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8 г. по 31 декабря 2018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035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710"/>
        <w:gridCol w:w="856"/>
        <w:gridCol w:w="1190"/>
        <w:gridCol w:w="1169"/>
        <w:gridCol w:w="1022"/>
        <w:gridCol w:w="1169"/>
        <w:gridCol w:w="1460"/>
        <w:gridCol w:w="1356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еклариро-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6 402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135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0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Оутленд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2 908,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и не определе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Mitsubishi Lancer 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8 831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4 809,95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1 34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 QX 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0 6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 816,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058, 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7, 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5 20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8 039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501,43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3 985,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 66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4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9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+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3 571, 8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57 310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26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5 45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140,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 721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Ямаха55, лодка Казанка 5- м 2, лодочный мотор Nissan-Marine 15, лодка (резиновая) Nissan-Marine 36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9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1 40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NIV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7 568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82130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Ямаха 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юдмила Никола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607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1 560,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дискавери 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44 350,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70 665,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 09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Hyunda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ta Fe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7 63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7 87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8 61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ема Уля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6 33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8 53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шевников Ярослав Алекс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егков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, ГАЗ 2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7 46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 38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Никитин Юрий Юрьевич</dc:creator>
  <dc:description/>
  <cp:keywords/>
  <dc:language>en-US</dc:language>
  <cp:lastModifiedBy>user</cp:lastModifiedBy>
  <cp:lastPrinted>2015-05-15T11:51:00Z</cp:lastPrinted>
  <dcterms:modified xsi:type="dcterms:W3CDTF">2019-05-06T05:12:00Z</dcterms:modified>
  <cp:revision>109</cp:revision>
  <dc:subject/>
  <dc:title/>
</cp:coreProperties>
</file>