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а официальных сайтах исполнительных органов государственной власти Ямало-Ненецкого автономного округ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Официальном Интернет-сайте исполнительных органов государственной власти Ямало-Ненецкого автономного округа сведений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государственные должности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мало-Ненецкого автономного округа, государственных гражданских служащих Ямало-Ненецкого автономного округа,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сведений о доходах, расходах, об имуществе и обязательствах имущественного характера их супругов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транспорта, связи и систем жизнеобеспечения Администрации Пу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8 года по 31 декабря 2018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8"/>
        <w:gridCol w:w="1275"/>
        <w:gridCol w:w="1135"/>
        <w:gridCol w:w="1700"/>
        <w:gridCol w:w="993"/>
        <w:gridCol w:w="993"/>
        <w:gridCol w:w="1134"/>
        <w:gridCol w:w="850"/>
        <w:gridCol w:w="992"/>
        <w:gridCol w:w="1985"/>
        <w:gridCol w:w="1276"/>
        <w:gridCol w:w="990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>
          <w:trHeight w:val="31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бак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lip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2 895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кля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 389,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М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департамента, начальник 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6 866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sig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mos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5 984,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шо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1 079,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им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p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58 202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606,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ина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1 445,4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"Казанка 5М2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Ямах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1 095,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ан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5 751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6 586,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юк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78 753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 437,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льгеров А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57 622,6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A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9 264,9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зяков Д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2 089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 240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ов О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м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6 281,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4 887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ченко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12 611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анов Р.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Инфини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X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5 915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 471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ин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Департам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Э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NDA SHADOW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   1. Тайота Ланд Крузер 200, УАЗ-315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79 877,4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 для жилищного стро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5/1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цокольного э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5/1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 480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кова О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y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2 010,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 652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 Н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8 748,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7 524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няко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6 921,29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ар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71 543,3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5:00Z</dcterms:created>
  <dc:creator>IVShenberg</dc:creator>
  <dc:description/>
  <cp:keywords/>
  <dc:language>en-US</dc:language>
  <cp:lastModifiedBy>Оксана Быкова</cp:lastModifiedBy>
  <cp:lastPrinted>2019-04-26T14:03:00Z</cp:lastPrinted>
  <dcterms:modified xsi:type="dcterms:W3CDTF">2019-04-26T09:03:00Z</dcterms:modified>
  <cp:revision>19</cp:revision>
  <dc:subject/>
  <dc:title/>
</cp:coreProperties>
</file>