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и членов их семей за период с 0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76"/>
        <w:gridCol w:w="1448"/>
        <w:gridCol w:w="1139"/>
        <w:gridCol w:w="1648"/>
        <w:gridCol w:w="780"/>
        <w:gridCol w:w="846"/>
        <w:gridCol w:w="1184"/>
        <w:gridCol w:w="959"/>
        <w:gridCol w:w="777"/>
        <w:gridCol w:w="1857"/>
        <w:gridCol w:w="1266"/>
        <w:gridCol w:w="1318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а 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321,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ultiv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аломерное судно КРЫМ, без ПЛ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мерное судно Казанка 5 М3, без ПЛ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аломерное судно Казанка М, ПЛМ Непту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4564,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8,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Янна Александ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608,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цева Виктория Викто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490,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 Николай Юрье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initi QX70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256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51.8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19-05-13T15:51:00Z</cp:lastPrinted>
  <dcterms:modified xsi:type="dcterms:W3CDTF">2019-05-13T10:51:00Z</dcterms:modified>
  <cp:revision>41</cp:revision>
  <dc:subject/>
  <dc:title/>
</cp:coreProperties>
</file>