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40"/>
        <w:gridCol w:w="1200"/>
        <w:gridCol w:w="1648"/>
        <w:gridCol w:w="780"/>
        <w:gridCol w:w="960"/>
        <w:gridCol w:w="1233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 бухгалтерского и технического обслуживания Управления культуры Администрации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402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угужин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250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199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704,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уркина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клубная система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629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 CC 6460 D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835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8945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г.Тарко-Сал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98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80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пей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252,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Qashqa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34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Г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Ханыме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662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28220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99,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а М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муниципального образования Пуровский райо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9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ов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998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37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8,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кин В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художественная школ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320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549,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624,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к Ю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07,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убару </w:t>
            </w:r>
            <w:r>
              <w:rPr>
                <w:sz w:val="20"/>
                <w:szCs w:val="20"/>
                <w:lang w:val="en-GB"/>
              </w:rPr>
              <w:t>Lega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Сабурб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58,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9-05-14T10:39:00Z</cp:lastPrinted>
  <dcterms:modified xsi:type="dcterms:W3CDTF">2019-05-14T05:39:00Z</dcterms:modified>
  <cp:revision>75</cp:revision>
  <dc:subject/>
  <dc:title/>
</cp:coreProperties>
</file>