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14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ind w:left="-142" w:right="-180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57150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ЕДЕРАЛЬНОЙ СЛУЖБЫ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ИСПОЛНЕНИЯ НАКАЗАНИЙ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О П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ЕННОЕ УЧРЕЖДЕНИЕ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ОНВОИРОВАНИ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КУ ОКУФСИН РОССИИ ПО ПСКОВСК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 ул.,16а, Псков,180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112) 69-60-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fsi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is</w:t>
            </w:r>
          </w:p>
          <w:p>
            <w:pPr>
              <w:pStyle w:val="Normal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</w:tc>
        <w:tc>
          <w:tcPr>
            <w:tcW w:w="4414" w:type="dxa"/>
            <w:vMerge w:val="restart"/>
            <w:tcBorders/>
          </w:tcPr>
          <w:tbl>
            <w:tblPr>
              <w:tblW w:w="4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9"/>
            </w:tblGrid>
            <w:tr>
              <w:trPr>
                <w:cantSplit w:val="true"/>
              </w:trPr>
              <w:tc>
                <w:tcPr>
                  <w:tcW w:w="43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Heading3"/>
                    <w:spacing w:before="0" w:after="0"/>
                    <w:ind w:left="-196" w:firstLine="196"/>
                    <w:jc w:val="both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Heading3"/>
                    <w:spacing w:before="0" w:after="0"/>
                    <w:jc w:val="both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  <w:t>Заместителю начальникаУФСИН России по Псковской области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полковнику внутренней службы</w:t>
                  </w:r>
                </w:p>
                <w:p>
                  <w:pPr>
                    <w:pStyle w:val="Heading4"/>
                    <w:spacing w:before="0" w:after="0"/>
                    <w:rPr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  <w:lang w:val="ru-RU" w:eastAsia="ru-RU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  <w:lang w:val="ru-RU" w:eastAsia="ru-RU"/>
                    </w:rPr>
                    <w:t>В.В. Леонов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 № 61/ТО/9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  <w:r>
              <w:rPr>
                <w:sz w:val="28"/>
                <w:szCs w:val="28"/>
                <w:u w:val="single"/>
              </w:rPr>
              <w:t>61/ТО/7-84 от 5.03.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 сведения о доходах, об имуществе и обязательствах имущественного характера в отношении сотрудников федерального казенного учреждения «Отдел по конвоированию Управления Федеральной службы исполнения наказаний по Псковской области» (далее Отде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- на 5 листах, только в адре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-39 деклараций на 78 листах, только в адрес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олковник внутренней службы</w:t>
        <w:tab/>
        <w:tab/>
        <w:tab/>
        <w:tab/>
        <w:tab/>
        <w:t xml:space="preserve">             Н.Н. Пика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Иваницкая М.Ю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раб.т. 11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. об имуществе и обязательствах имущественного характера лиц, замещающих должности в федеральном казенном учреждении «Отдел по конвоированию Управления Федеральной службы исполнения наказаний по Пск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891"/>
        <w:gridCol w:w="2055"/>
        <w:gridCol w:w="3387"/>
        <w:gridCol w:w="1944"/>
        <w:gridCol w:w="1314"/>
        <w:gridCol w:w="2194"/>
        <w:gridCol w:w="2009"/>
        <w:gridCol w:w="185"/>
        <w:gridCol w:w="1857"/>
        <w:gridCol w:w="337"/>
        <w:gridCol w:w="1664"/>
        <w:gridCol w:w="530"/>
      </w:tblGrid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кларированного годового дохода за 2012 г. (руб.)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(вид, марка)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я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Льв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655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 (договор социального найма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,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алев Николай Никола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286,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3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A CERATO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оров Андрей Геннадь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18,6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договор социального найма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долевая,1/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,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 Владимир Виктор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129,6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 Focus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93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долевая,1/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нова Надежда Владимиров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Отде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480,5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¼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520,5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¼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,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,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¼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Михаил Никола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141,0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.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84,6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Вадим Вадим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24,8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298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Владимир Никола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40,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68,9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Сергей Михайл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433,5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KIA </w:t>
            </w:r>
            <w:r>
              <w:rPr>
                <w:sz w:val="26"/>
                <w:szCs w:val="26"/>
              </w:rPr>
              <w:t>Спортаж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,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909,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Максим Владимир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01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долевая, 1/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,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евроле Лонос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янов Андрей Виктор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700,6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подсобное хозяйство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ицкая Мария Юрьев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инспекто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14,0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3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3315,9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3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ordS</w:t>
            </w:r>
            <w:r>
              <w:rPr>
                <w:sz w:val="26"/>
                <w:szCs w:val="26"/>
              </w:rPr>
              <w:t>-макс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земельный участок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ча (дом)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bookmarkStart w:id="0" w:name="_GoBack"/>
            <w:bookmarkEnd w:id="0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хов Андрей Игор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303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3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endeLantra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безвозмездное, бессрочное пользова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щенко Олег Василь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453,0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24,5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,1/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 Александр Василь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инспекто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457,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(безвозмездное, бессрочное пользование)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ьксваген  пассат 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 гольф</w:t>
            </w:r>
          </w:p>
        </w:tc>
        <w:tc>
          <w:tcPr>
            <w:tcW w:w="6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Иваницкая М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т. 69-60-56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4:00Z</dcterms:created>
  <dc:creator>admin</dc:creator>
  <dc:description/>
  <dc:language>en-US</dc:language>
  <cp:lastModifiedBy>Юлия</cp:lastModifiedBy>
  <cp:lastPrinted>2013-03-01T12:28:00Z</cp:lastPrinted>
  <dcterms:modified xsi:type="dcterms:W3CDTF">2013-07-08T07:24:00Z</dcterms:modified>
  <cp:revision>2</cp:revision>
  <dc:subject/>
  <dc:title/>
</cp:coreProperties>
</file>