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Управлении Федеральной службы исполнения наказаний по Псковской области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пова Евгения Владимир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-моченный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53,5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284,8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307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утюнян Гамлет Давид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324,0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ышникова Светлана Анатоль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екретариат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170,6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ин Юрий Иван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574,2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512,55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2/3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ирева Виктория Валерь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35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Дмитрий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2010,6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¼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нфинити </w:t>
            </w:r>
            <w:r>
              <w:rPr>
                <w:lang w:val="en-US"/>
              </w:rPr>
              <w:t>FX35Premium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прицеп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рная</w:t>
            </w:r>
            <w:r>
              <w:rPr>
                <w:lang w:val="en-US"/>
              </w:rPr>
              <w:t xml:space="preserve"> </w:t>
            </w:r>
            <w:r>
              <w:rPr/>
              <w:t>лод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lver Star Cabin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Юрий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254,5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уарег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ева Юлия Серге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23,2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731,0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-206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атин Сергей Анатол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318,8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</w:tr>
      <w:tr>
        <w:trPr>
          <w:trHeight w:val="40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дин Павел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инспекции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958,5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86,89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5/6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а Ирина Валерь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архив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314,8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Аутлендер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1,2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8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073,28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1,2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7/8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цула Геннадий Валерьевич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788,7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цс Кристина Никола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13,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325,8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енкова Виктория Виктор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042,8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301,37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ГАЗ Тагер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ков Дмитрий Валер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-моченный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60,0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¼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223,8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1/3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Елена Михайл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инспекции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251,7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Татьяна Константин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82,6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07,41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ранспортер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лейский Виталий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-ченный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8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 Андрей Геннад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39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20,15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егжанин Андрей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052,7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 406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25,3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 Андрей Евгеньевич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6,2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Горохов Эдуард Викто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тарший оперуполномо-ченный по ОВД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89275,98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2060"/>
              </w:rPr>
              <w:t>земельный участок 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31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ВАЗ-211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</w:rPr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4,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омнат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2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9279,28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омнат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2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омнат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аренда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2,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дасов Андрей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075,4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аров Евгений Анатол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202,8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ртекс Эстин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648,4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идова Алена Геннадь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705,5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½) 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кина Юлия Владимир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381,2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8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а квартира за счет дохода от продажи имущества и социальной выплаты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180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 Виталий Михайл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621,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98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8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/>
              <w:t>Приобретена квартира за счет дохода от продажи имущества и банковского кредит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53,9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ельянов Руслан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222,2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вигоров Константин Юр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группы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500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ухин Николай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229,7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мотоцикл ММВЗ-3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31,48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¼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Вячеслав Анатол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476,6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FF GREAT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08,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Светлана Алексе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экономист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966,5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49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Т-1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 Александр Валентин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30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Омег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Омег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йкова Юлия Станислав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889,0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1/3) 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1/3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1/3) 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язев Сергей Александрович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-ченный по ОВД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594,29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яров Олег Пет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320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7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Роман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265,97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83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02,55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стовцева Надежда Виктор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210,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аев Денис Евген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50,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йник Евгений Александрович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-моченны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674,02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расносельский Денис Пет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487589,6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</w:rPr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ено Логан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</w:rPr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2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37398,68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</w:rPr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2,8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ков Дмитрий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334,3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948,39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чмук Игорь Александ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672,1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Старекс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75,8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 Сергей Александ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974,8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 Виктор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857,7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Тиида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88,3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Литвинова Ольга Владимир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02009,18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</w:rPr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62,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Фольксваген Гольф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омнат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(долевая, ½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</w:rPr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38147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62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омнат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(долевая, ½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</w:rPr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62,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марь Юрий Анатол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587,8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ьво С30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506,3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ьво С30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уркевич Александр Михайл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56,3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уков Олег Анатол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137,5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нг Йонг </w:t>
            </w:r>
            <w:r>
              <w:rPr>
                <w:lang w:val="en-US"/>
              </w:rPr>
              <w:t>KYRON2</w:t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93,75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 Геннадий Богдан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399,9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прицеп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40,9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ьших Алексей Александ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П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688,7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71,0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валиев Игорь Ринат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6097,08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, 1/4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Х-</w:t>
            </w:r>
            <w:r>
              <w:rPr>
                <w:lang w:val="en-US"/>
              </w:rPr>
              <w:t>Trail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Ямаха </w:t>
            </w:r>
            <w:r>
              <w:rPr>
                <w:lang w:val="en-US"/>
              </w:rPr>
              <w:t>TBR-125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645,83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, 1/2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469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0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, 1/4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 Дмитрий Александ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243,0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Ноут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809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 Павел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518,0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Премьер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70,73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Мохов Дмитрий Валер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46465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</w:rPr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2060"/>
              </w:rPr>
              <w:t>52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Форд Мондео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 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5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 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2,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238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/>
              <w:t>Приобретена квартира за счет дохода от продажи имущества и банковского кредит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8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2060"/>
              </w:rPr>
              <w:t>квартира 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2,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 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5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 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5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 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2,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 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5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 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2,1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 Игорь Викто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763,5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9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Фабия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773,17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тнев Сергей Викто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инспекции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180,3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7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итроен Берлинго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аз 8114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17,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уфриева Кристина Алексе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76,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34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лченская Валентина Виктор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825,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512,3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иат Альбе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лченский Дмитрий Евген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512,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иат Альбе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825,9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Панибратов Роман Леонид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оперуполномо-ченный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1333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аренда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8,7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Ниссан Куб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27220,2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0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8,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аренда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8,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лихов Александр Олег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228,0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Галант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463,88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онов Игорь Анатольевич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центра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961,45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5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Поташева Юлия Борис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тарший инспекто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12421,18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(долевая, 1/3)  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6,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Тойота Королл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гараж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2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</w:rPr>
              <w:t xml:space="preserve">(безвозмездное пользование) 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6,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(долевая, 1/3)  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6,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утов Олег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242,7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3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аткин Алексей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-ченный по ОВД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464,3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605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озина Ольга Никола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-ченный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429,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18,28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Антон Михайл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563,5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 ¼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¼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2,2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енкова Татьяна Никола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256,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 Андрей Юр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-ченный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79,87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75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 Александр Леонид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917,5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860,7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 Максим Михайл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-моченный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746,9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енко Андрей Федо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444,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330.18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овский Евгений Витальевич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-ченны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710,13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а Наталия Вадимовна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-ченны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408,53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 Александр Серге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14,4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Лансер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 Спринтер 310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23,91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Лансер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 Спринтер 310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Филиппов Дмитрий Алексеевич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оперуполно-моченны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29618,01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аренда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7,3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Филиппов Роман Алексеевич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тарший оперуполномо-ченны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50141,07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вартир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аренда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7,3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ВАЗ 2115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генов Владислав Юрьевич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512,06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итонова Мария Вячеслав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55,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½) 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861,06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½) 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енов Андрей Анатол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402,8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ин Юрий Александ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69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ЯВА-350</w:t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САЗ-8166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тый Вадим Олегович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15,46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Эскорт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енок Олег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-моченный по ОВД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141,2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567,41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манович Татьяна Евгень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44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33:00Z</dcterms:created>
  <dc:creator>Admin</dc:creator>
  <dc:description/>
  <cp:keywords/>
  <dc:language>en-US</dc:language>
  <cp:lastModifiedBy>user</cp:lastModifiedBy>
  <cp:lastPrinted>2012-03-22T09:29:00Z</cp:lastPrinted>
  <dcterms:modified xsi:type="dcterms:W3CDTF">2013-12-30T06:30:00Z</dcterms:modified>
  <cp:revision>83</cp:revision>
  <dc:subject/>
  <dc:title>СВЕДЕНИЯ</dc:title>
</cp:coreProperties>
</file>