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3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федеральном казенном учреждении «Исправительная колония №6 Управления Федеральной службы исполнения наказаний по Псковской области» и членов их семей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74"/>
        <w:gridCol w:w="2109"/>
        <w:gridCol w:w="2075"/>
        <w:gridCol w:w="1960"/>
        <w:gridCol w:w="1677"/>
        <w:gridCol w:w="2920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ровин Юрий Владимир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48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арина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Бельта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ланов Игорь Михайл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меститель начальн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75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8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З-2107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нов Роман Вячеслав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– начальник центра трудовой адаптации осужденны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 4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пель Астра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17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½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БМВ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½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гор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 Валентинович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 128,59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нос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352,4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копович Владимир Владимир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28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8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аненко Александр Александрович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97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 73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юшенкова Светлана Михайлов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льдшер медицинской части (и.о. заместителя начальника по ЛПР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112,2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цубиси Лансер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ов Александр Никола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 77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прицеп Белаз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Фольксваген Т-4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анова Вероника Николаевн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 09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долев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5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6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-Королла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6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ытная Елена Геннадьевн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 17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Гольф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Нива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39 (алименты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бряев Алексей Виктор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7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931,3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½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деева Юлия Владимиров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3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кова Ирина Владимировн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онсульт организационно-аналитической группы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 09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96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Пасса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бьева Оксана Алексеев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67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лов Алексей Валентинович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1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Ауди-80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офанов Сергей Никола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5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цубиси Каризма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041,8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Гольф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ш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мур Нариман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группы ИТО отдела охран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1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36,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ков Александр Вячеслав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96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Фольксваген 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 09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93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енко Александр Дмитри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78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99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 Анатоль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224,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61,8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фенов Дмитрий Михайл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15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воронков Александр Серге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79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Сергей Юрьевич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9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093,8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ин Максим Григорьевич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9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3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арина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ешкевич Сергей Владимирович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 4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1/5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ва 21214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цваген Гольф-2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1/5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1/5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1/5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1/5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99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5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 Владимир Геннадь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9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луцкий Руслан Виктор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38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26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 Андрей Михайлович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68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Пассат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1113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972,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ненок Михаил Юрь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34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-21074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6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бров Алексей Никола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0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ппо Михаил Михайлович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 32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оненко Александр Александр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248,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Черри-амул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6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Пежо 20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улев Игорь Николаевич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427,7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Ява 350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 Юрий Леонид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28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 Сергей Алексеевич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6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8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Вента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466,9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чев Олег Виктор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5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Каризма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650,4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маненок Сергей Александр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 7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Круз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 Александр Александр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8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мин Валентин Юрь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9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аков Николай Владимирович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24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ронравов Михаил Анатоль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 78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67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кода Фелиция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илов Дмитрий Валерье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ьного поста ведомственной пожарной охран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4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1:00Z</dcterms:created>
  <dc:creator>отдел кадров</dc:creator>
  <dc:description/>
  <dc:language>en-US</dc:language>
  <cp:lastModifiedBy>Юлия</cp:lastModifiedBy>
  <dcterms:modified xsi:type="dcterms:W3CDTF">2013-07-08T07:21:00Z</dcterms:modified>
  <cp:revision>2</cp:revision>
  <dc:subject/>
  <dc:title/>
</cp:coreProperties>
</file>