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ю начальника УФСИН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 по Псковской области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ковнику внутренней службы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. Леоно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сотрудников старшего и среднего начальствующего состава ФКУ ИК-4 УФСИН России по Псковской области за период с 01.01.2012 г по 31.12.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527"/>
        <w:gridCol w:w="2099"/>
        <w:gridCol w:w="2092"/>
        <w:gridCol w:w="1778"/>
        <w:gridCol w:w="1752"/>
        <w:gridCol w:w="2496"/>
      </w:tblGrid>
      <w:tr>
        <w:trPr>
          <w:trHeight w:val="40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98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исьев Алексей Олег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лон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044.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Фокус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01.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собственность ½ 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ихайлов Александр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667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«Добло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акалдин Евген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276.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комнатная квартира (долевая собственность 2/3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комнатная квартира (долевая собственность 1/3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ересова Марина Вениамин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33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евая собственность ½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398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Фокус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евая собственность ½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ршов Антон 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431.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 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8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0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 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 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Шелковников Алексей 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263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«Тито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6.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ихайлов Владимир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64.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долевая собственность 1/3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ПВХ ХАНТЕР 32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е мотор ЯМАХА 2 СМН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66.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льнов Андрей 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733.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23,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«Камри»</w:t>
            </w:r>
          </w:p>
        </w:tc>
      </w:tr>
      <w:tr>
        <w:trPr>
          <w:trHeight w:val="62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евая собственность ½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евая собственность 1/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шаева Татьяна Васил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642.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уянов Дмитрий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юрисконсуль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62.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социальный най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26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лексеев Олег Игор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одственной зоне отдела безопас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36.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4.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евая собственность 1/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рифонов Андрей Михай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92.3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ойтенко Васили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72.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40 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влов Серг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90.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(аренда по договору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Мондео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51.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ысоев Артем 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491.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«Пассат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93.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ебедев Илья 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99.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.5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дреев Дмитрий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72.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«Меган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55.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ычков Алекс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25.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МАЗ 81621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40.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горов Алексей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90.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«Альме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нилова Алена Михайл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780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«Альбеа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цепов Алексей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680.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91.7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резкин Роман Евген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26.8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аренда на 5 лет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С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Жмуров Назар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дицинской ча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48.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26.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ная квартира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квартира (долевая собственность ½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орова Елена Алексе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397.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7.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Якимов Вадим Михай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ТО и СП ЦТА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873.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«Тауран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04.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социальный най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социальный най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имбергс Андрей Алфредс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хническ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77.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.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3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ксимов Алекс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49.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«Галант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Цыбаков Павел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40.8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«Альмера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54.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лгих Павел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485.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99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ушков Александр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нергомеханическ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33.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евая собственность 1/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«Дастер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64.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дреева Татьяна 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региональной бактериологической лаборатор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88.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колов Андрей 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 1 разряда Ведомственной пожарной охра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507.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евая собственность ½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«Резо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 в общежитии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дальцов Михаил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00.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74.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евая собственность ½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Шахмурадов Мовсар Насруди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32.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ычкова Лариса 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 БСП ОК и РЛ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40.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25.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МАЗ 81621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година Евгения Серге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36.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«Фабия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Живухина Татьяна Евген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К и РЛ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94.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евая собственность ½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50.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-6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41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НЕТАМ ФРУЕХАУ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евая собственность ½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ксимов Роман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322.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Транзит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Гелакси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влов Михаил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56.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ВАГЕН «Пассат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дальцов Иван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22.8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- 10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тапова Ольга Владими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00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75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30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 (долевая собственность 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евцов Виталий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428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«Актавия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ыжков Дмитрий Фед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ммунально-бытового обеспеч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430.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00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евая собственность ½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евая собственность ½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лявский Петр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87.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7.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веев Дмитрий 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оперативного дежурного дежурной части ОБ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45.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ванова Анастасия Борис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1.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«Логан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830.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оревцов Максим Валенти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32.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омнатная квартира (договор найма на 1 год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«Авенсис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один Серг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84.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комнатная квартира (долевая собственность ½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идоренкова Елена Владими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и труда и заработной пла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39.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22.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евая собственность ½ 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орискин Владимир Михай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83.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равский Константин Борис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63.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«Авео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 (долевая собственность 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(долевая собственность 1/6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стенко Дмитрий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перуполномоченный оператив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77.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53.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лазов Виктор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57.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 (Приора)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А 35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15.8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асильева Марина Геннад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76.9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асильев Алексе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одственной зоне О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22.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5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ригоряк Виктор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ператив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31.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безвозмездное пользова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КУ ИК-4 УФСИН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ск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ковник внутренней службы                                                                                                                          А. О. Денисьев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0:00Z</dcterms:created>
  <dc:creator>Кадры</dc:creator>
  <dc:description/>
  <dc:language>en-US</dc:language>
  <cp:lastModifiedBy>Юлия</cp:lastModifiedBy>
  <dcterms:modified xsi:type="dcterms:W3CDTF">2013-07-08T07:20:00Z</dcterms:modified>
  <cp:revision>2</cp:revision>
  <dc:subject/>
  <dc:title/>
</cp:coreProperties>
</file>