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лена Владими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3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нов Николай Юр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60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7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Вячеслав Всеволо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824,3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 Х-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амский Олег Пет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321,4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 Дмитри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189,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ргин Евгени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72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69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 Константин Дмитри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1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ковский Викто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775,7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Паджер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9,4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а Антонина Борис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630,1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 Серг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46,1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иент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563,95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 Виталий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928,9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ев Андрей Ив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85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соцнайм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Наталия Алексеевна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77,59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анян Татьяна Александ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09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68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дловский Дмитрий Леони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45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3:00Z</dcterms:created>
  <dc:creator>Admin</dc:creator>
  <dc:description/>
  <dc:language>en-US</dc:language>
  <cp:lastModifiedBy>Юлия</cp:lastModifiedBy>
  <cp:lastPrinted>2012-03-22T09:29:00Z</cp:lastPrinted>
  <dcterms:modified xsi:type="dcterms:W3CDTF">2013-03-19T13:13:00Z</dcterms:modified>
  <cp:revision>2</cp:revision>
  <dc:subject/>
  <dc:title>СВЕДЕНИЯ</dc:title>
</cp:coreProperties>
</file>