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утюнян Гамлет Давид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849,5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Ирина Алекс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011,6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614,0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 381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тенко Васили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033,3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Алена Михайл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2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Турист-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щов Антон Геннад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744,1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29,3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муров Наза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0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7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ьчук Антон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482,8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шков Александр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846,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хманова Светлана Виктор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42,5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218,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ИЖ планета 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Прогре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ков Юрий Васи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652,8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1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Александр Ив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Спейс Стар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ендер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Владимир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38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Хантер 32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 лодочный</w:t>
            </w:r>
          </w:p>
          <w:p>
            <w:pPr>
              <w:pStyle w:val="Normal"/>
              <w:jc w:val="center"/>
              <w:rPr/>
            </w:pPr>
            <w:r>
              <w:rPr/>
              <w:t>Ямаха-2СМ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Эдуард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58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3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 Дмитрий Фед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861,9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5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 Андрей Алексе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05,8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Реззо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ьнов Андрей Вячеслав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5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680,3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 Вадим Михайл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3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н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2:00Z</dcterms:created>
  <dc:creator>Admin</dc:creator>
  <dc:description/>
  <dc:language>en-US</dc:language>
  <cp:lastModifiedBy>Юлия</cp:lastModifiedBy>
  <cp:lastPrinted>2012-03-22T09:29:00Z</cp:lastPrinted>
  <dcterms:modified xsi:type="dcterms:W3CDTF">2013-03-19T13:12:00Z</dcterms:modified>
  <cp:revision>2</cp:revision>
  <dc:subject/>
  <dc:title>СВЕДЕНИЯ</dc:title>
</cp:coreProperties>
</file>