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по Псковской области 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аджанова Валентина Дмитри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3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Спейс Стар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ьев Алексей Олег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50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62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 Игорь Валер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76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>
          <w:trHeight w:val="62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1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ов Александр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32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83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Зафира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83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Зафи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Светлана Алексе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6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994,1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Омега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Т-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Сергей Юр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97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тов Олег Николае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698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 Дмитрий Серге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15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кунова Наталья Никола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16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296,4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IX35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 Максим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63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знева Оксана Викто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42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дковский Олег Геннад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50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одж Калибр</w:t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 Денис Викторо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203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иат Пали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рев Александр Павл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83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5:00Z</dcterms:created>
  <dc:creator>Admin</dc:creator>
  <dc:description/>
  <dc:language>en-US</dc:language>
  <cp:lastModifiedBy>Юлия</cp:lastModifiedBy>
  <cp:lastPrinted>2012-03-22T09:29:00Z</cp:lastPrinted>
  <dcterms:modified xsi:type="dcterms:W3CDTF">2013-03-19T13:15:00Z</dcterms:modified>
  <cp:revision>2</cp:revision>
  <dc:subject/>
  <dc:title>СВЕДЕНИЯ</dc:title>
</cp:coreProperties>
</file>