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Управлении Федеральной службы исполнения наказаний по Псковской области и членов их семей за период с 1 января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(руб.)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170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данов Андрей Владими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791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</w:tc>
      </w:tr>
      <w:tr>
        <w:trPr>
          <w:trHeight w:val="367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558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 Тиида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енко Сергей Анатоль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224,87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>
          <w:trHeight w:val="367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17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ов Виктор Валентин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056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</w:tr>
      <w:tr>
        <w:trPr>
          <w:trHeight w:val="367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934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еменко Юлия Николае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771,98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инская Татьяна Ивано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689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515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 Василий Алексе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870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</w:tr>
      <w:tr>
        <w:trPr>
          <w:trHeight w:val="792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64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верзнев Александр Виталь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384,71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43</w:t>
            </w:r>
          </w:p>
        </w:tc>
      </w:tr>
      <w:tr>
        <w:trPr>
          <w:trHeight w:val="792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323,4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лов Алексей Никола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169801,44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ьюжн</w:t>
            </w:r>
          </w:p>
        </w:tc>
      </w:tr>
      <w:tr>
        <w:trPr>
          <w:trHeight w:val="92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 Зафира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907,52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онов Виктор Владими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18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Тиида</w:t>
            </w:r>
          </w:p>
        </w:tc>
      </w:tr>
      <w:tr>
        <w:trPr>
          <w:trHeight w:val="792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978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цулевич Алексей Викто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784,91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</w:tr>
      <w:tr>
        <w:trPr>
          <w:trHeight w:val="792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-3110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ас Альфред Мейнхарт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090,13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оненок Александр Петрович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859,55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азов Борис Степан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605,24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 Клан</w:t>
            </w:r>
          </w:p>
        </w:tc>
      </w:tr>
      <w:tr>
        <w:trPr>
          <w:trHeight w:val="792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20,62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ченко Сергей Владими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940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</w:tr>
      <w:tr>
        <w:trPr>
          <w:trHeight w:val="792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650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8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гуркина Анна Сергее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971,64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Джетта</w:t>
            </w:r>
          </w:p>
        </w:tc>
      </w:tr>
      <w:tr>
        <w:trPr>
          <w:trHeight w:val="792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742,34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12:00Z</dcterms:created>
  <dc:creator>Admin</dc:creator>
  <dc:description/>
  <dc:language>en-US</dc:language>
  <cp:lastModifiedBy>Юлия</cp:lastModifiedBy>
  <cp:lastPrinted>2012-03-22T09:29:00Z</cp:lastPrinted>
  <dcterms:modified xsi:type="dcterms:W3CDTF">2013-03-19T13:12:00Z</dcterms:modified>
  <cp:revision>2</cp:revision>
  <dc:subject/>
  <dc:title>СВЕДЕНИЯ</dc:title>
</cp:coreProperties>
</file>