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 xml:space="preserve">за период с 1 января 2012 г. по 31 декабря 2012 г. сотрудников старшего и среднего начальствующего состава </w:t>
      </w:r>
    </w:p>
    <w:p>
      <w:pPr>
        <w:pStyle w:val="ConsPlusNormal"/>
        <w:jc w:val="center"/>
        <w:rPr/>
      </w:pPr>
      <w:r>
        <w:rPr/>
        <w:t>ФКУ ЛИУ-20 ГУФСИН России по Ростов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508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1275"/>
        <w:gridCol w:w="966"/>
        <w:gridCol w:w="878"/>
        <w:gridCol w:w="1249"/>
        <w:gridCol w:w="877"/>
        <w:gridCol w:w="1250"/>
        <w:gridCol w:w="850"/>
        <w:gridCol w:w="851"/>
        <w:gridCol w:w="1276"/>
        <w:gridCol w:w="1275"/>
        <w:gridCol w:w="1701"/>
        <w:gridCol w:w="220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маков М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 начальника по Б и О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749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 В.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-ка уч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238,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08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ожков И.А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-ка уч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ару Форст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940,39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0,40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цева А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юрисконсульт ОА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899,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20,1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А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инженер ЭВТ Г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80,5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етков А.О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ожарной части ВП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130,5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елов М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 начальник уч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153,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ышенко А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ОУ О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149,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97,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тманов К.В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 О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3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984,95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3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умнов Е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 О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03,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воров А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 О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В 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148,6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иенко А.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9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75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цев Т.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 нач.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д мег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74,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87,17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ильский М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43 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375,1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89,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сков Е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701,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деев А.С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ль А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385,9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енко А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518,2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96,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фиулин С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ка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254,9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енков А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196,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ич А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.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3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т Аве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930,9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ин А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.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о Нек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24,5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59,9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еник А.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.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397,9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унов Е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.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758,3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довой А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инсп. Ок и РЛ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 Примь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291,1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89,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канов А.В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. опер.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006,25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анов А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. опер.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-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654,0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вков А.Е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. опер.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ич 2141, автоприце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924,92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ева Т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ОС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67,5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сов Е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спец. по соц. работ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68,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йота питай-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079,2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лиев А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 инсп. ГСЗ и УТС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825,5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При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шка Н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П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390,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сянников П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ОВР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890,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т Спа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899,1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И.Н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К и РЛ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856,00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фей Симб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00,00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кунов Ю.Е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инсп. ОК и РЛ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Калина, ВАЗ 2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70,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 А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. ОК и РЛ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722,0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канов Д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ОКБИ и Х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Ров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237,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65,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лиев Р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инсп ОКБИ и Х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758,1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009,5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ов В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. Отдела охран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субиши Ка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128,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40,0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рова В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 гл. бух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266,3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5,2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н внутренней службы</w:t>
        <w:tab/>
        <w:tab/>
        <w:tab/>
        <w:tab/>
        <w:tab/>
        <w:tab/>
        <w:tab/>
        <w:tab/>
        <w:tab/>
        <w:tab/>
        <w:tab/>
        <w:tab/>
        <w:tab/>
        <w:t>М.А. Чум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114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30" w:right="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2z0">
    <w:name w:val="WW8Num2z0"/>
    <w:qFormat/>
    <w:rPr>
      <w:sz w:val="25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sz w:val="25"/>
    </w:rPr>
  </w:style>
  <w:style w:type="character" w:styleId="1">
    <w:name w:val="Основной шрифт абзаца1"/>
    <w:qFormat/>
    <w:rPr/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rFonts w:ascii="Courier New" w:hAnsi="Courier New" w:cs="Courier New"/>
      <w:sz w:val="23"/>
    </w:rPr>
  </w:style>
  <w:style w:type="paragraph" w:styleId="TextBodyIndent">
    <w:name w:val="Body Text Indent"/>
    <w:basedOn w:val="Normal"/>
    <w:pPr>
      <w:ind w:left="5103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1560" w:right="0" w:hanging="1560"/>
    </w:pPr>
    <w:rPr>
      <w:rFonts w:ascii="Courier New" w:hAnsi="Courier New" w:cs="Courier New"/>
      <w:sz w:val="24"/>
      <w:lang w:val="en-US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576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Цитата"/>
    <w:basedOn w:val="Normal"/>
    <w:qFormat/>
    <w:pPr>
      <w:widowControl w:val="false"/>
      <w:suppressAutoHyphens w:val="false"/>
      <w:autoSpaceDE w:val="false"/>
      <w:ind w:left="851" w:right="728" w:hanging="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44:00Z</dcterms:created>
  <dc:creator>Отдел кадров</dc:creator>
  <dc:description/>
  <cp:keywords/>
  <dc:language>en-US</dc:language>
  <cp:lastModifiedBy>Admin</cp:lastModifiedBy>
  <cp:lastPrinted>2014-04-18T08:28:00Z</cp:lastPrinted>
  <dcterms:modified xsi:type="dcterms:W3CDTF">2014-04-18T04:56:00Z</dcterms:modified>
  <cp:revision>22</cp:revision>
  <dc:subject/>
  <dc:title>№ 62/16- _______ от «         » сентября 2000г</dc:title>
</cp:coreProperties>
</file>