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доходах, расходах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, представленные сотрудниками ФКУ ИК-18 ГУФСИН России по Ростовской области</w:t>
      </w:r>
    </w:p>
    <w:p>
      <w:pPr>
        <w:pStyle w:val="Normal"/>
        <w:jc w:val="center"/>
        <w:rPr/>
      </w:pPr>
      <w:r>
        <w:rPr/>
        <w:t>за период  с 1 января 2012 года по 31 декабря 2012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Оксана Юрье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738.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Александр Виктор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охран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 3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.536.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ечкинаСветлана Сергее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191.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дитор ООО « Атэкс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ендай Акцен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енко Светлана Ивано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995.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Михаил Владимир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767.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о-полимеры» помощник масте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олукова Виктория Сергее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6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.656.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Екатерина Евгенье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о Нек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312.</w:t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служащий в резерв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Сергей Геннадье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ф-4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.727.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 психологической лаборатории  АВК ГУФСИН России по Ростовской обла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568.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ий Сергей Анатолье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алет Кобаль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.247.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вошапка Елена Вячеслав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кадров и работы с личным составо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.452.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онер ОМОН  МВД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долевая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рокова Татьяна Борис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кадров и работы с личным составо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.237.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биев Джамал Хасан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охран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4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Приор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.317.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Приор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4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Приор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работни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Приор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ниченко Юлия Иван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8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260.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 УИ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0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нько Светлана Иван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чебно-производственного цеха ЦТАО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.123.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ютин Александр Александр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по тылу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802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кономического отдела ЦР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говенко Андрей Владимир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интендантского и хозяйственного обеспечени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337.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Продавец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000.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ха Валерий Анатолье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охран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762.</w:t>
            </w:r>
          </w:p>
          <w:p>
            <w:pPr>
              <w:pStyle w:val="Normal"/>
              <w:jc w:val="center"/>
              <w:rPr/>
            </w:pPr>
            <w:r>
              <w:rPr/>
              <w:t>65 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работни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шенина Мария  Василье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 начальник ЦТА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345</w:t>
            </w:r>
          </w:p>
          <w:p>
            <w:pPr>
              <w:pStyle w:val="Normal"/>
              <w:jc w:val="center"/>
              <w:rPr/>
            </w:pPr>
            <w:r>
              <w:rPr/>
              <w:t>.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ьева Ольга Иван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дежурной части отдела безопасност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145</w:t>
            </w:r>
          </w:p>
          <w:p>
            <w:pPr>
              <w:pStyle w:val="Normal"/>
              <w:jc w:val="center"/>
              <w:rPr/>
            </w:pPr>
            <w:r>
              <w:rPr/>
              <w:t>46 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икова Татьяна Александр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  отде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 363.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ИТС и В  УЧ-398/18 ГУФСИН РФ по Р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53.</w:t>
            </w:r>
          </w:p>
          <w:p>
            <w:pPr>
              <w:pStyle w:val="Normal"/>
              <w:jc w:val="center"/>
              <w:rPr/>
            </w:pPr>
            <w:r>
              <w:rPr/>
              <w:t>.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еенко Екатерина Сергее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И и Х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285.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раула отдела охраны ИК-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- Галан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.000.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шкарева Татьяна Егор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3</w:t>
            </w:r>
          </w:p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0.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 МВ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нко Ольга  Виктор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  ИК-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8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231.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раула отдела охраны ИК-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134.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агаев Андрей Владимир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</w:t>
            </w:r>
          </w:p>
          <w:p>
            <w:pPr>
              <w:pStyle w:val="Normal"/>
              <w:jc w:val="center"/>
              <w:rPr/>
            </w:pPr>
            <w:r>
              <w:rPr/>
              <w:t>дежурный дежурной части отдела безопасности  ИК-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610.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в Алексей Виктор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 дежурной части отдела безопасности  ИК-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589.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епачев алексей Николае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  ИК-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Приме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.081.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8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иянова Инна  Петровна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производственного отдел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104.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бщ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сняк Оксана Александровна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специального учета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общая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роен  С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94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лейникова  Зоя Геннадьевна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психологической лаборатории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5 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7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94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й Алиса Евгеньевна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К и РЛС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ещение (магазин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2 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452.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94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ченко Владимир Евгеньевич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 Б и СП ОК и РЛС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738.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ОК «Азовский почтамт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5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94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остылева Ольга Ивановна 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безопасности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3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000.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онер ФСИН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3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33:00Z</dcterms:created>
  <dc:creator>Кадр</dc:creator>
  <dc:description/>
  <cp:keywords/>
  <dc:language>en-US</dc:language>
  <cp:lastModifiedBy>ladigin</cp:lastModifiedBy>
  <dcterms:modified xsi:type="dcterms:W3CDTF">2014-04-30T08:46:00Z</dcterms:modified>
  <cp:revision>103</cp:revision>
  <dc:subject/>
  <dc:title/>
</cp:coreProperties>
</file>