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доходах, расходах,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 и обязательствах имущественного характера, представленные сотрудниками ФКУ АВК ГУФСИН России по Ростовской обла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за период с 1 января 2012 г. по 31 декабря 2012 г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15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3"/>
        <w:gridCol w:w="1139"/>
        <w:gridCol w:w="1386"/>
        <w:gridCol w:w="1090"/>
        <w:gridCol w:w="1070"/>
        <w:gridCol w:w="904"/>
        <w:gridCol w:w="8"/>
        <w:gridCol w:w="1268"/>
        <w:gridCol w:w="850"/>
        <w:gridCol w:w="8"/>
        <w:gridCol w:w="843"/>
        <w:gridCol w:w="8"/>
        <w:gridCol w:w="1267"/>
        <w:gridCol w:w="9"/>
        <w:gridCol w:w="1664"/>
        <w:gridCol w:w="1459"/>
        <w:gridCol w:w="1619"/>
      </w:tblGrid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43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ечкин Михаил Михайлович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режим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 877,8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ор видеонаблюдения ФКУ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-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 911,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днов Сергей Викторо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режим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 759,8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чный кредит (квартира 63,3 кв. м)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й инспектор ИФНС № 18 г. Азо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 772,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щийся средней школы № 1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зо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щийся средней школы № 1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зо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гарева Наталья Анатольевн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кадров и работы с личным состав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кварти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 896,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кварти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спетчер по выгрузк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О «Тандер»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тайс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3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 125,30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кварти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школы № 13 г. Азо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кварти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Учащийся детского сада № 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кварти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ень Ирина Николае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группы специального уче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кварти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 790,4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по делам казачества 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остове-на-Дон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кварти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4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 017,16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щий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класса средней школы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яйло Владимир Владимиро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 оперативного отде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 702,9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ИФНС № 18 г. Азо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 861,4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18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счетный Евгений Анатольевич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колонии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квартиры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ан Альмера классик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 627,27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Матиз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я ИП Лавров Б.Е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з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кварти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000,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щийся средней школы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 г. Аз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 детского сада № 12 г. Аз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кварти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епенко Евгений Анатольевич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режим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900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 332,42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ь физики школы - интернат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 г. Азо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 822,86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 средней школы № 15 г. Азов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руйко Алексей Василье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сихологической лаборатор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 379,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ор Главпочтамп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зо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жилого дом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ёндай Акцен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щийся средней школы № 9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зо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детского сада № 8 г. Азо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яйло Алексей Владимиро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колон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Корол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 337,9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медсестра ГБ МСЭ г. Азо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 364,5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чинников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Владимиро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воспитательной работе с осужденным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 865,9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о не работа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4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 Сергей Валерье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ьного поста ведомственной пожарной охран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 301,4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бота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 детского сада г. Азо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енко Александр Владимиро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перативного отде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550,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государственной статистики в г. Азове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кварти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 детского сада № 18 г. Азо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о Людмила Викторо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кварти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818,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ц Дмитрий Евгенье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колонии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672,8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Александр Владимирович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лон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кварти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ИА Спортад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018,73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4 земельного участка для строительства индивидуальных домов, дач и гаражей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вец у ИП «Кукленко В.Г.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щаяся 2 класса средней школы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1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зо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ам Виталий Роберто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ый дежурный дежурной части отдела режим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ёндай Акц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 517,7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щаяся детского сад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тайс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ов Евгений Владимиро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уполномоченный оперативного отдел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 485,7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спетчер автотранспорта филиала "Ростов-Энерго"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. Азов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3 420,08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тенко Игорь Николае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 отдела режим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ёндай Акцен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 784,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вец у индивидуального предпринима-тел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ткина Виктория Александро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юрисконсульт организационно-аналитической групп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 003,7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щая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класса средней школы № 1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зо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теренко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 Александро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 режим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Опель Омег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 714,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 Александр Анатолье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жене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ёндай акцен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 323,8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хгалтер ООО «Провими»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з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¼  кварти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 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иртов Алексей Александрович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оммунально – бытового, интендантского и хозяйственного обеспеч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 615,3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 Максим Павло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 кадров и работы с личным состав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 154,6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вец – консультант «Ювелирная сеть 585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805,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енко Анатолий Евгенье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группы организации мобилизационной подготовки и гражданской оборон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447,3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джикасумов Вячеслав Билкасуо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воспитатель – начальник отряда отдела по воспитательной работе с осужденным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1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 563,6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школы № 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палов Сергей Викторо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начальника колонии по соблюдению прав человека в УИ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9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 607,6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группы социальной защиты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кварти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676,7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детского сада № 29 г. Аз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034,4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омаренко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 Георгие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по эксплуатации вычислительной техники группы автоматизац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 297,5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атель в Доме ребенка ФКУ ИК-18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 046,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ин Александр Василье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 (воспитатель по карантину) отдела по воспитательной работе с осужденным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 245,3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велир у ИП Даниелян Н.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ёндай Акцен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 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сюра Александр Анатолье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воспитатель – начальник отряда отдела по воспитательной работе с осужденным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 374,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бота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48:00Z</dcterms:created>
  <dc:creator>BSP</dc:creator>
  <dc:description/>
  <cp:keywords/>
  <dc:language>en-US</dc:language>
  <cp:lastModifiedBy>ladigin</cp:lastModifiedBy>
  <cp:lastPrinted>2014-04-10T15:04:00Z</cp:lastPrinted>
  <dcterms:modified xsi:type="dcterms:W3CDTF">2014-04-30T08:48:00Z</dcterms:modified>
  <cp:revision>30</cp:revision>
  <dc:subject/>
  <dc:title/>
</cp:coreProperties>
</file>