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, расходах, об имуществе и обязательствах имущественного характ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ставленные сотрудниками ФКУ СИЗО-3 ГУФСИН России по Ростовской област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период с 1 января 2012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г. по 31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декабря 2012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г.</w:t>
      </w:r>
    </w:p>
    <w:tbl>
      <w:tblPr>
        <w:tblW w:w="163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96"/>
        <w:gridCol w:w="1918"/>
        <w:gridCol w:w="1210"/>
        <w:gridCol w:w="1417"/>
        <w:gridCol w:w="567"/>
        <w:gridCol w:w="1134"/>
        <w:gridCol w:w="1276"/>
        <w:gridCol w:w="567"/>
        <w:gridCol w:w="1134"/>
        <w:gridCol w:w="1667"/>
        <w:gridCol w:w="1310"/>
        <w:gridCol w:w="1417"/>
      </w:tblGrid>
      <w:tr>
        <w:trPr>
          <w:tblHeader w:val="true"/>
          <w:trHeight w:val="7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лжность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анспортные средства (вид, марка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19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ана 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ганов Александр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следственного изолято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03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ронкин Олег Михай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cu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13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сконсульт ООО «Новочеркасск торг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ржов Анатолий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охран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79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неджер ООО «КВМ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знецов Константин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следственного изолятор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913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ор ООО СП «Сапфир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64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ртемьева Татьяна Юр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ЛПР – начальник медицинской части - вра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40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ляев Дмитр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следственного изолятор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огма Александр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03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нушкин Артем Валерьевич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935,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8,7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хтиев Евгений Михай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tri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86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ор ИТСН ФКУ ИК-19 МОТ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рылкин Никита Святослав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c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98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режима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36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лобуев Константин Алекс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46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валев Иван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5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88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ивошеев Николай Евген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2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манев Алексей Вале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gou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вокат РО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e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востин Евгений Вита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n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56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лустян Николай Рафаэ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8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шненко Сергей Пет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43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оргун Виктор Александрович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цикл ИЖ 6-11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146,3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химии МОУСОШ №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08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насян Эдуард Армик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заместитель начальника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63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47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арин Алексей Вита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дневной смены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29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22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фроненко Владимир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дневной смены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111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32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ир ООО «Дон Металл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менов Виктор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09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ветеринарной клиники «Панаце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окин Юрий Евген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00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аров Владимир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79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менеджер мебельного салона «Клад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плий Алексей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786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. сестра детской боль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 Новочеркасс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ботарев Андрей Георги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ГПП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08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«Горводоканала» г.Новочеркасска (в отпуске по уходу за ребенко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жеред Александр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группы пожарной профилактики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72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еев Артем Иосиф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70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ач ветеринарной клиники «Панаце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1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уренко Андрей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33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1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стантинов Игорь Григо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ижняков Сергей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40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специалист Новочеркасского отдела УФСС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69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ронин Алексей Владимирович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инологического отделения отдела охра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2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324,8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08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яев Витали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д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111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16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79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ванов Александр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кад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t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54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удент Новочеркасского колледжа промышленных технологий и управ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ранко Максим Валери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кад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55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ис – менеджер ООО «Завод криогенного оборудовани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4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линиченко Валерий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кад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64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ловей Елена Викторов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кад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365,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чик ООО «Ян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асиленко Алексей Юрьевич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работе с личным состав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33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18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Лопатина Инна Владимиров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по работе с личным состав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3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УФМС РФ по Брянской обла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7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4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Шепелявцева Олеся Александров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по работе с личным состав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3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арщик НЭВ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абуня Александр Геннади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труктор по боевой и служебной подготовке ОРЛ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98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плов Сергей Викторович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воспитательной работе с подозреваемыми, обвиняемыми и осужденны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53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914,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 ПКФ «Элегант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ыбин Алексей Серг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s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52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сик Сергей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03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еринарный фельдшер ООО «Бартик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роздов Дмитр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ачальник отдела коммунально-бытового обеспе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41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женер НИЛ Новочеркасского электродного зав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сейко Алексей Григо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ачальник организационно-аналитическ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56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инспектор в сборочном цехе «ООО ПК НЭВЗ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37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рдухов Михаил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ший юрисконсульт юридической группы  организационно-аналитическ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9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юбовина Наталья 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уч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31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ГУФСИН России по Ростовской обла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60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рпенко Лариса Васильев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уч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529,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ер УИ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ortag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Щеголь Алексе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сихологической лаборато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n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27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хгалтер бухгалтерии </w:t>
              <w:br/>
              <w:t>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27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ерасименко Лариса Алексе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6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лектромон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 «ЭПМ-НЭЗ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ve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колова Ирина Федо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бухгалтер бухгалте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11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машиниста ЖДС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енак Александр Серг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женер ООО ПК «НЭВЗ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гачев Евгений Ив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ыжкин Григорий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n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6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ронин Андре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начальник корпусного отделения дежурной службы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59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режима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97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ловик Иван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oga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50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ый фонд (в отпуске по уходу за ребенко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птарев Роман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26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пуск по уходу за ребенко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бибуллин Рустам Магафу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37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>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гапов Вячеслав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30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каченко Юр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51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лексенко Евгений Андр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81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еральный директор ООО «Наяда-Юг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мешев Алексей Валенти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97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ресев Алексей Пет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22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петчер ЮРГТУ (НП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кашов Александр Андр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82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ицинский регистратор МУП ЦР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ыкадоров Аркадий Георги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al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убов Александр Иль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o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27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ИИ ФНС №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19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пов Анатолий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39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ир- операционист Сбербанк Р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голев Юрий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80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. сестра «Родильного дом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2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уков Александр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705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паев Алексей Евген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15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ладший инспектор отдела режи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59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ловеров Евген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03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шнаренко Иван Игор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34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елезный Юри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11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онтьев Дмитрий Вале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- начальник сбор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91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ор ИТСН дежурной службы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хайлов Виктор Ив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- начальник сбор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o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96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еханик связи «ЮТК Партнер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инькин Станислав Борис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- начальник сбор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02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аталов Роман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-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02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ириенко Александр Геннад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ого помощник начальника следственного изолятора - начальник сбор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02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латов Александр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55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итарка Психоневрологического диспансе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оров Сергей Ив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111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61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1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фанасьев Михаил Дмитри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787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чипуренко Иван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-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cu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56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сын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сын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аркин Дмитр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-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31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льбакин Роман Михай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 дежурной службы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70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ладший инспектор отдела режи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05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55:00Z</dcterms:created>
  <dc:creator>fotonmax@yandex.ru</dc:creator>
  <dc:description/>
  <dc:language>en-US</dc:language>
  <cp:lastModifiedBy>samoilov</cp:lastModifiedBy>
  <dcterms:modified xsi:type="dcterms:W3CDTF">2014-05-06T12:55:00Z</dcterms:modified>
  <cp:revision>2</cp:revision>
  <dc:subject/>
  <dc:title/>
</cp:coreProperties>
</file>