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77"/>
        <w:gridCol w:w="1134"/>
        <w:gridCol w:w="1417"/>
        <w:gridCol w:w="851"/>
        <w:gridCol w:w="1276"/>
        <w:gridCol w:w="958"/>
        <w:gridCol w:w="851"/>
        <w:gridCol w:w="1275"/>
        <w:gridCol w:w="1276"/>
        <w:gridCol w:w="992"/>
        <w:gridCol w:w="1418"/>
      </w:tblGrid>
      <w:tr>
        <w:trPr>
          <w:trHeight w:val="688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ФКУ ИК-10 ГУФСИН России по Ростовской области  за период с 1 января 2012 г. по 31 декабря 20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пользован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ка А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01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гец А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Cruze (2012</w:t>
            </w:r>
            <w:r>
              <w:rPr>
                <w:sz w:val="16"/>
                <w:szCs w:val="16"/>
              </w:rPr>
              <w:t xml:space="preserve"> 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60,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енчик А.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6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 учеб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5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ури Р.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 (2001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5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олкин Д.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р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92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ков Р.А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OPEL Astra (1999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02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Е Акц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007 г.в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ка 3-го курса «Таганрогский медицин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одарь М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д Фоку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4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8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ди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П. Абачараев А.С. Кондитерская «Золотой коло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83 г. Таган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83 г. Таган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ченко А.А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5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94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земельным и имущественным отношениям Администрации Отрад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40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31 «Аришка» село Отрад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енко М.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1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мерческий директор ООО «Донские ох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(2008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3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я для эксплуатации капитальных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684/5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я для эксплуатации капитальных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338/6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51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итсубиши Паджер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(2007 г.в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 П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6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пилогов Г.Д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30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руппы по инвентаризации строений и сооружений Федерального БТИ ФГУП «Ростехинвентаризация - Федеральное Б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8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ница ОСШ №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рловский Орловского район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ница ОСШ №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рловский Орловского район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цкий И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Твин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7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ко А.Ю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ебно-производственного участка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омощник начальника карау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ца МБДОУ детского сада №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датских И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ее замещавшая должность начальника отдела по работе с личным составом находящаяся в распоряжении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ЕНДЕ Акц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7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нуллин Р.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Мати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1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3 класса СОШ №30 г. Таганр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ц И.А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55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Санде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21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55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- бо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67/3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 гостиничн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ДОУ№3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отарев В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РОЛЕ Лаче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7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49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ьковский Г.Г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 (2007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75,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 детского сада №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енко А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кадров и работы с личным соста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Ф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3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ПС ОБ ДПС ГИБДД УМВД по г. Ростову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15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итанник МБДОУ №229 «Лебедушк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ута И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54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6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13,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прицеп КЕГ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2 г.в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Ча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луприцеп </w:t>
            </w:r>
            <w:r>
              <w:rPr>
                <w:sz w:val="16"/>
                <w:szCs w:val="16"/>
                <w:lang w:val="en-US"/>
              </w:rPr>
              <w:t>CHEREAU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989u/d/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3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нко А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учебно-производственного участка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2006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6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4 класса СОШ №65 г.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М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13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57 У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 Филиала ОАО «МРСК-ПО ЗЭС - Ростовэнерг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36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етского сада №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несян А.Б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71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жилой дом (незавершенное строитель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8 «Сказка» Большие с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8 «Сказка» Большие с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 В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(2003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062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Е Соната (1999 г.в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8 класса СОШ №61 г. Ростов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В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3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А.Ю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1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чатурян А.Х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</w:t>
            </w: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6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одаватель начальных классов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5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йся 4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5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ковский А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3 (1987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15,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кадров ОАО «Степнянский элеват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ца ДООУ №8 «Журавл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5 класса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опова С.Л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Лиана (2005 г.в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36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/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6 класса «Эврика алья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четырех 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азанов Р.Э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2099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спитатель МДОУ №223 г. Ростова –на 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885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Ученица 2А класса гимназии № 95г. Ростова –на 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оспитанник  МБДОУ№ 223 г.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золкин М.А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Главный инже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гковой автомобиль ВАЗ 11174 (2009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2645,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55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22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Легковой автомобиль Крайслер себринг (200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втоприцеп ЗАЗ-8101 (199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супруг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Инженер отдела коммунально-бытового, 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 трехкомн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17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ейзер А.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ид (2011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1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дерматовенеролог ГБУ РО 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5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школы №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курбанов С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7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гимназии №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горев В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а С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Министерство транспорта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 (2002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пельняк А.И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2163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мохозяй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урсант АПУ ФСИН Ро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С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24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енко А.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итц (2003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4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-менеджер ООО «Ломбарды ЮС 58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ов А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 (2007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4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 7 –го класса СОШ №5 г. Батай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товка Н.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3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СОШ №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бразования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 Н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2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бухгалтер ФКУ И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Е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технической группы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8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ревизор К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эу Нексия (2006 г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0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уца Р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С.П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й жил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Daewoo Nexia (2009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Nissan Almera (2011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1210,5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к Ростовского РВ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0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прогимназии №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азанов Р.Э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 МДОУ №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5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9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48:00Z</dcterms:created>
  <dc:creator>USER</dc:creator>
  <dc:description/>
  <cp:keywords/>
  <dc:language>en-US</dc:language>
  <cp:lastModifiedBy>nedviga</cp:lastModifiedBy>
  <cp:lastPrinted>2014-04-10T03:19:00Z</cp:lastPrinted>
  <dcterms:modified xsi:type="dcterms:W3CDTF">2014-04-30T08:07:00Z</dcterms:modified>
  <cp:revision>38</cp:revision>
  <dc:subject/>
  <dc:title>№ п/п</dc:title>
</cp:coreProperties>
</file>