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2г. по 31 декабря 2012г сотрудников ФКУ УИИ ГУФСИН России по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03"/>
        <w:gridCol w:w="1214"/>
        <w:gridCol w:w="974"/>
        <w:gridCol w:w="1632"/>
        <w:gridCol w:w="1058"/>
        <w:gridCol w:w="1434"/>
        <w:gridCol w:w="1059"/>
        <w:gridCol w:w="944"/>
        <w:gridCol w:w="1434"/>
        <w:gridCol w:w="1448"/>
        <w:gridCol w:w="1650"/>
        <w:gridCol w:w="1276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ст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. «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на сделка «2» (вид приобретенного имущества, источники)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ылов Федор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91908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за счет средств от продажи квартиры и кредита</w:t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нигоров Серге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моторная  «Крым-3»  (1981 г.в.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моторная «Казанка 2М» (1970 г.в.) лодочный мотор Ветерок 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17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Фиат Альбия, 2007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харев Александр Андр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инспекции начальник отдела исполнения наказаний ФКУ УИИ ГУФСИН России 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1)дачный земельный участок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2) земельный участок под индивидуальным жилым строением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3)гараж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4) 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sz w:val="20"/>
              </w:rPr>
              <w:t>Индивидуальная 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1059,00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529,00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62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 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 211540 (2011 г.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03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1)дачный земельный участок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2)дачный 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- за счет дохода по основному месту работы, и накоплений за предыдущие год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Г.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исполнения наказаний ФКУ УИИ ГУФСИН России 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евая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53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Кузнецов С.Ю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оценко Валерия Георг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. бухгалтер ФКУ УИИ ГУФСИН России 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177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доход по основному месту работы, доход от продажи имущества, кредит, накопления за предыдущие год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лександр Борис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о контролю за исполнением наказаний и применением иных мер уголовно-правового характера без изоляции от общества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  <w:b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41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82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юшняко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по контролю за исполнением наказаний и применением иных мер уголовно-правового характера без изоляции от общества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«Опель Корс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82 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 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ниченко Владимир Анатол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Азов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, нисан альмера 2004 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540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3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вч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нна 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Аксай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звозмездное пользование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11183, 2007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70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Фортекс тин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чный дом,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чный дом,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тер Прогресс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лакова Галин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Батайск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 2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/м легковой «Киа спектра», 2006 год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 Владимир 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Белокалитвин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, Форд «Фокус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412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834,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даре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Боковскому району ФКУ УИИ ГУФСИН РФ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Фор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кус 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 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723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кадоров Михаил константи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лиала по Верхнедонскому району ФКУ УИИ ГУ 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08 г.в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АЗ 11113 (1999 г.в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9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 магазина «Компьютерный Мир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МБОУ Верхнедонская гимнази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арцев Дмитрий 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Веселов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дом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, 2006 г.в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7889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ли сельскохозяйственного назначения (пай)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</w:t>
            </w:r>
          </w:p>
          <w:p>
            <w:pPr>
              <w:pStyle w:val="Normal"/>
              <w:ind w:left="539" w:hanging="0"/>
              <w:jc w:val="both"/>
              <w:rPr>
                <w:sz w:val="20"/>
              </w:rPr>
            </w:pPr>
            <w:r>
              <w:rPr>
                <w:sz w:val="20"/>
              </w:rPr>
              <w:t>2/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 (па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/30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Личное подсобное хозяй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½ ча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Татьяна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амен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91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ич Светлана Юр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Волгодонс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ода выпу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893,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 Explo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 года выпу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уш Василий Никола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Дубовскому району ФКУ У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9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9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бзарь Дмитрий Иван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Егорлык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Пежо -3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58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ревянкин Евгений 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Заветинскому район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 , 2006г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(сельскохозяйственного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7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65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ельскохозяйственного на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7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бченко Алексей Владими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ороду Зверево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848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57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ница МОУ СОШ Лицей №7 г. Красный Сулин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чук Серг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рноградскому райо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КУ УИИ ГУФС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 по Ростов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- р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1/2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 2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364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эАкцент, 2005г.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- 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- 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юхин Иван Владими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Зимовниковскому району ФКУ УИИ ГУФСИН России по РО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ВАЗ 2110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 791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 070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цов Евгений Валер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агальниц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½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857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2715,1993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ыненко Елена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Волгодон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КИА Серато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 69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итсубиси Оутлэндер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хин Сергей Алекс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филиа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г. Каменск-Шахтинский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Фольксваген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78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троенное нежилое помещ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2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59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дченко Еле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ировскому району г.Ростова-на-Д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94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анцев Александр Викто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онстантинов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-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 ВАЗ 211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-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-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йнов Сергей Алекс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уйбышев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арен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ВАЗ 21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денко Сергей 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Ленинскому району г.Ростова-на-Д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в общежитии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12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6 0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йк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танти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ннади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атвеево Курган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26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шеничный Александр 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иллеров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-Лачет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74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соцкий Юрий Алекс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ашар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некин Андрей Иван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илютинскому району ФКУ УИИ ГУФСИН России поР.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2007 год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8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76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ненко Анастасия 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орозов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12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АКЦЕ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861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рко Татья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ясниковскому району ФКУ УИИ ГУФСИН Росс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ая 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29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ая 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харев Владимир Пет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Неклинов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6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еховодов Виктор Виктор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Новочеркасс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Рено ло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54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арова Людмил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г.Новошахтинску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34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ровалев Павел Геннадие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Обливскому район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8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арев Сергей Николае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Октябрьскому району г.Ростова-на-Дон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813,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- кредит, средства родителей, материнский капита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76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никова Людмил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Октябрь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урек Дмотрий Георги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Орловскому район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11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316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ышов Виталий Серг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Первомайскому району г. Ростова-на-Дону ФКУ УИИ ГУФСИН России по РО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обременение ипоте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юндай Акцен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8 г.в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6899</w:t>
            </w:r>
            <w:r>
              <w:rPr>
                <w:sz w:val="20"/>
              </w:rPr>
              <w:t>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07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дко Андрей Пет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 по Песчано-копсному району ФКУ У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а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 34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ощник Мирового судьи, судебного участка № 1 Песчанокопск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Астра 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 9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а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итул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Пролетар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от общей долевой собствен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½ от общей долев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гунов Денис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Ремонтненскому району ФКУ УИИ ГУ 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-1/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 210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4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 8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се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слан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Родионово-Нсветай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квартира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–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унальная 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her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ggo</w:t>
            </w:r>
            <w:r>
              <w:rPr>
                <w:sz w:val="20"/>
              </w:rPr>
              <w:t xml:space="preserve"> (2009 г.в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255685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квартира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долевая –3/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квартира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унальная 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ыков Олег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Сальскому району ФКУ УИИ ГУФСИН России            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  <w:p>
            <w:pPr>
              <w:pStyle w:val="Normal"/>
              <w:ind w:left="-28" w:right="-16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 (2005 г.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  <w:p>
            <w:pPr>
              <w:pStyle w:val="Normal"/>
              <w:ind w:left="-28" w:right="-16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ратк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 Пет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филиала по Семикаракор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45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1/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3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орелова Наталья 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Советскому району г. Ростова-на-Д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нда </w:t>
            </w:r>
            <w:r>
              <w:rPr>
                <w:sz w:val="20"/>
                <w:lang w:val="en-US"/>
              </w:rPr>
              <w:t>CR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0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7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шкин Владимир Серг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Совет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18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4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ипутин Владимир Михайл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Тарасовскому району ФКУ УИИ ГУФСИН России по Ростовской област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жилым домом </w:t>
              <w:b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ЖО 307 (2007 г.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 237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есников Юрий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Тацинс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(пашня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(пастбищ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 Ма</w:t>
            </w:r>
            <w:r>
              <w:rPr>
                <w:sz w:val="20"/>
                <w:lang w:val="en-US"/>
              </w:rPr>
              <w:t>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mio</w:t>
            </w:r>
            <w:r>
              <w:rPr>
                <w:sz w:val="20"/>
              </w:rPr>
              <w:t>,2003 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(пашня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(пастбищ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ущак Сергей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Усть-Донец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цубиси «Ланцер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57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76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шанаев Руслан Заинди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Целин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,6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11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всю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я Фед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Цимлянскому району ФКУ УИИ ГУФСИН России по Р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½ от общей долевой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½ от общей долев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ХЕНДЭ </w:t>
            </w:r>
            <w:r>
              <w:rPr>
                <w:sz w:val="20"/>
                <w:lang w:val="en-US"/>
              </w:rPr>
              <w:t>IX</w:t>
            </w:r>
            <w:r>
              <w:rPr>
                <w:sz w:val="20"/>
              </w:rPr>
              <w:t xml:space="preserve"> 3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2011 г. 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0616,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ейник Виталий 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Чертковс-кому рай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02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-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09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15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-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09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ч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Шахты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«Рено-сандер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6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ванов Серге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Шолоховскому району ФКУ УИИ ГУФСИН России по Ростовской област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-  1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09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33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ец Владислав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инспектор отдела по контролю за исполнением наказаний и применением иных мер уголовно-правового характера без изоляции от общества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Поло, 2012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19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2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гиев Магамед Курейш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Ворошиловс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Ростова-на-Дону ФКУ УИИ ГУФСИН России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81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елин Артем Игор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Гуково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общей долев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общей долев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гинова Еле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Железнодорожному району г.Ростова-на-Дону ФКУ УИИ ГУФСИН России по Ростов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59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03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рио начальника ФКУ УИИ ГУФС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 по Ростов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олковник внутренней службы                                                                                                                                                            С.А.Вернигор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5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Цитата"/>
    <w:basedOn w:val="Normal"/>
    <w:qFormat/>
    <w:pPr>
      <w:ind w:left="142" w:right="17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1:00Z</dcterms:created>
  <dc:creator>Alexandre Katalov</dc:creator>
  <dc:description/>
  <cp:keywords/>
  <dc:language>en-US</dc:language>
  <cp:lastModifiedBy>Дима</cp:lastModifiedBy>
  <cp:lastPrinted>2014-03-19T11:00:00Z</cp:lastPrinted>
  <dcterms:modified xsi:type="dcterms:W3CDTF">2014-04-17T12:22:00Z</dcterms:modified>
  <cp:revision>19</cp:revision>
  <dc:subject/>
  <dc:title>СПРАВКА - ОБЪЕКТИВКА</dc:title>
</cp:coreProperties>
</file>