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ппарат ГУФСИН России по Рост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 за период с 1 января 2012 г. по 31 декабря 2012</w:t>
      </w:r>
      <w:r>
        <w:rPr/>
        <w:t xml:space="preserve"> г.</w:t>
      </w:r>
    </w:p>
    <w:tbl>
      <w:tblPr>
        <w:tblW w:w="16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2409"/>
        <w:gridCol w:w="1985"/>
        <w:gridCol w:w="567"/>
        <w:gridCol w:w="567"/>
        <w:gridCol w:w="1843"/>
        <w:gridCol w:w="567"/>
        <w:gridCol w:w="567"/>
        <w:gridCol w:w="2268"/>
        <w:gridCol w:w="992"/>
        <w:gridCol w:w="849"/>
      </w:tblGrid>
      <w:tr>
        <w:trPr>
          <w:tblHeader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 инициалы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 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72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еб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 ВАЗ-2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ПЕЖО-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2217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ундай Са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413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ба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965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972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енко Валерий Вита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рганизации оперативно-розыск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665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449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кр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264,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вед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оперуполномоченный отдела противодействия преступным группам оперативного управ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430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д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ж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оперуполномоченный по особо важным делам отдела противодействия преступным группам оперативного управ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 Лачет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507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ис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ген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062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кмур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ьд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фат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42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ька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э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241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268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Рено Ме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ыр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6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Рено Санде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602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6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991,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6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иц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 Аве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591,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мяг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группы по взаимодействию с правоохранительными органами и борьбе с терроризмо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Опель А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941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ан Дж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830,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ла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группы по взаимодействию с правоохранительными органами и борьбе с терроризмо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396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320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739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э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33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24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д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993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76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лу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18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лаг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Мицубиси Гал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17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аки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ом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гаутд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Рено Ло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954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пач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412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к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525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б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67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ны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 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084,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уб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31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четно-регистрационного отделения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494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 Лачет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06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учетно-регистрационного отделения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318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90,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васарь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учетно-регистрационного отделения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037,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Дэу Эспе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524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няз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ес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277,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вц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44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главной бухгалте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сан На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1291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Тойота К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147,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059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84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чер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устовой инспекции технического надз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Опель Мер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821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814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ц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дуар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евизор – начальник контрольно-ревизион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е Матри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702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нтрольно-ревизион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11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016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43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тр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 Вита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ор контрольно-ревизион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е Гет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964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один Евген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ревизор контрольно-ревизион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246,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ревизор контрольно-ревизион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Деу Н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50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188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тылёв Александр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ревизор контрольно-ревизион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365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нат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ор контрольно-ревизион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413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вченко Еле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ор контрольно-ревизион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ан-Блубе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650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и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ледственных изоля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 Ма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036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вцов Вячеслав 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приусадебный участ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ан Н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385,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по особым поручениям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Фольцваген Джет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961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418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я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3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198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0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нд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688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рч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управления собственной безопасности -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274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08,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крен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управления собственной безопасности – начальник отдела противодействия коррупции и организации государственной защи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420,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онда-Цив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236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ротиводействия коррупции и организации государственной защиты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004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Дэу Ма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080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о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противодействия коррупции и организации государственной защиты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Тайота-Авенс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Тайота-Кор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ПГД-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509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яшенко Валери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противодействия коррупции и организации государственной защиты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 210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 21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785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505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бейник Юрий Вита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противодействия коррупции и организации государственной защиты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705,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иальный 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85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яс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лужебных проверок и реализации оперативной информации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иальный 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174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нин Дмитр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лужебных проверок и реализации оперативной информации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575,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459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ошенко Никола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служебных проверок и реализации оперативной информации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90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щенко Александр Игор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организации оперативно-розыскных мероприятий и зонального контроля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 2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 Аве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240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 Александр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организации оперативно-розыскных мероприятий и зонального контроля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 2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442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онов Витал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организации оперативно-розыскных мероприятий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Грейт Волл Хо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766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830,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выденко Алексей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служебных проверок и реализации оперативной информации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Пежо-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599,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3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02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упей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канцелярии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Опель А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91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14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пачё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ён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служебных проверок и реализации оперативной информации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236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ёнде Эл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323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кш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охраны, инженерно-технического обеспечения, связи и в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 Лац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116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36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вру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рганизации службы охраны управления охраны, инженерно-технического обеспечения, связи и в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Лифан 11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590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ГАЗ-3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900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поренко Владимир 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инологического отделения управления охраны, инженерно-технического обеспечения, связи и в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Санйонг Кайр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694,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5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шин Витали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инженерно-технического обеспечения, связи и вооружения управления охраны, инженерно-технического обеспечения, связи и в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Рено Лагу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889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авл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инженерно-технического обеспечения, связи и вооружения управления охраны, инженерно-технического обеспечения, связи и в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573,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84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китя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880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копя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 Марат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дежурной службы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2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2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 21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706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2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2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4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4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4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лаш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ис Георг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ланирования, анализа и контроля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 2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085,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вельдеев Серг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ланирования, анализа и контроля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430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5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рач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и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информационно-технического отделения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420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управления кадров и работы с личным состав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855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96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туш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кадров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744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онда Ф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378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рламова Надежд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по особым поручениям отдела кадров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314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860,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вченко Алекс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кадров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366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усова Эльмира Таг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кадров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929,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Киа Си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5337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дви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ем Стани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кадров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601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833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иб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кадров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94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в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кадров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918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легковой Шевроле Лачетти, а/легковой Газ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39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уц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нат Вяче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кадров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001,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464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у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лия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группы прохождения службы и наград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88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ж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группы прохождения службы и наград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еб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610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лингирьян Дмитрий Георг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по особым поручения отделения профессиональной подготовки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е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418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ец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ения профессиональной подготовки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 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215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561,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Юш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ег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ения профессиональной подготовки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е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23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788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шниренко Наталия Леонт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работе с личным составом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905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й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инспекции по личному составу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ан Каш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926,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36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ьев Виталий Вита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инспекции по личному составу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712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ундай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209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и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йд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ьда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воспитательной работы с осужденны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 Форд Фок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634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6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 Форд Фок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794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воспитательной работы с осужденны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809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ом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тылового обеспечения – начальник отдела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Форд Фок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568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и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тылового обеспечения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сан-Каш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674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064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=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изн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транспорта, главного механика и энерге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808, 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768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42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группы государственного оборонного заказа и государственных закупок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сан Мар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800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сан Н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рох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группы государственного оборонного заказа и государственных закупок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605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обуц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питального строительства и ремонта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Форд Фок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861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2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Тойота Авенс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капитального строительства и ремонта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532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Киа Опт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272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а Александр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женер отдела капитального строительства и ремонта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01,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еменко Антон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женер отдела капитального строительства и ремонта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081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кин Дмит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женер отдела капитального строительства и ремонта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712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46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роп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й Вяче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женер отдела капитального строительства и ремонта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793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джиева Ларис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женер отдела капитального строительства и ремонта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ната в общежи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Фольксваген По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231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ната в общежи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авл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финансово-экономического управ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719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в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финансово-экономического управления – начальник финансов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564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/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егковой Оп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8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ог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финансов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301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еп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над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платы труда финансово-эконом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344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43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илина Виктор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платы труда финансово-эконом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74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Крайслер Таун Кантр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легковой Пежо 4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17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б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енсионного обеспечения финансово-эконом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46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29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гал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транспорта, главного механика и энергетика управления по организации трудовой занятости спецконтинг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607,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наш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центра медицинской и социальной реабилитации – вр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949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перс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центра медицинской и социальной реабилитации – вр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561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Деу Дама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цикл с прицепом Днепр 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863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военно-врачебной комиссии – врач – эксп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474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824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иштя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военно-врачебной комиссии – врач – эксп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8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30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щ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военно-врачебной комиссии – начальник центра психодиагностики – психолог – врач центра медицинской и социальной реабили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е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617,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рдю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ел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сперт-психолог военно-врачебной комиссии ФКУ ЦМС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231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ля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й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сперт-психолог военно-врачебной комиссии ФКУ ЦМС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Деу Н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240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578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нч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ФКОУ ДПО У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сан Аль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660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59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л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чебного центра – начальник учебного отделения ФКОУ ДПО У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жилом до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16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сельхоз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2/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жилом до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ченц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чебного центра по тылу ФКОУ ДПО У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Митсубиши Ланс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167,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748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нд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бухгалтер учебного центра ФКОУ ДПО У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07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Лада К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7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виденко Евген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юрисконсульт юридической службы ФКОУ ДПО У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409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б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лаберд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зало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311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748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уш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с/х назна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Фольксваг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кода Окта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563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5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эндэ Соля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352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019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4425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ения обеспечения отдела специальн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-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ПАГ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8884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89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еслав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штурмового отделения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Митсубиси-Ланс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261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ое жильё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088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ое жильё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тр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штурмового отделения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Ренж Ро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836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пов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штурмового отделения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Тойота Коро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392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53,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лов Васи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нти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штурмового отделения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643,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кунина Татья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сихологической служ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311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урчи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ём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начальника главного управления - -начальник юридической группы ОА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109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ндиберина Елен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юрисконсульт юридической группы ОА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734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лия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инспекции по качеству продукции управления по организации трудовой занятости спецконтинген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 21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053,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330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лов Игорь 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инспекции по охране труда и технике безопасности управления по организации трудовой занятости спецконтинг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комнаты в общежи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06,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комнаты в общежи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государственный санитарный вр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500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нник Наталья Вита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инспектор по взаимодействию с полномочным представителем Президента РФ в ЮФ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743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Мерседес Бен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Мерседес Бен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7868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лы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инспектор по взаимодействию с полномочным представителем Президента РФ в ЮФ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368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Тайота Ви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ан Премь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еб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инспектор по взаимодействию с полномочным представителем Президента РФ в ЮФ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ундай Са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413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легковой ВАЗ-211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Пеж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2217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грянцева Надежда Георг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медицинского отдела – вр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863,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рикова Гал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медицинского отдела – вр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503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дниченко Ан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дактор многотиражной газеты ФКУ У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01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 индивидуальное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Р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6720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щенко Виктор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ФКОУ НПО ФСИН России «Профессиональное училище № 210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иальный 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39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иальный 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няков Алексей Конста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ФКОУ НПО ФСИН России «Профессиональное училище № 20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ЗАЗ 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чишкин Георги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ФКОУ НПО ФСИН России «Профессиональное училище № 20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жилое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348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38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зонов Владимир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ФКОУ НПО ФСИН России «Профессиональное училище № 211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6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Рено Сандеро Степв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4439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2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ртобитов Степан Григо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ФКОУ НПО ФСИН России «Профессиональное училище № 208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 2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Фольксваг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7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39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юченко Петр Демья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ФКОУ НПО ФСИН России «Профессиональное училище № 212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пастбищ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Мерседес С-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82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пастбищ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44:00Z</dcterms:created>
  <dc:creator>Белоусова</dc:creator>
  <dc:description/>
  <cp:keywords/>
  <dc:language>en-US</dc:language>
  <cp:lastModifiedBy>varlamova</cp:lastModifiedBy>
  <dcterms:modified xsi:type="dcterms:W3CDTF">2014-04-28T09:32:00Z</dcterms:modified>
  <cp:revision>28</cp:revision>
  <dc:subject/>
  <dc:title>Руководство ГУФСИН России по Ростовской области</dc:title>
</cp:coreProperties>
</file>