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441"/>
        <w:gridCol w:w="1276"/>
        <w:gridCol w:w="1134"/>
        <w:gridCol w:w="1275"/>
        <w:gridCol w:w="851"/>
        <w:gridCol w:w="1417"/>
        <w:gridCol w:w="993"/>
        <w:gridCol w:w="850"/>
        <w:gridCol w:w="1134"/>
        <w:gridCol w:w="1559"/>
        <w:gridCol w:w="1701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яев Вик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-3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81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цов Дмит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8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ельцов Андр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Кор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71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ырянов Макс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97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лачко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–начальник центра трудовой адаптации осужденных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Транзит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22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20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ин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по ЛПР – начальник медицинской части - 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71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57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золев Паве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92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анов Вад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03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 Станислав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при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81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4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ынцев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00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Макс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3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 Александ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12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рев Ром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астка колонии поселения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95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ин Серг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храны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цваген Пасс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3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16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24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орный Никола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62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кина 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8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шкарев Ден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ожарной части ВПО ФК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35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зан Валери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41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рков Алекс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воспитательной работе с осужденным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85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юхин Марат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К и РЛС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,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цова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тендантского и хозяйственного обеспечения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САНДЕР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0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душев 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05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6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гелов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 бухгалте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3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сева Ан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 бухгалте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да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28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щинский Владимир Игор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энергомеханическ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АВЕ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5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виненко Илья Евген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роизводственного отдела ЦТАО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39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аев Вале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22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евец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16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ченко Фед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1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аныхин Игорь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32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тенко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62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АТ КАРД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77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нищев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ЭО НЕК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45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лфимов Александр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1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КАЛ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5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шков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8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дун Игорь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АКТА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42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арков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6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зов И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39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кунов Владими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 Митцубиши Кол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0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гин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18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чарников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98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стов Владимир Александ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ДА -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пелин Александ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94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аковский Паве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90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вренко Серг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 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80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венко Игорь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производственн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1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68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4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 Олег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производственн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ЭО НЕК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85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ело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производственн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ЭНДАЙ АК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54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93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тусевич Серге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производственной зоне дежурной части отдела безопасности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8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флянцев Сергей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производстве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зоне дежурной части отдела безопасности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94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хнов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урного деж.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ек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8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рожний Евгений Геннад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урного  деж.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евский Родио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урного деж. части отдела безопасности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7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ев Даниил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оперативного деж. части отдела безопас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6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а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К и РЛС ФК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К-14 ГУФСИН России по Рост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20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а Юли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К и РЛС ФК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94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АН ТИИ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жко Александр Василье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К и РЛС ФК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500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откин Андр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труктор по Б и СП ОК и РЛ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ЭНДАЙ АК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88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64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тантов Василий Льво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организационно-аналитическ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8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Окса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по эксплуатации вычисл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техники организационно-аналитическ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1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етзянов Олег Фаяз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о отделения отдела охраны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31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55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6:00Z</dcterms:created>
  <dc:creator>hobbitPC</dc:creator>
  <dc:description/>
  <cp:keywords/>
  <dc:language>en-US</dc:language>
  <cp:lastModifiedBy>samoilov</cp:lastModifiedBy>
  <dcterms:modified xsi:type="dcterms:W3CDTF">2014-05-06T12:56:00Z</dcterms:modified>
  <cp:revision>2</cp:revision>
  <dc:subject/>
  <dc:title/>
</cp:coreProperties>
</file>