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СИЗО-2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50"/>
        <w:gridCol w:w="1252"/>
        <w:gridCol w:w="992"/>
        <w:gridCol w:w="1701"/>
        <w:gridCol w:w="993"/>
        <w:gridCol w:w="992"/>
        <w:gridCol w:w="992"/>
        <w:gridCol w:w="992"/>
        <w:gridCol w:w="993"/>
        <w:gridCol w:w="1417"/>
        <w:gridCol w:w="1276"/>
        <w:gridCol w:w="2181"/>
      </w:tblGrid>
      <w:tr>
        <w:trPr>
          <w:trHeight w:val="63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             и инициалы лица, чьи сведения размещаютс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ларированный годовой доход (руб.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(вид имущества, источники)</w:t>
            </w:r>
          </w:p>
        </w:tc>
      </w:tr>
      <w:tr>
        <w:trPr>
          <w:trHeight w:val="63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анов 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849.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кин Максим Ю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41.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Олег Вячеслав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19.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ов Александр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72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ян Артур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334.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цкий Александр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62.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Виталий Викто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199.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27.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чикова Елена Александровн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2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71.2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агу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Сиер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Геннадий Анатоль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19.0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993.2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ыгин Александр Никола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68.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ев Тамирлан Закиди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13.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Вячеслав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944.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63.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йзер Алексей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615.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53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йный Сергей Василь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го отдел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рое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45.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инская Татьяна Викторовн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кадров и работы с личным соста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14.4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Виталий Игор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руппы по пожарной безопасност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40.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ькин Илья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24.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очка Евгени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69.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янюк Павел Пет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ный помощник начальника следственного изолятора дежурной служ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71.5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85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ля Вячеслав Викт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95.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кина Роза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25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 Михаил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75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5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енко Джамиля Ха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ая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в коммунальной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876.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лексе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66.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58.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нская Ирина Александ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 организационно-аналитическ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ценко Александр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эксплуатации ЭВТ группы авто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64.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йков Александр Вале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отдела по воспитательной работе с П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64.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ко Ольга Леонидовн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96.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 Класс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81.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йцев Андрей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73.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.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 Роман Никола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группы ИТО, связи и вооруж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12.5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59.1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стов Алексей Пет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нев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22.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70.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иренко Павел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18.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 Евгений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.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 Михаил Олег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35.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цева Виктория Валенти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53.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ях Елена Леонидовн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86.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Сергей Ю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50.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Юрий Алекс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434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Евген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55.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Илья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 по боевой и специальной подготовки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9.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Михаил Валерь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ПО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 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867.0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65.0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Руслан Геннад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05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Олег Вадим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84.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зивицкий Андрей Серге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1.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8.2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ина Елена Михай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48.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69.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кина Надежда Вячеслав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67.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58.8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нко Алексей Васи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42.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19.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льник Александр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50.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зкий Алексей Владимирович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имбо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35.9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51.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шков Иван Ю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46.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в Юрий Ив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59.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дов Александр Константин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95.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енко Андр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70.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43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нко Александр Владими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82.8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76.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а Татьяна Михай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50.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26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юнков Серг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87.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6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яков Виктор Никола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16.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6:00Z</dcterms:created>
  <dc:creator>Admin</dc:creator>
  <dc:description/>
  <cp:keywords/>
  <dc:language>en-US</dc:language>
  <cp:lastModifiedBy>samoilov</cp:lastModifiedBy>
  <dcterms:modified xsi:type="dcterms:W3CDTF">2014-05-06T12:56:00Z</dcterms:modified>
  <cp:revision>2</cp:revision>
  <dc:subject/>
  <dc:title/>
</cp:coreProperties>
</file>