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сотрудников ФКУ ИК-9 ГУФСИН России по Ростовской области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19"/>
        <w:gridCol w:w="1418"/>
        <w:gridCol w:w="1134"/>
        <w:gridCol w:w="1559"/>
        <w:gridCol w:w="869"/>
        <w:gridCol w:w="927"/>
        <w:gridCol w:w="1199"/>
        <w:gridCol w:w="828"/>
        <w:gridCol w:w="996"/>
        <w:gridCol w:w="1418"/>
        <w:gridCol w:w="1212"/>
        <w:gridCol w:w="1907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собственности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кун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-2109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тсубиши –Оутленд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30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3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248,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енко Никола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490,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«Сандер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енко Ярослав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Аве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951,3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26,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улин Сергей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МТ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42,7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гульский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-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827,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5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ина Любовь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-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469229,6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53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ино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-но-аналитическо-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Лачет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1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7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ин Александр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«Нексия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840,7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8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185,9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унов Выче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091,7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фан «Солан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бородько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труда и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925,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бин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689,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«Славут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4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Леонид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единого помещения каме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930,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лов Станислав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-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8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ин Андрей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«Лаче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-енг «Акцион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854,9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«Жу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лидин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16,8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ыкин Андре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астка колон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9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сивых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ведомственной пожар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821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808,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терева 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х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811,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дыкин Валер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814,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8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Серге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«Соляри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702,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67,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ровин Игорь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нологического отделения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и «Фор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135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ов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группы ИТО, связи и в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563,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евич Павел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130,7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4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237,9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2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хин Викто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003,5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ьяченко Вадим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713,0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арский Георг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«Логан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338,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убин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75,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2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Никола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810,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хов Никола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«Астр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96,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Антон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008,9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хо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706,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лик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84,3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хин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нд Ров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872,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54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55,9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батов Евген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безопасности единого помещения каме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086,9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шин Максим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286,7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8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гунов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945,2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313,6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751,2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тов 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316,5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Николай Сем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3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365,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улиничев Алексей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23,9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маков 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энерго-меха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«Логан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690,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Окс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планово-экономическ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349,4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Пет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группы по охране труда и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158,4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6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юк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 организации-онно-аналитичес-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200,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2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221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3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чкин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328,9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с «Ване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415,8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енков Владими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труктор по боевой и специальной подготовке ОК и 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52,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83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начальника ФКУ ИК-9 ГУФСИН России по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олковник внутренней службы </w:t>
        <w:tab/>
        <w:tab/>
        <w:tab/>
        <w:tab/>
        <w:tab/>
        <w:tab/>
        <w:tab/>
        <w:tab/>
        <w:tab/>
        <w:tab/>
        <w:tab/>
        <w:tab/>
        <w:t>Я.Н. Прокоп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6:00Z</dcterms:created>
  <dc:creator>Хозяин</dc:creator>
  <dc:description/>
  <cp:keywords/>
  <dc:language>en-US</dc:language>
  <cp:lastModifiedBy>avramenko</cp:lastModifiedBy>
  <cp:lastPrinted>2014-04-18T09:13:00Z</cp:lastPrinted>
  <dcterms:modified xsi:type="dcterms:W3CDTF">2014-04-21T12:46:00Z</dcterms:modified>
  <cp:revision>2</cp:revision>
  <dc:subject/>
  <dc:title>Сведения о доходах, расходах, об имуществе и обязательствах имущественного характера сотрудников ФКУ ИК-9 ГУФСИН России по Ростовской области за период с 1 января 2012 года по 31 декабря 2012 года</dc:title>
</cp:coreProperties>
</file>