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 ФКУ СИЗО-1 ГУФСИН России по Ростовской области и членов их сем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 января 2012 г. по 31 декабря 2012 г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61"/>
        <w:gridCol w:w="1154"/>
        <w:gridCol w:w="2204"/>
        <w:gridCol w:w="900"/>
        <w:gridCol w:w="1632"/>
        <w:gridCol w:w="1653"/>
        <w:gridCol w:w="1935"/>
        <w:gridCol w:w="995"/>
        <w:gridCol w:w="1345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Общая сумма дохода за 2012 год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9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2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чинин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едственного изоля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4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265,5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5" w:hanging="1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аф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ан Мик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хов Александр Серге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539,4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 бухгалтерии ФКУ СИЗО-1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04,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ков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46,2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 (индивидуальная) ВАЗ-2109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/>
            </w:pPr>
            <w:r>
              <w:rPr>
                <w:sz w:val="22"/>
                <w:szCs w:val="22"/>
              </w:rPr>
              <w:t>в/ч № 02035, служащ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76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Опель Корса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9" w:leader="none"/>
                <w:tab w:val="left" w:pos="1674" w:leader="none"/>
              </w:tabs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35,5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0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 ФКУ СИЗО-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83,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11,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энпауэр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ю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37,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/>
            </w:pPr>
            <w:r>
              <w:rPr>
                <w:sz w:val="22"/>
                <w:szCs w:val="22"/>
              </w:rPr>
              <w:t>ОАО «Окей», директо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125,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режим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13,3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Символ 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режим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14,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/>
            </w:pPr>
            <w:r>
              <w:rPr>
                <w:sz w:val="22"/>
                <w:szCs w:val="22"/>
              </w:rPr>
              <w:t>ООО «ЮжСпецСтрой», главный бухгалт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31,7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кода Октавия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ич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режим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34,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 не работа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52,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6,4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Фиат Дукато (индивидуальная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502,3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 (индивидуальная) ВАЗ-2106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ау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сын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98,3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мбу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15,6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 не работа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 Юрь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кадр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40,8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фон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32,8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 ФКУ СИЗО-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45,5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к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64,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02,0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с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воспитательной работы с подозреваемыми, обвиняемыми и осужденным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40,4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редоставление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ь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73,3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Дэу Ланос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 не работа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да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следственного изоля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78,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Сбербанк» операционист-кассир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78,5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65,0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№76 учитель начальных клас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85,4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следственного изоля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76,8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 и КП и О УМВД России по г. Ростову-на-Дону, начальник конво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04,6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ков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68,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труктор по боевой и специальной подготовки отдела по работе с личным состав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26,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аренда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нергети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39,8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. не работа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йт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ения интендантского и хозяйственного обеспе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/>
            </w:pPr>
            <w:r>
              <w:rPr>
                <w:sz w:val="22"/>
                <w:szCs w:val="22"/>
              </w:rPr>
              <w:t>274847,5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-аналитического отде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36,7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/>
            </w:pPr>
            <w:r>
              <w:rPr>
                <w:sz w:val="22"/>
                <w:szCs w:val="22"/>
              </w:rPr>
              <w:t xml:space="preserve">старший инспектор отдела безопасности ФКЛПУ МОТБ-19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3,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щ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кадр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11,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Хундай Солярис (индивидуальная)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юбимый дом», менедж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42,2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с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следственного изоля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20,7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Д. «Злато» ювелир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ков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работе с личным составом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72,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азда 3 (индивидуальная)</w:t>
            </w:r>
          </w:p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по работе с личным состав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10,6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ше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37,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мены ФКУ СИЗО-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65,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тер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следственного изоля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12,5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14 (индивидуальная(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22,7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Логан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ч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51,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 Чери Тиго (индивидуальная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вной магазин «Маскоте» продавец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ренда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з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дукали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54,8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140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, менедж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п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03,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(фактическое предоставление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б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с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рганизационно-аналитического отде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 Хундай Акцент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сихологической лаборатории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81,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35,5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20,0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цваген  Венто (индивидуальная)   ВАЗ-21099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дник» продаве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йс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22,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Мондео (индивидуальная)  ВАЗ 2123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е конструкторское бюро «Ритм», бухгалтер-касси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22,6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рд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 юридической группы организационно-аналитического отде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60,0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в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92,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 не работа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96,4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 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 мотоцикл Сузуки (индивидуальная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безвозмездное пользование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 не работа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опч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оспитательной рабо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8,8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«Мариинская», учит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81,9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ховц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о эксплуатации вычислительной техники группы автоматизации организационно-аналитического отде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23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са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иль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режим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89,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8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больница №20 врач-педиат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78,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анцеляр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37,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м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группы комунально-бытового обеспе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18,0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уальна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ике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тендантского и хозяйственного обеспе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62,3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59,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7 (индивидуальная)</w:t>
            </w:r>
          </w:p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029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ф» Заместитель начальника дирек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10,3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(индивидуальная) Ситроен С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чак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ру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ундай Акцент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 не работа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49,4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еш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05,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ья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орпусного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51,8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ундай Акцент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идиан» бухгалт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04,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пециального уче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06,7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 не работа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жн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бухгалт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64,9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дорстрой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онда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г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кадр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30,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ундай Акцент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95,7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 (индивидуальн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ользов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олетня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237,6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Автомобиль легковой Хундай Акцен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. не работа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ind w:left="-21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но Сандеро</w:t>
            </w:r>
          </w:p>
          <w:p>
            <w:pPr>
              <w:pStyle w:val="Normal"/>
              <w:ind w:left="-21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индивидуальн</w:t>
            </w:r>
          </w:p>
          <w:p>
            <w:pPr>
              <w:pStyle w:val="Normal"/>
              <w:ind w:left="-21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left="320" w:hanging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left="0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19:00Z</dcterms:created>
  <dc:creator>varlamova</dc:creator>
  <dc:description/>
  <cp:keywords/>
  <dc:language>en-US</dc:language>
  <cp:lastModifiedBy>gucan</cp:lastModifiedBy>
  <dcterms:modified xsi:type="dcterms:W3CDTF">2014-04-30T12:40:00Z</dcterms:modified>
  <cp:revision>5</cp:revision>
  <dc:subject/>
  <dc:title>Приложение № 1</dc:title>
</cp:coreProperties>
</file>