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КУ ИК-1 ГУФСИН России по Ростов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2 г. по 31 декабря 2012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0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00"/>
        <w:gridCol w:w="1152"/>
        <w:gridCol w:w="992"/>
        <w:gridCol w:w="1417"/>
        <w:gridCol w:w="709"/>
        <w:gridCol w:w="1134"/>
        <w:gridCol w:w="992"/>
        <w:gridCol w:w="709"/>
        <w:gridCol w:w="1276"/>
        <w:gridCol w:w="1276"/>
        <w:gridCol w:w="1559"/>
        <w:gridCol w:w="2260"/>
      </w:tblGrid>
      <w:tr>
        <w:trPr>
          <w:trHeight w:val="36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.)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1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2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66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снов Михаил Николаевич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коло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7391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250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косян Артем Рафаэлович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колонии по лечебно-профилактической работе - начальник медицинской части - вр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ПЕЖО 6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143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днев Дмитрий Владимирович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коло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370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57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зовая Людмила Викторовн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специального у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727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 21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803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ичкин Виталий  Владимирович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перативного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ДЭУ ЭСПЭР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379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лощапов Александр Филиппович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коло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Лада Прио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564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Казачек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2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бозин Николай Владимирович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коло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564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4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лков Владимир Николаевич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колонии - начальник центра трудовой адаптации осужден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-2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7291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left="3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 210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left="3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EED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left="3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 1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32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3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ин Александр Викторович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инжен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3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5577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3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3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3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3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0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3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3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000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3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това Наталья Александровн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3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1826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3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3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арегородцев Евгений Борисович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уполномоченный оперативного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ДЭУ НЕК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119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3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55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чников Алексей Владимирович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охра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3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664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3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3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3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уруев Эдуард Сергеевич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коммунально-бытового обеспе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left="3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 -21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894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3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3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именко Роман Николаевич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охра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Тайота РАФ-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611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3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8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3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закова Анна Степановн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спектор отдела коммунально-бытового обеспе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3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1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дорова Ольга Александровн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кад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3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504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Форд Фью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14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ичкина Маргарита Михайловн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старший инспектор отдела кад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3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73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3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3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врушин Александр Борисович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 кад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3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73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 21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188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3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ысов Игорь Васильевич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перативного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Шкода Окта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60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3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4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6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3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ванов Александр Вячеславович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уполномоченный оперативного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55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15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ванков Анатолий Иванович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оперуполномоченный оперативного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3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562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3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3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3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нчаров Дмитрий Анатольевич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уполномоченный оперативного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3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794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3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3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узь Александр Михайлович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уполномоченный оперативного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 2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514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3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3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9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егляков Владислав Валерьевич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тивный дежурный дежурной части отдела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 214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817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0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чер Дмитрий Иванович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тивный дежурный дежурной части отдела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ОПЕЛЬ АСТ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351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года Владимир Николаевич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93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заров Андрей Владимирович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788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бота Александр Геннадьевич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302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ликов Евгений Николаевич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105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адимиров Алексей Николаевич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спектор отдела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952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феров Александр Сергеевич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НО ЛОГ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993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93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ркисян Ашот Артурович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-дежурный по промышленной зоне дежурной части отдела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ФОЛЬЦВАГЕН ГОЛЬФ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562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имодра Матвей Иванович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-дежурный по промышленной зоне дежурной части отдела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760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идчин Александр Вячеславович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873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льченко Денис Иванович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тивный дежурный дежурной части отдела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А С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707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6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енев Павел Николаевич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-дежурный по промышленной зоне дежурной части отдела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ХУНДАЙ СОН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443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0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Шевроле В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уприенко Лев Витальевич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-дежурный по промышленной зоне дежурной части отдела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76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яев Степан Викторович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1119 Ка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738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япичев Сергей Александрович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877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йдамакин Александр Викторович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126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гач Владимир Викторович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частка колонии -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52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махов Роман Викторович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83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лябина Татьяна Викторовн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производственного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023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ANSE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UNDA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CCE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ркут Денис Владимирович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женер производственного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 21014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864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тников Константин Владимирович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женер производственного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32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3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ыза Сергей Владимирович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женер технической группы центра трудовой адаптации осужден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14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икунов Алексей Евгениевич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мастер учебно-производственного участка центра трудовой адаптации осужден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393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япичев Евгений Александрович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мастер учебно-производственного участка центра трудовой адаптации осужден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291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рламов Андрей Алексеевич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стер учебно-производственного участка центра трудовой адаптации осужден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546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0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ничий Евгений Николаевич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стер учебно-производственного участка центра трудовой адаптации осужден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1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69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АЗ 69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цеп автомобиля легкового КП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UNDA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CCE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13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харов Владимир Вячеславович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женер группы по охране труда и технике безопасности центра трудовой адаптации осужден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929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шиков Константин Александрович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энергетик энерго-механической групп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192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рсов Вячеслав Алексеевич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интендантского и хозяйственного обеспе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ШЕВРОЛЕ ЛАЧЕТ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85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4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гих Юлия Александровн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юрисконсульт организационно-аналитической групп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41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сюк Руслан Васильевич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по работе с личным соста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УДИ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559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япичев Андрей Александрович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структор по боевой и специальной подготов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213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ротинцева Светлана Николаевн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психологической лабора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435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26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СУЗУКИ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80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9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епцов Олег Вячеславович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пожарной части ведомственной пожарной охран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АУДИ 1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734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9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КИА РИ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ильманов Александр Рифович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по воспитательной работе с осужденны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 2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664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62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яшов</w:t>
            </w:r>
          </w:p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дрей Анатольевич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кинологического отделения отдела охра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ТАГАЗ ВЕ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416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гаев Тельман Сасланович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спектор отдела интендантского и хозяйственного обеспе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962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горный Алексей Александрович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женер группы инженерно-технического обеспечения связи и вооружения отдела охра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ГАЗ 31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92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скоко Сергей Сергеевич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женер группы инженерно-технического обеспечения связи и вооружения отдела охра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НДА ЦИВ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837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ио начальник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КУ ИК-1 ГУФСИН России по Ростов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йор внутренней службы</w:t>
        <w:tab/>
        <w:tab/>
        <w:tab/>
        <w:tab/>
        <w:tab/>
        <w:tab/>
        <w:tab/>
        <w:tab/>
        <w:tab/>
        <w:t>Н.В. Абозин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851" w:footer="0" w:bottom="851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Calibri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imes New Roman" w:hAnsi="Times New Roman" w:cs="Times New Roman"/>
      <w:sz w:val="0"/>
      <w:szCs w:val="0"/>
    </w:rPr>
  </w:style>
  <w:style w:type="character" w:styleId="Style18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5:52:00Z</dcterms:created>
  <dc:creator>Казьмин Артем Сергеевич</dc:creator>
  <dc:description/>
  <cp:keywords/>
  <dc:language>en-US</dc:language>
  <cp:lastModifiedBy>Лаврушин</cp:lastModifiedBy>
  <cp:lastPrinted>2013-11-11T15:02:00Z</cp:lastPrinted>
  <dcterms:modified xsi:type="dcterms:W3CDTF">2014-04-17T11:58:00Z</dcterms:modified>
  <cp:revision>565</cp:revision>
  <dc:subject/>
  <dc:title/>
</cp:coreProperties>
</file>