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трудники ФКУ СИЗО-5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2 г. по 31 декабря 2012</w:t>
      </w:r>
      <w:r>
        <w:rPr/>
        <w:t xml:space="preserve"> г.</w:t>
      </w:r>
    </w:p>
    <w:tbl>
      <w:tblPr>
        <w:tblW w:w="16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984"/>
        <w:gridCol w:w="1877"/>
        <w:gridCol w:w="1417"/>
        <w:gridCol w:w="884"/>
        <w:gridCol w:w="394"/>
        <w:gridCol w:w="1809"/>
        <w:gridCol w:w="857"/>
        <w:gridCol w:w="450"/>
        <w:gridCol w:w="1791"/>
        <w:gridCol w:w="1134"/>
        <w:gridCol w:w="1310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товтов Анатол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303,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621,7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5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рта Эдуард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380,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774,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9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аров Никита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598,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ри Аму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иков Сергей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цваген Джет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38,49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347,3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дов Денис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814,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68,9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лярова Мар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604,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8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учкин Серг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670,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етюнко Андр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149,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кин Павел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ЭУ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67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531,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енко Дмитрий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314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понов Серге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387,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ченко Юр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965,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42,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нко Никола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002,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494,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кин Игорь Владими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610,39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36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ченко Валери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412,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инов Михаил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605,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рафилов Шериф Тел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87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щенко Андрей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225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киев Мустафа Исла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536,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щенко Олег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В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602,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Лан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чко Витали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501,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63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ченко Серг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259,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кахмедов Абдул Курбанмагоме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209,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9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 Матв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Мар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 Виктор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пожарной профилактики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104,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шев Максим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836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614,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шевский Денис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567,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ц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режима ФКУ СИЗО-5 ГУФСИН Росс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853,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аченко Андр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375,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карина Ларис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58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ндаренко 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216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 Ал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ых Денис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464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иничев Александр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13,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ашов Станислав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Ав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299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39,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жняк Алексей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772,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кин Виктор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39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юра Серг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857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веденко Юл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оперуполномоченный оперативного отдел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786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кшеева Евген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по проверке и доставке писем оперативного отдела ФКУ СИЗО-5 ГУФСИН России пол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277,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116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в Роман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энергетик отдела коммунально-бытового, интендантского  и хозяйственного обеспечения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907,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 Юрий Вале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женер группы инженерно-технического обеспечения связи и вооружения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Ви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746,7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ьдерова Инн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641,7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газ Тайг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000,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-322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3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фурго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чганов Александ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медицинской части – врач медицинской части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500,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652,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тников Игорь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женер по эксплуатации вычислительной техники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950,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ниенко Виктор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юрисконсульт организационно-аналитической группы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515,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луца Руслан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оммунально-бытового, интендантского и хозяйственного обеспечения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вошлыков Владимир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клада отдела коммунально-бытового, интендантского и хозяйственного обеспечения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15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144,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ченко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дров и работы с личным составо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374,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24,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ьчукова И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адров и работы с личным составом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135,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798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ен Константин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кадров  и работы с личным составом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705,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гринец Евген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кадров  и работы с личным составом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560,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8:48:00Z</dcterms:created>
  <dc:creator>Белоусова</dc:creator>
  <dc:description/>
  <cp:keywords/>
  <dc:language>en-US</dc:language>
  <cp:lastModifiedBy>Кадры</cp:lastModifiedBy>
  <dcterms:modified xsi:type="dcterms:W3CDTF">2014-04-17T03:54:00Z</dcterms:modified>
  <cp:revision>8</cp:revision>
  <dc:subject/>
  <dc:title>Руководство ГУФСИН России по Ростовской области</dc:title>
</cp:coreProperties>
</file>