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ц замещающих должности ФКУ ИК-15 ГУФСИН России по Ростов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406"/>
        <w:gridCol w:w="1201"/>
        <w:gridCol w:w="909"/>
        <w:gridCol w:w="1511"/>
        <w:gridCol w:w="987"/>
        <w:gridCol w:w="1473"/>
        <w:gridCol w:w="905"/>
        <w:gridCol w:w="983"/>
        <w:gridCol w:w="1473"/>
        <w:gridCol w:w="1487"/>
        <w:gridCol w:w="1773"/>
        <w:gridCol w:w="1593"/>
      </w:tblGrid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форов А.П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ИК-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многоквартирный до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Фокус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93,5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партамент экономики г.Ростова – на – Дону  - главный специалист по кадровой работ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ундай Гетс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123,2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ашный И.М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  - начальник ЦТА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ада Ларгус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009,0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БУ «Ростовский научно – исследовательский онкологический институт Минздрава РФ» - старший научный советни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Деу Матиз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йся ДБОУ СОШ № 81 п. Александровка г. Ростова – на - Дону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рюков А.С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 по охран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Лада Кали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776,4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4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ает МДОУ № 31 г. Азо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СОШ № 9 г. Азо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ков А.А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Урал ИМЗ – 8 – 103 - 10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824,8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ГБ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зова – техник - лаборан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20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300,3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ундай Акцент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2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яя дочь 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 МБОУ Кагальницкой СОШ Азовского района Ростовской обла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еев В.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Фокус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344,3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Тандер» операто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40,4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щает МБДО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 г. Батайск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 В.С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рганизационно – аналитического отдел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спринтер кариб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44,9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кафе «Обед» - помощник пова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йся МБО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3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Азо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рских Н.Е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консульт юридической группы организационно – аналитического отдел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ундай Акцен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34,6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АО РЖД - масте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 МБОУ СОШ № 16 г. Батайск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шхоев Т.Д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перативного отдел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ендай Солярис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753,2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УООО заведующий секто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6,8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 В.В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оперуполномоченный оперативного отдел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Дэу Нек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993,4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цейский МО МВД России </w:t>
            </w:r>
            <w:r>
              <w:rPr>
                <w:sz w:val="19"/>
                <w:szCs w:val="19"/>
              </w:rPr>
              <w:t>«Азовский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19,3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ков М.В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оперативного отдел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ВАЗ 2140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182,5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дересян П.П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820,7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 А.А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Дэу Некси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71,3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 А.А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661,2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ягин В.А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862,7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льдшер медицинской части ФКУ СИЗО - 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3/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ерседес – Бенс С 180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54,8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3/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9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9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МБДОУ № 9 г. Азо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9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енко Е.А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- 21099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52,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Пьеро» продавец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канов С.Н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езопасн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овместная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717,3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 специального учёта отдела специального учёта ФКУ ИК-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10,5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суев М.А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безопасн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99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647,6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7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щает МБДОУ № 12 г. Азов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енко А.С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отоцикл ЗИД 200 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520,9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ик А.А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безопаснос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17,4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та «Вперёд» менеджер по реклам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2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щает МБДО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 г. Батайск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ков В.А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ан Санни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14,5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т Авео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ов Д.М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84,7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72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яков Д.С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Лога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417,6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ает МБДОУ № 22 г. Азо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ает МБДОУ № 22 г. Азо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 А.Н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ВАЗ 211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781,9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йся МБО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2 г. Азо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6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енко В.Ф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спектор – дежурный по жилой зоне дежурной части отдела безопасности дежурны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ан Альмера Классик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813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 дочь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3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ёв О.Б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64,0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011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241,5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№ 49 пос. Каяльский Ростовской области - воспитател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56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4/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МБОУ Каяльская СОШ Ростовской обла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МБОУ Каяльская СОШ Ростовской обла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о М.А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440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909,4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«Сорока» - продавец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яя дочь 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 МБОУ СОШ № 4 г. Батайск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 МБОУ СОШ № 4 г. Батайск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ов Н.А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– дежурный по жилой зоне дежурной части отдела безопасн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АЗЛК 2141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368,6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2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 В.В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– дежурный по жилой зоне дежурной части отдела безопасности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сельскохозяйственного назначения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5,33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70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480,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 ВАЗ 21061 Автоприцеп 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МБОУ СОШ № 25 ст. Челбасская Краснодарского кр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ов А.В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– дежурный по жилой зоне дежурной части отдела безопасности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Киа Спектр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986,8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Нива Шевролет Автоприцеп 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нструкция» - инспектор отдела контроля, г. Батайс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тский сад № 3 г. Батайск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иков С.В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– дежурный по жилой зоне дежурной части отдела безопасн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онда Аккорд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73,8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Феникс» - рабоча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з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Сиерр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3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яя дочь 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аяся МБОУ Кагальниц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с. Кагальник Ростовской обла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ишев А.В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– дежурный по производственной зоне дежурной части отдела безопас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2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550,4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Экспресс Займ»  -специалист по выдаче кредит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2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МБОУ СОШ № 11 г. Азо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2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ей дочер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МБОУ СОШ № 11 г. Азо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2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 В.В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199,4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ельта» - бухгалте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аяся МОУ СОШ № 17 с. Кулешовк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ц А.Д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84,8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ц Н.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– дежурный по производственной зоне дежурной части отдела безопас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64,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ГБ № 1 г. Батайска медсес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ев В.А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Ауди 8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139,6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ОО «РЖД» Ростовская дирекция по ремонту пути – инженер – сметчик г.Ростов на Дону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238,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 МБОУ СОШ № 70 г. Ростов – на - Дон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кушин С.Н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881,9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ыпников К.В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охраны ФКУ ИК-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587,7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маренко А.А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инологического отделения отдела охраны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0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йсберг» - офис - менедже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йся МБО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4 г. Батайс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ва Е.И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пециального учё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Киа Сид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268,2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РЖД Батайская дистанция пути, г. Батайск, слесар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220,8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 С.В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воспитательной работе с осужденны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ундай Акцент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465,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щает МБДО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6 г. Азо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енко Е.М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адров и работы с личным составом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110,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Частная охранная организация Дон 2007» - охранник г. Ростов – на - Дон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301,5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зов Н.Х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а кадров и работы с личным составом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3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356,0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9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«Абачараев» г. Ростов – на – Дону укладчик готовой продукци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 гимназии № 21              г. Батайск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нко П.Ю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труктор группы по боевой и специальной подготовке отдела кадров и работы с личным состав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729,3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7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ченко А.С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оммунально – бытового, интендантского и хозяйственного обеспеч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Коро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48,0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8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жилищно – коммунального хозяйства  - главный специалист отдела правовой и кадровой работы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443,0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 МБОУ СОШ № 4 г. Батайск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 МБОУ СОШ № 4 г. Батайск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лин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598,2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аяся МБОУСОШ  № 1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атайск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а А.А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 бухгалтери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34,7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МБОУ СОШ № 6 г. Батайск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пин В.Ю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роизводственно – технического отдела ЦТА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4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93,2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7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тырёв Г.С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консульт юридической группы организационно – аналитического отдел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544,9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льченко И.Н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рганизации труда и заработной платы осужденных ЦТА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276,7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вильченко А.В. – грузовые перевозк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Опель Астр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АЗ 5432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 МБОУ СОШ № 2 г. Батайск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н К.В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чебно – производственного цеха № 2 ЦТА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ундай Гетс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83,6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 Н.И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работе с личным состав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854,1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9 г. Аз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пова Ю.В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кадр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837,5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ада 211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 330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 А.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 бухгалтер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47,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</w:t>
      </w:r>
    </w:p>
    <w:p>
      <w:pPr>
        <w:pStyle w:val="Normal"/>
        <w:rPr/>
      </w:pPr>
      <w:r>
        <w:rPr/>
        <w:t>полковник внутренней службы                                                                                                                                                                А.П. Никифоров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37:00Z</dcterms:created>
  <dc:creator>ik-15</dc:creator>
  <dc:description/>
  <cp:keywords/>
  <dc:language>en-US</dc:language>
  <cp:lastModifiedBy>ik-15</cp:lastModifiedBy>
  <dcterms:modified xsi:type="dcterms:W3CDTF">2014-04-18T12:51:00Z</dcterms:modified>
  <cp:revision>122</cp:revision>
  <dc:subject/>
  <dc:title/>
</cp:coreProperties>
</file>