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КУ УК ГУФСИН России по Рос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1"/>
        <w:gridCol w:w="16"/>
        <w:gridCol w:w="38"/>
        <w:gridCol w:w="1186"/>
        <w:gridCol w:w="27"/>
        <w:gridCol w:w="55"/>
        <w:gridCol w:w="1089"/>
        <w:gridCol w:w="24"/>
        <w:gridCol w:w="21"/>
        <w:gridCol w:w="8"/>
        <w:gridCol w:w="943"/>
        <w:gridCol w:w="24"/>
        <w:gridCol w:w="9"/>
        <w:gridCol w:w="17"/>
        <w:gridCol w:w="1365"/>
        <w:gridCol w:w="52"/>
        <w:gridCol w:w="658"/>
        <w:gridCol w:w="28"/>
        <w:gridCol w:w="23"/>
        <w:gridCol w:w="1127"/>
        <w:gridCol w:w="7"/>
        <w:gridCol w:w="90"/>
        <w:gridCol w:w="28"/>
        <w:gridCol w:w="1010"/>
        <w:gridCol w:w="6"/>
        <w:gridCol w:w="703"/>
        <w:gridCol w:w="1275"/>
        <w:gridCol w:w="6"/>
        <w:gridCol w:w="1276"/>
        <w:gridCol w:w="7"/>
        <w:gridCol w:w="1836"/>
        <w:gridCol w:w="2126"/>
      </w:tblGrid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ский Виталий Викторович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нской Е. А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Сузуки Лиа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76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гараж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 Мик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нской В.В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 Дмитрий Николаевич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Шевролет ланос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5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Руслан Викторович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38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1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Елена Геннадьев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ЙЕТИ 2012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4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 2011г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6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ЗАЗ 968 МД 1999г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енко Сергей Петрович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С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общая долевая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7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лкова Марина Сергеевна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рент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0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 шеврол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 Сергей Никола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 21099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38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янов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Владимирович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К и РЛС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ИЖ-2126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 94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рный Евгений Тимофе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ещевой служб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70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 Евгений Анатоль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0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0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андр Петр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ЖК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ерат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 76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 26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нк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икторовн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К и ВР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4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 , 1999 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6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ш Александр Иван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й служб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эу Эсперо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2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ива Шевроле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Николай Никола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Рено Сандеро Степве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24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3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иков Евгений Анатоль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по конвоированию отдела  по конвоированию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Хундай Акцент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0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асов Роман Александр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втомобильного отдел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Форд фоку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3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9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 Юрий Анатоль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 профессиональной подготов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обл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30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кин Вячеслав Михайл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4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иренко Олег Григорь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служб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97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</w:trPr>
        <w:tc>
          <w:tcPr>
            <w:tcW w:w="42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7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ской Дмитрий Виктор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К и В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2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Алексей Геннадь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 ОПП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ан примье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17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Сергей Виктор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96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 Станислав Олег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ОП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общая долев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82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ьков Сергей Василье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24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ина Дарья Валерьевн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К и ВР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 212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9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Игорь Александр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А спектра,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33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Юрий Николаевич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тсубиси лансер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center"/>
              <w:rPr/>
            </w:pPr>
            <w:r>
              <w:rPr/>
              <w:t>367 194,8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right="-209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Пежо 20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/3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right="-209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/3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ind w:right="-10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rPr/>
            </w:pPr>
            <w:r>
              <w:rPr/>
              <w:t>Самойленко Андрей Борис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вместная с Самойленко Е.В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гковой автомобиль  «киа сид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20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rPr/>
            </w:pPr>
            <w:r>
              <w:rPr/>
              <w:t>Супруг (супруга)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вместная с Самойленко А.Б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14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rPr/>
            </w:pPr>
            <w:r>
              <w:rPr/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rPr/>
            </w:pPr>
            <w:r>
              <w:rPr/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к Никита Александр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АУДИ,</w:t>
            </w:r>
          </w:p>
          <w:p>
            <w:pPr>
              <w:pStyle w:val="Normal"/>
              <w:rPr/>
            </w:pPr>
            <w:r>
              <w:rPr/>
              <w:t>2)Автомобиль грузовой КАМА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 31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нов Денис Вячеслав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 xml:space="preserve">Начальник отделения по конвоированию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934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/3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 Александр Иван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ЖК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14145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)ВАЗ-21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50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к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 Валентин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мендатуры ЖК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64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ич Валерий Леонидович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МТ и ВС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)Жилой дом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>2)Гараж металл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Общая долев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  <w:t>ВАЗ-2108,</w:t>
            </w:r>
          </w:p>
          <w:p>
            <w:pPr>
              <w:pStyle w:val="Normal"/>
              <w:rPr/>
            </w:pPr>
            <w:r>
              <w:rPr/>
              <w:t>2)Митсубиси ланс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2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9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рыкин Денис Ильи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автомобильного отдел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50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5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2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юхов Игорь Юрьеви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ЖК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517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79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пан Олег Владимирови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устовой лаборатории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2" w:hanging="0"/>
              <w:rPr/>
            </w:pPr>
            <w:r>
              <w:rPr/>
              <w:t>2)квартир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общая долев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цваген пасс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85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18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онова Наталья Сергеев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 отдела кадров 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23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Фи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ConsPlus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начальника ФКУ УК ГУФСИН</w:t>
      </w:r>
    </w:p>
    <w:p>
      <w:pPr>
        <w:pStyle w:val="ConsPlus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по Ростовской области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ковник внутренней службы </w:t>
        <w:tab/>
        <w:tab/>
        <w:tab/>
        <w:tab/>
        <w:tab/>
        <w:tab/>
        <w:tab/>
        <w:tab/>
        <w:tab/>
        <w:tab/>
        <w:tab/>
        <w:tab/>
        <w:tab/>
        <w:tab/>
        <w:tab/>
        <w:t>А.Е.Фоменко</w:t>
      </w:r>
    </w:p>
    <w:p>
      <w:pPr>
        <w:pStyle w:val="ConsPlusNormal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sz w:val="25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7:00Z</dcterms:created>
  <dc:creator>Отдел кадров</dc:creator>
  <dc:description/>
  <cp:keywords/>
  <dc:language>en-US</dc:language>
  <cp:lastModifiedBy>gucan</cp:lastModifiedBy>
  <cp:lastPrinted>2014-04-17T11:07:00Z</cp:lastPrinted>
  <dcterms:modified xsi:type="dcterms:W3CDTF">2014-04-30T08:48:00Z</dcterms:modified>
  <cp:revision>3</cp:revision>
  <dc:subject/>
  <dc:title>№ 62/16- _______ от «         » сентября 2000г</dc:title>
</cp:coreProperties>
</file>