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КП-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с 1 января 2012 г. по 31 декабря 2012 г.</w:t>
      </w:r>
    </w:p>
    <w:tbl>
      <w:tblPr>
        <w:tblW w:w="155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5"/>
        <w:gridCol w:w="1377"/>
        <w:gridCol w:w="951"/>
        <w:gridCol w:w="1588"/>
        <w:gridCol w:w="1033"/>
        <w:gridCol w:w="1110"/>
        <w:gridCol w:w="1134"/>
        <w:gridCol w:w="851"/>
        <w:gridCol w:w="1134"/>
        <w:gridCol w:w="1559"/>
        <w:gridCol w:w="1276"/>
        <w:gridCol w:w="1375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отруб Павел Леонид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-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400,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17,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уха Борис Ив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50.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56.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боков Евгений Владими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40.24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CUBIS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78.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ляцкий Евгений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-315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09.27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Владимир Владими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лодка  «Казанка-5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6040.3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а Светлана Васил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8 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R</w:t>
            </w:r>
            <w:r>
              <w:rPr>
                <w:rFonts w:cs="Times New Roman" w:ascii="Times New Roman" w:hAnsi="Times New Roman"/>
              </w:rPr>
              <w:t xml:space="preserve"> 1.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28.57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4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Галина Васи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ЕНЛАЙ СО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914.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Сергей Ром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612.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15.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Андрей Алексее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95.6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 СОУ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91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 Сергей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ведомственной пожарной охраны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81.7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46.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терженев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670.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6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лов Максим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49.24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 Леонид Лео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57.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87.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Евгений Анатолье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77.73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91.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ков Николай 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12.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35.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а Владимир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54.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31.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осов Игорь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04.1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86.9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Александр Леонид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80.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лексей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56.6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66.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й Александр Григор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57.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Дмитрий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07.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91.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ишин Александр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ДЭУ НЕКС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41.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40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овой Сергей Васи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850.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арь Александр Симе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73.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иков Иван Васи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20.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39.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енко Александ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боевой и служебной подготовке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78.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уха Дмитрий Викто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чебно-производственного участка центра трудовой адаптации осужде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41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ев Павел Михайл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зоотехник центра трудовой адаптации осужде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74.0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38.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бухин Виталий Станислав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ебно-производственного участка центра трудовой адаптации осужде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40.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цев Иван Пет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механик энергомеханической групп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80.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87.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к Евгения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ПРИО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54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малиев Фахриддин Ума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 медицинской ч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85.67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енко Василий Иван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 энергомеханической групп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701.9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ЦУБИСИ-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КА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рузовой ГКБ 8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92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адинец Ирина Вячеславо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етеринарный врач центра трудовой адаптации осужде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20.8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Сергей Серг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54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54.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гин Алексей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681.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70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укин Александр Серг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группы инженерно-технического обеспечения и связ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477.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ровайный Александр Викто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41.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лиева Елена Вале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88.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78.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именко Анна Викто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группы коммунально-бытового обеспе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йник Наталья Юр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 организационно-аналитической групп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31.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94.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Юрий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58.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кова Евгения Ив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35.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12.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уха Оксана Станислав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56.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49.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бокова Елен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 лаборато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78.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CUBIS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40.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4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начальник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>Б. И. Черух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1:00Z</dcterms:created>
  <dc:creator>V</dc:creator>
  <dc:description/>
  <cp:keywords/>
  <dc:language>en-US</dc:language>
  <cp:lastModifiedBy>ladigin</cp:lastModifiedBy>
  <dcterms:modified xsi:type="dcterms:W3CDTF">2014-04-30T08:47:00Z</dcterms:modified>
  <cp:revision>3</cp:revision>
  <dc:subject/>
  <dc:title/>
</cp:coreProperties>
</file>