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муществе и обязательствах имущественного характера</w:t>
      </w:r>
      <w:r>
        <w:rPr/>
        <w:t xml:space="preserve"> ФКУ ИК-12 ГУФСИН России по Рост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2012г. по 31 декабря 2012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4"/>
        <w:gridCol w:w="2156"/>
        <w:gridCol w:w="1564"/>
        <w:gridCol w:w="1136"/>
        <w:gridCol w:w="1620"/>
        <w:gridCol w:w="841"/>
        <w:gridCol w:w="959"/>
        <w:gridCol w:w="1080"/>
        <w:gridCol w:w="900"/>
        <w:gridCol w:w="900"/>
        <w:gridCol w:w="1620"/>
        <w:gridCol w:w="1080"/>
        <w:gridCol w:w="1080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 п/п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руб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товченко И.Н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участка колонии-посе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9 индивидуа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 142-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-Литовченко М.Ф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щийс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тенко О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перативного отдел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 21010 легковой 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6 762-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Костенко И.О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школьное учрежде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Костенко Р.О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ник средней образовательной школ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дкова И.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безопасности участка колонии-посе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 789-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дков А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ниверсальный экспер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осмотр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             .   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3                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6                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 000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ширина Т.Ю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ного бухгалтера бухгалтер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               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 986-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онов А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 безопас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99 индивидуа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 420-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онова Т.Б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ор связи ФГУП «Почта России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500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онов Д.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школьное учрежде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овков А.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оперативного отдел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                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 337-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овкова Ю.Е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овков Д.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лус Р.С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моченный оперативного отдел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4             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               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 285-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нчаров А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моченный оперативного отдел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ccen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 031-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нчарова Е.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по проверке и доставке писем оперативного отдел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                  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4 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 929-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нов М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интендантского и хозяйственного обеспеч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 000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нова Т.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начальника отделения отдела ВК РО по г.Донецк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нов Д.М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аров М.И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коммунально-бытового обеспеч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7               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2 632-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аров К.М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итанник детского са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арова И.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труктор-киноло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(совместная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                 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 ВАЗ 2106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 999-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ыковская Н.М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юрисконсуль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 307-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ыковский А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 до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5              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тран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тное сред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цикл ТМЗ 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ыковская А.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СОШ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ощенко В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энергетик энергомеха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ской групп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 Фолькс Ваген Пасса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 253-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trHeight w:val="119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ощенко Н.Н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авец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0,85          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               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0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ощенко В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школьное учрежде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ощенко В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ница средней школ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имидько Т.Ю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специального уче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до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7                    Россия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 202-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имидько В.Е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оне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5             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ITROE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 000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имидько А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щийся  средней школ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имидько А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щийс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латников А.Н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моченный УК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 ВАЗ 21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 332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trHeight w:val="54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евцова Э.А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ного бухгалтера ОАО «Донэнерго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1               Россия</w:t>
            </w:r>
          </w:p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 ВАЗ 21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 000-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trHeight w:val="52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,1/2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7              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                   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латников Д.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латникова В.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дненко И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безопасности УК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(совместная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                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 918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дненко А.Н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оне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(совмест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0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                  Россия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20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20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20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                 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 ВАЗ 211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йленко А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кадр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 дол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              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5                 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ccen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7 385-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trHeight w:val="127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йленко И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Управления социальной защиты насе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 до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               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 862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trHeight w:val="21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йленко В.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итанник детского са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грянцева О.Н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 кадр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Вит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 410-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грянцев В.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насосной станции 1-2 «Донская водная компания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3         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3               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 легков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С-мак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31 индивидуаль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 000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грянцев И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щийся средней школ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кин А.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пожарной части ведомственной пожарной охран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ault Dust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 659-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кина С.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итанница детского са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монов А.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охран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). жилой дом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)приусадебный участок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6               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7               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7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 982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монова О.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II категории администрации Старостаничного сельского посе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5 до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4               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049-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ганов О.Н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 173-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льченко Д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по работе с личным состав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 657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утюнян С.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5                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 512-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ешнов В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4 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 068-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trHeight w:val="84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ешнова О.Ю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ла- интерна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е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                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6                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 824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ешнова В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ботарев В.С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спектор – дежурный  дежурной части отдела безопас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 963-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атова И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КУ У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жащ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 723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ботарева А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итанница детского са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ботарев М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унов В.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спектор – дежурный  дежурной части отдела безопас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                   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 490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унова Н.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рекционная шко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кретар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                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363-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унов Д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щийся средней школ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унов М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снокова Г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 бухгалтер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чный земель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9               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8               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1               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                 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-310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-3221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 897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сноков В.Ю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щийся МОУ СОШ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снокова В.Ю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щаяся МОУ СОШ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ценко Р.П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отдела безопас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                  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                  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Тарлан 500 индивидуа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 935-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ценко С.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щийся средней школ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ценко Н.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щийся средней школ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ыкалов А.И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труктор группы по боевой и специальной подготовке отд. по работе с л/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4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 802-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ыкалова Л.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канцеляр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до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              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 834-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ыкалова А.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итанница детского са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енков А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спектор – дежурный дежурной части отдела безопас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8               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ccen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 000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енкова И.С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аменскволокн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варове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 000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енкова А.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ница средней школ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Бондарев П.С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                  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 031-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теев О.Ю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 674-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теева Е.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охозяй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теев Н.О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ник средней школ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теев К.О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зорезова Ю.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 по работе с личным состав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5 до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               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                 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 977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зорезов В.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 предпринимате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З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ior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584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зорезова Д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итанница детского са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каченко С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6               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cu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 660-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каченко В.С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 000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каченко В.С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щийся средней школ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каченко Ю.С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гольнов А.Н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                 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                  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-РИ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 232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гольнова Н.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АО «Каменский стеклотарный завод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ПЭ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до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                 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 047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гольнова А.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щаяся средней школ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тов В.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                  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 616-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това Г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велирный магаз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авец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 750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това Я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ница средней школ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това П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ница средней школ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Жердецкий С.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инжене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до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                  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 256-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рдецкая А.С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ница средней школ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зюба Е.Н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-начальник участка колонии-посе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 до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                   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 282-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зюба А.Н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АО КБ «Центр-инвест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экономис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8 до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                 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 200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зюба Е.Е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ница средней школ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зюба Н.Е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ошников Д.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долевая- 5/89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долевая 1/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8               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                 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3 636-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ошникова М.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управления и распоряжения земельными участкам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долевая- 5/89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долевая 1/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8               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                  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4 283-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ошников Е.Д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ник средней школ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щая долевая- 5/893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долевая 1/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8                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                   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вцов Р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 194-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вцова О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/ч 4576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андир отделения связи роты управ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,6               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 легков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Астра, Дэц Мати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9 600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вцова С.Р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ница средней школ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аховский О.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воспитательной работе с осужденным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е стро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5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                  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                   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                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4                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5                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7                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2                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                  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Сандер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5 769-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аховская Е.Н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трудник отдела специального учет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5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2                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5                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пуск по уходу за ребен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аховский Е.О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аховский А.О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олев С.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жо-3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Хендэ-солярис индивидуальны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527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727-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епчук В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меститель начальника колонии - начальник центра трудовой адаптации осужденны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под индивидуаль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ъек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завершен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долевая,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6                 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,3               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5,1              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7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        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З 210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916-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 незавершенного строительства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долевая, 1/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5,1              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6                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3900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гтярев Е.С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рганизационно-аналитического отдел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6               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                  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кода Октави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7 125-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 800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пунов А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перативного отдел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долевая, 1/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                   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З 210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2 104-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 080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льников А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безопас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5                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льцваген Пасса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8 114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0 200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ушко С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безопас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долевая, 1/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4                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1 908-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долевая, 1/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4                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долевая, 1/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4                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енко М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               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,2              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30 cw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9 633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долевая, 1/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2                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1 899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лонков С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               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2               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 легков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З 21099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Флюди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прицеп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З-82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 687-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 897-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кулов О.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долевая, 1/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8                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1 542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долевая, 1/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8               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 876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долевая, 1/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8                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лак Р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долевая, 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                 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итсубиши Ланс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7 658-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бодин О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под индивидуальное жилищное строительство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долевая, 1/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долевая, 1/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                 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                 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6                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ель Аст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6 254-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 000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кушов А.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хран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долевая, 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3                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9 901-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долевая, 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3               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 843-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орина Е.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психологической лаборатор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                 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6 025-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тышникова Н.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кадр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 685-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ж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 21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 000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сятерик А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работе с личным состав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долевая, 1/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                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ault-S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1 655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2                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9                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 035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обышева И.Е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экономист центра трудовой адаптации осужденны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                 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                  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6 878-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ж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 Лада-Кал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, 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осквич 2141 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3 748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енкин В.П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инологического отделения отдела охран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под индивидуальное жилищное строительство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0               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                   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уди А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0 365-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долевая, 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                  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 000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249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02:17:00Z</dcterms:created>
  <dc:creator>alex</dc:creator>
  <dc:description/>
  <cp:keywords/>
  <dc:language>en-US</dc:language>
  <cp:lastModifiedBy>nedviga</cp:lastModifiedBy>
  <dcterms:modified xsi:type="dcterms:W3CDTF">2014-04-30T08:08:00Z</dcterms:modified>
  <cp:revision>12</cp:revision>
  <dc:subject/>
  <dc:title>Зарегистрировано в Минюсте России 25 декабря 2013 г</dc:title>
</cp:coreProperties>
</file>