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 xml:space="preserve">об имуществе и обязательствах имущественного характера, представленные сотрудниками ФКУ ИК-5 ГУФСИН России по Ростовской области </w:t>
      </w:r>
    </w:p>
    <w:p>
      <w:pPr>
        <w:pStyle w:val="ConsPlusNormal"/>
        <w:jc w:val="center"/>
        <w:rPr/>
      </w:pPr>
      <w:r>
        <w:rPr/>
        <w:t>за период с 1 января 2012 г. по 31 декабря 2012 г.</w:t>
      </w:r>
    </w:p>
    <w:p>
      <w:pPr>
        <w:pStyle w:val="ConsPlusNormal"/>
        <w:jc w:val="both"/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3"/>
        <w:gridCol w:w="1272"/>
        <w:gridCol w:w="964"/>
        <w:gridCol w:w="1452"/>
        <w:gridCol w:w="1622"/>
        <w:gridCol w:w="873"/>
        <w:gridCol w:w="1132"/>
        <w:gridCol w:w="1277"/>
        <w:gridCol w:w="851"/>
        <w:gridCol w:w="1307"/>
        <w:gridCol w:w="1766"/>
        <w:gridCol w:w="1357"/>
        <w:gridCol w:w="1155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анин С.Л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лон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Сметаниной Ю.Л., Сметаниной А.С., Сметаниным М.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УАЗ Патрио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976,74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Сметаниной Ю.Л., Сметаниной А.С., Сметаниным М.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 Сметаниным С.Л., Сметаниной А.С., Сметаниным М.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978,9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 Сметаниным С.Л., Сметаниной А.С., Сметаниным М.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 Сметаниной Ю.Л., Сметаниным М.С. Сметаниным С.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 Сметаниной Ю.Л., Сметаниным М.С. Сметаниным С.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аниной Ю.Л., Сметаниной А.С., Сметаниным С.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аниной Ю.Л., Сметаниной А.С., Сметаниным С.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яков Р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общая совместная с Поляковой Н.В., Поляковым В.Н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РЕНО ФЛЮЭН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287,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208,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квашин Г.Л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УАЗ-469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299,89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28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убев А.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477,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6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щенова Л.М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бухгалтер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036,1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Битюцким В.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РЕНО ДАСТЕ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тков Д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перативного отде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¼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Прио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755,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¼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49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¼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¼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ыгин А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Кали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279,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7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вайный Д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МИЦУБИСИ КРИС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88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457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ванов А.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532,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2/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988,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ренков В.С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безопасност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ШЕВРЛЕ АВЕО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664,99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ая техника трактор колесный Т 40 М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ая техника прицеп тракторный 2 ПТС-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 В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744,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ехов Г.Ю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ФОРД МОНДЕ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43,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олов А.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 участок сельхоз назнач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476,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ЧЕРР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UVT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аров В.В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ой Н.В., Комаровым Д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53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814,0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135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ШЕВРОЛЕ-АВЕО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ой Н.В., Комаровым Д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САЗ 8299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 совместная с Комаровой А.П., Комаровым С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ым Д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495,2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ым Д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ой Н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ой Н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ой Н.В., Комаровым Д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ой Н.В., Комаровым Д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бунков О.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0,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7,5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349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биков А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-дежурный по жилой зоне дежурной части одела безопасност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142,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7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овкин В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-дежурный по жилой зоне дежурной части одела безопасност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Дубинской С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2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089,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иков Д.А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-дежурный по жилой зоне дежурной части одела безопасност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579,94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631,56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исеев И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ХУНДАЙЭЛАНТ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263,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299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зонов А.А. 1982 г.р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Хонда Циви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86,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зонов А.А. 1979 г.р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,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975,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385,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 С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813,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 П.В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группы кадров и работы с личным состав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¼ 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396,9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Морозовым В.А., Морозовой Л.С., Морозовым С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41,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исеева О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группы кадров и работы с личным состав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390,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 А.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труктор группы кадров и работы с личным состав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Васильевой Л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528,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ов А.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юрисконсульт организационно-аналитической групп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Беловой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758,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9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данов С.С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53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053,19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71,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в О.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хран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968,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ФОКУ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 А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инологического отделения отдела охран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строительство гар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РЕНО САНДЕР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844,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иков Е.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коммунально-бытового, интендантского и хозяйственного обеспеч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658,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 А.А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ожарной части ведомственной пожарной охраны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7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-212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296,6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ы МАЗ 8102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87,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тров В.С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женер производственной группы центра трудовой адаптации осужденны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842,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нилорыбов Д.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мастер учебно-производственного участка центра трудовой адаптации осужденны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800,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онов И.Ю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ый мастер группы технического контроля центра трудовой адаптации осужденны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31,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732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мир Э.М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инжене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РЕНО Логан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673,4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102,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0" w:top="113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992" w:right="114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rFonts w:ascii="Arial Black" w:hAnsi="Arial Black" w:cs="Arial Black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723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1296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144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584"/>
      <w:outlineLvl w:val="8"/>
    </w:pPr>
    <w:rPr>
      <w:b/>
      <w:sz w:val="28"/>
    </w:rPr>
  </w:style>
  <w:style w:type="character" w:styleId="WW8Num2z0">
    <w:name w:val="WW8Num2z0"/>
    <w:qFormat/>
    <w:rPr>
      <w:sz w:val="25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sz w:val="25"/>
    </w:rPr>
  </w:style>
  <w:style w:type="character" w:styleId="1">
    <w:name w:val="Основной шрифт абзаца1"/>
    <w:qFormat/>
    <w:rPr/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rFonts w:ascii="Courier New" w:hAnsi="Courier New" w:cs="Courier New"/>
      <w:sz w:val="23"/>
    </w:rPr>
  </w:style>
  <w:style w:type="paragraph" w:styleId="TextBodyIndent">
    <w:name w:val="Body Text Indent"/>
    <w:basedOn w:val="Normal"/>
    <w:pPr>
      <w:ind w:left="5103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1560" w:right="0" w:hanging="1560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576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widowControl w:val="false"/>
      <w:suppressAutoHyphens w:val="false"/>
      <w:autoSpaceDE w:val="false"/>
      <w:ind w:left="851" w:right="728" w:hanging="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34:00Z</dcterms:created>
  <dc:creator>Отдел кадров</dc:creator>
  <dc:description/>
  <cp:keywords/>
  <dc:language>en-US</dc:language>
  <cp:lastModifiedBy>varlamova</cp:lastModifiedBy>
  <cp:lastPrinted>2014-02-13T13:04:00Z</cp:lastPrinted>
  <dcterms:modified xsi:type="dcterms:W3CDTF">2014-04-30T07:56:00Z</dcterms:modified>
  <cp:revision>83</cp:revision>
  <dc:subject/>
  <dc:title>№ 62/16- _______ от «         » сентября 2000г</dc:title>
</cp:coreProperties>
</file>