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ФКУ СИЗО-4 ГУФСИН России по Ростовской области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19"/>
        <w:gridCol w:w="1347"/>
        <w:gridCol w:w="1205"/>
        <w:gridCol w:w="1545"/>
        <w:gridCol w:w="883"/>
        <w:gridCol w:w="927"/>
        <w:gridCol w:w="1199"/>
        <w:gridCol w:w="828"/>
        <w:gridCol w:w="1053"/>
        <w:gridCol w:w="1361"/>
        <w:gridCol w:w="1212"/>
        <w:gridCol w:w="1907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 Евгений Никола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ледственного изолятор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ВАЗ-2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Ауди А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286,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7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ауленко Александр 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ендай Соляри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764,8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ченко Сергей Юр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следственного изоля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и ВР ФКУ СИЗО-4 ГУФСИН России по Росто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илли Ота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500100,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8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ьников Михаил Васи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тылу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Ссангйонг- Актио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76032,0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0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ова  Елена Владимир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92544,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дова Виктория Никола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                    специального учет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 Хендай-Гет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912,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КИА - Сее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52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чкарев  Андре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адров и работы с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чным составом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51360,8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4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ков Иван Михайл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 и работы с личным составом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771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Сергей Викто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 группы  по боевой и специальной подготовке отдела кадров и работы с личным составом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794,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Константин Анато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33,3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2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асименко Константин Венидикт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11419,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8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омаренко Евгений Юрьевич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                      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ГАЗ-3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13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на Марина Петр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юрисконсульт  организационно- аналитичес-кой групп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Фиат Пун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733,0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иков Андрей Вита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24703,5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тухин Иван 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(по эксплуатации вычислительной техники) группы автоматизации ФКУ СИЗО-4 ГУФСИН России по Ростовской облас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-2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131,4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анасьев Артем Серге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ый  оперативного отдел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ифан Х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266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усов Александр Михайл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- ченный оперативного отдел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85,6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лименко Анатолий Серге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оммунально-бытового, интендантского и хозяйст-венного обеспечения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ортекс Эс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883,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щенко Андрей Викто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жбы ФКУ</w:t>
              <w:br/>
              <w:t xml:space="preserve"> СИЗО-4 ГУФСИН России п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КИА - Карнав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222,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2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 Константин Григор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Хенда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683,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Шевролет Лачет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иев Ибрагим Авди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ада 2121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307,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мыков Денис Пет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-210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867,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Павел Анато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 службы ФКУ</w:t>
              <w:br/>
              <w:t xml:space="preserve">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244,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няк  Михаил 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 службы ФКУ</w:t>
              <w:br/>
              <w:t xml:space="preserve">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Шевролет  Кру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925,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рин  Юрий Михайл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130,2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ев Игорь Владими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дежурной службы ФКУ</w:t>
              <w:br/>
              <w:t xml:space="preserve">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Ауди-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146,8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Роман Серге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ВАЗ 21065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826,2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нко Иван Серге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/м ВАЗ 2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753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шеничный Олег Владими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4 ГУФСИН России по Ростовск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Рено Лог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985,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тых Антон Серге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 ФКУ СИЗО-4 ГУФСИН России по Ростовск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111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176,7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 Владимир Васи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Фольксваген  Тигу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693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охин Павел Никола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группы инженерно-технического обеспечения, связи и вооружения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772,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начальника ФКУ СИЗО-4  ГУФСИН России по Рост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н внутренней службы </w:t>
        <w:tab/>
        <w:tab/>
        <w:tab/>
        <w:tab/>
        <w:tab/>
        <w:tab/>
        <w:tab/>
        <w:tab/>
        <w:tab/>
        <w:tab/>
        <w:tab/>
        <w:tab/>
        <w:t>А.А. Есауленко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5:00Z</dcterms:created>
  <dc:creator>Хозяин</dc:creator>
  <dc:description/>
  <cp:keywords/>
  <dc:language>en-US</dc:language>
  <cp:lastModifiedBy>samoilov</cp:lastModifiedBy>
  <cp:lastPrinted>2014-04-17T14:07:00Z</cp:lastPrinted>
  <dcterms:modified xsi:type="dcterms:W3CDTF">2014-05-06T12:55:00Z</dcterms:modified>
  <cp:revision>2</cp:revision>
  <dc:subject/>
  <dc:title/>
</cp:coreProperties>
</file>