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, представленные сотрудниками ФКУ ЦИТО ГУФСИН России по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. по 31 декабря 2012 г.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268"/>
        <w:gridCol w:w="1560"/>
        <w:gridCol w:w="1559"/>
        <w:gridCol w:w="709"/>
        <w:gridCol w:w="767"/>
        <w:gridCol w:w="1501"/>
        <w:gridCol w:w="708"/>
        <w:gridCol w:w="715"/>
        <w:gridCol w:w="1979"/>
        <w:gridCol w:w="1186"/>
        <w:gridCol w:w="1223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 инициалы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 пользован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7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дущак Игорь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КУ ЦИ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125,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бота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рова 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, долевая (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341,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, 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енев Серге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– начальник узла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Трубеневой Ю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Трубеневой Ю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Трубеневой Ю.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2 г.в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443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дачн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с Трубеневым С.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 с Трубеневым С.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с Трубеневым С.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ов Игорь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зла связи – начальник отделения оперативно-технической службы узла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938,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ещенко Евген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специальной связи и технической защиты информации узла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: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20 (2009 г.в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480,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 Константин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вооружения и специаль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Легковой автомобиль:  ВАЗ-2115 (2004 г.в.), </w:t>
              <w:br/>
              <w:t>2. Маломерное гребное судно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216,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женков Дмит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ТЭ ИТСОН и 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(2010 г.в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285,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 856,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ыгин Дмитрий Иго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группы ка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, с Ладыгиной Н.И., Еналеевой Ю.И., Еналеевой А.Р.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:  ГАЗ 31029 (1996 г.в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190,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45:00Z</dcterms:created>
  <dc:creator>Белоусова</dc:creator>
  <dc:description/>
  <cp:keywords/>
  <dc:language>en-US</dc:language>
  <cp:lastModifiedBy>ladigin</cp:lastModifiedBy>
  <dcterms:modified xsi:type="dcterms:W3CDTF">2014-04-30T08:53:00Z</dcterms:modified>
  <cp:revision>20</cp:revision>
  <dc:subject/>
  <dc:title>Сведения о доходах, расходах, об имуществе и обязательствах имущественного</dc:title>
</cp:coreProperties>
</file>