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>за период с 1 января 2011г. по 31 декабря 2011г сотрудников ФКУ УИИ ГУФСИН России по Рост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25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603"/>
        <w:gridCol w:w="1214"/>
        <w:gridCol w:w="1196"/>
        <w:gridCol w:w="1701"/>
        <w:gridCol w:w="767"/>
        <w:gridCol w:w="1434"/>
        <w:gridCol w:w="1059"/>
        <w:gridCol w:w="944"/>
        <w:gridCol w:w="1434"/>
        <w:gridCol w:w="1448"/>
        <w:gridCol w:w="1650"/>
        <w:gridCol w:w="1276"/>
      </w:tblGrid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 и инициалы лица, чьи сведения размещаются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жность</w:t>
            </w:r>
          </w:p>
        </w:tc>
        <w:tc>
          <w:tcPr>
            <w:tcW w:w="5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3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ид, марка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кларированный годовой доход (руб.). «1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ведения об источниках получения средств, за счет которых совершенна сделка «2» (вид приобретенного имущества, источники)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собственности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кв. 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кв. 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пылов Федор Владимирович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ФКУ УИИ ГУФСИН России по Ростовской област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0" w:hanging="0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5328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400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6,8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рнигоров Сергей Александрович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меститель начальника ФКУ УИИ ГУФСИН России по Ростовской област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,8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лодка моторная «Казанка 2М» (1970 г.в.) лодочный мотор Ветерок 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08921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,8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, Фиат Альбия, 2007г.в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7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,8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,8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харев Александр Андреевич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0" w:hanging="0"/>
              <w:jc w:val="center"/>
              <w:rPr>
                <w:sz w:val="20"/>
              </w:rPr>
            </w:pPr>
            <w:r>
              <w:rPr>
                <w:sz w:val="20"/>
              </w:rPr>
              <w:t>Заместитель начальника инспекции начальник отдела исполнения наказаний ФКУ УИИ ГУФСИН России  по Ростовской област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0" w:hanging="0"/>
              <w:jc w:val="center"/>
              <w:rPr>
                <w:sz w:val="20"/>
              </w:rPr>
            </w:pPr>
            <w:r>
              <w:rPr>
                <w:sz w:val="20"/>
              </w:rPr>
              <w:t>1)дачный земельный участок</w:t>
            </w:r>
          </w:p>
          <w:p>
            <w:pPr>
              <w:pStyle w:val="Normal"/>
              <w:ind w:left="-108" w:right="-170" w:hanging="0"/>
              <w:jc w:val="center"/>
              <w:rPr>
                <w:sz w:val="20"/>
              </w:rPr>
            </w:pPr>
            <w:r>
              <w:rPr>
                <w:sz w:val="20"/>
              </w:rPr>
              <w:t>2) земельный участок под индивидуальным жилым строением</w:t>
            </w:r>
          </w:p>
          <w:p>
            <w:pPr>
              <w:pStyle w:val="Normal"/>
              <w:ind w:left="-108" w:right="-170" w:hanging="0"/>
              <w:jc w:val="center"/>
              <w:rPr>
                <w:sz w:val="20"/>
              </w:rPr>
            </w:pPr>
            <w:r>
              <w:rPr>
                <w:sz w:val="20"/>
              </w:rPr>
              <w:t>3)гараж</w:t>
            </w:r>
          </w:p>
          <w:p>
            <w:pPr>
              <w:pStyle w:val="Normal"/>
              <w:ind w:left="-108" w:right="-170" w:hanging="0"/>
              <w:jc w:val="center"/>
              <w:rPr>
                <w:sz w:val="20"/>
              </w:rPr>
            </w:pPr>
            <w:r>
              <w:rPr>
                <w:sz w:val="20"/>
              </w:rPr>
              <w:t>4) 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0" w:hanging="0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ind w:left="-108" w:right="-17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right="-17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right="-170" w:hanging="0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ind w:left="-108" w:right="-17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right="-17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right="-17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right="-17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right="-170" w:hanging="0"/>
              <w:jc w:val="center"/>
              <w:rPr/>
            </w:pPr>
            <w:r>
              <w:rPr>
                <w:sz w:val="20"/>
              </w:rPr>
              <w:t>Индивидуальная Индивидуальна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0" w:hanging="0"/>
              <w:jc w:val="center"/>
              <w:rPr>
                <w:sz w:val="20"/>
              </w:rPr>
            </w:pPr>
            <w:r>
              <w:rPr>
                <w:sz w:val="20"/>
              </w:rPr>
              <w:t>1059</w:t>
            </w:r>
          </w:p>
          <w:p>
            <w:pPr>
              <w:pStyle w:val="Normal"/>
              <w:ind w:left="-108" w:right="-17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right="-17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right="-170" w:hanging="0"/>
              <w:jc w:val="center"/>
              <w:rPr>
                <w:sz w:val="20"/>
              </w:rPr>
            </w:pPr>
            <w:r>
              <w:rPr>
                <w:sz w:val="20"/>
              </w:rPr>
              <w:t>529</w:t>
            </w:r>
          </w:p>
          <w:p>
            <w:pPr>
              <w:pStyle w:val="Normal"/>
              <w:ind w:left="-108" w:right="-17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right="-17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right="-17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right="-17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right="-170" w:hanging="0"/>
              <w:jc w:val="center"/>
              <w:rPr/>
            </w:pPr>
            <w:r>
              <w:rPr>
                <w:sz w:val="20"/>
              </w:rPr>
              <w:t>30</w:t>
            </w:r>
          </w:p>
          <w:p>
            <w:pPr>
              <w:pStyle w:val="Normal"/>
              <w:ind w:left="-108" w:right="-170" w:hanging="0"/>
              <w:jc w:val="center"/>
              <w:rPr>
                <w:sz w:val="20"/>
              </w:rPr>
            </w:pPr>
            <w:r>
              <w:rPr>
                <w:sz w:val="20"/>
              </w:rPr>
              <w:t>62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211540 (2011 г.в.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6827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пруга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Ф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64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Ф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Ф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знецова Галина Александр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0" w:hanging="0"/>
              <w:jc w:val="center"/>
              <w:rPr>
                <w:sz w:val="20"/>
              </w:rPr>
            </w:pPr>
            <w:r>
              <w:rPr>
                <w:sz w:val="20"/>
              </w:rPr>
              <w:t>Заместитель начальника отдела исполнения наказаний ФКУ УИИ ГУФСИН России  по Ростовской област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0" w:hanging="0"/>
              <w:jc w:val="center"/>
              <w:rPr>
                <w:sz w:val="20"/>
              </w:rPr>
            </w:pPr>
            <w:r>
              <w:rPr>
                <w:sz w:val="20"/>
              </w:rPr>
              <w:t>Долевая 1/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0" w:hanging="0"/>
              <w:jc w:val="center"/>
              <w:rPr>
                <w:sz w:val="20"/>
              </w:rPr>
            </w:pPr>
            <w:r>
              <w:rPr>
                <w:sz w:val="20"/>
              </w:rPr>
              <w:t>53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307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пруг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0"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ind w:left="-108" w:right="-17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right="-170" w:hanging="0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 1/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Ф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/м легковой «Мазда 3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оценко Валерия Георги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л. бухгалтер ФКУ УИИ ГУФСИН России  по Ростовской област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3 общей долевой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ю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9418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0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ешаков Александр Борисович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отдела по контролю за исполнением наказаний и применением иных мер уголовно-правового характера без изоляции от общества ФКУ УИИ ГУФСИН России по Ростовской област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Жилой дом </w:t>
              <w:b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617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Жилой дом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1 4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юшнякова Н.В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меститель начальника отдела по контролю за исполнением наказаний и применением иных мер уголовно-правового характера без изоляции от общества ФКУ УИИ ГУФСИН России по Ростовской област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 собственность, ½ дол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9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,3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/м легковой «Опель Корса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 652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 собственность, ½ дол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9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,3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0 287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чь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,3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слакова Галина Иван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филиала по г. Батайску ФКУ УИИ ГУФСИН России по Р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Ф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6 029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пруг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Ф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/м легковой «Киа спектра», 2006 года выпуск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6 945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ихайлов Владимир Александрович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филиала по Белокалитвинскому району ФКУ УИИ ГУФСИН России по Р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93727,3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4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39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знаватель отделения дознания Отдела МВД России по Белокалитвинскому району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7695,7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9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/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78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ыкадоров Михаил Константинович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филиала по Верхнедонскому району ФКУ УИИ ГУ ФСИН России по Ростовской области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,1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Автомобили легковые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1) </w:t>
            </w:r>
            <w:r>
              <w:rPr>
                <w:sz w:val="20"/>
                <w:lang w:val="en-US"/>
              </w:rPr>
              <w:t>HYUNDAI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ACCENT</w:t>
            </w:r>
            <w:r>
              <w:rPr>
                <w:sz w:val="20"/>
              </w:rPr>
              <w:t xml:space="preserve"> (2008 г.в.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3992,2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66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ВАЗ 11113 (1999 г.в.)</w:t>
            </w:r>
          </w:p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ухарцев Дмитрий Александрович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филиала по Веселовскому району ФКУ УИИ ГУФСИН России по Ростовской област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Жилые до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щая долевая собственность) 1/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8 601,9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ые д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емли сельскохозяйственного назначения (пай)</w:t>
            </w:r>
          </w:p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 собственность</w:t>
            </w:r>
          </w:p>
          <w:p>
            <w:pPr>
              <w:pStyle w:val="Normal"/>
              <w:ind w:left="539" w:hanging="0"/>
              <w:jc w:val="both"/>
              <w:rPr>
                <w:sz w:val="20"/>
              </w:rPr>
            </w:pPr>
            <w:r>
              <w:rPr>
                <w:sz w:val="20"/>
              </w:rPr>
              <w:t>2/2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0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Земли сельскохозяйственного назначения (па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5/305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0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Личное подсобное хозяйство</w:t>
            </w:r>
          </w:p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ые д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бщая долевая собственность) 1/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уш Василий Николаеви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филиала по Дубовскому району ФКУ УИ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совместная с Едуш Е.В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2115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1249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щая совместная с Едуш Е.В.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9974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чь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бзарь Дмитрий Иванович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филиала по Егорлыкскому району ФКУ УИИ ГУФСИН России по Р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 Пежо -30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5176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4801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ревянкин Евгений Викторович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филиала по Заветинскому району ФКУ УИИ ГУФСИН России по Р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ый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.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рд Фокус , 2006г.в.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7043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(сельскохозяйственно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ый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.47 г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(сельскохозяйственного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ый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.47 г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.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3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.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чук Серге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кторович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филиала п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рноградскому району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КУ УИИ ГУФСИ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и по Ростовск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ласт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- 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 1/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/м легк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осквич 21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/м легк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«Фольксваге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ло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4170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-ипотека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 1/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- 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ленцов Евгений Валерьевич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филиала по Кагальницкому району ФКУ УИИ ГУФСИН России по Р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 ½ совместная  с Зеленцовой Н.В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3152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 ½ совместная с Зеленцовым Е.В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Ж 2715,1993г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87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ртыненко Елена Владимировн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филиала по Волгодонскому району ФКУ УИИ ГУФСИН России по Ростовской област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/м легковой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«КИА Серато»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6 377,0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6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пруг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/м легковой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«Митсубиси Оутлэндер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4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рохин Сергей Алексеевич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ачальник филиал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г. Каменск-Шахтинский ФКУ УИИ ГУФСИН России по Ростовской област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Легковой автомобиль Фольксваген  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9663,4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1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7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1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 имеет</w:t>
            </w:r>
            <w:r>
              <w:rPr>
                <w:sz w:val="20"/>
                <w:shd w:fill="FFFFFF" w:val="clear"/>
              </w:rPr>
              <w:t xml:space="preserve">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4,7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6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троенное нежилое пом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левая 2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hd w:fill="FFFFFF" w:val="clear"/>
              </w:rPr>
            </w:pPr>
            <w:r>
              <w:rPr>
                <w:sz w:val="20"/>
                <w:shd w:fill="FFFFFF" w:val="clea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1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1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удченко Елена Александр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филиала по Кировскому району г.Ростова-на-Дону ФКУ УИИ ГУФСИН России по Ростовской област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363503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манцев Александр Викторови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филиала по Константиновскому району ФКУ УИИ ГУФСИН России по Ростовской област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- 1/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, ВАЗ 2115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94000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- 1/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- 1/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йнов Сергей Алексеевич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филиала по Куйбышевскому району ФКУ УИИ ГУФСИН России по Ростовской област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ренд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/м легковой ВАЗ 211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2430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м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5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Жилой дом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Жилой дом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ойко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нстантин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еннадиевич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филиала по Матвеево Курганскому району ФКУ УИИ ГУФСИН России по Ростовской област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/м легковой ВАЗ 2109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9316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618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шеничный Александр Викторович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филиала по Миллеровскому району ФКУ УИИ ГУФСИН России по Р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евролет-Лачетт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6г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8385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чь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ын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кирко Татьяна Никола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филиала по Мясниковскому району ФКУ УИИ ГУФСИН Росси по Р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мунальная кварти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ю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4795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мунальная 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харев Владимир Петрович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филиала по Неклиновскому району ФКУ УИИ ГУФСИН России по Ростовской област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2183-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реховодов Виктор Викторович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филиала по г. Новочеркасску ФКУ УИИ ГУФСИН России по Ростовской област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Рено лога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1988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зарова Людмила Юрь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чальник филиала по г.Новошахтинску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ю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1000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ровалев Павел Геннадиевич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филиала по Обливскому району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/м легк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З 31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7011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окарев Сергей Николаевич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чальник филиала по Октябрьскому району г.Ростова-на-Дону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2777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368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нникова Людмила Никола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филиала по Октябрьскому району ФКУ УИИ ГУФСИН России по Ростовской област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9 914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ын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.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90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рнышов Виталий Сергеевич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чальник филиала по Первомайскому району г. Ростова-на-Дону ФКУ УИИ ГУФСИН России по РО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ндивидуальная обременение ипотек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.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юндай Акцент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08 г.в. 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1818,2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обретение квартиры за счет сбережений и ипотечного кредита.</w:t>
            </w:r>
          </w:p>
        </w:tc>
      </w:tr>
      <w:tr>
        <w:trPr>
          <w:trHeight w:val="108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3.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6554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.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удко Андрей Петрович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филиала по Песчано-копсному району ФКУ УИ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в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3,</w:t>
            </w:r>
            <w:r>
              <w:rPr>
                <w:sz w:val="20"/>
                <w:lang w:val="en-US"/>
              </w:rPr>
              <w:t>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</w:t>
            </w:r>
            <w:r>
              <w:rPr>
                <w:sz w:val="20"/>
                <w:lang w:val="en-US"/>
              </w:rPr>
              <w:t>49</w:t>
            </w:r>
            <w:r>
              <w:rPr>
                <w:sz w:val="20"/>
              </w:rPr>
              <w:t> </w:t>
            </w: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48,8</w:t>
            </w:r>
            <w:r>
              <w:rPr>
                <w:sz w:val="20"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пруг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46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пель Астра Н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6 493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/а  Опель Астра, личные сбережения, кредит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ын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оргунов Денис Александрович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филиала по Ремонтненскому району ФКУ УИИ ГУ ФСИН России по Ростовской област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щая долевая -1/4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6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/м легк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-21100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/м легк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- 2109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9316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6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6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6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мыков Олег Иванович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чальник филиала по Сальскому району ФКУ УИИ ГУФСИН России             по Ростовской област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z w:val="20"/>
              </w:rPr>
            </w:pPr>
            <w:r>
              <w:rPr>
                <w:sz w:val="20"/>
              </w:rPr>
              <w:t>общая совместная 1/2</w:t>
            </w:r>
          </w:p>
          <w:p>
            <w:pPr>
              <w:pStyle w:val="Normal"/>
              <w:ind w:left="-28" w:right="-169" w:hanging="0"/>
              <w:jc w:val="center"/>
              <w:rPr>
                <w:sz w:val="20"/>
              </w:rPr>
            </w:pPr>
            <w:r>
              <w:rPr>
                <w:sz w:val="20"/>
              </w:rPr>
              <w:t>.</w:t>
            </w:r>
          </w:p>
          <w:p>
            <w:pPr>
              <w:pStyle w:val="Normal"/>
              <w:ind w:right="-2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28" w:hanging="0"/>
              <w:jc w:val="center"/>
              <w:rPr>
                <w:sz w:val="20"/>
              </w:rPr>
            </w:pPr>
            <w:r>
              <w:rPr>
                <w:sz w:val="20"/>
              </w:rPr>
              <w:t>общая совместная 1/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евроле Нива (2005 г.в.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61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z w:val="20"/>
              </w:rPr>
            </w:pPr>
            <w:r>
              <w:rPr>
                <w:sz w:val="20"/>
              </w:rPr>
              <w:t>общая совместная 1/2</w:t>
            </w:r>
          </w:p>
          <w:p>
            <w:pPr>
              <w:pStyle w:val="Normal"/>
              <w:ind w:left="-28" w:right="-169" w:hanging="0"/>
              <w:jc w:val="center"/>
              <w:rPr>
                <w:sz w:val="20"/>
              </w:rPr>
            </w:pPr>
            <w:r>
              <w:rPr>
                <w:sz w:val="20"/>
              </w:rPr>
              <w:t>.</w:t>
            </w:r>
          </w:p>
          <w:p>
            <w:pPr>
              <w:pStyle w:val="Normal"/>
              <w:ind w:right="-2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28" w:hanging="0"/>
              <w:jc w:val="center"/>
              <w:rPr>
                <w:sz w:val="20"/>
              </w:rPr>
            </w:pPr>
            <w:r>
              <w:rPr>
                <w:sz w:val="20"/>
              </w:rPr>
              <w:t>общая совместная 1/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3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ашанаев Руслан Заиндинович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филиала по Целинскому району ФКУ УИИ ГУФСИН России по Р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собственность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3,6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bookmarkStart w:id="0" w:name="_GoBack"/>
            <w:bookmarkEnd w:id="0"/>
            <w:r>
              <w:rPr>
                <w:sz w:val="20"/>
              </w:rPr>
              <w:t>Автомобиль Ниссан «тиана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395387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пруга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чь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авсюк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рия Федор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ачальник филиала по Цимлянскому району ФКУ УИИ ГУФСИН России по Р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½ от общей долевой собственности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½ от общей долевой собственности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ХЕНДЭ </w:t>
            </w:r>
            <w:r>
              <w:rPr>
                <w:sz w:val="20"/>
                <w:lang w:val="en-US"/>
              </w:rPr>
              <w:t>IX</w:t>
            </w:r>
            <w:r>
              <w:rPr>
                <w:sz w:val="20"/>
              </w:rPr>
              <w:t xml:space="preserve"> 35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sz w:val="20"/>
              </w:rPr>
              <w:t>(2011 г. в.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5000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лейник Виталий Викторович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филиала по Чертковс-кому району ФКУ УИИ ГУФСИН России по Ростовской област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1580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285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ловченк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ндрей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ладимирович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филиала по г.Шахты ФКУ УИИ ГУФСИН России по Ростовской област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.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 «Рено-сандеро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9583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.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2311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.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ванов Сергей Александрович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чальник филиала по Шолоховскому району ФКУ УИИ ГУФСИН России по Ростовской области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/м легковой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-21144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4433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пруга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57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ын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3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люхин Иван Владимирович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филиала по Зимовниковскому району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Жилой дом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/м легковой ВАЗ 21104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3 782,6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1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Жилой дом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3 099,6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Дударе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лександр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лександрович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филиала по Боковскому району ФКУ УИИ ГУФСИН РФ по Р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 ВАЗ 21713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 г.в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7900.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Жилой дом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иденко Сергей Викторович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чальник филиала по Ленинскому району г.Ростова-на-Дону ФКУ УИИ ГУФСИН России по Ростовской област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ната в общежитии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ната в общежитии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ната в общежитии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8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йнекин Андрей Иванович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филиала по Милютинскому району ФКУ УИИ ГУФСИН России поР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2обще долевой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.6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но-Логан2007 года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265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57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2обще долевой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3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2обще долевой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.6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ия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7765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52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/2обще долевой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,6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и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урек Дмотрий Георгиевич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филиала по Орловскому району ФКУ УИИ ГУФСИН России поР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 1/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.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З 3110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1627.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чь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долевая 1/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.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исоцкий Юрий Алексеевич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филиала по Кашарскому району ФКУ УИИ ГУФСИН России поР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4530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пруга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ый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ын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и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пущак Сергей Владимирович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филиала по Усть-Донецкому району ФКУ УИИ ГУФСИН России по Ростовской област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ицубиси «Ланцер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90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пруга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000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чь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чь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Братков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ктор Петрович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чальник филиала по Семикаракорскому району ФКУ УИИ ГУФСИН России по Ростовской област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олевая 1/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8585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олевая 1/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81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шкин Владимир Сергеевич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филиала по Советскому району ФКУ УИИ ГУФСИН России по Ростовской област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/м легк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-2112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/м легк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-2101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7795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пруга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3838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ын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горелова Н.М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филиала по Советскому району г. Ростова-на-Дону ФКУ УИИ ГУФСИН России по Р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онда </w:t>
            </w:r>
            <w:r>
              <w:rPr>
                <w:sz w:val="20"/>
                <w:lang w:val="en-US"/>
              </w:rPr>
              <w:t>CRV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пруг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ипутин Владимир Михайлович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филиала по Тарасовскому району ФКУ УИИ ГУФСИН России по Ростовской област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48</w:t>
            </w:r>
            <w:r>
              <w:rPr>
                <w:sz w:val="20"/>
              </w:rPr>
              <w:t>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  <w:b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ЖО 307 (2007 г.в.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4 236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3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48</w:t>
            </w:r>
            <w:r>
              <w:rPr>
                <w:sz w:val="20"/>
              </w:rPr>
              <w:t>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8 8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48</w:t>
            </w:r>
            <w:r>
              <w:rPr>
                <w:sz w:val="20"/>
              </w:rPr>
              <w:t>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8 8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48</w:t>
            </w:r>
            <w:r>
              <w:rPr>
                <w:sz w:val="20"/>
              </w:rPr>
              <w:t>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8 8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48</w:t>
            </w:r>
            <w:r>
              <w:rPr>
                <w:sz w:val="20"/>
              </w:rPr>
              <w:t>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8 8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есников Юрий Иванович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филиала по Тацинскому району ФКУ УИИ ГУФСИН России по Ростовской област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сельскохозяйственного назначения(пашня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сельскохозяйственного назначения(пастбищ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втомобиль легковой Ма</w:t>
            </w:r>
            <w:r>
              <w:rPr>
                <w:sz w:val="18"/>
                <w:szCs w:val="18"/>
                <w:lang w:val="en-US"/>
              </w:rPr>
              <w:t>zd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demio</w:t>
            </w:r>
            <w:r>
              <w:rPr>
                <w:sz w:val="18"/>
                <w:szCs w:val="18"/>
              </w:rPr>
              <w:t>,2003 г.в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527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сельскохозяйственного назначения(пашня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и сельскохозяйственного назначения(пастбищ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29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чь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есниченко Владимир Анатольевич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филиала по Азовскому району ФКУ УИИ ГУФСИН России по Ростовской област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гковой, нисан альмера 2004 г.в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9332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071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ыжикова Светлана Ивано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филиала по Аксайскому району ФКУ УИИ ГУФСИН России по Ростовской област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½ от общей долевой (в залоге ЗАО банк ВТБ 24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3 258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пруг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½ от общей долевой (в залоге ЗАО банк ВТБ 24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/м легковой «Фольксваген - Джетта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8435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ын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ын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отов Максим Викторович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филиала по Багаевскому району ФКУ УИИ ГУФСИН России по Ростовской област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9120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сич Светлана Юрьев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филиала по г.Волгодонску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yota Camr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0 года выпуск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5893,4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ын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чь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пелин Артем Игоревич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филиала по г. Гуково ФКУ УИИ ГУФСИН России по Ростовской област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2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пруга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40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ын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чь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23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Беликов Николай Евгеньевич 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филиала по г. Зверево ФКУ УИИ ГУФСИН России по Ростовской област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100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8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пруга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огинова Елена Никола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филиала по Железнодорожному району г.Ростова-на-Дону ФКУ УИИ ГУФСИН России по Ростовской област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8730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пруг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378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ын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рныш Александр Вячеславович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филиала по г. Донецку ФКУ УИИ ГУФСИН России по Ростовской област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½ от общей долевой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/м легковой «</w:t>
            </w:r>
            <w:r>
              <w:rPr>
                <w:sz w:val="20"/>
                <w:lang w:val="en-US"/>
              </w:rPr>
              <w:t>Daewoo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Matiz</w:t>
            </w:r>
            <w:r>
              <w:rPr>
                <w:sz w:val="20"/>
              </w:rPr>
              <w:t>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6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пруга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½ от общей долевой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риненко Анастасия Геннадьевн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филиала по Морозовскому району ФКУ УИИ ГУФСИН России по Р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1456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пруг 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ндивидуальная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/м легк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-2112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8132,1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2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 собственность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чь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12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уба Аркадий Борисович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филиала по г. Таганрогу  ФКУ УИИ ГУФСИН России по Ростовской област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/13 от общей долевой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/м легковой «ДЭУ ЭСПЕРО»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805,1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6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/13 от общей долевой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0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Жилой дом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0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0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чь 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Жилой дом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Врио начальника ФКУ УИИ ГУФСИН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оссии по Ростовской области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дполковник внутренней службы                                                                                                                                                            С.А.Вернигоров</w:t>
      </w:r>
    </w:p>
    <w:p>
      <w:pPr>
        <w:pStyle w:val="Normal"/>
        <w:autoSpaceDE w:val="false"/>
        <w:ind w:firstLine="540"/>
        <w:jc w:val="both"/>
        <w:rPr>
          <w:sz w:val="20"/>
          <w:szCs w:val="24"/>
        </w:rPr>
      </w:pPr>
      <w:r>
        <w:rPr>
          <w:sz w:val="20"/>
          <w:szCs w:val="24"/>
        </w:rPr>
      </w:r>
    </w:p>
    <w:sectPr>
      <w:type w:val="nextPage"/>
      <w:pgSz w:orient="landscape" w:w="16838" w:h="11906"/>
      <w:pgMar w:left="851" w:right="85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3">
    <w:name w:val="Цитата"/>
    <w:basedOn w:val="Normal"/>
    <w:qFormat/>
    <w:pPr>
      <w:ind w:left="142" w:right="176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2:51:00Z</dcterms:created>
  <dc:creator>Alexandre Katalov</dc:creator>
  <dc:description/>
  <cp:keywords/>
  <dc:language>en-US</dc:language>
  <cp:lastModifiedBy>Дима</cp:lastModifiedBy>
  <cp:lastPrinted>2014-03-19T11:00:00Z</cp:lastPrinted>
  <dcterms:modified xsi:type="dcterms:W3CDTF">2014-04-17T12:22:00Z</dcterms:modified>
  <cp:revision>24</cp:revision>
  <dc:subject/>
  <dc:title>СПРАВКА - ОБЪЕКТИВКА</dc:title>
</cp:coreProperties>
</file>