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</w:t>
      </w:r>
      <w:r>
        <w:rPr/>
        <w:t xml:space="preserve"> ФКУ СИЗО-2 ГУФСИН России по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0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350"/>
        <w:gridCol w:w="1252"/>
        <w:gridCol w:w="992"/>
        <w:gridCol w:w="1701"/>
        <w:gridCol w:w="993"/>
        <w:gridCol w:w="992"/>
        <w:gridCol w:w="992"/>
        <w:gridCol w:w="992"/>
        <w:gridCol w:w="993"/>
        <w:gridCol w:w="1417"/>
        <w:gridCol w:w="1276"/>
        <w:gridCol w:w="2181"/>
      </w:tblGrid>
      <w:tr>
        <w:trPr>
          <w:trHeight w:val="63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милия              и инициалы лица, чьи сведения размещаютс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кларированный годовой доход (руб.)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б источниках получения средств, за счет которых совершена сделка (вид имущества, источники)</w:t>
            </w:r>
          </w:p>
        </w:tc>
      </w:tr>
      <w:tr>
        <w:trPr>
          <w:trHeight w:val="63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 объек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анов Сергей Вале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966.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анова Наталья Михай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анов Никита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кин Максим Ю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корпус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36.4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шкин Максим Максим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ов Александр Александ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Рекор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440.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ецкий Александр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61.6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 Павел Степ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213.4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але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 Анастасия Пав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 Екатерина Пав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юк Анна Пав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Геннадий Анато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631.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 Ива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548.7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днар 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 Олег Викт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 начальника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864.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ва Ольга Игор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89.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Вячеслав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 начальника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48.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Татьяна Ю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ро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99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Яна Вячеслав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с Елена Вячеслав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ка Валерий Никола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562.2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ка Анна Никола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2.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ка Роман Вале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ка Олеся Вале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ва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ья Вале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йзер Алексей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 следственного изоля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622.5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ейзер Марина Васил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644.7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йный Сергей Василье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инологического отделения отдела 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74.0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6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йная Елена Анатол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йная Дарья Серг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Виталий Игор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группы по пожарной безопасност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84.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Мария Валер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5.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енко Тимофей Вита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нькин Илья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а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300.8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очка Евгени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очка Юлия Ива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очка Анастасия Евген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чеслав Викт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82.9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кина Роза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Цера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85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кин Олег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6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кина Анастасия Олег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кин Арсений Олег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енко Николай Леонид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590.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енко Ольга Владими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моленко Виолетта Николаевн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енко Джамиля Ха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65.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Алексе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136.3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Виктория Александ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в Андрей Олег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 ОВР с П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641.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ева Валерия Андр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ценко Александр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42.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ко Ольга Леонид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30.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ко Андрей Васи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Альмера Класс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411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ко Леонид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йцев Андрей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оммунально-быт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542.8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йцева Евгения Борис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54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йцев Дмитрий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стов Алексей Пет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невной смены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960.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стова Марина Серг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55.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 Михаил Олег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10.3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 Лев Михайл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енко Андрей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По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683.2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енко Марина Константи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енко Александр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 Мусенко Денис Андр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Михаил Вале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П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026.8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 Пономарева Светлана Серг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91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 Витал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514.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говая Ирина Сергеевна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8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вой Кирилл Вадим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лан Геннад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18.4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а Ирина Серге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00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Дмитрий Роман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денко Олег Вадимович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09.5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зивицкий Андр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771.6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м Ирина Леонид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01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кина Надежда Вячеслав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549.5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икин Алексей Викто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20.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кий Алексей Владими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Рено Сим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94.9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кая Виктория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46.5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изкий Дмитрий Алекс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дов Александр Константин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852.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1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дова Анна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дов Артем Александро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нко Александр Владимирович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следственного изолято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324.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нко Лариса Александ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72.7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уленко Ксения Александ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 Хруленко Ольга Александ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а Татьяна Михайл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712.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 Роман Юрь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32.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 Чеканова Анна Роман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рий Романович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лаев Алекс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241.7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улаев Вадим Алекс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юнков Серг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161.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 Шпилюнкова Оксана Геннадье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132.6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илюнков Андрей Серге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яков Виктор Николаеви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24.3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якова Наталья Владими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лякова Юлия Викторов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5:00Z</dcterms:created>
  <dc:creator>Admin</dc:creator>
  <dc:description/>
  <cp:keywords/>
  <dc:language>en-US</dc:language>
  <cp:lastModifiedBy>samoilov</cp:lastModifiedBy>
  <dcterms:modified xsi:type="dcterms:W3CDTF">2014-05-06T14:05:00Z</dcterms:modified>
  <cp:revision>2</cp:revision>
  <dc:subject/>
  <dc:title/>
</cp:coreProperties>
</file>