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АВК ГУФСИН России по Ростов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период с 1 января 2011 г. по 31 декабря 2011 г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16" w:type="dxa"/>
        <w:jc w:val="left"/>
        <w:tblInd w:w="27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134"/>
        <w:gridCol w:w="6"/>
        <w:gridCol w:w="1381"/>
        <w:gridCol w:w="1090"/>
        <w:gridCol w:w="1070"/>
        <w:gridCol w:w="904"/>
        <w:gridCol w:w="8"/>
        <w:gridCol w:w="1268"/>
        <w:gridCol w:w="850"/>
        <w:gridCol w:w="8"/>
        <w:gridCol w:w="843"/>
        <w:gridCol w:w="8"/>
        <w:gridCol w:w="1267"/>
        <w:gridCol w:w="9"/>
        <w:gridCol w:w="1665"/>
        <w:gridCol w:w="1460"/>
        <w:gridCol w:w="16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й доход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4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чкин Михаил Михайлович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жилого до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 273,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адший инспектор отдела безопасностиФКУ ИК-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 79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днов Сергей Викторо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режим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 41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потечный кредит (квартира 62 кв. м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й инспектор ИФНС № 18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 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етского са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арева Наталья Анатольевн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23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– продавец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ИП «Сюсюра О.В.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 900,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 школы № 13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в группе детского сада № 18 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ень Ирина Николаевн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группы специального учет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 803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Пешковского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 167,3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детского сада № 16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йло Владимир Владимир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 14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ИФНС № 18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 915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счетный Евгений Анатолье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 21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ая складом МУ «ЦСО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232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2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детского сада № 12 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епенко Евгений Анатольевич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 дежурной части отдела режим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6" w:leader="none"/>
                <w:tab w:val="center" w:pos="3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867,2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физики школы - интернат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 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детского сад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руйко Алексей Василье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сихологической лаборатор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 28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ор Главпочтамп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жилого до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000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рожденный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яйло Алексей Владимир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 084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2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ая медсестра ГБ МСЭ № 2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 10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едней школы № 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квартир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енко Александр Владимир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 90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государственной статистики в г. Азове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 853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детского сада 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жденн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Людмила Викторовн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 366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средней школы № 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ц Дмитрий Евгенье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колони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 855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бота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йся средней школы № 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м Виталий Роберт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ативный дежурный дежурной части отдела режим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Хёндай Акце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552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орожденная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Евгений Владимир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оперативного отдела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54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спетчер автотранспорта филиала "Ростов-Энерго"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. Азов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 000,3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Александр Анатолье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 – бытового, интендантского и хозяйственного обеспеч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 75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хгалтер ООО «Провими»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зов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25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иртов Алексей Александрович 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отдела по воспитательной работе с осужденны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 29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палов Сергей Виктор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колонии по соблюдению прав человека в УИС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 232,,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ший инспектор группы социальной защиты ФКУ АВ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6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514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иждивении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 508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еменов Александр Владимирови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ачальник коло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/4 квартир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Легковой автомобиль ПЕЖ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5993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/>
                <w:color w:val="FF0000"/>
                <w:lang w:eastAsia="ru-RU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1/4 земельного участка для строительства индивидуальных домов, дач и гаражей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долев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94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Супруга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П «Кукленко», продаве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8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Несовершеннолетний ребенок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Детский са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№ </w:t>
            </w:r>
            <w:r>
              <w:rPr>
                <w:rFonts w:cs="Times New Roman" w:ascii="Times New Roman" w:hAnsi="Times New Roman"/>
                <w:color w:val="FF0000"/>
              </w:rPr>
              <w:t>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г. Азо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Росси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48:00Z</dcterms:created>
  <dc:creator>BSP</dc:creator>
  <dc:description/>
  <cp:keywords/>
  <dc:language>en-US</dc:language>
  <cp:lastModifiedBy>ladigin</cp:lastModifiedBy>
  <cp:lastPrinted>2014-04-10T15:04:00Z</cp:lastPrinted>
  <dcterms:modified xsi:type="dcterms:W3CDTF">2014-04-30T08:45:00Z</dcterms:modified>
  <cp:revision>27</cp:revision>
  <dc:subject/>
  <dc:title/>
</cp:coreProperties>
</file>