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КУ ИК-1 ГУФСИН России по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1 г. по 31 декабря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399"/>
        <w:gridCol w:w="1151"/>
        <w:gridCol w:w="992"/>
        <w:gridCol w:w="1559"/>
        <w:gridCol w:w="567"/>
        <w:gridCol w:w="1134"/>
        <w:gridCol w:w="992"/>
        <w:gridCol w:w="709"/>
        <w:gridCol w:w="1277"/>
        <w:gridCol w:w="1279"/>
        <w:gridCol w:w="1559"/>
        <w:gridCol w:w="2260"/>
      </w:tblGrid>
      <w:tr>
        <w:trPr>
          <w:trHeight w:val="36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1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2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6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нин Александр Васи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4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5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телее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2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дн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3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лощапов Александр Филлипо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Вектр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075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-прицеп Казачё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Владимир Николае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- начальник центра трудовой адаптации осужденны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305,78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-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EED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косян</w:t>
            </w:r>
          </w:p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 Рафаэлович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 по лечебно-профилактическ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-6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27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това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Александр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3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ипова Татьяна Анатоль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ного бухгал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3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8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именко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УНДАЙ-ГЕТ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7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5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уру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дуард Серге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оммунально-быт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-21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6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EEECE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зовая Людмила Викто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8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21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054,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ичкин Виталий  Владими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47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ысов Игорь Васи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79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ванков Анатолий Иван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9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арегородцев Евгений Борис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48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5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феров Александр Пет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832,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Дмитрий Анато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47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ик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й Григорье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194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зь Александр Михайл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 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8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дчин Александр Вячеслав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9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ипов Вадим Ильяс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8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3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гляков Владислав Валер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 214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7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р Дмитрий Иван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льксваген-голь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7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8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ков Олег Юр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1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0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года Владимир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Владими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2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ота Александр Геннад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48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к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6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 Алексей Николаеви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4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феров Александр Серге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-лог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ркис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шот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у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9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модра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вей Иван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19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9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ен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ел Никола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ХУНДАЙ СОНАТА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2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уприен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а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мышленной зоне дежурной 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9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Серге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</w:t>
            </w:r>
          </w:p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4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я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 Викто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</w:t>
            </w:r>
          </w:p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ВАЗ119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0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япиче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Александ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</w:t>
            </w:r>
          </w:p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9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х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ан Викто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</w:t>
            </w:r>
          </w:p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и отдел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8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гаров Александр Владимирович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участка колонии-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1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ябина Татьяна Викторовн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39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823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HUNDAI ACC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ин Александр Викто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8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рсов Вячеслав Алексе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07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сюк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лан Васи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работе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0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01,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01,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ротинцева Светлана Николае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2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ЗУКИ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ОПЕЛЬ 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Григор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СВАГЕН Т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0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урат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Виктор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9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льманов Александр Рифо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6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яшов</w:t>
            </w:r>
          </w:p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Анатольеви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инологического отделения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ГАЗ С 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46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а Ольга Александров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кад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1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2" w:right="-12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right="-13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0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ФОРД ФЬЮ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16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началь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ИК-1 ГУФСИН России по Рост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ор внутренней службы</w:t>
        <w:tab/>
        <w:tab/>
        <w:tab/>
        <w:tab/>
        <w:tab/>
        <w:tab/>
        <w:tab/>
        <w:tab/>
        <w:tab/>
        <w:t>Н.В. Абоз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Calibri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0"/>
      <w:szCs w:val="0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52:00Z</dcterms:created>
  <dc:creator>Казьмин Артем Сергеевич</dc:creator>
  <dc:description/>
  <cp:keywords/>
  <dc:language>en-US</dc:language>
  <cp:lastModifiedBy>Лаврушин</cp:lastModifiedBy>
  <cp:lastPrinted>2013-11-11T15:02:00Z</cp:lastPrinted>
  <dcterms:modified xsi:type="dcterms:W3CDTF">2014-04-19T07:35:00Z</dcterms:modified>
  <cp:revision>267</cp:revision>
  <dc:subject/>
  <dc:title/>
</cp:coreProperties>
</file>