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 и обязательствах имущественного характера, представленные сотрудниками ФКУ ЦИТО ГУФСИН России по 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1 г. по 31 декабря 2011 г.</w:t>
      </w:r>
    </w:p>
    <w:tbl>
      <w:tblPr>
        <w:tblW w:w="16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2268"/>
        <w:gridCol w:w="1560"/>
        <w:gridCol w:w="1559"/>
        <w:gridCol w:w="709"/>
        <w:gridCol w:w="767"/>
        <w:gridCol w:w="1501"/>
        <w:gridCol w:w="708"/>
        <w:gridCol w:w="715"/>
        <w:gridCol w:w="1979"/>
        <w:gridCol w:w="1186"/>
        <w:gridCol w:w="1223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/п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милия и инициалы, чьи сведения размещаютс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лжность</w:t>
            </w:r>
          </w:p>
        </w:tc>
        <w:tc>
          <w:tcPr>
            <w:tcW w:w="4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кты недвижимости, находящиеся в пользовании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blHeader w:val="true"/>
          <w:trHeight w:val="172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лощадь </w:t>
              <w:br/>
              <w:t>(кв. м.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лощадь </w:t>
              <w:br/>
              <w:t>(кв. м.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дущак Игорь Борис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ФКУ ЦИТ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2977.3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работа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трова Наталья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бухгалтер бухгалте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, долевая (2/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1109,8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, долевая (1/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убенев Сергей Фед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– начальник узла связ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, совместная с Трубеневой Ю.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, совместная  с Трубеневой Ю.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, совместная с Трубеневой Ю.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152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, совместная с Трубеневым С.Ф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, совместная с Трубеневым С.Ф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, совместная с Трубеневым С.Ф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 0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ров Игорь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зла связи – начальник отделения оперативно-технической службы узла связ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2571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, долевая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ещенко Евгени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ения специальной связи и технической защиты информации узла связ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 0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уркин Вячеслав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ения вооружения и специаль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: ВАЗ-211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1993,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ыженков Дмитрий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ения ТЭ ИТСОН и А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lmer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lassi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  <w:br/>
              <w:t>(2010 г.в.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9 442,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 0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284" w:right="28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5:16:00Z</dcterms:created>
  <dc:creator>Белоусова</dc:creator>
  <dc:description/>
  <cp:keywords/>
  <dc:language>en-US</dc:language>
  <cp:lastModifiedBy>ladigin</cp:lastModifiedBy>
  <dcterms:modified xsi:type="dcterms:W3CDTF">2014-04-30T08:59:00Z</dcterms:modified>
  <cp:revision>16</cp:revision>
  <dc:subject/>
  <dc:title>Сведения о доходах, расходах, об имуществе и обязательствах имущественного</dc:title>
</cp:coreProperties>
</file>