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трудники ФКУ СИЗО-5 ГУФСИН России по 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расходах, об имуществе и обязательствах имуществен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арактера за период с 1 января 2011 г. по 31 декабря 2011</w:t>
      </w:r>
      <w:r>
        <w:rPr/>
        <w:t xml:space="preserve"> г.</w:t>
      </w:r>
    </w:p>
    <w:tbl>
      <w:tblPr>
        <w:tblW w:w="16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984"/>
        <w:gridCol w:w="1877"/>
        <w:gridCol w:w="1417"/>
        <w:gridCol w:w="884"/>
        <w:gridCol w:w="394"/>
        <w:gridCol w:w="1809"/>
        <w:gridCol w:w="857"/>
        <w:gridCol w:w="450"/>
        <w:gridCol w:w="1791"/>
        <w:gridCol w:w="1134"/>
        <w:gridCol w:w="1310"/>
      </w:tblGrid>
      <w:tr>
        <w:trPr>
          <w:tblHeader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амилия и инициалы, чьи сведения размещают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лжность</w:t>
            </w:r>
          </w:p>
        </w:tc>
        <w:tc>
          <w:tcPr>
            <w:tcW w:w="4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ъекты недвижимости, находящиеся в пользовании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blHeader w:val="true"/>
          <w:trHeight w:val="172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ид собствен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лощадь </w:t>
              <w:br/>
              <w:t>(кв. м.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трана располож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ид объек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лощадь </w:t>
              <w:br/>
              <w:t>(кв. м.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трана расположения</w:t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товтов Анатолий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558196,9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,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357637,9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Черников Сергей Иван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 xml:space="preserve">Заместитель начальника  следственного изолятора  ФКУ СИЗО-5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 xml:space="preserve">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  <w:sz w:val="16"/>
                <w:szCs w:val="16"/>
              </w:rPr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6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а/м Фольксваген-джет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302003,0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 xml:space="preserve">долева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80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6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  <w:sz w:val="16"/>
                <w:szCs w:val="16"/>
              </w:rPr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  <w:sz w:val="16"/>
                <w:szCs w:val="16"/>
              </w:rPr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  <w:sz w:val="8"/>
                <w:szCs w:val="8"/>
              </w:rPr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100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6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  <w:sz w:val="16"/>
                <w:szCs w:val="16"/>
              </w:rPr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  <w:sz w:val="16"/>
                <w:szCs w:val="16"/>
              </w:rPr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15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6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  <w:sz w:val="16"/>
                <w:szCs w:val="16"/>
              </w:rPr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  <w:sz w:val="16"/>
                <w:szCs w:val="16"/>
              </w:rPr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4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6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  <w:sz w:val="16"/>
                <w:szCs w:val="16"/>
              </w:rPr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  <w:sz w:val="16"/>
                <w:szCs w:val="16"/>
              </w:rPr>
            </w:pPr>
            <w:r>
              <w:rPr/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3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230103,0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3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 xml:space="preserve">долева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6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 xml:space="preserve">долева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80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5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6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 xml:space="preserve">долева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80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16"/>
                <w:szCs w:val="16"/>
              </w:rPr>
              <w:t>6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Руденко Дмитри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Заместитель начальника следственного изолятора по тылу ФКУ СИЗО-5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 xml:space="preserve">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433451,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98809,8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125997,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125997,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4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Котлярова Мари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 xml:space="preserve">Главный бухгалтер </w:t>
            </w:r>
            <w:r>
              <w:rPr>
                <w:rFonts w:cs="Times New Roman" w:ascii="Times New Roman" w:hAnsi="Times New Roman"/>
                <w:bCs/>
                <w:color w:val="333333"/>
                <w:sz w:val="16"/>
                <w:szCs w:val="16"/>
              </w:rPr>
              <w:t>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347668,5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6"/>
                <w:szCs w:val="16"/>
              </w:rPr>
              <w:t>Комисса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6"/>
                <w:szCs w:val="16"/>
              </w:rPr>
              <w:t>Ники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6"/>
                <w:szCs w:val="16"/>
              </w:rPr>
              <w:t>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16"/>
                <w:szCs w:val="16"/>
              </w:rPr>
              <w:t>Начальник оперативного отдела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445492,67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37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29065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-</w:t>
            </w:r>
          </w:p>
        </w:tc>
      </w:tr>
      <w:tr>
        <w:trPr>
          <w:trHeight w:val="1052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ирта Эдуард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режима 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4775,4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1098,9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left="-108" w:right="-2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яченко Александр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кадров и работы с личным составом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КУ СИЗО-5 ГУФСИН России по Ростовской област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358864,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59801,5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ижняк Алексей Леонид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перативного отдел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а/м ВАЗ 2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479779,7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74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ьдерова Инна Никола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специального уче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а/м шевроле-лано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347235,38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а/м газ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180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лкин Павел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журный помощник начальника следственного изолятор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309858,7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165517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691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линиченко Сергей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журный помощник начальника следственного изолятор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а/м Ваз-211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281407,4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Щучкин Серге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журный помощник начальника следственного изолятор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291217,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27118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валенко Николай Никола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1,00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а/м ваз-21074,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275101,62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38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а/м Рено-лог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124554,3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тенко Дмитрий Борис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а/м Лада-приора,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278655,54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5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а/м Ваз 2109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тренко Алексей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299230,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понов Сергей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293472,9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вченко Юри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226550,6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80126,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одкин Игорь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216879,3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а/м Ваз - 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126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ринов Михаил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а/м Ваз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261758,7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а/м Ваз 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732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киев Мустафа Исла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170347,8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тапенко Роман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Мотоцикл ИЖ-план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262611,5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1018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ущенко Андрей Георг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а/м Ваз-2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259629,3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35000,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ущенко Олег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108000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нченко Валерий Вале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98610,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етюнко Андре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отдела режи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326997,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шевский Денис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режи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135905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шев Максим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режим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293853,6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213017, 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кахмедов Абдул Курбанмагомед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дневной смены отдела режима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339642.6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ов Виктор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группы пожарной профилактик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183876,3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евцов Павел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перативного отдел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а/м Ваз 2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286184,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371636,5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юра Сергей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246 736,9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28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1:59:00Z</dcterms:created>
  <dc:creator>Белоусова</dc:creator>
  <dc:description/>
  <cp:keywords/>
  <dc:language>en-US</dc:language>
  <cp:lastModifiedBy>Кадры</cp:lastModifiedBy>
  <dcterms:modified xsi:type="dcterms:W3CDTF">2014-04-17T11:59:00Z</dcterms:modified>
  <cp:revision>2</cp:revision>
  <dc:subject/>
  <dc:title>Руководство ГУФСИН России по Ростовской области</dc:title>
</cp:coreProperties>
</file>