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доходах, расходах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, представленные сотрудниками ФКУ КП-8 ГУФСИН России по Ростовской области</w:t>
      </w:r>
    </w:p>
    <w:p>
      <w:pPr>
        <w:pStyle w:val="Normal"/>
        <w:jc w:val="center"/>
        <w:rPr/>
      </w:pPr>
      <w:r>
        <w:rPr/>
        <w:t>за период с 1 января 2011 г. по 31 декабря 2011 г.</w:t>
      </w:r>
    </w:p>
    <w:tbl>
      <w:tblPr>
        <w:tblW w:w="155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95"/>
        <w:gridCol w:w="1377"/>
        <w:gridCol w:w="951"/>
        <w:gridCol w:w="1588"/>
        <w:gridCol w:w="1033"/>
        <w:gridCol w:w="1110"/>
        <w:gridCol w:w="1134"/>
        <w:gridCol w:w="851"/>
        <w:gridCol w:w="1134"/>
        <w:gridCol w:w="1559"/>
        <w:gridCol w:w="1276"/>
        <w:gridCol w:w="1375"/>
      </w:tblGrid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котруб Павел Леонид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 безопасности и оперативно работ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1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564.0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уха Борис Ива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14433.7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21.6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ыляцкий Евгений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колон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УАЗ 315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702.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38.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 Владимир Владими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нтендантского и хозяйственного обеспеч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одный транспорт лодка  «Казанк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214.81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КИА СОР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елева Светлана Васильевн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бухгалтер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 308 </w:t>
            </w:r>
            <w:r>
              <w:rPr>
                <w:rFonts w:cs="Times New Roman" w:ascii="Times New Roman" w:hAnsi="Times New Roman"/>
                <w:lang w:val="en-US"/>
              </w:rPr>
              <w:t>CF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R</w:t>
            </w:r>
            <w:r>
              <w:rPr>
                <w:rFonts w:cs="Times New Roman" w:ascii="Times New Roman" w:hAnsi="Times New Roman"/>
              </w:rPr>
              <w:t xml:space="preserve"> 1.6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00.86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ного строитель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47.32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гараж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боков Евгений Владими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-начальник центра трудовой адаптации осужденны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МАЗДА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ПАДЖЕРО-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ные средства-мотоцикл УР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915.0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115.8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Галина Василье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адров и работы с личным составо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ХЕНДЭ-СО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301.0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МОНД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87.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 Сергей Рома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перативного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728.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16.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чев Андрей Алексе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874.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592.9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жик Сергей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2 разряд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478.7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матин Владимир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зяйственного назна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.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484.3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терженев Владимир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827.6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льщиков Леонид Лео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249.8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26.8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Евгений Анатол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549.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2.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шков Николай Никола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2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136.8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646.6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шкова Евгения Иван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 оперативного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646.6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2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136.8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ица Владимир Владими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939.2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977.7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ешевский Александр Григор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30.3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носов Игорь Александ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1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660.19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2/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50.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90.60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2/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750.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 Александр Леонид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598.12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.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Алексей Александ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дежурного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7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256.07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10.8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-1/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2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Дмитрий Анатол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 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791.8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86.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зовой Сергей Васил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АУДИ-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24.2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.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тарь Александр Симен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848.9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к Евгения Владимиров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815.9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217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399.1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калов Максим Александро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 оперативного от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ев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1.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гин Алексей Алексе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дежурного дежурной части отдела безопасно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029.0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ио начальника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одполковник внутренней службы</w:t>
        <w:tab/>
        <w:tab/>
        <w:tab/>
        <w:tab/>
        <w:tab/>
        <w:tab/>
        <w:tab/>
        <w:tab/>
        <w:tab/>
        <w:tab/>
        <w:tab/>
        <w:tab/>
        <w:tab/>
        <w:t>Б. И. Черух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21:00Z</dcterms:created>
  <dc:creator>V</dc:creator>
  <dc:description/>
  <cp:keywords/>
  <dc:language>en-US</dc:language>
  <cp:lastModifiedBy>ladigin</cp:lastModifiedBy>
  <dcterms:modified xsi:type="dcterms:W3CDTF">2014-04-30T08:47:00Z</dcterms:modified>
  <cp:revision>3</cp:revision>
  <dc:subject/>
  <dc:title/>
</cp:coreProperties>
</file>