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Сведения о доходах, расходах, об имуществе и обязательствах имущественного характер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ставленные сотрудниками ФКУ СИЗО-3 ГУФСИН России по Ростовской области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за период с 1 января 2011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г. по 31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декабря 2011</w:t>
      </w:r>
      <w:r>
        <w:rPr>
          <w:rFonts w:cs="Times New Roman" w:ascii="Times New Roman" w:hAnsi="Times New Roman"/>
          <w:b/>
          <w:bCs/>
          <w:lang w:val="en-US"/>
        </w:rPr>
        <w:t> </w:t>
      </w:r>
      <w:r>
        <w:rPr>
          <w:rFonts w:cs="Times New Roman" w:ascii="Times New Roman" w:hAnsi="Times New Roman"/>
          <w:b/>
          <w:bCs/>
        </w:rPr>
        <w:t>г.</w:t>
      </w:r>
    </w:p>
    <w:tbl>
      <w:tblPr>
        <w:tblW w:w="163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96"/>
        <w:gridCol w:w="1918"/>
        <w:gridCol w:w="1210"/>
        <w:gridCol w:w="1417"/>
        <w:gridCol w:w="567"/>
        <w:gridCol w:w="1134"/>
        <w:gridCol w:w="1276"/>
        <w:gridCol w:w="567"/>
        <w:gridCol w:w="1134"/>
        <w:gridCol w:w="1667"/>
        <w:gridCol w:w="1310"/>
        <w:gridCol w:w="1417"/>
      </w:tblGrid>
      <w:tr>
        <w:trPr>
          <w:tblHeader w:val="true"/>
          <w:trHeight w:val="7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милия и инициалы лица, чьи сведения размещаются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ранспортные средства (вид, марка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19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ана расположения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лганов Александр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следственного изолято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26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ронкин Олег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оперативной работ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5076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сов Эдуард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охран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71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47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ручинин Серге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режим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фей Бри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526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ощник депутата Ростовской на Дону городской дум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знецов Константин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кадрам и воспитательной работ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56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тор ООО СП «Сапфир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ляев Дмит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тыл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Pass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ртемьева Татьяна Юрь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следственного изолятора по ЛП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912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арин Алексей Вита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дневной смены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00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юбовина Наталья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специального уч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71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ФКУ УК ГУФСИН России по 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27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Щеголь Алексе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психологической лаборато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81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ухгалтер бухгалтерии </w:t>
              <w:br/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9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асиленко Алексей Юрьевич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по работе с личным составо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95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25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оргун Виктор Александрович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cc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тоцикл ИЖ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6-1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746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итель химии МОУСОШ №5 г.Новочеркасс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5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гребняк Раиса Александр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ерасименко Лариса Алексее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ного бухгалте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844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онтажник ОАО «НЭЗ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420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фроненко Владимир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невной смены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403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ир ООО «Дон Металл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ижняков Сергей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249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рпенко Лариса Васильевн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специального уч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046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ер УИ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ortage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221,6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гма Александр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ectr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9035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ыбин Алексей Серг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интендантского и хозяйственного обеспе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s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977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ронин Андре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начальник одела по воспитательной работе с подозреваемыми. обвиняемыми и осужденными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700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67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сейко Алексей Григо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ачальник организационно-аналитическ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49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инспектор в сборочном цехе «ООО ПК НЭВЗ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78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роздов Дмит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начальник отдела коммунально-бытового обеспеч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05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насян Эдуард Армик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заместитель начальника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804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584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яев Витали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адр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1118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881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11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епаненко Николай Вале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2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41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ая мены ЗАО «ТНК Юг Менеджмент» АЗС №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сель Станислав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04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авостин Евгений Вита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37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валев Иван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79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гнатенко Игорь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бухгалтер ООО «Эскорт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a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ardob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лобуев Константин Алекс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645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ннушкин Артем Валерьевич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7701,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0,8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хонович  Владимир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60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хтиев Евгений Михайл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trix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971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ИТСН ФКУ ИК-19 МОТБ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рылкин Никита Святослав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c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069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494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стантинов Игорь Григо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84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жеред Александр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9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латов Андре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79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итарка Психоневрологического диспансер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плий Алексей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37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. сестра детской больницы г.Новочеркасс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окин Юрий Евген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92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аров Владимир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ГПП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95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. менеджер мебельного салона «Клад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уренко Андрей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режим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52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91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еев Артем Иосиф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685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ветеринарной клиники «Панацея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75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ботарев Андрей Георг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рший инспектор ГПП отдела режим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678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  <w:tab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«Горводоканала» г.Новочеркасс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ушнаренко Иван Игор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62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гапов Вячеслав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82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паев Алексей Евген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2034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ладший инспектор отдела режима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112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тря Александр Владимирович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071,2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администрации Большекрепинского сельского посел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онов Иван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94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9462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птарев Роман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65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трудник ОСУ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ловеров Евген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5353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укашев Александр Андр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25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-закройщи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нтюхин Юрий Алекс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ицинская сестра НИИА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пов Анатолий Никола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абибуллин Рустам Магафу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56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ладший инспектор дежурной службы </w:t>
              <w:br/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ыжкин Григорий Ю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21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угачев Евгений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28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доров Олег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52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голев Юрий Викто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131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. сестра «Родильного дома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енак Александр Серг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297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убов Александр Иль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o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41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ыкадоров Аркадий Георги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16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арасов Дмитрий Владими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81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каченко Юрий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160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ринькин Станислав Борис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- начальник сбор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439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ихонович Виктор Александр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- начальник сбор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848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онтьев Дмитрий Валер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- начальник сбор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967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тор ИТСН дежурной службы 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ихайлов Виктор Ивано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следственного изолятора - начальник сбор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04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механик «ЮТК Партнер»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ловик Иван Василь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рпусного отделения дежурной служб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oga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697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ый фонд (в отпуске по уходу за ребенко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собственность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сильев Сергей Сергеевич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инологического отделения отдела охра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tt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712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 канцелярии </w:t>
              <w:br/>
              <w:t>ФКУ СИЗО-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38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ната в общежит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 xml:space="preserve"> </w:t>
      </w:r>
      <w:r>
        <w:rPr>
          <w:rFonts w:cs="Times New Roman" w:ascii="Times New Roman" w:hAnsi="Times New Roman"/>
          <w:sz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5:00Z</dcterms:created>
  <dc:creator>fotonmax@yandex.ru</dc:creator>
  <dc:description/>
  <dc:language>en-US</dc:language>
  <cp:lastModifiedBy>samoilov</cp:lastModifiedBy>
  <dcterms:modified xsi:type="dcterms:W3CDTF">2014-05-06T14:05:00Z</dcterms:modified>
  <cp:revision>2</cp:revision>
  <dc:subject/>
  <dc:title/>
</cp:coreProperties>
</file>