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доходах, расходах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б имуществе и обязательствах имущественного характера, представленные сотрудниками ФКУ ИК-18 ГУФСИН России по Ростовской области</w:t>
      </w:r>
    </w:p>
    <w:p>
      <w:pPr>
        <w:pStyle w:val="Normal"/>
        <w:jc w:val="center"/>
        <w:rPr/>
      </w:pPr>
      <w:r>
        <w:rPr/>
        <w:t>за период  с 1 января 2011 года по 31 декабря 2011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Оксана Юр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38.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лександр Викто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 3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536.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хлова Светлана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772.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денко Светлана Ивано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¼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611.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 Михаил Владимиро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.7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о-полимеры» помощник мастер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голукова Виктория Серге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.987.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Екатерина Евгеньев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312.</w:t>
            </w:r>
          </w:p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/ч 11 659 начальник ПРД уз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Сергей Геннад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Камри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727.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 психологической лаборатории  АВК ГУФСИН России по Ростовской обла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568.</w:t>
            </w:r>
          </w:p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ский Сергей Анатольевич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15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965.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ивошапка Елена Вячеслав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.324.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нсионер ОМОН  МВД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.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окова Татьяна Борис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721.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иционер-моторист  МВД Ростова –на -Дон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иев Джамал Хасан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охраны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2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063.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1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ниченко Юлия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.260.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УИС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40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нько Светлан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чебно-производственного цеха ЦТАО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.676.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ютин Александр Александ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тылу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.802</w:t>
            </w:r>
          </w:p>
          <w:p>
            <w:pPr>
              <w:pStyle w:val="Normal"/>
              <w:jc w:val="center"/>
              <w:rPr/>
            </w:pPr>
            <w:r>
              <w:rPr/>
              <w:t>.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кономического отдела ЦРБ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говенко Андрей Вла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интендантского и хозяйственного обеспече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.158.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Продавец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 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 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0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0.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ха Валерий Анатоль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по охран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.762.</w:t>
            </w:r>
          </w:p>
          <w:p>
            <w:pPr>
              <w:pStyle w:val="Normal"/>
              <w:jc w:val="center"/>
              <w:rPr/>
            </w:pPr>
            <w:r>
              <w:rPr/>
              <w:t>65 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работниц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шенина Мария  Василье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 начальник ЦТА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671.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игорьева Ольга Иван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дежурной части отдела безопасност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.1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кова Татьяна Александ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  отдел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 8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ИТС и В  УЧ-398/18 ГУФСИН РФ по Р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253.</w:t>
            </w:r>
          </w:p>
          <w:p>
            <w:pPr>
              <w:pStyle w:val="Normal"/>
              <w:jc w:val="center"/>
              <w:rPr/>
            </w:pPr>
            <w:r>
              <w:rPr/>
              <w:t>.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шкарева Татьяна Ег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3</w:t>
            </w:r>
          </w:p>
          <w:p>
            <w:pPr>
              <w:pStyle w:val="Normal"/>
              <w:jc w:val="center"/>
              <w:rPr/>
            </w:pPr>
            <w:r>
              <w:rPr/>
              <w:t>ВАЗ 210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0.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 МВ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енко Ольга  Викторовн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,8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111.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раула отдела охраны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жо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126.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гаев Андрей Владими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</w:t>
            </w:r>
          </w:p>
          <w:p>
            <w:pPr>
              <w:pStyle w:val="Normal"/>
              <w:jc w:val="center"/>
              <w:rPr/>
            </w:pPr>
            <w:r>
              <w:rPr/>
              <w:t>дежурный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.098.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в Алексей Викторо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 дежурной части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.504.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епачев алексей Николаевич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  ИК-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0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..000.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сы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60"/>
        <w:gridCol w:w="1379"/>
        <w:gridCol w:w="884"/>
        <w:gridCol w:w="1464"/>
        <w:gridCol w:w="996"/>
        <w:gridCol w:w="1434"/>
        <w:gridCol w:w="884"/>
        <w:gridCol w:w="996"/>
        <w:gridCol w:w="1434"/>
        <w:gridCol w:w="1448"/>
        <w:gridCol w:w="1203"/>
        <w:gridCol w:w="1593"/>
      </w:tblGrid>
      <w:tr>
        <w:trPr>
          <w:trHeight w:val="96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 размещаютс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 находящиеся в собственности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находящиеся  в пользовании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, приобретенного имущества, источники)</w:t>
            </w:r>
          </w:p>
        </w:tc>
      </w:tr>
      <w:tr>
        <w:trPr>
          <w:trHeight w:val="18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иянова Инна  Петровна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роизводственного отдел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,3 кв.м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.104.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, 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 кв.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.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3:00Z</dcterms:created>
  <dc:creator>Кадр</dc:creator>
  <dc:description/>
  <cp:keywords/>
  <dc:language>en-US</dc:language>
  <cp:lastModifiedBy>ladigin</cp:lastModifiedBy>
  <dcterms:modified xsi:type="dcterms:W3CDTF">2014-04-30T08:46:00Z</dcterms:modified>
  <cp:revision>91</cp:revision>
  <dc:subject/>
  <dc:title/>
</cp:coreProperties>
</file>