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4"/>
        <w:gridCol w:w="1441"/>
        <w:gridCol w:w="1276"/>
        <w:gridCol w:w="1134"/>
        <w:gridCol w:w="1275"/>
        <w:gridCol w:w="851"/>
        <w:gridCol w:w="1417"/>
        <w:gridCol w:w="993"/>
        <w:gridCol w:w="850"/>
        <w:gridCol w:w="1134"/>
        <w:gridCol w:w="1559"/>
        <w:gridCol w:w="1701"/>
        <w:gridCol w:w="1843"/>
      </w:tblGrid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яев Вик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ельцов Андр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610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лачко Александр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–начальник центра трудовой адаптации осужденных ФКУ ИК-14 ГУФСИН России по Ростовской област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Транзит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67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а Ри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золев Паве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ль Аст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384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банов Вад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682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ышев Станислав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21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19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ынцев Вячеслав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10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 Макси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6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хоренко Вячеслав И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8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 Александ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486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горный Николай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3416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кина Гал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624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шкарев Дени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ожарной части ВПО ФКУ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40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зан Валерий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й лаборато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308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рков Алексе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воспитательной работе с осужденным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91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ровин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0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3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661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846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юхин Марат Николае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К и РЛС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хомов Виталий Вик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бдушев Макси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452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огвиненко Илья Евгень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роизводственного отдела ЦТАО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утников Андрей Вале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ЕЛЬ 33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47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ЙОТА КАМР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шевец Сергей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69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ченко Федор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92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дун Игорь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АКТА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 лег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рмаков Александр Сергее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озов Иван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77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гин Алекс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дежурный по жилой зоне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7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чарников Александр Ви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ивный дежурный дежурной части отдела безопасности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4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вцова Гал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 и ХО ФКУ ИК-14 ГУФСИН России по Рост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7030A0"/>
          <w:sz w:val="20"/>
          <w:szCs w:val="20"/>
        </w:rPr>
      </w:pPr>
      <w:r>
        <w:rPr>
          <w:rFonts w:cs="Times New Roman" w:ascii="Times New Roman" w:hAnsi="Times New Roman"/>
          <w:color w:val="7030A0"/>
          <w:sz w:val="20"/>
          <w:szCs w:val="20"/>
        </w:rPr>
      </w:r>
    </w:p>
    <w:sectPr>
      <w:type w:val="nextPage"/>
      <w:pgSz w:orient="landscape" w:w="16838" w:h="11906"/>
      <w:pgMar w:left="340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4:00Z</dcterms:created>
  <dc:creator>hobbitPC</dc:creator>
  <dc:description/>
  <cp:keywords/>
  <dc:language>en-US</dc:language>
  <cp:lastModifiedBy>samoilov</cp:lastModifiedBy>
  <dcterms:modified xsi:type="dcterms:W3CDTF">2014-05-06T14:04:00Z</dcterms:modified>
  <cp:revision>2</cp:revision>
  <dc:subject/>
  <dc:title/>
</cp:coreProperties>
</file>