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едения о доходах, расходах, об имуществе и обязательствах имущественного характера сотрудников ФКУ ИК-9 ГУФСИН России по Ростовской области за период 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b/>
          <w:bCs/>
          <w:sz w:val="24"/>
          <w:szCs w:val="24"/>
        </w:rPr>
        <w:t>1 января 2011 года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519"/>
        <w:gridCol w:w="1418"/>
        <w:gridCol w:w="1134"/>
        <w:gridCol w:w="1559"/>
        <w:gridCol w:w="869"/>
        <w:gridCol w:w="927"/>
        <w:gridCol w:w="1199"/>
        <w:gridCol w:w="828"/>
        <w:gridCol w:w="1053"/>
        <w:gridCol w:w="1361"/>
        <w:gridCol w:w="1212"/>
        <w:gridCol w:w="1907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4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го имущества, находящиеся в собственности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икунов Сергей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л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8917,7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93,2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браменко Николай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1350,2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копенко Ярослав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кол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 «Авео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941,3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165,8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кулин Сергей Константи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о воспитательной работе с осужден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цикл МТЗ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4843,0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73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гульский Дмитрий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«Фокус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6517,6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0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бкина Любовь Борис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 бухгалте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431343,3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333333"/>
                <w:sz w:val="18"/>
                <w:szCs w:val="18"/>
              </w:rPr>
              <w:t>159656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инов Сергей 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рганизацион-но-аналитическо-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 «Лачети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352,9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16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мин Александр Павл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энерго-механическ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ЭУ «Нексия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474,7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83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горов Олег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специального у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-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964,2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-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-2111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гунов Вычеслав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х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2363,8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фан «Солано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4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бородько Татья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рганизации труда и заработной 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6363,0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6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бина Елен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психологической лабора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974,8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З «Славута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46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селев Леонид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единого помещения камерн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402,0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2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2/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пылов Станислав Олег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интендант-ского и хозяйствен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120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96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пин Андрей Фед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материально-технического обеспечения учебно-производственного процесса и сбыта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«Лачет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г-енг «Акцион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7007,8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 «Авео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525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лидин Александр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производствен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919,8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6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сивых Алексей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пожарной части ведомственной пожарной ох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255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терева Елена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техническ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138,4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 Сергей Валенти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ох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-31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757,3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100,6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05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закевич Павел Анато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8042,9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146,7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ремов Александр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730,7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ихин Виктор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15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113,9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99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ьяченко Вадим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597,8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харский Георгий 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журный помощник начальника колонии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«Логан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138,6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убин Алексей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тивный дежурный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18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58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сильев Николай Геннад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848,1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лохов Николай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9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809,3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32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тников Антон Геннад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692,1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ехов Николай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997,1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вликов Олег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7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423,0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хин Александр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нд Рове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364,8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369,1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гафонов Николай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615,5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батов Евгений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безопасности единого помещения камерн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340,2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шин Максим Викт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1118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118,5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4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гунов Сергей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692,9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идов Александр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673,2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43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колов Алексей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110,1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етов Владимир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оперуполномоченный операт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9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354,0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вченко Николай Семе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 операт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241,5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улиничев Алексей Олег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уполномоченный операт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353,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ио начальника ФКУ ИК-9 ГУФСИН России по Росто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олковник внутренней службы </w:t>
        <w:tab/>
        <w:tab/>
        <w:tab/>
        <w:tab/>
        <w:tab/>
        <w:tab/>
        <w:tab/>
        <w:tab/>
        <w:tab/>
        <w:tab/>
        <w:tab/>
        <w:tab/>
        <w:t>Я.Н. Прокоп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2:44:00Z</dcterms:created>
  <dc:creator>Хозяин</dc:creator>
  <dc:description/>
  <cp:keywords/>
  <dc:language>en-US</dc:language>
  <cp:lastModifiedBy>avramenko</cp:lastModifiedBy>
  <cp:lastPrinted>2014-04-18T09:12:00Z</cp:lastPrinted>
  <dcterms:modified xsi:type="dcterms:W3CDTF">2014-04-21T12:44:00Z</dcterms:modified>
  <cp:revision>2</cp:revision>
  <dc:subject/>
  <dc:title>Сведения о доходах, расходах, об имуществе и обязательствах имущественного характера сотрудников ФКУ ИК-9 ГУФСИН России по Ростовской области за период с 1 января 2011 года по 31 декабря 2011 года</dc:title>
</cp:coreProperties>
</file>