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 и обязательствах имущественного характера</w:t>
      </w:r>
      <w:r>
        <w:rPr/>
        <w:t xml:space="preserve"> ФКУ ИК-12 ГУФСИН России по Рост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1г. по 31 декабря 2011г.</w:t>
      </w:r>
    </w:p>
    <w:p>
      <w:pPr>
        <w:pStyle w:val="Normal"/>
        <w:tabs>
          <w:tab w:val="clear" w:pos="708"/>
          <w:tab w:val="left" w:pos="58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66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0"/>
        <w:gridCol w:w="1980"/>
        <w:gridCol w:w="1740"/>
        <w:gridCol w:w="1500"/>
        <w:gridCol w:w="1620"/>
        <w:gridCol w:w="900"/>
        <w:gridCol w:w="720"/>
        <w:gridCol w:w="900"/>
        <w:gridCol w:w="710"/>
        <w:gridCol w:w="779"/>
        <w:gridCol w:w="1561"/>
        <w:gridCol w:w="1080"/>
        <w:gridCol w:w="1616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 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руб.)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бянский О.С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лон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        1/2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,5         Росс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0         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ежо-30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легковой 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1 775-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а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        1/2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,5           Росс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0         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3286-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trHeight w:val="9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олев С.А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4117-7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375-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тенко О.В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перативного отдел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ВАЗ 21010 легковой 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 405-6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Костенко И.О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школьное учрежд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 Костенко Р.О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яя образовательная школ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дкова И.А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безопасности участка колонии-посе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 730-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дков А.В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пер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осмотр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 кв.м.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 кв.м.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00-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онов А.В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 безопасн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 665-8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онова Т.Б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работа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онов Д.А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овков А.Г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оперативного отдел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 кв.м    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5 кв.м.  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 410-2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овкова Ю.Е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овков Д.А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лус Р.С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моченный оперативного отдел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кв.м.    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кв.м.   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 594-6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нчаров А.В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моченный оперативного отдел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4 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 716-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нов М.В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интендантского и хозяйственного обеспеч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 000-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нова Т.А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начальника отделения отдела ВК РО по г.Донец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 400-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нов С.М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ник средней образовательной школ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анов Д.М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аров М.И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коммунально-бытового обеспеч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7      . 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 324-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аров К.М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итанник детского са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арова И.А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ладший инспектор отдела охран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(совместна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           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 ВАЗ 2106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 450-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имидько Т.Ю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специалист по социальной работе группы социальной защиты и учета трудового стажа осужденны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дол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           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 159-0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имидько В.Е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7         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ITROE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 132-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имидько А.В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щийся  средней школ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имидько А.В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щийс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йленко А.В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кадр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3            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ccen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 381-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йленко И.В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Управления социальной защиты насе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 295-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йленко В.А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монов А.А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охран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). жилой дом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8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) земельный п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25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6           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4           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19867   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 526-7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монова О.А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охозяй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5 дол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4          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товченко И.Н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участка колонии-посе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 ВАЗ 21099 индивидуа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 175-5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-Литовченко М.Ф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щийс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ошников Д.А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щая долевая- 5/893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долевая 1/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8          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           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1354-3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ошникова М.А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управления и распоряжения земельными участка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щая долевая- 5/893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долевая 1/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8          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             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6390-5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рошников Е.Д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ник средней школ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щая долевая- 5/893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долевая 1/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8          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            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епчук В.В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меститель начальника колонии - начальник центра трудовой адаптации осужденны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долевая, 1/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6          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,3          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5,1        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7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  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иа Ретона 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1167-6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ен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6          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ЭУ 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9-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            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            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зюба Е.Н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меститель начальника колонии – начальник участ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долевая 1/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            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5302-5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зюба А.Н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АО КБ «Центр-инвест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экономис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долевая 1/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            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0-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зюба Е.Е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гтярев Е.С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рганизационно – аналитического отдел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            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              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             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кода Октавиа 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6 749-1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ен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7 828-9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пунов А.В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перативного отдел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долевая, 1/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,1            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З 2108 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1838-3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ен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долевая, 1/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,1            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608-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щая долевая, 1/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,1           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льников А.В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безопасн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5            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льцваген Пассат 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1053-8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ен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5            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7-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5            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ушко С.В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меститель начальника отдела безопасн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дол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           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3637-5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ен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дол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            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0-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дол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           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олонков С.В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спектор – дежурный по жилой зоне дежурной части отдела безопасн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           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2           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З 2109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но Флюд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МЗ-82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3902-8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ен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2677-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кулов О.А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спектор – дежурный по жилой зоне дежурной части отдела безопасн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дол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           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5401-5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ен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дол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              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376-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дол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              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улак Р.В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спектор – дежурный по производственной зоне отдела безопасн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 дол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               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З 1118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1662-6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ркушов А.Л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охран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3038-3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ен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6503-1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  <w:r>
              <w:rPr>
                <w:color w:val="000000"/>
              </w:rPr>
              <w:t xml:space="preserve"> 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денкин В.П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кинологического отделения отдела охран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         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             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8169-5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ен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 дол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           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-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орина Е.Г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психологической лаборатор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9488-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сятерик А.В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по работе с личным состав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 дол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            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З 21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2469-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ен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2           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9            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328-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ешнов В.В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дежурного дежурной части отдела безопасн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4 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 447-1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ешнова О.Ю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ла- интерна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ел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         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75         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            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 600-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ешнова В.В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итанница детского са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ботарев В.С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спектор – дежурный по жилой зоне дежурной части отдела безопасн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 438-3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ботарева А.В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итанница детского са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унов В.Г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 дежурной части ОБ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дол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             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 496-5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унова Н.А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рекционная шко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кретар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 682-9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унов Д.В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щийся средней школ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унов М.В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снокова Г.В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 бухгалтер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              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              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-3102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4 737-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ян С.О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щийся КТСи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28-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сноков В.Ю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щийся МОУ СОШ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снокова В.Ю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щаяся МОУ СОШ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ценко Р.П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отдела безопасн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             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             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Тарлан 500 индивидуа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 362-2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ценко С.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щийся средней школ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ценко Н.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итанник детского са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енков А.В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спектор – дежурный дежурной части отдела безопасн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              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ccen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 000-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енкова И.С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аменскволокно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варове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 000-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енкова А.А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ница средней школ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Бондарев П.С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             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 683-6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теев О.Ю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 443-1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теева Е.А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охозяй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теев Н.О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теев К.О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каченко С.В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дежурной части отдела безопасн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9           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cu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 873-6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каченко В.С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Природные ресурс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 821-7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каченко В.С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щийся средней школ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каченко Ю.С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гольнов А.Н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              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              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-РИ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 182-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гольнова Н.А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АО «Каменский стеклотарный завод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ПЭ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дол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              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 441-7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гольнова А.А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щаяся средней школ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              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тов В.А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                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             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 320-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това Г.В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велирный магаз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аве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 367-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това Я.В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ница средней школ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това П.В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ница средней школ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  <w:t>Жердецкий С.А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инжене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дол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             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 031-8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рдецкая А.С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зюба Е.Н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-начальник участка колонии-посе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 дол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           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5 302-5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зюба А.Н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АО КБ «Центр-инвест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экономис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8 дол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              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 000-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зюба Е.Е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аховский О.А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воспитательной работе с осужденны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              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               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             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             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5             Россия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ccen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 419-8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 (супруг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аховская Е.Н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трудник отдела специального уч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д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                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5            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-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аховский Е.О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аховский А.О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4:52:00Z</dcterms:created>
  <dc:creator>OK-1</dc:creator>
  <dc:description/>
  <cp:keywords/>
  <dc:language>en-US</dc:language>
  <cp:lastModifiedBy>nedviga</cp:lastModifiedBy>
  <dcterms:modified xsi:type="dcterms:W3CDTF">2014-04-30T08:08:00Z</dcterms:modified>
  <cp:revision>51</cp:revision>
  <dc:subject/>
  <dc:title/>
</cp:coreProperties>
</file>