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b/>
          <w:bCs/>
        </w:rPr>
        <w:t>ФКУ СИЗО-4 ГУФСИН России по Ростовской обла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 1 января 2011 года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0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6"/>
        <w:gridCol w:w="1513"/>
        <w:gridCol w:w="1347"/>
        <w:gridCol w:w="1205"/>
        <w:gridCol w:w="1545"/>
        <w:gridCol w:w="883"/>
        <w:gridCol w:w="927"/>
        <w:gridCol w:w="1199"/>
        <w:gridCol w:w="828"/>
        <w:gridCol w:w="1053"/>
        <w:gridCol w:w="1361"/>
        <w:gridCol w:w="1212"/>
        <w:gridCol w:w="1997"/>
      </w:tblGrid>
      <w:tr>
        <w:trPr/>
        <w:tc>
          <w:tcPr>
            <w:tcW w:w="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го имущества, находящиеся в собственности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инин Евгений Никола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следственного изолятора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Ауди А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994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ауленко Александр Александр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-ченный  оперативного отдела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195,3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760,7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тченко Сергей Юрь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К и ВР 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529937,6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10800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ьников Михаил Василь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 по тылу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Ссангйонг-Акт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Тойота- Пасс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489714,0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43000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идова Виктория Николае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                     специального учета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4676,4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396742,3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енко Константин Анатоль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режима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ВАЗ 2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628,1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53" w:hRule="atLeast"/>
        </w:trPr>
        <w:tc>
          <w:tcPr>
            <w:tcW w:w="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расименко Константин Венидикт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дневной смены отдела режима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398512,3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227447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иков Андрей Виталь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режима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324703,5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  <w:t>12000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333333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фанасьев Артем Сергее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отдела режима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Опель Век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854,5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0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Ф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рова  Елена Владимиров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 бухгалтерии ФКУ СИЗО-4 ГУФСИН России по Ростовской обла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410,1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ИО начальника ФКУ СИЗО-4  ГУФСИН России по Ростов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н внутренней службы </w:t>
        <w:tab/>
        <w:tab/>
        <w:tab/>
        <w:tab/>
        <w:tab/>
        <w:tab/>
        <w:tab/>
        <w:tab/>
        <w:tab/>
        <w:tab/>
        <w:tab/>
        <w:tab/>
        <w:t>А.А. Есау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05:00Z</dcterms:created>
  <dc:creator>Хозяин</dc:creator>
  <dc:description/>
  <cp:keywords/>
  <dc:language>en-US</dc:language>
  <cp:lastModifiedBy>samoilov</cp:lastModifiedBy>
  <cp:lastPrinted>2014-04-17T15:18:00Z</cp:lastPrinted>
  <dcterms:modified xsi:type="dcterms:W3CDTF">2014-05-06T14:05:00Z</dcterms:modified>
  <cp:revision>2</cp:revision>
  <dc:subject/>
  <dc:title/>
</cp:coreProperties>
</file>