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иц замещающих должности ФКУ ИК-15 ГУФСИН России по Ростовской области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406"/>
        <w:gridCol w:w="1201"/>
        <w:gridCol w:w="909"/>
        <w:gridCol w:w="1511"/>
        <w:gridCol w:w="987"/>
        <w:gridCol w:w="1473"/>
        <w:gridCol w:w="905"/>
        <w:gridCol w:w="983"/>
        <w:gridCol w:w="1473"/>
        <w:gridCol w:w="1487"/>
        <w:gridCol w:w="1773"/>
        <w:gridCol w:w="1593"/>
      </w:tblGrid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А.П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К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32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по г. Батайску УФК по РО – специалист – эксперт отдела кадров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Гетс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0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УВСОШ № 16 г. Батайс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шный И.М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 - начальник ЦТАО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96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 онкологии старший научный сотрудник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Деу Матиз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юков А.С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1118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48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МДОУ № 3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84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СОШ № 9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к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тоцикл Урал ИМЗ – 8 – 103 - 1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02,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ГБ г. Азова лаборан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00,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28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Кагальницкой СОШ Азовского района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еев В.Г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74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андер оператор по прихода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38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В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 – аналитическ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спринтер кариб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077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кафе «Обед» - помощник пова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59,8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шхоев Т.Д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48,8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40,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цейский МО МВД России </w:t>
            </w:r>
            <w:r>
              <w:rPr>
                <w:sz w:val="19"/>
                <w:szCs w:val="19"/>
              </w:rPr>
              <w:t>«Азовский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в М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ВАЗ 211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фис – Класс» продавец - консультан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дересян П.П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317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72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Лада Калин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5074,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ГБУ инжен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88,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ягин В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64,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медицинской части ФКУ СИЗО - 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ерседес – Бенс С 1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ДОУ № 9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9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анов С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853,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 специального учёта отдела специального учёта ФКУ ИК-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8,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суев М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63,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7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А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ЗИД 2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80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к А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17,4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та «Вперёд» менеджер по реклам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2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ет МБД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Д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27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анилев продаве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42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Д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Лога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04,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МБДОУ № 22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МБДОУ № 22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 А.Н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26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ИК-18 медсестр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МБ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3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В.Ф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езопасности дежурны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 Альмера Класси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54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ёв О.Б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03,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№ 49 пос. Каяльский Ростовской области - воспита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4/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6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Каяльская СОШ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М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39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2,0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40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ает МБДОУ № 20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 Н.А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ЗЛК 2141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77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скохозяйственного назначения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5,3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53,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25 ст. Челбасская Краснодарского кра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 Шевролет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34,5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С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жилой зоне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Аккорд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39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зовский» - канди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БОУ Кагальниц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с. Кагальник Ростовской обла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ишев А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07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Экспресс Займ»  -специалист по выдаче займо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0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1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ей доч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11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В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17,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льта» -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1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МОУ СОШ № 17 с. Кулешовка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 А.Д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56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ц Н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 дежурный по производственн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40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№ 1 г. Батайска медсе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В.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 8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60,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0О Стройсервис инженер – сметчик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ов К.В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 ФКУ ИК-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50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С ЦРБ Азовского района врач - терапев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5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С.В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28,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ундай Акцент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06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щает МБД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6 г. Аз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ПИ ЮФ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енко А.С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, интендантского и хозяйственного обеспече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21,2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7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жилищно – коммунального хозяйства  - главный специалист отдела правовой и кадровой работы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05,6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4 г. Батайск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боте с личным состав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59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9 г. А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идова А.А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66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МБОУ СОШ № 6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 А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бухгалте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99,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пин В.Ю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технического отдела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68,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ьченко И.Н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труда и заработной платы осужденных ЦТА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366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рифонов В.П. - водит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5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СОШ № 2 г. Батайс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Е.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ё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Сид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51,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 Батайская дистанция пути - слеса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74,1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полковник внутренней службы                                                                                                                                                                А.П. Никифор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37:00Z</dcterms:created>
  <dc:creator>ik-15</dc:creator>
  <dc:description/>
  <cp:keywords/>
  <dc:language>en-US</dc:language>
  <cp:lastModifiedBy>ik-15</cp:lastModifiedBy>
  <dcterms:modified xsi:type="dcterms:W3CDTF">2014-04-21T07:50:00Z</dcterms:modified>
  <cp:revision>116</cp:revision>
  <dc:subject/>
  <dc:title/>
</cp:coreProperties>
</file>