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ппарат ГУФСИН России по Рос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а за период с 1 января 2011 г. по 31 декабря 2011</w:t>
      </w:r>
      <w:r>
        <w:rPr/>
        <w:t xml:space="preserve"> г.</w:t>
      </w:r>
    </w:p>
    <w:tbl>
      <w:tblPr>
        <w:tblW w:w="16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2409"/>
        <w:gridCol w:w="1985"/>
        <w:gridCol w:w="567"/>
        <w:gridCol w:w="567"/>
        <w:gridCol w:w="1843"/>
        <w:gridCol w:w="567"/>
        <w:gridCol w:w="567"/>
        <w:gridCol w:w="2268"/>
        <w:gridCol w:w="992"/>
        <w:gridCol w:w="849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 инициалы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 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7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еб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 ВАЗ-2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ПЕЖО-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812,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415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ч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перативного управления - начальник отдела организации оперативно-розыск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377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75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оба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071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355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657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кр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264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маз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эй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дуард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противодействия преступным группа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872,2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д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оперуполномоченный отдела противодействия преступным группам оперативного управ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356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д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ж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руполномоченный отдела противодействия преступным группам оперативного управ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Лачет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965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енко Валерий 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689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945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кмур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ьд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фа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758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ька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8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э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43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18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 Ме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ыр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о Санд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071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973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тиц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Ав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377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40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ир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организации оперативно-розыскной деятельност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Аве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3379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аев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омяг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группы по взаимодействию с правоохранительными органами и борьбе с терроризмо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5903,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Опель А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43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б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а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группы по взаимодействию с правоохранительными органами и борьбе с терроризмом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061,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41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э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640,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д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648,4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994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87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лу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954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аг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ицубиси Гал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036,4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Хаки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гоме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аутд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91,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лащ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111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381,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660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апач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710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к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49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б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81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92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ны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132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уб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тдела розыска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559,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реб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415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Пежо-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3742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по особо важным делам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064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Лачет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51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и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103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96" w:leader="none"/>
                <w:tab w:val="right" w:pos="219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ab/>
              <w:t>-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васарь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учетно-регистрационного отделения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406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эу Эспе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3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н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главной бухгалте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873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Тойота К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056,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391,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завершенное строитель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чер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устовой инспекции технического надз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Опель Мер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36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72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дуард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евизор – начальник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49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нтрольно-ревизионн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1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136,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и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д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ледственных изоля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ан-Ти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6278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498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зи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ледственных изоля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 Маз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158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эу Н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788,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537,4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о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по особым поручениям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льцваген Джет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267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лим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ЭУ Н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310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я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3/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3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921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554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951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нда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1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осквич-2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444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деб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Ситроен С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156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усное суд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ьчу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оперативно-розыскных мероприятий и зонального контроля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ГАЗ-322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2539,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646,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крен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управления собственной безопасности – начальник отдела противодействия коррупции и организации государственной защит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966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служебном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онда-Цив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13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е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ротиводействия коррупции и организации государственной защиты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555,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эу Мат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695,9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я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6960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ч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лужебных проверок и реализации оперативной информации управления собственной безопас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813,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83,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кш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Лац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4337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28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вру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службы охраны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Лифан Смай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115,3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14,9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ребня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и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женерно-технического обеспечения, связи и вооружения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609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2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авл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инженерно-технического обеспечения, связи и вооружения управления охраны, инженерно-технического обеспечения, связи и воору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293,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726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хон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493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ан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эу Некси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097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6532,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рон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920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 Ове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Део Мат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ох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ланирования, анализа и контроля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603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454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китян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ланирования, анализа и контроля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550,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рач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и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информационно-технического отделения организационно-аналит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223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отдела кадров управления кадров и работы с личным составом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418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638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шнер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онт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личным составом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065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д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дуар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профессиональной подготовки управления кадров и работы с личным состав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717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154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в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медицинского отдела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РФ-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1150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111,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и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йда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ьда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воспитательной работы с осужде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6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8866,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воспитательной работы с осужден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3643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евая собственность, 1/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ом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тылового обеспечения – начальник отдела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4810,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7259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ли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тылового обеспечения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869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79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п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группы государственного оборонного заказа и государственных закупок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сан Мар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307,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сан Н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ста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ла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к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группы государственного оборонного заказа и государственных закупок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094,3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обуц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Форд Фок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319,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Тойота Авенс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рн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капитального строительства и ремонта управления тылов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7831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 Ак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76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авл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чальник финансово-экономического управ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4990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инансово-экономического управления – начальник финансового от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8793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а/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егковой Оп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еп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над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платы труда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608,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1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б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енсионного обеспечения финансово-экономическ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754,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5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пе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по организации трудовой занятости спецконтингента - начальник отдела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5828,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й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оры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ь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транспорта, главного механика и энергетика управления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4643,6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623,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галк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транспорта, главного механика и энергетика управления по организации трудовой занятости спецконтинген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енд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2858,3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Чери Ти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6198,4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наш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центра медицинской и социальной реабилитации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3320,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шихм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бухгалтер центра медицинской и социальной реабилит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111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267,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перс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че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центра медицинской и социальной реабилитации – вра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026,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500,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военно-врачебной комиссии – врач – 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841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755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лиштя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военно-врачебной комиссии – врач – экспе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903,6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чебного цен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Ниссан Аль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320,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6968,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елар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чебного центра – начальник учебного от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ельхоз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2/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ченц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чебного центра по ты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итсубиши Лан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963,4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895,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аренд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н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бухгалтер учебного цент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18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Лада Ка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б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лаберд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523,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442,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куш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21 Н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0227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97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9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ев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Хэндэ Соля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7944,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941,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5466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д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обеспечения отдела специального обеспе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Шевроле-Н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ПАГ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57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518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еслав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Митсубиси-Ланс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7307,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ое жильё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26,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ое жильё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тр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Ренж Ров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/х техника МТЗ-82.1 Беларус (8 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301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7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  <w:br/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апова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Тойота Коро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6805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 ВАЗ-2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232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безвозмездное поль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ялов Васи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штурмового отделения отдела специального назна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261,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01:00Z</dcterms:created>
  <dc:creator>Белоусова</dc:creator>
  <dc:description/>
  <dc:language>en-US</dc:language>
  <cp:lastModifiedBy>Белоусова</cp:lastModifiedBy>
  <dcterms:modified xsi:type="dcterms:W3CDTF">2014-04-07T12:18:00Z</dcterms:modified>
  <cp:revision>14</cp:revision>
  <dc:subject/>
  <dc:title>Руководство ГУФСИН России по Ростовской области</dc:title>
</cp:coreProperties>
</file>