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 xml:space="preserve">об имуществе и обязательствах имущественного характера, представленные сотрудниками ФКУ ИК-5 ГУФСИН России по Ростовской области </w:t>
      </w:r>
    </w:p>
    <w:p>
      <w:pPr>
        <w:pStyle w:val="ConsPlusNormal"/>
        <w:jc w:val="center"/>
        <w:rPr/>
      </w:pPr>
      <w:r>
        <w:rPr/>
        <w:t>за период с 1 января 2011 г. по 31 декабря 2011 г.</w:t>
      </w:r>
    </w:p>
    <w:p>
      <w:pPr>
        <w:pStyle w:val="ConsPlusNormal"/>
        <w:jc w:val="both"/>
        <w:rPr/>
      </w:pPr>
      <w:r>
        <w:rPr/>
      </w:r>
    </w:p>
    <w:tbl>
      <w:tblPr>
        <w:tblW w:w="15451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3"/>
        <w:gridCol w:w="1272"/>
        <w:gridCol w:w="964"/>
        <w:gridCol w:w="1452"/>
        <w:gridCol w:w="1622"/>
        <w:gridCol w:w="873"/>
        <w:gridCol w:w="1132"/>
        <w:gridCol w:w="1277"/>
        <w:gridCol w:w="851"/>
        <w:gridCol w:w="1307"/>
        <w:gridCol w:w="1766"/>
        <w:gridCol w:w="1357"/>
        <w:gridCol w:w="1155"/>
      </w:tblGrid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3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анин С.Л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Сметаниной Ю.Л., Сметаниной А.С., Сметаниным М.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11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350,7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Сметаниной Ю.Л., Сметаниной А.С., Сметаниным М.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а 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 Сметаниным С.Л., Сметаниной А.С., Сметаниным М.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570,5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 Сметаниным С.Л., Сметаниной А.С., Сметаниным М.С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 Сметаниной Ю.Л., Сметаниным М.С. Сметаниным С.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о Сметаниной Ю.Л., Сметаниным М.С. Сметаниным С.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аниной Ю.Л., Сметаниной А.С., Сметаниным С.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етаниной Ю.Л., Сметаниной А.С., Сметаниным С.Л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яков Р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общая совместная с Поляковой Н.В., Поляковым В.Н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156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броквашин Г.Л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УАЗ-469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095,7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6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376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убев А.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колон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239,7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85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щенова Л.М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бухгалтер бухгалтери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7983,37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½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пруг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1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746,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тков Д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перативного отде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¼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Приор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7694,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¼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¼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¼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ыгин А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1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951,6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000,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овайный Д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уполномоченный оперативного отдел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753,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4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ванов А.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410,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2/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ренков В.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зяйственная техника трактор колесный Т 40 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551,9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 В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399,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ехов Г.Ю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ВАЗ-210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25,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2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олов А.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 участок сельхоз назна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ДОХАТЦУ ПУЗА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6841,9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аров В.В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ой Н.В., Комаровым Д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5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3926,7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135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ШЕВРОЛЕ-АВЕО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ой Н.В., Комаровым Д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прицеп САЗ 8299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 совместная с Комаровой А.П., Комаровым С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ым Д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465,0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ым Д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ой Н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ой Н.В., Комаровым Ю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ой Н.В., Комаровым Д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Комаровым В.В., Комаровой Н.В., Комаровым Д.В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бунков О.Б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журный помощник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175,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па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349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биков А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дежурный по жилой зоне дежурной части одела безопасност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042,7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79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сковкин В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дежурный по жилой зоне дежурной части одела безопасност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2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052,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иков Д.А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спектор-дежурный по жилой зоне дежурной части одела безопасности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750,86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00,0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исеев И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299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480,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зонов А.А. 1982 г.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егковой автомобиль Рено Лагуна 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94,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зонов А.А. 1979 г.р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собственность,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205,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449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 С.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дежурного помощника начальника колонии дежурной части отдела безопасност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6028,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9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данов С.С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ВАЗ-2105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758,4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3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в О.И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хран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675,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ФОКУС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65,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розов А.А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кинологического отделения отдела охраны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строительство гар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РЕНО САНДЕР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6838,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68,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иков Е.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инспектор отдела коммунально-бытового, интендантского и хозяйственного обеспеч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1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898,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мир Э.М.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инжене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под индивидуальное жилищное строитель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РЕНО Логан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8003,58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0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0" w:top="1133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992" w:right="114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"/>
      </w:rPr>
    </w:pPr>
    <w:r>
      <w:rPr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rFonts w:ascii="Arial Black" w:hAnsi="Arial Black" w:cs="Arial Black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10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7230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1296"/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144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584"/>
      <w:outlineLvl w:val="8"/>
    </w:pPr>
    <w:rPr>
      <w:b/>
      <w:sz w:val="28"/>
    </w:rPr>
  </w:style>
  <w:style w:type="character" w:styleId="WW8Num2z0">
    <w:name w:val="WW8Num2z0"/>
    <w:qFormat/>
    <w:rPr>
      <w:sz w:val="25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sz w:val="25"/>
    </w:rPr>
  </w:style>
  <w:style w:type="character" w:styleId="1">
    <w:name w:val="Основной шрифт абзаца1"/>
    <w:qFormat/>
    <w:rPr/>
  </w:style>
  <w:style w:type="character" w:styleId="S10">
    <w:name w:val="s_10"/>
    <w:basedOn w:val="Styl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>
      <w:jc w:val="both"/>
    </w:pPr>
    <w:rPr>
      <w:rFonts w:ascii="Courier New" w:hAnsi="Courier New" w:cs="Courier New"/>
      <w:sz w:val="23"/>
    </w:rPr>
  </w:style>
  <w:style w:type="paragraph" w:styleId="TextBodyIndent">
    <w:name w:val="Body Text Indent"/>
    <w:basedOn w:val="Normal"/>
    <w:pPr>
      <w:ind w:left="5103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1560" w:right="0" w:hanging="1560"/>
    </w:pPr>
    <w:rPr>
      <w:rFonts w:ascii="Courier New" w:hAnsi="Courier New" w:cs="Courier New"/>
      <w:sz w:val="24"/>
      <w:lang w:val="en-US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576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Цитата"/>
    <w:basedOn w:val="Normal"/>
    <w:qFormat/>
    <w:pPr>
      <w:widowControl w:val="false"/>
      <w:suppressAutoHyphens w:val="false"/>
      <w:autoSpaceDE w:val="false"/>
      <w:ind w:left="851" w:right="728" w:hanging="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34:00Z</dcterms:created>
  <dc:creator>Отдел кадров</dc:creator>
  <dc:description/>
  <cp:keywords/>
  <dc:language>en-US</dc:language>
  <cp:lastModifiedBy>varlamova</cp:lastModifiedBy>
  <cp:lastPrinted>2014-02-13T13:04:00Z</cp:lastPrinted>
  <dcterms:modified xsi:type="dcterms:W3CDTF">2014-04-30T07:56:00Z</dcterms:modified>
  <cp:revision>77</cp:revision>
  <dc:subject/>
  <dc:title>№ 62/16- _______ от «         » сентября 2000г</dc:title>
</cp:coreProperties>
</file>