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ФКУ СИЗО-1 ГУФСИН России по Ростовской области и членов их семе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ериод с 1 января 2011 г. по 31 декабря 2011 г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5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9"/>
        <w:gridCol w:w="1693"/>
        <w:gridCol w:w="1135"/>
        <w:gridCol w:w="1842"/>
        <w:gridCol w:w="708"/>
        <w:gridCol w:w="558"/>
        <w:gridCol w:w="1355"/>
        <w:gridCol w:w="666"/>
        <w:gridCol w:w="547"/>
        <w:gridCol w:w="1553"/>
        <w:gridCol w:w="1134"/>
        <w:gridCol w:w="181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Фамилия, имя, отчество лица, замещающего соответствующую должность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55" w:hanging="0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)</w:t>
            </w:r>
          </w:p>
        </w:tc>
      </w:tr>
      <w:tr>
        <w:trPr>
          <w:trHeight w:val="148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ранцев </w:t>
            </w:r>
          </w:p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й Викто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следственного изоля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лужебная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Хунд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058,3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лужебная муж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711,6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ньев Сергей 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съемная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6913,8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стенко Ирина Владими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 бухгал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729,9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ешкин Виктор 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867,8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убев Дмитрий Анатол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пектор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78,7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ова Анна Андр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бухгалтер бухгалте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00,6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Фор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6512,0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ченко Мария Никола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инспектор организационно-аналитическ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208,8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ж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молаев Алексей 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укова Ольга Владими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30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инологического отделения отдела охран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097,4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-19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30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нецов Андрей Александ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-21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50,5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2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5" w:hanging="10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20" w:hanging="46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71,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84" w:right="-112" w:hanging="2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ая Татьяна Васил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605,6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. в общ.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и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 Андрей Равил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93,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54,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хов Александр Серге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26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следственного изолято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54,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7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hanging="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26" w:firstLine="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72,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-112" w:hanging="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ичкин Дмитрий Сергеевич</w:t>
            </w:r>
          </w:p>
          <w:p>
            <w:pPr>
              <w:pStyle w:val="Normal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firstLine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07,6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right="-105" w:hanging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firstLine="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пакова Оксана Алексе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61,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ков Александр Петр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режи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-21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969,7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отарев Игорь Павл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кадр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МВ 3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87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коватова Светлана Юрье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по работе с личным состав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лужебная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азда 3</w:t>
            </w:r>
          </w:p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азда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61,0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икез Максим Серге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интендантского и хозяйственн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66,8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ков Роман Валер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 коммунально-бытового обеспе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-11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2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нопченко Александр Валентино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01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0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пка Александр Анатоль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22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55,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чакаев Бадрудин Акаевич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Хундай Ак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247,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евая Анастасия Викторовн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" w:firstLine="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04" w:right="-10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first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аренда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61,5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12" w:hanging="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left="320" w:hanging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21:00Z</dcterms:created>
  <dc:creator>varlamova</dc:creator>
  <dc:description/>
  <cp:keywords/>
  <dc:language>en-US</dc:language>
  <cp:lastModifiedBy>gucan</cp:lastModifiedBy>
  <cp:lastPrinted>2014-04-12T11:16:00Z</cp:lastPrinted>
  <dcterms:modified xsi:type="dcterms:W3CDTF">2014-04-30T12:39:00Z</dcterms:modified>
  <cp:revision>11</cp:revision>
  <dc:subject/>
  <dc:title>Приложение № 1</dc:title>
</cp:coreProperties>
</file>