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74"/>
        <w:gridCol w:w="1909"/>
        <w:gridCol w:w="1463"/>
        <w:gridCol w:w="1151"/>
        <w:gridCol w:w="991"/>
        <w:gridCol w:w="1190"/>
        <w:gridCol w:w="1259"/>
        <w:gridCol w:w="954"/>
        <w:gridCol w:w="1047"/>
        <w:gridCol w:w="1202"/>
        <w:gridCol w:w="1462"/>
        <w:gridCol w:w="1318"/>
      </w:tblGrid>
      <w:tr>
        <w:trPr>
          <w:trHeight w:val="688" w:hRule="atLeast"/>
        </w:trPr>
        <w:tc>
          <w:tcPr>
            <w:tcW w:w="16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, расходах, об имуществе и обязательствах имущественного характера ФКУ ИК-10 ГУФСИН России по Ростовской области за период с 1 января 2011 г. по 31 декабря 2011 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кты недвижимости, находящиеся в пользовании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8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бенчик Александр Михайлови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ихолог психологической лаборатор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566,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гаури Роман Михайлови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дежурный по промышленной зон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5(2001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452,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йка Алексей Николаеви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18,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йгец Алексей Владимирович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419,5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лименко Марина Леонидов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ши Паджеро(2005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56,3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ерческий директор ООО «Донские охоты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ля для эксплуатации капитальных гараж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щая долевая 684/55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1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уки Гранд Витара (2008 г.в.),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,0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ля для эксплуатации капитальных гараж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щая долевая 338/68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жо-407(2008г.в.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бщая долевая 51/1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ачны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араж-бок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араж-бок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ков Руслан Александрович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пектор дежурный по производственной зоне  дежурной части  отдела безопасност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Е Акцент (2007г.в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891,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БОУСПОРО «Таганрогский медицинский колледж» студентка 2-го курс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годарь Михаил Сергеевич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ший инспектор группы социальной защиты и учета трудового стажа осужденных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73,9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 сы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П Абачараев А.С. Кондитерская  «Золотой колос» кондитер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33,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 сы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пилогов Геннадий Дмитриевич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ощник оперативного дежурного дежурной части отдела безопаснос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под многоквартирным домом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052, 2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вухкомнат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ГУП «Ростехинвенторизация- Федеральное БТИ» , руководитель группы по инвентаризации строений и сооружений Федерального БТИ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двухкомнатная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50,4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ца ОСШ № 4 Орловский район Ростовской обла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двухкомнатная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к ОСШ № 4 Орловский район Ростовской обла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двухкомнатная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имченко Александр Александрович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пай 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74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8 (1995 г.в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265,2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традовского сельского поселения, специалист по земельным и имущественным отношения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599,9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1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2/3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ухкомнатная 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хкомнатная 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сы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ий сын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воспитанник МБДОУ детский сад №31 «Аришка», с. Отрадов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ецкий Игорь Сергеевич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пектор отдела безопасност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ухкомнатная 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но твинго (1998г.в.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34,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манец Ирина Алексеевна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под многоквартирным  дом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55/10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1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о Сандеро (2011 г.в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770,8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под многоквартирным  дом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55/1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6, 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под гаражом –боксо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 167/319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9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гостиничного типа однокомнат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-бокс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детского дошкольного учреждения № 304 г. Ростов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комнатная квартира гостиничного тип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агодатских Инна Владимировна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ик отдела по работе с личным составом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житие двухкомнатное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ендай акцент (2005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75,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нсионер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4-х комнатная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щежитие двухкомнатное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 (2000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17,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йнуллин Рустам Ильдарович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ативный дежурный дежурной части отдела безопасност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комнатная квартира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ухкомнатная квартира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54,3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а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совершеннолетняя дочь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 2-го класса СОШ №30г. Таганрог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ехкомнатная квартира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чатурян А.Х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DEAWOO Nexia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(2</w:t>
            </w:r>
            <w:r>
              <w:rPr>
                <w:sz w:val="16"/>
                <w:szCs w:val="16"/>
              </w:rPr>
              <w:t>010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.в.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266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подаватель начальных классов МБОУ лицей №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57,7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ийся 3 класса МБОУ лицей №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щаяся 4 класса МБОУ лицей №58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тун В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914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йлов В.Н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-общая с супругой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DEAWOO Nexia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(2003 </w:t>
            </w:r>
            <w:r>
              <w:rPr>
                <w:sz w:val="16"/>
                <w:szCs w:val="16"/>
              </w:rPr>
              <w:t>г.в.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206,5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ЕНДЕ Соната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1999 г.в.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-общая с супруг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47,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 7 класса СОШ №61 г. Ростов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енко М.Н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1 г.в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161,9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2757 У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5 г.в.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 Филиала ОАО «МРСК-ПО ЗЭС - Ростовэнерго»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056,8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Детского сада №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анесян А.Б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02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765,3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МБДОУ детского сада №8 «Сказка» Большие сал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рута И.Н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специального учет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вухкомнатна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АЗ 541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6 г.в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35,4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уприцеп КЕГ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2 г.в.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Чарут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двухкомнатн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ньковский Г.Г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 индивидуальное жилищное строитель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DEAWOO Nexia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(</w:t>
            </w:r>
            <w:r>
              <w:rPr>
                <w:sz w:val="16"/>
                <w:szCs w:val="16"/>
              </w:rPr>
              <w:t>1998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.в.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336,4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4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 детского сада № 2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остова-на-Дон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ботарев В.В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84 г.в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884,3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иковский А.В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83 (1987 г.в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913,25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етчер ОАО Кущевская райгаз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50,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ца ДООУ №8 «Журавлик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ца 4 класса СО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ропова С.Л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ного бухгалтера бухгалтер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ведения личного подсобного хозяй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зуки Лиана (2005 г.в.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01,68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многоквартирным дом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/2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ырех 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/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ца 6 класса «Эврика альянс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четырех комнат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/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ьгейзер А.М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кадров и работы с личным состав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Сид (2011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985,5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-дерматовенеролог ГБУ РО КВ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35,10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 школы №9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, 1/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джикурбанов С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151,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 гимназии №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ийся колледжа Академии правосуд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 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горев В.В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колонии-начальник центра трудовой адаптации осужденных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а Сид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011 г.в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178,02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ль Фронте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992 г.в.)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УФМС по Ростовской обла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Корса (2002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63,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опельняк А.И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30654,11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омохозяйк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учащаяся 11 класса МОУСОШ №67 г. Ростов-на-Дону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яров С.В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урный дежурной части отдела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974,26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йников А.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4 (2007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41,9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ник 6 –го класса СОШ №5 г. Батайск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хозяй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ьцев Н.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перативного отде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участ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 8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720,4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ий бухгалтер ФКУ ИК-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418,9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ндаренко С.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колони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индивидуальной жилое строитель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Daewo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exia</w:t>
            </w:r>
            <w:r>
              <w:rPr>
                <w:sz w:val="16"/>
                <w:szCs w:val="16"/>
              </w:rPr>
              <w:t xml:space="preserve"> (2009 г.в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ч 412 (1985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711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ельскохозяйственного назнач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я 1/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к Ростовского РВЦ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48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прогимназии №6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инская М.В,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 по работе с личным состав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Рав-4 (2005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59,1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104 (2003 г.в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 55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щаяся 3 –го класса СОШ № 8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нник МБОУ № 1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мазанов Р.Э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еруполномоченный ОППГ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872,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атель МДОУ № 2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09,5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сын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питывается дом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5:26:00Z</dcterms:created>
  <dc:creator>USER</dc:creator>
  <dc:description/>
  <cp:keywords/>
  <dc:language>en-US</dc:language>
  <cp:lastModifiedBy>nedviga</cp:lastModifiedBy>
  <dcterms:modified xsi:type="dcterms:W3CDTF">2014-04-30T08:07:00Z</dcterms:modified>
  <cp:revision>29</cp:revision>
  <dc:subject/>
  <dc:title>№ п/п</dc:title>
</cp:coreProperties>
</file>