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0 г. по 31 декабря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441"/>
        <w:gridCol w:w="1276"/>
        <w:gridCol w:w="1134"/>
        <w:gridCol w:w="1275"/>
        <w:gridCol w:w="851"/>
        <w:gridCol w:w="1417"/>
        <w:gridCol w:w="993"/>
        <w:gridCol w:w="850"/>
        <w:gridCol w:w="1134"/>
        <w:gridCol w:w="1559"/>
        <w:gridCol w:w="1701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дниченко Серге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7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евец Серг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ельцов Андр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КУ ИК-14 ГУФСИН России по Рост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3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 Борис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3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нахов Андр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энд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61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ин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3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8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золев Павел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29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сько Светлана Яков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 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96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2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лачко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роизводственн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84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шев Станислав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46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ченко Федо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84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 Александ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9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зов Ива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76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кунов Владими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оперативного дежурного дежурной части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2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1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гин Алекс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жилой зоне дежурной части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76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чарников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дежурной части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сто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жилой зоне дежурной части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37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анов Вадим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06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ынцев Вяче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12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3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Максим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35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вренко Серг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5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орный Николай Николае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62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аев Валери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мат. тех. обеспечения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40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зан Валери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й лаборатории учреждения УЧ-398/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3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7:00Z</dcterms:created>
  <dc:creator>hobbitPC</dc:creator>
  <dc:description/>
  <cp:keywords/>
  <dc:language>en-US</dc:language>
  <cp:lastModifiedBy>samoilov</cp:lastModifiedBy>
  <dcterms:modified xsi:type="dcterms:W3CDTF">2014-05-06T11:47:00Z</dcterms:modified>
  <cp:revision>2</cp:revision>
  <dc:subject/>
  <dc:title/>
</cp:coreProperties>
</file>