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ппарат ГУФСИН России по Рос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 за период с 1 января 2010 г. по 31 декабря 2010</w:t>
      </w:r>
      <w:r>
        <w:rPr/>
        <w:t xml:space="preserve"> г.</w:t>
      </w:r>
    </w:p>
    <w:tbl>
      <w:tblPr>
        <w:tblW w:w="16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2409"/>
        <w:gridCol w:w="1985"/>
        <w:gridCol w:w="567"/>
        <w:gridCol w:w="567"/>
        <w:gridCol w:w="1843"/>
        <w:gridCol w:w="567"/>
        <w:gridCol w:w="567"/>
        <w:gridCol w:w="2268"/>
        <w:gridCol w:w="992"/>
        <w:gridCol w:w="849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 инициалы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 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72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кребец Дмит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ПЕЖО-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7812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нько Леонид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9121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611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чев 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перативного управления - начальник отдела организации оперативно-розыск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5935,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вмест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15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окнадий Михаил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Тойота Каро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68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ернобаев Денис 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5911,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669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у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о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по особо важным делам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610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епе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111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1286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двед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перуполномоченный отдела противодействия преступным группам оперативного управ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4682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лексеенко Валерий 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5673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0649,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кмурза Эльдар Рифа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по особо важным делам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8324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ькавый Витал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по особо важным делам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0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Хэ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709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952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азаренко Павел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Рено Ме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954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ыркин Геннади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798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89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тицын Максим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Шевроле Аве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43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943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ернова Ольг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по особо важным делам группы по взаимодействию с правоохранительными органами и борьбе с терроризмо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8835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орисов Витал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11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7807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валенко Серг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по особо важным делам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Хэ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3092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дик Михаил 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по особо важным делам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3338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461,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лагин Витал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Мицубиси Гал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2070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Хакиев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Магомед Багаутд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654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сочин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1239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лащенко Андрей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11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9555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2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пачев Григорий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749,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еркасов Михаил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4669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уджев Руслан Гахраман ог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901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зрядина Ан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yund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283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ркова Екате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оперуполномоченный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2453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herolet Lace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2081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сарев Никита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уполномоченный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4737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ов Витали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делопроизводства и архив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712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281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уфанова И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7471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Фольцваген - Голь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55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черук Василий С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кустовой инспекции технического надз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Оп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275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9060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Яценко Ирина Эдуар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ревизор – начальник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539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пов Дмит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2918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1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хайличенко Вадим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следственных изоля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Ниссан-Ти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7941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014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ерников Эдуард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следственных изоля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 Ниссан-Альмера класс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948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сновский Игорь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Дэу Н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9812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6537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ысенко Антон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инспектор по особым поручениям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780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251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лименко Серг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инспектор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542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167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ондаренко Витал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спектор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707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ндебер Светла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специального у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6230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русное суд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льдерова Ин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специального у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Шевроле Ла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78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льчуков Серге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организации оперативно-розыскных мероприятий и зонального контроля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ГАЗ-322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8963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18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нин Павел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557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Дэу Ма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976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ясников Игорь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служебных проверок и реализации оперативной информац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026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4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озовой Станислав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организации службы охраны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4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ысенко Пет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инженерно-технического обеспечения, связи и вооружения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социальный 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3518,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огинов Валерий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инженерно-технического обеспечения, связи и вооружения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7996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1351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занков Витал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Дэу Некс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7750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2886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рончик Татья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8844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Шевроле Ав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Део Мат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нохин Дмит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планирования, анализа и контроля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832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7318,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китянский Валентин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планирования, анализа и контроля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134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енко Андр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управления кадров и работы с личным составом – начальник отдела кад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3412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985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аков Александр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меститель начальника отдела кадров управления кадров и работы с личным состав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4845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19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бан Александр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по работе с личным составом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8848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IE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786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Жабин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Леонид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медицинского отдела –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621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216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кин Вадим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управления психолого-педагогической и социальной работы с осужденными – начальник отдела воспитательной работы с осужден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6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ADA-11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1561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ивко Геннади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воспитательной работы с осужденными управления психолого-педагогической и социальной работы с осужден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вмест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Чере Ти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4806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944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пылов Федор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управления психолого-педагогической и социальной работы с осужденными – начальник отдела по руководству уголовно-исполнительными инспекц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954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рнигоров Серге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по руководству уголовно-исполнительными инспекциями управления психолого-педагогической и социальной работы с осужден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2459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Фиат Альб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номарев Юр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управления тылового обеспечения – начальник отдела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Форд Фо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3973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4540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лимов Андре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тылового обеспечения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Хендэ Акцент 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8018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798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панов Евген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инспектор группы государственного оборонного заказа и государственных закупок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Ниссан Мар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57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Ниссан Н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стамова Эллада Влади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спектор группы государственного оборонного заказа и государственных закупок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8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рмолаенко Роман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478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ияницкий Серг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352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уравлева Татья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финансово-экономического управления - начальник финансов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5274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вина Ольг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финансового отдела финансово-эконом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923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а/м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p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жепко Наталия Неннад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оплаты труда финансово-эконом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5948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991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бков Андрей 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пенсионного обеспечения финансово-эконом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734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ницын Константин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управления по организации трудовой занятости спецконтингента - начальник отдела по организации трудовой занятости спецконтинг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Мицуб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9926,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5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трашко Дмит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по организации трудовой занятости спецконтингента управления по организации трудовой занятости спецконтинг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180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галкин Дмитри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транспорта, главного механика и энергетика управления по организации трудовой занятости спецконтинг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1977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Чери Ти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2621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стипан Олег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кустовой лаборатории по охране окружающей ср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Фольксваген Пасс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1207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8157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удниченко Ан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дактор многотиражной газеты для осужден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4097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851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нашкова Наталь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центра медицинской и социальной реабилитации –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434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3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аперскова Оксан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центра медицинской и социальной реабилитации –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77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68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зарова Людмил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военно-врачебной комиссии – врач – 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611,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594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лиштяну Софи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военно-врачебной комиссии – врач – 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094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долевая, 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8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икалов Михаил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учебного цен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776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Хендэ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еларев Валерий 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учебного центра по учебной работе – начальник учебного от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ната в жилом до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2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ля сельхоз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2/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9</w:t>
            </w:r>
          </w:p>
          <w:p>
            <w:pPr>
              <w:pStyle w:val="Normal"/>
              <w:spacing w:lineRule="auto" w:line="240" w:before="0" w:after="0"/>
              <w:ind w:left="-50" w:right="-13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чергин Виктор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учебного центра по ты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социальный 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Хендэ ix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342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индина Ири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финансово-экономической части учебного цен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49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Лада К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65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харов Александр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жилищно-коммуналь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264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5362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банов Борис Аллаберд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434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Якушенко Александ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0</w:t>
            </w:r>
          </w:p>
          <w:p>
            <w:pPr>
              <w:pStyle w:val="Normal"/>
              <w:spacing w:lineRule="auto" w:line="240" w:before="0" w:after="0"/>
              <w:ind w:left="-50" w:right="-13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/м легковой Н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Фольксваген транспор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6363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07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евой Владимир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ВАЗ-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2091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304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денко Алекс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3185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7:48:00Z</dcterms:created>
  <dc:creator>Белоусова</dc:creator>
  <dc:description/>
  <cp:keywords/>
  <dc:language>en-US</dc:language>
  <cp:lastModifiedBy>Белоусова</cp:lastModifiedBy>
  <dcterms:modified xsi:type="dcterms:W3CDTF">2014-04-07T10:12:00Z</dcterms:modified>
  <cp:revision>11</cp:revision>
  <dc:subject/>
  <dc:title>Руководство ГУФСИН России по Ростовской области</dc:title>
</cp:coreProperties>
</file>