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19"/>
        <w:gridCol w:w="1418"/>
        <w:gridCol w:w="1134"/>
        <w:gridCol w:w="1559"/>
        <w:gridCol w:w="869"/>
        <w:gridCol w:w="927"/>
        <w:gridCol w:w="1199"/>
        <w:gridCol w:w="828"/>
        <w:gridCol w:w="996"/>
        <w:gridCol w:w="57"/>
        <w:gridCol w:w="1361"/>
        <w:gridCol w:w="1212"/>
        <w:gridCol w:w="19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ун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-31029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6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963,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енко 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276,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енко Ярослав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Ав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678,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96,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улин Сергей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МТ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905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гульский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«Фоку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166,7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ина Любовь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304793,3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50312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ино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-но-аналитическо-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Лачет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773,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700,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51,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унов Вя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24,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бородько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труда и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734,5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бин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42,7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«Славут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Леонид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984,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 Станислав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-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212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32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ин Андре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Ав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963,8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Лачет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7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лидин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962,7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тере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х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018,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ыкин Вале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393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40,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24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Серге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745,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38,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евич Павел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18,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179,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хин Викто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124,7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ченко Вад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424,7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арский Георг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932,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-21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бин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24,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Никола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67,7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нтон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96,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лик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64,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хин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д Ров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408,8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997,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37,5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бато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безопасности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6,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шин Максим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04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гуно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40,0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439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853,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тов 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Николай 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2,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чин 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«Астр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519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начальника ФКУ ИК-9 ГУФСИН России по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олковник внутренней службы </w:t>
        <w:tab/>
        <w:tab/>
        <w:tab/>
        <w:tab/>
        <w:tab/>
        <w:tab/>
        <w:tab/>
        <w:tab/>
        <w:tab/>
        <w:tab/>
        <w:tab/>
        <w:tab/>
        <w:t>Я.Н. Проко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0:00Z</dcterms:created>
  <dc:creator>Хозяин</dc:creator>
  <dc:description/>
  <cp:keywords/>
  <dc:language>en-US</dc:language>
  <cp:lastModifiedBy>avramenko</cp:lastModifiedBy>
  <cp:lastPrinted>2014-04-18T08:38:00Z</cp:lastPrinted>
  <dcterms:modified xsi:type="dcterms:W3CDTF">2014-04-21T12:40:00Z</dcterms:modified>
  <cp:revision>2</cp:revision>
  <dc:subject/>
  <dc:title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10 года по 31 декабря 2010 года</dc:title>
</cp:coreProperties>
</file>