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ИК-1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 с 1 января 2010 года по 31 декабря 2010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Оксана Юр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874.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 Светлана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37.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Светлана Иван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090.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Михаил Владими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о-полимеры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олукова Виктория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71.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катерина Евген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8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ч 11 659 начальник ПРД уз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Сергей Геннад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7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 психологической лаборатории  АВК ГУФСИН России по Рост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8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ий Сергей Анатол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856.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апка Елена Вячеслав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.654.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лиционе - боец ОМОН  МВД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окова Татьяна Борис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756.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ионер-моторист  МВД Ростова –на -Дон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9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иев Джамал Хасан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охран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2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264.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иченко Юлия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661.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УИ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нько Светлан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чебно-производственного цеха ЦТА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426.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ютин Александр Александ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тылу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385</w:t>
            </w:r>
          </w:p>
          <w:p>
            <w:pPr>
              <w:pStyle w:val="Normal"/>
              <w:jc w:val="center"/>
              <w:rPr/>
            </w:pPr>
            <w:r>
              <w:rPr/>
              <w:t>.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а Валерий Анатоль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880</w:t>
            </w:r>
          </w:p>
          <w:p>
            <w:pPr>
              <w:pStyle w:val="Normal"/>
              <w:jc w:val="center"/>
              <w:rPr/>
            </w:pPr>
            <w:r>
              <w:rPr/>
              <w:t>.85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Мария  Василье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 начальник ЦТА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445</w:t>
            </w:r>
          </w:p>
          <w:p>
            <w:pPr>
              <w:pStyle w:val="Normal"/>
              <w:jc w:val="center"/>
              <w:rPr/>
            </w:pPr>
            <w:r>
              <w:rPr/>
              <w:t>.14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Ольг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160</w:t>
            </w:r>
          </w:p>
          <w:p>
            <w:pPr>
              <w:pStyle w:val="Normal"/>
              <w:jc w:val="center"/>
              <w:rPr/>
            </w:pPr>
            <w:r>
              <w:rPr/>
              <w:t>.23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кова Татьяна Александ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 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 465.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ИТС и В  УЧ-398/18 ГУФСИН РФ по Р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750.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нко Екатерина Сергее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И и Х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486.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раула отдела охраны ИК-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- Галан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34.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шкарева Татьяна Его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00.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МВ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нко Ольга  Викто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111.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раула отдела охраны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26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агаев Андрей Владими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  <w:p>
            <w:pPr>
              <w:pStyle w:val="Normal"/>
              <w:jc w:val="center"/>
              <w:rPr/>
            </w:pPr>
            <w:r>
              <w:rPr/>
              <w:t>дежурный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991.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в Алексей Викто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953.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пачев алексей Никола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531.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3:00Z</dcterms:created>
  <dc:creator>Кадр</dc:creator>
  <dc:description/>
  <cp:keywords/>
  <dc:language>en-US</dc:language>
  <cp:lastModifiedBy>ladigin</cp:lastModifiedBy>
  <dcterms:modified xsi:type="dcterms:W3CDTF">2014-04-30T08:46:00Z</dcterms:modified>
  <cp:revision>62</cp:revision>
  <dc:subject/>
  <dc:title/>
</cp:coreProperties>
</file>