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Сведения о доходах, расходах, об имуществе и обязательствах имущественного характер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ставленные сотрудниками ФКУ СИЗО-3 ГУФСИН России по Ростовской области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 период с 1 января 2010</w:t>
      </w:r>
      <w:r>
        <w:rPr>
          <w:rFonts w:cs="Times New Roman" w:ascii="Times New Roman" w:hAnsi="Times New Roman"/>
          <w:b/>
          <w:bCs/>
          <w:lang w:val="en-US"/>
        </w:rPr>
        <w:t> </w:t>
      </w:r>
      <w:r>
        <w:rPr>
          <w:rFonts w:cs="Times New Roman" w:ascii="Times New Roman" w:hAnsi="Times New Roman"/>
          <w:b/>
          <w:bCs/>
        </w:rPr>
        <w:t>г. по 31</w:t>
      </w:r>
      <w:r>
        <w:rPr>
          <w:rFonts w:cs="Times New Roman" w:ascii="Times New Roman" w:hAnsi="Times New Roman"/>
          <w:b/>
          <w:bCs/>
          <w:lang w:val="en-US"/>
        </w:rPr>
        <w:t> </w:t>
      </w:r>
      <w:r>
        <w:rPr>
          <w:rFonts w:cs="Times New Roman" w:ascii="Times New Roman" w:hAnsi="Times New Roman"/>
          <w:b/>
          <w:bCs/>
        </w:rPr>
        <w:t>декабря 2010</w:t>
      </w:r>
      <w:r>
        <w:rPr>
          <w:rFonts w:cs="Times New Roman" w:ascii="Times New Roman" w:hAnsi="Times New Roman"/>
          <w:b/>
          <w:bCs/>
          <w:lang w:val="en-US"/>
        </w:rPr>
        <w:t> </w:t>
      </w:r>
      <w:r>
        <w:rPr>
          <w:rFonts w:cs="Times New Roman" w:ascii="Times New Roman" w:hAnsi="Times New Roman"/>
          <w:b/>
          <w:bCs/>
        </w:rPr>
        <w:t>г.</w:t>
      </w:r>
    </w:p>
    <w:tbl>
      <w:tblPr>
        <w:tblW w:w="1633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96"/>
        <w:gridCol w:w="1918"/>
        <w:gridCol w:w="1210"/>
        <w:gridCol w:w="1417"/>
        <w:gridCol w:w="567"/>
        <w:gridCol w:w="1134"/>
        <w:gridCol w:w="1276"/>
        <w:gridCol w:w="567"/>
        <w:gridCol w:w="1134"/>
        <w:gridCol w:w="1667"/>
        <w:gridCol w:w="1310"/>
        <w:gridCol w:w="1417"/>
      </w:tblGrid>
      <w:tr>
        <w:trPr>
          <w:tblHeader w:val="true"/>
          <w:trHeight w:val="70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лжность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ранспортные средства (вид, марка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  <w:trHeight w:val="19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ана 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расов Александр Валентин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следственного изолято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2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ронкин Олег Михайл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по оперативной работ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4579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5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тонов Андрей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по ЛПР- начальник медицинской части - вра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29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254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гребняк Раиса Александ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 бухгалтер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7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сов Эдуард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охран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str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54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режима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86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учинин Сергей Васи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фей Бри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816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ощник депутата Ростовской на Дону городской дум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65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знецов Константин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рганизационно-аналитическ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  <w:szCs w:val="16"/>
              </w:rPr>
              <w:t>1054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ор ООО СП «Сапфир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рарин Алексей Вита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дневной смены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56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юбовина Наталья Александ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пециального уч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84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ФКУ УК ГУФСИН России по Р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4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Щеголь Алексей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психологической лаборатор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en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84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ухгалтер бухгалтерии </w:t>
              <w:br/>
              <w:t>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оргун Виктор Александрович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тоцикл ИЖ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6-1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79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химии МОУСОШ №5 г.Новочеркасс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4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ерасименко Лариса Алексе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75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онтажник ОАО «НЭЗ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63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фроненко Владимир Викт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дневной смены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16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ир ООО «Дон Металл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рпенко Лариса Васильевн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пециального уч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464,8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ер УИ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ortag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45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огма Александр Никола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ectr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564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ыбин Алексей Серге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интендантского и хозяйственного обеспеч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us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879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ронин Андрей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начальник одела по воспитательной работе с подозреваемыми. обвиняемыми и осужденным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54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режима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358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асиленко Алексей Юрьевич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работе с личным состав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54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ОСУ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48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роздов Дмитрий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ачальник отдела коммунально-бытового обеспеч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54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инасян Эдуард Армик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заместитель начальника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744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дежурной службы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564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яев Виталий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кадр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1118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51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ОСУ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656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нушкин Артем Вале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85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ОСУ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епаненко Николай Вале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2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12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ая мены ЗАО «ТНК Юг Менеджмент» АЗС №9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13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востин Евгений Вита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65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ихонович  Владимир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54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хтиев Евгений Михайл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tri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16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ор ИТСН ФКУ ИК-19 МОТ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58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рылкин Никита Святослав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ce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879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режима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54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стантинов Игорь Григо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13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латов Андрей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64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итарка Психоневрологического диспансе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плий Алексей Викт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инспектор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987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. сестра детской больницы г.Новочеркасс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87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окин Юрий Евген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87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аров Владимир Ю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ГПП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87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. менеджер мебельного салона «Клад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4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уренко Андрей Васи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87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648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еев Артем Иосиф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46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ветеринарной клиники «Панацея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87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еботарев Андрей Георги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инспектор ГПП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86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  <w:tab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«Горводоканала» г.Новочеркасс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шнаренко Иван Игор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96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гапов Вячеслав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21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8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апаев Алексей Евген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03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режима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2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31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онов Иван Викт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84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ОСУ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5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птарев Роман Ю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156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ОСУ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ловеров Евгений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68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укашев Александр Андре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31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тер-закройщи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415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бибуллин Рустам Магафу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16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ладший инспектор дежурной службы </w:t>
              <w:br/>
              <w:t>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ыжкин Григорий Ю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87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34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угачев Евгений Иван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64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доров Олег Иван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ex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16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3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голев Юрий Викт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98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. сестра «Родильного дома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16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енак Александр Серге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64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убов Александр Иль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o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871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54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ыкадоров Аркадий Георги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13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расов Дмитрий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71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каченко Юрий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84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асильев Сергей Серге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инологического отделения отдела охран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et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654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канцелярии </w:t>
              <w:br/>
              <w:t>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347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31:00Z</dcterms:created>
  <dc:creator>fotonmax@yandex.ru</dc:creator>
  <dc:description/>
  <dc:language>en-US</dc:language>
  <cp:lastModifiedBy>samoilov</cp:lastModifiedBy>
  <dcterms:modified xsi:type="dcterms:W3CDTF">2014-05-06T12:31:00Z</dcterms:modified>
  <cp:revision>2</cp:revision>
  <dc:subject/>
  <dc:title/>
</cp:coreProperties>
</file>