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74"/>
        <w:gridCol w:w="1909"/>
        <w:gridCol w:w="1463"/>
        <w:gridCol w:w="1151"/>
        <w:gridCol w:w="991"/>
        <w:gridCol w:w="1190"/>
        <w:gridCol w:w="1259"/>
        <w:gridCol w:w="954"/>
        <w:gridCol w:w="1047"/>
        <w:gridCol w:w="1202"/>
        <w:gridCol w:w="1462"/>
        <w:gridCol w:w="1318"/>
      </w:tblGrid>
      <w:tr>
        <w:trPr>
          <w:trHeight w:val="688" w:hRule="atLeast"/>
        </w:trPr>
        <w:tc>
          <w:tcPr>
            <w:tcW w:w="16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ФКУ ИК-10 ГУФСИН России по Ростовской области за период с 1 января 2010 г. по 31 декабря 201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пользовани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ури Роман Михайл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ежурный по промышленной зо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(2001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33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гец Алексей Владимиро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37,8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енко Марина Леонид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65,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пилогов Геннадий Дмитрие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многоквартирным дом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19,2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П «Ростехинвенторизация- Федеральное БТИ» , руководитель группы по инвентаризации строений и сооружений Федерального БТИ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18,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ОСШ № 4 Орловский район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 ОСШ № 4 Орловский район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имченко Александр Александрович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 (1995 г.в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37,3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овского сельского поселения, специалист по земельным и имущественным отношен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1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спитанник МБДОУ детский сад №51 «Родничок», с. Кагаль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ецкий Игорь Сергее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но твинго (1998г.в.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25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датских Инна Владимировн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работе с личным составо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кцент (2005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02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4-х комнатна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 (2000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22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нуллин Рустам Ильдаро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57,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яя дочь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1-го класса СОШ №30г. Таганро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чатурян А.Х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62,7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одаватель начальных классов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9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йся 2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3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В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14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 В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(2003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66,2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ЕНДЕ Соната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1999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ка стоматологической поликлиники Совет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47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6 класса СОШ №61 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М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41,6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57 У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 Филиала ОАО «МРСК-ПО ЗЭС - Ростовэнерго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34,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етского сада №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несян А.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3435,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ута И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54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6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21,9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прицеп КЕГ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2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Чару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66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ьковский Г.Г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199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3,2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 детского сада №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а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ковский А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3 (1987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33,2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ОАО Кущевская райг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58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ца ДООУ №8 «Журавлик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3 класса СО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опова С.Л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Лиана (2005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18,5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/2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5 класса «Эврика альян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четырех комна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ейзер А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З 21154 (2008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18,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дерматовенеролог ГБУ РО КВ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17,4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школы №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курбанов С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00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гимназии №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колледжа Академии правосуд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горе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ль Фронте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36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ФМС по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 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12,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пельняк А.И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7543,7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щаяся 10 класса МОУСОШ №67 г. Ростов-на-Дону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С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54,3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ов А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ужурной части от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91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 5 –го класса СОШ №5 г. Батайс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С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й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xia</w:t>
            </w:r>
            <w:r>
              <w:rPr>
                <w:sz w:val="16"/>
                <w:szCs w:val="16"/>
              </w:rPr>
              <w:t xml:space="preserve"> (2009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412 (1985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37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к Ростовского РВ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7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прогимназии №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азанов Р.Э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56,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ретный отпус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0,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1:50:00Z</dcterms:created>
  <dc:creator>USER</dc:creator>
  <dc:description/>
  <cp:keywords/>
  <dc:language>en-US</dc:language>
  <cp:lastModifiedBy>nedviga</cp:lastModifiedBy>
  <dcterms:modified xsi:type="dcterms:W3CDTF">2014-04-30T08:07:00Z</dcterms:modified>
  <cp:revision>21</cp:revision>
  <dc:subject/>
  <dc:title>№ п/п</dc:title>
</cp:coreProperties>
</file>