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КУ ИК-1 ГУФСИН России по Рост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0 г. по 31 декабря 201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97"/>
        <w:gridCol w:w="1151"/>
        <w:gridCol w:w="992"/>
        <w:gridCol w:w="1559"/>
        <w:gridCol w:w="567"/>
        <w:gridCol w:w="1134"/>
        <w:gridCol w:w="992"/>
        <w:gridCol w:w="709"/>
        <w:gridCol w:w="1277"/>
        <w:gridCol w:w="1279"/>
        <w:gridCol w:w="1559"/>
        <w:gridCol w:w="2260"/>
      </w:tblGrid>
      <w:tr>
        <w:trPr>
          <w:trHeight w:val="3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1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авцов</w:t>
            </w:r>
          </w:p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вгеньеви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Начальник кол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1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 (под дачное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косьян</w:t>
            </w:r>
          </w:p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ртем Рафаэл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Заместитель начальника колонии 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чебно-профилактической работе – начальника медицинской части – вр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5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теряева</w:t>
            </w:r>
          </w:p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орис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4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днев</w:t>
            </w:r>
          </w:p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ладими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Заместитель начальника колонии 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7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1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качев</w:t>
            </w:r>
          </w:p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Юрий</w:t>
            </w:r>
          </w:p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ексе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Заместитель начальника колонии кадрам и воспитательной работе</w:t>
            </w:r>
          </w:p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3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апочкин</w:t>
            </w:r>
          </w:p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ександ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Заместитель начальника колонии по охр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3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р Дмитрий Иван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ЛЬКСВАГЕН-ГОЛЬ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6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това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 Александро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6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ико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гений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2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 Алексей Николаеви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495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о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й Владими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6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года Владимир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кися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шот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у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4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рсов Вячеслав Алексе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тендантского и хозяйствен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3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ничий Евгений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4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упри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тал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1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пиче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й Александ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</w:t>
            </w:r>
          </w:p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 отдела безопасности</w:t>
            </w:r>
          </w:p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9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гляков Владислав Валер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214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1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сов Игорь Васил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9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ванков Анатолий Иван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3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не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ты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7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бота Александр Геннад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ова Ольга Александ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08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7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тинцева Светлана Никола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8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ЗУКИ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ОПЕЛЬ А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началь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У ИК-1 ГУФСИН России по Рос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внутренней службы</w:t>
        <w:tab/>
        <w:tab/>
        <w:tab/>
        <w:tab/>
        <w:tab/>
        <w:tab/>
        <w:tab/>
        <w:tab/>
        <w:tab/>
        <w:t>Н.В. Абоз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00:00Z</dcterms:created>
  <dc:creator>Казьмин Артем Сергеевич</dc:creator>
  <dc:description/>
  <cp:keywords/>
  <dc:language>en-US</dc:language>
  <cp:lastModifiedBy>Лаврушин</cp:lastModifiedBy>
  <cp:lastPrinted>2013-11-11T15:02:00Z</cp:lastPrinted>
  <dcterms:modified xsi:type="dcterms:W3CDTF">2014-04-19T07:49:00Z</dcterms:modified>
  <cp:revision>78</cp:revision>
  <dc:subject/>
  <dc:title/>
</cp:coreProperties>
</file>