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 xml:space="preserve">об имуществе и обязательствах имущественного характера, представленные сотрудниками ФКУ ИК-5 ГУФСИН России по Ростовской области </w:t>
      </w:r>
    </w:p>
    <w:p>
      <w:pPr>
        <w:pStyle w:val="ConsPlusNormal"/>
        <w:jc w:val="center"/>
        <w:rPr/>
      </w:pPr>
      <w:r>
        <w:rPr/>
        <w:t>за период с 1 января 2010 г. по 31 декабря 2010 г.</w:t>
      </w:r>
    </w:p>
    <w:p>
      <w:pPr>
        <w:pStyle w:val="ConsPlusNormal"/>
        <w:jc w:val="both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"/>
        <w:gridCol w:w="1272"/>
        <w:gridCol w:w="964"/>
        <w:gridCol w:w="1452"/>
        <w:gridCol w:w="1622"/>
        <w:gridCol w:w="873"/>
        <w:gridCol w:w="1132"/>
        <w:gridCol w:w="1277"/>
        <w:gridCol w:w="851"/>
        <w:gridCol w:w="1307"/>
        <w:gridCol w:w="1766"/>
        <w:gridCol w:w="1357"/>
        <w:gridCol w:w="1155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 С.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894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ым С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ым С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ой Ю.Л., Сметаниным М.С.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ой Ю.Л., Сметаниным М.С.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ой Ю.Л., Сметаниной А.С.,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ой Ю.Л., Сметаниной А.С.,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яков Р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/3 общ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960,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квашин Г.Л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УАЗ-46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062,6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76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убев А.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627,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щенова Л.М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62,0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87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ков Д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Прио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737,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ванов А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ренков В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-210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147,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23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 В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814,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ехов Г.Ю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-210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615,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 А.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 участок сельхоз назна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ДОХАТЦУ ПУЗА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668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ров В.В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ой Н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5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997,24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135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ой Н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764,0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Д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Д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унков О.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317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349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иков А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по жилой зоне дежурной части одела безопасно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368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7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кин В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по жилой зоне дежурной части одела безопасно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084,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иков Д.А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по жилой зоне дежурной части одела безопасности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533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онов А.А. 1982 г.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ой автомобиль Дэу нек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96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онов А.А. 1979 г.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316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данов С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48,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152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в О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552,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иков Е.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оммунально-бытового, интендантского и хозяйственного обеспеч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мир Э.М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168,4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75,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0" w:top="113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992" w:right="114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723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144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584"/>
      <w:outlineLvl w:val="8"/>
    </w:pPr>
    <w:rPr>
      <w:b/>
      <w:sz w:val="28"/>
    </w:rPr>
  </w:style>
  <w:style w:type="character" w:styleId="WW8Num2z0">
    <w:name w:val="WW8Num2z0"/>
    <w:qFormat/>
    <w:rPr>
      <w:sz w:val="25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4:00Z</dcterms:created>
  <dc:creator>Отдел кадров</dc:creator>
  <dc:description/>
  <cp:keywords/>
  <dc:language>en-US</dc:language>
  <cp:lastModifiedBy>varlamova</cp:lastModifiedBy>
  <cp:lastPrinted>2014-02-13T13:04:00Z</cp:lastPrinted>
  <dcterms:modified xsi:type="dcterms:W3CDTF">2014-04-30T07:56:00Z</dcterms:modified>
  <cp:revision>69</cp:revision>
  <dc:subject/>
  <dc:title>№ 62/16- _______ от «         » сентября 2000г</dc:title>
</cp:coreProperties>
</file>