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ц замещающих должности ФКУ ИК-15 ГУФСИН России по Ростов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0 года по 31 декабря 2010 год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406"/>
        <w:gridCol w:w="1201"/>
        <w:gridCol w:w="909"/>
        <w:gridCol w:w="1511"/>
        <w:gridCol w:w="987"/>
        <w:gridCol w:w="1473"/>
        <w:gridCol w:w="905"/>
        <w:gridCol w:w="983"/>
        <w:gridCol w:w="1473"/>
        <w:gridCol w:w="1487"/>
        <w:gridCol w:w="1773"/>
        <w:gridCol w:w="1593"/>
      </w:tblGrid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 А.П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ИК-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ногоквартирный д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окус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848,8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по г. Батайску УФК по РО – старший специалист 2 разря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ундай Гетс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70,4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МУВСОШ № 16 г. Батайс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ашный И.М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 - начальник ЦТАО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5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015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БУ «Ростовский научно – исследовательский онкологический институт Минздрава РФ» - старший научный советни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Деу Матиз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44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йся ДБОУ СОШ № 81 п. Александровка г. Ростова – на - Дону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юков А.С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храны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5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ЛАДА 111840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772,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5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СОШ № 9 г. Азо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ков А.А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Урал ИМЗ – 8 – 103 - 10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511,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Б г. Азова техник - лаборан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20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45,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МБОУ Кагальницкой СОШ Азовского района Ростовской обла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еев В.Г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тыл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ВАЗ 21100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711,3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Тандер оператор - комплектовщи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 В.С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рганизационно – аналитического отдел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спринтер кариб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4000, 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кафе «Обед» - помощник пова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йся МБО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3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Азо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шхоев Т.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094,9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 В.В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02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А.А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ВАЗ 2110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81,5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А.А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Дэу Матиз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6431,4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ягин В.А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пел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93,7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9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дшер медицинской части ФКУ СИЗО - 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3/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44,3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3/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9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щийся МБОУ № 2 г. Азо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9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канов С.Н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54,6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 специального учёта отдела специального учёта ФКУ ИК-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74,5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аяся МБО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г. Азо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суев М.А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9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48,8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7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енко А.С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оцикл ЗИД 200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34,5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ик А.А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94,5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 Д.М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7168,3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яков Д.С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2/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ицубис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604,7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А.Н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04,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-398/18 медсест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95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йся МБО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2 г. Азо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енко В.Ф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безопасности дежурный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6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ан Альмера Классик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55,5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ёв О.Б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,0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1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403,7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№ 49 пос. Каяльский Ростовской области - воспитатель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4/10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6,3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МБОУ Каяльская СОШ Ростовской обла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МБОУ Каяльская СОШ Ростовской обла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МБОУ Каяльская СОШ Ростовской обла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М.А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75,5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440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МБОУ СОШ № 4 г. Батайс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ов Н.А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– дежурный по жилой зоне дежурной части отдела безопас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АЗЛК 2141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02,6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рпенко - учени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0,7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 В.В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– дежурный по жилой зоне дежурной части отдела безопасности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сельскохозяйственного назначения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5,33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0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91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МБОУ СОШ № 25 ст. Челбасская Краснодарского кр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ов А.В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– дежурный по жилой зоне дежурной части отдела безопасности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окус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76,6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 № 21 младший воспитател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ает детский сад № 21 г. Батайс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ишев А.В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– дежурный по производственной зоне дежурной части отдела безопас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79,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ГГТК секретарь – машинист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18,7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МБОУ СОШ № 11 г. Азо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ей дочер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МБОУ СОШ № 11 г. Азо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 В.В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40,3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ельта» - бухгалте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970,6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аяся МОУ СОШ № 17 с. Кулешовк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ц А.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62,3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ц Н.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– дежурный по производственной зоне дежурной части отдела безопас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12,7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 С.В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оспитательной работе с осужденны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4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319,9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№ 22 ГУРРО ФСС РФ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464,5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 1 г. Азо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щает МБДО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6 г. Азо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7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ченко А.С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тендантского и хозяйственного обеспеч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ундай Акцент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04,5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жилищно – коммунального хозяйства  - главный специалист отдела правовой и кадровой работ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872,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МБОУ СОШ № 4 г. Батайс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а А.А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 бухгалтерии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104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19,3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МБОУ СОШ № 6 г. Батайс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пин В.Ю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ехнического отдела ЦТА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60,2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льченко И.Н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и труда и заработной платы осужденных ЦТА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17,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рифонов В.С.. – водител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пель Астр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7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МБОУ СОШ № 2 г. Батайс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 А.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 бухгалтери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10,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ва Е.И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пециального учё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967,6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РЖД Батайская дистанция пути - слесар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19,7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</w:t>
      </w:r>
    </w:p>
    <w:p>
      <w:pPr>
        <w:pStyle w:val="Normal"/>
        <w:rPr/>
      </w:pPr>
      <w:r>
        <w:rPr/>
        <w:t>полковник внутренней службы                                                                                                                                                                А.П. Никифоров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52:00Z</dcterms:created>
  <dc:creator>ik-15</dc:creator>
  <dc:description/>
  <cp:keywords/>
  <dc:language>en-US</dc:language>
  <cp:lastModifiedBy>ik-15</cp:lastModifiedBy>
  <dcterms:modified xsi:type="dcterms:W3CDTF">2014-04-21T07:49:00Z</dcterms:modified>
  <cp:revision>53</cp:revision>
  <dc:subject/>
  <dc:title>Сведения о </dc:title>
</cp:coreProperties>
</file>