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ходах, расходах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, представленные сотрудниками ФКУ КП-8 ГУФСИН России по Ростовской области</w:t>
      </w:r>
    </w:p>
    <w:p>
      <w:pPr>
        <w:pStyle w:val="Normal"/>
        <w:jc w:val="center"/>
        <w:rPr/>
      </w:pPr>
      <w:r>
        <w:rPr/>
        <w:t>за период с 1 января 2010 г. по 31 декабря 2010 г.</w:t>
      </w:r>
    </w:p>
    <w:tbl>
      <w:tblPr>
        <w:tblW w:w="155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95"/>
        <w:gridCol w:w="1377"/>
        <w:gridCol w:w="951"/>
        <w:gridCol w:w="1588"/>
        <w:gridCol w:w="1033"/>
        <w:gridCol w:w="1110"/>
        <w:gridCol w:w="1134"/>
        <w:gridCol w:w="851"/>
        <w:gridCol w:w="1134"/>
        <w:gridCol w:w="1559"/>
        <w:gridCol w:w="1276"/>
        <w:gridCol w:w="1375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отруб Павел Леонид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 безопасности и оперативно работ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½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789.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уха Борис Ива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26.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32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Владимир Владими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тендантского и хозяйственного обеспе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лодка  «Прогресс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88.0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АУ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20.0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ева Светлана Василь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бухгалте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308 </w:t>
            </w:r>
            <w:r>
              <w:rPr>
                <w:rFonts w:cs="Times New Roman" w:ascii="Times New Roman" w:hAnsi="Times New Roman"/>
                <w:lang w:val="en-US"/>
              </w:rPr>
              <w:t>C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R</w:t>
            </w:r>
            <w:r>
              <w:rPr>
                <w:rFonts w:cs="Times New Roman" w:ascii="Times New Roman" w:hAnsi="Times New Roman"/>
              </w:rPr>
              <w:t xml:space="preserve"> 1.6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60.0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7.0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боков Евгений Владим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-начальник центра трудовой адаптации осужде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½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МАЗДА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-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-мотоцикл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61.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90.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Галина Васи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 и работы с личным состав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 31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13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ЕНДЭ-СО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08.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 Сергей Рома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99.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51.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ев Андрей Алекс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732.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93.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жик Сергей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2 разря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918.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атин Владимир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03.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терженев Владимир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90.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 Леонид Лео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662.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74.4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Евгений Анато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172.8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9.8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шков Николай Никола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921.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04.8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ица Владимир Владим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83.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18.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ешевский Александр Григор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Лемешевским Г.Г., Лемешевской Е. И. Лемешевской О.И., Лемешевским О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ешевским А. 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59.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Лемешевским Г.Г., Лемешевской Е. И. Лемешевским А.Г., Лемешевским О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ешевским А. 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Лемешевским Г.Г., Лемешевской Е. И. Лемешевской О.И., Лемешевским О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ешевским А. Г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Лемешевским Г.Г., Лемешевской Е. И. Лемешевской О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ешевским А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ешевским А. Г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носов Игорь Александ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96.3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 сельскохозяйственного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2/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50.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93.17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 сельскохозяйственного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2/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50.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Александр Леонид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42.2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 сельскохозяйственного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лексей Александ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65.7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 сельскохозяйственного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9.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5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Дмитрий Анато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47.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51.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зовой Сергей Васи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51.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57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арь Александр Симе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29.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к Евгения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38.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ио начальника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подполковник внутренней службы</w:t>
        <w:tab/>
        <w:tab/>
        <w:tab/>
        <w:tab/>
        <w:tab/>
        <w:tab/>
        <w:tab/>
        <w:tab/>
        <w:tab/>
        <w:tab/>
        <w:tab/>
        <w:tab/>
        <w:tab/>
        <w:t>Б. И. Черух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21:00Z</dcterms:created>
  <dc:creator>V</dc:creator>
  <dc:description/>
  <cp:keywords/>
  <dc:language>en-US</dc:language>
  <cp:lastModifiedBy>ladigin</cp:lastModifiedBy>
  <dcterms:modified xsi:type="dcterms:W3CDTF">2014-04-30T08:47:00Z</dcterms:modified>
  <cp:revision>3</cp:revision>
  <dc:subject/>
  <dc:title/>
</cp:coreProperties>
</file>