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0г. по 31 декабря 2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03"/>
        <w:gridCol w:w="1214"/>
        <w:gridCol w:w="1054"/>
        <w:gridCol w:w="1701"/>
        <w:gridCol w:w="909"/>
        <w:gridCol w:w="1434"/>
        <w:gridCol w:w="1059"/>
        <w:gridCol w:w="944"/>
        <w:gridCol w:w="1434"/>
        <w:gridCol w:w="1448"/>
        <w:gridCol w:w="1650"/>
        <w:gridCol w:w="1276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. «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на сделка «2» (вид приобретенного имущества, источники)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ылов Федо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психолого-педагогической и социальной работы с осужденными – начальник отдела по руководству уголовно-исполнительными инспекция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56015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за счет продажи квартиры и кредит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нигор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по руководству уголовно-исполнительными инспекциями управления психолого-педагогической и социальной работы с осужденны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дка моторная «Казанка 2М» (1970 г.в.) лодочный мотор Ветерок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5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Фиат Альбия, 2007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ио начальника ФКУ УИИ ГУФС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 по Ростов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С.А.Вернигор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142" w:right="17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Alexandre Katalov</dc:creator>
  <dc:description/>
  <cp:keywords/>
  <dc:language>en-US</dc:language>
  <cp:lastModifiedBy>Дима</cp:lastModifiedBy>
  <cp:lastPrinted>2014-03-19T11:00:00Z</cp:lastPrinted>
  <dcterms:modified xsi:type="dcterms:W3CDTF">2014-04-17T10:05:00Z</dcterms:modified>
  <cp:revision>21</cp:revision>
  <dc:subject/>
  <dc:title>СПРАВКА - ОБЪЕКТИВКА</dc:title>
</cp:coreProperties>
</file>