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АВК ГУФСИН России по Рост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09 г. по 31 декабря 2009 г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7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134"/>
        <w:gridCol w:w="6"/>
        <w:gridCol w:w="986"/>
        <w:gridCol w:w="993"/>
        <w:gridCol w:w="8"/>
        <w:gridCol w:w="1267"/>
        <w:gridCol w:w="851"/>
        <w:gridCol w:w="8"/>
        <w:gridCol w:w="1268"/>
        <w:gridCol w:w="850"/>
        <w:gridCol w:w="8"/>
        <w:gridCol w:w="843"/>
        <w:gridCol w:w="8"/>
        <w:gridCol w:w="1267"/>
        <w:gridCol w:w="9"/>
        <w:gridCol w:w="1267"/>
        <w:gridCol w:w="8"/>
        <w:gridCol w:w="1693"/>
        <w:gridCol w:w="8"/>
        <w:gridCol w:w="2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ечкин Михаил Михайлович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режим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жилого до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 058,89 руб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адший инспектор ОБ УЧ 398/1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 945,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днов Сергей Викторови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 731 руб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ый кредит (квартира 63,3 кв. 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(супруга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 ИФНС № 1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 780 руб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среднейшколы № 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 № 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гарева Наталья Анатолье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513,14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ень Ирина Никола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инспектор группы специаль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575,84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ГПУ РО "Природный парк" "Донск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 101,38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 №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яйло Владимир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 478,52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 ИФНС №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036,7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счетный Евгени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по оперативной работе и режи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6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Хёндай Акцен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 833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ПУТСО УЧ 398/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6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24,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средней школы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6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епенко Евгени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 427,96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школы - интерната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60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дент РГ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аяся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уйко Алексей Васи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476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Главпочтам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жилого до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80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яйло Алексей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по кадрам и воспитатель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072,04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 медсестра ГБ МС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674,88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дар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средней школы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палов Сергей Викт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инспектор группы социальн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 051,28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аяся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394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ин Сергей Вале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ьного поста ведомственной пожарной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373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о не работа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енко Александр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552,67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госстатистики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???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Людмила Виктор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 302,98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ц Дмитрий Евген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коммунально - бытового, интендантского и хозяйственн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Хёндай Акцен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 870,11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у индивидуального предприним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272,66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 Александр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коло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кварти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ПЕЖ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09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/4 земельного участка для строительства индивидуальных домов, дач и гараже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«Кукленко», продав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са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ам Виталий Роберт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по тыл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 601,38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ов Евгений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уполномоченный оперативного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 834,85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филиала "Ростов-Энерг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20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8:00Z</dcterms:created>
  <dc:creator>BSP</dc:creator>
  <dc:description/>
  <cp:keywords/>
  <dc:language>en-US</dc:language>
  <cp:lastModifiedBy>ladigin</cp:lastModifiedBy>
  <dcterms:modified xsi:type="dcterms:W3CDTF">2014-04-30T08:44:00Z</dcterms:modified>
  <cp:revision>13</cp:revision>
  <dc:subject/>
  <dc:title/>
</cp:coreProperties>
</file>