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  <w:r>
        <w:rPr/>
        <w:t xml:space="preserve"> ФКУ СИЗО-2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50"/>
        <w:gridCol w:w="1252"/>
        <w:gridCol w:w="1134"/>
        <w:gridCol w:w="1843"/>
        <w:gridCol w:w="992"/>
        <w:gridCol w:w="992"/>
        <w:gridCol w:w="1276"/>
        <w:gridCol w:w="992"/>
        <w:gridCol w:w="1134"/>
        <w:gridCol w:w="1701"/>
        <w:gridCol w:w="1418"/>
        <w:gridCol w:w="1047"/>
      </w:tblGrid>
      <w:tr>
        <w:trPr>
          <w:trHeight w:val="63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             и инициалы лица, чьи сведения размещаютс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имущества, 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юк Павел Степан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едственного изо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34.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4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с Вячеслав Леонид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 по ох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23.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63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йзер Алексей Леонид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 по режи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93.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00.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ленко Александр Владимиро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 по ты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10.91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21161-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4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Сергей Анатолье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 по кадрам и воспитате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62.0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21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Александр Васил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 по оператив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265.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31:00Z</dcterms:created>
  <dc:creator>Admin</dc:creator>
  <dc:description/>
  <cp:keywords/>
  <dc:language>en-US</dc:language>
  <cp:lastModifiedBy>samoilov</cp:lastModifiedBy>
  <dcterms:modified xsi:type="dcterms:W3CDTF">2014-05-06T12:31:00Z</dcterms:modified>
  <cp:revision>2</cp:revision>
  <dc:subject/>
  <dc:title/>
</cp:coreProperties>
</file>