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  <w:r>
        <w:rPr/>
        <w:t xml:space="preserve"> ФКУ ИК-12 ГУФСИН России по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0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156"/>
        <w:gridCol w:w="1564"/>
        <w:gridCol w:w="1316"/>
        <w:gridCol w:w="1620"/>
        <w:gridCol w:w="661"/>
        <w:gridCol w:w="1139"/>
        <w:gridCol w:w="900"/>
        <w:gridCol w:w="720"/>
        <w:gridCol w:w="720"/>
        <w:gridCol w:w="1620"/>
        <w:gridCol w:w="1080"/>
        <w:gridCol w:w="144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ова И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безопасности участка колонии-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53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версальный экспе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кв.м.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рина Т.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 кв.м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 863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овченко И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участка колонии-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 36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овченко М.Ф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О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10 легковой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 040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чев В.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по лечебно-профилактической работ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кв.м  Рос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 753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чева Т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 кв.м    Рос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 961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чева Д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разовательная шко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 кв.м    Рос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че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учреж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 кв.м     Рос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 620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а Т.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абота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 Д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 А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 771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а Ю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хозяй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ус Р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кв.м.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 753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152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М.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 кв.м.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401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а И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охра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 кв.м.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К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кадр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562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И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Управления социальной защиты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677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В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 А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19867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351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хозяй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 С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охран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жо-3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2604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740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4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00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О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подаватель начальных классов школы- интерн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0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В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 613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Н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онная ш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209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М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Г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(соток)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0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 269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 С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лице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 В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МОУ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В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 МОУ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Р.П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 30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С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Н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О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54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а Е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хозяй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Н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К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С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 130-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Природные ресурс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370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 А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-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 798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Н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Каменский стеклотарный зав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Э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 454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А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 В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Капе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 223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Г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велирный мага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ве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63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Я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П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Е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участка колонии-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987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А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КБ «Центр-инвес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экономи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8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00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Е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 Д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колонии по тыл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 909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 402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 Е.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средней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 923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ая Е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отдела специального уч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86-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Е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А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58:00Z</dcterms:created>
  <dc:creator>OK-1</dc:creator>
  <dc:description/>
  <cp:keywords/>
  <dc:language>en-US</dc:language>
  <cp:lastModifiedBy>nedviga</cp:lastModifiedBy>
  <dcterms:modified xsi:type="dcterms:W3CDTF">2014-04-30T08:08:00Z</dcterms:modified>
  <cp:revision>32</cp:revision>
  <dc:subject/>
  <dc:title/>
</cp:coreProperties>
</file>