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КП-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с 1 января 2009 г. по 31 декабря 2009 г.</w:t>
      </w:r>
    </w:p>
    <w:tbl>
      <w:tblPr>
        <w:tblW w:w="15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5"/>
        <w:gridCol w:w="1377"/>
        <w:gridCol w:w="951"/>
        <w:gridCol w:w="1588"/>
        <w:gridCol w:w="1033"/>
        <w:gridCol w:w="1110"/>
        <w:gridCol w:w="1134"/>
        <w:gridCol w:w="851"/>
        <w:gridCol w:w="1134"/>
        <w:gridCol w:w="1559"/>
        <w:gridCol w:w="1276"/>
        <w:gridCol w:w="1375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отруб Павел Леонид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84.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Борис 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30.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05.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ладимир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лодка  «Казанка-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67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Светлана Васи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R</w:t>
            </w:r>
            <w:r>
              <w:rPr>
                <w:rFonts w:cs="Times New Roman" w:ascii="Times New Roman" w:hAnsi="Times New Roman"/>
              </w:rPr>
              <w:t xml:space="preserve"> 1.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35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 Matiz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6.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бокова Елен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55.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Галина 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2.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Э-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Сергей Ром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-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64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67.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ндр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93.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97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 Сергей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2 разря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ржик А.В. Суржик В.П. Суржик А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17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13.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ерженев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 Емельяненко Н. 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20.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 Леонид Лео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96.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0.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Евген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64.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4.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 Николай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2.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3.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а Владими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30.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37.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 Игорь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96.3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20.7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Александр Леонид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39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е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73.4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40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Дмитр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Бровковой Е.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48.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Бровковой Е.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78.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Бровковой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ой Сергей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арь Александр Симе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69.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к Евгения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 бухгал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27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Швек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к П.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91.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енко Василий Иван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– начальник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9.3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8/341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-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0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>Б. И. Черух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0:00Z</dcterms:created>
  <dc:creator>V</dc:creator>
  <dc:description/>
  <cp:keywords/>
  <dc:language>en-US</dc:language>
  <cp:lastModifiedBy>ladigin</cp:lastModifiedBy>
  <dcterms:modified xsi:type="dcterms:W3CDTF">2014-04-30T08:47:00Z</dcterms:modified>
  <cp:revision>3</cp:revision>
  <dc:subject/>
  <dc:title/>
</cp:coreProperties>
</file>