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ИК-18 ГУФСИН России по Ростовской области</w:t>
      </w:r>
    </w:p>
    <w:p>
      <w:pPr>
        <w:pStyle w:val="Normal"/>
        <w:jc w:val="center"/>
        <w:rPr/>
      </w:pPr>
      <w:r>
        <w:rPr/>
        <w:t>за период  с 1 января 2009 года по 31 декабря 2009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Оксана Юрь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50.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в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лова Светлана Серге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2.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енко Светлана ивано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53.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МВ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58.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олукова Виктория Серге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Екатерина Евгень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4.6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ч 11 659 начальник ПРД уз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Сергей Геннадье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Камри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.7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 психологической лаборатории  АВК ГУФСИН России по Ростов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6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ий Сергей Анатолье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593.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ошапка Елена Вячеслав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кадров и работы с личным составо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396.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лиционер - боец ОМОН  МВД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рокова Татьяна Борис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адров и работы с личным составо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776.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ционер-моторист  МВД Ростова –на -Дон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иев Джамал Хасан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охран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909.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работ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иченко Юлия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978.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УИ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3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нько Светлана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чебно-производственного цеха ЦТАО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726.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ютин Александр Александ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по тылу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645.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ха Валерий Анатолье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884</w:t>
            </w:r>
          </w:p>
          <w:p>
            <w:pPr>
              <w:pStyle w:val="Normal"/>
              <w:jc w:val="center"/>
              <w:rPr/>
            </w:pPr>
            <w:r>
              <w:rPr/>
              <w:t>.95 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работ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шенина Мария  Василье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 начальник ЦТА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884</w:t>
            </w:r>
          </w:p>
          <w:p>
            <w:pPr>
              <w:pStyle w:val="Normal"/>
              <w:jc w:val="center"/>
              <w:rPr/>
            </w:pPr>
            <w:r>
              <w:rPr/>
              <w:t>.95 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ьева Ольга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дежурной части отдела безопасност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160.</w:t>
            </w:r>
          </w:p>
          <w:p>
            <w:pPr>
              <w:pStyle w:val="Normal"/>
              <w:jc w:val="center"/>
              <w:rPr/>
            </w:pPr>
            <w:r>
              <w:rPr/>
              <w:t>23 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икова Татьяна Александр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  от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 432.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ИТС и В  УЧ-398/18 ГУФСИН РФ по Р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752</w:t>
            </w:r>
          </w:p>
          <w:p>
            <w:pPr>
              <w:pStyle w:val="Normal"/>
              <w:jc w:val="center"/>
              <w:rPr/>
            </w:pPr>
            <w:r>
              <w:rPr/>
              <w:t>.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3:00Z</dcterms:created>
  <dc:creator>Кадр</dc:creator>
  <dc:description/>
  <cp:keywords/>
  <dc:language>en-US</dc:language>
  <cp:lastModifiedBy>ladigin</cp:lastModifiedBy>
  <dcterms:modified xsi:type="dcterms:W3CDTF">2014-04-30T08:46:00Z</dcterms:modified>
  <cp:revision>44</cp:revision>
  <dc:subject/>
  <dc:title/>
</cp:coreProperties>
</file>