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трудники ФКУ СИЗО-5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09 г. по 31 декабря 2009</w:t>
      </w:r>
      <w:r>
        <w:rPr/>
        <w:t xml:space="preserve"> г.</w:t>
      </w:r>
    </w:p>
    <w:tbl>
      <w:tblPr>
        <w:tblW w:w="16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877"/>
        <w:gridCol w:w="1417"/>
        <w:gridCol w:w="884"/>
        <w:gridCol w:w="394"/>
        <w:gridCol w:w="1809"/>
        <w:gridCol w:w="857"/>
        <w:gridCol w:w="450"/>
        <w:gridCol w:w="1791"/>
        <w:gridCol w:w="1134"/>
        <w:gridCol w:w="1310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иков Эдуард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 756,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олган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 следственного изолятора по режим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 639,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Хижняк Алексей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 следственного изолятора по оперативной работ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 143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ауменко Андр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 следственного изолятора по кадрам и воспитательной работ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2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уденко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следственного изолятора по тыл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110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Морозова Ли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  <w:tab w:val="center" w:pos="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515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  <w:tab w:val="center" w:pos="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рта Эдуард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 50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178,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аева Наталья Валенти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 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 392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ченко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 и работы с личным составо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 74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Белоусова</dc:creator>
  <dc:description/>
  <cp:keywords/>
  <dc:language>en-US</dc:language>
  <cp:lastModifiedBy>Кадры</cp:lastModifiedBy>
  <cp:lastPrinted>2014-04-18T11:20:00Z</cp:lastPrinted>
  <dcterms:modified xsi:type="dcterms:W3CDTF">2014-04-18T07:20:00Z</dcterms:modified>
  <cp:revision>10</cp:revision>
  <dc:subject/>
  <dc:title>Руководство ГУФСИН России по Ростовской области</dc:title>
</cp:coreProperties>
</file>