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АВК ГУФСИН России по Рост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ериод с 1 января 2009 г. по 31 декабря 2009 г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8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275"/>
        <w:gridCol w:w="966"/>
        <w:gridCol w:w="851"/>
        <w:gridCol w:w="1276"/>
        <w:gridCol w:w="850"/>
        <w:gridCol w:w="1276"/>
        <w:gridCol w:w="850"/>
        <w:gridCol w:w="851"/>
        <w:gridCol w:w="1276"/>
        <w:gridCol w:w="1275"/>
        <w:gridCol w:w="1701"/>
        <w:gridCol w:w="22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ечкин Михаил Михайлович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реж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 902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днов Сергей Викторо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 085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отечный кредит (квартир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(супруга)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 ИФНС №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 576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детского 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82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275"/>
        <w:gridCol w:w="966"/>
        <w:gridCol w:w="851"/>
        <w:gridCol w:w="1276"/>
        <w:gridCol w:w="850"/>
        <w:gridCol w:w="1276"/>
        <w:gridCol w:w="850"/>
        <w:gridCol w:w="851"/>
        <w:gridCol w:w="1276"/>
        <w:gridCol w:w="1275"/>
        <w:gridCol w:w="1701"/>
        <w:gridCol w:w="2209"/>
      </w:tblGrid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гарева Наталья Анатольевн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263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 328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детского 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ень Ирина Николаев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инспектор группы специаль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 826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ГПУ РО "Природный парк" "Донско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 000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детского сада №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яйло Владимир Владимиро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422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спектор ИФНС № 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 533,18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счетный Евгений Анатоль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по оперативной работе и режи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549,83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бота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средней школы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епенко Евгений Анатоль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 113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школы - интерната 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654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щийс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аяся детского 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руйко Алексей Василь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 409,55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 Главпочта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600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детского 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яйло Алексей Владимиро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по кадрам и воспитате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 735,18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 медсестра ГБ МС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618,66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аяся средней школы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палов Сергей Викторо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инспектор группы социальной защ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 192,92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детского 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394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хин Сергей Валерь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ьного поста ведомственной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 876,97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енно не работа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енко Александр Владимиро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 595,89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госстатистики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ченко Людмила Викторов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074,04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ц Дмитрий Евгень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коммунально - бытового, интендантского и хозяйственного обеспе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Хёндай Ак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 655,52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детского 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лександр Владимиро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ПЕЖ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509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земельного участка для строительства индивидуальных домов, дач и гараж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бота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тский са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48:00Z</dcterms:created>
  <dc:creator>BSP</dc:creator>
  <dc:description/>
  <cp:keywords/>
  <dc:language>en-US</dc:language>
  <cp:lastModifiedBy>ladigin</cp:lastModifiedBy>
  <dcterms:modified xsi:type="dcterms:W3CDTF">2014-04-30T08:44:00Z</dcterms:modified>
  <cp:revision>15</cp:revision>
  <dc:subject/>
  <dc:title/>
</cp:coreProperties>
</file>