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ФКУ УК ГУФСИН России по Ростов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1 января 2009 г. по 31 декабря 2009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1276"/>
        <w:gridCol w:w="1276"/>
        <w:gridCol w:w="1275"/>
        <w:gridCol w:w="1276"/>
        <w:gridCol w:w="851"/>
        <w:gridCol w:w="992"/>
        <w:gridCol w:w="992"/>
        <w:gridCol w:w="851"/>
        <w:gridCol w:w="992"/>
        <w:gridCol w:w="1276"/>
        <w:gridCol w:w="1276"/>
        <w:gridCol w:w="24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ский Витали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Глинской Е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Шевролете лачетти»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564 755,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ий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 Мик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Глинским В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214 194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Руслан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 363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159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Козин Дмитри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конвоир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т лан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317 485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Александр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конвоир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884,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633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ш Александ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инологическ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эу Эсперо»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279 260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КА»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Еле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Общая 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698 490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Общая 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648 340,6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общая 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иков Евгени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по конвоированию отдела  по конвоирова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Хундай Акцент»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 640,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в Никола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конвоир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КИА Спек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544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76,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йников Евгени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по конвоир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695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ывкин Вячеслав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конвоир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89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7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яков Юри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 профессиональной подгот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482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Фиат па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 722,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ниренко Олег Григо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и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Хундай ак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 22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23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Серге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по конвоир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66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59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Игорь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по конвоир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005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Александр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Ж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 048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312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ерный Евгений Тимоф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ещев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70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шнов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по конвоированию отдела  по конвоирова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тсубиси-Лансер»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2)Легковой 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39,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рыкин Денис Иль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автомобиль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150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482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82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йленко Андрей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конвоир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с Самойленко Е.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«тайо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286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вместная с Самойленко А.Б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32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30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sz w:val="25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sz w:val="25"/>
    </w:rPr>
  </w:style>
  <w:style w:type="character" w:styleId="1">
    <w:name w:val="Основной шрифт абзаца1"/>
    <w:qFormat/>
    <w:rPr/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?f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rFonts w:ascii="Courier New" w:hAnsi="Courier New" w:cs="Courier New"/>
      <w:sz w:val="23"/>
    </w:rPr>
  </w:style>
  <w:style w:type="paragraph" w:styleId="TextBodyIndent">
    <w:name w:val="Body Text Indent"/>
    <w:basedOn w:val="Normal"/>
    <w:pPr>
      <w:ind w:left="5103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1560" w:right="0" w:hanging="1560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576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widowControl w:val="false"/>
      <w:suppressAutoHyphens w:val="false"/>
      <w:autoSpaceDE w:val="false"/>
      <w:ind w:left="851" w:right="728" w:hanging="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44:00Z</dcterms:created>
  <dc:creator>Отдел кадров</dc:creator>
  <dc:description/>
  <cp:keywords/>
  <dc:language>en-US</dc:language>
  <cp:lastModifiedBy>gucan</cp:lastModifiedBy>
  <cp:lastPrinted>2014-04-17T11:07:00Z</cp:lastPrinted>
  <dcterms:modified xsi:type="dcterms:W3CDTF">2014-04-30T08:48:00Z</dcterms:modified>
  <cp:revision>3</cp:revision>
  <dc:subject/>
  <dc:title>№ 62/16- _______ от «         » сентября 2000г</dc:title>
</cp:coreProperties>
</file>