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ИК-12 ГУФСИН России по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09 по 31 декабря 200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512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976"/>
        <w:gridCol w:w="1744"/>
        <w:gridCol w:w="1129"/>
        <w:gridCol w:w="1447"/>
        <w:gridCol w:w="720"/>
        <w:gridCol w:w="1080"/>
        <w:gridCol w:w="1260"/>
        <w:gridCol w:w="540"/>
        <w:gridCol w:w="783"/>
        <w:gridCol w:w="1557"/>
        <w:gridCol w:w="1080"/>
        <w:gridCol w:w="126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овченко И.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участка колонии-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973-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-Литовченко М.Ф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школы №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рина Т. 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кв.м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 478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А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544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М.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 кв.м.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-02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 867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а И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 дополнительного  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Станция юных технико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-02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574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К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 В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 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О.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-психо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   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В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В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      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410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Н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он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3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Г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(соток)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    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31029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 369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 С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МОУ СО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 В.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МОУ СО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В.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МОУ СО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С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552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аменскволок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А.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    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-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 433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Н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Каменский стеклотарный зав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Э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 623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А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 В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          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Капе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920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Г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велирный 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ве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13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Я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П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58:00Z</dcterms:created>
  <dc:creator>OK-1</dc:creator>
  <dc:description/>
  <cp:keywords/>
  <dc:language>en-US</dc:language>
  <cp:lastModifiedBy>nedviga</cp:lastModifiedBy>
  <dcterms:modified xsi:type="dcterms:W3CDTF">2014-04-30T08:08:00Z</dcterms:modified>
  <cp:revision>20</cp:revision>
  <dc:subject/>
  <dc:title/>
</cp:coreProperties>
</file>