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ведения о доходах, расходах, об имуществе и обязательствах имущественного характера ФКУ ИК-14 ГУФСИН России по Ростов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период с 1 января 2009 г. по 31 декабря 2009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6018" w:type="dxa"/>
        <w:jc w:val="left"/>
        <w:tblInd w:w="-153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44"/>
        <w:gridCol w:w="1441"/>
        <w:gridCol w:w="1276"/>
        <w:gridCol w:w="1134"/>
        <w:gridCol w:w="1275"/>
        <w:gridCol w:w="851"/>
        <w:gridCol w:w="1417"/>
        <w:gridCol w:w="993"/>
        <w:gridCol w:w="850"/>
        <w:gridCol w:w="1134"/>
        <w:gridCol w:w="1559"/>
        <w:gridCol w:w="1701"/>
        <w:gridCol w:w="1843"/>
      </w:tblGrid>
      <w:tr>
        <w:trPr/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N п/п</w:t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жность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ранспортные средства (вид, марка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Декларированный годовой доход </w:t>
            </w:r>
            <w:hyperlink w:anchor="Par278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&lt;1&gt;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(руб.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 объек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ощадь (кв. м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рана располож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ощадь (кв.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рана располож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озолев Павел Василье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лавный инженер учреждения УЧ-398/14 ГУФСИН России по Ростов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АЗ 210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мобиль легков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3621,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5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-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6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рельцов Андрей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лександр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меститель начальника колонии по охране учреждения УЧ-398/14 ГУФСИН России по Ростов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9527,6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горный Николай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иколае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меститель начальника отдела охраны учреждения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УЧ -398/14 ГУФСИН России по Ростов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ев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/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6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АЗ 21099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мобиль легков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3003,7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ев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ев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олынцев Вячеслав Сергее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арший оперуполномоченный оперативного отдела учреждения УЧ-398/14 ГУФСИН России по Ростов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АЗ 2110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мобиль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егков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8543,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ев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/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9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Ф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6191,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урлачко Александр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иколае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чальник производственного отдела учреждения УЧ-398/14 ГУФСИН России по Ростов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78131,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АЗ 21093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мобиль легково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ИА РИО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мобиль легков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4453,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равченко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едор Анатолье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арший оперуполномоченный оперативного отдела учреждения УЧ-398/14 ГУФСИН России по Ростов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АЗ211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мобиль легково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АЗ 2107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мобиль легков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3841,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ргин Алексей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лександр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мощник оперативного дежурного дежурной части отдела безопасности учреждения УЧ-398/14 ГУФСИН России по Ростов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ев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684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часток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ев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3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АЗ 21074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мобиль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егков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32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7030A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7030A0"/>
                <w:sz w:val="16"/>
                <w:szCs w:val="16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рестов Владимир Александр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спектор отдела безопасности учреждения УЧ-398/14 ГУФСИН России по Ростов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Ф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АЗ 211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8080,6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Ф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6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Ф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7030A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7030A0"/>
                <w:sz w:val="16"/>
                <w:szCs w:val="16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7030A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7030A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7030A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7030A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7030A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7030A0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7030A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7030A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7030A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7030A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7030A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7030A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7030A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7030A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7030A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7030A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7030A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7030A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7030A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7030A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7030A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7030A0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7030A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7030A0"/>
                <w:sz w:val="16"/>
                <w:szCs w:val="16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orient="landscape" w:w="16838" w:h="11906"/>
      <w:pgMar w:left="340" w:right="28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6T08:38:00Z</dcterms:created>
  <dc:creator>hobbitPC</dc:creator>
  <dc:description/>
  <cp:keywords/>
  <dc:language>en-US</dc:language>
  <cp:lastModifiedBy>samoilov</cp:lastModifiedBy>
  <dcterms:modified xsi:type="dcterms:W3CDTF">2014-05-06T08:38:00Z</dcterms:modified>
  <cp:revision>2</cp:revision>
  <dc:subject/>
  <dc:title/>
</cp:coreProperties>
</file>