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74"/>
        <w:gridCol w:w="1909"/>
        <w:gridCol w:w="1463"/>
        <w:gridCol w:w="1151"/>
        <w:gridCol w:w="991"/>
        <w:gridCol w:w="1190"/>
        <w:gridCol w:w="1259"/>
        <w:gridCol w:w="954"/>
        <w:gridCol w:w="1047"/>
        <w:gridCol w:w="1202"/>
        <w:gridCol w:w="1462"/>
        <w:gridCol w:w="1318"/>
      </w:tblGrid>
      <w:tr>
        <w:trPr>
          <w:trHeight w:val="688" w:hRule="atLeast"/>
        </w:trPr>
        <w:tc>
          <w:tcPr>
            <w:tcW w:w="16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ФКУ ИК-10 ГУФСИН России по Ростовской области за период с 1 января 2009 г. по 31 декабря 200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пользовани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ури Роман Михайл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ежурный по промышленной зо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57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енко Марина Леонид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6,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имченко Александр Александрович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 (1995 г.в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51,1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овского сельского поселения, специалист по земельным и имущественным отношениям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80,5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спитанник МБДОУ детский сад №31 «Аришка», с. Отрад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нуллин Рустам Ильдаро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9759,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яя дочь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на д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чатурян А.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52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одаватель начальных классов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8,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йся 1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2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 В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Espero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(1999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8398,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ка стоматологической поликлиники Совет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47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5 класса СОШ №61 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М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20,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57 У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етского сада №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несян А.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18,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ута И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54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6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79,1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прицеп КЕГ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2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Чару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24,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ьковский Г.Г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4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199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49,5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 детского сада №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а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ковский А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3 (1987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17,5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ОАО «Степнянский элеватор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8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ца ДООУ №8 «Журавлик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2 класса СО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ейзер А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 (2008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27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дерматовенеролог ГБУ РО КВ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25,1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школы №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курбанов С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96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гимназии №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колледжа Академии правосуд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горе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ль Фронте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73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ФМС по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 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83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пельняк А.И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7274,0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щаяся 9 класса МОУСОШ №67 г. Ростов-на-Дону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С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73,6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азанов Р.Э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11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ретный отпус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2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нский Е.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 колонии-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Ford Focus (2007 </w:t>
            </w:r>
            <w:r>
              <w:rPr>
                <w:sz w:val="16"/>
                <w:szCs w:val="16"/>
              </w:rPr>
              <w:t>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37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й инспект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mart</w:t>
            </w:r>
            <w:r>
              <w:rPr>
                <w:sz w:val="16"/>
                <w:szCs w:val="16"/>
              </w:rPr>
              <w:t xml:space="preserve"> (2001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 Н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6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бухгалтер ФКУ ИК-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49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С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й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xia</w:t>
            </w:r>
            <w:r>
              <w:rPr>
                <w:sz w:val="16"/>
                <w:szCs w:val="16"/>
              </w:rPr>
              <w:t xml:space="preserve"> (2009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412 (1985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к Ростовского РВ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прогимназии №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3:05:00Z</dcterms:created>
  <dc:creator>USER</dc:creator>
  <dc:description/>
  <cp:keywords/>
  <dc:language>en-US</dc:language>
  <cp:lastModifiedBy>nedviga</cp:lastModifiedBy>
  <dcterms:modified xsi:type="dcterms:W3CDTF">2014-04-30T08:07:00Z</dcterms:modified>
  <cp:revision>16</cp:revision>
  <dc:subject/>
  <dc:title>№ п/п</dc:title>
</cp:coreProperties>
</file>