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2009г. по 31 декабря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2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03"/>
        <w:gridCol w:w="1214"/>
        <w:gridCol w:w="974"/>
        <w:gridCol w:w="1632"/>
        <w:gridCol w:w="1058"/>
        <w:gridCol w:w="1434"/>
        <w:gridCol w:w="1059"/>
        <w:gridCol w:w="944"/>
        <w:gridCol w:w="1434"/>
        <w:gridCol w:w="1448"/>
        <w:gridCol w:w="1650"/>
        <w:gridCol w:w="1276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, марк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. «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на сделка «2» (вид приобретенного имущества, источники)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пылов Федор Владими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начальника управления психолого-педагогической и социальной работы с осужденными – начальник отдела по руководству уголовно-исполнительными инспекциям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754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рнигоров Сергей Александ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меститель начальника отдела по руководству уголовно-исполнительными инспекциями управления психолого-педагогической и социальной работы с осужденным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одка моторная «Казанка 2М» (1970 г.в.) лодочный мотор Ветерок 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7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Автомобиль легковой, Фиат Альбия, 2007г.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1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ио начальника ФКУ УИИ ГУФСИН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оссии по Ростовской област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олковник внутренней службы                                                                                                                                                            С.А.Вернигоров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Цитата"/>
    <w:basedOn w:val="Normal"/>
    <w:qFormat/>
    <w:pPr>
      <w:ind w:left="142" w:right="176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51:00Z</dcterms:created>
  <dc:creator>Alexandre Katalov</dc:creator>
  <dc:description/>
  <cp:keywords/>
  <dc:language>en-US</dc:language>
  <cp:lastModifiedBy>Дима</cp:lastModifiedBy>
  <cp:lastPrinted>2014-03-19T11:00:00Z</cp:lastPrinted>
  <dcterms:modified xsi:type="dcterms:W3CDTF">2014-04-17T10:04:00Z</dcterms:modified>
  <cp:revision>15</cp:revision>
  <dc:subject/>
  <dc:title>СПРАВКА - ОБЪЕКТИВКА</dc:title>
</cp:coreProperties>
</file>