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 характера сотрудников ФКУ ИК-9 ГУФСИН России по Ростовской области за период с 1 января 2009 года по 31 декабр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19"/>
        <w:gridCol w:w="1418"/>
        <w:gridCol w:w="1134"/>
        <w:gridCol w:w="1559"/>
        <w:gridCol w:w="869"/>
        <w:gridCol w:w="927"/>
        <w:gridCol w:w="1199"/>
        <w:gridCol w:w="828"/>
        <w:gridCol w:w="1053"/>
        <w:gridCol w:w="1361"/>
        <w:gridCol w:w="1212"/>
        <w:gridCol w:w="1907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го имущества, находящиеся в 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кунов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З-31029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336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803,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енко Никола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069,5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опенко Ярослав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«Авео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366,4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159,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улин Сергей 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МТ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172,5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гульский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энерго-механ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287,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570,2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ов Олег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617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унов Вычеслав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330,6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бина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524,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«Славут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46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ылов Станислав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-ского и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370,3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ин Андрей 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«Лаче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84,4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евич Павел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125,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рем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385,3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ихин Викто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700,4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ьяченко Вадим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601,6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арский Георг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33,4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М-21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убин Алекс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30,2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Антон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1,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ликов Олег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840,7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хин Александ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907,7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67,9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 Леонид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единого помещения каме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43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батов Евген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50,5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шин Максим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51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32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гунов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608,4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268,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38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 Алекс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415,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ченко Николай Семе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31,8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ио начальника ФКУ ИК-9 ГУФСИН России по Рос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олковник внутренней службы </w:t>
        <w:tab/>
        <w:tab/>
        <w:tab/>
        <w:tab/>
        <w:tab/>
        <w:tab/>
        <w:tab/>
        <w:tab/>
        <w:tab/>
        <w:tab/>
        <w:tab/>
        <w:tab/>
        <w:t>Я.Н. Прокопенко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38:00Z</dcterms:created>
  <dc:creator>Хозяин</dc:creator>
  <dc:description/>
  <cp:keywords/>
  <dc:language>en-US</dc:language>
  <cp:lastModifiedBy>avramenko</cp:lastModifiedBy>
  <cp:lastPrinted>2014-04-18T08:28:00Z</cp:lastPrinted>
  <dcterms:modified xsi:type="dcterms:W3CDTF">2014-04-21T12:38:00Z</dcterms:modified>
  <cp:revision>2</cp:revision>
  <dc:subject/>
  <dc:title>Сведения о доходах, расходах, об имуществе и обязательствах имущественного характера сотрудников ФКУ ИК-9 ГУФСИН России по Ростовской области за период с 1 января 2009 года по 31 декабря 2009 года</dc:title>
</cp:coreProperties>
</file>