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, расходах, об имуществе и обязательствах имущественного характ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ставленные сотрудниками ФКУ СИЗО-3 ГУФСИН России по Ростовской област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период с 1 января 2010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г. по 31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декабря 2010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г.</w:t>
      </w:r>
    </w:p>
    <w:tbl>
      <w:tblPr>
        <w:tblW w:w="163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96"/>
        <w:gridCol w:w="1918"/>
        <w:gridCol w:w="1210"/>
        <w:gridCol w:w="1417"/>
        <w:gridCol w:w="567"/>
        <w:gridCol w:w="1134"/>
        <w:gridCol w:w="1276"/>
        <w:gridCol w:w="567"/>
        <w:gridCol w:w="1134"/>
        <w:gridCol w:w="1667"/>
        <w:gridCol w:w="1310"/>
        <w:gridCol w:w="1417"/>
      </w:tblGrid>
      <w:tr>
        <w:trPr>
          <w:tblHeader w:val="true"/>
          <w:trHeight w:val="7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лжность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анспортные средства (вид, марка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19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ана 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евченко Олег Эдуард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следственного изолято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98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панасенко Сергей Михай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оперативной работ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91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урханов Михаил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кадрам и воспитательной работ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84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юбовин Андрей Михай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охран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21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учета 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64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епанов Андрей Вячеслав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ЛПР- начальник медицинской части - вра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6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чко Геннадий Вячеслав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тыл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16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лик Александр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режим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ivi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29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25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гребняк Раиса 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7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сов Эдуард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хра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t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54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режима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65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учинин Сергей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фей Бри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54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депутата Ростовской на Дону городской дум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46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знецов Константин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рганизационно-аналитическ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84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ор ООО СП «Сапфир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4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арин Алексей Вита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дневной смены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68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юбовина Наталья 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уч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64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КУ УК ГУФСИН России по 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21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Щеголь Алексе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сихологической лаборато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n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54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хгалтер бухгалтерии </w:t>
              <w:br/>
              <w:t>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2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оргун Виктор Александрович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тоцикл ИЖ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6-1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5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химии МОУСОШ №5 г.Новочеркасс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656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рпенко Лариса Васильев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уч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064,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ер УИ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ortag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64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ронин Андре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начальник одела по воспитательной работе с подозреваемыми. обвиняемыми и осужденным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54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режима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68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роздов Дмитр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ачальник отдела коммунально-бытового обеспе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75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насян Эдуард Армик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заместитель начальника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54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дежурной службы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35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яев Витали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д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111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65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6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нушкин Артем Вале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59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126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епаненко Николай Вале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2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21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востин Евгений Вита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74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хонович  Владимир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87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хтиев Евгений Михай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tri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65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ор ИТСН ФКУ ИК-19 МОТ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67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стантинов Игорь Григо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48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латов Андре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84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итарка Психоневрологического диспансе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плий Алексей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86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. сестра детской больницы г.Новочеркасс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87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окин Юрий Евген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58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аров Владимир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ГПП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84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менеджер мебельного салона «Клад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7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уренко Андрей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48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32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онов Иван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84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65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ловеров Евген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98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кашев Александр Андр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65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тер-закройщ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6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бибуллин Рустам Магафу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16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ладший инспектор дежурной службы </w:t>
              <w:br/>
              <w:t>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1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ыжкин Григорий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87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гачев Евгений Ив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15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оров Олег Ив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x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54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убов Александр Иль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o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13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ыкадоров Аркадий Георги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36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асов Дмитри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8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каченко Юр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31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сильев Сергей Серг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инологического отделения отдела охра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et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861,98</w:t>
            </w:r>
            <w:bookmarkStart w:id="0" w:name="_GoBack"/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канцелярии </w:t>
              <w:br/>
              <w:t>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37:00Z</dcterms:created>
  <dc:creator>fotonmax@yandex.ru</dc:creator>
  <dc:description/>
  <dc:language>en-US</dc:language>
  <cp:lastModifiedBy>samoilov</cp:lastModifiedBy>
  <dcterms:modified xsi:type="dcterms:W3CDTF">2014-05-06T08:37:00Z</dcterms:modified>
  <cp:revision>2</cp:revision>
  <dc:subject/>
  <dc:title/>
</cp:coreProperties>
</file>