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bCs/>
        </w:rPr>
        <w:t xml:space="preserve"> ФКУ СИЗО-4 ГУФСИН России по Ростов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2009 года 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13"/>
        <w:gridCol w:w="1347"/>
        <w:gridCol w:w="1205"/>
        <w:gridCol w:w="1545"/>
        <w:gridCol w:w="883"/>
        <w:gridCol w:w="927"/>
        <w:gridCol w:w="1199"/>
        <w:gridCol w:w="828"/>
        <w:gridCol w:w="1053"/>
        <w:gridCol w:w="1361"/>
        <w:gridCol w:w="1212"/>
        <w:gridCol w:w="1907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 находящиеся в 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н Евгений Никола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тивной работе 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170,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ауленко Александр Александ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учрежд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906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ченко Сергей Юр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и ВР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65021,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0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ьников Михаил Васи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 по тылу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Хендай Со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15888,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0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дова Виктория Николае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                     специального учет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31,6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19074,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Константин Анато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режим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473,5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расименко Константин Венидикт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36965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2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щенко Андрей Викто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7156,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диев Ибрагим Авди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Газель 37054 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093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Павел Анато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609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юрин  Юрий Михайл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ГАЗ 310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17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шеничный Олег Владими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111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406,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в Владимир Васи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 помощника начальника следственного изолятора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Шевролет - Аве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404,7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начальника ФКУ СИЗО-4  ГУФСИН России по Ростов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н внутренней службы </w:t>
        <w:tab/>
        <w:tab/>
        <w:tab/>
        <w:tab/>
        <w:tab/>
        <w:tab/>
        <w:tab/>
        <w:tab/>
        <w:tab/>
        <w:tab/>
        <w:tab/>
        <w:tab/>
        <w:t>А.А. Есауленко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37:00Z</dcterms:created>
  <dc:creator>Хозяин</dc:creator>
  <dc:description/>
  <cp:keywords/>
  <dc:language>en-US</dc:language>
  <cp:lastModifiedBy>samoilov</cp:lastModifiedBy>
  <cp:lastPrinted>2014-04-17T17:30:00Z</cp:lastPrinted>
  <dcterms:modified xsi:type="dcterms:W3CDTF">2014-05-06T08:37:00Z</dcterms:modified>
  <cp:revision>2</cp:revision>
  <dc:subject/>
  <dc:title/>
</cp:coreProperties>
</file>