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КУ ИК-1 ГУФСИН России по Рост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09 г. по 31 декабря 200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97"/>
        <w:gridCol w:w="1151"/>
        <w:gridCol w:w="992"/>
        <w:gridCol w:w="1559"/>
        <w:gridCol w:w="567"/>
        <w:gridCol w:w="1134"/>
        <w:gridCol w:w="992"/>
        <w:gridCol w:w="709"/>
        <w:gridCol w:w="1277"/>
        <w:gridCol w:w="1279"/>
        <w:gridCol w:w="1559"/>
        <w:gridCol w:w="2260"/>
      </w:tblGrid>
      <w:tr>
        <w:trPr>
          <w:trHeight w:val="3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1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6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р Дмитрий Иван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ЛЬКСВАГЕН-ГОЛЬ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01,9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това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ья Александров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 бухгалт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064,27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4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4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ов Алексей Николаевич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871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феров Александр Серге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9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аров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й Владимир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года Владимир Никола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рсов Вячеслав Алексе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интендантского и хозяйствен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07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ничий Евгений Никола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упри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тал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2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47,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пичев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й Александр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</w:t>
            </w:r>
          </w:p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гляков Владислав Валер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 214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ысов Игорь Васил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ванков Анатолий Иван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5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нев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 по ты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438,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320,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бота Александр Геннад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28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дорова Ольга Александ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5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тинцева Светлана Никола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772,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ЗУКИ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ОПЕЛЬ АСТРА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6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начальн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У ИК-1 ГУФСИН России по Рос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ор внутренней службы</w:t>
        <w:tab/>
        <w:tab/>
        <w:tab/>
        <w:tab/>
        <w:tab/>
        <w:tab/>
        <w:tab/>
        <w:tab/>
        <w:tab/>
        <w:t>Н.В. Абоз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21:00Z</dcterms:created>
  <dc:creator>Казьмин Артем Сергеевич</dc:creator>
  <dc:description/>
  <cp:keywords/>
  <dc:language>en-US</dc:language>
  <cp:lastModifiedBy>Лаврушин</cp:lastModifiedBy>
  <cp:lastPrinted>2013-11-11T15:02:00Z</cp:lastPrinted>
  <dcterms:modified xsi:type="dcterms:W3CDTF">2014-04-19T07:48:00Z</dcterms:modified>
  <cp:revision>84</cp:revision>
  <dc:subject/>
  <dc:title/>
</cp:coreProperties>
</file>