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парат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 за период с 1 января 2009 г. по 31 декабря 2009</w:t>
      </w:r>
      <w:r>
        <w:rPr/>
        <w:t xml:space="preserve"> г.</w:t>
      </w:r>
    </w:p>
    <w:tbl>
      <w:tblPr>
        <w:tblW w:w="16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2409"/>
        <w:gridCol w:w="1985"/>
        <w:gridCol w:w="567"/>
        <w:gridCol w:w="567"/>
        <w:gridCol w:w="1843"/>
        <w:gridCol w:w="567"/>
        <w:gridCol w:w="567"/>
        <w:gridCol w:w="2268"/>
        <w:gridCol w:w="992"/>
        <w:gridCol w:w="849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в Витал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делопроизводства и архив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829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0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анов Юрий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главной бухгалте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4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-Меган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4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фанова Ир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 главной бухгалте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826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56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ук Василий С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устовой инспекции технического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5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ценко Ирина Эдуар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визор – начальник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1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иченко Вадим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 Т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764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19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ндарев Олег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2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69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6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ютин Владими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безопас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11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тюнников Константин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442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сенко Анто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и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35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лименко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олга 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98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аренко Максим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388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ипов Владими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66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ьдерова И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199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икунов Филипп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собственной безопасности - начальник отдела организации оперативно-розыскных мероприятий и зональ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764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998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769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шов Ю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327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Олег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собственной безопасности - начальник отдела противодействия коррупции и организации государственной защи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59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029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ин Павел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52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н Владими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й и несовершеннолетним ребе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867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м и несовершеннолетним ребе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94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отцом и матер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ейник Юр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57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13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щенко Андр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76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116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шенко Вале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22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0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щенко 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ясников Игорь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455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нюк Павел 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явский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923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енко Андр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68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кнадий Михаил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Кор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939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баев Денис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635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ина Борис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623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бединский 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225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шин Михаи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26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елица Витал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ЗАЗ-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633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юк Владими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959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ькавый Витал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204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отцом и сест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933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ренко Павел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Ме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901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ьянков Витал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группы по взаимодействию с правоохранительными 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59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рядина Ан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группы по взаимодействию с правоохранительными 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616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679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лунов Анатол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196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 Игорь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80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гин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цуб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399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89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киев Магомед Багаудд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86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уджев Руслан Гахраман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0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чин Андр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817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телеев Иван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бода Михаил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886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пачев Григор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49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ов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33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новский Игорь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Нен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30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86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емеев 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Ло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02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7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кова Екате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501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84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арев Никита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84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шкин Евгений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охраны, инженерно-технического обеспечения, связи и вооружения – начальник отдела организации службы ох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-Каш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464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8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2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зовой Станислав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службы охраны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161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14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сенко Пет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091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Андр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61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анков Витал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Некс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60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82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китянский Валенти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8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здриков Дмит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формационно-технического отделени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04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енко Андр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кадров и работы с личным составом – начальник отдела кад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264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43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ко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кадров управления кадров и работы с личным состав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653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 Дмитри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профессиональной подготовки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851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ан Александр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97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бин Леонид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цубиси 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30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ящийся 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46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овская Людмила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едицинского отдела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966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ьянцев Олег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сихолого-педагогической и социальной работы с осужденными – начальник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109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вко Геннад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воспитательной работы с осужденными управления психолого-педагогической и социальной работы с осужд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Чери Тиг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768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ылов Федо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сихолого-педагогической и социальной работы с осужденными – начальник отдела по руководству уголовно-исполнительными инспек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54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нигоров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руководству уголовно-исполнительными инспекциями управления психолого-педагогической и социа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276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иат Албе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11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ашенко Олег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16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тылового обеспечения – начальник отдела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376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44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 Андр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 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77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тамова Эллада Вл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24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олаенко Рома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293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7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яницкий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98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ивода Вячеслав Филип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коммунально-бытового обеспечения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641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щапова Ольга Игна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497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а Тать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-экономического управления – начальник финансов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739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Эп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83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ина Ольг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го отдел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55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пко Наталия Генна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латы труд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26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5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ков Андрей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енсионного обеспечения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174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ницын Константин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организации трудовой занятости спецконтингента – начальник отдела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цуб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583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легковой Пеж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ашко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организации трудовой занятости спецконтингент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353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юк Игорь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Манд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3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алкин Дмит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Мат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68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51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ипан 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устовой лаборатории по охране окружающе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ксваген-Пасс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43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627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ниченко А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дактор редакции многотиражной газеты для осужде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128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647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отыло Михаил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жрегиональной психологической лабора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728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шк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445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перскова Окса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центра медицинской и социальной реабилитации – вра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служ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763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арова Людмил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военно-врачебной комиссии – врач – эксперт центра медицинской и социальной реабили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230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а Лад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военно-врачебной комиссии – начальник центра психодиагностики – психолог – врач центра медицинской и социальной реабили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82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икалов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чебного цент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34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рбенко Александр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– начальник учебного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163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376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ргин Викто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по ты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unday Elan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8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врильченко Никола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жилищно-коммуналь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549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748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аров А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жилищно-коммуналь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8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048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12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ов Борис Аллабер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173.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город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евой 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810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енко Алекс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208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5:00Z</dcterms:created>
  <dc:creator>Белоусова</dc:creator>
  <dc:description/>
  <dc:language>en-US</dc:language>
  <cp:lastModifiedBy>Белоусова</cp:lastModifiedBy>
  <dcterms:modified xsi:type="dcterms:W3CDTF">2014-04-07T08:39:00Z</dcterms:modified>
  <cp:revision>16</cp:revision>
  <dc:subject/>
  <dc:title>Руководство ГУФСИН России по Ростовской области</dc:title>
</cp:coreProperties>
</file>