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ФКУ СИЗО-1 ГУФСИН России по Ростовской области и членов их сем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09 г. по 31 декабря 2009 г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9"/>
        <w:gridCol w:w="1693"/>
        <w:gridCol w:w="1135"/>
        <w:gridCol w:w="1842"/>
        <w:gridCol w:w="708"/>
        <w:gridCol w:w="558"/>
        <w:gridCol w:w="1355"/>
        <w:gridCol w:w="666"/>
        <w:gridCol w:w="547"/>
        <w:gridCol w:w="1553"/>
        <w:gridCol w:w="1134"/>
        <w:gridCol w:w="18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55" w:hanging="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>
          <w:trHeight w:val="14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ешкин Виктор</w:t>
            </w:r>
          </w:p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3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ая Татьяна Васи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 Андрей Равил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12,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Александр Анатол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01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Анастасия Викторовна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firstLine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5,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320" w:hanging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02:00Z</dcterms:created>
  <dc:creator>varlamova</dc:creator>
  <dc:description/>
  <cp:keywords/>
  <dc:language>en-US</dc:language>
  <cp:lastModifiedBy>gucan</cp:lastModifiedBy>
  <cp:lastPrinted>2014-04-18T08:12:00Z</cp:lastPrinted>
  <dcterms:modified xsi:type="dcterms:W3CDTF">2014-04-30T12:39:00Z</dcterms:modified>
  <cp:revision>8</cp:revision>
  <dc:subject/>
  <dc:title>Приложение № 1</dc:title>
</cp:coreProperties>
</file>