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 замещающих должности ФКУ ИК-15 ГУФСИН России по Рост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06"/>
        <w:gridCol w:w="1201"/>
        <w:gridCol w:w="909"/>
        <w:gridCol w:w="1511"/>
        <w:gridCol w:w="987"/>
        <w:gridCol w:w="1473"/>
        <w:gridCol w:w="905"/>
        <w:gridCol w:w="983"/>
        <w:gridCol w:w="1473"/>
        <w:gridCol w:w="1487"/>
        <w:gridCol w:w="1773"/>
        <w:gridCol w:w="1593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А.П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К-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88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Гет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38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УВСОШ № 16 г. Батайс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к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 – 8 – 103 - 1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11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г. Азова техник - лаборан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45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Кагальницкой СОШ Азовского района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шхоев Т.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99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.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34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 А.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95,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Д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36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Д.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00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0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.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35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В.Ф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 дежур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Сан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14,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М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83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4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 Н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ЗЛК 214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95,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В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скохозяйственного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,3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74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ВАЗ 21061 Автоприцеп 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25 ст. Челбасская Краснодарского кр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1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С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Аккор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9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Сиер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шев А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37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ГТК – секретарь машини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6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В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38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льта» - бухгал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14,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МОУ СОШ № 17 с. Кулешовк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Е.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ё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70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ЖД Батайская дистанция пути, г. Батайск, слеса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19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ьченко И.Н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труда и заработной платы осужденных ЦТА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24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йское АТП -1 водит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9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2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>полковник внутренней службы                                                                                                                                                                А.П. Никифоров</w:t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54:00Z</dcterms:created>
  <dc:creator>ik-15</dc:creator>
  <dc:description/>
  <cp:keywords/>
  <dc:language>en-US</dc:language>
  <cp:lastModifiedBy>ik-15</cp:lastModifiedBy>
  <cp:lastPrinted>2014-04-21T13:58:00Z</cp:lastPrinted>
  <dcterms:modified xsi:type="dcterms:W3CDTF">2014-04-30T07:25:00Z</dcterms:modified>
  <cp:revision>21</cp:revision>
  <dc:subject/>
  <dc:title>Сведения о </dc:title>
</cp:coreProperties>
</file>