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 xml:space="preserve">об имуществе и обязательствах имущественного характера, представленные сотрудниками ФКУ ИК-5 ГУФСИН России по Ростовской области </w:t>
      </w:r>
    </w:p>
    <w:p>
      <w:pPr>
        <w:pStyle w:val="ConsPlusNormal"/>
        <w:jc w:val="center"/>
        <w:rPr/>
      </w:pPr>
      <w:r>
        <w:rPr/>
        <w:t>за период с 1 января 2009 г. по 31 декабря 2009 г.</w:t>
      </w:r>
    </w:p>
    <w:p>
      <w:pPr>
        <w:pStyle w:val="ConsPlusNormal"/>
        <w:jc w:val="both"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3"/>
        <w:gridCol w:w="1272"/>
        <w:gridCol w:w="964"/>
        <w:gridCol w:w="1452"/>
        <w:gridCol w:w="1622"/>
        <w:gridCol w:w="873"/>
        <w:gridCol w:w="1132"/>
        <w:gridCol w:w="1277"/>
        <w:gridCol w:w="851"/>
        <w:gridCol w:w="1307"/>
        <w:gridCol w:w="1766"/>
        <w:gridCol w:w="1357"/>
        <w:gridCol w:w="1155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анин С.Л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1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397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яков Р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общая совместная с Поляковой Н.В., Поляковым В.Н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127,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квашин Г.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25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убев А.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23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5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щенова Л.М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½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627,0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½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½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752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тков Д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Прио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3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ыгин А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520,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98,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ренков В.С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безопасност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гковой автомобиль ВАЗ-21099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55,5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техника прицеп тракторный 2 ПТС-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 В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-21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386,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ехов Г.Ю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-21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04,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олов А.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 участок сельхоз назна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¼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ДОХАТЦУ ПУЗА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645,32,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аров В.В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135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53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001,9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 совместная с Комаровой А.П., Комаровым С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6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6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исеев И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044,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зонов А.А. 1979 г.р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831,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в О.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хран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761,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мир Э.М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инжене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000,0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0" w:top="113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992" w:right="114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rFonts w:ascii="Arial Black" w:hAnsi="Arial Black" w:cs="Arial Black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723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1296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144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584"/>
      <w:outlineLvl w:val="8"/>
    </w:pPr>
    <w:rPr>
      <w:b/>
      <w:sz w:val="28"/>
    </w:rPr>
  </w:style>
  <w:style w:type="character" w:styleId="WW8Num2z0">
    <w:name w:val="WW8Num2z0"/>
    <w:qFormat/>
    <w:rPr>
      <w:sz w:val="25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sz w:val="25"/>
    </w:rPr>
  </w:style>
  <w:style w:type="character" w:styleId="1">
    <w:name w:val="Основной шрифт абзаца1"/>
    <w:qFormat/>
    <w:rPr/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rFonts w:ascii="Courier New" w:hAnsi="Courier New" w:cs="Courier New"/>
      <w:sz w:val="23"/>
    </w:rPr>
  </w:style>
  <w:style w:type="paragraph" w:styleId="TextBodyIndent">
    <w:name w:val="Body Text Indent"/>
    <w:basedOn w:val="Normal"/>
    <w:pPr>
      <w:ind w:left="5103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1560" w:right="0" w:hanging="1560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57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widowControl w:val="false"/>
      <w:suppressAutoHyphens w:val="false"/>
      <w:autoSpaceDE w:val="false"/>
      <w:ind w:left="851" w:right="728" w:hanging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2:00Z</dcterms:created>
  <dc:creator>Отдел кадров</dc:creator>
  <dc:description/>
  <cp:keywords/>
  <dc:language>en-US</dc:language>
  <cp:lastModifiedBy>varlamova</cp:lastModifiedBy>
  <cp:lastPrinted>2014-02-13T13:04:00Z</cp:lastPrinted>
  <dcterms:modified xsi:type="dcterms:W3CDTF">2014-04-30T07:56:00Z</dcterms:modified>
  <cp:revision>62</cp:revision>
  <dc:subject/>
  <dc:title>№ 62/16- _______ от «         » сентября 2000г</dc:title>
</cp:coreProperties>
</file>