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УИИ ГУФСИН России по Самарской области и членов их семей 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6"/>
        <w:gridCol w:w="2357"/>
        <w:gridCol w:w="2147"/>
        <w:gridCol w:w="3177"/>
        <w:gridCol w:w="1478"/>
        <w:gridCol w:w="1691"/>
        <w:gridCol w:w="2045"/>
      </w:tblGrid>
      <w:tr>
        <w:trPr>
          <w:cantSplit w:val="true"/>
        </w:trPr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удаева Татьяна Геннадьевна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3,7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66,05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акова Елена Николаевна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– 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82,80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ева Елена Александровна</w:t>
            </w:r>
          </w:p>
        </w:tc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54,57</w:t>
            </w:r>
          </w:p>
        </w:tc>
        <w:tc>
          <w:tcPr>
            <w:tcW w:w="31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6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ёндай Солярис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ектра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13,28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елев Сергей Евгеньевич</w:t>
            </w:r>
          </w:p>
        </w:tc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60,73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ортаж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бедев Денис Николаевич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89,0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ренда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сенков Евгений Юрьевич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80,2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71,76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Актавия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йкина Ольга Александровна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31,16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8 (собственность)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135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2:00Z</dcterms:created>
  <dc:creator>Golovastikov Vladimir</dc:creator>
  <dc:description/>
  <cp:keywords/>
  <dc:language>en-US</dc:language>
  <cp:lastModifiedBy>user</cp:lastModifiedBy>
  <cp:lastPrinted>2013-04-15T16:34:00Z</cp:lastPrinted>
  <dcterms:modified xsi:type="dcterms:W3CDTF">2013-05-13T15:40:00Z</dcterms:modified>
  <cp:revision>57</cp:revision>
  <dc:subject/>
  <dc:title>МИНИСТЕРСТВО   ЮСТИЦИИ</dc:title>
</cp:coreProperties>
</file>