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ФКУ Автомобильная база ГУФСИН России по Самарской области и членов их семей за отчетный финансовый год с 1 января 2012 года по 31 декабря 2012 года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567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Фольксваген Поло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24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окиров Зарифбой Ту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02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0:08:00Z</dcterms:created>
  <dc:creator>сам</dc:creator>
  <dc:description/>
  <cp:keywords/>
  <dc:language>en-US</dc:language>
  <cp:lastModifiedBy>user</cp:lastModifiedBy>
  <cp:lastPrinted>2010-04-19T11:19:00Z</cp:lastPrinted>
  <dcterms:modified xsi:type="dcterms:W3CDTF">2013-05-13T15:44:00Z</dcterms:modified>
  <cp:revision>7</cp:revision>
  <dc:subject/>
  <dc:title>доходы</dc:title>
</cp:coreProperties>
</file>