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ФКУ СИЗО-2 ГУФСИН России по Самарской области и членов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1"/>
        <w:gridCol w:w="2703"/>
        <w:gridCol w:w="2146"/>
        <w:gridCol w:w="3410"/>
        <w:gridCol w:w="1514"/>
        <w:gridCol w:w="1692"/>
        <w:gridCol w:w="1968"/>
      </w:tblGrid>
      <w:tr>
        <w:trPr/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к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139,7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249,69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вместная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ын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 396,4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 899,9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-11193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2 75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З-217030 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 669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1/16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1/16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а Екатерина Константи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611,1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умен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960,2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32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4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4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солярис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Ольг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754,4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м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36,7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супругой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96,4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 с супруг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805,8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«Авео»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616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843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9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152,7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3,0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8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726,3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068,3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4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4/5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х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328,9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1,0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 901,0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«Кашкай»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аф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а отдела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149,4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да 1117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16,5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циальный наем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циальный наем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циальный наем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280,5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ендэ Акцен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5 272,89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вместная собственность с супругой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525,3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супруг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3 535,2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93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0 019,4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366,0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6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мены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254,6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23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230,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пк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смены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109,4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374,4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Светла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975,5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муж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73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женой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-33025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нский Дмитр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237,7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055,8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т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254,5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3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650,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606,9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и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675,1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21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01,7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н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985,8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17,2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65,1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08,7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73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506,4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ч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102,6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ачный (долевая собственность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а-11193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ли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383,3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я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712,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497,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я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626,1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ш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26,5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996,4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 1119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21,89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8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103,59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, 1/5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235,2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-21723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, 1/5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92,0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6 784,2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Авеа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00,3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793,7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цына Еле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854,1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11193 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6 337,1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468,9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ебе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379,8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индивидуальное строитель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 1/2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 1/2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455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154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327,5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супругой, дочерью, сын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5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супругом, дочерью, сын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матерью, отцом, сестрой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матерью, отцом, брат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1 893,4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9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р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581,2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яхт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819,6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отцом, матерью, брат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отцом, матерью, брат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е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840,8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979,0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ле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003,0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2 071,2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нос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732,9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рейт Велсс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ег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аркат 57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ебе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435,1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335,1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мп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842,9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 1/4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487,5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 1/4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У Нексия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94,1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 1/3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 1/3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оч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235,59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21115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521,4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1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21154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985,2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340,3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да 21723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3 264,8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 333,8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убекя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ш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156,4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396,6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589,4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981,79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160,8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784,2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 аве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1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92,0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ос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601,4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570,6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83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543,3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44,2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571,4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431,0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, 1/2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29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, 1/2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644,6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П-5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850,1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афь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16,52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149,4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-11173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е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ж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974,8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,4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413,1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2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282,9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З-219000 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3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ю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2 049,8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л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тру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10,1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ендай Солярис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 860,6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буш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731,7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 собственность, ½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510,2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008,99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6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н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949,4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роен С3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3,36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699,3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503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о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Валенти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904,2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вместная собственность с дочерью)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матерью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057,61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467,8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энергетик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102,43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руз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049,5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 219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в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227,24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770,9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178,68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отцом, матерью, братом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984,97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0:00Z</dcterms:created>
  <dc:creator>сам</dc:creator>
  <dc:description/>
  <cp:keywords/>
  <dc:language>en-US</dc:language>
  <cp:lastModifiedBy>user</cp:lastModifiedBy>
  <cp:lastPrinted>2010-04-19T11:19:00Z</cp:lastPrinted>
  <dcterms:modified xsi:type="dcterms:W3CDTF">2013-05-13T15:37:00Z</dcterms:modified>
  <cp:revision>58</cp:revision>
  <dc:subject/>
  <dc:title>доходы</dc:title>
</cp:coreProperties>
</file>