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ФКУ ЦИТО ГУФСИН России по Самарской области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ков Денис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41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 Дем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тов Васили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4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рнаков  Ринат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58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.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Митсубиси Лансер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еняк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63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5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Иван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38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62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оспелов  Олег Генад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79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нов Серге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25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долевая собственность, 55/31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ков Игорь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26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35,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алова Наталья Рудольф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84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бару  Форест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 Лансер 1.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ВАЗ 211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ин Эдуард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97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ов Михаил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73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еу Некс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21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Урал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35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57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3T15:43:00Z</dcterms:modified>
  <cp:revision>15</cp:revision>
  <dc:subject/>
  <dc:title>доходы</dc:title>
</cp:coreProperties>
</file>