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об имуществе и обязательствах имущественного характера лиц, замещающих должности в ФКЛПУ ОТБ ГУФСИН России по Самарской области 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32"/>
        <w:gridCol w:w="1800"/>
        <w:gridCol w:w="1899"/>
        <w:gridCol w:w="1161"/>
        <w:gridCol w:w="2160"/>
        <w:gridCol w:w="2160"/>
      </w:tblGrid>
      <w:tr>
        <w:trPr>
          <w:trHeight w:val="55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охода за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вправе собственности или находящихся в пользо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та)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нов Юрий Вадим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1,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часть квартиры в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еотведение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Шкода Йети»,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БМВ 520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33,6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часть квартиры в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аева Татьяна Алекс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918,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Владимир Михайл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больн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220,7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квартиры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гаража</w:t>
            </w:r>
            <w:r>
              <w:rPr/>
              <w:t xml:space="preserve"> в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земельного участка</w:t>
            </w:r>
            <w:r>
              <w:rPr/>
              <w:t xml:space="preserve">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0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¼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8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ычев Александр Александ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93,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безвозмездном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817, 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юндуков Руслан Рамиль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52,3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¼ часть квартиры</w:t>
            </w:r>
            <w:r>
              <w:rPr/>
              <w:t xml:space="preserve"> в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юндукова Наталья Евгеньевна - 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33,5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часть 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нцев Сергей Борис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09, 6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ш Екатерина Льв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816,4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вместн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Комната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427,7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вместной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Лада Калина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а Алена Владими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ного бухгалте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97,6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ков Антон Серге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811,4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«ДЭУ Нексия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805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  <w:r>
              <w:rPr/>
              <w:t xml:space="preserve">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шанов Валерий Никола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29,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пользовании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Форд Фокус </w:t>
            </w:r>
            <w:r>
              <w:rPr>
                <w:lang w:val="en-US"/>
              </w:rPr>
              <w:t>II</w:t>
            </w:r>
            <w:r>
              <w:rPr/>
              <w:t>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атьяна Никола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30,7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огородный участок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ДЭУ МАТИЗ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ьшин Ирек Расим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273,9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ганов Андрей Константин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00,5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Рено Логан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енко Евгений Александ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667,8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ВАЗ-2173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цев Александр Анатоль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47016,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  <w:r>
              <w:rPr/>
              <w:t xml:space="preserve">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98,5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Дмитрий Игор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589,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ната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АЗ-21074</w:t>
            </w: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 Алексей Викто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815,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883,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ев Владимир Александ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53,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</w:t>
            </w:r>
            <w:r>
              <w:rPr/>
              <w:t xml:space="preserve">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автомобиль «Дэу Нексия»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часть квартиры в</w:t>
            </w:r>
            <w:r>
              <w:rPr/>
              <w:t xml:space="preserve">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в Евгений Пет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20,9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 часть квартиры</w:t>
            </w:r>
            <w:r>
              <w:rPr/>
              <w:t xml:space="preserve">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автомобильВАЗ-2170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300,6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лександр Георги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645,7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кина Наталья Серг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79,3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54,9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Киа-спектра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анов Александр Юрь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077,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 Александр Серге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994,8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танов Петр Михайл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934,5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квартиры</w:t>
            </w:r>
            <w:r>
              <w:rPr/>
              <w:t xml:space="preserve">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З-2110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танова Ольга Васил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8984,53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арев Андрей Юрь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11,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часть комнат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овченко Наталья Серг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70,7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866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иленков Андрей Александ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-дежур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421,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автомобиль «Нендай гетц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дина Екатерина Валер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19,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безвозмездном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нев Вадим Андре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004,4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15,9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в </w:t>
            </w:r>
            <w:r>
              <w:rPr/>
              <w:t>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-корол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Владимир Владими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016,6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 квартиры</w:t>
            </w:r>
            <w:r>
              <w:rPr/>
              <w:t xml:space="preserve">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сан А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лейманов Нариман Рамазан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мощник дежурн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659,6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в</w:t>
            </w:r>
            <w:r>
              <w:rPr/>
              <w:t xml:space="preserve">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387,6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розов Богдан Геннадь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402,5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/3 квартиры в </w:t>
            </w:r>
            <w:r>
              <w:rPr/>
              <w:t xml:space="preserve">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ков Андрей Алексе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850,5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часть комнат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ВАЗ 212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0,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еев Николай Никола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5204,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З-211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54,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танова Ольга Васил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20,4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Наталья Валер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842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ко Ирина Владими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поста видео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423,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ДЭУ Матиз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 Алексей Михайл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733,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½ часть комнаты</w:t>
            </w:r>
            <w:r>
              <w:rPr/>
              <w:t xml:space="preserve">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96,5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½ часть квартиры в </w:t>
            </w:r>
            <w:r>
              <w:rPr/>
              <w:t>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овкина Наталья Ювенал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поста видео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870,9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3 части квартиры</w:t>
            </w:r>
            <w:r>
              <w:rPr/>
              <w:t xml:space="preserve"> в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  <w:r>
              <w:rPr/>
              <w:t xml:space="preserve">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563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в Александр Никола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834,4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/2 часть  квартиры в</w:t>
            </w:r>
            <w:r>
              <w:rPr/>
              <w:t xml:space="preserve">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емельный участок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А «Спектра»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ВАЗ-2104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ев Сырым Бигали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235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часть квартиры в</w:t>
            </w:r>
            <w:r>
              <w:rPr/>
              <w:t xml:space="preserve">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часть частного жилого дома</w:t>
            </w:r>
            <w:r>
              <w:rPr/>
              <w:t xml:space="preserve">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нина Оксана Никола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424,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нин Александр Никола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328,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5 части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 Алексей Анатоль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378,5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гараж собствен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«Шевроле-Лачетт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2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¼ квартиры</w:t>
            </w:r>
            <w:r>
              <w:rPr/>
              <w:t xml:space="preserve"> собственно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  <w:tab w:val="center" w:pos="61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¼ квартиры</w:t>
            </w:r>
            <w:r>
              <w:rPr/>
              <w:t xml:space="preserve"> собствен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  <w:tab w:val="center" w:pos="61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скулов Роман Равхат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дежурн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111,3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323,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  <w:r>
              <w:rPr/>
              <w:t xml:space="preserve">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таева Галина 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88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ельхозназначения</w:t>
            </w:r>
            <w:r>
              <w:rPr/>
              <w:t xml:space="preserve"> собствен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ВАЗ-21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мыков Олег Владими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-дежур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592,5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часть квартиры</w:t>
            </w:r>
            <w:r>
              <w:rPr/>
              <w:t xml:space="preserve">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З 2114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5241,3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часть  квартиры</w:t>
            </w:r>
            <w:r>
              <w:rPr/>
              <w:t xml:space="preserve">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 в</w:t>
            </w:r>
            <w:r>
              <w:rPr/>
              <w:t xml:space="preserve">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ербаков Александр Владими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16,5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аев Семен Станислав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мощник дежурн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255,5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 квартиры</w:t>
            </w:r>
            <w:r>
              <w:rPr/>
              <w:t xml:space="preserve"> собствен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500,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 квартиры</w:t>
            </w:r>
            <w:r>
              <w:rPr/>
              <w:t xml:space="preserve"> собствен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гова Светлана Михайл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склада в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621,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¼ часть квартиры в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Фиат альбеа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чаев Антон Владими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перативный дежур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294,8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в </w:t>
            </w:r>
            <w:r>
              <w:rPr/>
              <w:t>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автомобиль «Тайота-Виста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арова Дарья Алекс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48,9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Рено Меган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икова Валерия Валерьев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49,5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часть квартиры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дача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 Юрий Иосиф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тех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15,6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8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андовский Юрий Пет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83,4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Шкода фабия», автомобиль «Шкода октавия»,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 2103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октистова Татьяна Владими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Б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рева Марина Александ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29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шкина Виктория Серг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500,3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½ часть земельного участк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½ часть гаража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крузер прадо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якин Александр Евгень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39,6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59,7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ичникова Елена Викто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23,4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нова Татьяна Викто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33,6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часть квартиры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¼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2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¼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ская Елена Юр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91,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нко Инесса Никола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75,8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Рено-Логан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арева Наталья Александ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76,8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безвозмездном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арев Алексей Олегович - 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безвозмездном 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арев Олег Федорович - муж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ик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ин Павел Василь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70,6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Ситроен С-4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пользовании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пользовании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Екатерина Александ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юрисконсуль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23,4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 Лев Александрович - 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ин Антон Владими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57,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часть квартиры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-Альмера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ярцев Андрей Никола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-меха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72,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, земельный па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88,2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часть жилого дома в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Лада Калина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Ниссан нота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39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5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09:00Z</dcterms:created>
  <dc:creator>1</dc:creator>
  <dc:description/>
  <cp:keywords/>
  <dc:language>en-US</dc:language>
  <cp:lastModifiedBy>user</cp:lastModifiedBy>
  <cp:lastPrinted>2011-04-26T09:45:00Z</cp:lastPrinted>
  <dcterms:modified xsi:type="dcterms:W3CDTF">2013-05-13T15:20:00Z</dcterms:modified>
  <cp:revision>91</cp:revision>
  <dc:subject/>
  <dc:title>ПРИЛОЖЕНИЕ </dc:title>
</cp:coreProperties>
</file>