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сотрудникам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КУ ИК-28 ГУФСИН России по Самарской области за отчетный финансовый год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1 января 2012 года по 31 декабря 2012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509"/>
        <w:gridCol w:w="2077"/>
        <w:gridCol w:w="2642"/>
        <w:gridCol w:w="1522"/>
        <w:gridCol w:w="1819"/>
        <w:gridCol w:w="2218"/>
      </w:tblGrid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ух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18,3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46,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1/4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4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атов Сергей Владимирович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58,2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0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337,4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собственность 7/49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афь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Владими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881,7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OGAN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22,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собственность 12/52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кова Елена Амирзян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71,0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есникова Натал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836,7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левая собственность ½ 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Соррен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3006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ва Лариса Сергее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16,7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долевая собственность 2/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Наталья Николае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юрисконсульт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39,3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 с супруго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совместная собственность с супруго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99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75,6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 с супруго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 с супруго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6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6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а Елена Павло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юрисконсульт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90,2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 с супруго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 с Кротких Т.Н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189,7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 с супруго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а Елена Серге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80,7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д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Евген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448,9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36,6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л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Михайло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53,8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758,0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шевроле </w:t>
            </w:r>
            <w:r>
              <w:rPr>
                <w:sz w:val="24"/>
                <w:szCs w:val="24"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 3307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ов Андрей Юр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95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 </w:t>
            </w:r>
            <w:r>
              <w:rPr>
                <w:sz w:val="18"/>
                <w:szCs w:val="18"/>
              </w:rPr>
              <w:t>1/3</w:t>
            </w:r>
            <w:r>
              <w:rPr>
                <w:sz w:val="24"/>
                <w:szCs w:val="24"/>
              </w:rPr>
              <w:t xml:space="preserve"> доля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93 «Калина», мотоцикл ИЖ планета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 </w:t>
            </w:r>
            <w:r>
              <w:rPr>
                <w:sz w:val="18"/>
                <w:szCs w:val="18"/>
              </w:rPr>
              <w:t>1/3</w:t>
            </w:r>
            <w:r>
              <w:rPr>
                <w:sz w:val="24"/>
                <w:szCs w:val="24"/>
              </w:rPr>
              <w:t xml:space="preserve"> доля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 </w:t>
            </w:r>
            <w:r>
              <w:rPr>
                <w:sz w:val="18"/>
                <w:szCs w:val="18"/>
              </w:rPr>
              <w:t>1/3</w:t>
            </w:r>
            <w:r>
              <w:rPr>
                <w:sz w:val="24"/>
                <w:szCs w:val="24"/>
              </w:rPr>
              <w:t xml:space="preserve"> доля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ан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53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 ¼ доля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«Калина»; Рено - дастер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 собственность с супруго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ов Алексей Александ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44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(долевая собственность 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ауди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(долевая собственность 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(долевая собственность 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ирова Светлана Виталье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83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Александр Серге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12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АЗ -469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(в пользовании)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нь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Дмитри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87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1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14,2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ягин Александр Владимиро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01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 31512,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А «Спектра» 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15,6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 Александр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56,8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,0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жо 308, ВАЗ 2112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а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58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(в пользовании)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           (в пользовании)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ольянц Елена Юрье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86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44,6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ирова Наталья Александ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65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0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72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56,2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ДЭО нексия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г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Михайл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90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я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я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44,6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ил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лександро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85,5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я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34,4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я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кина Елена Владимиро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35,6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ш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ия Исмаило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17,3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6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АМАЗ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енко Юлия Александро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84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 (долевая собственность 1/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327663,5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Поло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рдева Татьяна Сергее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10,2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шина Ольга Павло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79,9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47,4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0, КАМАЗ 35320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Елена Геннад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ор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76,7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жев Алексей Константин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энергети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63,5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 мотоцикл ИЖ Планета 5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08,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ов Андрей Владимиро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жарной части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702,4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2, ниссан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91,1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ов Николай Никола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23,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201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ова Наталья Иван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центра трудовой адаптации осужденны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54,1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Елена Николае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36,6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448,9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тамышева Юлия Александ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51,4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62,8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80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Елена Владимиро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93,3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29,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 2123; ока Ваз 11113;  мотоцикл ИЖ 7107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Елена Геннад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36,4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00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 214813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шина Евгения Валентин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ебно-производственного цеха №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74,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а Елена Анатолье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учебно-производственного цеха №1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36,7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 (долевая собственность ½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2,8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су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 Владими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оперуполномоченны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28,4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94,8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 469б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хина Татьяна Серге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96,3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012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ин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Константино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82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     (долевая собственность 1/2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  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Елена Юр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78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91,4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(в пользовании)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(в пользовании)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Анатолье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06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перт Николай Роберт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ова Наталья Александ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00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кода фабиа, скутер Хонда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Шешу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10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01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½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9111 «Калина»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жева Наталья Серге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08,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63,5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93 мотоцикл ИЖ Планета-5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(в пользовании)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ях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62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21,2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)          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ЕЛЬ-3321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-2012г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 Дмитрий Никола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86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ьм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Михайл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80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24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сузуки Лиана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урат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Александ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46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63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75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703, УАЗ 3303, 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(в пользовании)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хат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ко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47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 собственность с супруго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 собственность с супруго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 ½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2000,00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 собственность с супруго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 собственность с супруго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 ½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ова Наталья Серге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84,1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р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(поста видеоконтроля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16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     (собственност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янникова Инга Владими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(поста видеоконтроля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14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130,6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ов Алексей Алексе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(поста видеоконтроля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        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филова Екатерина Владимиро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(поста видеоконтроля)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9,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05,6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долевая собственность 1/3)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2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1">
    <w:name w:val="Основной текст 3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58:00Z</dcterms:created>
  <dc:creator>Golovastikov Vladimir</dc:creator>
  <dc:description/>
  <cp:keywords/>
  <dc:language>en-US</dc:language>
  <cp:lastModifiedBy>user</cp:lastModifiedBy>
  <cp:lastPrinted>2013-04-15T10:20:00Z</cp:lastPrinted>
  <dcterms:modified xsi:type="dcterms:W3CDTF">2013-05-13T15:08:00Z</dcterms:modified>
  <cp:revision>216</cp:revision>
  <dc:subject/>
  <dc:title>МИНИСТЕРСТВО   ЮСТИЦИИ</dc:title>
</cp:coreProperties>
</file>