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о доходах, об имуществе и обязательствах имущественного характера лиц, замещающих должности в ФКУ СИЗО-5 ГУФСИН России по Самарской области  и членов их семей 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за отчетный финансовый год с 1 января 2012 года по 31 декабря 2012 года 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26"/>
        <w:gridCol w:w="2363"/>
        <w:gridCol w:w="2131"/>
        <w:gridCol w:w="3020"/>
        <w:gridCol w:w="1141"/>
        <w:gridCol w:w="1680"/>
        <w:gridCol w:w="1900"/>
      </w:tblGrid>
      <w:tr>
        <w:trPr/>
        <w:tc>
          <w:tcPr>
            <w:tcW w:w="2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3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5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ирова Зульфия Рафаилевна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бухгалтерии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61,90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ёнин Денис Валериевич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19,95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общая долевая 1/3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ODA Oktavia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юк Сергей Сергеевич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650,27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 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ль Астра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60,78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 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Дмитрий Викторович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дневной смены 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74,41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енко Виктор Васильевич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72,94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общая долевая 1/5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общая долевая 1/5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общая долевая 2/5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общая долевая 1/5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 Валерий Алексеевич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942,20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оренко Игорь Григорьевич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31,52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18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общая долевая 1/3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5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3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 Мария Викторовна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31,80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ин Роман Владимирович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99,77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общая долевая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831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общая долевая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опова Наталья Владимировна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07,70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зина Наталья Яковлевна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09,90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 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32,00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общая долева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менко Дмитрий Викторович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24,16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 Иван Владимирович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05,15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 общая долева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 приора 217030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общая долева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 пользование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9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1">
    <w:name w:val="Основной текст 3"/>
    <w:basedOn w:val="Normal"/>
    <w:qFormat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25:00Z</dcterms:created>
  <dc:creator>Golovastikov Vladimir</dc:creator>
  <dc:description/>
  <cp:keywords/>
  <dc:language>en-US</dc:language>
  <cp:lastModifiedBy>user</cp:lastModifiedBy>
  <cp:lastPrinted>2012-03-16T11:08:00Z</cp:lastPrinted>
  <dcterms:modified xsi:type="dcterms:W3CDTF">2013-05-13T14:30:00Z</dcterms:modified>
  <cp:revision>4</cp:revision>
  <dc:subject/>
  <dc:title>МИНИСТЕРСТВО   ЮСТИЦИИ</dc:title>
</cp:coreProperties>
</file>