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трудниками ФКУ Жигулевская ВК ГУФСИН России по Самарской области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 отчетный финансовый год с 1 января 2012 года по 31 декабря 2012 года  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17"/>
        <w:gridCol w:w="39"/>
        <w:gridCol w:w="2344"/>
        <w:gridCol w:w="84"/>
        <w:gridCol w:w="2149"/>
        <w:gridCol w:w="8"/>
        <w:gridCol w:w="2663"/>
        <w:gridCol w:w="54"/>
        <w:gridCol w:w="1210"/>
        <w:gridCol w:w="35"/>
        <w:gridCol w:w="1873"/>
        <w:gridCol w:w="51"/>
        <w:gridCol w:w="2041"/>
        <w:gridCol w:w="139"/>
      </w:tblGrid>
      <w:tr>
        <w:trPr/>
        <w:tc>
          <w:tcPr>
            <w:tcW w:w="23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38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2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58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2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 Сергей Александрович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БиСП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7814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 - 1/4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7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07 (индивидуальная собственность)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54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 - 1/4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7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 - 1/4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7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ыгин Владимир Анатольевич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47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-1/2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720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 Александр Владимирович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33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2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25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-1/3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 Иван Владимирович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12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1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90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янов Юрий Юрьевич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36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араж (индивидуальная собственность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3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Хонда ЦРВ (индивидуальная собственность)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24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3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3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Владимир Александрович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393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азда 3 (индивидуальная собственность)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02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Юлия Михайловн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02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393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азда 3 (индивидуальная собственность)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лев Сергей Александрович 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350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- 1/4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00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 -1/4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шакова Маргарита Анатольевн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96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 -1/4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аренда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827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 -1/3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вершенное строительство (индивидуальная собственность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аренда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ин Василий Сергеевич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64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1119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1119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83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78</w:t>
            </w:r>
          </w:p>
        </w:tc>
        <w:tc>
          <w:tcPr>
            <w:tcW w:w="266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м (долевая собственность - 1/3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 - 1/3)</w:t>
            </w:r>
          </w:p>
        </w:tc>
        <w:tc>
          <w:tcPr>
            <w:tcW w:w="1264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6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5</w:t>
            </w:r>
          </w:p>
        </w:tc>
        <w:tc>
          <w:tcPr>
            <w:tcW w:w="1959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участок (долевая собственность-2/3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ой дом (долевая собственность-2/3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атова Ирина Александровн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УП(Т)М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67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 - 1/4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ликин Алексей Геннадьевич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 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08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ы (долевая собственность-1/4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6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9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1117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-1/4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6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-1/4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6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вартира (долевая собственность-1/4) 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6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ева Светлана Владимировн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316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7,7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7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 Юрий Николаевич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лонии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268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 - 1/4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 - 1/2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1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7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Сузуки СХ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045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 - 1/4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 - 1/2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1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7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 - 1/4), 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1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 - 1/4), 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1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щенко Станислав Александрович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279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 собственность-1/4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ифан 2148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00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-1/4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ханов Константин Александрович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консульт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05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4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2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3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1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1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3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3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3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3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Олег Николаевич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654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-1/3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,9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ада Ка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-1/3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ин Юрий Викторович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969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-1/4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7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05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-1/3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Иван Константинович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1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 - 1/4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1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-3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ачет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6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-1/4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1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 - 1/4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1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долевая собственность - 1/4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1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Андрей Юрьевич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44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Денис Олегович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46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3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7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ссан Пульс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убцева Евгения Вячеславовна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82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4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0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4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4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 Сергей Владимирович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05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З – 210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индивидуальная)</w:t>
            </w:r>
          </w:p>
        </w:tc>
      </w:tr>
      <w:tr>
        <w:trPr>
          <w:trHeight w:val="28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кин Сергей Вячеславович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(поста видеоконтроля)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65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дель Эдуард Сергеевич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86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111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                              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                              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аров Алексей Сергеевич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635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вартира (долевая собственность – </w:t>
            </w:r>
            <w:bookmarkStart w:id="0" w:name="OLE_LINK2"/>
            <w:bookmarkStart w:id="1" w:name="OLE_LINK1"/>
            <w:r>
              <w:rPr>
                <w:bCs/>
                <w:sz w:val="24"/>
                <w:szCs w:val="24"/>
              </w:rPr>
              <w:t>1/4)</w:t>
            </w:r>
            <w:bookmarkEnd w:id="0"/>
            <w:bookmarkEnd w:id="1"/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45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(долевая собственность-1/4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ча 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ламов Артем Петрович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92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2110 (индивидуальная)</w:t>
            </w:r>
          </w:p>
        </w:tc>
      </w:tr>
      <w:tr>
        <w:trPr/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 Олег Михайлович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19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тярева Ирина Анатольевна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(поста видеоконтроля)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459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 (совместная собственность 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21193 (совместная)</w:t>
            </w:r>
          </w:p>
        </w:tc>
      </w:tr>
      <w:tr>
        <w:trPr>
          <w:trHeight w:val="18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0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 (совместная собственность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21193 (совместная)</w:t>
            </w:r>
          </w:p>
        </w:tc>
      </w:tr>
      <w:tr>
        <w:trPr>
          <w:trHeight w:val="18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28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1245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18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Антон Вячеславович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92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З-21120 (индивидуальная)</w:t>
            </w:r>
          </w:p>
        </w:tc>
      </w:tr>
      <w:tr>
        <w:trPr>
          <w:trHeight w:val="28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 Андрей Сергеевич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75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долевая собственность - 1/3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З – 21140 (индивидуальная)</w:t>
            </w:r>
          </w:p>
        </w:tc>
      </w:tr>
      <w:tr>
        <w:trPr>
          <w:trHeight w:val="315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07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долевая собственность - 1/3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долевая собственность - 1/3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долевая собственность - 1/3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долевая собственность - 1/3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ткин Илья Николаевич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93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нова Таиса Александровна 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оперуполномоченный 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56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(долевая собственность- 1/3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долевая собственность -1/3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кова Татьяна Геннадьевна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11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долевая собственность – 1/4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евроле-спар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Джилли МК Кро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</w:tr>
      <w:tr>
        <w:trPr/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шов Эдуард Александрович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546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кода Йе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</w:tr>
      <w:tr>
        <w:trPr/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енко Елизавета Николаевна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10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аренда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 (индивидуальная собственность)</w:t>
            </w:r>
          </w:p>
        </w:tc>
      </w:tr>
      <w:tr>
        <w:trPr>
          <w:trHeight w:val="112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144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аренда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Гранта (индивидуальная собственность)</w:t>
            </w:r>
          </w:p>
        </w:tc>
      </w:tr>
      <w:tr>
        <w:trPr>
          <w:trHeight w:val="112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аренда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аренда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 Сергей Александрович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(поста видеоконтроля)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92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Наталья Борисовна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57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долевая собственность-2/3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ча (индивидуальная собственность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емая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92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долевая собственность-1/3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лександр Александрович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44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долевая собственность-1/2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2 (индивидуальная собственность)</w:t>
            </w:r>
          </w:p>
        </w:tc>
      </w:tr>
      <w:tr>
        <w:trPr>
          <w:trHeight w:val="14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дкин Андрей Сергеевич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57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долевая собственность - 1/3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ов Серг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88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долевая собственность-1/3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юк Дмитрий Вячеславович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14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долевая собственность-1/4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анов Сергей Владимирович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06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00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                             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                             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                             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сов Виктор Владимирович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оперативного дежурного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08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долевая собственность – 1/2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4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710" w:hRule="atLeast"/>
        </w:trPr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йдаров Дмитрий Александрович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20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долевая собственность – 1/3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ов Руслан Михайлович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67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0</w:t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долевая собственность-1/3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                              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                               (безвозмездное пользование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170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9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1">
    <w:name w:val="Основной текст 3"/>
    <w:basedOn w:val="Normal"/>
    <w:qFormat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17:00Z</dcterms:created>
  <dc:creator>Golovastikov Vladimir</dc:creator>
  <dc:description/>
  <cp:keywords/>
  <dc:language>en-US</dc:language>
  <cp:lastModifiedBy>user</cp:lastModifiedBy>
  <cp:lastPrinted>2012-03-15T14:26:00Z</cp:lastPrinted>
  <dcterms:modified xsi:type="dcterms:W3CDTF">2013-05-13T14:20:00Z</dcterms:modified>
  <cp:revision>3</cp:revision>
  <dc:subject/>
  <dc:title>МИНИСТЕРСТВО   ЮСТИЦИИ</dc:title>
</cp:coreProperties>
</file>