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, представленные о доходах, об имуществе и обязательствах имущественного характера лиц, замещающих должности в ФКУ ЛИУ-4 ГУФСИН России по Самарской области и членов их семей за отчетный финансовый г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"/>
        <w:gridCol w:w="2102"/>
        <w:gridCol w:w="1718"/>
        <w:gridCol w:w="2126"/>
        <w:gridCol w:w="1560"/>
        <w:gridCol w:w="1984"/>
        <w:gridCol w:w="3196"/>
      </w:tblGrid>
      <w:tr>
        <w:trPr>
          <w:trHeight w:val="561" w:hRule="atLeast"/>
        </w:trPr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рованного годового дохода за 2012 г. (руб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61" w:hRule="atLeast"/>
        </w:trPr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1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хина Людмила Олегов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653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876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т Клан</w:t>
            </w:r>
          </w:p>
        </w:tc>
      </w:tr>
      <w:tr>
        <w:trPr>
          <w:trHeight w:val="596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ацкий Алексей Сергееви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ьного поста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200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рная лод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гресс-2»</w:t>
            </w:r>
          </w:p>
        </w:tc>
      </w:tr>
      <w:tr>
        <w:trPr>
          <w:trHeight w:val="983" w:hRule="atLeast"/>
        </w:trPr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9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собственность 1/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фиатуллин Роман Фаритови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472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т Лацет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1</w:t>
            </w:r>
          </w:p>
        </w:tc>
      </w:tr>
      <w:tr>
        <w:trPr/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ховицкий Виталий Вениаминови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ый дежурный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759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½ до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шков Виктор Владимирович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ый дежурный 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109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шанов Павел Викторович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ор 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422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ова Татьяна Владимиров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503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374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бицкий Артем Олегови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 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345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ушкин Максим Сергееви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-дежурный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745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 Денис Викторович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оперуполномоченный 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605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собственность 1/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3</w:t>
            </w:r>
          </w:p>
        </w:tc>
      </w:tr>
      <w:tr>
        <w:trPr>
          <w:trHeight w:val="1136" w:hRule="atLeast"/>
        </w:trPr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собственность 1/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6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еев Андрей Александрови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-дежурный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037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ндай - гетц</w:t>
            </w:r>
          </w:p>
        </w:tc>
      </w:tr>
      <w:tr>
        <w:trPr/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12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4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Алексей Николаеви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820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11184</w:t>
            </w:r>
          </w:p>
        </w:tc>
      </w:tr>
      <w:tr>
        <w:trPr>
          <w:trHeight w:val="1143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кин Василий Иванови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794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269</w:t>
            </w:r>
          </w:p>
        </w:tc>
      </w:tr>
      <w:tr>
        <w:trPr/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ов Денис Юрьеви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498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никова Наталья Николаев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137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477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14</w:t>
            </w:r>
          </w:p>
        </w:tc>
      </w:tr>
      <w:tr>
        <w:trPr/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ицкий Алексей Анатольеви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903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нева Ксения Юрьев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829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ндай Солярис</w:t>
            </w:r>
          </w:p>
        </w:tc>
      </w:tr>
      <w:tr>
        <w:trPr>
          <w:trHeight w:val="1018" w:hRule="atLeast"/>
        </w:trPr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4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и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и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идов Юрий Александрович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842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2114 </w:t>
            </w:r>
          </w:p>
        </w:tc>
      </w:tr>
      <w:tr>
        <w:trPr>
          <w:trHeight w:val="512" w:hRule="atLeast"/>
        </w:trPr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0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кьянов Вячеслав Владимирович 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510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и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и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7" w:hRule="atLeast"/>
        </w:trPr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651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ид</w:t>
            </w:r>
          </w:p>
        </w:tc>
      </w:tr>
      <w:tr>
        <w:trPr>
          <w:trHeight w:val="845" w:hRule="atLeast"/>
        </w:trPr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8" w:hRule="atLeast"/>
        </w:trPr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4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 Наталья Александров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юрисконсульт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610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ова Ольга Павлов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138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673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  <w:tab w:val="center" w:pos="6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4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ун Анатолий Сергееви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ый дежурный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128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111830</w:t>
            </w:r>
          </w:p>
        </w:tc>
      </w:tr>
      <w:tr>
        <w:trPr>
          <w:trHeight w:val="674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ин Иван Вячеславович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ый дежурный 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240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алева Татьяна Александров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лаборатори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170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4" w:hRule="atLeast"/>
        </w:trPr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42" w:leader="none"/>
                <w:tab w:val="right" w:pos="18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доч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ахин Денис Станиславович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оперуполномоченный 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615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Дастер</w:t>
            </w:r>
          </w:p>
        </w:tc>
      </w:tr>
      <w:tr>
        <w:trPr>
          <w:trHeight w:val="609" w:hRule="atLeast"/>
        </w:trPr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5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ыгов Афган Вахид огл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189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</w:tc>
      </w:tr>
      <w:tr>
        <w:trPr>
          <w:trHeight w:val="971" w:hRule="atLeast"/>
        </w:trPr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ыкова Алима Хасановна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730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Калина ВАЗ 2111740</w:t>
            </w:r>
          </w:p>
        </w:tc>
      </w:tr>
      <w:tr>
        <w:trPr>
          <w:trHeight w:val="136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в Сергей Юрьеви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оперативного дежурного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401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0</w:t>
            </w:r>
          </w:p>
        </w:tc>
      </w:tr>
      <w:tr>
        <w:trPr>
          <w:trHeight w:val="136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 Александр Михайлови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оперативного дежурного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451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82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аныхина Оксана Николаевна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724" w:hRule="atLeast"/>
        </w:trPr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ченков Илья Николаевич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826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631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ймович Михаил Ильи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360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3</w:t>
            </w:r>
          </w:p>
        </w:tc>
      </w:tr>
      <w:tr>
        <w:trPr>
          <w:trHeight w:val="883" w:hRule="atLeast"/>
        </w:trPr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гов Алексей Петрович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490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1/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53</w:t>
            </w:r>
          </w:p>
        </w:tc>
      </w:tr>
      <w:tr>
        <w:trPr>
          <w:trHeight w:val="577" w:hRule="atLeast"/>
        </w:trPr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пкова Людмила Викторов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бухгалтер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783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ндай Акцент</w:t>
            </w:r>
          </w:p>
        </w:tc>
      </w:tr>
      <w:tr>
        <w:trPr>
          <w:trHeight w:val="57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валов Игорь Михайлови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753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дыбаев Самат Сагынгалиеви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ор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505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мамедов Рамин Вагиф Огл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24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</w:t>
            </w:r>
          </w:p>
        </w:tc>
      </w:tr>
      <w:tr>
        <w:trPr/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шихмина Ольга Иванов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ор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381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87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3</w:t>
            </w:r>
          </w:p>
        </w:tc>
      </w:tr>
      <w:tr>
        <w:trPr/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видова Екатерина Олегов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оперуполномоченный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жников Николай Александрович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418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2</w:t>
            </w:r>
          </w:p>
        </w:tc>
      </w:tr>
      <w:tr>
        <w:trPr/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собственность 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собственность 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собственность 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собственность 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нединов Ильдар Юнусович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098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</w:tc>
      </w:tr>
      <w:tr>
        <w:trPr/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мов Радик Ришатови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447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пектра</w:t>
            </w:r>
          </w:p>
        </w:tc>
      </w:tr>
      <w:tr>
        <w:trPr/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ниятуллин Руслан Ирекович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ов Вадим Владимирови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640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ндай Верна</w:t>
            </w:r>
          </w:p>
        </w:tc>
      </w:tr>
      <w:tr>
        <w:trPr/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15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ндай Верна</w:t>
            </w:r>
          </w:p>
        </w:tc>
      </w:tr>
      <w:tr>
        <w:trPr/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сков Евгений Геннадьевич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312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собственность 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собственность 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бин Владислав Юрьевич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835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ангулова Лилия Семенов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162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угин Сергей Андрееви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736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132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ев Александр Владимирович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494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15</w:t>
            </w:r>
          </w:p>
        </w:tc>
      </w:tr>
      <w:tr>
        <w:trPr>
          <w:trHeight w:val="697" w:hRule="atLeast"/>
        </w:trPr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" w:hRule="atLeast"/>
        </w:trPr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228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т Авео</w:t>
            </w:r>
          </w:p>
        </w:tc>
      </w:tr>
      <w:tr>
        <w:trPr>
          <w:trHeight w:val="91" w:hRule="atLeast"/>
        </w:trPr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ева Анна Петровна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оперуполномоченный 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558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 (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2/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 Саксит</w:t>
            </w:r>
          </w:p>
        </w:tc>
      </w:tr>
      <w:tr>
        <w:trPr>
          <w:trHeight w:val="417" w:hRule="atLeast"/>
        </w:trPr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(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Наталия Николаев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анцеляри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588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шин Антон Валериеви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15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ина Елена Александров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612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дов Рамин Алиеви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49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</w:t>
            </w:r>
          </w:p>
        </w:tc>
      </w:tr>
      <w:tr>
        <w:trPr>
          <w:trHeight w:val="698" w:hRule="atLeast"/>
        </w:trPr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алиев Еркен Кубиевич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099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пектра</w:t>
            </w:r>
          </w:p>
        </w:tc>
      </w:tr>
      <w:tr>
        <w:trPr>
          <w:trHeight w:val="540" w:hRule="atLeast"/>
        </w:trPr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пегина Анастасия Владимиров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455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фулин Сакен Жумабаевич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555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нтьев Дмитрий Сергеевич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057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185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озникова Елена Александров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ор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847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</w:t>
            </w:r>
          </w:p>
        </w:tc>
      </w:tr>
      <w:tr>
        <w:trPr>
          <w:trHeight w:val="136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880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ат Альбия</w:t>
            </w:r>
          </w:p>
        </w:tc>
      </w:tr>
      <w:tr>
        <w:trPr>
          <w:trHeight w:val="136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ндаева Валентина Анатольевна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безопасности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100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ремян Нарине Барсегов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290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каемы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хно Михаил Витальеви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0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0</w:t>
            </w:r>
          </w:p>
        </w:tc>
      </w:tr>
      <w:tr>
        <w:trPr>
          <w:trHeight w:val="136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94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пиленко Валентин Павлови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6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7030</w:t>
            </w:r>
          </w:p>
        </w:tc>
      </w:tr>
      <w:tr>
        <w:trPr>
          <w:trHeight w:val="136" w:hRule="atLeast"/>
        </w:trPr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40</w:t>
            </w:r>
          </w:p>
        </w:tc>
      </w:tr>
      <w:tr>
        <w:trPr>
          <w:trHeight w:val="136" w:hRule="atLeast"/>
        </w:trPr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кутеев Роман Сергеевич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619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139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т Авео</w:t>
            </w:r>
          </w:p>
        </w:tc>
      </w:tr>
      <w:tr>
        <w:trPr>
          <w:trHeight w:val="558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инов Рафак Романович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768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1:17:00Z</dcterms:created>
  <dc:creator>Отдел Кадров</dc:creator>
  <dc:description/>
  <cp:keywords/>
  <dc:language>en-US</dc:language>
  <cp:lastModifiedBy>user</cp:lastModifiedBy>
  <dcterms:modified xsi:type="dcterms:W3CDTF">2013-05-13T15:19:00Z</dcterms:modified>
  <cp:revision>27</cp:revision>
  <dc:subject/>
  <dc:title/>
</cp:coreProperties>
</file>