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 имущественного характера лиц, замещающих должности в ФКУ ИК-5 ГУФСИН России по Самарской области  их семей за отчетный финансовый год с 1 января 2012 года по 31 декабря 2012 года  </w:t>
      </w:r>
      <w:r>
        <w:rPr/>
        <w:t xml:space="preserve"> </w:t>
      </w:r>
    </w:p>
    <w:tbl>
      <w:tblPr>
        <w:tblW w:w="15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693"/>
        <w:gridCol w:w="1826"/>
        <w:gridCol w:w="3544"/>
        <w:gridCol w:w="1530"/>
        <w:gridCol w:w="1305"/>
        <w:gridCol w:w="2684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поло-жен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ул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лони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9078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54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ля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ле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колон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661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8600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ми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колон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58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8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28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юп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тантин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колон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902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389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11183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ьян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колон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569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ayri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юк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лентин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колонии начальник центра трудовой адаптаци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85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469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413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ык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а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колонии по лечебно-профилактической работ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263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лкина 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юрисконсульт юридической группы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181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549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29/39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ле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ана Анатол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сконсульт юридической группы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62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442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бухгалтер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36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д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 бухгалтер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4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бейник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 бухгалтера бухгалтер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937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907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ане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и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840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6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83</w:t>
            </w:r>
          </w:p>
        </w:tc>
      </w:tr>
      <w:tr>
        <w:trPr>
          <w:trHeight w:val="52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зранце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оперуполномоченный оперативного от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604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Форд фокус 3</w:t>
            </w:r>
          </w:p>
        </w:tc>
      </w:tr>
      <w:tr>
        <w:trPr>
          <w:trHeight w:val="41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л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оперуполномоченный оперативного от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011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2" w:leader="none"/>
                <w:tab w:val="left" w:pos="9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713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ан альмера</w:t>
            </w:r>
          </w:p>
        </w:tc>
      </w:tr>
      <w:tr>
        <w:trPr>
          <w:trHeight w:val="47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востья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уполномоченный оперативного от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727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 совмест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 совмест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йота Корол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Мери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</w:t>
            </w:r>
          </w:p>
        </w:tc>
      </w:tr>
      <w:tr>
        <w:trPr>
          <w:trHeight w:val="63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манов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ннад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еруполномоченный оперативного от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811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Лада приора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гор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оперуполномоченный оперативного от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225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лиза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31824,</w:t>
            </w:r>
            <w:r>
              <w:rPr>
                <w:sz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Volv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40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540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    Рено дастер</w:t>
            </w:r>
          </w:p>
        </w:tc>
      </w:tr>
      <w:tr>
        <w:trPr>
          <w:trHeight w:val="172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0"/>
                <w:szCs w:val="24"/>
                <w:highlight w:val="yellow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4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4,5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бце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102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323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3</w:t>
            </w:r>
          </w:p>
        </w:tc>
      </w:tr>
      <w:tr>
        <w:trPr>
          <w:trHeight w:val="7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стамов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миль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хматул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81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тник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2747</w:t>
            </w:r>
          </w:p>
        </w:tc>
      </w:tr>
      <w:tr>
        <w:trPr>
          <w:trHeight w:val="33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ун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ег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327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755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ыл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безопас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591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юх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980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51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ч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онид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918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51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л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л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369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099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етк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ячесла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616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7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1</w:t>
            </w:r>
          </w:p>
        </w:tc>
      </w:tr>
      <w:tr>
        <w:trPr>
          <w:trHeight w:val="37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5/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ип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300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813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вченко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352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лиц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л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540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исан кашкай</w:t>
            </w:r>
          </w:p>
        </w:tc>
      </w:tr>
      <w:tr>
        <w:trPr>
          <w:trHeight w:val="24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214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деев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893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218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Шевроле авео</w:t>
            </w:r>
          </w:p>
        </w:tc>
      </w:tr>
      <w:tr>
        <w:trPr>
          <w:trHeight w:val="5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чоя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роб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868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ерседес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класс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вков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center" w:pos="1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858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583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52/10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лам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481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рон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811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1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льчинс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026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 собственность 1</w:t>
            </w:r>
            <w:r>
              <w:rPr>
                <w:sz w:val="20"/>
                <w:lang w:val="en-US"/>
              </w:rPr>
              <w:t>/3</w:t>
            </w:r>
            <w:r>
              <w:rPr>
                <w:sz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сканя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рги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ги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748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9</w:t>
            </w:r>
          </w:p>
        </w:tc>
      </w:tr>
      <w:tr>
        <w:trPr>
          <w:trHeight w:val="53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кол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специального уч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93391,</w:t>
            </w:r>
            <w:r>
              <w:rPr>
                <w:sz w:val="20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ом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кадров и работы с личным составо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751,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1510,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Мондео</w:t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Шаповал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лес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лександр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а кадров и работы с личным составо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578,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за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а кадров и работы с личным состав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15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150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йота чайзер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яе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кадров и работы с личным составо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59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2/49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36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лат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мзи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кадров и работы с личным состав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50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авео</w:t>
            </w:r>
          </w:p>
        </w:tc>
      </w:tr>
      <w:tr>
        <w:trPr>
          <w:trHeight w:val="44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еревкина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орис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 отдела кадров и работы с личным составо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407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</w:tc>
      </w:tr>
      <w:tr>
        <w:trPr>
          <w:trHeight w:val="41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696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шибадзе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труктор группы по БСП отдела кадров и работы с личным состав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965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993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рныше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лерь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983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 совмест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 совмест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07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 совмест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 совмест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рташев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еоргий 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коммунально-бытового,  интендантского и хозяйственного обеспе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346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Митсубиси ланс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ecinenasa</w:t>
            </w:r>
          </w:p>
        </w:tc>
      </w:tr>
      <w:tr>
        <w:trPr>
          <w:trHeight w:val="70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гаркова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экономист ЦТА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762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Хендай гетс</w:t>
            </w:r>
          </w:p>
        </w:tc>
      </w:tr>
      <w:tr>
        <w:trPr>
          <w:trHeight w:val="6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рылов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производственного от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861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З 21310</w:t>
            </w:r>
          </w:p>
        </w:tc>
      </w:tr>
      <w:tr>
        <w:trPr>
          <w:trHeight w:val="42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532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ка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обеспечения учебно-производственного процесса и сбыта продукци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3040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узуки лиана</w:t>
            </w:r>
          </w:p>
        </w:tc>
      </w:tr>
      <w:tr>
        <w:trPr>
          <w:trHeight w:val="36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  <w:lang w:val="en-US"/>
              </w:rPr>
            </w:pPr>
            <w:r>
              <w:rPr>
                <w:sz w:val="20"/>
                <w:szCs w:val="24"/>
                <w:highlight w:val="yellow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1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юсова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жен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 обеспечения учебно-производственного процесса и сбыта продук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684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дный транспорт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одка моторная Казанка 5М5 с мотором Меркури 40</w:t>
            </w:r>
          </w:p>
        </w:tc>
      </w:tr>
      <w:tr>
        <w:trPr>
          <w:trHeight w:val="21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отдела обеспечения учебно-производственного процесса и сбыта продукци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367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ланирования, экономики и оплаты труд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083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2/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409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 собственность 1</w:t>
            </w:r>
            <w:r>
              <w:rPr>
                <w:sz w:val="20"/>
                <w:lang w:val="en-US"/>
              </w:rPr>
              <w:t>/3</w:t>
            </w:r>
            <w:r>
              <w:rPr>
                <w:sz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lang w:val="en-US"/>
              </w:rPr>
              <w:t>Renaul sr</w:t>
            </w:r>
          </w:p>
        </w:tc>
      </w:tr>
      <w:tr>
        <w:trPr>
          <w:trHeight w:val="39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  <w:lang w:val="en-US"/>
              </w:rPr>
            </w:pPr>
            <w:r>
              <w:rPr>
                <w:sz w:val="20"/>
                <w:szCs w:val="24"/>
                <w:highlight w:val="yellow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 совмест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кол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охраны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096,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З 21074</w:t>
            </w:r>
          </w:p>
        </w:tc>
      </w:tr>
      <w:tr>
        <w:trPr>
          <w:trHeight w:val="36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205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АЗ 2114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бственность совмест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073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11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льц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 собственность 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 собственность 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 собственность 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278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инце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лер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102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шмуд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ег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763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644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З 11183</w:t>
            </w:r>
          </w:p>
        </w:tc>
      </w:tr>
      <w:tr>
        <w:trPr>
          <w:trHeight w:val="51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ее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тал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341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340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ипов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336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ажнич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00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                                                                                              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500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208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ахметов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рсель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авка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467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З 21043,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З прио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уд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з</w:t>
            </w:r>
          </w:p>
        </w:tc>
      </w:tr>
      <w:tr>
        <w:trPr>
          <w:trHeight w:val="366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52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Спортадж</w:t>
            </w:r>
          </w:p>
        </w:tc>
      </w:tr>
      <w:tr>
        <w:trPr>
          <w:trHeight w:val="48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ind w:right="6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йнул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м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ха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334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се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946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ндыре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947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ружинин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рк 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12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бов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 Станислав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37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93</w:t>
            </w:r>
          </w:p>
        </w:tc>
      </w:tr>
      <w:tr>
        <w:trPr>
          <w:trHeight w:val="40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и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ака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208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дроцикл Стелс</w:t>
            </w:r>
          </w:p>
        </w:tc>
      </w:tr>
      <w:tr>
        <w:trPr>
          <w:trHeight w:val="31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ленцов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Макси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надь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280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932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вартира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" w:leader="none"/>
                <w:tab w:val="center" w:pos="9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еленц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932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805,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море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813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п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ячесла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905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07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292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03</w:t>
            </w:r>
          </w:p>
        </w:tc>
      </w:tr>
      <w:tr>
        <w:trPr>
          <w:trHeight w:val="377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4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4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4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959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флан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нат Абдулмители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767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Киа спектра</w:t>
            </w:r>
          </w:p>
        </w:tc>
      </w:tr>
      <w:tr>
        <w:trPr>
          <w:trHeight w:val="62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95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0</w:t>
            </w:r>
          </w:p>
        </w:tc>
      </w:tr>
      <w:tr>
        <w:trPr>
          <w:trHeight w:val="35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учинс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342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Сузуки балено</w:t>
            </w:r>
          </w:p>
        </w:tc>
      </w:tr>
      <w:tr>
        <w:trPr>
          <w:trHeight w:val="442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4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рай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нфу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79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гож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509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70</w:t>
            </w:r>
          </w:p>
        </w:tc>
      </w:tr>
      <w:tr>
        <w:trPr>
          <w:trHeight w:val="36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705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з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766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З </w:t>
            </w:r>
            <w:r>
              <w:rPr>
                <w:sz w:val="20"/>
                <w:lang w:val="en-US"/>
              </w:rPr>
              <w:t>217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ка «Прогресс»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ал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ген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432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З 2110</w:t>
            </w:r>
          </w:p>
        </w:tc>
      </w:tr>
      <w:tr>
        <w:trPr>
          <w:trHeight w:val="41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ак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426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7030</w:t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ма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вт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16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 гаражом 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убаров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6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адший инспектор группы надзора отдела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510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19:00Z</dcterms:created>
  <dc:creator>Kadr</dc:creator>
  <dc:description/>
  <cp:keywords/>
  <dc:language>en-US</dc:language>
  <cp:lastModifiedBy>user</cp:lastModifiedBy>
  <cp:lastPrinted>2013-04-15T16:09:00Z</cp:lastPrinted>
  <dcterms:modified xsi:type="dcterms:W3CDTF">2013-05-13T14:39:00Z</dcterms:modified>
  <cp:revision>325</cp:revision>
  <dc:subject/>
  <dc:title>Сведения о доходах, об имуществе и обязательствах имущественного характера, представленные 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отчетный</dc:title>
</cp:coreProperties>
</file>