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15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н Александр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917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с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61211,88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Хон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ков Геннад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109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с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00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Людмил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45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чихин Алекс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 учреждения 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528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потека,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961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потека,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Хендай Гет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аева Лид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127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 Петр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162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35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иат Альбе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 (общая долев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93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35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3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ерстова Татья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201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ина Ирин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43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ынин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361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Киа Пикант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шинова Надежд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98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420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ышева Окса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211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Хендай Гетс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7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кина Татья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525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 ВАЗ 21120 а/м Нива-212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ситов Александр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24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 2110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3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а Светла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715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залог по ипотек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шенок Сергей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6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ч Ири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30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Тойота Камр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нская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48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9/3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жнова Ольга Леони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628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ина Еле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756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91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4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нова Наталья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7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1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ндылова Ната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06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довина Татья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31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 Еле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7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И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75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871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а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оина Еле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07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Ниссан Премь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маскин Васил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12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рат Окса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52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/а Ниссан Кашкай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качева Юлия Вале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48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аева Екате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379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5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Ока а/м Фиа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ева Валент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66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4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нина Ольг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83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1/3) 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чишкин Никола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319170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28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                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3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етенков Викто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11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н Мари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61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ьева Елена Альфре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курова Еле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54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ицубиш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анова Татья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дежурно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53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36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киря Наталья Вит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5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28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долев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лина Вер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дежурно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98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инина Екатери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18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орд Фокус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ранча  Ольга 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98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Мицубиси а/м Фор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34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днев Федор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9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 (собственность) Земельный участок (собственность)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убов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0  1000  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Нисс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8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хайлова 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86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трова  Олеся 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9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нова  Яна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96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ильмутдинов Рашит  Алер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1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 Квартира (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4,00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чук         Наталья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2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-2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акова Светла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3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евчук  Кристи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16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слина Ан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488,00 8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43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ашкин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45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менова  Олеся 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33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дацкая  Ирина 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98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мкина 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88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чигина Светла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66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лашова Яна Александр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10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ркина Н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54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а Еле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45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давлетова Ирина Рам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3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жос Ан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68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ьева Ю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нникова Мария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66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ская Ири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28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кова Мари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23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естникова Татья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1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шина Окса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29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9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13,09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42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юк Мария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гушин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46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ова Ирина Вале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50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45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4:47:00Z</dcterms:modified>
  <cp:revision>6</cp:revision>
  <dc:subject/>
  <dc:title>доходы</dc:title>
</cp:coreProperties>
</file>