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УК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евитин Олег Бор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Начальник управ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8632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0791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Устинов Андре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527719,94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пользование) садовый участок</w:t>
              <w:br/>
              <w:t xml:space="preserve">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38  646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  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Легковой автомобиль ВАЗ 21093</w:t>
              <w:br/>
              <w:t>Легковой автомобиль 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24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ахимов Илдар Рашид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452032,28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>Легковой автомобиль ВАЗ 2112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13182,38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Апанасик Андре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Заместитель начальника управления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31568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Легковой автомобиль Дэу Нексия  Лодка «Навигатор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5391,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ов Андрей Пав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15208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82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,7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долевая собственность, 13/2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манов  Вадим Григо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03320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2194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пользование)квартира</w:t>
              <w:br/>
              <w:t>(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3 16,8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Фролова И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97660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  <w:br/>
              <w:t>(пользование) 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,4  1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  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16223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 xml:space="preserve">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39,4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Легковой автомобиль Фольксваген Поло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ова Екате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355829,23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 xml:space="preserve">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96982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 xml:space="preserve">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 xml:space="preserve">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Захаров Алекс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22857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Легковой автомобиль Ниссан Ноте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Саликов Наиль Рав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398511,34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долевая собственность 1\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Легковой автомобиль Дэу Нексия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77156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долевая собственность 1\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рамов  Игорь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>400750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85365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Тазитдинов Рамиль Киям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60331,01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 (долевая собственность 1/3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Легковой автомобиль Опель Вектр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5345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Ардаков Дмитр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380285,62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7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нков Алекс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55733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 xml:space="preserve">(общая собственность </w:t>
              <w:br/>
              <w:t>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281243,00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 xml:space="preserve">(общая собственность </w:t>
              <w:br/>
              <w:t>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в Михаил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71761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Легковой автомобиль Ниссан Альмер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35372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 xml:space="preserve">(пользование) садовый участок </w:t>
              <w:br/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 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  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щеев  Андре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92700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собственность)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 Виктор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38649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Легковой автомобиль ВАЗ 2112  Легковой автомобиль ГАЗ 241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земельный участок, </w:t>
              <w:br/>
              <w:t xml:space="preserve">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ейкин Серг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75285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земельный участок, </w:t>
              <w:br/>
              <w:t>садовый</w:t>
              <w:br/>
              <w:t xml:space="preserve">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земельный участок, </w:t>
              <w:br/>
              <w:t>садовый</w:t>
              <w:br/>
              <w:t>(безвозмездное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участок, садовый</w:t>
            </w:r>
            <w:r>
              <w:rPr>
                <w:lang w:val="en-US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03:00Z</dcterms:created>
  <dc:creator>сам</dc:creator>
  <dc:description/>
  <dc:language>en-US</dc:language>
  <cp:lastModifiedBy>509pragma</cp:lastModifiedBy>
  <cp:lastPrinted>2010-04-19T11:19:00Z</cp:lastPrinted>
  <dcterms:modified xsi:type="dcterms:W3CDTF">2012-08-21T12:03:00Z</dcterms:modified>
  <cp:revision>3</cp:revision>
  <dc:subject/>
  <dc:title>доходы</dc:title>
</cp:coreProperties>
</file>