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Главном управлении Федеральной службе исполнения наказаний по Самарской области и членов их семей за отчетный финансовый год с 1 января 2011 года по 31 декабря 2011 года</w:t>
      </w:r>
      <w:r>
        <w:rPr>
          <w:sz w:val="24"/>
          <w:szCs w:val="24"/>
        </w:rPr>
        <w:t xml:space="preserve">  </w:t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ФКЛПУ </w:t>
            </w:r>
            <w:r>
              <w:rPr>
                <w:sz w:val="24"/>
                <w:szCs w:val="24"/>
              </w:rPr>
              <w:t>ОСБ ГУФСИН России по Самарской облас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ева Татьяна Вячесла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48,7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ков Максим Вале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857,3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ин Юрий Гаври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41,0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 Тойота Королл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76,2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бнова Светлана Алекс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66,7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2576,3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1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хрева Марина Анато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282,0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шневер Илья Игор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74,6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10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Денис Вале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645.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79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митриева Гульдар Хабдрахим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97,4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35,0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70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мельянов Алексей Фед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143,4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верунов Алексе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29,4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узовой автомобиль Газель легковой автомобиль Хундай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Мари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880,8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28,3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кин Олег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312,7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Шевроле Лану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386,2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линин Александр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41,7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Дэу Некси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49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чурина Тамар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937,5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Рено Логан (долевая собственность)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Рено Логан (долевая собственность)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личев Владимир Ль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61,8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,1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11176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асильников Александр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223,2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ёвин Владимир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45,9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745,1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нов Серге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561,7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-2111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852,5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Марина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29,7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Татья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54,1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сенко Ири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975,9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Сузук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трова Елена Игор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878,9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897,8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Форд Фоку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ко Татьяна Вита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52,4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-2113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акова Надежда Вале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88,4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ирнов Анатоли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234,9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144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лнцев Денис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41,9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 ВАЗ 2109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рокин Сергей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1522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941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Хендай Соляри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ников Павел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997,7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дьбин Серге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13,7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юндукова Наталья Евген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28,2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497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Павел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- 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248,7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10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,5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 Сергей Геннад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6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697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 Валерий Вас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06,2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0 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атов Николай Тимоф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ьного пост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Шевроле Авео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уд Кристина Алекс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373,1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рныш Андрей Геннад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505,9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Шевроле Ланос легковой автомобиль ГАЗель 330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73,2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,5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Рено Логан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умаков Сергей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77,3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кименко Андре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42,8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Хундай Акцент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лянова Олеся Васи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43,2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втютова Евгения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89,1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94,4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ГАЗ 311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рина Екатерина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30,7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рмолаев Василий Алекс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574,6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ГАЗель 33020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олотова Я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59,7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09,5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Нисан Альмера Классик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унузина Ири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73,0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ванов Алексе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436,4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09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ова Кристи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08,8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ртинкевич Наталья Пет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719,2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нфилов Михаил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14,7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ечник Ири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17,9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икарпова Лариса Андр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69,9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атова Светлана Викто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60,1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умордвинов Сергей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923,0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Мицубиши Ланцер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рунова Ири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50,0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015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ирнов Павел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09,7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09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дьбина Ксения Андр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10,5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рапонтова Надежда Евген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40,4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00:00Z</dcterms:created>
  <dc:creator>сам</dc:creator>
  <dc:description/>
  <dc:language>en-US</dc:language>
  <cp:lastModifiedBy>509pragma</cp:lastModifiedBy>
  <cp:lastPrinted>2010-04-19T11:19:00Z</cp:lastPrinted>
  <dcterms:modified xsi:type="dcterms:W3CDTF">2012-08-21T11:40:00Z</dcterms:modified>
  <cp:revision>4</cp:revision>
  <dc:subject/>
  <dc:title>доходы</dc:title>
</cp:coreProperties>
</file>