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ИК-5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Владимир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653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совместна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38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 совместна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мидов Александр 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7622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1118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682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8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ыкова Людмила Вита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42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6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1111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тляров Андре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59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89,9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ьянов Алекс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1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uris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юпин Константин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941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26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111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юкин Сергей Вале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7581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УАЗ-4696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канова Еле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847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uzuki Lian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лизаров Игорь Бори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01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4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олин Владимир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21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16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111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омас Татья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46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490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Шевроле Нив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ылов Евгений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5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31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патов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68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-2114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48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ина Ольг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67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квартире (долевая собственность 2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колова Юлия Владислав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21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ина Светла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36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денко Ир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5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94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обейникова Ири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13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8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5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имакина Светлана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24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22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ябцев Максим Пав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23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46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сов Евгени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71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44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зганцев Дмитрий Пав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20,4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102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анец Евген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08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лов Антон Андр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26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30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востьянова Светлана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49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Тайота Королл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зранцев Дмитри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38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наты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12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фонин Никола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 и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40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3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юхов Олег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66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12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52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лянд Денис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21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70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2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ченко Юрий Леонид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17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Рено Логан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рдер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59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рдер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лов Антон Пав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73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ипов Серг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48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стамов Рамиль Рахматул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70,6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упанов Юри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52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тникова Еле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ГАЗ 274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гунин Михаил Олег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91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пылов Максим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ченко Серге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83,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еткин Вячеслав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04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7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цын Олег Павл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66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Qashqai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23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рькин Андре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46,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10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ляев Александр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86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7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вков Игорь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33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1118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17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ламов Максим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30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14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чоян Карен Месроб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8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 Mondeo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ронин Евгени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43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45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ьчинский Дмитр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19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 Ровер-41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сканян Саргис Иги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9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Ири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72,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естовоздви-женский Иван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45,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льцова Татьян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2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ражниченко Еле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рисов Евгений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15,6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морева Ольг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12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горова Анастасия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3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битов Абака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45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то-транспортное средство - квадроцик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ленцова Максим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87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11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ленцова Надежд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11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87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рпов Вячеслав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75,0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04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знецов Игорь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94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нафина Светлана Олег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24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10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легковой ВАЗ 111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обанов Станислав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71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утинцева Анна Валери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90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гожин Владимир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66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-217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58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зов Александр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36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7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ный транспорт Лодка «Прогресс»  Р 93-42 К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ый транспорт </w:t>
            </w:r>
            <w:r>
              <w:rPr>
                <w:sz w:val="24"/>
                <w:szCs w:val="24"/>
                <w:lang w:val="en-US"/>
              </w:rPr>
              <w:t>Yamaha 66 TKS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имаков Максим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88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сков Игорь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63,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манова Алевти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03,6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деев Андр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67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сов Денис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66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дреева Наталия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03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00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типова Еле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26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тонов Дмитрий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10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ков Фёдор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73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56:00Z</dcterms:created>
  <dc:creator>сам</dc:creator>
  <dc:description/>
  <dc:language>en-US</dc:language>
  <cp:lastModifiedBy>509pragma</cp:lastModifiedBy>
  <cp:lastPrinted>2010-04-19T11:19:00Z</cp:lastPrinted>
  <dcterms:modified xsi:type="dcterms:W3CDTF">2012-08-21T10:58:00Z</dcterms:modified>
  <cp:revision>3</cp:revision>
  <dc:subject/>
  <dc:title>доходы</dc:title>
</cp:coreProperties>
</file>