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6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якин Константин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373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5,3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78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,3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аев Станислав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85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2,1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65,5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льксваген Пол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15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1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вин Анатолий Аб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440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 xml:space="preserve">(собственность) </w:t>
            </w: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собственность)</w:t>
            </w:r>
            <w:r>
              <w:rPr>
                <w:sz w:val="24"/>
                <w:szCs w:val="24"/>
              </w:rPr>
              <w:t xml:space="preserve"> Земельный участок </w:t>
            </w: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6,00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2,9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0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Киа Рио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убин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491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63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2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4,6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нет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имов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337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Тойота  Витс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6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 (собственность, 1/4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6,38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шкин Павел Дмит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14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яшов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71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) 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6,9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21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) 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6,9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6,9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6,9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6,9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ая Анна Дмит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75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ищное строительство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 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500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7,7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2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ищное строительство (собственнос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7,7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00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УАЗ «Патриот» Лодка моторна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язев Денис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11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4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7,6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ков Евген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19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4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8,4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86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4  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8,4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ВАЗ 2105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4    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8,4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4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8,4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цман Юл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9291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ский Серг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10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 xml:space="preserve">(пользование) </w:t>
            </w: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60  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Форд «Фокус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Виктор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19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аев Игорь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122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 xml:space="preserve">(пользование) </w:t>
            </w: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4,2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703 а/м «Приора» «Ситроен С-4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3/10  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,00 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нский Сергей Меч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88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3 доля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4,8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лодка Прогресс-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орова Еле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1994,89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81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 участок (пользовани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81,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рашин Григорий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56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Мазда 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лиханов Рафаэль Зуфа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69,0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 xml:space="preserve">(пользование) </w:t>
            </w:r>
            <w:r>
              <w:rPr>
                <w:sz w:val="24"/>
                <w:szCs w:val="24"/>
              </w:rPr>
              <w:t xml:space="preserve">Земельный  участок </w:t>
            </w: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00  12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 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 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7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 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7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рковкий Юрий Конста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56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3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ин Владими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20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ева Але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34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 xml:space="preserve">(пользование) </w:t>
            </w: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4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91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собственность) 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1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техника тракто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убекяров Кямиль Назыф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96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гаев Василий Альбер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47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в общежитии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2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ом (собственность, 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нат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4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раш Андре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10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 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«Лада Калина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84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деев Владислав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34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-2115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фанасьев Серге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2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«Калин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 дом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7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вский Серге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26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Лада Приор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ский Георги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67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400,00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ВАЗ 212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хоменко Виталий 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56,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Хендай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нников Дмитр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52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ы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инов Павел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49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Лада 211440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92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 xml:space="preserve">(собственность ¼ доля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4,8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фимов Алексе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10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4 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Дэу Нексия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32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4 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ухов Артур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23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4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6,0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«Шевроле Эпика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куров Вячеслав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31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3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3,0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Ситроен С5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4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Серг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39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венко Дмит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37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Форд  Мондео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хин Михаил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31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Дмитри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60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5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 Рома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75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, 1/3 доля) 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0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Опель Астр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на Ма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8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рясов Денис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51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кина Наталья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5741,07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участок </w:t>
            </w: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тов Рустам Мур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99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мин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71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 xml:space="preserve">(собственность) Квартира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9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иков Евген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04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00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Никола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оперативного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47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коммунальной квартире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муханов Нурлан Кадыргал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оперативного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69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«Приора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моилов Мансур Икро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209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084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 Анатол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 оперативного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94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bCs/>
                <w:sz w:val="24"/>
                <w:szCs w:val="24"/>
              </w:rPr>
              <w:t xml:space="preserve">(пользование) </w:t>
            </w: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2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исенко Игорь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Светла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79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4  доля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5,0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47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-2107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аева Светлана Валенти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56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Нисан Куб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1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1111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тьева Мария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58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-2110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 Александр Валер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04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ский Анатолий Арк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73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17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в собственности) 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9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лешов Антон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63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1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 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0  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уценко Оксана Дмит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24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Дмит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21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Опель Астр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 Евгений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дьведев Владислав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1/3 доля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9,20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нжаев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4210,53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00  52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00  58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00  52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манова Надежд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35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1/2 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Ниссан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8,0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ейталиев Ахмер Мухамбе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62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нутдинов Алексей Да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07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0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унов Евгени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99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былева Ин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83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9,9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9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ВАЗ 2110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9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9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9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ильникова И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02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01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Киа Спектр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Еле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26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я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6,00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4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,0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нышева Окса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99,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59:00Z</dcterms:created>
  <dc:creator>сам</dc:creator>
  <dc:description/>
  <dc:language>en-US</dc:language>
  <cp:lastModifiedBy>509pragma</cp:lastModifiedBy>
  <cp:lastPrinted>2010-04-19T11:19:00Z</cp:lastPrinted>
  <dcterms:modified xsi:type="dcterms:W3CDTF">2012-08-21T10:59:00Z</dcterms:modified>
  <cp:revision>3</cp:revision>
  <dc:subject/>
  <dc:title>доходы</dc:title>
</cp:coreProperties>
</file>