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ЛПУ ОТБ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чев Андрей Пав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351,6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15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/3 квартиры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/3 квартиры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аева Татьяна Алекс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82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собственность дач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,2  6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  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Владимир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500, 2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½ квартиры 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/50 частного дама</w:t>
            </w:r>
            <w:r>
              <w:rPr>
                <w:sz w:val="24"/>
                <w:szCs w:val="24"/>
              </w:rPr>
              <w:t xml:space="preserve"> собственн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½ гаража</w:t>
            </w:r>
            <w:r>
              <w:rPr>
                <w:sz w:val="24"/>
                <w:szCs w:val="24"/>
              </w:rPr>
              <w:t xml:space="preserve"> собственн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земельного участка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7,5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25,5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1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 Россия   Россия  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,5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,5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ов Юр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48,7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/3 квартиры собственность огородный участок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9,5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ы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юндуков Руслан Рам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497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квартиры</w:t>
            </w:r>
            <w:r>
              <w:rPr>
                <w:sz w:val="24"/>
                <w:szCs w:val="24"/>
              </w:rPr>
              <w:t xml:space="preserve"> собственн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28,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 квартиры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ченко Алексей Григо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57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«Рено Логан»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аш Екатерина Льв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84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ина Але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ного бухгалтер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204,8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ов Антон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535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Дэу Нексия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371,2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шанов Валери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509,6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частный дом пользование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орд Фокус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Татья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95,3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½ квартиры собственность огородный участок собств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нат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0,5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238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  Россия   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Дэу Мати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шин Ирек Расим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256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ганнов Андрей Константи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1006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color w:val="000000"/>
                <w:sz w:val="24"/>
                <w:szCs w:val="24"/>
              </w:rPr>
              <w:t>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«Рено Логан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енко Евген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441, 6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ВАЗ-21732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 квартир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квартир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цев Александр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8752,2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00,6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Дмитрий Игор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429,4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араж собствен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48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48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  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color w:val="000000"/>
                <w:sz w:val="24"/>
                <w:szCs w:val="24"/>
              </w:rPr>
              <w:t>ВАЗ-2107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пользовани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пользовани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в Алексе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480,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Нисан Альме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759, 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докимов Алекс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447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 ВАЗ-21099 автомобиль ВАЗ-2103 автомобиль ВАЗ-2112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ев Владимир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065,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ната </w:t>
            </w: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ВАЗ-2109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ната </w:t>
            </w: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в Евгений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396,0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квартиры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ВАЗ-2170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лександр Георг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032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кина Наталья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80,5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56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«Киа-спектра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нов Александр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570,7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ы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ы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ров Александр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782,3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анов Петр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37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квартиры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color w:val="000000"/>
                <w:sz w:val="24"/>
                <w:szCs w:val="24"/>
              </w:rPr>
              <w:t>ВАЗ-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рев Андрей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55,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ренков Серг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072,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6,2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мнаты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2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мнаты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енков Андр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749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ВАЗ-21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дина Екатерина Вале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211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собственность гараж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в  пользовани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в Вадим Андр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529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ный дом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79,3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астный дом </w:t>
            </w: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«тойота-королла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ный дом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 Владими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318,3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 квартиры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анов Нариман Рамаз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383,0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ната </w:t>
            </w: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зов Богдан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608,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квартиры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еев Никола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014,5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собственность квартир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6,0</w:t>
            </w:r>
            <w:r>
              <w:rPr>
                <w:sz w:val="24"/>
                <w:szCs w:val="24"/>
              </w:rPr>
              <w:t xml:space="preserve">  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 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 ВАЗ-211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51,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Ольга Васи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320,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нова Наталья Вале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236,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ко Ири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607,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 Мати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ынина Окса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9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а Диана Ильинич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98,3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 Алексей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127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комнаты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24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комнаты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товкина Наталья Ювена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260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/3 доли в квартире</w:t>
            </w:r>
            <w:r>
              <w:rPr>
                <w:sz w:val="24"/>
                <w:szCs w:val="24"/>
              </w:rPr>
              <w:t xml:space="preserve"> собственн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72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247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 Александр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608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я в квартире</w:t>
            </w:r>
            <w:r>
              <w:rPr>
                <w:sz w:val="24"/>
                <w:szCs w:val="24"/>
              </w:rPr>
              <w:t xml:space="preserve"> собственность</w:t>
            </w:r>
            <w:r>
              <w:rPr>
                <w:color w:val="000000"/>
                <w:sz w:val="24"/>
                <w:szCs w:val="24"/>
              </w:rPr>
              <w:t xml:space="preserve"> дача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,4   8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ссия   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 КИА «Спектра» автомобиль ВАЗ-2104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ев Сырым Бигал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993,2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½ квартиры</w:t>
            </w:r>
            <w:r>
              <w:rPr>
                <w:sz w:val="24"/>
                <w:szCs w:val="24"/>
              </w:rPr>
              <w:t xml:space="preserve"> собственн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частного жилого дома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44,4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ВАЗ-2109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98,4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Серг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367,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482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ынин Александр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926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 квартир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 Алексе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378,5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¼ квартиры собственность гараж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9,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«Шевроле-Лачетти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2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квартиры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center" w:pos="61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квартиры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  <w:tab w:val="center" w:pos="61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скулов Роман Равхат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286,6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482,5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ната </w:t>
            </w: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етаева Галина Владимировна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838,4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пользование земельный участок сельхозназначения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6,6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5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ВАЗ-210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мыков Олег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245,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квартиры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ВАЗ 21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9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345,0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квартиры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квартиры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бдеряхимов Айса Абдуллажано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733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/3 квартиры </w:t>
            </w:r>
            <w:r>
              <w:rPr>
                <w:sz w:val="24"/>
                <w:szCs w:val="24"/>
              </w:rPr>
              <w:t>собственность</w:t>
            </w:r>
            <w:r>
              <w:rPr>
                <w:color w:val="000000"/>
                <w:sz w:val="24"/>
                <w:szCs w:val="24"/>
              </w:rPr>
              <w:t xml:space="preserve"> земельный участок под индивидуальное жилищное строительство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41,6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 Киа Спект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квартиры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квартиры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аев Семен Стани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100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квартиры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913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 квартиры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буха Павел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429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квартиры</w:t>
            </w:r>
            <w:r>
              <w:rPr>
                <w:sz w:val="24"/>
                <w:szCs w:val="24"/>
              </w:rPr>
              <w:t xml:space="preserve">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ВАЗ-2109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</w:t>
            </w:r>
            <w:r>
              <w:rPr>
                <w:sz w:val="24"/>
                <w:szCs w:val="24"/>
              </w:rPr>
              <w:t xml:space="preserve"> пользова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3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чаев Антон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317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ната </w:t>
            </w: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«Тайота-Виста»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арова Дарья Алекс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5,9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икова Валерия Валерьевн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6,0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ндовский Юрий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16,5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ы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ВАЗ 2107 автомобиль Шкода Октавия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 квартиры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ы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 Андрей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55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Шкода Октавия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58,5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нская Елен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80,9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нко Инесс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40,7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4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ено-Логан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ь Елена Дани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15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½ квартиры собственность садовый участок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1,6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а Ольга Мин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38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шин Павел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60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Ситроен С-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пользование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пользование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47:00Z</dcterms:created>
  <dc:creator>сам</dc:creator>
  <dc:description/>
  <dc:language>en-US</dc:language>
  <cp:lastModifiedBy>509pragma</cp:lastModifiedBy>
  <cp:lastPrinted>2010-04-19T11:19:00Z</cp:lastPrinted>
  <dcterms:modified xsi:type="dcterms:W3CDTF">2012-08-21T11:48:00Z</dcterms:modified>
  <cp:revision>3</cp:revision>
  <dc:subject/>
  <dc:title>доходы</dc:title>
</cp:coreProperties>
</file>