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ведения о доходах, об имуществе и обязательствах имущественного характера, представленные о доходах, об имуществе и обязательствах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мущественного характера лиц, замещающих должности в Главном управлении Федеральной службе исполнения наказаний по Самарской области и членов их семей за отчетный финансовый год с 1 января 2011 года по 31 декабря 2011 года</w:t>
      </w:r>
      <w:r>
        <w:rPr>
          <w:sz w:val="24"/>
          <w:szCs w:val="24"/>
        </w:rPr>
        <w:t xml:space="preserve">  </w:t>
      </w:r>
    </w:p>
    <w:tbl>
      <w:tblPr>
        <w:tblW w:w="5300" w:type="pct"/>
        <w:jc w:val="left"/>
        <w:tblInd w:w="-10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14"/>
        <w:gridCol w:w="2703"/>
        <w:gridCol w:w="2147"/>
        <w:gridCol w:w="3409"/>
        <w:gridCol w:w="1513"/>
        <w:gridCol w:w="1694"/>
        <w:gridCol w:w="1964"/>
      </w:tblGrid>
      <w:tr>
        <w:trPr/>
        <w:tc>
          <w:tcPr>
            <w:tcW w:w="20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милия, имя, отчество</w:t>
            </w:r>
          </w:p>
        </w:tc>
        <w:tc>
          <w:tcPr>
            <w:tcW w:w="27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21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я сумма декларированного годового дохода за 2011 г. (руб.)</w:t>
            </w:r>
          </w:p>
        </w:tc>
        <w:tc>
          <w:tcPr>
            <w:tcW w:w="66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объектов недвижимого имущества,</w:t>
              <w:br/>
              <w:t>принадлежащих на праве собственности или находящихся пользование</w:t>
            </w:r>
          </w:p>
        </w:tc>
        <w:tc>
          <w:tcPr>
            <w:tcW w:w="19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/>
        <w:tc>
          <w:tcPr>
            <w:tcW w:w="20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19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КУ ИК-15 ГУФСИН России по Самарской области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ксин Александр Федо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учрежд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917,8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собственность, ½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2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/м Ниссан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8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илой дом 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4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snapToGrid w:val="false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761211,88 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собственность, ½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2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/м Хонда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ельный участок под индивидуальное строительство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дков Геннадий Викто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начальника  учрежд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2109,7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8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/м Ниссан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600,8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8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анасьева Людмила Владими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начальника учрежд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7452,0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(пользование)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6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 ВАЗ-2109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чихин Алексей Вячеслав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меститель начальник учреждения а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1528,2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ипотека,1/2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7961,7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ипотека,1/2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 Хендай Гетс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мнат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мнат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чаева Лидия Никола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начальника учрежд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127,8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иков Петр Васил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инжене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4162,1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ельный участок (общая долевая собственность с супругой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835,00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/м Фиат Альбео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6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  (общая долевая собственность с супругой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,8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пруга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593,7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ельный участок (общая долевая собственность с супругом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835,00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 (общая долевая собственность с супругом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,8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,8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,8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435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3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иверстова Татьяна Пет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начальника учрежд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6201,3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3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чкина Ирина Дмитри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бухгалте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2943,5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собственность, 1/2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5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собственность, 1/3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2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собственность, 1/2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5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ынина Наталья Александ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главного бухгалтер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361,6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7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/м Киа Пиканто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вшинова Надежда Иван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главного бухгалтер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8098,9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420,6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собственность, ½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рышева Оксана Владими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211,4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собственность, 1/3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8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/м Хендай Гетс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собственность, 1/3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8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2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7,7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чкина Татьяна Пет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525,6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 дом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24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 дом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а/м  ВАЗ 21120 а/м Нива-21214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льситов Александр Федо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224,5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 ВАЗ- 21101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738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долевая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snapToGrid w:val="false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фонова Светлана Владими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715,3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залог по ипотек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шенок Сергей Борис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568,5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общая собственность с супругой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9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 Шкода Октавия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3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общая собственность с супругом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9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мнат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9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мнат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9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вич Ирина Геннад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230,7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,00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6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,00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 Тойота Камри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янская Татьяна Александ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748,1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собственность, 1/4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snapToGrid w:val="false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snapToGrid w:val="false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собственность, 19/33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жнова Ольга Леонид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7628,3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собственность, ¼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8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собственность, ¼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8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дрина Елена Евген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756,3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3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 ВАЗ-2108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ирнов Сергей Борис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,391,6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Земельный участок (собственность)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9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54,7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собственность, 1/3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9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собственность, 1/3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9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9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нова Наталья Викто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073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собственность, 1/3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6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712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6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 ВАЗ-21014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чь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6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ндылова Наталия Александ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106,4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7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довина Татьяна Юр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931,5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собственность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знецова Елена Иван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/м ВАЗ 2107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3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араж 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1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пруг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4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3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3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3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лова Ирина Иван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7475,4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собственность, 1/4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9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пруг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871,4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собственность, 1/4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9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/а Шевроле Авео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собственность, 1/4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9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ын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собственность, 1/4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9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моина Елена Валер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арший оперуполномоченный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307,0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собственность, 1/2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9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собственность, 1/3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 Ниссан Премьера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snapToGrid w:val="false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snapToGrid w:val="false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сельскохозяйственного назначения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собственность, 1/2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9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маскин Василий Пет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перуполномоченный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012,4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рат Оксана Игор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ар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152,7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собственность, 1/3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00.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собственность, 1/3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л/а Ниссан Кашкай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качева Юлия Валери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спектор отдела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448,4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собственность, 1/2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собственность, 1/2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саева Екатерина Иван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спектор-дежурный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,379,5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илой 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458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илой 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а/м Ока а/м Фиат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илой 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илой 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яева Валентина Иван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спектор-дежурный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166,1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44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 Рено Логан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монина Ольга Юр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спектор-дежурный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083,6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 Шевроле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долевая 1/3) Гараж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3,00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оссия  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мната    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чишкин Николай Васил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перативный дежурный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>319170,8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зда 3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,0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харов Алексей Александ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перативный дежурный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428,0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ельный участок                            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,00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 ВАЗ 21102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,7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snapToGrid w:val="false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235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илой  дом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,7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ын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илой  дом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,7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четенков Виктор Юр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перативный дежурный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711,4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ран Марина Анатол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спектор дежурный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161,8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робьева Елена Альфред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мощник дежурного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4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4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нокурова Елена Анатол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мощник дежурного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554,6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 ВАЗ 2115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44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 Мицубиши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данова Татьяна Серге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спектор дежурной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553,7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собственность, 1/2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2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snapToGrid w:val="false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собственность, 1/2 доля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536,0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собственность, 1/2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2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 Киа Спектра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2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чекиря Наталья Витал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перуполномоченный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95,2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128,5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долева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лина Вера Александ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мощник дежурного дежурной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898,7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хинина Екатерина Пет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перуполномоченный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918,0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собственность, ½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собственность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/м Форд Фокус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аранча  Ольга  Геннад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мощник дежурного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598,8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мнат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а/м Мицубиси а/м Форд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346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мнат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 Шевролет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мнат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мнат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днев Федор Пет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494,9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собственность) Земельный участок (собственность) Срубовой дом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,00  1000  24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оссия  Россия  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 Ниссан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488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собственность 2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 Шевролет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ихайлова  Марина Владими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986,2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 (собственность, 1/3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 (собственность, 1/3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 (собственность, 1/2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етрова  Олеся  Михайл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890,9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илой дом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4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ннова  Яна  Юр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696,3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2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2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ильмутдинов Рашит  Алерат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512,3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собственность) Квартира (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54,00  </w:t>
            </w:r>
          </w:p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Россия  </w:t>
            </w:r>
          </w:p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ерасимчук         Наталья Иван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429,2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8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 ВАЗ 2107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35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8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/м ВАЗ-2110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8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акова Светлана Серге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263,2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мнат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Шевчук  Кристина Валер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416,3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слина Анна Владими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37488,00 86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br/>
              <w:t>52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543,8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Частный дом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дашкина Наталья Александ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345,4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еменова  Олеся  Михайл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ератор 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333,1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адацкая  Ирина  Серге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598,0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емкина  Татьяна Александ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388,6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собственность,  ¼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чигина Светлана Серге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266,5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 ВАЗ 21014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Шалашова Яна Александровна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710,0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хоркина Нина Александ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154,2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44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хова Елена Пет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945,5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ждавлетова Ирина Рамил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53,4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нжос Анна Викто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368,5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илой дом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арьева Юлия Никола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илой дом  (собственность, 1/3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 ВАЗ 2110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илой дом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инникова Мария Валер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366,9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атеринская Ирина Геннад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528,0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лькова Марина Игор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823,9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долевая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местникова Татьяна Михайл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111,0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ешина Оксана Никола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ера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229,1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мната 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492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мнат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мнат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расова Наталья Александ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ера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013,09,9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, ½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142,4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, ½ доля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 Лада Калина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дратюк Мария Евген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00,7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ягушина Ирина Александ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146,0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пова Ирина Валери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550,6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м </w:t>
            </w:r>
          </w:p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/2 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0</w:t>
            </w:r>
          </w:p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 ВАЗ 2112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600,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</w:t>
            </w:r>
          </w:p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/2 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м </w:t>
            </w:r>
          </w:p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пользовани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right="-2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851" w:top="907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right="-256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39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6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5"/>
    <w:qFormat/>
    <w:rPr>
      <w:b/>
      <w:sz w:val="28"/>
      <w:lang w:val="ru-RU" w:bidi="ar-SA"/>
    </w:rPr>
  </w:style>
  <w:style w:type="character" w:styleId="2">
    <w:name w:val="Заголовок 2 Знак"/>
    <w:basedOn w:val="Style5"/>
    <w:qFormat/>
    <w:rPr>
      <w:b/>
      <w:sz w:val="36"/>
      <w:lang w:val="ru-RU" w:bidi="ar-SA"/>
    </w:rPr>
  </w:style>
  <w:style w:type="character" w:styleId="3">
    <w:name w:val="Заголовок 3 Знак"/>
    <w:basedOn w:val="Style5"/>
    <w:qFormat/>
    <w:rPr>
      <w:sz w:val="36"/>
      <w:lang w:val="ru-RU" w:bidi="ar-SA"/>
    </w:rPr>
  </w:style>
  <w:style w:type="character" w:styleId="4">
    <w:name w:val="Заголовок 4 Знак"/>
    <w:basedOn w:val="Style5"/>
    <w:qFormat/>
    <w:rPr>
      <w:b/>
      <w:sz w:val="36"/>
      <w:lang w:val="ru-RU" w:bidi="ar-SA"/>
    </w:rPr>
  </w:style>
  <w:style w:type="character" w:styleId="5">
    <w:name w:val="Заголовок 5 Знак"/>
    <w:basedOn w:val="Style5"/>
    <w:qFormat/>
    <w:rPr>
      <w:b/>
      <w:sz w:val="28"/>
      <w:lang w:val="ru-RU" w:bidi="ar-SA"/>
    </w:rPr>
  </w:style>
  <w:style w:type="character" w:styleId="6">
    <w:name w:val="Заголовок 6 Знак"/>
    <w:basedOn w:val="Style5"/>
    <w:qFormat/>
    <w:rPr>
      <w:sz w:val="36"/>
      <w:u w:val="single"/>
      <w:lang w:val="ru-RU" w:bidi="ar-SA"/>
    </w:rPr>
  </w:style>
  <w:style w:type="character" w:styleId="7">
    <w:name w:val="Заголовок 7 Знак"/>
    <w:basedOn w:val="Style5"/>
    <w:qFormat/>
    <w:rPr>
      <w:b/>
      <w:sz w:val="36"/>
      <w:u w:val="single"/>
      <w:lang w:val="ru-RU" w:bidi="ar-SA"/>
    </w:rPr>
  </w:style>
  <w:style w:type="character" w:styleId="8">
    <w:name w:val="Заголовок 8 Знак"/>
    <w:basedOn w:val="Style5"/>
    <w:qFormat/>
    <w:rPr>
      <w:sz w:val="36"/>
      <w:lang w:val="ru-RU" w:bidi="ar-SA"/>
    </w:rPr>
  </w:style>
  <w:style w:type="character" w:styleId="9">
    <w:name w:val="Заголовок 9 Знак"/>
    <w:basedOn w:val="Style5"/>
    <w:qFormat/>
    <w:rPr>
      <w:b/>
      <w:sz w:val="36"/>
      <w:u w:val="single"/>
      <w:lang w:val="ru-RU" w:bidi="ar-SA"/>
    </w:rPr>
  </w:style>
  <w:style w:type="character" w:styleId="Style7">
    <w:name w:val="Верхний колонтитул Знак"/>
    <w:basedOn w:val="Style5"/>
    <w:qFormat/>
    <w:rPr>
      <w:sz w:val="28"/>
      <w:lang w:val="ru-RU" w:bidi="ar-SA"/>
    </w:rPr>
  </w:style>
  <w:style w:type="character" w:styleId="11">
    <w:name w:val="Верхний колонтитул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Нижний колонтитул Знак"/>
    <w:basedOn w:val="Style5"/>
    <w:qFormat/>
    <w:rPr>
      <w:sz w:val="28"/>
      <w:lang w:val="ru-RU" w:bidi="ar-SA"/>
    </w:rPr>
  </w:style>
  <w:style w:type="character" w:styleId="12">
    <w:name w:val="Нижний колонтитул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Основной текст с отступом Знак"/>
    <w:basedOn w:val="Style5"/>
    <w:qFormat/>
    <w:rPr>
      <w:sz w:val="28"/>
      <w:lang w:val="ru-RU" w:bidi="ar-SA"/>
    </w:rPr>
  </w:style>
  <w:style w:type="character" w:styleId="13">
    <w:name w:val="Основной текст с отступом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basedOn w:val="Style5"/>
    <w:qFormat/>
    <w:rPr>
      <w:sz w:val="28"/>
      <w:lang w:val="ru-RU" w:bidi="ar-SA"/>
    </w:rPr>
  </w:style>
  <w:style w:type="character" w:styleId="211">
    <w:name w:val="Основной текст с отступом 2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basedOn w:val="Style5"/>
    <w:qFormat/>
    <w:rPr>
      <w:sz w:val="28"/>
      <w:lang w:val="ru-RU" w:bidi="ar-SA"/>
    </w:rPr>
  </w:style>
  <w:style w:type="character" w:styleId="31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0">
    <w:name w:val="Основной текст Знак"/>
    <w:basedOn w:val="Style5"/>
    <w:qFormat/>
    <w:rPr>
      <w:sz w:val="28"/>
      <w:lang w:val="ru-RU" w:bidi="ar-SA"/>
    </w:rPr>
  </w:style>
  <w:style w:type="character" w:styleId="14">
    <w:name w:val="Основной текст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Название Знак"/>
    <w:basedOn w:val="Style5"/>
    <w:qFormat/>
    <w:rPr>
      <w:b/>
      <w:sz w:val="36"/>
      <w:lang w:val="ru-RU" w:bidi="ar-SA"/>
    </w:rPr>
  </w:style>
  <w:style w:type="character" w:styleId="15">
    <w:name w:val="Название Знак1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2">
    <w:name w:val="Основной текст 2 Знак"/>
    <w:basedOn w:val="Style5"/>
    <w:qFormat/>
    <w:rPr>
      <w:b/>
      <w:sz w:val="36"/>
      <w:u w:val="single"/>
      <w:lang w:val="ru-RU" w:bidi="ar-SA"/>
    </w:rPr>
  </w:style>
  <w:style w:type="character" w:styleId="212">
    <w:name w:val="Основной текст 2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Основной текст 3 Знак"/>
    <w:basedOn w:val="Style5"/>
    <w:qFormat/>
    <w:rPr>
      <w:sz w:val="28"/>
      <w:lang w:val="ru-RU" w:bidi="ar-SA"/>
    </w:rPr>
  </w:style>
  <w:style w:type="character" w:styleId="312">
    <w:name w:val="Основной текст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16">
    <w:name w:val="Текст выноски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ind w:right="2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Мой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2"/>
    </w:rPr>
  </w:style>
  <w:style w:type="paragraph" w:styleId="Style14">
    <w:name w:val="Цитата"/>
    <w:basedOn w:val="Normal"/>
    <w:qFormat/>
    <w:pPr>
      <w:ind w:left="-284" w:right="-256" w:firstLine="1135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256" w:firstLine="1134"/>
      <w:jc w:val="both"/>
    </w:pPr>
    <w:rPr/>
  </w:style>
  <w:style w:type="paragraph" w:styleId="23">
    <w:name w:val="Основной текст с отступом 2"/>
    <w:basedOn w:val="Normal"/>
    <w:qFormat/>
    <w:pPr>
      <w:ind w:right="-539" w:firstLine="851"/>
      <w:jc w:val="both"/>
    </w:pPr>
    <w:rPr/>
  </w:style>
  <w:style w:type="paragraph" w:styleId="33">
    <w:name w:val="Основной текст с отступом 3"/>
    <w:basedOn w:val="Normal"/>
    <w:qFormat/>
    <w:pPr>
      <w:ind w:right="-114" w:firstLine="1134"/>
      <w:jc w:val="both"/>
    </w:pPr>
    <w:rPr/>
  </w:style>
  <w:style w:type="paragraph" w:styleId="24">
    <w:name w:val="Основной текст 2"/>
    <w:basedOn w:val="Normal"/>
    <w:qFormat/>
    <w:pPr>
      <w:jc w:val="both"/>
    </w:pPr>
    <w:rPr>
      <w:b/>
      <w:sz w:val="36"/>
      <w:u w:val="single"/>
    </w:rPr>
  </w:style>
  <w:style w:type="paragraph" w:styleId="34">
    <w:name w:val="Основной текст 3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1:45:00Z</dcterms:created>
  <dc:creator>сам</dc:creator>
  <dc:description/>
  <dc:language>en-US</dc:language>
  <cp:lastModifiedBy>509pragma</cp:lastModifiedBy>
  <cp:lastPrinted>2010-04-19T11:19:00Z</cp:lastPrinted>
  <dcterms:modified xsi:type="dcterms:W3CDTF">2012-08-21T11:46:00Z</dcterms:modified>
  <cp:revision>3</cp:revision>
  <dc:subject/>
  <dc:title>доходы</dc:title>
</cp:coreProperties>
</file>