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ЖВК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унина Ольга Геннадь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82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9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ыгин Владимир Анатол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3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3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 Александ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1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7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 Иван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отдела режим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8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1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 Юлия Михайл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учрежд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5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плеева Ирина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учрежд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7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-1119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49,9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лев Сергей Александро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5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14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ин Василий Серге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учреждения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114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/м ВАЗ -11193  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ндрей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8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 - 3110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 (собственность, 1/2 доли)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Дом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ин  Викто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учреждения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60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.4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7.4 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.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ликин Алексей Геннад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6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собственность, 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аж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собственность, 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собственность, 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нов Александр Владими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7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собственность, 118/ 406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ната (аренда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4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ната (аренда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-1119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нат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рин Павел Алексеевич 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2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.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ева Светлана Владимиро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7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щенко Станислав Александ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3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3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Олег Никола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94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-11193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ин Юрий Виктор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3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4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03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9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собственность, 1/3 доли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Андрей Юрье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02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2 а/м ВАЗ 21121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9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Денис Олегович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0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ВАЗ 217030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чева Екатерина Серге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8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общая собственность с супруго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 (общая собственность с супругой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ВАЗ 21099 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52:00Z</dcterms:created>
  <dc:creator>сам</dc:creator>
  <dc:description/>
  <dc:language>en-US</dc:language>
  <cp:lastModifiedBy>509pragma</cp:lastModifiedBy>
  <cp:lastPrinted>2010-04-19T11:19:00Z</cp:lastPrinted>
  <dcterms:modified xsi:type="dcterms:W3CDTF">2012-08-21T11:53:00Z</dcterms:modified>
  <cp:revision>3</cp:revision>
  <dc:subject/>
  <dc:title>доходы</dc:title>
</cp:coreProperties>
</file>