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, представленные о доходах, об имуществе и обязательствах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мущественного характера лиц, замещающих должности в Главном управлении Федеральной службе исполнения наказаний по Самарской области и членов их семей за отчетный финансовый год с 1 января 2011 года по 31 декабря 2011 года</w:t>
      </w:r>
      <w:r>
        <w:rPr>
          <w:sz w:val="24"/>
          <w:szCs w:val="24"/>
        </w:rPr>
        <w:t xml:space="preserve">  </w:t>
      </w:r>
    </w:p>
    <w:tbl>
      <w:tblPr>
        <w:tblW w:w="5300" w:type="pct"/>
        <w:jc w:val="left"/>
        <w:tblInd w:w="-10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4"/>
        <w:gridCol w:w="2703"/>
        <w:gridCol w:w="2147"/>
        <w:gridCol w:w="3409"/>
        <w:gridCol w:w="1513"/>
        <w:gridCol w:w="1694"/>
        <w:gridCol w:w="1964"/>
      </w:tblGrid>
      <w:tr>
        <w:trPr/>
        <w:tc>
          <w:tcPr>
            <w:tcW w:w="20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27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21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66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пользование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2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У ИК-26 ГУФСИН России по Самарской области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 Николай Павл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359,9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собственность с супругой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УАЗ  (общая, собственность с женой)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собственность с супругой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УАЗ-8109 УАЗ  (общая, собственность с женой)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, собственность с супругой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 (общая собственность с супругой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 (общая совместно с супругой и двумя детьм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хоз. постройка (общая собственность с супругой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общая собственность с супругой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0672,19 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УАЗ  (общая, собственность с женой)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 (общая совместно с супругом и двумя детьм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УАЗ-8109 УАЗ  (общая, собственность с женой)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собственность с супругом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собственность с супругом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, собственность с супругом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 (общая собственность с супругом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хоз. постройка (общая собственность с супругом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общая собственность с супругом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рапетян Аветик Манвел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дежурного 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19,0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амонов Александр Евген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86,8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, совместно с супругой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ВАЗ 2121 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, совместно с супругом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6,5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зяков Андрей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3671,9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12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еялкин Юрий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уполномоченный 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10,6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ков Юрий  Серг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 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741,0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зовой автомобиль ГАЗ 3110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49,5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н Константин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ения 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08,9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Ниссан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162,9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общий долевой -1/5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  (общий долевой  - 1\ 5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унов Алексей Васи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39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(</w:t>
            </w:r>
            <w:r>
              <w:rPr>
                <w:color w:val="000000"/>
                <w:sz w:val="24"/>
                <w:szCs w:val="24"/>
              </w:rPr>
              <w:t>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 (</w:t>
            </w:r>
            <w:r>
              <w:rPr>
                <w:color w:val="000000"/>
                <w:sz w:val="24"/>
                <w:szCs w:val="24"/>
              </w:rPr>
              <w:t>пользование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 (</w:t>
            </w:r>
            <w:r>
              <w:rPr>
                <w:color w:val="000000"/>
                <w:sz w:val="24"/>
                <w:szCs w:val="24"/>
              </w:rPr>
              <w:t>пользование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долевая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нчаров Андрей Александрович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- дежурный 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912,4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Киа Спектра 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дыкин Максим Сергеевич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- дежурный 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013,1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21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ошкин Алексей Иван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оперуполномоченный 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885,2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городнев  Сергей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дежурного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53,0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автомобиль ВИС 23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30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(собственность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12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37,2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м  (пользование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кин Олег Яковл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055,9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ВАЗ 11183 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37,2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енков Евгений Серг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отдела 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189,9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Опель Астра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Опель Астр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еев Михаил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меститель начальника учреждения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067,2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Мицубиси Лансер 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оков Дмитрий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557,2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Мицубиси Аутлендер  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38,4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окова Людмила Николаевна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038,41 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1557,22 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Мицубиси Аутлендер  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 Дмитрий Вале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928,2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ЛАДА 21074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472,4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ечкин  Евгений Витальевич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- дежурный 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15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пай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0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017 автоприцеп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3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вичев Анатолий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982,3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ВАЗ 2110, грузовой автомобиль      ГАЗ- 53 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ов Александр Станислав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уполномоченный 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565,1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мдянов Олег Вячеслав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ый дежурный 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8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долевая собственность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7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гурский Александр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913,2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000 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 Андрей Анато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-дежурный 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14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долевая собственность с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Шкода Фабия 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долевая собственность с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долевая собственность с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долевая собственность с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людов Константин Ю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дежурного 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279,0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 </w:t>
            </w:r>
            <w:r>
              <w:rPr>
                <w:sz w:val="24"/>
                <w:szCs w:val="24"/>
                <w:lang w:val="en-US"/>
              </w:rPr>
              <w:t>Bud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00 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м (пользование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м (пользование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улин Александр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280,7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ицеп для легкового автомобиля 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53,9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вартира ( 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 Алексей Валентин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- дежурный   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36,3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ов Михаил Геннад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749,2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  <w:r>
              <w:rPr>
                <w:color w:val="000000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72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ВАЗ 21113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3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альский Сергей Анато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204,5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Мазда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 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155,5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м (пользование) 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м (пользование) 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енко Ян Ю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635,9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амаркина  Анна Александровна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27,1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гирь Евгений Анатольевич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дежурного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942,6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78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 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 Вячеслав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4,3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12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51,0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ин Виталий Геннад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613,4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м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масов  Николай Алекс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-дежурный 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057,6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ВАЗ 11183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32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ов Владимир Алекс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410,5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собственность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 Яв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жателева Галина Никола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022,5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ВАЗ  2110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356,3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д строительств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для ведения садоводческого хозяйства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185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жателева Татьяна Васил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ного бухгалтер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020,9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лин Олег Геннад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-дежурный  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400,0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2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Лада Калина 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47,2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ков Виталий Серг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34,2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рынина Инна Леонид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316,0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обственность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общая долевая собственность с мужем, дочерьми-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30,8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общая долевая собственность с супругой, дочерьми-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ВАЗ  21074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общая долевая собственность с отцом, матерью, сестрой-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 (общая долевая собственность с отцом, матерью, сестрой-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анасьева Ольга Дмитри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         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а Елена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62,7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851,8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ксваген Поло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Лариса Анатол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618,2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0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олапкин Олег Игор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672,3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-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ова Татьяна Станислав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923,9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-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-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шков Игорь Серг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85,8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аров Вячеслав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625,2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½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 -1118 Калина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½)-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-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-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-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-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-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-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улина Елена Владими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53,9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280,71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-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-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-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джев Рамин мазаг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50,3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Ope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 xml:space="preserve"> Astra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онова Наталья Леонид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63,6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60,9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-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  <w:r>
              <w:rPr>
                <w:sz w:val="24"/>
                <w:szCs w:val="24"/>
                <w:lang w:val="en-US"/>
              </w:rPr>
              <w:t xml:space="preserve"> Ford Fusion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-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-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-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-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ова Татьяна Владими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749,29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-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-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-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-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-2111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-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-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ков Алексей Пет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63,9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 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0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Хундай, сельскохозяйственная техника – трактор    МТЗ-8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ев Николай Ег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89,6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 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065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рыгин Юрий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30,8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-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-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ВАЗ 21074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316,0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Квартира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0 51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1/4)-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-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-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 (долевая собственность1/4)-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-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-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волдаев Александр Иван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6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астный дом (собственность) 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4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83 0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ВАЗ 21111, легковой прицеп «Тарпан 500»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хозный пай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3 0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-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-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-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ова Галина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84,2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00,1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 Земельный участок под жилищное строительство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2,6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я        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1129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851" w:top="907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256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39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b/>
      <w:sz w:val="28"/>
      <w:lang w:val="ru-RU" w:bidi="ar-SA"/>
    </w:rPr>
  </w:style>
  <w:style w:type="character" w:styleId="2">
    <w:name w:val="Заголовок 2 Знак"/>
    <w:basedOn w:val="Style5"/>
    <w:qFormat/>
    <w:rPr>
      <w:b/>
      <w:sz w:val="36"/>
      <w:lang w:val="ru-RU" w:bidi="ar-SA"/>
    </w:rPr>
  </w:style>
  <w:style w:type="character" w:styleId="3">
    <w:name w:val="Заголовок 3 Знак"/>
    <w:basedOn w:val="Style5"/>
    <w:qFormat/>
    <w:rPr>
      <w:sz w:val="36"/>
      <w:lang w:val="ru-RU" w:bidi="ar-SA"/>
    </w:rPr>
  </w:style>
  <w:style w:type="character" w:styleId="4">
    <w:name w:val="Заголовок 4 Знак"/>
    <w:basedOn w:val="Style5"/>
    <w:qFormat/>
    <w:rPr>
      <w:b/>
      <w:sz w:val="36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sz w:val="36"/>
      <w:u w:val="single"/>
      <w:lang w:val="ru-RU" w:bidi="ar-SA"/>
    </w:rPr>
  </w:style>
  <w:style w:type="character" w:styleId="7">
    <w:name w:val="Заголовок 7 Знак"/>
    <w:basedOn w:val="Style5"/>
    <w:qFormat/>
    <w:rPr>
      <w:b/>
      <w:sz w:val="36"/>
      <w:u w:val="single"/>
      <w:lang w:val="ru-RU" w:bidi="ar-SA"/>
    </w:rPr>
  </w:style>
  <w:style w:type="character" w:styleId="8">
    <w:name w:val="Заголовок 8 Знак"/>
    <w:basedOn w:val="Style5"/>
    <w:qFormat/>
    <w:rPr>
      <w:sz w:val="36"/>
      <w:lang w:val="ru-RU" w:bidi="ar-SA"/>
    </w:rPr>
  </w:style>
  <w:style w:type="character" w:styleId="9">
    <w:name w:val="Заголовок 9 Знак"/>
    <w:basedOn w:val="Style5"/>
    <w:qFormat/>
    <w:rPr>
      <w:b/>
      <w:sz w:val="36"/>
      <w:u w:val="single"/>
      <w:lang w:val="ru-RU" w:bidi="ar-SA"/>
    </w:rPr>
  </w:style>
  <w:style w:type="character" w:styleId="Style7">
    <w:name w:val="Верхний колонтитул Знак"/>
    <w:basedOn w:val="Style5"/>
    <w:qFormat/>
    <w:rPr>
      <w:sz w:val="28"/>
      <w:lang w:val="ru-RU" w:bidi="ar-SA"/>
    </w:rPr>
  </w:style>
  <w:style w:type="character" w:styleId="11">
    <w:name w:val="Верх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ижний колонтитул Знак"/>
    <w:basedOn w:val="Style5"/>
    <w:qFormat/>
    <w:rPr>
      <w:sz w:val="28"/>
      <w:lang w:val="ru-RU" w:bidi="ar-SA"/>
    </w:rPr>
  </w:style>
  <w:style w:type="character" w:styleId="12">
    <w:name w:val="Ниж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13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1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14">
    <w:name w:val="Основной текст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азвание Знак"/>
    <w:basedOn w:val="Style5"/>
    <w:qFormat/>
    <w:rPr>
      <w:b/>
      <w:sz w:val="36"/>
      <w:lang w:val="ru-RU" w:bidi="ar-SA"/>
    </w:rPr>
  </w:style>
  <w:style w:type="character" w:styleId="15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2">
    <w:name w:val="Основной текст 2 Знак"/>
    <w:basedOn w:val="Style5"/>
    <w:qFormat/>
    <w:rPr>
      <w:b/>
      <w:sz w:val="36"/>
      <w:u w:val="single"/>
      <w:lang w:val="ru-RU" w:bidi="ar-SA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basedOn w:val="Style5"/>
    <w:qFormat/>
    <w:rPr>
      <w:sz w:val="28"/>
      <w:lang w:val="ru-RU" w:bidi="ar-SA"/>
    </w:rPr>
  </w:style>
  <w:style w:type="character" w:styleId="312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16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2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ой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14">
    <w:name w:val="Цитата"/>
    <w:basedOn w:val="Normal"/>
    <w:qFormat/>
    <w:pPr>
      <w:ind w:left="-284" w:right="-256" w:firstLine="1135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256" w:firstLine="1134"/>
      <w:jc w:val="both"/>
    </w:pPr>
    <w:rPr/>
  </w:style>
  <w:style w:type="paragraph" w:styleId="23">
    <w:name w:val="Основной текст с отступом 2"/>
    <w:basedOn w:val="Normal"/>
    <w:qFormat/>
    <w:pPr>
      <w:ind w:right="-539" w:firstLine="851"/>
      <w:jc w:val="both"/>
    </w:pPr>
    <w:rPr/>
  </w:style>
  <w:style w:type="paragraph" w:styleId="33">
    <w:name w:val="Основной текст с отступом 3"/>
    <w:basedOn w:val="Normal"/>
    <w:qFormat/>
    <w:pPr>
      <w:ind w:right="-114" w:firstLine="1134"/>
      <w:jc w:val="both"/>
    </w:pPr>
    <w:rPr/>
  </w:style>
  <w:style w:type="paragraph" w:styleId="24">
    <w:name w:val="Основной текст 2"/>
    <w:basedOn w:val="Normal"/>
    <w:qFormat/>
    <w:pPr>
      <w:jc w:val="both"/>
    </w:pPr>
    <w:rPr>
      <w:b/>
      <w:sz w:val="36"/>
      <w:u w:val="single"/>
    </w:rPr>
  </w:style>
  <w:style w:type="paragraph" w:styleId="34">
    <w:name w:val="Основной текст 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1:48:00Z</dcterms:created>
  <dc:creator>сам</dc:creator>
  <dc:description/>
  <dc:language>en-US</dc:language>
  <cp:lastModifiedBy>509pragma</cp:lastModifiedBy>
  <cp:lastPrinted>2010-04-19T11:19:00Z</cp:lastPrinted>
  <dcterms:modified xsi:type="dcterms:W3CDTF">2012-08-21T11:48:00Z</dcterms:modified>
  <cp:revision>3</cp:revision>
  <dc:subject/>
  <dc:title>доходы</dc:title>
</cp:coreProperties>
</file>