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СИЗО-5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ирова Зульфия Рафаил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00.0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ёнин Денис Валер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97.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 xml:space="preserve">Skoda Oktavia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юк Сергей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77.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 xml:space="preserve">Kia Cerato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74.4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Дмитри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мены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1219.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енко Виктор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80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5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63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5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04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5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5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 Валерий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38.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оренко Игорь Григо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02,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18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5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йнов Мехти Шовкат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95.3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Иван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12.0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опова Наталья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5.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 Торопов Дмитрий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93.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7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зина Наталья Яковл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41,0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ель 32213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менко Дмитри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2.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ов Дмитр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95.2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 Серг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.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bCs/>
                <w:sz w:val="24"/>
                <w:szCs w:val="24"/>
              </w:rPr>
              <w:t xml:space="preserve">ВАЗ – 2109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.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аров Алексей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</w:t>
            </w:r>
            <w:bookmarkStart w:id="0" w:name="OLE_LINK2"/>
            <w:bookmarkStart w:id="1" w:name="OLE_LINK1"/>
            <w:r>
              <w:rPr>
                <w:bCs/>
                <w:sz w:val="24"/>
                <w:szCs w:val="24"/>
              </w:rPr>
              <w:t>собственность, 1/4 доли)</w:t>
            </w:r>
            <w:bookmarkEnd w:id="0"/>
            <w:bookmarkEnd w:id="1"/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– 21102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–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дель Эдуард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                            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аж                 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                            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                            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ламов Артем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аренда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– 211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аренда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                            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 Олег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Антон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кин Илья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- 2114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нова Таиса Александровн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.5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.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кова Татьяна Геннад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-Спарк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.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шов Эдуард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ссан Ноу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.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.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Наталья Борис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2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,4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ая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,4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ов Сергей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анов Серг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                           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                           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                           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ов Викто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5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йдаров Дмитр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2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ов Руслан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                                                     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5,9 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                             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                             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6:00Z</dcterms:created>
  <dc:creator>сам</dc:creator>
  <dc:description/>
  <dc:language>en-US</dc:language>
  <cp:lastModifiedBy>509pragma</cp:lastModifiedBy>
  <cp:lastPrinted>2010-04-19T11:19:00Z</cp:lastPrinted>
  <dcterms:modified xsi:type="dcterms:W3CDTF">2012-08-21T11:57:00Z</dcterms:modified>
  <cp:revision>3</cp:revision>
  <dc:subject/>
  <dc:title>доходы</dc:title>
</cp:coreProperties>
</file>