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СИЗО-3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няева Наталья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66,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ва Лариса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части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41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½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,8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 2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еева  Юлия Васи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327,6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собственность ½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собственность ½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 Алексей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648,4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собственность 1/9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,7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ГАЗ 31029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298,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ьев Александр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мены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63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ина Ирина Игор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60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льнова Светлана Евген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74,5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,3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194,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укина Виктория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54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 1/3 доли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а Ольг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59,5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,2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Ситроен </w:t>
            </w:r>
            <w:r>
              <w:rPr>
                <w:sz w:val="24"/>
                <w:szCs w:val="24"/>
                <w:lang w:val="en-US"/>
              </w:rPr>
              <w:t>Berlingo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,4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Ситроен </w:t>
            </w:r>
            <w:r>
              <w:rPr>
                <w:sz w:val="24"/>
                <w:szCs w:val="24"/>
                <w:lang w:val="en-US"/>
              </w:rPr>
              <w:t>Berlingo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,4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Ситроен </w:t>
            </w:r>
            <w:r>
              <w:rPr>
                <w:sz w:val="24"/>
                <w:szCs w:val="24"/>
                <w:lang w:val="en-US"/>
              </w:rPr>
              <w:t>Berlingo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пиди Ирин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38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Дэу Матиз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,6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нарева Татья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92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,5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а  Ольга Олег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86,2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гля  Диа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956,0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723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478,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кова Анна 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26,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,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Людмила Дмитри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76,4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кина Оксана Геннад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24,4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703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дягина Лилия Рушановн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45,4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0,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рак Анастасия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4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703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ькова Светлан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89,6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,6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083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кова Галина Игор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04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,9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,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ишкина Ан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06,2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19,3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09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Елен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53,4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якова Любовь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86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ева Ксения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53,2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лова Мари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83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0915,03  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,5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ойота РАФ-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4:00Z</dcterms:created>
  <dc:creator>сам</dc:creator>
  <dc:description/>
  <dc:language>en-US</dc:language>
  <cp:lastModifiedBy>509pragma</cp:lastModifiedBy>
  <cp:lastPrinted>2010-04-19T11:19:00Z</cp:lastPrinted>
  <dcterms:modified xsi:type="dcterms:W3CDTF">2012-08-21T11:55:00Z</dcterms:modified>
  <cp:revision>3</cp:revision>
  <dc:subject/>
  <dc:title>доходы</dc:title>
</cp:coreProperties>
</file>