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ИК-13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глаев Владимир Пет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95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12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12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62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 собственность 1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ндаров Руслан Ким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89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22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асланов Владимир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68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8,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9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таринов Никола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9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09,6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 собственность 1/5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долевая собственность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зонов Алексей Вениам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30?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 21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3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лялин Юрий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 собственность 1/3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   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20, Ниссан Тинд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олматов Сергей Фёд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71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eat  Wall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 долевая собственность 2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 долевая 2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ат  Пунто 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4,5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1/3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 1/3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четовкина Еле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87.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нд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06 УАЗ- 374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онова Прасковья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20,9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 участок (собственность) 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  5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иков Владимир Георги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659.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83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лакина Ирина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857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 21102 Хендай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рмотин Виталий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75,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нусов Серге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58.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пектра, Шевроле Нив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 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льянов Максим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21,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31.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земцева Снежа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58.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2/3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41.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ристан Михаил Ром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86,3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ендай Акцент, ГАЗ-6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66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расова Ан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183,8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98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ндарова Эльмира Махмут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22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89,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иа Спект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шкиров Евгений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22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Акцент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ковский Ярослав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15,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Лансер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пцев Александр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90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онов Александр Вале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15,9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 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05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ьцева Ирина Евген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44,3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8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але Нив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наев Владимир Борис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66,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5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обин Евгени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9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-А6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пкин Рома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22,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-2112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совский Алекс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81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  <w:br/>
              <w:t>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маев Игорь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253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»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50,3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икин Алекс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2,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2106, ВАЗ-2121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мамедов Тахир Танриверди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51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Култус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ков Дмитрий Филипп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63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лыков Евгений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09,6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скалов Михаил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58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плых Серге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10,8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23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оскин Алексей Вячеслав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72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34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3 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ский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72,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имов Валери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46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4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40,5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ущиков Евгени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55,5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сташкин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9,5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АЗ-3306, УАЗ-3251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енков Евгени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17,5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хов Павел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5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рокин Дмитрий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96,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кетов Михаил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29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52,6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уков Юри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47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51,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ишков Ярослав Игор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44,7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зьмин Николай 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71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ехов Андрей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87,6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пользован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ренков Алексей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29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тров Иван Васи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73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стапова Татья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96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яков Александр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34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лыкина Надежд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25,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14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дреева Наталь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88,8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Альмер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2,2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лихова Татьяна Александ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04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вроле Ланос ВАЗ-2105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оскина Ирина Игор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9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34,7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72,7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1/3 собственност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знецов Евгени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3,5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18,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портаж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еев Михаил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54,6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ронов Роман Нематуло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89,5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нокуров Андрей Валенти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87,3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шина Светла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2,5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¼ собственност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бузова Анна Юр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ирнаева Татьяна Викто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40,24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йцев Витали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22,7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3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ин Александр Ив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33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¼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¼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¼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¼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ченко Максим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80,7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хнюк Татьяна Иван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44,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Анастасия Пет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22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долевая собственность 1/4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хов Денис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4,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15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ушев Салимжан Ракимжан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91,8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фенов Алексей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34,3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ироков Евгений Евген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256.2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тонова Рямиля Исканде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шин Артем Михайл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16,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ыченко Денис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56,2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Скиф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1/3 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1/3 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1/3 долевая 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еремян Нарине Барсег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ста видеоконтрол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05,9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у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42:00Z</dcterms:created>
  <dc:creator>сам</dc:creator>
  <dc:description/>
  <dc:language>en-US</dc:language>
  <cp:lastModifiedBy>509pragma</cp:lastModifiedBy>
  <cp:lastPrinted>2010-04-19T11:19:00Z</cp:lastPrinted>
  <dcterms:modified xsi:type="dcterms:W3CDTF">2012-08-21T11:44:00Z</dcterms:modified>
  <cp:revision>3</cp:revision>
  <dc:subject/>
  <dc:title>доходы</dc:title>
</cp:coreProperties>
</file>