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, представленные о доходах, об имуществе и обязательствах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мущественного характера лиц, замещающих должности в Главном управлении Федеральной службе исполнения наказаний по Самарской области и членов их семей за отчетный финансовый год с 1 января 2011 года по 31 декабря 2011 года</w:t>
      </w:r>
      <w:r>
        <w:rPr>
          <w:sz w:val="24"/>
          <w:szCs w:val="24"/>
        </w:rPr>
        <w:t xml:space="preserve">  </w:t>
      </w:r>
    </w:p>
    <w:tbl>
      <w:tblPr>
        <w:tblW w:w="5300" w:type="pct"/>
        <w:jc w:val="left"/>
        <w:tblInd w:w="-10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4"/>
        <w:gridCol w:w="2703"/>
        <w:gridCol w:w="2147"/>
        <w:gridCol w:w="3409"/>
        <w:gridCol w:w="1513"/>
        <w:gridCol w:w="1694"/>
        <w:gridCol w:w="1964"/>
      </w:tblGrid>
      <w:tr>
        <w:trPr/>
        <w:tc>
          <w:tcPr>
            <w:tcW w:w="20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27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21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66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пользование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2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У ЛИУ-4 ГУФСИН России по Самарской области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 Алексей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375.2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-11174 Мотоцикл ИЖ Юпитер 5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172.3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аков Сергей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101.7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дач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 2109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ИЖ Юпитер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00.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ушкин Иван Серг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9017.1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03.5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амбетов Нариман Юсуп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943.7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100.7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Лада Приор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а Екатерина Владими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80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дач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 21144026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Блумхардс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4/5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кладовая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ев Андрей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отдела безопасности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797.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Хундай Гетц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42.5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супов Арслан Ильда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401.5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 2106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1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Киа Шума 2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587.6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1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.1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1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гацкий Алексей Серг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641.1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 2111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Хундай Санта Фе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 Прогресс-2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кин Василий Иван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242.7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УАЗ-3962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кова Людмила Викто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528.5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Хундай Акцент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укьянов Вячеслав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276.3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.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62.6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Киа Сид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.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.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.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шков Виктор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475.0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валов Игорь Михайл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696.6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3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енков Илья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927.9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81.8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ченко Алексей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499.0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яфиятуллин Роман Фарит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592.7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-2111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412.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узовой автомобиль Хино Рейнджер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ыгов Афган Вахид-оглы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679.3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 21099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арева Татьяна Юр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833.4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шин Илья Вячеслав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81.0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гов Алексей Пет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596.1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5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 2105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6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риянов Игорь Евген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346.2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Фольксваген Гольф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ченко Андрей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067.9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ймович Михаил Иль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200.5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 2110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нахин Денис Станислав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737.3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олевая собственность 20/9716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6.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Шевроле Лачетти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долевая собственность 20/950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.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02.3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бицкий Артем Олег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дежурного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286.4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 Денис Викт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817.6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 2110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719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ун Анатолий Серг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дежурного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638.6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 2118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хина Людмила Олег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508.3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Шевроле Лачетти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ыкова Алима Хасан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460.7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Лада Калин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ипник Алексей Серг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602.6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Хендай Акцент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37.8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юзько Денис Васи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496.9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Киа Спектр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оуров Владимир Ю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128.2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 2112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089.3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ицкий  Алексей Анато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229.0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ховицкий Виталий Вениамин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дежурного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369.2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ов Сергей Ю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дежурного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133.5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 21703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угин Сергей Андр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9.2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.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инов Рафак Роман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481.3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алиев Еркен Куби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77.5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нтьева Ольга Викто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555.3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6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 2107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500.5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6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 2107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ев Александр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744.1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 2115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кутеев Роман Серг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390.2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420.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Шевроле Авео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пурнов Андрей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761.6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льскохозяйственная техника Трактор МТЗ-8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мов Радик Ришат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716.4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Киа Спектр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жников Николай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720.2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 21102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дыбаев Самат Сагынгали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мамедов Рамин Вагиф оглы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720.2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ева Анна Пет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52.8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2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Тойота Саксит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кина Ольга Викто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374.0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кин Алексей Михайл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310.1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пегина Анастасия Владими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89.2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Владислав Ю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512.5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нединов Ильдар Юнус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307.9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 Александр Михайл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992.1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6.2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сков Евгений Геннад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362.5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чина Елена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62.7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имов Вадим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51.8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3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Хендай верн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ангулова Лилия Семен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222.6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ев Александр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744.1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 2115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58.7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Шевроле Авео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кин Сергей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693.6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Сузуки СХ-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идова Екатерина Олег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.6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851" w:top="907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256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39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b/>
      <w:sz w:val="28"/>
      <w:lang w:val="ru-RU" w:bidi="ar-SA"/>
    </w:rPr>
  </w:style>
  <w:style w:type="character" w:styleId="2">
    <w:name w:val="Заголовок 2 Знак"/>
    <w:basedOn w:val="Style5"/>
    <w:qFormat/>
    <w:rPr>
      <w:b/>
      <w:sz w:val="36"/>
      <w:lang w:val="ru-RU" w:bidi="ar-SA"/>
    </w:rPr>
  </w:style>
  <w:style w:type="character" w:styleId="3">
    <w:name w:val="Заголовок 3 Знак"/>
    <w:basedOn w:val="Style5"/>
    <w:qFormat/>
    <w:rPr>
      <w:sz w:val="36"/>
      <w:lang w:val="ru-RU" w:bidi="ar-SA"/>
    </w:rPr>
  </w:style>
  <w:style w:type="character" w:styleId="4">
    <w:name w:val="Заголовок 4 Знак"/>
    <w:basedOn w:val="Style5"/>
    <w:qFormat/>
    <w:rPr>
      <w:b/>
      <w:sz w:val="36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sz w:val="36"/>
      <w:u w:val="single"/>
      <w:lang w:val="ru-RU" w:bidi="ar-SA"/>
    </w:rPr>
  </w:style>
  <w:style w:type="character" w:styleId="7">
    <w:name w:val="Заголовок 7 Знак"/>
    <w:basedOn w:val="Style5"/>
    <w:qFormat/>
    <w:rPr>
      <w:b/>
      <w:sz w:val="36"/>
      <w:u w:val="single"/>
      <w:lang w:val="ru-RU" w:bidi="ar-SA"/>
    </w:rPr>
  </w:style>
  <w:style w:type="character" w:styleId="8">
    <w:name w:val="Заголовок 8 Знак"/>
    <w:basedOn w:val="Style5"/>
    <w:qFormat/>
    <w:rPr>
      <w:sz w:val="36"/>
      <w:lang w:val="ru-RU" w:bidi="ar-SA"/>
    </w:rPr>
  </w:style>
  <w:style w:type="character" w:styleId="9">
    <w:name w:val="Заголовок 9 Знак"/>
    <w:basedOn w:val="Style5"/>
    <w:qFormat/>
    <w:rPr>
      <w:b/>
      <w:sz w:val="36"/>
      <w:u w:val="single"/>
      <w:lang w:val="ru-RU" w:bidi="ar-SA"/>
    </w:rPr>
  </w:style>
  <w:style w:type="character" w:styleId="Style7">
    <w:name w:val="Верхний колонтитул Знак"/>
    <w:basedOn w:val="Style5"/>
    <w:qFormat/>
    <w:rPr>
      <w:sz w:val="28"/>
      <w:lang w:val="ru-RU" w:bidi="ar-SA"/>
    </w:rPr>
  </w:style>
  <w:style w:type="character" w:styleId="11">
    <w:name w:val="Верх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Нижний колонтитул Знак"/>
    <w:basedOn w:val="Style5"/>
    <w:qFormat/>
    <w:rPr>
      <w:sz w:val="28"/>
      <w:lang w:val="ru-RU" w:bidi="ar-SA"/>
    </w:rPr>
  </w:style>
  <w:style w:type="character" w:styleId="12">
    <w:name w:val="Ниж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13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1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14">
    <w:name w:val="Основной текст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азвание Знак"/>
    <w:basedOn w:val="Style5"/>
    <w:qFormat/>
    <w:rPr>
      <w:b/>
      <w:sz w:val="36"/>
      <w:lang w:val="ru-RU" w:bidi="ar-SA"/>
    </w:rPr>
  </w:style>
  <w:style w:type="character" w:styleId="15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2">
    <w:name w:val="Основной текст 2 Знак"/>
    <w:basedOn w:val="Style5"/>
    <w:qFormat/>
    <w:rPr>
      <w:b/>
      <w:sz w:val="36"/>
      <w:u w:val="single"/>
      <w:lang w:val="ru-RU" w:bidi="ar-SA"/>
    </w:rPr>
  </w:style>
  <w:style w:type="character" w:styleId="212">
    <w:name w:val="Основной текст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basedOn w:val="Style5"/>
    <w:qFormat/>
    <w:rPr>
      <w:sz w:val="28"/>
      <w:lang w:val="ru-RU" w:bidi="ar-SA"/>
    </w:rPr>
  </w:style>
  <w:style w:type="character" w:styleId="312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16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2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ой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14">
    <w:name w:val="Цитата"/>
    <w:basedOn w:val="Normal"/>
    <w:qFormat/>
    <w:pPr>
      <w:ind w:left="-284" w:right="-256" w:firstLine="1135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256" w:firstLine="1134"/>
      <w:jc w:val="both"/>
    </w:pPr>
    <w:rPr/>
  </w:style>
  <w:style w:type="paragraph" w:styleId="23">
    <w:name w:val="Основной текст с отступом 2"/>
    <w:basedOn w:val="Normal"/>
    <w:qFormat/>
    <w:pPr>
      <w:ind w:right="-539" w:firstLine="851"/>
      <w:jc w:val="both"/>
    </w:pPr>
    <w:rPr/>
  </w:style>
  <w:style w:type="paragraph" w:styleId="33">
    <w:name w:val="Основной текст с отступом 3"/>
    <w:basedOn w:val="Normal"/>
    <w:qFormat/>
    <w:pPr>
      <w:ind w:right="-114" w:firstLine="1134"/>
      <w:jc w:val="both"/>
    </w:pPr>
    <w:rPr/>
  </w:style>
  <w:style w:type="paragraph" w:styleId="24">
    <w:name w:val="Основной текст 2"/>
    <w:basedOn w:val="Normal"/>
    <w:qFormat/>
    <w:pPr>
      <w:jc w:val="both"/>
    </w:pPr>
    <w:rPr>
      <w:b/>
      <w:sz w:val="36"/>
      <w:u w:val="single"/>
    </w:rPr>
  </w:style>
  <w:style w:type="paragraph" w:styleId="34">
    <w:name w:val="Основной текст 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0:55:00Z</dcterms:created>
  <dc:creator>сам</dc:creator>
  <dc:description/>
  <dc:language>en-US</dc:language>
  <cp:lastModifiedBy>509pragma</cp:lastModifiedBy>
  <cp:lastPrinted>2010-04-19T11:19:00Z</cp:lastPrinted>
  <dcterms:modified xsi:type="dcterms:W3CDTF">2012-08-21T10:56:00Z</dcterms:modified>
  <cp:revision>3</cp:revision>
  <dc:subject/>
  <dc:title>доходы</dc:title>
</cp:coreProperties>
</file>