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, представленные о доходах, об имуществе и обязательствах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мущественного характера лиц, замещающих должности в Главном управлении Федеральной службе исполнения наказаний по Самарской области и членов их семей за отчетный финансовый год с 1 января 2011 года по 31 декабря 2011 года</w:t>
      </w:r>
      <w:r>
        <w:rPr>
          <w:sz w:val="24"/>
          <w:szCs w:val="24"/>
        </w:rPr>
        <w:t xml:space="preserve">  </w:t>
      </w:r>
    </w:p>
    <w:tbl>
      <w:tblPr>
        <w:tblW w:w="5300" w:type="pct"/>
        <w:jc w:val="left"/>
        <w:tblInd w:w="-10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4"/>
        <w:gridCol w:w="2703"/>
        <w:gridCol w:w="2147"/>
        <w:gridCol w:w="3409"/>
        <w:gridCol w:w="1513"/>
        <w:gridCol w:w="1694"/>
        <w:gridCol w:w="1964"/>
      </w:tblGrid>
      <w:tr>
        <w:trPr/>
        <w:tc>
          <w:tcPr>
            <w:tcW w:w="2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1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66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пользование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У ИК-29 ГУФСИН России по Самарской области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пп Дмитрий Вале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94,2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 ВАЗ 2107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ков Владимир Николаевич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меститель начальника учреждения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758,8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929,4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ин Игорь Васи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525,6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ВАЗ 2115 Мерседес Е-240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499,1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ира 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дач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 Евгений  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меститель начальника учреждения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562,3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ира 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в Иван Геннад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714,6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долевая собственность1/3 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316,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долевая собственность 1/3 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долевая собственность 1/3 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ньковиченко Александр Николаевич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меститель начальника учреждения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360,9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ира 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 Тойота Королла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5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5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ин Андрей Иванович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меститель начальника учреждения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999,9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ира   (долевая собственность 1/4 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ира   (долевая собственность 1/4 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ира   (долевая собственность 1/4 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бич Алексей Александрович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154,0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ира  (долевая собственность ½ 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69,6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долевая собственность ½ 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ков Александр 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623,7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ира 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ВАЗ 11113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ина Марина Ивановна 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353,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 ВАЗ 211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а Ирина Михайл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201,6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строительство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2111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нов Василий Вита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112,2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 ВАЗ 11174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10,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Юлия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139,3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5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сонова Ирина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375,8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794,9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сонов Олег Олег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794,9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375,8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говцева Лариса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24,5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ов Дмитрий Игор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02,1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 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 ВАЗ 21703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 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 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чев Николай Викторович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64,7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стратов Дмитрий Геннад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494,7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 ВАЗ 211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нин Александр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ый дежур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246,5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 ВАЗ 2109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земов Вячеслав Петрович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ый дежур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897,9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785,8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дач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21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 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онов Алексей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ый дежур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503,6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21093 Лодка надувная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Дмитрий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ый дежур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725,9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 Черри А-15 Пикап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садов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ян Эдгар Арту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дежурного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67,8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беков Хафиз Ибрагим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-дежур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593,3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17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няков Дмитрий Михайл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201,8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6/7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 ВАЗ 1111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91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строительство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1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дук Илья Вита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оперуполномочен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405,2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Шевроле-Нив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зятуллин Эдуард Рифад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-дежур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787,8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 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07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 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, садовый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 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 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ых Владимир Ю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11,6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10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 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лов Руслан Ряшид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уполномочен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994,9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099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ильников Алексей Викторович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-дежур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843,5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38,5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знецов Валерий Викторович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890,4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Киа Спектр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ешов Евгений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70,7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 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67,9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 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еев Александр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-дежур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647,8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½ 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111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30,7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½ 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ин Александр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-дежур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10,3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21703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апов Андрей  Александрович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034,5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723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 Сергей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060,0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строительство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 Хендай сонат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строительство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нкаренко Дмитрий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ения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870,7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н Сергей Васи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256,4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 ВАЗ 2110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7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дигина Юлия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700,0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½ 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 ВАЗ 2118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92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½ 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шова Елена Олеговн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335,4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ч Дмитрий Евген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85,1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11193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лов Ильдар Ряшид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436,8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2171 Приор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яков Юрий Алексеевич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45,8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11773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в Андрей Константинович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69,9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1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 Людмила Михайл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405,9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ов Сергей Ю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46,8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аев Владислав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23,2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 Ильдар Рустям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78,7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н Андрей Геннадьевич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946,1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 ВАЗ 2107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5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ова Ирина Михайл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769,5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аков Валерий Васильевич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жин Сергей Юрьевич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41,1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ыков Егор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67,0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мин Андрей Васи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39,3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½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2110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5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1118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3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½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5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 Павел Евген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59,9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х Галина Серге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511,8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строительство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 автомобиль ВАЗ 211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строительство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опов Дмитрий Ива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493,9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07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17,7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маев Александр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864,9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2170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ппов Евгений Борисович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128,6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 автомобиль ВАЗ 11193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мут Земфира Минигаян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59,4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099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907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5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sz w:val="28"/>
      <w:lang w:val="ru-RU" w:bidi="ar-SA"/>
    </w:rPr>
  </w:style>
  <w:style w:type="character" w:styleId="2">
    <w:name w:val="Заголовок 2 Знак"/>
    <w:basedOn w:val="Style5"/>
    <w:qFormat/>
    <w:rPr>
      <w:b/>
      <w:sz w:val="36"/>
      <w:lang w:val="ru-RU" w:bidi="ar-SA"/>
    </w:rPr>
  </w:style>
  <w:style w:type="character" w:styleId="3">
    <w:name w:val="Заголовок 3 Знак"/>
    <w:basedOn w:val="Style5"/>
    <w:qFormat/>
    <w:rPr>
      <w:sz w:val="36"/>
      <w:lang w:val="ru-RU" w:bidi="ar-SA"/>
    </w:rPr>
  </w:style>
  <w:style w:type="character" w:styleId="4">
    <w:name w:val="Заголовок 4 Знак"/>
    <w:basedOn w:val="Style5"/>
    <w:qFormat/>
    <w:rPr>
      <w:b/>
      <w:sz w:val="36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sz w:val="36"/>
      <w:u w:val="single"/>
      <w:lang w:val="ru-RU" w:bidi="ar-SA"/>
    </w:rPr>
  </w:style>
  <w:style w:type="character" w:styleId="7">
    <w:name w:val="Заголовок 7 Знак"/>
    <w:basedOn w:val="Style5"/>
    <w:qFormat/>
    <w:rPr>
      <w:b/>
      <w:sz w:val="36"/>
      <w:u w:val="single"/>
      <w:lang w:val="ru-RU" w:bidi="ar-SA"/>
    </w:rPr>
  </w:style>
  <w:style w:type="character" w:styleId="8">
    <w:name w:val="Заголовок 8 Знак"/>
    <w:basedOn w:val="Style5"/>
    <w:qFormat/>
    <w:rPr>
      <w:sz w:val="36"/>
      <w:lang w:val="ru-RU" w:bidi="ar-SA"/>
    </w:rPr>
  </w:style>
  <w:style w:type="character" w:styleId="9">
    <w:name w:val="Заголовок 9 Знак"/>
    <w:basedOn w:val="Style5"/>
    <w:qFormat/>
    <w:rPr>
      <w:b/>
      <w:sz w:val="36"/>
      <w:u w:val="single"/>
      <w:lang w:val="ru-RU" w:bidi="ar-SA"/>
    </w:rPr>
  </w:style>
  <w:style w:type="character" w:styleId="Style7">
    <w:name w:val="Верхний колонтитул Знак"/>
    <w:basedOn w:val="Style5"/>
    <w:qFormat/>
    <w:rPr>
      <w:sz w:val="28"/>
      <w:lang w:val="ru-RU" w:bidi="ar-SA"/>
    </w:rPr>
  </w:style>
  <w:style w:type="character" w:styleId="11">
    <w:name w:val="Верх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basedOn w:val="Style5"/>
    <w:qFormat/>
    <w:rPr>
      <w:sz w:val="28"/>
      <w:lang w:val="ru-RU" w:bidi="ar-SA"/>
    </w:rPr>
  </w:style>
  <w:style w:type="character" w:styleId="12">
    <w:name w:val="Ниж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13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1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14">
    <w:name w:val="Основной текст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basedOn w:val="Style5"/>
    <w:qFormat/>
    <w:rPr>
      <w:b/>
      <w:sz w:val="36"/>
      <w:lang w:val="ru-RU" w:bidi="ar-SA"/>
    </w:rPr>
  </w:style>
  <w:style w:type="character" w:styleId="15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2">
    <w:name w:val="Основной текст 2 Знак"/>
    <w:basedOn w:val="Style5"/>
    <w:qFormat/>
    <w:rPr>
      <w:b/>
      <w:sz w:val="36"/>
      <w:u w:val="single"/>
      <w:lang w:val="ru-RU" w:bidi="ar-SA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312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й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4">
    <w:name w:val="Цитата"/>
    <w:basedOn w:val="Normal"/>
    <w:qFormat/>
    <w:pPr>
      <w:ind w:left="-284" w:right="-256" w:firstLine="1135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56" w:firstLine="1134"/>
      <w:jc w:val="both"/>
    </w:pPr>
    <w:rPr/>
  </w:style>
  <w:style w:type="paragraph" w:styleId="23">
    <w:name w:val="Основной текст с отступом 2"/>
    <w:basedOn w:val="Normal"/>
    <w:qFormat/>
    <w:pPr>
      <w:ind w:right="-539" w:firstLine="851"/>
      <w:jc w:val="both"/>
    </w:pPr>
    <w:rPr/>
  </w:style>
  <w:style w:type="paragraph" w:styleId="33">
    <w:name w:val="Основной текст с отступом 3"/>
    <w:basedOn w:val="Normal"/>
    <w:qFormat/>
    <w:pPr>
      <w:ind w:right="-114" w:firstLine="1134"/>
      <w:jc w:val="both"/>
    </w:pPr>
    <w:rPr/>
  </w:style>
  <w:style w:type="paragraph" w:styleId="24">
    <w:name w:val="Основной текст 2"/>
    <w:basedOn w:val="Normal"/>
    <w:qFormat/>
    <w:pPr>
      <w:jc w:val="both"/>
    </w:pPr>
    <w:rPr>
      <w:b/>
      <w:sz w:val="36"/>
      <w:u w:val="single"/>
    </w:rPr>
  </w:style>
  <w:style w:type="paragraph" w:styleId="34">
    <w:name w:val="Основной текст 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1:50:00Z</dcterms:created>
  <dc:creator>сам</dc:creator>
  <dc:description/>
  <dc:language>en-US</dc:language>
  <cp:lastModifiedBy>509pragma</cp:lastModifiedBy>
  <cp:lastPrinted>2010-04-19T11:19:00Z</cp:lastPrinted>
  <dcterms:modified xsi:type="dcterms:W3CDTF">2012-08-21T11:51:00Z</dcterms:modified>
  <cp:revision>3</cp:revision>
  <dc:subject/>
  <dc:title>доходы</dc:title>
</cp:coreProperties>
</file>