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СИЗО-1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Абдрахимов Камиль Мун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7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8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8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Шевролет Ави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Ешин  Анатол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1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09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Толстиков Дмитри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3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 (собственность 1/3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в общежитии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,8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Бигеев Руслан Фиргат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0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Лада 217230 Приор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Чепурнов Иван Никола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5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2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,8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5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2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2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Чепурнов Илья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0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3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,2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3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,2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Хендай «Гетс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4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3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,2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4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Кабаева Любовь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,2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Нисан «Кондерн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а/м Мицубиси «Хантер» 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Шлепанов Денис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34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Бурханова Наталья Яковл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0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евышина Ольг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6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05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асильева Екатерина Олег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1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0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Нисан «Премьер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оляков Вячеслав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853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074 «Шевроле – Лачети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зовой а/м  КАМАЗ 55111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Раджабов Мавлон Бок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100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анкратов Александр Леони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1/5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1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Симагин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7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2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«Тойот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852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 1/2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Кулаков  Алексей 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86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Седых Максим Владимирович 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77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1118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Дашевский  Алексей 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9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1/4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5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Лимова  Мария  Михайл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80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Лукьянов Алексей Дмитри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85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квартира         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0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квартира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4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квартира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Яковлев  Роман Васил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79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Медцов Александ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анкова Наталья Фед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899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Блохина Анастасия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599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чков Петр Евген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887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FF66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сумов Эдуард Гайнисла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497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0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65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Богачев Витали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056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«Джили МК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Алексеева Наталь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452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Бучне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345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753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1111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Нежинский Иван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344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Никулин Анатол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11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099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Мартынов Роман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658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139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олунин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594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ичугин Дмитр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72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0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аршин Игорь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46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48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Тиханов Дмитри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8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Тремаскин Александр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5592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(собственность 1/3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92D050"/>
                <w:sz w:val="24"/>
                <w:szCs w:val="24"/>
              </w:rPr>
            </w:pPr>
            <w:r>
              <w:rPr>
                <w:color w:val="92D05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аргужин Ильяз Наугал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121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1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Давыдов Евгени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901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07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аулаускас Степан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684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6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1118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6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ч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6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ч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Макаров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880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Терехин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5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Лаптев Виталий 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242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квартира               (в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94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квартира               (в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квартира               (в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Дошкевич Алекс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8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квартира               (в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дача            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8.8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квартира            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2.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квартира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квартира         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Федотов Дмитр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464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ный дом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21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олянский Вячеслав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мены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квартира     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квартира     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орьков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22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ный дом (собственность 1/3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ный дом (собственность 1/3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сипов Александ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02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Исмагилова Зульфия Хабибул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Исмагилова  Рамзия Хабибулл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74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Арзуманов Анар Гас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77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Танрывердиев Рамил Эльда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Юсупова Татья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81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28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«Шум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улиманов Али Абубака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67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Магдеев Рамис Рафик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35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1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Вишневский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11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    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99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    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вирин Александр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56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    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Дэу «Нэксия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Усачев Игорь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84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Тойота Рав 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евостьянов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4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8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78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/5доля квартиры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/5доля квартиры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Козлов Николай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74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Шэвроле «Блэйзер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Асланов Аждар Надир Огл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88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астны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Жаббаров Риваль Нязи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193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Архиреева Екатери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83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Долгов Семен Анатол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5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омов Алексей Вита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8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3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Ёлчев Артем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31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107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32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Лошков Станислав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11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азонова Ксения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69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3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ичугин Дмитр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472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5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0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3 доли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9,5  6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Россия  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Метелкин Алексе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63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287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Халиков Рустам Тах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558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Маренникова Наталья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639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Кинчарова Антонина  Анатолье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т «Ланос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Гуламов Джанкиши Исаг - Оглы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96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FF0000"/>
                <w:sz w:val="24"/>
                <w:szCs w:val="24"/>
              </w:rPr>
              <w:t xml:space="preserve">Супруга </w:t>
            </w:r>
            <w:r>
              <w:rPr>
                <w:sz w:val="24"/>
                <w:szCs w:val="24"/>
              </w:rPr>
              <w:t>Гуламова Экаханым Ягуб Кыз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30828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(собственность 1/3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одиков Рустам Олимж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71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ахатская  Ольг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17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Муравьев Сергей Александрович 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7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Сафиулин Карим Тукта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90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ы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5,9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шарапова Анна Сергее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87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2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110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2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убанова  Гали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25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«Газель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Заживихина  Надежд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79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«Фокус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Плотникова Надежда Рав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51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Ибатуллин Фарит Халилул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867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Алешина Юлия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14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Габайдулина Фаиля Ахат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93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Ибрагимова Клара Риф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302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Магомедов Измутдин Нурутд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28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Давлетбаев Александ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36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 xml:space="preserve">Бабков Павел Валентин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55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099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Шепелев Никола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97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Хёндай «Акцент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99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3/4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Евдокимова Еле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60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Гельмендинов Рамиль Рамил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09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Опель «Астр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Агафонов Андрей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91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3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/>
            </w:pPr>
            <w:r>
              <w:rPr>
                <w:sz w:val="24"/>
                <w:szCs w:val="24"/>
              </w:rPr>
              <w:t>Мальковский Серг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76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3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3:00Z</dcterms:modified>
  <cp:revision>3</cp:revision>
  <dc:subject/>
  <dc:title>доходы</dc:title>
</cp:coreProperties>
</file>