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сотрудников УФСИН России по Сахалинской области, назначение которых на должность и освобождение от должности осуществляется Министром юстиции Российской Федерации и Директором ФСИН России, а также членов их сем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 0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894"/>
        <w:gridCol w:w="1430"/>
        <w:gridCol w:w="1530"/>
        <w:gridCol w:w="850"/>
        <w:gridCol w:w="1159"/>
        <w:gridCol w:w="882"/>
        <w:gridCol w:w="2027"/>
        <w:gridCol w:w="928"/>
        <w:gridCol w:w="1035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-ть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и транспорт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, принадлежащих на прав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-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-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-т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.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аблёва Нина Александров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инспек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2 451, 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аблёва Дана Игоре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щаяся гимназии г. Южно-Сахалинска Сахалинской обла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ченко Галина Викторов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инспек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 917,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елева Марина Александров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инспекции- начальник отдела исполнения наказаний и применения иных мер УП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738,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олева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елёв Александр Юрье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МТО ГКУ «Центр социальной поддержки по Сахалинской области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 102,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олева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убиси паджеро Спор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елёв Константин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нник МДОУ «Кораблик» г. Южно-Сахалинс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ксимова Александра Сергеевна 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по контролю за исполнением наказаний и применения иных мер УПХ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 834,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долева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1/4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врова Юлия Сергеев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ения психологического обеспеч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 66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сан Х-</w:t>
            </w:r>
            <w:r>
              <w:rPr>
                <w:sz w:val="20"/>
                <w:szCs w:val="20"/>
                <w:lang w:val="en-US"/>
              </w:rPr>
              <w:t>TRELL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вров Алексей Евгеньевич (супруг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ДПС ОГИБДД ОМВД России по Корсаковскому район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 754,8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йота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-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фронова Наталья Сергеев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бухгалтер бухгалтер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 884,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авлёва Елена Александров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филиала по Ногликскому район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 110,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нникова Ольга Валерьевна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филиала по Александровск -Сахалинскому району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 235,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нников Дмитрий Александрович (супруг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чий ОАО «Сахалинэнеро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 835,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Сафар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нникова Полина Дмитрие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щаяся медицинского базового колледжа г. Александра-Александровска Сахалинской обла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гней Оксана Евгеньев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филиала по Корсаковскому район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 866,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-Харри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2.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гней Сергей Эдуардо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караула Приморского филиала ФГУП УВО Минтранс Росси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55,9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0,6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врасёва Татьяна Александров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филиала по Невельскому район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 767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олева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врасёв Игорь Владимиро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КУ «Невельский пожарный отряд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3 004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олева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Мицубиси Паджер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. Тойота Ленд  Кру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врасёва Юлия Игорев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филиала по Холмскому район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 369,7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расымчук Руслан Валерье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филиала по Южно-Курильскому район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 195,9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Датсу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мешина Лариса Юрь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ист отдела образования молодёжи и спорта администрации МО «Южно-Курильский ГО»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 88,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расымчук Анастасия 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щаяся МОУ «Южно-Курильская средняя школа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расымчук Василий Руслан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щийся МОУ «Южно-Курильская средняя школа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ргизнов Евгений Борисо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филиала по Курильского район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 925,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ргизнова Татья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отдела ВКСО по Курильскому и Северо-Курильскому район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 177,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ргизнов Кирилл Евгень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щийся МОУ СОШ г. Курильс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ргизнов Тихон Евгенье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ын)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щийся МОУ СОШ г. Курильс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897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митхенс Владимир Юрьевич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филиала по Северо-Курильскому району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6 216,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олев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зуки-Эмкуд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7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олев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7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митхенс Галина Василь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 ООО «Морские ресурсы», ОАО «Северо-Курильская база Северного флота»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9 154,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олев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олев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ик Оксана Николаев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филиала по Долинскому район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 429,8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ик Юрий Владимиро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хранник ООО ЧОО «Восток безопасность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 857,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-Филд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ик Таисия Юрье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щаяся МОУ СОШ г. Долинска Сахалинской обла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йцева Надежда Николаев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филиала по Смирныховскому район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 099,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олева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йцев Сергей Валентино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итель ГУБУЗ Смирныховская ЦР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 141,5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итайс «Ноах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щенко Марина Геннадьев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филиала по Макаровскому район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 418,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щенко Дмитрий Сергеевич (супруг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ОСП в Макаровском район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 180,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щенко Кирилл Дмитриевич (сын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щийся МОУ СОШ г. Макаров Сахалинской обла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елин Владимир Евгенье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филиала по Томаринскому район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 469,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зер Прад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елина Марина Пет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экономист отдела образования МО «Томаринский ГО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 136,5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елина Евгения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щаяся МОУ СОШ г. Томари Сахалинской обла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чанов Андрей Николае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филиала по Анивскому район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 3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олева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зуки-Экскуд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чанова Светлана (супруга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алид по болезн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26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олева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етельникова Людмила Владимировна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филиала по Поронайскому району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 155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елая Елена Александров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филиала по Тымовскому район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699,8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елый Валерий Константино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тёр путей ОАО «Российские железнодорожные дороги», ПЧ-35тымовск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 714,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онюк Владлен Иванович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филиала по Охинскому району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 157,8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1:15:00Z</dcterms:created>
  <dc:creator>Начальник</dc:creator>
  <dc:description/>
  <cp:keywords/>
  <dc:language>en-US</dc:language>
  <cp:lastModifiedBy>User</cp:lastModifiedBy>
  <cp:lastPrinted>2002-06-12T01:56:00Z</cp:lastPrinted>
  <dcterms:modified xsi:type="dcterms:W3CDTF">2013-04-01T04:36:00Z</dcterms:modified>
  <cp:revision>21</cp:revision>
  <dc:subject/>
  <dc:title>Тематическое планирование</dc:title>
</cp:coreProperties>
</file>