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 ФКУ СИЗО-1 УФСИН России по Сахалинской области, а также членов их сем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7"/>
        <w:gridCol w:w="1260"/>
        <w:gridCol w:w="2170"/>
        <w:gridCol w:w="720"/>
        <w:gridCol w:w="1054"/>
        <w:gridCol w:w="2068"/>
        <w:gridCol w:w="1980"/>
        <w:gridCol w:w="720"/>
        <w:gridCol w:w="105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и</w:t>
            </w:r>
          </w:p>
        </w:tc>
      </w:tr>
      <w:tr>
        <w:trPr>
          <w:trHeight w:val="2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Алексе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58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Ленд Круз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исеева Ольг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Завод строительных материалов им. Федотова», заместитель дир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7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РНЮК Вадим Валенти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8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ит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рнюк Татьяна Рео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«Детский сад компенсирующего вида № 7», 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нда Ф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Юрий Пав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76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Елизавета Юр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 Евген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а Анжел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старший инструктор Б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6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а Эльви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ДЛОВСКАЯ Ирина Вита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6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дловский Александр Борис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КАМ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НОВ Витал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1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мь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нова Валентина Витал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А Мари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Ки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9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ЭР Светлана Алекс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инспектор группы по работе с л/с ОКи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8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эр Вячеслав Валер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А Анжел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инструктор БСП ОКи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6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 Евген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а Эльви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ЬКОВА Татьяна Алекс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ЫЧОК Иван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ряда отдела по воспитате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4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Лафе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ычок Екате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ратура Сахалинской области, старш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ычок Елизавет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МАКИНА Витал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8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61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макин Сергей Афанас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ественное учреждение водолазного промысла Сахалина,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6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урмакин Кондратий Сергееви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6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 Максим Анато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а Еле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правление финансового обеспечения МО РФ, бухгалтер-касс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36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 Николай Максим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ОВ Александ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5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Исс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о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У УМВД «Южно-Сахалинское» следо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0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айхатсу Териос К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ова Мила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Вероник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8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Ран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Юрий Яковлевич 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63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ева Екатерина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ДАХИН Александр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92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втомобиль «Тойота 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дахина Юлия Евгенье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ахалинская таможня, глав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158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дахина Ульяна Александро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И Николай Покуни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907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втомобиль «Ниссан Икс-Трей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ПИЧАК Максим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79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пичак Анастасия Сергее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АО «МТС», юр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1585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пичак София Максимо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пичак Сергей Максимо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ОРОКИН Денис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319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орокина Ксения Денисо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ЖОК Юрий Григо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м. начальника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751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жок Окса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МУ УМВД «Южно-Сахалинское», инженер-электро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925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Надежд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4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Александ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5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ОВ Эдуард Олег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3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ОУ ВПО «ДВЮИ МВД России», курс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нда Ф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СИМОВ Олег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8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Исс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юдмил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АО «Дальневосточный банк Сахалинский», заведующая касс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3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симова Анастасия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УЕВ Александр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6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ИХ Дмит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43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В Николай Ег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а Галина Никола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18, младший 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 Григорий Никол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 Тимофей Никол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ЕНЗОВА Екатерина Евген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инспектор ГПП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4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узуки Гранд Вита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ХНЕНКО Людмил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ГПП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хненко 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Электросервис», 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Ольг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9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ОАО «РЖД», начальник Дальневосточной дир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8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Х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Анастас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Михаил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ДАКОВА Ольг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7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даков Павел Евгень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дакова Ангелина Евген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А Елена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8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айхатсу Териос К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 Игорь Александ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А Светла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7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вдокимов Александр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КиДВС ФГУП Аэропорт «Южно-Сахалинск»,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9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а Полина Андр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ПЫРЕНОК Али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ЕБАЛИН Владимир 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рнюшина Анна Павлов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рожные коммуникации Администрации г. Южно-Сахалинска, 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10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ИНСКАЯ Наталья Геннад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4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инский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О СКФ «Сфера», монтаж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8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Д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АКОВА Лариса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ущ Александр Эдуард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ИН России по Сахалинской области, водитель-инстру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6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нда Степ Ваг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Оксана Леонид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8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пинога Витал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Экстрей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Андрей Борис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5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СУНЯН Татья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Маргарит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6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Ари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АЯ Людмил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6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ый Дмитрий Васильевич 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ИН России по Сахалинской области, зам.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68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ысая Кира Дмитри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ысая Анна Дмитри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АЛОВА Ольга Вячеслав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95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алова Ирина Вале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алов Даниил Серг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А Надежд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(Хонда Инспай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 Сергей Борис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Застава», охр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а Елизавета Серг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ТОВА Светла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9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тов Евгений Иван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Бриллиант», оператор вентиляционных сис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това Наталья Евген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Екате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ПЕНКО Светлана Игор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57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Деми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пенко Вячеслав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«ЦУКС ГУ МЧС России по Сахалинской области», начальник см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Ти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пенко Денис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пенко Даниил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ОН Анатолий Енде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97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он Анастасия Тесан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ый фонд Сахалинской области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6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ЕЧКИНА Ирина Герм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1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инин Антон Витал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ч 48794, военно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6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ЕНКО Яна Андр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2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айхатсу Териос К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иченков Даниил Витал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Татьяна Владимир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менко Александр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ч 49555, военно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ан Эль Гран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лапин Никита Андр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менко Илья Александ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ИРСОВА Мари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7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принтер Кари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МЧЕНКО Васили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5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МАНОВА Ан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8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вякина Анна Анатол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А Елена Леонид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7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Кар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 Игорь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З «Сервис», менедж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 Виктор Игор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УЛИК Леонид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1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ОЛТУЕВ Алексе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89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 в общежитии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олтуева Ирина Геннад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слова Елена Валентин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УНАХ Семен Дмитри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Павел Чента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ПИЧНИКОВ Евгений Пав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2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НИЛОВ Федо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1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нилова Наталья Ренат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ОРИКОВА Татьяна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86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вартире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КОВА Анна И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ков Рафаил Елуб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лбасный цех Сахалинский», начальник строит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2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ов Илья Рафаил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ков Клим Рафаил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кова Камила Рафаил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ШИХМИНА Ири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06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шихмин Тимофей Александ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7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Ипсу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асионов Дмитрий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мирнова Екатерина Ю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Серге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КБИ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5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Ниайс Реги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Светлана Ю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ый фонд РФ п Сахалинской области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8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Дмитрий Серг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ельняк Еле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Й Александр Хаке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энергетик ОКБИ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60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4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 Олеся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ИН России по Сахалинской области, 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4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ВА Татья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инспектор ОКБИ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27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м Ден Су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2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Судзуки Эври Лэнди»</w:t>
            </w:r>
          </w:p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Ниссан Пульс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4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АТОВА Татьяна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толовой ОКБИ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26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Елена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8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Олег Федо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ИН России по Сахалинской области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6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Тойота Хи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Павел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Илья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ГОЛЕВА Ири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95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Тойота К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Наталья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Ниссан Кашкай»</w:t>
            </w:r>
          </w:p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Мазда Примас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Сергей Пет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льчуга», заместитель дир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4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Инфи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Ксени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АЯ Ир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7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ий Никита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ая Наоми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Светла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убару Форестер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Субару Импрез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 Евгений Юр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Пакулин Е.А.», столяр-стан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КИА Бо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 Семен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 Данил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Вер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ЮХОВА Лилия Ю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здрав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3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юхов Андр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4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Эмм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Евген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8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Александ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5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Надежд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4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Серге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Екате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рильон-сервис», секре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9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Ник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ЮК Денис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УСОВ Николай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9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ит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усов Степан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ХОНЬКО Никола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4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Д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тов Максим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хонько Степан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ФЕНОВ Владимир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2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фенова Наталья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34 с. Березняки», уч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9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фенова 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ОВ Серге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9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ова Ольг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ч 5530, радиотелеграф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В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ов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ЛАТОВ Хазбечир Таймураз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28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 Но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асили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КУНЧЕВ Александр Андр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06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 Константин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80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нда Фри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а Ольга Владими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ентал-Сервис», мед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9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а Наталья Константин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ПРЫКИН Андрей Леонид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5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Оутленд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прыкина Ирина Александ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культуры Сахалинской области, ведущий сове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5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прыкин Даниил Андр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прыкина Анастасия Андр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УШИН Эдуард Анато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9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ушина Екатерина Викто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Кожевников О.С.», автомойщ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ушина Елена Эдуард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ушин Анатолий Эдуард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ВЕЛЬЕВ Алексей Алекс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СЬКОВСКИЙ Александр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7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 Но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нанич Елена Федо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льдшерский пункт п. Охотское, уборщ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лд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 Витали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корпусного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4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а Наталья Михайл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ЫНЗИН Дмитрий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оль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ынзина Яна Анатол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ынзин Илья Дмитри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АЛАРЬ Роман Андр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96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льчук Василина Григо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ларь Илья Роман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НОВ Павел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8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Фиелд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нова Ирина Павл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 Алексе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2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а Ольг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А Еле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 Андре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«ПТУ Правительства Сахалинской области», 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5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ОВ Дмит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0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ова Анастасия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 Андре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3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Алекс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Вит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а Александр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ародубское ЖКХ», секре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 Артем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ждивене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 Тимофей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ГМУТ Александр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3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гмут Элеоно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ВД РФ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9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ТИН Александ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87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ешова Еле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школа № 1 г. Анива», уборщ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тин Кирилл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БИЖЕКОВА Евгения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НДЕЕВ Александ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2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ндеева А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 Н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7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 Светла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Иван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5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оман», прода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Максим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ЦЫН Владими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7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нда Ф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 Екатерина Степан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еньги для Всех», кредитный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ЗИНА Я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зин Дмитрий Юр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оль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барова Руслана Рустам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А Елена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новалов Дмитрий Станиславо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новалов Михаил Дмитри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ЕРБИШ Татьяна Вячеслав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аконечный Владимир Виталь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А Светлана Андр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4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 Алексей Василь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густ», рыб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а Екатерина Алексее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СКОВА Еле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шмак Евгений Дмитри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кова Екатерина Роман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оскова Виктория Александровн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ИРЕЕВА Гал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1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йс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иреева Мария И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ИВАНОВА Анастасия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5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узуки Эску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Иванов Алексей Дмитриевич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Иванов Никита Дмитриевич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БОРИСЕНКО Сергей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ОЙДИЛОВ Дмитрий Константи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5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ойдилова Полина Дмитриевн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ЧАУСОВА Ни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6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Чаусов Степан Николаевич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ШИШКОВА Екатерина Ю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9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ишкова Алина Риза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ЖОК Андрей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Исузу Эль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МАКОВА Окса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2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макова Виталина Евген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Еле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 Вадим Серг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ОА «Сфера», охр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9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Елизавета Вадим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Анастасия Вадим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А Марина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 Альберт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ИК-1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8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 И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 Сергей Альберт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знева Алина Альберт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ЕЦКАЯ Светлана И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7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ецкий Константин Юр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предприним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Бигхор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КО Светла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8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ко Дмитрий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Ф «Сф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МИН Витали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ан С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мин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Сахалинэнерго»,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мина Виктория Витал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ШИН Вадим Олег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 Дмитрий Станислав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а Еле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КУ СИЗО-1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овалов Матвей Дмитри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овалов Михаил Дмитри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НГАЛИМОВА Нина Вита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61" w:hanging="0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ind w:left="-145" w:right="-61" w:hanging="0"/>
              <w:jc w:val="center"/>
              <w:rPr/>
            </w:pPr>
            <w:r>
              <w:rPr/>
              <w:t>жилой дом (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нгалимов Равиль Раис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Дальтехэнерго», стропаль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6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6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юменцева Александра Витал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6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нгалимов Дамир Равиль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6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РИБУШЕНКО Сергей Максим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6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Чайз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РАЕВ Виталий Васи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(Тойота Корол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ич Елена Александ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раев Максим Виталь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раева Алина Витал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ОМИССАР Лилия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7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Непомнящий Евгений Александрович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омиссар Виктория Павловна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Непомнящий Савелий Евгеньевич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ЛИМАНОВА Олеся Константи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Экстрей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лиманов Денис Сергеевич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СИЗО-1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2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лиманов Вячеслав Константинович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ЧУРГУЛИЯ Елена Дмитри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8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ШТИНА Лариса Рафаэ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66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Медведев Сергей Николаевич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портмастер», старший группы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2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КИА Бо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РАДЗИЕВСКАЯ Марьям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6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зиевский Никита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 Константин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2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Филд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Ан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НОШ № 6, 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79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Алина 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ЯЧЕНКО Гали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Мир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00:00Z</dcterms:created>
  <dc:creator>Начальник</dc:creator>
  <dc:description/>
  <dc:language>en-US</dc:language>
  <cp:lastModifiedBy>OEM</cp:lastModifiedBy>
  <cp:lastPrinted>2013-03-15T09:34:00Z</cp:lastPrinted>
  <dcterms:modified xsi:type="dcterms:W3CDTF">2013-03-25T04:23:00Z</dcterms:modified>
  <cp:revision>30</cp:revision>
  <dc:subject/>
  <dc:title>Тематическое планирование</dc:title>
</cp:coreProperties>
</file>