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сотрудников ФКУ  ИК -2 УФСИН России по Сахалинской области, а также членов их семей за период с  0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608"/>
        <w:gridCol w:w="1625"/>
        <w:gridCol w:w="1564"/>
        <w:gridCol w:w="869"/>
        <w:gridCol w:w="1159"/>
        <w:gridCol w:w="26"/>
        <w:gridCol w:w="1568"/>
        <w:gridCol w:w="1445"/>
        <w:gridCol w:w="910"/>
        <w:gridCol w:w="1124"/>
      </w:tblGrid>
      <w:tr>
        <w:trPr>
          <w:trHeight w:val="206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-т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5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 транспор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, принадлежащих на прав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ьзовании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-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.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пол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-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-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.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.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симов Владимир Анато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симова Алла Николаевна (супруга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583,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974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лтдинов Гелюс Назиф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лтдинова Светлана Геннад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лтдинов Данил Гелюсо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ИТО, связи и вооруж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ладший инспектор отдела охраны ФКУ ИК-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622,7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714,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/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/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/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Лит АЙ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ашонок Марина Леонидов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перотдел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420,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иенко Дмитрий Анато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иенко Татьяна Николаевна (жен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иенко Дарья Дмитриевна (несовершеннолетняя дочь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тивный дежурн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специального уч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734,9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364,8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0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0</w:t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жок Денис Никола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ж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Пет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ж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ья Денис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ж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 Денисов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перативного 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ыховское ДРС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143,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411,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58,5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алди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яков Николай Евген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якова Галина Владимировна (супруг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якова Татьяна Николаевна (дочь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714,6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504,5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 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жок Анатолий Николае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отдела безопасности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19,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баев Сергей Александ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баева Екатерина Сергеевна(доч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баев Максим Сергеевич(сын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баева Марина Геннадьевна (супруга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397,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0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0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бий Александр Анатольеви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ий Елена Александровна (супруг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ий Трофим Александрович (сын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колон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589,9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64,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2/5 дол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нин Максим Валер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нина Татьяна Дмитриевна (супруг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нин Егор Максимович (сын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нин Матвей Максимович (сын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окуро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395,3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195,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½ до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1/2 дол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ий Александр Пет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бий Наталья Николаевна (супруг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ий Ульяна Александровна (доч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ий Арина Александровна (дочь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учрежд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руковод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525,9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417,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¼ до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¼ до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¼ до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¼ дол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здин Дмитрий Серге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оздина Вера Дмитриев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здина Валерия Дмитриевна (дочь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колон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067,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тков Виктор Владими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ткова Валентина Николаевна (супруг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яткова Эльвира Викторовна (дочь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756,5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шибалко Сергей Михайл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шибалко Надежда Васи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шибалко Рамир Сергее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ченя                 Инна Борисов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пециального уче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723,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щагин Александр Викто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щагина Надежда Турдубаевна (жен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щагин Виктор Александро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КУ ИК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5507,6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929,7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½ до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а Лариса Витал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покоев Евгений Андреевич (супруг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сихологической лаборатор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Поронайского ОВ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023,3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855,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а Марина Никола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 Андрей Витальевич (супруг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а Надежда Андреевна (дочь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К и РЛ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еннослужащ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140,6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863,4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анов Василий Викто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анова Евгения Александ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анова Виктория Васи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анов Александ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перативного 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 Смирныховской ЦР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762,9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268,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ов Олег Викто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ова Марина Геннад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       Дворников Олег Викторо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тивный дежурный дежурной ча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лок в/ч                    пгт Смир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798,4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виста арде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имова Ольга Владими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имов Максим Никола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имова Кристина Максим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рганизационно-аналитического отд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дежурный по жилой зоне дежурной части отдела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699,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064,7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икова Марина Геннад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 Вячеслав Геннадьевич (супруг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949,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642,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0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6"/>
                <w:szCs w:val="26"/>
              </w:rPr>
              <w:t>74,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имов Максим Никола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имова Кристина Максимовна (доч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имова Ольга Владимировна (супруга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тор-дежурный по жилой зоне дежурной части отдела безопасн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рганизационно-аналитического отдел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064,7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699,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енков Виталий Александ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енкова Алла Васильевна (супруг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енкова Валерия Витальевна (дочь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инологического отделения отдела охра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охра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843,7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704,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новьев Андрей Игор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новьева Ольга Викторовна (супруга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канцеляр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174,4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472,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а Олеся Владими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йцев Анатолий Юрьевич (супруг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 Виталий Анатольевич (сын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анцеляр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араула отдела охра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780,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095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сова Мария Иван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ов Виктор Сергеевич(сын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отдела безопасн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848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 Роман Юрье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402,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 Олег Валентин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а Наталья Викторовна (жена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ЦТА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701,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0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еткова Вероника Владими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етков Александр Юрьевич (супруг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н Виктория Денбоковна (дочь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хра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966,4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094,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0</w:t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0</w:t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ева Лали Гиви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ев Дмитрий Николаевич (супруг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ева Ольга Дмитриевна (доч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ев Данил Дмитрие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Оборонэнер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75235,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315.6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0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0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0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козов Алексей Серге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а         Барабаш Вера Александров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охраны ФКУ ИК-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4999,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20,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 Лит Айс  Ноа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ушин Сергей Александ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ушина Кристина Николаев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405,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шелев Евгений Владими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а Кошелева Наталья Викто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ва Светлана Евгеньев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ладший инспектор отдела охраны ФКУ ИК-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90017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513,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субиси дел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 Ай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Цере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Юлия Александ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валенко Платон Серге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хин Данил Серге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ернов Александр Афиногено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бухгалтер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безопасности ФКУ ИК-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479,4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174,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етков Александр Юрь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еткова Вероника Владимиров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хра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094,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966,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0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 Вячеслав Геннадь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икова МаринаГеннадьевна (супруга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нецов Илья Вячеславович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дежурный по жилой зо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642,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949,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20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0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ев Роман Никола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ева Олеся Романовна (доч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ев Евгений Романович (сын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ева Вероника Кенмуновна (супруга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тор-дежурный по жилой зоне дежурной ча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бухгалтера управления образования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171,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055,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0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0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0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рица Владимир Дмитри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рица Виталий Владимиро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чреж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175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онова Лариса 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онов Алексей Владимирович (муж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апонова ДарьяАлексеевна (дочь)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орыкина Кристина Петровна              (дочь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отдела безопасн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099,2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8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скуткина Светлана 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Ласкуткин Кирилл Владимирович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ладший инспектор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щийся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412,8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ина Ксения Александ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ин Евгений Вячеслав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ин Данила Евгень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ина София Евгеньев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878,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3456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Сергей Александ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Елена Витальевна (жен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льник Илья Сергеевич (сын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03,9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235,9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чаков Александр Серге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чаков Андрей Александрович (сын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шкова Наталья Владимировна (супруг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руков Алексей Валерьевич (опекаемый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отдела безопасн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работ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458,7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667,5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26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ведкин Виктор Евгень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дведкина Яна Васи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вед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ий Викто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ведкин Герман Викторо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288,8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26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ов Сергей Александ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ова Виктория Владимировна (супруг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ов Александр Сергее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отдела безопасн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71,8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96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211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ова Ирина Владими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ов Андрей Валерьевич (супруг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группы по работе с личным состав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УИ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445,7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448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етина Наталья Алексе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етина Анна Станиславовна (доч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етин Станислав Сергеевич (супруг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группы по работе с личным составом ОК и РЛ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уполномоченный оперативного отдела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084,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875,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узова Лилия Викто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ановский Сергей Николаевич           (супруг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ин Марк Валерьевич (сын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руктор-кинолог кинологического отделения отдела охран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965,5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258,9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етин Станислав Серге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етина Анна Станиславовна (доч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етина Наталья Алексеев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группы по работе с личным составом ОК и РЛ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875,7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084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яхин Владимир Альберт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а Непряхина Татьяна Анатол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яхина Анаста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охра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маникюра Салона «Василиса»,   пгт Смир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щая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699,3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лис Татья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рягов Павел Николаевич (муж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лис Максим Евгеньевич (сын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труктор группы боевой и специальной подготов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223,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405,9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½ дол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тное средств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9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унов Евгений Юр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у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сана Александровна (жен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унова Елизавета Евгеньевна         (несовершеннолетняя дочь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ммунально-бытового  обеспеч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кадрам группы кадров отдела кадров и работы с личным состав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876,2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078,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66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унова Оксана Александ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стунов Евгений Юрьевич (супруг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стунова Елизавета Евгеньевна (дочь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кадрам группы кадров отдела кадров и работы с личным состав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Б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078,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876,2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66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ков Сергей Владими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кова Вероника Сергеевна (доч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ько Ольга Викторовна (супруга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1 категории отдела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ГС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238,9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406,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жов Сергей Станислав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жов Александр Сергеевич (сын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 безопасности и оперативной работ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876,8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66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хманова Ирина Анатольев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740,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66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ченко Павел Александ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ченко Нина 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дченко Полина Павл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ченко Александра Павлов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илиала АК СБ 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щая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959,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2311.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ракти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1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38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жова Лидия Магдан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ыжов Александр Сергее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отдела безопасности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184,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38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имин Евгений Александро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оперуполномоченный оперативного отдела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484,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8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пко Ирина Александ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пко Дарья Михайловна (доч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пко Михаил Михайлович (супруг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44,9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65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8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оненко Андрей Владимиро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частка колонии посел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693,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пко Михаил Михайл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пко Ирина Александровна (жен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пко Дарья Михайловна (дочь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перативного отд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отдела безопасн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65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44,9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8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 Дмитрий Семен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а Виктория Дмитриевна (доч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а Анастасия Дмитриевна (доч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а Лилия Григор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работае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сест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823,8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205,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¼ до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¼ до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¼ до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¼ дол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ченко Роман Васи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ченко Анна Андреевна (супруг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ченко Максим Романович(сын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ощник оперативного дежур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520,9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1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8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ков Александр Эдуард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ков Артем Александрович (сын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дежурный по производственной зо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068,6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ягов Павел Никола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лис Татьяна Юрьевна (супруг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рягов Вячеслав Павлович (сын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труктор группы боевой и специальной подготовке ОК и РЛ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405,9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223,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½дол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ягов Сергей Ивано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454,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ягова Елена Пет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ягова Кристина Сергеевна (доч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елев Владислав Евгенье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охра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159,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ещенко Светлана Хусман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ещенко Иван Анатольевич (супруг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женер инспектор ОП «Энергосбыт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778,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308,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58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рков Александр Анатоль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а Топоркова Ольга Гафу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ркова Анна Александров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ка Смирныховской ЦР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232,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826,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½ до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½ дол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3358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лкин Сергей Никола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лкина Светлана Викторовна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ощник оперативного дежур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530,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ещенко Владимир Анатолье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736,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шина Елена Пет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ш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ладимиро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егар Смирныховского ЖК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351,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кая Ирина Викто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кий Алексей Николае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бухгалте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ослужащ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51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100.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/3 дол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958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торов Сергей Александ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а Хуторова Маргарита 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торов Сергей Сергее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333,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3046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лин Сергей Юр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лина Нина Николаевна (супруг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лина Полина Сергеевна (доч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лина Олеся Сергеев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тивный дежурный дежурной ча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охран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906,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1,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046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в Александр Афиноген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Юлия Александровна (супруга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174,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479,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хневич Радион Владими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хневич Галина Владими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ча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УИ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625,4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070,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9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а Елена Иванов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здравпунк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515,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4:11:00Z</dcterms:created>
  <dc:creator>Начальник</dc:creator>
  <dc:description/>
  <cp:keywords/>
  <dc:language>en-US</dc:language>
  <cp:lastModifiedBy>User</cp:lastModifiedBy>
  <cp:lastPrinted>2013-03-29T10:36:00Z</cp:lastPrinted>
  <dcterms:modified xsi:type="dcterms:W3CDTF">2013-03-29T00:29:00Z</dcterms:modified>
  <cp:revision>49</cp:revision>
  <dc:subject/>
  <dc:title>Тематическое планирование</dc:title>
</cp:coreProperties>
</file>