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сотрудников ФКУ Южно-Сахалинская ВК  УФСИН России по Сахалинской области, а также членов их семей за период с  0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737"/>
        <w:gridCol w:w="1587"/>
        <w:gridCol w:w="1530"/>
        <w:gridCol w:w="1023"/>
        <w:gridCol w:w="986"/>
        <w:gridCol w:w="1354"/>
        <w:gridCol w:w="1555"/>
        <w:gridCol w:w="928"/>
        <w:gridCol w:w="1035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-т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 транспор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, принадлежащих на прав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-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.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-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-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.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стов Валери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чреж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9475,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Прад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стова Галина Никола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ланирования, найма и учета персонал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288,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алова Ольга Ю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чреж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630,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алова Анастасия Дмитри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 учащеес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ьченко Юрий Ю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807.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та Арде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алов Роман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866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викова Надежда Никола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054,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емьев Игорь Валери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 пенсионе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72,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а Елена Ю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инологического отделения отдела охран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696,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р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нов Евгений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348,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нда Фи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нова Антонина Никола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ан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685,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нов Семен Евген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ащенко Руслан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326.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де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имов Сергей Витал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960.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имова Екатерина Ю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охозяй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имова Дарья Серг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иц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исеев Александр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54,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рченко Екатерин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429.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рченко Ярослав  Евген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 Людмила Динхак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юрисконсуль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00,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ов Александр Ю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  менедже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02,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нд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ов Михаил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 дошкольни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ьева Анна Серг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группы кадр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116,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ьев Андре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енная Светлана Вале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706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Королл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енной Владимир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 операто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0807,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ан А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йба Роман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- начальник отдела охран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854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йба Елен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 дежурный по стан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120,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ару Легас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йба Владислав Рома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 учащийс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йба Екатерина Роман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 дошкольница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а Тамар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КБИ и Х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933,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ан Ку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женов Юрий Михайл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343,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женова Татьяна Ю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охозяй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женов Михаил Ю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и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их Евгений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270,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их Оксана Пет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593.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си Дели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их Артем Евген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и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их Полина Евген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иц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Ирхо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группы кадр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553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иктория Серг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 дошкольни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ц Константин Вале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230,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ц Ольга Серг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бухгалте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796,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ц Арсений Константи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и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удим Максим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650.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ан Блюбер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гренева Татьяна Пет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группы кадр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862,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умов Игорь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559,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умова Дарья Игор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 дошкольниц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умова Виктория Игор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 учащеес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рев Павел Михайл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341.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са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али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цева Жанн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 вра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876,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рева Милана Павл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 дошкольниц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нович Виталий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бухгалтер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834,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нович Анн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 домохозяй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нович Эвелина Вита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 дошкольниц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нович Альбина Вита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 дошкольниц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кин Сергей Ива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568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ов Михаил Ю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перативной групп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747.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ля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тушная Наталья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жена)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охозяй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Спринтер Кари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хович Алексей Игор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692,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хович Вадим Алекс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 дошкольни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 Эдуард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чреж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037,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Хай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а Елен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 домохозяй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 Максим Эдуард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 учащийс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 Тимур Эдуард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 дошкольни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дюк Дмитрий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871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дюк Яна Геннад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 бухгалте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765,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онова Любовь Пет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481,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ский Алексей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256,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овская Кристина Алексеевна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иц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енко Андрей Васил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23,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ан Лауре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енко Оксана Вале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охозяй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енко Денис Андр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ков  Денис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25,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кова Светлан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равового отдел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557.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ков Никита Денис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ков Андрей  Денис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и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рсына Елен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о ЛПР, вра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385.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шкуряну Андрей  Ио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 пенсионе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Ноа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ь Виктор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567,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ь Артур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 Виктор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989,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а  Ольга Вита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охозяй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Филде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 Александр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 Артем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а Анастасия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иц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 Алексей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80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лков Евгени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78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лкова Елен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 психоло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838,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н Руслан Каню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387,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Марк-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си Дели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н Елен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начальника по соблюдению прав человека в УИ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229,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н Владислав Русла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 учащийс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н Анастасия Руслан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 учащеес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анов Дмитрий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016.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йота Колдин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си Галан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анов Вадим Дмитри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и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алов Антон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662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алова Мария Павл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189,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алов Андрей Анто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 дошкольни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бенков  Игорь Степа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38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Таун Ай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бенкова Татьяна Пет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732,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бенкова Анна Игор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еес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4:11:00Z</dcterms:created>
  <dc:creator>Начальник</dc:creator>
  <dc:description/>
  <cp:keywords/>
  <dc:language>en-US</dc:language>
  <cp:lastModifiedBy>Пресса</cp:lastModifiedBy>
  <cp:lastPrinted>2013-03-27T10:23:00Z</cp:lastPrinted>
  <dcterms:modified xsi:type="dcterms:W3CDTF">2013-04-04T04:43:00Z</dcterms:modified>
  <cp:revision>32</cp:revision>
  <dc:subject/>
  <dc:title>Тематическое планирование</dc:title>
</cp:coreProperties>
</file>