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сотрудников ФКУ СИЗО-2 УФСИН России по Сахалинской области, а также членов их семей за период 01 января 2012 года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74"/>
        <w:gridCol w:w="2257"/>
        <w:gridCol w:w="1357"/>
        <w:gridCol w:w="1311"/>
        <w:gridCol w:w="1139"/>
        <w:gridCol w:w="1251"/>
        <w:gridCol w:w="1670"/>
        <w:gridCol w:w="1311"/>
        <w:gridCol w:w="1139"/>
        <w:gridCol w:w="1251"/>
      </w:tblGrid>
      <w:tr>
        <w:trPr>
          <w:trHeight w:val="9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6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.И.О. лица замещающих должность</w:t>
            </w:r>
          </w:p>
        </w:tc>
        <w:tc>
          <w:tcPr>
            <w:tcW w:w="22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я сумма дохода за 2012 г</w:t>
            </w:r>
          </w:p>
        </w:tc>
        <w:tc>
          <w:tcPr>
            <w:tcW w:w="53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8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объекта недв-ти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на располож.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ные ср-ва.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объекта недв-ти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на располож.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мов Илшат Гаплахат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255,8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автомобиль Тойота-Сурф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к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мова Татьяна Рудольф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ник врача по общей гигиене филиала ФБУЗ (центр гигиены и эпидемиологии Сахалинской области в Охинском районе)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068,06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ьев Евгений Виталь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263,7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1/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ьева Елена Геннадь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группы кадров и работы с личным составом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675,0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нд-Крузер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ьева Екатерина Евгень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аяс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ьева Елена Геннадь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группы кадров и работы с личным составом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675,0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д-Крузер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ьев Евгений Виталь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263,7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1/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ьева Екатерина Евгень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щаяс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йбеков Дамир Исмаил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корпусного отделения дежурной службы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177,53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йбекова Елена Владими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 по технике безопасности УМНГ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Мазда-Демио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йбеков Булат Дамир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йс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 Владимир Виталь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корпусного отделения дежурной службы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557,8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,7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 Вадим Владимир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йс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бенюк Алексей Владимир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172,5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бенюк Наталья Викто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 УКС и ДМ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273,88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ойота-Королла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бенюк Анастасия Алексе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аяс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пива Елена Анатоль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2 категории отдела режима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935,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пива Сергей Анатоль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итель-сотрудник гаража 1 класса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992,3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иссан-Датсун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231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нова Светлана Никола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коммунально-бытового интендантского и хозяйственного обеспечения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467,27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автомобиль Тойота-Раум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нов Анатолий Владимир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итель автобус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халинское УТТ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277,9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ых Любовь Владими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пектор отдела режима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722,4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зуки-Эскудо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83,4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мыров Андрей Александр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 филиала-главный инженер ЗАО «РН-Энергонефть»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262,13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4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а Ирина Игор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канцелярии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414,48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,5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 Александр Юрь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цейский отделения задержания взвода полиции Охинского ОВО-филиала ФГКУ УВО УМВД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239,37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а Анастасия Вячеслав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аяс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а Татьяна Александ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щает дошкольное учреждение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хомова Наталья Валерь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1 категории отдела режима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981,9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опович Елена Викто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797,9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опович Евгений Анатоль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ПНСИ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379,2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Раф-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вко Алина Александ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аяс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ляхова Наталья Александ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кинологического отделени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058,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зюра Роман Андре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йс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йс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ляхов Ярослав Александр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щает дошкольное учреждение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ещает дошкольное учреждение 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ченко Владимир Иван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4602,56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Митсубиси-Либеро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жова Елена Станислав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здравпункта-фельдшер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551,8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9,4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бодчиков Антон Валентин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юрисконсульт организационно-аналитической группы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384,27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1/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бодчиков Марк Антон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йс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опченко Павел Валерь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охраны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595,03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-Таун-Ай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опченко Елена Вячеслав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дежурной службы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792,4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частны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енко Ольга Иван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склада вооружения, спецсредств и химимущества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302,3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данов Даниил Владислав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йс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 Андрей Михайл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оперативной группы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459,7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а Екатерина Александ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режима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391,76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а Софья Андре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ещает дошкольное учреждение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а Екатерина Александ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режима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391,76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 Андрей Михайл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оперативной группы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459,7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а Софья Андре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щает дошкольное учреждение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 Александр Михайл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корпусного отделения дежурной службы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536,3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,6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шкин Андрей Александр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ФКУ СИЗО-2 УФСИН России по Сахалинской области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207,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яева Наталья Эдуард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сное помещение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00:00Z</dcterms:created>
  <dc:creator>Администратор</dc:creator>
  <dc:description/>
  <cp:keywords/>
  <dc:language>en-US</dc:language>
  <cp:lastModifiedBy>Admin</cp:lastModifiedBy>
  <cp:lastPrinted>2013-04-05T08:12:00Z</cp:lastPrinted>
  <dcterms:modified xsi:type="dcterms:W3CDTF">2013-04-05T13:22:00Z</dcterms:modified>
  <cp:revision>49</cp:revision>
  <dc:subject/>
  <dc:title/>
</cp:coreProperties>
</file>