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сотрудников УФСИН России по Сахалинской области, назначение которых на должность и освобождение от должности осуществляется Министром юстиции Российской Федерации и Директором ФСИН России, а также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 0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894"/>
        <w:gridCol w:w="1430"/>
        <w:gridCol w:w="1530"/>
        <w:gridCol w:w="850"/>
        <w:gridCol w:w="943"/>
        <w:gridCol w:w="216"/>
        <w:gridCol w:w="882"/>
        <w:gridCol w:w="2027"/>
        <w:gridCol w:w="928"/>
        <w:gridCol w:w="1035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-ть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и транспорт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, принадлежащих на прав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-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.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-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-т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.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.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мощники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ыр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Михайло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начальника управления по организационно-штатной работ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3596,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Тойота Лэнд Крузер Прад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ыр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ич (супруг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Транзит», директо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42,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)</w:t>
            </w:r>
          </w:p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)</w:t>
            </w:r>
          </w:p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Ниссан Патфайндер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удзу Ги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цов Андрей Юрье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начальника управления по МП и 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072,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ц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на (супруг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уратура Сахалинской области, прокурор от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097,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)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ой</w:t>
            </w:r>
          </w:p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ц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ич (сын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ой</w:t>
            </w:r>
          </w:p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ц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ич (сын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ой</w:t>
            </w:r>
          </w:p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ьженко Владимир Викторо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начальника управления по правам человека в УИ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888,8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)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)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ой</w:t>
            </w:r>
          </w:p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5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ьженк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 (супруг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ания недвижимости «Орион»,  директо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)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)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ой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\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 Над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кретариа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саренко Наталья Алексее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ретариа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677,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сар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ич (супруг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Сервисная компания ИНТРА, инженер-механи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964,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\м Ниссан Патро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ухгалтер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кова Наталья Федоро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474,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Мазда Бонго Френд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ихина Наталья Владимиро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. бух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911,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Тойота Королла Филд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еля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а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 (дочь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о-ревизионная группа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ев Константин Юрье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ревизор-начальник КР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358,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ан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на (дочь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667,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деление собственной безопасности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ков Алексей Владимиро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оперупол-ный по ОП отделения собственной безопасн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865,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</w:t>
            </w:r>
          </w:p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к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на (супруг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Сахалин-инжириринг», заместитель гл. бухгалте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783,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</w:t>
            </w:r>
          </w:p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)</w:t>
            </w:r>
          </w:p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</w:t>
            </w:r>
          </w:p>
          <w:p>
            <w:pPr>
              <w:pStyle w:val="Normal"/>
              <w:ind w:left="-59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 а/м Тойота Тоунайс Ноа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к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ич (сын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симук Ве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оперупол-ный отделения собственной безопасн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151,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</w:t>
            </w:r>
          </w:p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\м Тойота Вингроа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 (супруг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тельский дом «Губернские ведомости», юри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57,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</w:t>
            </w:r>
          </w:p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на (дочь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ькин Виктор Владимиро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уполномоченный отделения собственной безопасн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562,9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перативный отдел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мин Константин Николае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перативного о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771,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й а/м Тойота Ленд Крузер Прад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тки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а Валерьевна (супруг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Витал», бухгалте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61,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мин Максим Константинович (сын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зов Валерий Михайло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перативного от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332,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)</w:t>
            </w:r>
          </w:p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Тойота Калдин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з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ьевич (сын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шков Андрей Андрее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оперупол-ный оперативного от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513,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шк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ич (сын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Оксана Олего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оперупол-ный оперативного от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462,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идович (супруг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е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61,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нич Евгений Олего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66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уполномоченный оперативного от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618,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санов Валерий Евгенье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66" w:right="-9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оперупол-ный по ОВД группы розыска оперативного от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86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вместная с Кирсановой Е.А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Тойота Ипсу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сан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 (супруг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66" w:right="-9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КУ УК, старший инспектор ОК и В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871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вместная с Кирсановым В.Е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сан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ьевич (сын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66" w:right="-9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</w:t>
            </w:r>
          </w:p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 Алексей Юрье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66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оперупол-ный группы розыска оперативного от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841,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Мицубиси Паджер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ич (сын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66" w:right="-9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67,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енко Евгения Александро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66" w:right="-9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уполномочен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ы розыска оперативного от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876,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Ниссан Стэйдж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енк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ич (супруг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66" w:right="-9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Экошельф», старший специалист</w:t>
            </w:r>
          </w:p>
          <w:p>
            <w:pPr>
              <w:pStyle w:val="Style15"/>
              <w:ind w:left="-66" w:right="-9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ларн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/>
            </w:pPr>
            <w:r>
              <w:rPr>
                <w:sz w:val="28"/>
                <w:szCs w:val="28"/>
              </w:rPr>
              <w:t>1060639,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Мицубиси Паджер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енк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ья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овна (дочь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66" w:right="-9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дел безопасности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юкин </w:t>
            </w:r>
          </w:p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 Александро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а безопасн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926,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Ниссан Сан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Ниссан Тиида Лати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сый Дмитрий Василье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а безопасн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688,9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Митцубиси Паджер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с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 (супруг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КУ СИЗО-1 УФСИН России по Сахалинской области, младший инспектор отдела режим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658,8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с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на (дочь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с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на (дочь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 Александр Валентино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инспектор отдела безопасн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324,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Хонда Н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 (супруг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 «Солод», солодовщи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253,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</w:t>
            </w:r>
          </w:p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а</w:t>
            </w:r>
          </w:p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ович (сын)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енко Эдуард Валерье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инспектор отдела безопасн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019,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гковой а/м Нива Шеврал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Нива Шеврал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енк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л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дуардович (сын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ишин Анатолий Николае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а безопасн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595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Тойота Лэнд Крузер Прад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иши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 (супруг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«Мигеркина С.Н.», продавец-консуль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50,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иши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 (дочь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иши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а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 (дочь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лев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Юрье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ИВПО отдела безопасн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051,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ле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 (супруг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удебного департамента в Сахалинской области, секретарь судебного засед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3,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ле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на (дочь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лев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сла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ич (сын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ОСО, ИТО, С и В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яков Андрей Николае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ОСО, ИТО, С и 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595,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43"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лаев Алексей Дмитрие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СО, ИТО, С и 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754,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\м Форд Фокус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в общежитии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лае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гла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овна (супруг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охозяй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лае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и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 (дочь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рин Алексей Ивано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лужбы вооруж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289,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ри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на (супруг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КУ ЮС ВК, старший психол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86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1\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ри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 (дочь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ри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ич (сын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ий Семано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лужбы ИТО и 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97,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\м Шевроле Ни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 (супруг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ФПС Сахалинской обла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90,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ич (сын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сла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ич (сын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осенко Юрий Алексее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кинологической служб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548,8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\м Хюндай Соляри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осенк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 (супруг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ФБУ «ЦЛАТИ по ДФО» - ЦЛАТИ по Сахалинской области, ведущий инжене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328,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ганизационно-аналитический отдел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пифанов Юрий Ивано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А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583,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пифан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овна (супруг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Сахалинская Аудиторская Компания», генеральный директо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098,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\м Тойота Королла Спаси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пифан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ич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ын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1\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матков Алексей Александро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начальника ОА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035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совместная долевая)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участок 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\м Тойота Ипсу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маткова</w:t>
            </w:r>
          </w:p>
          <w:p>
            <w:pPr>
              <w:pStyle w:val="Style15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</w:t>
            </w:r>
          </w:p>
          <w:p>
            <w:pPr>
              <w:pStyle w:val="Style15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 (супруг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линский линейный отдел МВД России, младший инспектор отдела досмот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совместн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\м Тойота Пасс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участок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матков</w:t>
            </w:r>
          </w:p>
          <w:p>
            <w:pPr>
              <w:pStyle w:val="Style15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</w:t>
            </w:r>
          </w:p>
          <w:p>
            <w:pPr>
              <w:pStyle w:val="Style15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ич (сын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участок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чипурнов Александр Михайло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дежурной служб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01,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, доля в праве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/м Ниссан Терано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чипурн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 (супруг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КУ ИК-1, старший инспектор ОК и РЛ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987,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, доля в праве 1/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Тойота Королл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чипурн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л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 (дочь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тее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ид Геннадье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начальника управления – начальник юридической служб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612,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Тойота Камр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тее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 (супруг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охозяй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тее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стасия Леонидовна (дочь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хальчева Надежда Евгенье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есс-служб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654,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в общежитии (договор найма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хальче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рь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 (дочь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ВРО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 Александр Юрье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ВР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388,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на (супруг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-Сахалинский городской суд, секретарь судебного засед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42,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</w:t>
            </w:r>
          </w:p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я</w:t>
            </w:r>
          </w:p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 (сын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те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Александро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сихологической служб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858,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вместная долевая с Локтевым Е.А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89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тев</w:t>
            </w:r>
          </w:p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</w:t>
            </w:r>
          </w:p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 (супруг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Авиакомпания Сахалинские Авиатрассы, пило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719,9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вместная долевая с Локтевой О.А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1/2) Квартира (долевая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Ниссан Мистра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89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те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ста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ьевна (дочь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89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те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ьевна (дочь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К И РЛС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стина Надежда Викторо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адр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602,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Тойота Ис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сти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 (супруг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Колос», водите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803,9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/м Ниссан Терран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сти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ич (сын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егут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Игоре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ИЛС ОК и РЛ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622,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шова Елена Петро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инспектор ОК и РЛ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959,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ая Виктория Сергее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76,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1/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он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ьевна (дочь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46,6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1/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ович (сын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2,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дел тылового обеспечен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итин Андрей Сергее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446,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в общежитии 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43"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дицинский отдел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зан Валентина Василье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едицинского от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392,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Тойота Королл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зан</w:t>
            </w:r>
          </w:p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</w:t>
            </w:r>
          </w:p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инович</w:t>
            </w:r>
          </w:p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ын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78,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ина Наталья Игоре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медицинского от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802,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ЗС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Анатолье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инспекции по ОТ и ТБ ОТЗ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549,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43"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дел специального назначен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язны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Евгенье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специального назнач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056,6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Тойота Сурф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43"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язы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риховна (супруг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ицкая средняя школа, преподавате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781,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1/2)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ой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Викторо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специального назнач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776,8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/м</w:t>
            </w:r>
          </w:p>
          <w:p>
            <w:pPr>
              <w:pStyle w:val="Normal"/>
              <w:ind w:left="-5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зуки Эскудо;</w:t>
            </w:r>
          </w:p>
          <w:p>
            <w:pPr>
              <w:pStyle w:val="Normal"/>
              <w:ind w:left="-59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Тойота Марк-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на (дочь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полнительно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гаева Татьяна Льво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ан. вра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160,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Тойота Надия С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индивид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43"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3"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гае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 (сын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4:11:00Z</dcterms:created>
  <dc:creator>Начальник</dc:creator>
  <dc:description/>
  <cp:keywords/>
  <dc:language>en-US</dc:language>
  <cp:lastModifiedBy>Пресса</cp:lastModifiedBy>
  <cp:lastPrinted>2002-06-12T01:56:00Z</cp:lastPrinted>
  <dcterms:modified xsi:type="dcterms:W3CDTF">2013-04-02T05:55:00Z</dcterms:modified>
  <cp:revision>37</cp:revision>
  <dc:subject/>
  <dc:title>Тематическое планирование</dc:title>
</cp:coreProperties>
</file>