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сотрудников ФКУ ЛИУ-3 УФСИН России по Сахалинской области, а также членов их семей за период с 01 января 2012 года по 31 декабря 2012 года </w:t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76"/>
        <w:gridCol w:w="2527"/>
        <w:gridCol w:w="1985"/>
        <w:gridCol w:w="1557"/>
        <w:gridCol w:w="756"/>
        <w:gridCol w:w="927"/>
        <w:gridCol w:w="1473"/>
        <w:gridCol w:w="1260"/>
        <w:gridCol w:w="876"/>
        <w:gridCol w:w="825"/>
      </w:tblGrid>
      <w:tr>
        <w:trPr>
          <w:trHeight w:val="8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лица замещающего должность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228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. недвижимост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.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ьфатов Али Рашид огл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95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анов Василий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945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ухтин Виталий Никола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00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щенко Алексей Михайл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64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инский Андрей Владими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299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ь Кирилл Евген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43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кин Григорий Васил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хра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622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96,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нт Елена Леонидовна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труктор по БСП отдела кадров и работы с личным составо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33,5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633,4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9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уцких Сергей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98,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97,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ева Елена Юрьевна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тдела коммунально-бутового, интендантского и хозяйственного обеспеч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29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овский Сергей Станислав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559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37,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ылманов Джалал Азизага огл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20,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34,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идич Артем Никола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92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в Дмитрий Викторович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чреж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326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28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ашева Елена Викторовна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безопасност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487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феева Екатерина Серге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ператив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52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кина Лариса Василь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635,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енко Вера Алексе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юрисконсульт организационно-аналитической групп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91,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жховский Николай Валентин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47,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водный трансп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ягин Сергей Викто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83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522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йчев Алексей Пет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634,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81,8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ющенко Иветта Владимировна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47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Эдуард Денсон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786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9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ионов Павел Николаевич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89,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егковых автомоб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енко Виктор Алексе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99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17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бель Николай Никола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12,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58,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ицын Максим Юр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92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7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енко Виктор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34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79,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чев Владимир Николаевич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оперативного отде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319,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егковых автомоб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ерявая Елена Михайло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319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инская Анастасия Вячеславовна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19,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ина Татьяна Викторо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301,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енко Дмитрий Юр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64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енко Наталья Михайло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17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шко Роман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530,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7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пин Алексей Викто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358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894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 Виталий Викто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хра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42,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61,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ов Игорь Владими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118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4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аев Видади Рамиз огл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55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-портное средств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расов Михаил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99,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форов Николай Иван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47,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чков Евгений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72,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72,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 Сергей Анатол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62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 Александр Владими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22,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Михаил Никола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64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мовский Артем Васил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49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льева Татьяна Никола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отдела кадров и работы с личным соста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83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ирханов Эльдар Халим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394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бин Даниил Анатол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13,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Вячеслав Енгу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22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ла Андрей Серге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32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33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юк Дмитрий Андре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96,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858,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нец Олеся Евгень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сихологической лаборат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26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725,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цюк Петр Александ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чреждения по лечебно-профилактической работе- вр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35,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легковых автомоби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куллин Андрей Семен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25,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23,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инурова Людмила Вита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группы надзор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26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198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тисова Марина Михайло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бухгалте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49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3812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иковский Роман Леонид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31,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6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юк Дмитрий Викто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841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плыгина Анна Валерь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ммунально-бытового и хозяйственного обеспе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520,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плыгин Игорь Олег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86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 Алексей Техюн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частка колонии-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42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ухин Михаил Юр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137,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инов Алексей Юрье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ьного пожарного пост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732,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онов Владимир Валентин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дежурной части отдела безопас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311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т Александр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дежурной части отдела безопас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61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53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ОК и РЛС </w:t>
      </w:r>
    </w:p>
    <w:p>
      <w:pPr>
        <w:pStyle w:val="Normal"/>
        <w:spacing w:before="0" w:after="200"/>
        <w:ind w:firstLine="1418"/>
        <w:rPr/>
      </w:pPr>
      <w:r>
        <w:rPr>
          <w:rFonts w:cs="Times New Roman" w:ascii="Times New Roman" w:hAnsi="Times New Roman"/>
          <w:sz w:val="26"/>
          <w:szCs w:val="26"/>
        </w:rPr>
        <w:t xml:space="preserve">капитан внутренней службы                                                                                                                   Т.Н. Савельева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4:00Z</dcterms:created>
  <dc:creator>Мария</dc:creator>
  <dc:description/>
  <cp:keywords/>
  <dc:language>en-US</dc:language>
  <cp:lastModifiedBy>Пресса</cp:lastModifiedBy>
  <cp:lastPrinted>2003-01-01T16:32:00Z</cp:lastPrinted>
  <dcterms:modified xsi:type="dcterms:W3CDTF">2013-04-29T04:37:00Z</dcterms:modified>
  <cp:revision>4</cp:revision>
  <dc:subject/>
  <dc:title/>
</cp:coreProperties>
</file>