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ов ФКУ ИК-1 УФСИН России по Сахалинской области,  а также членов их семей за период с 01 января 2012 года по 31 декабря 201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854"/>
        <w:gridCol w:w="1451"/>
        <w:gridCol w:w="1416"/>
        <w:gridCol w:w="987"/>
        <w:gridCol w:w="1359"/>
        <w:gridCol w:w="1315"/>
        <w:gridCol w:w="1908"/>
        <w:gridCol w:w="987"/>
        <w:gridCol w:w="1097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ц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щ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2012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уб.)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ущества и транспортн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ости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ходящихс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ользовании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в-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кв.м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по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-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в-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кв.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пол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Залесов Максим Никола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режд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592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Киселев Андрей Серге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744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я кварти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Толоконников Владимир Юр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15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я кварти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гковой а/м Тайота филде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конникова Екатерин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линский ОРТПЦ, секретар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я кварти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конников Никита Вла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редней школ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Алексеенко Михаил Владими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611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нко Анастасия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нко Вячеслав Михайл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редней школ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нко Иван Михайл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Русаева Нинель Серге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120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та-Арде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зуки- Эскуд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Шумик Татьяна Василь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-аналитическ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423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к  Анастасия Руслан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ка СПб ГУ г. Санкт- Петербур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к Руслан Тарасович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СНК по Сахалинской области, ст.контролер отделения физ.защи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27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Корчака Константин Анатол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692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-тера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чака Татьян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кмахерская «Арбат Престиж», парикмах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ча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ил Константин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Мухаметшин Фарид Габдрашит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ебного пунк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550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я кварти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аметшина Ирин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линская областная дума, помощник депута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7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я кварти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аметшина Лилиана Фарид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Чернышов Александр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ой по жил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456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- сур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Калинин Евгений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0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а Ксения Серге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Грек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967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4 доля кварти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зуки Джи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Реут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 Игор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тивн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627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 -интег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ут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ита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Кузнецова Светлана Юрь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уч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735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форов Андрей Юрьевич (муж Кузнецов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Ю.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еха малой механиз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а бон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Скурятин Руслан Викто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оизводстве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700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урятина Алеся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Техник, бухгалт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бел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урятина  Диана Руслан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редней школ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урятина  Ал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редней школ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Бобровицкая Елена Виктор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ланирования материально-технического снабжения ЦТА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22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овицкий Валерий Вла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обровицк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цубис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 20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си Л 20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Корнийчук Татьяна Никола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390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ийчук Юрий Анатол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методист УЧОП «АНБ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Подымов Вячеслав Геннад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ый по производственной зоне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36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-литай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Климов Дмитрий Андре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054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айота марк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.Була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626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сприн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литай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нова Карина Олег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редней школ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Скосарев Дмитрий Михайл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ый по производственн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865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шинина Еле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жена Скосарева Д.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фанкард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косарева Варвара Дмитриевна (дочь 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.Баба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Серге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14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ару форесте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бак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 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РБ, старший фельдшер скорой помощ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ков Вячеслав Игор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Востриков Евгений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089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авени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рикова Елена Юрьевна 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ЮС Психоневрологический интерн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034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риков Иван Евген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риков Ярослав Евген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три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 Евген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Гришко Алексей Никола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350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шко Наталья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 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1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шк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й Алекс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У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шк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Алексе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4.Ак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ца Илькол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761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Калмык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Калмык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ти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си экли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корол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говор соци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ева Вера Оча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кадров и воспитательной работы ФКУ У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541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говор соци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5.Горб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796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ик Дмитрий Вла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ряда отдела по воспитательной работе с осужденными ФКУ ИК-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695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ва Дмитри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Парасочкина Светлана Михайл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руппы кадров отдела кадров и работы с личным состав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396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сочкин Владимир Викто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лиции МУМВД России дислокация плр. Ново-Александровс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380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зуки Ари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Галли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иннур Миннахметович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350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говор соц.най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рия Игор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говор соц.най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ева Маргарита Зинну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Пригодский Игорь Геннад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единого помещения камерного тип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689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2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дская Татьяна Анато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Полина Игор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Игнаткин Владимир Иль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386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говор соц.най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кина Елена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Юнивест, медсест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участ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говор соц.най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кина Александр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кина Алис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говор соц.най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.Гафа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лан Фархат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ый по производственн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778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авельси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Оларь  Игорь Васил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38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арь Максим Игор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.Гунин Владимир Никола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хран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179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нин Владислав Вла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нина Анастасия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.Белых Евгений Геннад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набжения Ж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049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Ноа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х Ирина Анато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Пирамида, гл.бухгалт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я Евген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.Гончарова Елена Виктор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356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менко Мари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дочь Гончаровой Е.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У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.Родионова Ольга Геннадь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286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.Реутова Татьяна Юрь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ЖКО Ж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223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4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ЛИТАЙ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утов Игорь Витал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.Свечников Константин Серге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энергети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460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.Надемский Денис Святослав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977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мский Егор Денис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.Антошина Наталья Владимир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86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да деми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шин Никита Александ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.Насекин Алексей Григор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53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кина Юлия Валер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, заведующая столово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кин Алексей Алекс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.Киреев Иван Викто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29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 цив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а Мария Иван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а Галина Викто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ладший инспектор отдела надзора ФКУ СИЗО-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.Залеский Андрей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единого помещения камерного тип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859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еская Светлана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Корсар, продавец- касси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пла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еский Александ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.Шайдуллин Ренат Форид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1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дуллина Резида Шамил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теренарный вра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34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над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дуллина Камилла Ренат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.Дементьева Наталья Никола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438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.Ульянушкин Александ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262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дан тайота терцел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ушкина Екатерина Серге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охраны ФКУ ЛИУ-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ушкин Семен Александ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ушкин Матвей Александ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.Бульвин Алексей Михайл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ехнического отдела Ж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486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¼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корол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вин Надежда Никола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З, палатная медсест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597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¼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вин Максим Алекс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597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¼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вин Елена Алексе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597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¼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.Борисова Елена Юрь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 ФКУ ИК-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593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Евгения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.Вахрушев Николай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5428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да МП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.Смирнов Алексей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030,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.Попов Александр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204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 ЦР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Елена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Анивский городской округ», начальник отдела реализации програм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Егор Александ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.Пак Хва Се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ый по производственн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685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 Ми Сун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.Ковалев Дмитрий Леонид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980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Оксана Викто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ВЛ Лоджистик, менеджер по перевозке контейнер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Елизавета Дмитри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 Игорь Дмитри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.Горбатовский Евгений Юр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й ч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935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ова Ан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жена Горбатовского Ж.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ССП России по Сах. обл., специалист экспер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1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.Чижкова Наталья Михайл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116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жкова Екатерина Михайл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МБОУ лицей № 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.Григорьева Ольга Михайл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 ФКУ ИК-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176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 Павел Вадим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Сенчери, водитель кран бал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корол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ьев Паве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а Анастасия Павл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.Пожаров Константин Дмитри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 ФКУ ИК-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35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.Байкалов Сергей Станислав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80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.Ор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митрий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818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.Захаров Евгений Анатол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единого помещения камерного тип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81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а Надежда Никола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.Кулыг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лена Яковл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214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ыгина Илона Алексе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.Мягких Алексей  Алексе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251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гких Анастасия Алексеев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.Новоглядов Денис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261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марк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лядова  Виктория Юр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Золотые купола», продаве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лядов Владислав Денис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3.Перминов Виктор Иван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741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Оксана Вита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.Череп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льга Вячеслав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37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еп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Александ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РЖД, машинист поез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ова Милена Игор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.Фасхутдинов Вячеслав Мансу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536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6.Черни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Федо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330,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рникова Елена Никола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, учитель русского языка и литерату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иков Арте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и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.Соколюк Александр Олег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единого помещения камерного тип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489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.Павлова Татьяна Анатоль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анцеля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593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королла ранк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а Екатерина Арту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.Эляшев Анатолий Валери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40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яшева Людмила Максим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ЭТЛ», учитель информат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.Парп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ктор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единого помещения камерного тип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339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Ка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пура Александр Викто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.Пупынина Полина Александр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по проверки и доставки корреспонденции осужденны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5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.Кудрявцев Сергей Серге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230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3.Фадеев Дмитрий  Никола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918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4.Фефе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тр Пет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029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фе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гей Пет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.Баталова Марина Иван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206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зуки- эскуд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талов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Габидул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 «Гранд», оперативный дежурны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- а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лова Виолетта Серге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6.Муравцев Константин Анатол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Ж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546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овцева Галина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УПМ ФКУ ЮС ВК УФСИН по Сахалин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468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овцева Карина Константин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.Прусаков Дмитрий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622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Ленд Круз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аз 53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сакова Лилия Арту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инологического отделения отдела охраны ФКУ СИЗО/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463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усакова Ростислава Дмитриев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саков Александ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ын)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редней школы № 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8.Конюхов Алексей Анатоль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360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си дел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Елена Юр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Областная детская больница, палатная мед.сест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303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юхова Анастасия Алексе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.Дейкин Владимир Александ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445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энд Круз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эн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з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ышева Ирина Генхванов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жена Дейкина В.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ерсонифицированного учета Пенсионного Фонда г. Долинс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кина Олеся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.Якименко Юлия Андре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женер группы государственных закупок Ж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545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именко Николай Эдуардович 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ихедов, м-н Техник, системный администрато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.Галлеев Александр Владими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960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марк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.Селезнев Альберт Владими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530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си паджер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нева Марина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отдела режима ФКУ  СИЗО/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нев Сергей Альберт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нева Алина Альберт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3.Ким Валерий Денсен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воспитательной работе с осужденны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372,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.Ким Анастасия Сандюн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 Кристина Валер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.Белецкий Ян Вячеслав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703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цкая Анастасия Борис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линская УГМС, ведущий юрисконсуль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цкий Давид Ян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«Берез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.Юн Витали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группы государственных закупок отдела снабжения Ж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547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7.Филлипов Алексей Владими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8.Ничипурнова Ксения Владимир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руппы по работе с личным составом отдела кадр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987,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чипурнов Александр Михайл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журной службы организационно- аналитического отдела УФС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501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терра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9.Мельяновская Людмила Валерь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женер группы материально- технического снабжения отдела планирования и материально- технического снабжения ЦТА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033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яновский Виктор Анатол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Рабочий 1, плотник- бетонщи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вингроу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ткулин Дмитрий Сергеевич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ын Мельяновской Л.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 № 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яновская Кристина Викто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.Кузина Ольга Эдуард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инженер производственного отдел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059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1.Лукашенко Владимир Петр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юрисконсульт организационно- аналитическ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016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ченко Ольга Витальевна (жена Лукашенко В.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связи ООО «Кольчуг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2.Максимова Елена Никола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коммунально- бытового и интендантского и хозяйственного обеспе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548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 Алексей Владимирович 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РК «Сахалин», водите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 Артем Алексеевич 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 № 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Гордеева Ольга Александро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470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¼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деев Иван Серг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/ч 2067 г. Южно-Сахалинс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03,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деева Таисия Иван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чев Сергей Александрович (сын Гордеевой О.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ахалинского техникума механизации сельского хозяйства г. Ново- Александровс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4.Гречаная Татьяна Григорьев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сихологической лаборат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856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 Станислав Иван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Раш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Ра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Валентина Станислав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Полина Станислав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 Илья Станислав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щийся лицея № 2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Южно-Сахалинс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манов Евгений Борисо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490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манова Виктория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Фараон», менеджер, г. Калинингра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 Алексей Сергееви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инспектор 1 категории группы надзора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798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а Ольг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ый- экспресс банк, кассир операциони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кадров ФКУ ИК-1 </w:t>
      </w:r>
    </w:p>
    <w:p>
      <w:pPr>
        <w:pStyle w:val="Normal"/>
        <w:rPr/>
      </w:pPr>
      <w:r>
        <w:rPr/>
        <w:t>УФСИН России по Сахалинской области</w:t>
      </w:r>
    </w:p>
    <w:p>
      <w:pPr>
        <w:pStyle w:val="Normal"/>
        <w:ind w:right="-730" w:hanging="0"/>
        <w:rPr/>
      </w:pPr>
      <w:r>
        <w:rPr/>
        <w:t>майор внутренней службы                                                                                                                                                                                     Т.Н. Корнийчук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08:00Z</dcterms:created>
  <dc:creator>Admin</dc:creator>
  <dc:description/>
  <cp:keywords/>
  <dc:language>en-US</dc:language>
  <cp:lastModifiedBy>Пресса</cp:lastModifiedBy>
  <cp:lastPrinted>2013-03-29T13:52:00Z</cp:lastPrinted>
  <dcterms:modified xsi:type="dcterms:W3CDTF">2013-04-16T00:56:00Z</dcterms:modified>
  <cp:revision>267</cp:revision>
  <dc:subject/>
  <dc:title/>
</cp:coreProperties>
</file>