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м Хе 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87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6529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ных Юрий Пав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12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идловская Ирина Вита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65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АД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АМАЗ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марнюк Вадим Вале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864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ОАХ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ков Евген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821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98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тов Хазбечир Таймураз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7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купчев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57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56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лобиков Константин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42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ВИНГРАУ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7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ларь Роман Андр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5094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нецов Васили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32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хин Александр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прыкин Андрей Леони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6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58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ЦР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аусов Никола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082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ушин Эдуард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31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9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ютюнник Сергей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41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ТОЙОТА КАМРИ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вельев Алексей Алекс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73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тров Витал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50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3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горов Евген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67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едоров Александр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46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866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юк Денис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8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АЙХАТЦУ ТЕРИ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уров Серге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84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1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венко Михаил Борис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95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51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9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хонько Никола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9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ДИО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нецов Серг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П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7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ИСУДЗУ БИГХОР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тапенко Наталья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1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РОУН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МАЗДА ПРИМАС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6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ИНФИН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нявская Ири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95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итова Светла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13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 ФОРЕСТ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79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-3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рокин Денис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52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ириленко Николай Ег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9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Мельникова Татьяна Алексе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воспитатель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8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руханов Максим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8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553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ров Александр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7750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АРДЭ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ИРЛАНД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475,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лейник Елен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59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39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орозов Игорь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0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7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АХАТСУ ТЕРИОС КИ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оняхин Игорь Виталь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04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24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МАРЧ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брамов Эдуард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0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едорова Надежда Владими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66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46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хуев Александр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55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Гладких Дмитрий Владими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60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артфенов Владимир Серге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07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 ЛЕГАС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усаков Дмитрий Александ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74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ДЕЛИКА» автомобиль «КАМАЗ 5320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итов Константин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984,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мычок Ива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ряда отдела по воспитатель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14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ЛАФЕС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личак Максим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6622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860,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гинский Андре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11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лейник Вероник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57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РАМК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70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остелькин Сергей Владимир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5623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629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яченко Гали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35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О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ишак Ольг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16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980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ГОЙОТА ХИ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вщева Мари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37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 ФОРЕСТ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вакиенко Людмил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35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5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осимов Олег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31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ИТ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5598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нов Витал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04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СУБИСИ ЛИБ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3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руханова Ольг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13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сотуров Андр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3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ТА ВИТЦ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9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ерендеев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77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лданова Ольг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03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он Анатолий Енде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97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26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руханов Алекс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13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тина Лариса Рафаэ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ИТС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17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5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-3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нилов Федо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27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ишковва Екатери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енко Сергей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93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ургулия Елена Дмитри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ИТС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25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рлецкая Светлана Ива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1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мулин Андре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57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71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еоренков Петр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69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новалова Елена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14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09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ТЦ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адзинская Марьям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ИТС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28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иссар Лили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стапенко Светлана Игор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АСС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02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горов Андрей Борис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5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оголева Ири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13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КАМ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рлов Дмитр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60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езенов Дмитр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14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елезнева Марин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5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88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аменко Татьяна Владимир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56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бижекова Евгения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77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73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а Окса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80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енко Нина Никола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57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 Олег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96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ЗУКИСОЛИО ВАГО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шкин Виктор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205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лен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7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АХАТЦУ ТЕРИОС КИ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0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Гали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3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ССАЖ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дурин Кирилл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6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75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лин Владимир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20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32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ОЛЬ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укова Елена Анато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88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24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УН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чников Евгений Пав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0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зин Дмитрий Юрь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27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ОЛЬТ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5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Елена Вале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85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цын Владимир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99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Иван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9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РОУ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Ан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86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а Светла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35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32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ченко Василий Серге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96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одний Илья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40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ОДИССЕ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64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иев Андр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45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я Людмил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2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89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32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туев Алексе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47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Леонид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4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\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чкина Ирина Герма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3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97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а Ларис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40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алимова Нина Вита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6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Дмитрий Станислав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09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Ц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14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нова Ольга Вячеславо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58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Светлана Андр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31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3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сунян Татьяна Валер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07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нзина Яна Анато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5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27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ТА ВОЛЬТЦ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ырина Али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72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инская Наталья Геннад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4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69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димов Дмитрий Конста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\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Оксана Леонид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77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о Светла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809*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49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Еле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68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30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жиева Елена Леонид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62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а Светлана Анато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95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8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\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Надежда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4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5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аргарит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0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Олеся Конста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ИТС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ИКС ТРЕИ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19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муд Александр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24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64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биш Татьяна Вячесла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6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6-22T04:11:00Z</dcterms:modified>
  <cp:revision>117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