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ФСИН России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03.201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№ 7-3196-02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и членов их семей за период с 1 января 2011 года по 31 декабря 2011 го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95"/>
        <w:gridCol w:w="1260"/>
        <w:gridCol w:w="2271"/>
        <w:gridCol w:w="792"/>
        <w:gridCol w:w="1042"/>
        <w:gridCol w:w="1890"/>
        <w:gridCol w:w="1586"/>
        <w:gridCol w:w="1134"/>
        <w:gridCol w:w="1649"/>
      </w:tblGrid>
      <w:tr>
        <w:trPr>
          <w:trHeight w:val="80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1 г. (руб.)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вправе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(кв. м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(кв. м.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рестов Валерий Владими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72871,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ТОЙОТА ЛЕНД КРУЗЕР ПРАДО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Тырсина Елена Викто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06243,3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ТОЙОТ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харев Павел Михайл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823654,7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«МИТСУБИСИ ПАДЖЕРО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07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мобиль «ТОЙОТА РАФ 4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рлов Эдуард Владимирович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7701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мобиль «ТЙОТА ХИАЙС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Беспалова Ольга Юрьев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749358,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олонович Виталий Викто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36700,3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и Анна Ирхо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К и РЛ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915519,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мобиль «ТОЙОТА МАРК 2»</w:t>
            </w:r>
          </w:p>
          <w:p>
            <w:pPr>
              <w:pStyle w:val="Normal"/>
              <w:rPr/>
            </w:pPr>
            <w:r>
              <w:rPr/>
              <w:t>автомобиль «НИСАН ТИАН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Борисова Елена Юр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88695,9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ТОЙОТА КАМРИ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Уткина Елена Александров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омощник начальника по соблюдению прав челове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431385,4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Чан Руслан Каню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629956,6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firstLine="108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мобиль «ТОЙОТА МАРК 2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инец Валентина Константин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анцеля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968,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тепанов Михаил Юрьеви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оперуполномочен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53576,7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арфентьев Юрий Олег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49395,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33" w:hanging="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ind w:right="-233" w:hanging="0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СУЗУКИ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женов Юрий Михайл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50075,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омин Виктор Викто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84543,4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ЙОТА НОАН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атер «ЯМАХА»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тародумов Игорь Владими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36040,9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ысоев Андрей Михайлови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33557,5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Чулков Евгений Владими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74752,2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Лекких Евгений Александ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5113,7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САН ИКС ТРЕИЛ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Епимов Сергей Витал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спектор-дежу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98652,4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 «ТОЙОТА КОРОЛЛ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220750,8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орнов Евгений Никола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071,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КОРОЛЛ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Бельченко Юрий Юр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697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ВИСТА ОРДЕО»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Хан Алексей Никола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1688,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Зорченко Екатерина Владими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79520,8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ригорашенко Руслан Никола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45011,8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Годионова Любовь Петров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62958,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лодюк Дмитрий Александ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4136,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КАЛДИН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иколаец Константин Валер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49371,4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МИТСУБИСИ ДЕЛИК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80564,8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Боровикова Надежда Николаев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29352,9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0:00:00Z</dcterms:created>
  <dc:creator>ragimov-nm</dc:creator>
  <dc:description/>
  <cp:keywords/>
  <dc:language>en-US</dc:language>
  <cp:lastModifiedBy>Пресса</cp:lastModifiedBy>
  <cp:lastPrinted>2010-03-22T16:55:00Z</cp:lastPrinted>
  <dcterms:modified xsi:type="dcterms:W3CDTF">2012-04-25T03:56:00Z</dcterms:modified>
  <cp:revision>105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