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ФКУ УК УФСИН России по Сахалинской области, а также членов их семей за период с 0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37"/>
        <w:gridCol w:w="1984"/>
        <w:gridCol w:w="1134"/>
        <w:gridCol w:w="1418"/>
        <w:gridCol w:w="1134"/>
        <w:gridCol w:w="992"/>
        <w:gridCol w:w="1701"/>
        <w:gridCol w:w="1417"/>
        <w:gridCol w:w="993"/>
        <w:gridCol w:w="1098"/>
        <w:gridCol w:w="6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лица, замещающего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.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.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.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Юри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дер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Хохлова Людмил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. участок</w:t>
            </w:r>
          </w:p>
          <w:p>
            <w:pPr>
              <w:pStyle w:val="Normal"/>
              <w:rPr/>
            </w:pPr>
            <w:r>
              <w:rPr/>
              <w:t>2) земельн. участок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Хохлова Пол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кин Алексей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Шумкин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Шумкина Витал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 Анатол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Беловод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ая  Мари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Кор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ловский Михаил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Вис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Брайловская Татья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Брайловская Ал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Брайловский Илья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льникова Ольг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 и 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75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-Шабельников Олег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Мазда-</w:t>
            </w:r>
            <w:r>
              <w:rPr>
                <w:lang w:val="en-US"/>
              </w:rPr>
              <w:t>MPV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ин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Ниссан-Блюбер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56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Николин Иван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ный Серг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Сузуки-Эскудо»</w:t>
            </w:r>
          </w:p>
          <w:p>
            <w:pPr>
              <w:pStyle w:val="Normal"/>
              <w:rPr/>
            </w:pPr>
            <w:r>
              <w:rPr/>
              <w:t>2) автомобиль «Тойота-Марк-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ыч Алекс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Таун Ай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Калиныч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Калиныч Елизавет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Дан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– Ларионова Свет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Таун Ай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Ларионов Никита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Ларионова Полина Дани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Игорь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</w:t>
            </w:r>
            <w:r>
              <w:rPr>
                <w:lang w:val="en-US"/>
              </w:rPr>
              <w:t>Ssang Yong Action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Грищенко Ма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Грищенко Яромир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Грищенко Всеслав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Александ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Титова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ов Алекс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Илюшов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</w:t>
            </w:r>
            <w:r>
              <w:rPr>
                <w:lang w:val="en-US"/>
              </w:rPr>
              <w:t>Nissan-X-Trail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Илюшов Ром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Константин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кинологиче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Тойота-Ви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-Гамова Оксана Тхея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Гамова Анастасия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 Евген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мендант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-Харриэ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Черных Анна Яковл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Чеснокова Дарья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очкин Константин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в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3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31.8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</w:t>
            </w:r>
            <w:r>
              <w:rPr>
                <w:lang w:val="en-US"/>
              </w:rPr>
              <w:t>Nissan-</w:t>
            </w:r>
            <w:r>
              <w:rPr/>
              <w:t>Т</w:t>
            </w:r>
            <w:r>
              <w:rPr>
                <w:lang w:val="en-US"/>
              </w:rPr>
              <w:t>errano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Хапочкина Ольг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Хапочкин Максим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ев Ром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ИТО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Романчева Ларис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Ипсу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Романчев Никита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анович Алекс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втомоби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Ниссан-Терра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Шиманович Надежд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ченков Вадим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довольств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Тойота-Ипсум» 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Арсенченкова Мари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Арсенченкова Олеся Вади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усов Серге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В и К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Кривоусова Екате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Кривоусов Герма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ная Светла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дицин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К и ВР ФКУ УК 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по Сахали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майор внутренней службы </w:t>
        <w:tab/>
        <w:tab/>
        <w:tab/>
        <w:tab/>
        <w:tab/>
        <w:tab/>
        <w:tab/>
        <w:tab/>
        <w:tab/>
        <w:tab/>
        <w:tab/>
        <w:t xml:space="preserve">             О.А. Шабельникова</w:t>
      </w:r>
    </w:p>
    <w:sectPr>
      <w:type w:val="nextPage"/>
      <w:pgSz w:orient="landscape" w:w="16838" w:h="11906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04:00Z</dcterms:created>
  <dc:creator>Шабельникова Ольга</dc:creator>
  <dc:description/>
  <cp:keywords/>
  <dc:language>en-US</dc:language>
  <cp:lastModifiedBy>Omega1</cp:lastModifiedBy>
  <cp:lastPrinted>2013-03-29T05:35:00Z</cp:lastPrinted>
  <dcterms:modified xsi:type="dcterms:W3CDTF">2013-04-15T05:06:00Z</dcterms:modified>
  <cp:revision>5</cp:revision>
  <dc:subject/>
  <dc:title>Начальнику УФСИН России </dc:title>
</cp:coreProperties>
</file>