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ФСИН России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03.201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№ 7-3196-02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и членов их семей за период с 1 января 2011 года по 31 декабря 2011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95"/>
        <w:gridCol w:w="1260"/>
        <w:gridCol w:w="2271"/>
        <w:gridCol w:w="792"/>
        <w:gridCol w:w="1042"/>
        <w:gridCol w:w="1890"/>
        <w:gridCol w:w="1586"/>
        <w:gridCol w:w="1134"/>
        <w:gridCol w:w="1649"/>
      </w:tblGrid>
      <w:tr>
        <w:trPr>
          <w:trHeight w:val="80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1 г. (руб.)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кв. м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ишкин Андрей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78041,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250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ерещагин Александр Викто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96293,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УАЗ-315148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5936,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адченко Владимир Иван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049621,5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«МИТСУБИСИ ЛИБЕРО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Афанасьев Евгений Витальевич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017174,9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70239,9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«ТОЙОТА ЛЕНД КРУЗЕР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Алимов Илишат Гаплахат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730165,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«ТОЙТА ХИЛУКС СУРФ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0753,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отопович Елена Викто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53245,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14872,1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обиль «ТОЙОТА РАФ 4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топов Евгений Анатол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14872,1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обиль «ТОЙОТА РАФ 4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53245,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тепаненко Ольга Ивано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клада воору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17457,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Рыжова Елена Станиславо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здрав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609585,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пуляхова Наталья Александ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кинологического отделения и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66368,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firstLine="108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озова Ирина Игре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553,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олков Владимир Витал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96736,3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Байбенков Дамир Исман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87279,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33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МАЗДА ДЕМИО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Лобюнова Светлана Никола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8009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88312,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ГАЗ-69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нопченко Павел Вале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775132,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ТОЙОТА ТАУН АЙС»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9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380476,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оловьев Владимир Анатолье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00163,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СУЗКИ ЭСКУДО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46743,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ысоев Андрей Михайло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й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02456,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0654,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алых Любовь Владими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84008,8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СУЗКИ ЭСКУД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31873,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ахомова Наталья Валер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33000,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пива Елена Виталье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71,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393,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соева Екатерина Александ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0654,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02456,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0:00:00Z</dcterms:created>
  <dc:creator>ragimov-nm</dc:creator>
  <dc:description/>
  <cp:keywords/>
  <dc:language>en-US</dc:language>
  <cp:lastModifiedBy>Пресса</cp:lastModifiedBy>
  <cp:lastPrinted>2010-03-22T16:55:00Z</cp:lastPrinted>
  <dcterms:modified xsi:type="dcterms:W3CDTF">2012-04-24T23:44:00Z</dcterms:modified>
  <cp:revision>101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