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исьму ФСИН России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</w:rPr>
        <w:t>.03.201</w:t>
      </w:r>
      <w:r>
        <w:rPr>
          <w:sz w:val="28"/>
          <w:szCs w:val="28"/>
          <w:lang w:val="en-US"/>
        </w:rPr>
        <w:t xml:space="preserve">1 </w:t>
      </w:r>
      <w:r>
        <w:rPr>
          <w:sz w:val="28"/>
          <w:szCs w:val="28"/>
        </w:rPr>
        <w:t>№ 7-3196-02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Федеральной службе исполнения наказ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sz w:val="28"/>
          <w:szCs w:val="28"/>
        </w:rPr>
        <w:t>и членов их семей за период с 1 января 2011 года по 31 декабря 2011 год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95"/>
        <w:gridCol w:w="1260"/>
        <w:gridCol w:w="2271"/>
        <w:gridCol w:w="792"/>
        <w:gridCol w:w="1042"/>
        <w:gridCol w:w="1890"/>
        <w:gridCol w:w="1586"/>
        <w:gridCol w:w="1134"/>
        <w:gridCol w:w="1649"/>
      </w:tblGrid>
      <w:tr>
        <w:trPr>
          <w:trHeight w:val="801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11 г. (руб.)</w:t>
            </w:r>
          </w:p>
        </w:tc>
        <w:tc>
          <w:tcPr>
            <w:tcW w:w="5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вправе</w:t>
            </w:r>
          </w:p>
        </w:tc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7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(кв. м.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Страна располож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Транспортные средств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(кв. м.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аблева Нина Александр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КУ У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1450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кооператив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Шевченко Галина Викторовн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715781,8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иселева Марина Александр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41105,1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29524,2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МИТЦУБИСИ ПАДЖЕРО СПОРТ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афронова Наталья Сергеевн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Главный бухгалте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609139,4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3" w:hanging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Молчанов Андрей Никола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ФКУ УИИ Анивского фили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551289,5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3" w:hanging="0"/>
              <w:jc w:val="center"/>
              <w:rPr/>
            </w:pPr>
            <w:r>
              <w:rPr/>
              <w:t>Квартира (общая долевая 1/2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9312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3" w:hanging="0"/>
              <w:jc w:val="center"/>
              <w:rPr/>
            </w:pPr>
            <w:r>
              <w:rPr/>
              <w:t>Квартира (общая долевая 1/2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еретельникова Людмила Владимир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ФКУ УИИ Поронайского фили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522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еврасева Татьяна Александр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ФКУ УИИ Невельского фили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65550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2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8066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МИЦУБИСИ ПАДЖЕРО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Иргизнов Евгений Борис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КУ УИИ Курильского фил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68492,2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9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240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1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урик Оксана Никола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ФКУ УИИ Долинского фил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724045,9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0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ТА ФИЛДЕР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7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Фещенко Марина Геннадьевн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ФКУ УИИ Макаровского филиа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38055,2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7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60888,6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ВИСТА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8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метаникова Ольга Валерь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ФКУ УИИ Александровск-Сахалинского фил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59682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>389182,0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 «НИССАН САФАРИ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42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Антонюк Владлен Иван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ФКУ УИИ Охинского фил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736063,2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firstLine="108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 «ТОЙТА ЛЕНД КРУЗЕР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аков Андрей Викто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КУ УИИ Углегорского фил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434,4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МИТЦУБИСИ ПАДЖЕРО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цева Надежда Никола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КУ УИИ Смирныховского фил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460,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¼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24471,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4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ЛИТ АЙС»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«УАЗ 452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Герасымчук Руслан Валер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КУ УИИ Южно-Курильского фил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96847,6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НИССАН ДАТСУН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0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856172,6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33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2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Амелин Владимир Евген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КУК УИИ Томаринского фил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0902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ЛЕНД КРУЗЕР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44632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4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арелая Елена Александр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чальник ФКУ УИИ Тымовского фил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20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нае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9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310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нае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04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тегней Оксана Евгень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ФКУ УИИ Корсаковского филиал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680552,8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 «ТОЙОТА ХАРЕР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98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1188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/>
            </w:pPr>
            <w:r>
              <w:rPr/>
              <w:t>Квартира (индивидуальная) 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7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Шмитхенс Владимир Юр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ФКУ УИИ Северо-Курильского филиа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31701,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СУЗУКИ ЭСКУДО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800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3" w:hanging="0"/>
              <w:jc w:val="center"/>
              <w:rPr/>
            </w:pPr>
            <w:r>
              <w:rPr/>
              <w:t>Земельный участок (индивидуальная) квартира (общая долевая ½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6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Журавлева Елена Александр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КУ УИИ Ногликского фил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21112,2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  <w:tab w:val="left" w:pos="1080" w:leader="none"/>
      </w:tabs>
      <w:jc w:val="center"/>
    </w:pPr>
    <w:rPr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0:00:00Z</dcterms:created>
  <dc:creator>ragimov-nm</dc:creator>
  <dc:description/>
  <cp:keywords/>
  <dc:language>en-US</dc:language>
  <cp:lastModifiedBy>Пресса</cp:lastModifiedBy>
  <cp:lastPrinted>2010-03-22T16:55:00Z</cp:lastPrinted>
  <dcterms:modified xsi:type="dcterms:W3CDTF">2012-06-25T06:57:00Z</dcterms:modified>
  <cp:revision>119</cp:revision>
  <dc:subject/>
  <dc:title>                                                                                                                                                                                                                        Приложение                            </dc:title>
</cp:coreProperties>
</file>