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 Николай Васи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93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житие (договор найм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62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ОРОЛЛ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Царюк Дмитрий Викто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153333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игаев Серге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037891,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ВИС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36714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зябченко Александр Анатолье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48845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5310,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яркин Григорий Васи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29888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УБАРУ ФОРЕСТ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удкина Ларис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0830,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ухина Наталья Игор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аклаба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9031,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етисова Марин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739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 автомобиль «ТОЙОТА КОРОЛЛА ФИЛД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92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ельник Витали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48791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5645,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осенко Виктор Александ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7271,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58396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ихалыева Надежда Евген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ряда О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62039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0820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ХИЛЮКС СУРФ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им Эдуард Денсо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45507,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ТОЙО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а Еле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760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инов Алексе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ветственного пожарного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0221,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аплыгина Анна Вале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го, бытового, материальн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13019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РАКТ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робицын Максим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чальник отдела психологической лаборат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57183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2778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ОНДА ФИА АРИ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жок Юрий Григо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75892,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ЛЕНД КРУЗЕР ПРАДО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98752,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авидич Артем Никола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73547,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УДЗУКИ ЭСКУ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8829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ронов Владимир Валенти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7711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удаев Эрдэни Цыые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01404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ртухин Михаил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30677,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йчев Алексей Пет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564,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алюк Дмитрий Андре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4405,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6522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рабель Николай Николае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7171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-1540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6844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ОЛГА ГАЗ 31105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узмичев Владимир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52588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ФИЛД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инская Анастасия Павл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33,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аплыгин Игорь Олег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2169,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«ВЕКТОР НД-330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орновский Сергей Станислав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70483,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445,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  <w:t>(индивидуальная) дача 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итвишко Роман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9673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010,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евчук Андре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89376,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ОНДА ОДИСЕ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иваченко Марина Михайл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39455,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ОРО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6131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лешин Федор Евген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81969,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луцких Серг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7429,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5071,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азумовский Артем Васи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62729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217,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БАРУ ИМПРЕЗ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ткулин Андрей Семе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4523,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681,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вягин Серге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2583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ДЗУКИ СВИФТ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ХОНДА ХР-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55712,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икифоров Николай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152,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анина Татья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4395,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7390,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 ФРЕНД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Балащенко Алексей Михайл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39453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251528,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ИСУДЗУ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атющенко Ивет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96454,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Харсеева Ирин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07202,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ДАЙХАТСУ ТЕРИУ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тников Александр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10853,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узина Юлия Алекс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5085,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ДУЭТ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шина Вера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7416,7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льфатов Али Рамид огл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18,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ОНДА ОДДИСЕЙ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КРО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иченко Наталья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20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91,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онов Павел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52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Б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ылманов Джалап Азазага огл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41,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АЙХАТСУ ТЕРИУ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Сергей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45,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4-24T22:36:00Z</dcterms:modified>
  <cp:revision>105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