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ФСИН России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03.201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№ 7-3196-02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и членов их семей за период с 1 января 2011 года по 31 декабря 2011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95"/>
        <w:gridCol w:w="1260"/>
        <w:gridCol w:w="2271"/>
        <w:gridCol w:w="792"/>
        <w:gridCol w:w="1042"/>
        <w:gridCol w:w="1890"/>
        <w:gridCol w:w="1586"/>
        <w:gridCol w:w="1134"/>
        <w:gridCol w:w="1649"/>
      </w:tblGrid>
      <w:tr>
        <w:trPr>
          <w:trHeight w:val="80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1 г. (руб.)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кв. м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лесов Максим Никола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1369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житие (договор найм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Яницкий Георгий Викто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714895,4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КАЛДИНА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СУЗУКИ ЭСКУДО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380021,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бров Дмитрий Викто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134365,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ХИЛАКС СУРФ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4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ХОНДА ФИТ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иселев Андрей Сергеевич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840878,4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м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Черткоев Станислав Георги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764429,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ЛИТ АЙС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ементьева Наталья Никола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77353,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усаева Нинель Серге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287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ИСТА АРДЕО» автомобиль «СУЗУКИ ЭСКУДО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еутов Степан Игор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26098,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ХОНДА АНКОР ВАГОН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лимов Дмитрий Андр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жилой з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8084,8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ТОЙОТА»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рнийчук Татьяна Никола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кадр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31445,3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8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узнецова Светлана Юр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51783,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3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КИА БОНГО-3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авлова Татьяна Анатол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11842,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КОРОЛ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ХИЛЮКС СУРФ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Бобровицкая Елена Викто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КИТО УПП и 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31341,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firstLine="108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92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МИЦУБИСИ Л 200» автомобиль «МИЦУБИСИ Л 200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чака Константин Анатол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КБИ и Х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160,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САН ТЕРАНО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орбатовский Евгений Ю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29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20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Ильичева Алена Владими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КЛО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04303,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33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айдуллин Ренат Форид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Главный инжен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47967,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26831,5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НАДИ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Шумик Татьяна Васил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рг. аналитиче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13594,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642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Залеский Андрей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ЕП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97405,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ТОЙОТ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Шаронов Владимир Валентин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6317,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садовый участок (индивидуальная)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386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АЙС» автомобиль «ТОЙОТА ЛЕНД КРУЗЕР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еутова Татьяна Юр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ЖКО Ж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83326,8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ЛИТ АЙС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8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Белицкии Ян Вячеслав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730677,3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дачный участок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01286,5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СУБАРУ ФОРЕСТЕР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арков Дмитрий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1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САН ЛАУРЕЛЬ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ИЦУБИСИ ПАДЖЕРО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Белых Евгений Геннад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С Ж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58775,8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ЛИТ АЙС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53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уравцев Константин Анатольевич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Ж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53565,9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96858,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узмичев Владимир Никола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У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753585,5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(индивидуальная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24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 Елена Викто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группы надзора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252,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36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КОРОЛЛА ФИЛДЕР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ларь Игорь Васил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43269,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олоконнин Владимир юЮ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дежур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25203,2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БИГХОРН»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Чижикова Наталья Михайл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0559,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9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дымов Вячеслав Геннад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спектор-дежурный промышленной з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56230,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ЛИТ АЙС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62850,3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НИСАН КУБ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Чернышов Александр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по жилой зо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20328,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СУРФ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им Константи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65982,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3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нов Игорь Серг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0835,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2012,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деев Дмитрий Никола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по жилой зо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3982,7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6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акрушев Николай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32561,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АЗД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3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Антошина Наталья Владими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13287,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Ульянушкин Александр Анатол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94679,5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ТЕРЦЛ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8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улыгина Елена Яковле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4262,3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2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удрявцев Сергей Серг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дежурный О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36170,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САН БИБЕРО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2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5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ТОЙОТА ВИТС»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алин Евгений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123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околов Николай Николае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производственной зон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8889,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8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косарев Дмитрий Михайл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спектор-дежурный производственной з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32021,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икаемен Размик Кама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493051,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м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ИСУДЗУ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72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м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нюхов Алексей Анатол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51531,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ИТЦУБИСИ ДЕЛИК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25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2269,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рекова Елена Юр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99696,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СУЗУКИ ДЖИМИ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Гафаров Руслан Фархато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спектор-дежурный производственной з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08161,4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«ТОЙОТ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4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Надемский Денис Святославо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Оперуполномочен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73873,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9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кин Алексей Григо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25834,9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0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исевич Елена Юрьев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 xml:space="preserve">младший инспектор группы надз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72,5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3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 Ольга Михайл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048,7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3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0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ОРОЛ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ла Андрей Серг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121,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ПРИМИО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6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05,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знев Альберт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860,4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ИЦУБИСИ ПАДЖЕРО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юк Александр Олег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67,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ь Кирилл Евген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76,3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нова Ольга Геннад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128,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пынина Полина Александ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проверке и доставке пис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70,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шев Олег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249,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АРИБ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 Дмитрий Леонид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254,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расов Михаил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еев Заннур Михайл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55,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лядов Денис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72,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МАРК2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жий Игорь Геннад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11,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 21214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 Евгений Анатол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ЕП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78,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278,5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нлур Александр Сергееви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О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15,4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АЛДИН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3,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еева Ольга Александ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группы надз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250,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ОРОЛЛ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69,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чков Андрей Тах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86,8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СУЗУКИ ЭСКУДО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35,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Алексей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7,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 Алексей Серг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305,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еев Александр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970,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МАРК2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шинов Виктор Иван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475,3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 Хва Се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640,4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Александр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ХОНДА ЦР-В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чук Владимир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47,9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СУБАРУ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скутдинов Вячеслав Мансу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614,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бинов Александр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694,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 Денис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197,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ик Анна Иван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43,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ков Игорь Федо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932,5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56,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0:00:00Z</dcterms:created>
  <dc:creator>ragimov-nm</dc:creator>
  <dc:description/>
  <cp:keywords/>
  <dc:language>en-US</dc:language>
  <cp:lastModifiedBy>Пресса</cp:lastModifiedBy>
  <cp:lastPrinted>2010-03-22T16:55:00Z</cp:lastPrinted>
  <dcterms:modified xsi:type="dcterms:W3CDTF">2012-05-14T01:13:00Z</dcterms:modified>
  <cp:revision>123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