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5"/>
        <w:gridCol w:w="1276"/>
        <w:gridCol w:w="2144"/>
        <w:gridCol w:w="792"/>
        <w:gridCol w:w="1042"/>
        <w:gridCol w:w="1890"/>
        <w:gridCol w:w="1580"/>
        <w:gridCol w:w="6"/>
        <w:gridCol w:w="1134"/>
        <w:gridCol w:w="1691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женко Владимир Викт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02,7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</w:t>
            </w:r>
            <w:r>
              <w:rPr/>
              <w:t>НАД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ырь Алла Михайл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710,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ЛЭНД КРАУЗЕР ПРАДО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669,3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ФАЙНД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СУДЗУ ГИГ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ндрей Юр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МП и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84,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88,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6/20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7/2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7/2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 Леонид Геннад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31,7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-</w:t>
            </w:r>
            <w:r>
              <w:rPr/>
              <w:t>КАМРИ ГРАЦ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 земельный участок (договор ар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нко Наталья Алексе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ретари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7,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РОЛ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член обще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 Константин Юр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визор К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11,7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11,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кова Наталья Федо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136,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хина Наталья Владими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76,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</w:t>
            </w:r>
            <w:r>
              <w:rPr/>
              <w:t xml:space="preserve">КОРОЛЛА ФИЛДЕР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Светлана Иван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21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 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Х-ТРЕЙ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СУЗУКИ ИСКУДО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ич Людмила Никола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29,7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362,5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 Константин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11,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ЛЕНД КРУЗЕР ПРАД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11,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член обществ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зов Валерий Михай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59,8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ков Андрей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708,5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Юрий Анато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99,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редоставле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редоставле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Оксана Олегов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800,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редоставле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САФАР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7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енко Евгения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3,8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редоставле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714,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ич Евгений Олег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57,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а двух хозяев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 Валерий Евген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розыска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42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62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енко Эдуард Валери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ения розыска оперативного о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84,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891,8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Алексей Юр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478,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ПАДЖЕР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ук Вера Пет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ения соб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83,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ВИНГРАУ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27,5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ко Алексей Владими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 отделения соб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441,7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947,5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ТОВН АЙС НО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ин Виктор Владими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ения соб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51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ов Юри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79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783,5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КОРОЛЛА СПАСИ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юкин Юрий 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7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ТИИД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НИСАН САН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яков Андрей Николаевич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организации службы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8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ошков Игорь Владими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ИТО. С и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74,7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</w:t>
            </w:r>
            <w:r>
              <w:rPr/>
              <w:t>ИСТИ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7,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кин Евгений алекс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153,9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ДАТСУ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3,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ый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си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2,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ПАДЖЕР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05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Александр Валентин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80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ХР-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 гараж (член обществ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53,8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JYOTA-COROLL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ензова Екатерина Евген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79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ин Анатолий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87,5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  <w:r>
              <w:rPr>
                <w:lang w:val="en-US"/>
              </w:rPr>
              <w:t>OYOTA</w:t>
            </w:r>
            <w:r>
              <w:rPr/>
              <w:t xml:space="preserve"> КОР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5,9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ев Роман Юр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ведомствен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91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а Надежда Викто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917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ab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-</w:t>
            </w:r>
            <w:r>
              <w:rPr/>
              <w:t>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91,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ТЕРА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сс Лариса Никола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4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едицин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970,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РОЛ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ева Татьяна Льв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34,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</w:t>
            </w:r>
            <w:r>
              <w:rPr/>
              <w:t>НАДИЯ С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итин Андрей Сергнн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437,8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договор социального найм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лова Юлия Владими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организации трудовой занятости спецконтинг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47,2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договор социального найма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 Марина Анато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ТО и ТБ ООТЗ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88,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ых Олег Евген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339,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-</w:t>
            </w:r>
            <w:r>
              <w:rPr/>
              <w:t>КРОУ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 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Сергей Викт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289,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-</w:t>
            </w:r>
            <w:r>
              <w:rPr/>
              <w:t>МАРК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тева Ольга Александров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831,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МИСТР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 Сергей Пет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821,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нко Сергей 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группы С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16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сенко Юрий Алекс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й службы ОО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126,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ом (индивидуальная) КРЕСТ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ОНДАЙ СОЛАРИ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88,9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ев Манца Илько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45,5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ТСУБИШИ ЭКЛИПС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ОНДА НР 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95,0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-</w:t>
            </w:r>
            <w:r>
              <w:rPr/>
              <w:t xml:space="preserve"> ВЕРО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ая Юлия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60,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Алексей Иванович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вооружения отдела ИТО, связи и в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65,7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ТСУБИСУ ДЕЛ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2,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36:00Z</dcterms:created>
  <dc:creator>Customer</dc:creator>
  <dc:description/>
  <cp:keywords/>
  <dc:language>en-US</dc:language>
  <cp:lastModifiedBy>Пресса</cp:lastModifiedBy>
  <dcterms:modified xsi:type="dcterms:W3CDTF">2012-04-24T22:36:00Z</dcterms:modified>
  <cp:revision>45</cp:revision>
  <dc:subject/>
  <dc:title>ПРИЛОЖЕНИЕ</dc:title>
</cp:coreProperties>
</file>