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ФСИН России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3.2011 № 7-3196-02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и членов их семей за период с 1 января 2011 года по 31 декабря 2011 го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95"/>
        <w:gridCol w:w="1260"/>
        <w:gridCol w:w="2271"/>
        <w:gridCol w:w="792"/>
        <w:gridCol w:w="1042"/>
        <w:gridCol w:w="1890"/>
        <w:gridCol w:w="1586"/>
        <w:gridCol w:w="1134"/>
        <w:gridCol w:w="1649"/>
      </w:tblGrid>
      <w:tr>
        <w:trPr>
          <w:trHeight w:val="80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1 г. (руб.)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вправе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(кв. м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(кв. м.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оров Руслан Владими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87982,7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68692,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Моргунов Сергей Валентин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640514,9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общая долева 1/4)</w:t>
            </w:r>
          </w:p>
          <w:p>
            <w:pPr>
              <w:pStyle w:val="Normal"/>
              <w:ind w:right="-53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ind w:right="-53" w:hanging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ЙОТА МАСТЕР СУРФ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32190,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общая долевая 4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аутов Алексей Борис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08285,5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51269,8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Рязанов Владислав Владимирови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666057,7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ИПСУМ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86825,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Малеваланецкая Елена Никола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66220,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0:00:00Z</dcterms:created>
  <dc:creator>ragimov-nm</dc:creator>
  <dc:description/>
  <cp:keywords/>
  <dc:language>en-US</dc:language>
  <cp:lastModifiedBy>Пресса</cp:lastModifiedBy>
  <cp:lastPrinted>2010-03-22T16:55:00Z</cp:lastPrinted>
  <dcterms:modified xsi:type="dcterms:W3CDTF">2012-06-18T06:23:00Z</dcterms:modified>
  <cp:revision>132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