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95"/>
        <w:gridCol w:w="1260"/>
        <w:gridCol w:w="2271"/>
        <w:gridCol w:w="792"/>
        <w:gridCol w:w="1042"/>
        <w:gridCol w:w="1890"/>
        <w:gridCol w:w="1586"/>
        <w:gridCol w:w="1134"/>
        <w:gridCol w:w="1649"/>
      </w:tblGrid>
      <w:tr>
        <w:trPr>
          <w:trHeight w:val="80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абий Александр Пет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47252,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МАРК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79955,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абий Александр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265162,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ГАЗ» АВТОМОБИЛЬ «МИТЦУБИСИ ДЕЛИК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507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хлаев Алексей Дмитриевич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олкова Марина Никола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30453,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ЛДИН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19733,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гатдинов Гемос Иореф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ИТО и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65005,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ТОЙОТА ЛИТ АЙС»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24989,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Рахманова Ирина Анатоль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инже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9850,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ТОЙОТА РАВ 4»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пряхин Владимир Альберт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10657,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МРИ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5344,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фимова Ольг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7279,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9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3497,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ЛДИН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ерегов Павел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30272,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9259,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уплякин Андрей Пет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Т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51119,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08644,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КИА БОНГО-3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олкова Лариса Вита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сихологической лаборат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28808,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53717,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ИСУДЗУ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арченя Инна Борис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95403,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firstLine="108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 «ХОНДА ЦРВ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ожок Денис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00630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firstLine="108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ЛДИНА» автомобиль «ТОЙОТА ЛЕНД КРУЗ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53895,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firstLine="108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кунов Евгений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672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08,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уплякина Марина Вениами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8644,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валенко Юлия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ного бухгалте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795,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четков Александр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63589,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82824,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льник Серге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ОВ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94611,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АД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5864,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язанов Александр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41290,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ыжов Сергей Станислав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78846,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41921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рибанов Василий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89784,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ихайлютов Роман Пав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У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19552,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65817,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ршанов Александр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женер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5600,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ернов Александр Афиноге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6678,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еменков Александр Эдуард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о производственной зо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13590,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оронин Максим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8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орыкозов Алексей Серге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мощник оперативного дежур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ДОХАТСУ УРВ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ерещенко Владимир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оператив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51123,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яев Сергей Ива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80,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И 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енко Дмитрий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дежу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8,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ФИЛД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39,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ворников Олег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дежурной ч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6502,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С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Беляков Николай Евгеньевич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оперативного дежур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36703,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Х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7325,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лимов Владимир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30910,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МАЗДА МРВ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4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Роман Васи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21,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ко Михаил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37,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ИСУДЗУ ВИЗАРД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,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улкин Сергей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2738,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МИТСУБИСИ»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Ципин Сергей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86366,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2442,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Яковлева Елена Ива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9817,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удченко Павел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10541,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ИСУДЗУ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909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фимов Максим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о жилой зо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43497,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КАЛДИН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37279,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иновьев Андрей Игор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21390,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 Вячеслав Геннадь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1194,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раив Роман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7866,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9859,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00:00Z</dcterms:created>
  <dc:creator>ragimov-nm</dc:creator>
  <dc:description/>
  <cp:keywords/>
  <dc:language>en-US</dc:language>
  <cp:lastModifiedBy>Пресса</cp:lastModifiedBy>
  <cp:lastPrinted>2010-03-22T16:55:00Z</cp:lastPrinted>
  <dcterms:modified xsi:type="dcterms:W3CDTF">2012-06-13T03:51:00Z</dcterms:modified>
  <cp:revision>130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