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ов ФКУ ИК-1 УФСИН России по Сахалинской области,  а также членов их семей за период с 01 января 2010 года по 31 декабря 201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023"/>
        <w:gridCol w:w="1451"/>
        <w:gridCol w:w="1416"/>
        <w:gridCol w:w="987"/>
        <w:gridCol w:w="1359"/>
        <w:gridCol w:w="1315"/>
        <w:gridCol w:w="1952"/>
        <w:gridCol w:w="987"/>
        <w:gridCol w:w="1097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ц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щ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2010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.)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а и транспорт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ходящихс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ользован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-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в.м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о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-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-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в.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ол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Залесов Максим Никола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режд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Киселев Андрей Серге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812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Толоконников Владимир Юр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732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айота кар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конникова Екатери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ий ОРТПЦ, секретар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 Русаева Нинель Серге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зуки- Эскуд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Шумик Татьяна Васил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аналитическ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417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к  Анастасия Русла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к Руслан Тарас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СНК по Сахалинской области, ст.контролер отделения физ.защи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272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Корчака Константин Анатол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508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-теран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Чернышов Александр А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ой по жил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943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- сурф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Гре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660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4 доля кварти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Реу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 Игор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27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-интег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у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ита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Гриньк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Кузнецова Светлана Юр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583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Бобровицкая Елена Викторо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ланирования материально-технического снабжения ЦТА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611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д крузе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ицкий Валерий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обровицк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нд круз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си Л 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Корнийчук Татьяна Никола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68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йчук Юрий Анато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методист УЧОП «АНБ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Подымов Вячеслав Геннад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производственной зоне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125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-литай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дакова Светлана Алексе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 Подымов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гос.учреждение Сахалинская региональная поисково-спасательная база, 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6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ку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Климов Дмитрий Андре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937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.Була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98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кариб сприн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нова Карина Олег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редней шко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Скосарев Дмитрий Михайл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811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шинина Еле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 Скосарева Д.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Фун Ган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сарева Варвара Дмитриевна (дочь 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7.Баб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Серге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а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 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РБ, старший фельдшер скорой помощ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ков Вячеслав Игор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.Ака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ца Илькол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журной служб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29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Калмык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Калмык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и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ева Вера Оча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кадров и воспитательной работы ФКУ У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226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та- веросс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и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Игнаткин Владимир Иль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779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кина Еле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Юнивест, медсес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кина Александр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кина Али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говор соц.най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Гаф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лан Фархат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943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авельс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Оларь  Игорь Васил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393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арь Максим Игор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Гунин Владимир Никола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4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ин Владислав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ина Анастасия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Белых Евгений Геннад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набжения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Но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х Ирина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К, 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я Евген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Реутова Татьяна Юр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КО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693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4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ЛИТАЙ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утов Игорь Витал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АЙС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Надемский Денис Святослав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761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мский Егор Денис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Антошина Наталья Владимиро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785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шин Никита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Насекин Алексей Григор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88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кина Юлия Вале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кин Алексей Алекс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Залеский Андрей А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еская Светла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Корсар, продавец- касси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плац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еский 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ашнем уходе с матер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Шайдуллин Ренат Форид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647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дуллина Резида Шамил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инарный вра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61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над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дуллина Камилла Ренат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Дементьева Наталья Никола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Вахрушев Николай А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917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 МП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.Пак Хва Се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737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филде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 Ми Сун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 Наталья Енчано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.Ковалев Дмитрий Леонид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761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валева Елизавета Дмитри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Игорь Дмитри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.Горбатовский Евгений Юр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518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ова Анна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 Горбатовского Ж.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.Кудрявцев Сергей Серге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32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.Фадеев Дмитрий  Никола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627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.Муравцев Константин Анатол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402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овцева Галина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УПМ ФКУ ЮС ВК УФСИН по Сахалин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овцева Карина Константи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.Конюхов Алексей Анатол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727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Елена Ю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Областная детская больница, палатная мед.сес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837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.Дейкин Владимир А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445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энд Круз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эн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з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ышева Ирина Генхва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 Дейкина В.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ерсонифицированного учета Пенсионного Фонда г. Долинс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кина Олеся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.Ким Валерий Денсе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оспитательной работе с осужденны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127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.Ким Анастасия Сандюн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жен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бота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 Кристина Вале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.Белецкий Ян Вячеслав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 отдела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цкая Анастасия Борис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ая УГМС, ведущий юрисконсуль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естер колле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цкий Давид Ян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«Берез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.Юн Витал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группы государственных закупок отдела снабжения Ж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547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.Гречаная Татьяна Григор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лаборат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045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.Ковалев Станислав Иван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ж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П Ковале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900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ай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Валентина Станислав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Полина Станислав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чь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 СО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Илья Станислав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ын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щийся лицея № 2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жно-Сахалинс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 имущественного характера сотрудников ФКУ ИК-1 УФСИН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халинской области, а так же членов их семей за период с 01 января 2010 года по 31 дека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81"/>
        <w:gridCol w:w="1980"/>
        <w:gridCol w:w="1440"/>
        <w:gridCol w:w="1496"/>
        <w:gridCol w:w="966"/>
        <w:gridCol w:w="1194"/>
        <w:gridCol w:w="1496"/>
        <w:gridCol w:w="1908"/>
        <w:gridCol w:w="1312"/>
        <w:gridCol w:w="122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замещ.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0г. (руб.)</w:t>
            </w:r>
          </w:p>
        </w:tc>
        <w:tc>
          <w:tcPr>
            <w:tcW w:w="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. недвиж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.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Еле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 272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Евген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средн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еев Александ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 814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лиев Зиннур Миннахме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8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ременная регистрац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Ольг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 192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Павел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му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ГУСП совхоз «Комсомоле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тойота Корол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Павел Павл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средн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Анастасия Павловна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средн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ременная регистрац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½</w:t>
            </w:r>
            <w:r>
              <w:rPr/>
              <w:t xml:space="preserve"> доля кварти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менко Александр Сергеевич (му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, пожарная часть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½</w:t>
            </w:r>
            <w:r>
              <w:rPr/>
              <w:t xml:space="preserve"> доля кварти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менко Марина Александровна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нко Любовь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 219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Судзуки Эскуд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щенко Арсений Андреевич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ЕП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 889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Надежда Николаевна (ж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ыгина Елена Яков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66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ягина Илона Алексеевна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Алексе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488,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пура Викто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ЕП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024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Тойота Ка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095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Артур Игоревич (му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«Павл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катерина Артуровна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Денис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Екатерина Константиновна (ж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Ксения Денисовна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олет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лядов Денис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 439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Хонда </w:t>
            </w:r>
            <w:r>
              <w:rPr>
                <w:lang w:val="en-US"/>
              </w:rPr>
              <w:t>CR</w:t>
            </w:r>
            <w:r>
              <w:rPr/>
              <w:t xml:space="preserve"> - </w:t>
            </w:r>
            <w:r>
              <w:rPr>
                <w:lang w:val="en-US"/>
              </w:rPr>
              <w:t>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Елена Александровна (ж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равового управления администрации г.А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Егор Александрович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ынина Пол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по проверке и доставке писем оператив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 551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дский Игорь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ЕП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 19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ВАЗ - 212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ская Татьяна Анатольевна (ж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дский Дмитрий Игоревич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средн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 Викто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 180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Оксана Витальевна (ж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ченко Ольг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 046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ченко Артур Александрович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Ольг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914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юк Александр Олег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ЕП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 Альберт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 23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субиси Паджер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 Марина Васильевна (ж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отдела режима СИЗО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 Сергей Альбертович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средн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лекс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3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фелов Пет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93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фелов Сергей Петрович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хутдинов Вячеслав Мансу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кова Наталь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 075,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кова Екатерина Александровна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аяся средн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а Ольг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 Игорь Александрович (му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машин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08:00Z</dcterms:created>
  <dc:creator>Admin</dc:creator>
  <dc:description/>
  <cp:keywords/>
  <dc:language>en-US</dc:language>
  <cp:lastModifiedBy>Sam</cp:lastModifiedBy>
  <cp:lastPrinted>2013-03-29T13:52:00Z</cp:lastPrinted>
  <dcterms:modified xsi:type="dcterms:W3CDTF">2013-04-12T22:13:00Z</dcterms:modified>
  <cp:revision>341</cp:revision>
  <dc:subject/>
  <dc:title/>
</cp:coreProperties>
</file>