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ов ФБУ ИЗ-65/1 УФСИН России по Сахалинской области, а также членов их семей за период с 01 января 2010 года по 31 декабря 2010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37"/>
        <w:gridCol w:w="1260"/>
        <w:gridCol w:w="2170"/>
        <w:gridCol w:w="720"/>
        <w:gridCol w:w="1054"/>
        <w:gridCol w:w="2068"/>
        <w:gridCol w:w="1980"/>
        <w:gridCol w:w="720"/>
        <w:gridCol w:w="971"/>
        <w:gridCol w:w="81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щаю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а и транспорт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и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льзован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о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ind w:left="11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-73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ind w:left="113" w:right="-73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СТОВ Валери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16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Ленд Крузер Прад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стова Гал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Сахалинская коммунальная компания»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ПНиУ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11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М Марина Бугван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кманов Игорь Иван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филиала НЦБ Интерпола УВД Сахали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27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РНЮК Вадим Валентин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76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Лит Ай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рнюк Татьяна Рео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яя коррекционная школа </w:t>
            </w:r>
            <w:r>
              <w:rPr>
                <w:lang w:val="en-US"/>
              </w:rPr>
              <w:t>VIII</w:t>
            </w:r>
            <w:r>
              <w:rPr/>
              <w:t xml:space="preserve"> вида, воспит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5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рнюк Анастасия Вадим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Х Юрий Павл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96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х Елизавета Юрь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КОВ Евгени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84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кова Анжел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БУ ИЗ-65/1 УФСИН России по Сахалинской области, старший инстру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52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кова Эльвир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ДЛОВСКАЯ Ирина Вита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18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ведомствен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дловский Александр Борис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удоустро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Ленд Крузер Прадо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КАМАЗ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ведомствен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НОВ Витали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17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нова Ольг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У ВК УФСИН России по Сахалинской области, млад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44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нова Валентина Виталь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ГОРЬЕВА Марин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КиРЛ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19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ЬКОВА Татьяна Алексе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32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МЫЧОК Иван Вале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94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мр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мычок Екатерина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уратура Сахалинской области, старш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56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мычок Елизавет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ЙНИК Вероник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84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ролла Ран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йник Юрий Яковлевич 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ИБДД Сахалинской области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47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нева Екатерина Олег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ОГИНСКИЙ Андре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1032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4,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огинская Екатерина Андреевн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4,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огинский Виктор Андреевич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4,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ОРОКИН Денис Вале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5782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омната в общежитии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орокина Ксения Денисовн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омната в общежитии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А Надежда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49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 Александр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У ИЗ-65/1 УФСИН России по Сахалинской области, зам. ДПН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90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Таун Ай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а Ир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МОРОЗОВ Игорь Александ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меститель начальника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0821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3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Морозова Елена Михайловн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Младший инспектор ФБУ ИЗ-65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4120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втомобиль «Териос Ки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3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розова Анна Игор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СИМОВ Олег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Н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91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Исс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ненко Людмил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АО «Дальневосточный банк Сахалинский», заведующая касс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3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симова Анастасия Олег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УЕВ Александр Серг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51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ДКИХ Дмитри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42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ЛЕНКОВ Николай Ег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0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риленкова Галина Никола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№ 18, младший воспит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0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риленков Григорий Никола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риленков Егор Никола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риленков Тимофей Никола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ХНЕНКО Людмил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ГПП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52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хненко Александр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Электросервис», главны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7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2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ЯХИН Игорь Витал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61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яхина Анна Игор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АК Ольг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дневной смены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88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ак Александр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РЖД», начальник ПМС-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53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Хай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ак Анастаси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ак Михаил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ЕЗЕНЕВА Ольг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дневной смены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44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Спаси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ДАКОВА Ольга Никола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1 кат.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22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лдаков Павел Евгень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лдакова Ангелина Евгень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МАШКИН Сергей 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12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сан А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РОЗОВА Елена Михайл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2 кат.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20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Дайхатсу Териос Ки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розов Игорь Александр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У ИЗ-65/1 заместитель начальника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21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розова Анна Игор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РИНА Светлана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2 кат.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78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рина Полина Андре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АПЫРЕНОК Алин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48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ЕБАЛИН Владимир Михайл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2 кат.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48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орнюшина Анна Павлов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ОО «Гильдия», инженер-стро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10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ИНСКАЯ Наталья Геннад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2 кат.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84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инский Александр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О СКФ «Сфера», плот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72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цубиси Ди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инский Серге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СОВА Ирина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1 кат.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04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Оксана Леонид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74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пинога Витали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Новое время», старший меха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ОВ Андрей Борис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88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ОВА Елен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19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ЕЕВА Татьяна Михайл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14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СУНЯН Татьяна Валер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2 кат.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53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сунян Илюш Пайза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МЕНКО Маргарита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2 кат.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00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менко Арина Пет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САЯ Людмил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83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сый Дмитрий Васильевич 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СИН России по Сахалинской области, ст. инспектор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36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цубиси Паджер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ысая Кира Дмитри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ысая Анна Дмитри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АЛОВА Ольга Вячеслав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2 кат.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950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алова Ирина Валерь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ШЕЛЕВА Надежд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92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(Хонда Инспай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шелев Сергей Борис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ахалин Динамо», охран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84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шелева Светлана Серге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АПЕНКО Светлана Игор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апенко Вячеслав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У войсковая часть 35390, военнослужа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73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сан Тии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апенко Денис Вячеслав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апенко Даниил Вячеслав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ОДУРИН Кирилл Геннад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46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цубиси Паджер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одурина Наталья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З «Сахалинский областной наркологический диспансер», секрет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6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ШТАЛЮК Наталья Григор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20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МЕНКО Татьяна Владимиров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4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оменко Александр Владимир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/ч 49555, военнослужа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24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Марк 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лапин Никита Андре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оменко Илья Александр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МЧЕНКО Василий Серг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69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И Сергей Енсун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5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Исузу Бигхор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МАНОВА Анн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6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вякина Анна Анатоль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ЖНЕВА Елена Леонид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44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азда Бон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жнев Игорь Владимир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енно не трудоустро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жнев Артем Игор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жнев Виктор Игор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УЛИК Леонид 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20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МАШКИН Виктор Серг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87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ЕЛЬНЯК Серге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КБИХ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3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Ниайс Региу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ельняк Светлана Юрь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ный фонд РФ п Сахалинской области, 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00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ельняк Дмитрий Серге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ЙНИК Елена Михайл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56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йник Олег Федор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СИН России по Сахалинской области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50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Автомобиль «Тойота Хиай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57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йник Павел Олег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57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йник Илья Олег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ГОЛЕВА Ирин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58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Автомобиль «Тойота Колд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9" w:right="-179" w:hanging="0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ЕНКО Наталья 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44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Автомобиль «Тойота Кроун»</w:t>
            </w:r>
          </w:p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Автомобиль «Мазда Примас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4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9" w:right="-179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енко Сергей Петр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ольчуга», заместитель дирек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88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азда Инфи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енко Ксения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ВСКАЯ Ирина 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671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.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вский Олег Геннадь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удоустро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вский Никита Олег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вская Наоми Олег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ИН Евгений Михайл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Н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34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ина Светла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ая больница, медсе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03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ин Владислав Евгень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АР Владимир Дмитри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Н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92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ар Раис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«Птицефабрика Островная», прода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27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ЕВ Сергей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ДПН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36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мри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КИА Бон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ОВ Евгени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ДПН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53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ЕНКО Евгений Анатол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ДПН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83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Таун Ай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енко Наталья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СЖ-4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45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енко Виктор Евгень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енко Богдан Евгень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 Александр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ДПН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90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Таун Ай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а Надежд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У ИЗ-65/1 УФСИН России по Сахалинской области, 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49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а Ир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 Сергей Александ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67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Исузу Бигхор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ЮК Денис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Н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95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УСОВ Николай Ю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1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аусова Нина Валерь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аусов Степан Никола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ХОНЬКО Николай Серг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08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цубиси Ди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отов Максим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хонько Степан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ФЕНОВ Владимир Серг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79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ведомствен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ЛАТОВ Хазбечир Таймураз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72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Вис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 Василий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48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УРАКСИН Андрей Борис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4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сан Премье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ЮТЮННИК Сергей Иван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70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едомственное жилье М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ЮБИКОВ Константин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30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ингроа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юбикова Ольга Владимир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Южно-Сахали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5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юбиков Максим Константин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юбикова Наталья Константин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ВЕЛЬЕВ Алексей Алекс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4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ЫГИН Александр Александ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52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Вис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ыгина И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«Долинская ЦРБ», медсе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27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ыгин Серге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АЛАБАНОВ Владимир Григо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4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ТРОВ Виталий 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корпусного отд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29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трова Наталья Михайл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сад «Гном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5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ЫНЗИН Дмитрий Ю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1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сан Пресе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ынзин Илья Дмитри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АЛАРЬ Роман Андр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96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льчук Василина Григор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У ИЗ-65/1 УФСИН России по Сахалинской области, старший псих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/отпус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ларь Илья Роман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УЧКИН Владимир Анатол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4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ОВ Владимир Фед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8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ова Гал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ХАНОВ Алексей Серг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.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29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сан А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ханова Ольга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У ИЗ-65/1, млад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76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РУКОВА Елен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.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98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азда Бон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руков Андрей 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 ПТУ по обеспечению деятельности органов государственное власти Сахалинской области, во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42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аун Ай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рукова Галина Андре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КИНА Галина Васи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58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ЗЕНОВ Дмитри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57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зенова Анастасия Валер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ХАНОВА Ольг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76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уханов Алексей Сергеевич 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У ИЗ-65/1, млад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29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сан А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ТУРОВ Андрей Серг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64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Вит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туров Артем Андр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ждивене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туров Тимофей Андр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ГМУТ Александр Вале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.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0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ОТИН Александр Александ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.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75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ри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решова Елена Валер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ивский почтамт, уборщ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отин Кирилл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БИЖЕКОВА Евгения Серге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.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27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бижеков Артем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НДЕЕВ Александр Александ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.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95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ЛОНКИНА Зарина Никола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43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И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четков Дмитрий Валерь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ЛЕНКО Нина Никола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1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ленко Светлана 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Х Иван Ю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.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28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х Татьяна Юр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оман», прода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ИЦЫН Владимир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63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 Екатерина Степан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ниверсаль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10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ИХОВА Любовь Аркад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94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ихов Роян Мубаряк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0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УНЧЕВА Наталья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64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унчев Александр Андре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У ИЗ-65/1, инспектор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92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ИЛИНА Ян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11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ббарова Руслана Рустам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ДОВИНА Ирина Никола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69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ЛОВА Елена Серге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12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ЕРБИШ Татьяна Вячеслав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7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конечный Владимир Витальеви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ОРОНИНА Светлана Андре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16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оронин Алексей Васильевич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вгуст», рыб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Марк 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оронина Екатерина Алексеевн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СКОВА Елена Валер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ошмак Дмитрий Сергеевич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М «Поронай», мат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14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ошмак Евгений Дмитриевич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кова Екатерина Роман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Бельковская Виктория Александровна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КИРЕЕВА Галина 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52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сан Прейсаж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Киреева Мария Иван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ЗАГОРОДНИЙ Илья Пет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66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Хонда Одисс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Загородняя Олеся Валерьевна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(супруга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аторий «Синегорские Минеральные Воды», медсе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71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Загородний Ярослав Ильич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Загородний Григорий Иль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БОРИСЕНКО Сергей Вале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18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ЕВ Андрей Александ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86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НЕКО Антон Андр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00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СЕЙТАБЛАЕВА Екатерина Юр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/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Сейтаблаев Риза Серверович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удоустро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ишкова Алина Риза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ОВА Ирина 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93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БАНОВ Михаил Серг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ий инспектор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80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банова Елена 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банов Максим Михайл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УМАКОВА Оксан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76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лд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умакова Валерия Серге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умакова Виталина Евгень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РЕПАНОВА Елен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02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репанов Вадим Серге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Д по городскому округу «Долинский», милиц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5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репанова Елизавета Вадим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репанова Анастасия Вадимо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ЛЕЗНЕВА Марина Васи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77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лезнев Альберт Владимир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У ИК-1 УФСИН России по Сахалинской области, млад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23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цубиси Паджеро И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лезнев Сергей Альберто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ЕЦКАЯ Светлана Иван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26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ецкий Константин Юрь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предприним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Бигхор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УШКО Светлан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04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ушко Дмитрий Геннадь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«Транспортная компания-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82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ВАЛОВ Дмитрий Станислав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азда Тит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овалов Матвей Дмитриев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КОМИССАР Лилия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2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епомнящий Евгений Александрови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удоустро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омиссар Виктория Павловн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Непомнящий Савелий Евгеньевич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ое жиль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КЛИМАНОВА Олеся Константин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 ИТСН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54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Климанов Денис Сергеевич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(Супруг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У ИЗ-65/1 УФСИН России по Сахалинской области, млад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34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ЧУРГУЛИЯ Елена Дмитри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 ИТСН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52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ШТИНА Лариса Рафаэ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 ИТСН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73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РАДЗИЕВСКАЯ Марьям Васи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 ИТСН дежур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5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Юрченко Анастасия Геннадьевна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зиевский Никита Алекс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ЬКОВ Денис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9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Ланс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НИН Владимир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4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нина Анастаси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нин Владислав 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ЯЧЕНКО Галина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61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цубиси Мираж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10:00Z</dcterms:created>
  <dc:creator>Начальник</dc:creator>
  <dc:description/>
  <dc:language>en-US</dc:language>
  <cp:lastModifiedBy>OEM</cp:lastModifiedBy>
  <cp:lastPrinted>2013-03-15T09:34:00Z</cp:lastPrinted>
  <dcterms:modified xsi:type="dcterms:W3CDTF">2013-04-24T22:12:00Z</dcterms:modified>
  <cp:revision>33</cp:revision>
  <dc:subject/>
  <dc:title>Тематическое планирование</dc:title>
</cp:coreProperties>
</file>