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отрудников ФКУ ИК-2 УФСИН России по Сахалинской области, а также членов их семей за период 01 января 2010 года по 31 декабря 201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976"/>
        <w:gridCol w:w="1357"/>
        <w:gridCol w:w="1311"/>
        <w:gridCol w:w="1139"/>
        <w:gridCol w:w="1251"/>
        <w:gridCol w:w="1670"/>
        <w:gridCol w:w="1311"/>
        <w:gridCol w:w="1139"/>
        <w:gridCol w:w="1251"/>
      </w:tblGrid>
      <w:tr>
        <w:trPr>
          <w:trHeight w:val="93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 лица замещающих должность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дохода за 2012 г</w:t>
            </w:r>
          </w:p>
        </w:tc>
        <w:tc>
          <w:tcPr>
            <w:tcW w:w="53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ср-ва.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ов Сергей Станислав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Александр Анатол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046,4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- 2705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бий Елена Александровна 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60,2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5 доли 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5 доли 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бий Трофим Александрович 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Александр Петр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196,4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Марк 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Наталья Никола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34,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й Арина Александ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манова Ирина Анатол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инженер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725,4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РАВ 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Ольга Владими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АО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779,0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Максим Никола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51,5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Кристина Максим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ок Денис Никола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73,5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калдина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ок Наталья Пет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78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ок Дарья Денис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ок Екатерина Денис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и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нов Василий Виктор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О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113,1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нова Евгения Александ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8,0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нова Виктория Васил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ко Михаил Михайл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579,3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удзу визард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ко Ирина Александ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39,4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пко Дарья Михайл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 Павел Никола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58,2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а Екатерина Павл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 Вячеслав Павл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симов Владимир Анатол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41,6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зда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симова Дарья Владими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лександр Афиноген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091,3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нин Максим Валер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930,5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-гранв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нина Татьяна Дмитри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113,1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нин Матвей Валер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нин Егор Валер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 Сергей Юр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13,1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а Нина Никола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02,6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а Полина Серге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а Олеся Серге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щенко Владимир Анатол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24,97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,6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ников Олег Виктор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600,4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-Датсун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никова Марина Геннад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72,5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ников Виктор Олег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енко Дмитрий Анатол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910,9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ан авенир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9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23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енко Татьяна Никола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90,9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23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енко Дарья Дмитри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</w:tr>
      <w:tr>
        <w:trPr>
          <w:trHeight w:val="23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 Николай Евген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28,2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хиайс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а Галина Владими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4569,6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3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кова Татьяна Никола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Роман Васил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510,4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Анна Андре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4,3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Вячеслав Геннад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жил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076,6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Илья Вячеслав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ченко Павел Александр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жил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512,2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 - кантер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ченко Павел Александр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69,1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ченко Полина Павл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ченко Александра Павл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ёв Роман Никола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жил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832,0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ёва Вероника Кенмун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87,8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ёв Евгений Роман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ёва Олеся Роман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Ольга Владими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779,0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Максим Никола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ОД ДЧ ОБ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51,5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29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Кристина Максим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ягов Сергей Иван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жил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92,3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йота хиайс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ков Александр Эдуард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– дежурный по производственной зоне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865,2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кова Эльвира Герман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35,6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ков Артём Александр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тков Александр Юр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262,3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ткова Вероника Владими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41,0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яхин Владимир Альберт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93,5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яхина Татьяна Анатол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2,6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яхина Анастасия Владими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лтдинов Гелюс Назиф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ИТО, С и В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449,6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(совместная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лтдинова Светлана Геннад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19,9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(совместная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лтдинов Денис Гелюсо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5 доли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ченя Инна Борис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/у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0911,45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Лариса Витал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Л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305,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3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покоев Евгений Андре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19,8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удзу микроавтобус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унов Евгений Юр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 КБО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387,8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унова Оксана Александр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53,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унова Елизавета Евгень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 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Марина Никола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К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008,5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Андрей Витальевич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27,6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8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Надежда Андрее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  <w:tr>
        <w:trPr>
          <w:trHeight w:val="1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Елена Ивановн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здравпункт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303,7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РФ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30:00Z</dcterms:created>
  <dc:creator>Администратор</dc:creator>
  <dc:description/>
  <cp:keywords/>
  <dc:language>en-US</dc:language>
  <cp:lastModifiedBy>RStyle</cp:lastModifiedBy>
  <cp:lastPrinted>2013-04-05T08:12:00Z</cp:lastPrinted>
  <dcterms:modified xsi:type="dcterms:W3CDTF">2013-04-09T22:30:00Z</dcterms:modified>
  <cp:revision>2</cp:revision>
  <dc:subject/>
  <dc:title>Сведения</dc:title>
</cp:coreProperties>
</file>