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отрудни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ФСИН России по Сахалинской области, а также членов их семей за период с 01 января 2010 года по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42"/>
        <w:gridCol w:w="2852"/>
        <w:gridCol w:w="1430"/>
        <w:gridCol w:w="1530"/>
        <w:gridCol w:w="850"/>
        <w:gridCol w:w="943"/>
        <w:gridCol w:w="216"/>
        <w:gridCol w:w="882"/>
        <w:gridCol w:w="2027"/>
        <w:gridCol w:w="928"/>
        <w:gridCol w:w="103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-ть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-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-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ind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хайл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по организационно-штатной рабо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81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Лэнд Крузер Пра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 (супруг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аринина», дир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8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40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/м Ниссан Патфайнд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женко Владимир Викторо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воспитательной работы с осужденным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863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5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 Наталья Алексее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ретари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989.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 (корпорат собст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от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 (супруг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ервисная компания ИНТРА, инженер-механ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81.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Ниссан Патро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кова Наталья Федо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виз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08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Мазда Бонго Френд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хина Наталья Владимир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гл. бух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115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 Филд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я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 (дочь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 Алексей Владимиро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по ОВД отделения собствен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90.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 (супруга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Сахалин-инжириринг», заместитель гл. бухгалт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83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</w:t>
            </w:r>
          </w:p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а/м Тойота Тоунайс Но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ук Ве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отделения собствен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38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 (супруг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кий дом «Губернские ведомости», юр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57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Константин Никола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начальника оперативного о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22,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й а/м Тойота Хайлюкс Сур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тк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алерьевна (супруга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итал», бухгал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Максим Константинович 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зов Валерий Михайло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37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алд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з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 (сы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зова Светлана Викто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ксана Олег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72,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ич (супруг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7.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Сафар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21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 Валерий Евгень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999,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 Кирсановой Е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Ипсу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 (супруга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У УК, старший инспектор ОК и В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82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 Кирсановым В.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 (сы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</w:t>
            </w:r>
          </w:p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ей Юрь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перупол-ный группы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96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 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Евгения Александ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493.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енко Евгения Александ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уполномоче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 розыска оперативн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15.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 (супруг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шельф», старший специалист</w:t>
            </w:r>
          </w:p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лар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46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камри Ниссан Скайлай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я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овна (дочь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6" w:right="-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юкин 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432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ый Дмитрий Васильеви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61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Паджер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(супруга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КУ СИЗО-1 УФСИН России по Сахалинской области, старший инспектор отдела режим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36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 (дочь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лександр Валентинови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инспектор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61,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Хонда 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 (супруг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Солод», солодовщ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96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а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(сын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и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38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Паджер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 (супруга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Мигеркина С.Н.», продавец-консуль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90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 (дочь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ш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 (дочь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ле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Юрьеви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ВПО отдела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 (супруга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на (доч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ле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 (сын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Андрей Никола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ОСО, ИТО, С и 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14.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лаев Алексей Дмитри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БУ ИК-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63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 Юрий Ивано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25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 (супруга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ахалинская Аудиторская Компания», генеральный директо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92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\м Тойота Королла Спаси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е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Геннадь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 – начальник юридиче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роу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сихологиче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58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 Локтевым Е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1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а Светлана Иван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Э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48.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ков Сергей Викторо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КС ФБУ ИК-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010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Сузуки Эску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(супруг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Авиакомпания Сахалинские Авиатрассы, пило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19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 Локтевой О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 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Ниссан Мистр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 (дочь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ина Надежда Виктор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37.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И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 (супруг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Колос», води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66.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/м Ниссан Тира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ст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ич 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ин Андрей Сергее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76,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 Валентина Василье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начальника медицинского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30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Корол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ан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  <w:p>
            <w:pPr>
              <w:pStyle w:val="Style15"/>
              <w:ind w:left="-142" w:right="-1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41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спекции по ОТ и ТБ ОТЗ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69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Евген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ециальн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.542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Сур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риховна (супруга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ая средняя школа, преподав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236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ых Евгений Олего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й</w:t>
            </w:r>
          </w:p>
          <w:p>
            <w:pPr>
              <w:pStyle w:val="Normal"/>
              <w:ind w:left="-101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специальн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85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/м</w:t>
            </w:r>
          </w:p>
          <w:p>
            <w:pPr>
              <w:pStyle w:val="Normal"/>
              <w:ind w:lef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зуки Эскудо;</w:t>
            </w:r>
          </w:p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ойота Марк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 (дочь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ева Татьяна Львовн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сан. вра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60.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/м Тойота Надия С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 (сын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дивене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1:00:00Z</dcterms:created>
  <dc:creator>Начальник</dc:creator>
  <dc:description/>
  <cp:keywords/>
  <dc:language>en-US</dc:language>
  <cp:lastModifiedBy>Пресса</cp:lastModifiedBy>
  <cp:lastPrinted>2002-06-12T01:56:00Z</cp:lastPrinted>
  <dcterms:modified xsi:type="dcterms:W3CDTF">2013-06-24T04:35:00Z</dcterms:modified>
  <cp:revision>64</cp:revision>
  <dc:subject/>
  <dc:title>Тематическое планирование</dc:title>
</cp:coreProperties>
</file>