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 сотрудников ФКУ СИЗО-2 УФСИН России по Сахалинской области, а также членов их семей за период 01 января 2010 года по 31 декабря 2010 года</w:t>
      </w:r>
    </w:p>
    <w:p>
      <w:pPr>
        <w:pStyle w:val="Normal"/>
        <w:rPr/>
      </w:pPr>
      <w:r>
        <w:rPr/>
      </w:r>
    </w:p>
    <w:tbl>
      <w:tblPr>
        <w:tblW w:w="153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60"/>
        <w:gridCol w:w="1673"/>
        <w:gridCol w:w="2258"/>
        <w:gridCol w:w="1356"/>
        <w:gridCol w:w="1311"/>
        <w:gridCol w:w="1140"/>
        <w:gridCol w:w="1250"/>
        <w:gridCol w:w="1670"/>
        <w:gridCol w:w="1312"/>
        <w:gridCol w:w="1138"/>
        <w:gridCol w:w="1250"/>
      </w:tblGrid>
      <w:tr>
        <w:trPr>
          <w:trHeight w:val="93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67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.И.О. лица замещающих должность</w:t>
            </w:r>
          </w:p>
        </w:tc>
        <w:tc>
          <w:tcPr>
            <w:tcW w:w="22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3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ая сумма дохода за 2010 г</w:t>
            </w:r>
          </w:p>
        </w:tc>
        <w:tc>
          <w:tcPr>
            <w:tcW w:w="537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8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д объекта недв-ти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рана располож.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анспортные ср-ва.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д объекта недв-ти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рана располож.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фанасьев Евгений Витальевич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аместитель начальника по оперативной работе и режиму ФБУ ИЗ-65/2 УФСИН России по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ахалинской области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3494.31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/2 доля- квартира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59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фанасьева Елена Геннадьев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супруга)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спектор группы по работе с личным составом ФБУ ИЗ-65/2 УФСИН России по Сахалинской области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9213.80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втомобиль Тойота Ленд-Крузер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фанасьева Екатерина Евгеньев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дочь)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чащаяся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/2 доля-квартира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айбеков Дамир Исмаилович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чальник корпусного отделения дежурной службы ФБУ ИЗ-65/2 УФСИН России по Сахалинской области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2979.29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айбекова Елена Владимиров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супруга)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женер по технике безопасности УМНГ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000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Мазда-Демио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айбеков Булат Дамирович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сын)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чащийся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олков Владимир Витальевич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чальник корпусного отделения дежурной службы ФБУ ИЗ-65/2 УФСИН России по Сахалинской области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2307.11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олков Вадим Владимирович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сын)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чащийся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пива Елена Анатольевна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 2 категории отдела режима ФБУ ИЗ-65/2 УФСИН России по Сахалинской области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647,04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ный дом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пива Сергей Анатольевич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упруг)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итель-сотрудник гаража 1 класса ФБУ Из-65/2 УФСИН России по Сахалинской области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674,66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частный дом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Лобанова Светлана 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чальник отдела коммунально – бытового, интендантского и хозяйственного обеспечения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4314.53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частный дом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Тойота-Раум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Лобанов Анатолий Владимирович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супруг)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одитель автобус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ахалинское УТТ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4642.1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лых Любовь Владимировна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инспектор отдела режима ФБУ ИЗ-65/2 УФСИН России по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ахалинской области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4153.58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Шмыров Андрей Александрович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супруг)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лавный инженер УЭМР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000.00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,2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озова Ирина Игоревна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канцелярии ФБУ ИЗ-65/2 УФСИН России по Сахалинской области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963,60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 доля-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2 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 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озов Александр Юрьевич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упруг)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ир отделения ОВО при ОВД ГО Охинский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037,91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озова Анастасия Вячеславов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чь)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аяся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 доля-квартира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2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озова Татьяна Александров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чь)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работает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хомова Наталья Валерьевна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 1 категории отдела режима ФБУ ИЗ-65-2 УФСИН России по Сахалинской области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986,49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ляхова Наталья Александровна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кинологического отделения ФБУ ИЗ-65/2 УФСИН России по Сахалинской области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418.22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2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зюра Роман Андреевич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ын)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ийся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ляхов Ярослав Александрович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ын)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работает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опович Евгений Анатольевич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корпусного отделения дежурной службы ФБУ ИЗ-65/2 УФСИН России по Сахалинской области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590.07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йота -4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рова Елена Викторовна (супруга)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бухгалтер бухгалтерии ФБУ ИЗ-65/2 УФСИН России по Сахалинской области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041.29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 доля-квартира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ченко Владимир Иванович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по кадрам и воспитательной работе ФБУ ИЗ-65/2 УФСИН России по Сахалинской области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601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7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тсубиси-Либер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жова Елена Станиславовна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здравпункта ФБУ ИЗ-65/2 УФСИН россии по сахалинской области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058.81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опченко Павел Валерьевич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охраны ФБУ ИЗ-65/2 УФСИН России по Сахалинской области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716.42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опченко Елена Вячеславов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упруга)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ладший инспектор отдела режима ФБУ ИЗ-65/2 УФСИН России 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576.39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 доля- частный до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 доля-земельный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йота Королл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опченко Елена Вячеславов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чь)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аяся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 доля –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ный дом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 доля-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ок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енко Ольга Ивановна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склада вооружения, спецсредств и химимущества ФБУ ИЗ-65/2 УФСИН России по Сахалинской области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221,01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данов Даниил Владиславович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ын)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ийся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99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соев Андрей Михайлович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ий оперуполномоченный оперативной группы ФБУ ИЗ-65/2 УФСИН России по Сахалинской области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537.18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соева Екатерина Александров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упруга)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 отдела режима ФБУ ИЗ-65/2 УФСИН России по Сахалинской области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97,22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 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соева Софья Андреев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чь)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работает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соева Екатерина Александровна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 инспектор отдела режима ФБУ ИЗ-65/2 УФСИН России по Сахалинской области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97.22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соев Андрей Михайлович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упруг)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ий оперуполномоченный оперативной группы ФБУ ИЗ-65/2 УФСИН России по Сахалинской области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537,18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соева Софья Андреев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чь)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работает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рова Елена Викторовна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бухгалтер бухгалтерии ФБУ ИЗ-65/2 УФСИН России по Сахалинской области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041.29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 доля-квартира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опович Евгений Витальевич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упруг)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корпусного  отделения дежурной службы ФБУ ИЗ-65/2 УФСИН России по Сахалинской области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590.07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Тайота Раф-4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ивко Алина Александровна (дочь)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аяся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 доля-квартира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шкин Андрей Александрович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ФБУ ИЗ-65/2 УФСИН России по Сахалинской области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9569.75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-квартира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шкина Наталья Эдуардов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упруга)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работает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шкин Юрий Андреевич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ын)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ийся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2204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896</Words>
  <Characters>5111</Characters>
  <CharactersWithSpaces>5996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07:00Z</dcterms:created>
  <dc:creator>Пресса</dc:creator>
  <dc:description/>
  <dc:language>en-US</dc:language>
  <cp:lastModifiedBy>Пресса</cp:lastModifiedBy>
  <dcterms:modified xsi:type="dcterms:W3CDTF">2013-04-29T06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