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 сотрудников ФКУ ЦИТО УФСИН России по Сахалинской области, а также членов их семей за период с 01 января 2010 года по 31 декабря 201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4"/>
        <w:gridCol w:w="1524"/>
        <w:gridCol w:w="1328"/>
        <w:gridCol w:w="2049"/>
        <w:gridCol w:w="1037"/>
        <w:gridCol w:w="1437"/>
        <w:gridCol w:w="1480"/>
        <w:gridCol w:w="1473"/>
        <w:gridCol w:w="1035"/>
        <w:gridCol w:w="1437"/>
      </w:tblGrid>
      <w:tr>
        <w:trPr/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.И.О. лица, замещ. Должность</w:t>
            </w:r>
          </w:p>
        </w:tc>
        <w:tc>
          <w:tcPr>
            <w:tcW w:w="15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жность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сумма дохода за 2010 год (руб.)</w:t>
            </w:r>
          </w:p>
        </w:tc>
        <w:tc>
          <w:tcPr>
            <w:tcW w:w="6003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5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3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ид объекта недвижимости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Площадь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В. м)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ранспортные средства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ид объекта недвижимости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Площадь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В. м)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рана расположения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Фёдоров Руслан Владимирович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ачальни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25 957,96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1,5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алева-Ланецкая Елена Николаевна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ный бухгалтер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49 344,73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1,2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лева-Ланецкая Ксения Андреевна (дочь)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ждивенец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1,2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</w:tr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оргунов Сергей Валентинович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меститель начальника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77 373,08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индивидуальная)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8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мобиль «Тойота Спринтер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1994 г. в.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т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Общая долевая – ¼)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8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индивидуальная)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27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370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512ef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167</Words>
  <Characters>958</Characters>
  <CharactersWithSpaces>11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9:00Z</dcterms:created>
  <dc:creator>Ксения</dc:creator>
  <dc:description/>
  <dc:language>en-US</dc:language>
  <cp:lastModifiedBy>Ксения</cp:lastModifiedBy>
  <cp:lastPrinted>2013-03-28T06:15:00Z</cp:lastPrinted>
  <dcterms:modified xsi:type="dcterms:W3CDTF">2013-04-15T07:0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