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об имуществе и обязательствах имущественного характера сотрудников ФКУ ЛИУ-3 УФСИН России по Сахалинской области, а также членов их семей за период с 01 января 2010 года по 31 декабря 2010 года </w:t>
      </w:r>
    </w:p>
    <w:tbl>
      <w:tblPr>
        <w:tblStyle w:val="a3"/>
        <w:tblW w:w="15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2076"/>
        <w:gridCol w:w="2526"/>
        <w:gridCol w:w="1986"/>
        <w:gridCol w:w="1556"/>
        <w:gridCol w:w="757"/>
        <w:gridCol w:w="926"/>
        <w:gridCol w:w="1473"/>
        <w:gridCol w:w="1261"/>
        <w:gridCol w:w="876"/>
        <w:gridCol w:w="823"/>
      </w:tblGrid>
      <w:tr>
        <w:trPr>
          <w:trHeight w:val="861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.И.О. лица замещающего должность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олжность 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щая сумма дохода за 2012 г. (руб.)</w:t>
            </w:r>
          </w:p>
        </w:tc>
        <w:tc>
          <w:tcPr>
            <w:tcW w:w="471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29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2287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ид объек. недвижимости </w:t>
            </w:r>
          </w:p>
        </w:tc>
        <w:tc>
          <w:tcPr>
            <w:tcW w:w="75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 (кв. м.)</w:t>
            </w:r>
          </w:p>
        </w:tc>
        <w:tc>
          <w:tcPr>
            <w:tcW w:w="92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рана расположения </w:t>
            </w:r>
          </w:p>
        </w:tc>
        <w:tc>
          <w:tcPr>
            <w:tcW w:w="147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анспортные средства</w:t>
            </w:r>
          </w:p>
        </w:tc>
        <w:tc>
          <w:tcPr>
            <w:tcW w:w="126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. недвижимости</w:t>
            </w:r>
          </w:p>
        </w:tc>
        <w:tc>
          <w:tcPr>
            <w:tcW w:w="87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 (кв. м.)</w:t>
            </w:r>
          </w:p>
        </w:tc>
        <w:tc>
          <w:tcPr>
            <w:tcW w:w="82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рана расположения 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бильфатов Али Рашид оглы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6136,2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ндрианов Василий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7201,8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,3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лащенко Алексей Михайлови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8239,2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Бояркин Григорий Васи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еститель начальника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1836,3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2 легковых автомобиля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25767,6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довина Елена Владими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чальник отдела кадров и работы с личным составом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2566,9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алуцких Сергей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мощник оперативного дежурного дежурной части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9320,5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6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9609,3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орновский Сергей Станислав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ший инспектор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1962,1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0291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ач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ылманов Джалал Азизага оглы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3339,3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авидич Артем Никола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1120,4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64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олгашева Елена Викто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спектор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94827,2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вягин Серге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69431,8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майчев Алексей Петрович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3080,3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атющенко Иветта Владимировна </w:t>
            </w:r>
          </w:p>
        </w:tc>
        <w:tc>
          <w:tcPr>
            <w:tcW w:w="2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4231,61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,1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7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зионов Павел Владими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7179,91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осенко Виктор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чальник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0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зина Юлия Алексеевн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атор ПУТСО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9655,52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2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узьмичев Владимир Никола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ший оперуполномоченный оперативного отдел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1529,91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,4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1109,4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учерявая Елена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4621,6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учинская Анастасия Вячеслав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уполномоченный оперативного отдел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62296,3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1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анина Татьяна Виктор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4340,4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8001,42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сниченко Наталья Юрь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9254,7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сниченко Дмитрий Михайл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66134,7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итвишко Роман Александ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5827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юпин Алексе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60337,5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,9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90506,6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8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акарычева Алла Никола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ор ПУТСО отдела охраны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90302,5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ельник Витали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чальник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27260,2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2004,92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итрошина Вера Серге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атор ПУТСО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27024,4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,5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сипов Сергей Анато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66617,6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9158,3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лотников Александр Владими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149,3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азумовский Артем Васи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2491,9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5,3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2911,6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иваченко Марина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атор ПУТСО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0222,92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91898,8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,2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кибин Даниил Анато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уполномоченный оперативного отдел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83768,64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аткуллин Андрей Семен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7689,21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3089,0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атхинурова Людмила Виталь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ладший инспектор группы надзора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63841,69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61980,45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етисова Марина Михайло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ный бухгалтер бухгалтери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65298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44533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Харсеева Ирина Василь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группы надзора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9583,5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,4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Царев Максим Анатол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чальник отряда отдела по воспитательной работе с осужденными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2782,7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6747,0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Царюк Дмитрий Виктор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еститель начальника учреждения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90968,57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аплыгина Анна Валерьевн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40604,0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аплыгин Игорь Олег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спектор-дежурный дежурной части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314,9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ерных Сергей Евген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ладший инспектор отдела охран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5186,2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Чертухин Михаил Юр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ативный дежурный дежурной части отдела безопасност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5993,38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Шагинов Алексей Юрье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чальник отдельного пожарного пост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6939,16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8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Шаронов Владимир Валентинович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перативный дежурный дежурной части отдела безопасности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22540,13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упруга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0000,00</w:t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7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,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Ф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14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ОК и РЛС                                                                                                                  М.Г. Мартьяно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3ce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2467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d31d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A29B4F-3EF9-4BF3-AD6C-2BD2B23A87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Pages>7</Pages>
  <Words>990</Words>
  <Characters>5643</Characters>
  <CharactersWithSpaces>6620</CharactersWithSpaces>
  <Paragraphs>13</Paragraphs>
  <Company>ЛИУ-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6:00Z</dcterms:created>
  <dc:creator>Мария</dc:creator>
  <dc:description/>
  <dc:language>en-US</dc:language>
  <cp:lastModifiedBy>Мария</cp:lastModifiedBy>
  <cp:lastPrinted>2002-12-31T15:11:00Z</cp:lastPrinted>
  <dcterms:modified xsi:type="dcterms:W3CDTF">2002-12-31T15:12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