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left="49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сотрудников ФКУ УК УФСИН России по Сахалинской области, а также членов их семей за период с 01 января 2009 года по 31 декабря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37"/>
        <w:gridCol w:w="1984"/>
        <w:gridCol w:w="1134"/>
        <w:gridCol w:w="1418"/>
        <w:gridCol w:w="1134"/>
        <w:gridCol w:w="992"/>
        <w:gridCol w:w="1701"/>
        <w:gridCol w:w="1559"/>
        <w:gridCol w:w="851"/>
        <w:gridCol w:w="1098"/>
        <w:gridCol w:w="6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лица, замещающего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rPr/>
            </w:pPr>
            <w:r>
              <w:rPr/>
              <w:t>2009 г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.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.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 Юрий Бор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КУ 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долевая)</w:t>
            </w:r>
          </w:p>
          <w:p>
            <w:pPr>
              <w:pStyle w:val="Normal"/>
              <w:rPr/>
            </w:pPr>
            <w:r>
              <w:rPr/>
              <w:t>2) 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деревя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Хохлова Людмил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. участок</w:t>
            </w:r>
          </w:p>
          <w:p>
            <w:pPr>
              <w:pStyle w:val="Normal"/>
              <w:rPr/>
            </w:pPr>
            <w:r>
              <w:rPr/>
              <w:t>2) земельн. участок</w:t>
            </w:r>
          </w:p>
          <w:p>
            <w:pPr>
              <w:pStyle w:val="Normal"/>
              <w:rPr/>
            </w:pPr>
            <w:r>
              <w:rPr/>
              <w:t>3) квартира (долевая)</w:t>
            </w:r>
          </w:p>
          <w:p>
            <w:pPr>
              <w:pStyle w:val="Normal"/>
              <w:rPr/>
            </w:pPr>
            <w:r>
              <w:rPr/>
              <w:t>4) 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7</w:t>
            </w:r>
          </w:p>
          <w:p>
            <w:pPr>
              <w:pStyle w:val="Normal"/>
              <w:rPr/>
            </w:pPr>
            <w:r>
              <w:rPr/>
              <w:t>5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Хохлова Поли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кин Алексей Геннад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Шумкина Татья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 Шумкина Витали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од Анатоли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ФКУ 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8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Беловод Еле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 Юрий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ФКУ 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-De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ытько Михаил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ФКУ 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iota-No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>
          <w:trHeight w:val="8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ина 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Мазда-требью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нный Сергей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-Марк 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ыч Алексе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отдела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- Калиныч Ольг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Тойота-Таун-Ай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Калиныч Елизавет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Данил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– Ларионова Светла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Тойота-Таун-Ай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>
          <w:trHeight w:val="56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Ларионов Никита Дан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щенко Игорь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 - Паджер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- Грищенко Мар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Хонда-Фи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>
          <w:trHeight w:val="56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Грищенко Яромир Игор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Александр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- Титова Ир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шов Алексе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8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Илюшова Ма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Nissan-X-Trail</w:t>
            </w:r>
            <w:r>
              <w:rPr/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Илюшов Роман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ов Константин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кинологическ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«Тойота-Ви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-Гамова Оксана Тхея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 Гамова Анастасия Конста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 Гамова Яна Конста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1:32:00Z</dcterms:created>
  <dc:creator>Шабельникова Ольга</dc:creator>
  <dc:description/>
  <cp:keywords/>
  <dc:language>en-US</dc:language>
  <cp:lastModifiedBy>Omega1</cp:lastModifiedBy>
  <cp:lastPrinted>2013-03-29T05:35:00Z</cp:lastPrinted>
  <dcterms:modified xsi:type="dcterms:W3CDTF">2013-04-12T05:53:00Z</dcterms:modified>
  <cp:revision>4</cp:revision>
  <dc:subject/>
  <dc:title>Начальнику УФСИН России </dc:title>
</cp:coreProperties>
</file>