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отрудников УФСИН России по Сахалинской области, а также членов их семей за период с 01 января 2009 года по 31 декабря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894"/>
        <w:gridCol w:w="1430"/>
        <w:gridCol w:w="112"/>
        <w:gridCol w:w="1418"/>
        <w:gridCol w:w="850"/>
        <w:gridCol w:w="943"/>
        <w:gridCol w:w="216"/>
        <w:gridCol w:w="882"/>
        <w:gridCol w:w="2070"/>
        <w:gridCol w:w="885"/>
        <w:gridCol w:w="1035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-т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 транспор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, принадлежащих на прав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.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-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-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.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ы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Михайл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начальника управления по организационно-штатной работ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022,8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Лэнд Крузер Прад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ы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 (супруг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аринина», директо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70,2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)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)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540,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Ниссан Сафар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женко Владимир Виктор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оспитательной работы с осужденны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601.4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ой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5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енко Наталья Алексе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ретариа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28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 (супру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Сервисная компания ИНТРА, инженер-механи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\м Сафар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кова Наталья Федо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евизо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746,7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ихина Наталья Владими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главной бухгалтери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106,7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Королла Спаси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я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 (доч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ков Алексей Владимир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оперупол-ный по ОВД отделения «Б» оперативн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697,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к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Сахалин-инжириринг», заместитель гл. бухгалте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32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)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</w:t>
            </w:r>
          </w:p>
          <w:p>
            <w:pPr>
              <w:pStyle w:val="Normal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 а/м Тойота Тоунайс Ноа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к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мин Константин Никола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начальника оперативного о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43,7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й а/м Тойота Хайлис Сур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тк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Валерье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итал», бухгалт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0,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мин Максим Константинович 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Оксана Олего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оперуполномоченный оперативн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799,0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19,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ович (супруг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12,8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Ниссан Сафар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анов Валерий Евгень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ения розыска оперативн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122,8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ая с Кирсановой Е.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Ипсу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КУ УК, старший инспектор ОК и В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82,5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ая с Кирсановым В.Е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Алексей Юрье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оперупол-ный отделения розыска оперативн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337,8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евич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а Евгения Александ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рокуро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428,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ый Дмитрий Василь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а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27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Сузуки Эскуд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КУ СИЗО-1 УФСИН России по Сахалинской области, старший инспектор отдела режим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 Александр Валентин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инспектор по особым поручениям отдела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092,6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Хонда Н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Солод», солодовщи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а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ич (сын)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пифанов Юрий Иван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А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35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пиф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о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ахалинская Аудиторская Компания», генеральный директор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769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\м Тойота Королла Спаси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пифан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\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лександ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сихологической служ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858,3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совместная долевая Локтевым Е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9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ев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 (супру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Авиакомпания Сахалинские Авиатрассы, пило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719,9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ая долевая с Локтевой О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 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Ниссан Мистра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зан Валентина Василь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едицинск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92,2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Корол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зан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ович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ы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8,4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натоль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инспекции по ОТ и ТБ ОТЗ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276.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язны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Евгень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пециального назнач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.542.2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Сур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язы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риховна (супруг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ицкая средняя школа, преподават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81,64</w:t>
            </w:r>
          </w:p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2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ой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язных Евгений Олег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2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ой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иктор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специального назнач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285.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/м</w:t>
            </w:r>
          </w:p>
          <w:p>
            <w:pPr>
              <w:pStyle w:val="Normal"/>
              <w:ind w:left="-59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ойота Марк-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 (дочь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1:00:00Z</dcterms:created>
  <dc:creator>Начальник</dc:creator>
  <dc:description/>
  <cp:keywords/>
  <dc:language>en-US</dc:language>
  <cp:lastModifiedBy>Пресса</cp:lastModifiedBy>
  <cp:lastPrinted>2002-06-12T01:56:00Z</cp:lastPrinted>
  <dcterms:modified xsi:type="dcterms:W3CDTF">2013-06-24T04:35:00Z</dcterms:modified>
  <cp:revision>54</cp:revision>
  <dc:subject/>
  <dc:title>Тематическое планирование</dc:title>
</cp:coreProperties>
</file>