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 ФБУ ИЗ-65/1 УФСИН России по Сахалинской области, а также членов их семей за период с 01 января 2009 года по 31 декабря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7"/>
        <w:gridCol w:w="1223"/>
        <w:gridCol w:w="37"/>
        <w:gridCol w:w="2170"/>
        <w:gridCol w:w="720"/>
        <w:gridCol w:w="1054"/>
        <w:gridCol w:w="2068"/>
        <w:gridCol w:w="1980"/>
        <w:gridCol w:w="720"/>
        <w:gridCol w:w="97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</w:tr>
      <w:tr>
        <w:trPr>
          <w:trHeight w:val="20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ТОВ Вале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1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то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ахалинская коммунальная компания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НиУ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9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ТАУЛИН Сергей Вале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0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Марина Буг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5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кманов Игорь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НЦБ Интерпола УВД Сахали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7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Вадим Вале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Татьяна Рео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бщеобразовательная школа № 8, воспита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Анастасия Вадим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4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Анжел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БУ ИЗ65/1 УФСИН России по Сахалинской области, старший инспекто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Эльви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АЯ Ир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ий Александр Борис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Карав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А Мари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иРЛ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ЬКОВА Татьяна Алекс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1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УКОВСКАЯ Светлана Алекс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перативного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5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Пла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уковский Никола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 «Сахалинская областная больница», вр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одже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уковская Юли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Татья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7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 Васил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с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Вероник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Ран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Юрий Яковлевич 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БДД Сахалинской области, госинспек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ева Екатерин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ИЙ Андр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00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ая Ольга Борис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ВД по г. Южно-Сахалинску, инспектор ОД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/отпус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ая Екатерина Андр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ий Виктор Андре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РОЗОВ Игорь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140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орозова Елена Михайл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ладший инспектор ФБУ ИЗ-65/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53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мобиль «Мицубиси Диам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Анна Игор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 Денис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347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мната в общежитии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а Ксения Денис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мната в общежитии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 Олег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3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с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АО «Дальневосточный банк Сахалинский», заведующая касс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9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а Анастасия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УЕВ Александ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В Николай Ег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а Галина Никол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18, младший воспита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Григорий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Егор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ЛИКОВА Людмил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ГПП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7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ЕНЕВА Ольг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Спас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ЯХИН Игорь Вита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3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яхина Ан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Ольг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РЖД», начальник ПМС-3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Михаи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КОВА Ольг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 Павел Евген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а Анге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Ир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ЕВА Надежд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сс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воронок Руслан Витал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А Татья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1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Еле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3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ам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 Игорь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заместитель начальника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Анна Игор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Светл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7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Полина Андр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ПЫРЕНОК Али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ЕБАЛИН Владимир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68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АЯ Наталья Генн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9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ий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О СКФ «Сфера», плот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ий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ДУРИН Кирилл Геннад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дурина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 «Сахалинский областной наркологический диспансер», секретар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47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АШКИН Серге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17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Сур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Окса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пинога Вита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ш Итуруп», меха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Татья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Илюш Пайза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Севан Пайза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Маргарит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Ар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Ольг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Ирина Вале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Надежд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(Хонда Инспай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 Сергей Борис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монолит», монтаж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Светлана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ЮХИНА Юли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9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юхин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ЩЕНКО Еле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1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щенко Ксен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щенко Дарья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 Эдуард Леонид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Инвест», инженер ПТ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ранд Ваг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 Максим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 Никита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Татьяна Владимир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менко Александр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ч 49555, военнослужащ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лапин Никита Андр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МАНОВА Ан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вякина Анна Анато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А Еле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Игорь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о не трудоустрое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Артем Игор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Виктор Игор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ТОНОВА Татья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ШТАЛЮК Наталья Григо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ерг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БИХ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ветлана Ю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Ф п Сахалинской области, 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и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Дмитрий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Олег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Мицубиси Дел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Павел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Илья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Наталья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Кроу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Серге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льчуга», заместитель дирек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Инф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Ксен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И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ий Олег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ий Никита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Наоми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 Владимир Дмитр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 Ра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«Птицефабрика Островная», продав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АЙЦЕВ Игорь Вита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0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 Евгений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3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а Светл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ая больница, медсе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1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 Владислав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Евгений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8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СЖ-41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Виктор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Богдан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 Серг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1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Долинская ЦРБ», медсе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9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лександ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УФСИН России по Сахалинской области, инспек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ЮК Денис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3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Никола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 Максим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Степан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 Владими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3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бару Легас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асили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Константин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7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Сприн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Ольг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г. Южно-Сахалинс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Наталья Константин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Денис Константин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Максим Константин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РАКСИН Андрей 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мь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ЮТЮННИК Сергей Ив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БАНОВ Владимир Григо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 Витали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рпусного отделе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7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а Наталья Михайл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 «Гноми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Дмитри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се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Илья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Алекс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, младший инспек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ЧКИН Владимир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2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чкина Ири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Роспотребнадзора по Сахалинской области, помощник врач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 Владимир Фед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ре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Еле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9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 Андре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 «ПТУ Администрация Сахалинской области», води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9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Галина Андр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КИНА Гали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 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Андр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Тимофей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МУТ Александр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ТИН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БИЖЕКОВА Евгени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бижеков Арте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Ольг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Алексе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БУ ИЗ-65/1, младший инспекто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ВИНА Ир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7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Н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8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Светл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ЕВ Андр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 Михаил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а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ХОВА Любовь Арк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хов Роян Мубаряк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ЦЫН Владими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 Екатерин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ниверсальный цент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ИЛИНА Я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барова Руслана Рустам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Елен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ЕРБИШ Татьян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конечный Владимир Виталь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Светлана Андр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отдела режи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 Алексей Василь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густ», рыба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7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Екатерина Алекс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Гал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2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йс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Мария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Окса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Валерия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Вита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е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6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 Вадим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Д по городскому округу «Долинский», милицион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2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изавета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Анастасия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А Мари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Альберт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К-1 УФСИН России по Сахалинской области, младший инспек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 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Сергей Альберт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ОВА И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АЯ Светлана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8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ий Константин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предпринима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Бигхо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ий Константин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НЧИНА Наталья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Светла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Дмитр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Транспортная компа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0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ОНКИНА Зар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тков Дмитрий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ОМИССАР Лили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6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омиссар Виктория Павловна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ДМИТРИЕНКО Анастасия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ЩЕГЛОВА Олеся Константи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ЧУРГУЛИЯ Елена Дмитр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7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ШТИНА Лариса Рафаэ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7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РАДЗИЕВСКАЯ Марьям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2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Юрченко Анастасия Геннадьевна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зиевский Никита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ЬКОВ Денис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 Владими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4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а Анастас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 Владислав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ЧЕНКО Гал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Мир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Начальник</dc:creator>
  <dc:description/>
  <dc:language>en-US</dc:language>
  <cp:lastModifiedBy>OEM</cp:lastModifiedBy>
  <cp:lastPrinted>2013-03-15T09:34:00Z</cp:lastPrinted>
  <dcterms:modified xsi:type="dcterms:W3CDTF">2013-04-24T22:07:00Z</dcterms:modified>
  <cp:revision>38</cp:revision>
  <dc:subject/>
  <dc:title>Тематическое планирование</dc:title>
</cp:coreProperties>
</file>