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об имуществе и обязательствах имущественного характера сотрудников ФКУ ЛИУ-3 УФСИН России по Сахалинской области, а также членов их семей за период с 01 января 2009 года по 31 декабря 2009 года </w:t>
      </w:r>
    </w:p>
    <w:tbl>
      <w:tblPr>
        <w:tblStyle w:val="a3"/>
        <w:tblW w:w="15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2076"/>
        <w:gridCol w:w="2526"/>
        <w:gridCol w:w="1986"/>
        <w:gridCol w:w="1556"/>
        <w:gridCol w:w="757"/>
        <w:gridCol w:w="926"/>
        <w:gridCol w:w="1473"/>
        <w:gridCol w:w="1261"/>
        <w:gridCol w:w="876"/>
        <w:gridCol w:w="823"/>
      </w:tblGrid>
      <w:tr>
        <w:trPr>
          <w:trHeight w:val="861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0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Ф.И.О. лица замещающего должность </w:t>
            </w:r>
          </w:p>
        </w:tc>
        <w:tc>
          <w:tcPr>
            <w:tcW w:w="2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олжность 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щая сумма дохода за 2012 г. (руб.)</w:t>
            </w:r>
          </w:p>
        </w:tc>
        <w:tc>
          <w:tcPr>
            <w:tcW w:w="471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29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2287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ид объек. недвижимости </w:t>
            </w:r>
          </w:p>
        </w:tc>
        <w:tc>
          <w:tcPr>
            <w:tcW w:w="75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 (кв. м.)</w:t>
            </w:r>
          </w:p>
        </w:tc>
        <w:tc>
          <w:tcPr>
            <w:tcW w:w="92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трана расположения </w:t>
            </w:r>
          </w:p>
        </w:tc>
        <w:tc>
          <w:tcPr>
            <w:tcW w:w="1473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ранспортные средства</w:t>
            </w:r>
          </w:p>
        </w:tc>
        <w:tc>
          <w:tcPr>
            <w:tcW w:w="126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 объек. недвижимости</w:t>
            </w:r>
          </w:p>
        </w:tc>
        <w:tc>
          <w:tcPr>
            <w:tcW w:w="87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 (кв. м.)</w:t>
            </w:r>
          </w:p>
        </w:tc>
        <w:tc>
          <w:tcPr>
            <w:tcW w:w="823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трана расположения 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Абильфатов Али Рашид оглы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8475,7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Андрианов Василий Александ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39289,12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3,3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Балащенко Алексей Михайл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1748,74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8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Бояркин Григорий Васил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Заместитель начальника отдела охраны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16169,6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2 легковых автомобиля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32379,44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довина Елена Владимир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чальник отдела кадров и работы с личным составом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0528,53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Галуцких Сергей Александ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омощник оперативного дежурного дежурной части отдела безопасности 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5638,9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6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8320,9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Горновский Сергей Станислав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тарший инспектор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6849,6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2 легковых автомобиля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8875,0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Гылманов Джалал Азизага оглы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5195,43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авидич Артем Никола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5210,1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5298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,9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олгашева Елена Виктор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нспектор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5460,2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5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Звягин Сергей Викто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32363,1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атющенко Иветта Владимир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1372,64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,1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им Эдуард Денсон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чальник оперативного отдела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7310,18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зионов Павел Владими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1524,9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рабель Николай Никола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нспектор-дежурный дежурной части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0528,98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2984,44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Земельный участок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00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сенко Виктор Александ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чальник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000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узина Юлия Алексее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ор ПУТСО отдела охраны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8858,71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2,9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узьмичев Владимир Никола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тарший оперуполномоченный оперативного отдела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7655,7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,4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8876,2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3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учерявая Елена Михайл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8840,8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анина Татьяна Виктор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51900,1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8040,6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сниченко Наталья Михайл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87450,8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мнат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сниченко Дмитрий Михайл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итвишко Роман Александ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78453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юпин Алексей Викто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ивный дежурный дежурной части отдела безопасности 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8556,3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5454,42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,8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ельник Виталий Викто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чальник отдела охраны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0719,3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5460,44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итрошина Вера Сергее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ор ПУТСО отдела охраны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2735,67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5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сипов Сергей Анатол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7146,53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лотников Александр Владими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азумовский Артем Васил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5,3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иваченко Марина Михайл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ератор ПУТСО отдела охраны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9477,2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62035,63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,2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кибин Даниил Анатол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уполномоченный оперативного отдела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17342,67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Шагинов Алексей Юр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чальник отдельного пожарного поста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94923,24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800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Шаронов Владимир Валентин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ивный дежурный дежурной части отдела безопасности 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71838,7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000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6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Фаткуллин Андрей Семен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246,08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4099,78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атхинурова Людмила Витальевн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группы надзора отдела безопасности 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0061,9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6000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Фетисова Марина Михайл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Главный бухгалтер бухгалтери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36901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4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4349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Харсеева Ирина Василье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1296,28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,40</w:t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Царюк Дмитрий Викторович </w:t>
            </w:r>
          </w:p>
        </w:tc>
        <w:tc>
          <w:tcPr>
            <w:tcW w:w="2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Заместитель начальника учреждения 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72558,4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,9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Гараж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Чаплыгина Анна Валерье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чальник отдела коммунально-бытового, интендантского и хозяйственного обеспечения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69046,9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Чаплыгин Игорь Олег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нспектор-дежурный дежурной части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,6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Черных Сергей Евген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отдела охраны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2150,3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Чертухин Михаил Юр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7402,3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ОК и РЛС                                                                                                                  М.Г. Мартьянова</w:t>
      </w:r>
    </w:p>
    <w:p>
      <w:pPr>
        <w:pStyle w:val="Normal"/>
        <w:spacing w:before="0" w:after="200"/>
        <w:ind w:firstLine="1418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3ce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2467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d31d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A29B4F-3EF9-4BF3-AD6C-2BD2B23A87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  <Pages>1</Pages>
  <Words>936</Words>
  <Characters>5341</Characters>
  <CharactersWithSpaces>6265</CharactersWithSpaces>
  <Paragraphs>12</Paragraphs>
  <Company>ЛИУ-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45:00Z</dcterms:created>
  <dc:creator>Мария</dc:creator>
  <dc:description/>
  <dc:language>en-US</dc:language>
  <cp:lastModifiedBy>Мария</cp:lastModifiedBy>
  <cp:lastPrinted>2002-12-31T15:13:00Z</cp:lastPrinted>
  <dcterms:modified xsi:type="dcterms:W3CDTF">2002-12-31T15:14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