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сотрудников ФКУ ИК-2 УФСИН России по Сахалинской области, а также членов их семей за период 01 января 2009 года по 31 декабря 200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54"/>
        <w:gridCol w:w="2257"/>
        <w:gridCol w:w="1357"/>
        <w:gridCol w:w="1311"/>
        <w:gridCol w:w="1139"/>
        <w:gridCol w:w="1251"/>
        <w:gridCol w:w="1670"/>
        <w:gridCol w:w="1311"/>
        <w:gridCol w:w="1139"/>
        <w:gridCol w:w="1251"/>
      </w:tblGrid>
      <w:tr>
        <w:trPr>
          <w:trHeight w:val="9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 лица замещающих должность</w:t>
            </w:r>
          </w:p>
        </w:tc>
        <w:tc>
          <w:tcPr>
            <w:tcW w:w="2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сумма дохода за 2012 г</w:t>
            </w:r>
          </w:p>
        </w:tc>
        <w:tc>
          <w:tcPr>
            <w:tcW w:w="53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ые ср-ва.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й Александр Анатол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842,0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2705 «Соболь»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й Александр Пет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36,6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Марк 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й Наталья Никола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4,0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й Арина Александ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пко Михаил Михайл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О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061,3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Марк 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пко Ирина Александ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39,4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пко Дарья Михайл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ягов Павел Никола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392,3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ягова Екатерина Павл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ягов Вячеслав Павл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Александр Афиноген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488,1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 Сергей Юр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813,1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а Нина Никола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432, 0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лина Олеся Сергеевна 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т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щенко Владимир Анатол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335,2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ников Олег Викто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46,2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-Датсун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никова Марина Геннад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527, 0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ников Виктор Олег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енко Дмитрий Анатол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455,7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ан авенир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енко Татьяна Никола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90,9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енко Дарья Дмитри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ков Николай Евген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705,8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хиайс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кова Галина Владими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69,6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кова Татьяна Никола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енко Роман Васил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35,6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ченко Павел Александр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– дежурный по жилой зон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ягов Сергей Иван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– дежурный по жилой зон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8,1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тайота хиайс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ков Александр Эдуард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– дежурный по производственной зон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562,8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етков Александр Юр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110,2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еткова Вероника Владими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497,8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яхин Владимир Альберт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586,2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камри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яхина Татьяна Анатол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52,6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яхина Анастасия Владими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лтдинов Гелюс Назифо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тдела ИТО, С и В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049,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лтдинова Светлана Геннад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739,9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ченя Инна Борис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С/у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37687,06 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нда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Лариса Витал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ПЛ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82,6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покоев Евгений Андре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50,9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унов Евгений Юрьеви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 КБО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377,4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унова Оксана Александ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19,4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унова Елизавета Евгенье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енко Юлия Александровн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35,6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2:26:00Z</dcterms:created>
  <dc:creator>Администратор</dc:creator>
  <dc:description/>
  <cp:keywords/>
  <dc:language>en-US</dc:language>
  <cp:lastModifiedBy>RStyle</cp:lastModifiedBy>
  <cp:lastPrinted>2013-04-05T08:12:00Z</cp:lastPrinted>
  <dcterms:modified xsi:type="dcterms:W3CDTF">2013-04-09T22:26:00Z</dcterms:modified>
  <cp:revision>2</cp:revision>
  <dc:subject/>
  <dc:title>Сведения</dc:title>
</cp:coreProperties>
</file>