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сотрудников ФКУ СИЗО-2 УФСИН России по Сахалинской области, а также членов их семей за период 01 января 2009 года по 31 декабря 2009 года</w:t>
      </w:r>
    </w:p>
    <w:p>
      <w:pPr>
        <w:pStyle w:val="Normal"/>
        <w:rPr/>
      </w:pPr>
      <w:r>
        <w:rPr/>
      </w:r>
    </w:p>
    <w:tbl>
      <w:tblPr>
        <w:tblW w:w="15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59"/>
        <w:gridCol w:w="1674"/>
        <w:gridCol w:w="2258"/>
        <w:gridCol w:w="1272"/>
        <w:gridCol w:w="1295"/>
        <w:gridCol w:w="1139"/>
        <w:gridCol w:w="1252"/>
        <w:gridCol w:w="1670"/>
        <w:gridCol w:w="1113"/>
        <w:gridCol w:w="1139"/>
        <w:gridCol w:w="1250"/>
      </w:tblGrid>
      <w:tr>
        <w:trPr>
          <w:trHeight w:val="93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 лица замещающих должность</w:t>
            </w:r>
          </w:p>
        </w:tc>
        <w:tc>
          <w:tcPr>
            <w:tcW w:w="22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сумма дохода за 2009 г</w:t>
            </w:r>
          </w:p>
        </w:tc>
        <w:tc>
          <w:tcPr>
            <w:tcW w:w="535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ые ср-ва.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</w:tr>
      <w:tr>
        <w:trPr>
          <w:trHeight w:val="78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фанасьев Евгений Виталье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ститель начальника по оперативной работе и режиму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8001.87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/2 доля-квартира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фанасьева Елена Геннадье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спектор группы по работе с личным составом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6483.15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енд-Крузер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фанасьева Екатерина Евгенье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щаяся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/2 доля-квартира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пива Елена Анатолье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2 категории отдела режима ФБУ СИЗО-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228.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пива Сергей Анатолье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-сотрудник гаража 1 класса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936.8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 частного доля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                                                  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нова Светлана Николае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коммунально – бытового, интендантского и хозяйственного обеспечения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889.7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нов Анатолий Владимиро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 автобуса Сахалинское УТ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 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х Любовь Владимиро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отдела режима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48.2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мыров Андрей Александро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инженер управления электромонтажных работ ОАО (СМНМ)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176.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Ирина Игоре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анцелярии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70.7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лександр Юрье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ционер РКЦ ОВО при ОВД ГО «Охинский»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596,1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Анастасия Вячеслав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Татьяна Александр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хомова Наталья Валерье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1 категории отдела режима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129.7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ченко Владимир Ивано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по кадрам и воспитательной работе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199.9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опченко</w:t>
            </w:r>
            <w:r>
              <w:rPr/>
              <w:t xml:space="preserve"> Павел Валерье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храны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766.3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опченко Елена Вячеслав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дежурной службы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71.5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оролла 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опченко Елена Павл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 Андрей Михайло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835.4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Екатерина Александр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ладший инспектор отдела режима ФБУ ИЗ-65/2 УФСИН России по Сахалинской области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20.5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Софья  Александр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работа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рова Елена Викторо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бухгалтерии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013.1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ко Алина Александр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Андрей Александро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БУ ИЗ-65/2 УФСИН России по сахалинской област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029.4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яева Наталья Эдуард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охозяйк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557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582</Words>
  <Characters>3318</Characters>
  <CharactersWithSpaces>389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4:00Z</dcterms:created>
  <dc:creator>Пресса</dc:creator>
  <dc:description/>
  <dc:language>en-US</dc:language>
  <cp:lastModifiedBy>Пресса</cp:lastModifiedBy>
  <dcterms:modified xsi:type="dcterms:W3CDTF">2013-04-29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