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дмаева Вячеслава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2019 года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09"/>
        <w:gridCol w:w="1717"/>
        <w:gridCol w:w="1061"/>
        <w:gridCol w:w="1534"/>
        <w:gridCol w:w="1549"/>
        <w:gridCol w:w="1575"/>
        <w:gridCol w:w="1081"/>
        <w:gridCol w:w="1535"/>
        <w:gridCol w:w="1514"/>
      </w:tblGrid>
      <w:tr>
        <w:trPr>
          <w:trHeight w:val="1100" w:hRule="atLeast"/>
        </w:trPr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ев Вячеслав Александрович</w:t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772 200,00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7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11113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,0 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,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37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айн Дон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762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0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7268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8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8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3754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3521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долевая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92.2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000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животновод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-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ни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2,6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-744Р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й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ец К-74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7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 Лада 2107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10T12:31:00Z</dcterms:modified>
  <cp:revision>4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