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доходах, об имуществе и обязательствах имущественного характера лиц, заменяющих долж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чальников структурных подразделений федерального казенного учреждения здравоохранения «Центр гигиены и эпидемиологии ФСИН России по Уральскому федеральному округу», и членов их семей за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 1 января 2012 года по 31 декабря 2012 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30"/>
        <w:gridCol w:w="1320"/>
        <w:gridCol w:w="1650"/>
        <w:gridCol w:w="1261"/>
        <w:gridCol w:w="1159"/>
        <w:gridCol w:w="1980"/>
        <w:gridCol w:w="1320"/>
        <w:gridCol w:w="1152"/>
        <w:gridCol w:w="1488"/>
      </w:tblGrid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лица, замещающего соответствующую должность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. (руб.)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йко Андрей Александро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филиала Центра (Челябинская обла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53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 Вортек Эст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чук Юрий Андрее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еспечения санитарно-эпидемиологического надзора (г. Н.Тагил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18,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2104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дюралюми-ниевая Обь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645,6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ков Сергей Вячеславо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еспечения санитарно-эпидемиологического над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ябинская обла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06,8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Татьяна Павл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лиала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юменская обла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16,9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катерина Владимир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Цен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47,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07,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. Най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 Фаис Шайнуро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еспечения санитарно-эпидемиологического надзора (г. Ивдел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994,5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18,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метова Севара Бахтияро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лиала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МАО-Юг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272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694,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Транспортер Т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 Сергей Адольфо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еспечения санитарно-эпидемиологического надзора (г. Тав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737,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-Терс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           (договор аренды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ергей Юрьеви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лиала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ябинская обла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870.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 иностранного производства Нисан Мура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24,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ицына Ирина Анатольевн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ГЛ филиала Центра (Челябинская обла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07,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690,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Акце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9:00Z</dcterms:created>
  <dc:creator>esgaft</dc:creator>
  <dc:description/>
  <cp:keywords/>
  <dc:language>en-US</dc:language>
  <cp:lastModifiedBy>KADR</cp:lastModifiedBy>
  <cp:lastPrinted>2013-04-29T09:24:00Z</cp:lastPrinted>
  <dcterms:modified xsi:type="dcterms:W3CDTF">2013-04-29T03:24:00Z</dcterms:modified>
  <cp:revision>5</cp:revision>
  <dc:subject/>
  <dc:title>Сведения</dc:title>
</cp:coreProperties>
</file>