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661"/>
        <w:gridCol w:w="3193"/>
        <w:gridCol w:w="4198"/>
      </w:tblGrid>
      <w:tr>
        <w:trPr>
          <w:trHeight w:val="87" w:hRule="atLeast"/>
        </w:trPr>
        <w:tc>
          <w:tcPr>
            <w:tcW w:w="32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 ФКУ ИК-9 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8"/>
          <w:szCs w:val="28"/>
        </w:rPr>
        <w:t>ФКУ ИК-9 УФСИН России по Тверской област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680"/>
        <w:gridCol w:w="2092"/>
        <w:gridCol w:w="3065"/>
        <w:gridCol w:w="1423"/>
        <w:gridCol w:w="1678"/>
        <w:gridCol w:w="2431"/>
      </w:tblGrid>
      <w:tr>
        <w:trPr>
          <w:trHeight w:val="55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апашаев Иззат Агапаш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3961,5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Ж-2126-030 (индивидуальная собственность)</w:t>
            </w:r>
          </w:p>
        </w:tc>
      </w:tr>
      <w:tr>
        <w:trPr>
          <w:trHeight w:val="49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у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26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ольво -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40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4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049,8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Ниссан-Тиид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48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4907,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вц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мощник оперативного дежурного дежурной ч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2578,6</w:t>
            </w:r>
            <w:r>
              <w:rPr>
                <w:lang w:val="en-US"/>
              </w:rPr>
              <w:t>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1,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ого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1514,8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 с супруго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долевая ½ с супруго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743,8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 с супруго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 с супруго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ю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829,2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0,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инологиче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я отдела охра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1688,3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, по 1/5 у отца, матери, брата, и сестр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-Пассат вариант В-4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ВАЗ–210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8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3,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, по 1/3 у матери и отц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льзование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,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льзование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,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пельч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710,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43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</w:tr>
      <w:tr>
        <w:trPr>
          <w:trHeight w:val="28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оз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го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1452</w:t>
            </w:r>
            <w:r>
              <w:rPr>
                <w:lang w:val="en-US"/>
              </w:rPr>
              <w:t>,</w:t>
            </w:r>
            <w:r>
              <w:rPr/>
              <w:t>6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, по ¼ у отца, матери и бр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 (20,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– 21103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8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23,7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,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 (20,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0486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Y ACCENT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 1/3 у двух дочер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59,8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5,7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ивного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8082,8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8,7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интендантского и хозяйственного обеспе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756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-Круз (собственность)</w:t>
            </w:r>
          </w:p>
        </w:tc>
      </w:tr>
      <w:tr>
        <w:trPr>
          <w:trHeight w:val="57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, по ¼ у супруги и 2-х сынов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, ½ у сестры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,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, по ¼ у матери, отца и бр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,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, по ¼ у матери, отца и бр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айдж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еп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220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09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340 (собственность)</w:t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42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член семьи нанимател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ват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8233,4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093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Igni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30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30,8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48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1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Шевроле-Нива 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1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1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тел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юрисконсуль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54,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, ½ у супруг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35,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,1/2 у супруг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ЕАЗ – 1111-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573,9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3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, 1/2 доли у брата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, ½ доли у бра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ведения подсобного хозяйства (долевая ½, 1/2 у бр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обслуживания жилого дома (долевая ½, ½ у бр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2,5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,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ведения подсобного хозяйства (долевая ½,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обслуживания жилого дома (долевая ½,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244,9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7732,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106,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пай с/х назначе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  <w:t>252134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К и РЛ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3106,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пай с/х назначе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  <w:t>252134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32,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40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зина Елизавета Игор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К и РЛ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20,8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ы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с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4753,6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 1/3 у двоих сынов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48,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гаражными постройками и сооружениями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, 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, 1/3 у матери 1/3 у бр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1/3 у матери, 1/3 у бр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рганизации труда и заработной платы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31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 по ¼ у супруга и 2-х сынов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собственность)</w:t>
            </w:r>
          </w:p>
        </w:tc>
      </w:tr>
      <w:tr>
        <w:trPr>
          <w:trHeight w:val="41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39,3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 по ¼ у жены и 2-х сынов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-1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шенков Юрий 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ожарной части второго разряда ведомственной пожарной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78,5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 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53,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ыхов Дмитрий Геннад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спектор помещения, функционирующего в режиме СИЗО ФКУ ИК-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083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- Премь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3990</w:t>
            </w:r>
            <w:r>
              <w:rPr>
                <w:lang w:val="en-US"/>
              </w:rPr>
              <w:t>,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 ½ доли, ½ у сына Карплюк Ильи Игоревич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- Премь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е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88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-Клио-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собственность)</w:t>
            </w:r>
          </w:p>
        </w:tc>
      </w:tr>
      <w:tr>
        <w:trPr>
          <w:trHeight w:val="29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11,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вместная собственность с супруго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а/м ВАЗ-11193 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начальник ЦТА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33,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аулт –Лагуна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781,7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кв.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,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,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кв.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34,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412,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54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21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7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, 1/2 у сын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ш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247,4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340 (</w:t>
            </w:r>
            <w:r>
              <w:rPr>
                <w:highlight w:val="yellow"/>
              </w:rPr>
              <w:t>с</w:t>
            </w:r>
            <w:r>
              <w:rPr/>
              <w:t>обственность)</w:t>
            </w:r>
          </w:p>
        </w:tc>
      </w:tr>
      <w:tr>
        <w:trPr>
          <w:trHeight w:val="34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00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мы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550,5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, ½ у бывшей супруг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– 3110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 ½, ½ - у бывшей супруг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6344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63,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егород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частка колонии-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10,2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4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АЗ-816200 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РЛ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внутренней службы                                                                                                                              Т.А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bCs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Знак"/>
    <w:basedOn w:val="Style12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8:00Z</dcterms:created>
  <dc:creator>1</dc:creator>
  <dc:description/>
  <cp:keywords/>
  <dc:language>en-US</dc:language>
  <cp:lastModifiedBy>kubarev</cp:lastModifiedBy>
  <cp:lastPrinted>2012-03-29T13:50:00Z</cp:lastPrinted>
  <dcterms:modified xsi:type="dcterms:W3CDTF">2013-05-14T15:04:00Z</dcterms:modified>
  <cp:revision>4</cp:revision>
  <dc:subject/>
  <dc:title>                                А В Т О Б И О Г Р А Ф И Я</dc:title>
</cp:coreProperties>
</file>