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ИК-7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0"/>
        <w:gridCol w:w="1536"/>
        <w:gridCol w:w="3543"/>
        <w:gridCol w:w="1843"/>
        <w:gridCol w:w="996"/>
        <w:gridCol w:w="2253"/>
      </w:tblGrid>
      <w:tr>
        <w:trPr>
          <w:trHeight w:val="33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-ного годового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робьев Дмитрий Вале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3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вартира (долевая 1/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ирн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34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20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валев Максим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 ЦТА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55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10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Петров Михаил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ЦТАО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76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урецкий Михаи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ы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43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ransporter</w:t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ябов Паве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9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45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индивидуальная)</w:t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ык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6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дов Родион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08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Сце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3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оловьев Николай 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6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6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Жиля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16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66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ов Игорь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группы надзора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37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ирнов Евген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48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18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ирок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32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Латче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вцев Дмитрий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технического отдела ЦТА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18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1440 (индивидуальная)</w:t>
            </w:r>
          </w:p>
        </w:tc>
      </w:tr>
      <w:tr>
        <w:trPr>
          <w:trHeight w:val="29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79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исичк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 Серг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43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абалин Алекс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63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77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нчуко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- начальник центра трудовой адаптации осужде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91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ортей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итин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ы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99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шков Валер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– дежурный по жилой зоне дежурны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0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Мошковым В.В., Мошковой В.В., Мошковой Т.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3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и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73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ябков Андрей Владими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яри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икс-трейл (индивидуальная)</w:t>
            </w:r>
          </w:p>
        </w:tc>
      </w:tr>
      <w:tr>
        <w:trPr>
          <w:trHeight w:val="34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спортникова Светлан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86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тене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29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66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оусов Владимир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33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Поджаро 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½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долевая, доля в праве ½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зинов Серг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61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7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2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сон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нергомеханическо-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60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а (индивидуальная)</w:t>
            </w:r>
          </w:p>
        </w:tc>
      </w:tr>
      <w:tr>
        <w:trPr>
          <w:trHeight w:val="32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8236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пашникова Оксана Дмитри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86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укаш Владими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01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1,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хов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73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 (индивидуальная)</w:t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2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ушков Никола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4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лан (индивидуальная)</w:t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2,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влов Александр Ль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61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айхатсу «Апплаус»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тов Андрей Евген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2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мянцев Дмитрий Ю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52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17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вцев Фед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39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лашник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20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1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есов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81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ефьева Эльвир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19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тантинов Андре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 оперативн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46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Чери А21 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, мать Власова Вера Николаев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манина Анастас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кадров и работы с личным соста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9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ова Наталья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68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68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ипов Дмитрий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44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-6 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 Михаил Вячеслав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43,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иеста (индивидуальная)</w:t>
            </w:r>
          </w:p>
        </w:tc>
      </w:tr>
      <w:tr>
        <w:trPr>
          <w:trHeight w:val="22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колов Андрей Пав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19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ев Дмитри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-ный оперативного отдел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04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рпова Анастас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3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ролев Алексей Вита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4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чальник ОК и РЛ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йор внутренней службы                                                                                                                                                            С.С.Смирн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0</w:t>
      </w:r>
      <w:r>
        <w:rPr>
          <w:lang w:val="en-US"/>
        </w:rPr>
        <w:t>2</w:t>
      </w:r>
      <w:r>
        <w:rPr/>
        <w:t>.04.2013 г.</w:t>
      </w:r>
    </w:p>
    <w:sectPr>
      <w:type w:val="nextPage"/>
      <w:pgSz w:orient="landscape" w:w="16838" w:h="11906"/>
      <w:pgMar w:left="1134" w:right="70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1:00Z</dcterms:created>
  <dc:creator>Павел</dc:creator>
  <dc:description/>
  <cp:keywords/>
  <dc:language>en-US</dc:language>
  <cp:lastModifiedBy>kubarev</cp:lastModifiedBy>
  <cp:lastPrinted>2012-04-27T09:50:00Z</cp:lastPrinted>
  <dcterms:modified xsi:type="dcterms:W3CDTF">2013-04-08T13:31:00Z</dcterms:modified>
  <cp:revision>2</cp:revision>
  <dc:subject/>
  <dc:title>Сведения</dc:title>
</cp:coreProperties>
</file>