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/>
      </w:pPr>
      <w:r>
        <w:rPr/>
        <w:t>в учреждениях УФСИН России по Тверской области, и членов их семей за период с 1 января 2012 года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1040" w:type="dxa"/>
        <w:jc w:val="left"/>
        <w:tblInd w:w="2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0"/>
      </w:tblGrid>
      <w:tr>
        <w:trPr/>
        <w:tc>
          <w:tcPr>
            <w:tcW w:w="110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КУ ЛИУ- 8 УФСИН России по Тверской области</w:t>
            </w:r>
          </w:p>
        </w:tc>
      </w:tr>
      <w:tr>
        <w:trPr/>
        <w:tc>
          <w:tcPr>
            <w:tcW w:w="11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режден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843"/>
        <w:gridCol w:w="1985"/>
        <w:gridCol w:w="3544"/>
        <w:gridCol w:w="14"/>
        <w:gridCol w:w="1404"/>
        <w:gridCol w:w="1134"/>
        <w:gridCol w:w="2251"/>
      </w:tblGrid>
      <w:tr>
        <w:trPr>
          <w:trHeight w:val="666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ного годового дохода за 2012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</w:tr>
      <w:tr>
        <w:trPr>
          <w:trHeight w:val="70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Лавров Александр Алексее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Начальник учрежд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899,09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Мицубиси- Паджеро (собственность)</w:t>
            </w:r>
          </w:p>
        </w:tc>
      </w:tr>
      <w:tr>
        <w:trPr>
          <w:trHeight w:val="418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547,5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Губанов Геннадий Александр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 xml:space="preserve">Заместитель начальника учрежден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556,54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бственность с супругой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ВАЗ- 2106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353,8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бственность с супругом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Юферов Александр Леонид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Заместитель начальника учрежд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290,21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общая собственность с супругой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 2103 (собственность)</w:t>
            </w:r>
          </w:p>
        </w:tc>
      </w:tr>
      <w:tr>
        <w:trPr>
          <w:trHeight w:val="276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бственность с супругой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Иран Кходро Саманд (собственность)</w:t>
            </w:r>
          </w:p>
        </w:tc>
      </w:tr>
      <w:tr>
        <w:trPr>
          <w:trHeight w:val="23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648,81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общая собственность с супругом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бственность с супругом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пользователь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вин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Юрий Иван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Заместитель начальника учрежд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322,9</w:t>
            </w:r>
          </w:p>
        </w:tc>
        <w:tc>
          <w:tcPr>
            <w:tcW w:w="3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 2107 (собственность)</w:t>
            </w:r>
          </w:p>
        </w:tc>
      </w:tr>
      <w:tr>
        <w:trPr>
          <w:trHeight w:val="471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Рено Дастер (собственность)</w:t>
            </w:r>
          </w:p>
        </w:tc>
      </w:tr>
      <w:tr>
        <w:trPr>
          <w:trHeight w:val="7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25,06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отов Александр Петр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начальника учреждения- начальник мастерско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443,55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бственность с супругой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 21043 (собственность)</w:t>
            </w:r>
          </w:p>
        </w:tc>
      </w:tr>
      <w:tr>
        <w:trPr>
          <w:trHeight w:val="28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бственность с супругой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 25 А (собственность)</w:t>
            </w:r>
          </w:p>
        </w:tc>
      </w:tr>
      <w:tr>
        <w:trPr>
          <w:trHeight w:val="360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о гект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кторный прицеп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ПТС- 1 (собственность)</w:t>
            </w:r>
          </w:p>
        </w:tc>
      </w:tr>
      <w:tr>
        <w:trPr>
          <w:trHeight w:val="26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о гект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бственность с супругой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221,55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бственность с супругом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бственность с супругом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о гект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тель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о гект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бственность с супругом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о гект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о гект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о гект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о гект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о гект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о гект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ирнов Сергей Васил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оперативного отд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569,05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 21120 (собственность)</w:t>
            </w:r>
          </w:p>
        </w:tc>
      </w:tr>
      <w:tr>
        <w:trPr>
          <w:trHeight w:val="28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73,78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тап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Юр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ладимир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рший оперуполномоченный оперативного отдел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009,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Рено Логан (собственность)</w:t>
            </w:r>
          </w:p>
        </w:tc>
      </w:tr>
      <w:tr>
        <w:trPr>
          <w:trHeight w:val="506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бственность с супруго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04,6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бственность с супругом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отенков Александр Никола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перуполномоченный оперативного отд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265,07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91,81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щевкин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ван Вячеслав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перуполномоченный оперативного отдел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636,8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264,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БМВ 318 (собственность)</w:t>
            </w:r>
          </w:p>
        </w:tc>
      </w:tr>
      <w:tr>
        <w:trPr>
          <w:trHeight w:val="81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ноград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ргей Серге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перуполномоченный оперативного отд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749,53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рд «Фокус» (собственность)</w:t>
            </w:r>
          </w:p>
        </w:tc>
      </w:tr>
      <w:tr>
        <w:trPr>
          <w:trHeight w:val="28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кородумов Дмитрий Анатол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отдела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989,57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Хёндай Тюксон (собственность)</w:t>
            </w:r>
          </w:p>
        </w:tc>
      </w:tr>
      <w:tr>
        <w:trPr>
          <w:trHeight w:val="28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256,23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лик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аксим </w:t>
            </w:r>
            <w:r>
              <w:rPr>
                <w:b/>
                <w:sz w:val="22"/>
                <w:szCs w:val="22"/>
              </w:rPr>
              <w:t>Константин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рший инспектор отдела безопаснос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623,31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Рено Меган  (собственность)</w:t>
            </w:r>
          </w:p>
        </w:tc>
      </w:tr>
      <w:tr>
        <w:trPr>
          <w:trHeight w:val="58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135,85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тель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тель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тель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тель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тель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тель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дунов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лег Евгенье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спектор отдела безопаснос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490,37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Опель Вектра (собственность)</w:t>
            </w:r>
          </w:p>
        </w:tc>
      </w:tr>
      <w:tr>
        <w:trPr>
          <w:trHeight w:val="409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161,7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9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ябов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ргей Васил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еративный дежурный дежурной части О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647,54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циальный найм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ВАЗ- 21046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266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40,96</w:t>
            </w:r>
          </w:p>
        </w:tc>
        <w:tc>
          <w:tcPr>
            <w:tcW w:w="3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циальный найм)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Рено Сумбо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аенность)</w:t>
            </w:r>
          </w:p>
        </w:tc>
      </w:tr>
      <w:tr>
        <w:trPr>
          <w:trHeight w:val="265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 210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20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циальный найм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циальный найм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ук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хаи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иколае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еративный дежурный дежурной части ОБ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420,21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циальный найм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тель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95,32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циальный найм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ВАЗ- 2110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222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циальный найм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ролё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ладимир Павл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еративный дежурный дежурной части ОБ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81,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304,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ено Сандеро Степвей 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120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(собственност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80,80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тель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вл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лег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атолье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еративный дежурный дежурной части ОБ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165,4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циальный найм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 21090 (собственность)</w:t>
            </w:r>
          </w:p>
        </w:tc>
      </w:tr>
      <w:tr>
        <w:trPr>
          <w:trHeight w:val="788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льксваген Пасса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20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95,06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он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дре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хайл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еративный дежурный дежурной части ОБ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502,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ль Заф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43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00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мянце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лег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атолье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мощник оперативного дежурного дежурной части ОБ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982,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циальный найм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Опель Астра (собственность)</w:t>
            </w:r>
          </w:p>
        </w:tc>
      </w:tr>
      <w:tr>
        <w:trPr>
          <w:trHeight w:val="554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390,5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циальный найм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,8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циальный найм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циальный найм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силье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иколай Николае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мощник оперативного дежурного дежурной части ОБ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513,8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 212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471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БМВ 52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29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инстлер Евгений Сергее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мощник оперативного дежурного дежурной части ОБ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799,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тин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атолье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мощник оперативного дежурного дежурной части ОБ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289,77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4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96,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2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9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селк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ексе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митрие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мощник оперативного дежурного дежурной части ОБ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831,6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26,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гильницк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ександр Борис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спектор- дежурный по жилой зоне дежурной части ОБ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892,21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 21053 (собственность)</w:t>
            </w:r>
          </w:p>
        </w:tc>
      </w:tr>
      <w:tr>
        <w:trPr>
          <w:trHeight w:val="696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Шевроле Нива (собственность)</w:t>
            </w:r>
          </w:p>
        </w:tc>
      </w:tr>
      <w:tr>
        <w:trPr>
          <w:trHeight w:val="155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68,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ребрянск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Юр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ван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чальник отдел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хран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970,6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 21083 (собственность)</w:t>
            </w:r>
          </w:p>
        </w:tc>
      </w:tr>
      <w:tr>
        <w:trPr>
          <w:trHeight w:val="277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661,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др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ис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ладимир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меститель начальника отдел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хран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606,20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00,8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скевич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Юл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ладими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кинологичес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го отделения отдела охра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67,80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,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Хёндай Акцент (собственность)</w:t>
            </w:r>
          </w:p>
        </w:tc>
      </w:tr>
      <w:tr>
        <w:trPr>
          <w:trHeight w:val="20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11,77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,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,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иколае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лександр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вген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отдела по воспитател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й работе с осужденны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950,09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 2114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155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822,5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6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рламов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тьяна Александ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отдела кадров и работы с личным соста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979,81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085,78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 21099 (собственность)</w:t>
            </w:r>
          </w:p>
        </w:tc>
      </w:tr>
      <w:tr>
        <w:trPr>
          <w:trHeight w:val="20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скунов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Юлия Владими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рший инспектор отдела кадров и работы с личным соста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17,29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бственность с супругом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876,16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бственность с супругой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Джетта (собственность)</w:t>
            </w:r>
          </w:p>
        </w:tc>
      </w:tr>
      <w:tr>
        <w:trPr>
          <w:trHeight w:val="20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рестнева Ольга Иван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структор группы по боевой и специальной подготовке отдела кадров и работы с личным составо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551,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ВАЗ- 21310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907,5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БМВ 52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38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он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ладимир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отдела интендантс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го и хозяйствен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го обеспеч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284,54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льксваген Шаран ТДИ (собственность)</w:t>
            </w:r>
          </w:p>
        </w:tc>
      </w:tr>
      <w:tr>
        <w:trPr>
          <w:trHeight w:val="994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кто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ЭН ШОУ- 180- 3 (собственность)</w:t>
            </w:r>
          </w:p>
        </w:tc>
      </w:tr>
      <w:tr>
        <w:trPr>
          <w:trHeight w:val="266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638,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 111130 (собственность)</w:t>
            </w:r>
          </w:p>
        </w:tc>
      </w:tr>
      <w:tr>
        <w:trPr>
          <w:trHeight w:val="265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тел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тел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тел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1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лашников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льга Александр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рший инспектор отдела интендантс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го и хозяйствен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го обеспеч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489,6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Шевроле Лачетти (собственность)</w:t>
            </w:r>
          </w:p>
        </w:tc>
      </w:tr>
      <w:tr>
        <w:trPr>
          <w:trHeight w:val="970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81,9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си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на Валер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рший инспектор отдела интендантс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го и хозяйствен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го обеспеч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324,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85,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нчук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ексей Владимир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энергомеханического отдел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578,39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56,7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тел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тел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7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трофан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ргей Павл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начальника мастерской лечебно- производственной мастерско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9,6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63,6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нтыше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Юрий Александ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отдела материально- технического обеспечения учебно- производственного процесса и сбыта продукции лечебно- производственной мастерск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306,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бственность с супругой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950,7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бственность с супругом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36,9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ннис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тьяна Александ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отдела организации труда и заработной платы осужденных лечебно- производственной мастерск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856,5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 21103 (собственность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Начальник ОК и РЛС ФКУ ЛИУ- 8</w:t>
      </w:r>
    </w:p>
    <w:p>
      <w:pPr>
        <w:pStyle w:val="Normal"/>
        <w:jc w:val="both"/>
        <w:rPr/>
      </w:pPr>
      <w:r>
        <w:rPr/>
        <w:t>майор внутренней службы                                                                                                                                               Т.А. Варламова</w:t>
      </w:r>
    </w:p>
    <w:p>
      <w:pPr>
        <w:pStyle w:val="Normal"/>
        <w:jc w:val="both"/>
        <w:rPr/>
      </w:pPr>
      <w:r>
        <w:rPr/>
        <w:t>03.04.2013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09" w:gutter="0" w:header="709" w:top="125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6"/>
      <w:szCs w:val="26"/>
    </w:rPr>
  </w:style>
  <w:style w:type="character" w:styleId="Style16">
    <w:name w:val="Верхний колонтитул Знак"/>
    <w:basedOn w:val="Style14"/>
    <w:qFormat/>
    <w:rPr>
      <w:sz w:val="26"/>
      <w:szCs w:val="26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8:49:00Z</dcterms:created>
  <dc:creator>Павел</dc:creator>
  <dc:description/>
  <cp:keywords/>
  <dc:language>en-US</dc:language>
  <cp:lastModifiedBy>kubarev</cp:lastModifiedBy>
  <cp:lastPrinted>2013-04-03T16:08:00Z</cp:lastPrinted>
  <dcterms:modified xsi:type="dcterms:W3CDTF">2013-04-15T08:49:00Z</dcterms:modified>
  <cp:revision>2</cp:revision>
  <dc:subject/>
  <dc:title>Сведения</dc:title>
</cp:coreProperties>
</file>