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/>
      </w:pPr>
      <w:r>
        <w:rPr/>
        <w:t>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/>
      </w:pPr>
      <w:r>
        <w:rPr>
          <w:u w:val="single"/>
        </w:rPr>
        <w:t>ФКУ СИЗО-1 УФСИН России по Тверской области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наименование  учреждения</w:t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7833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33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2078"/>
                              <w:gridCol w:w="1766"/>
                              <w:gridCol w:w="3634"/>
                              <w:gridCol w:w="1282"/>
                              <w:gridCol w:w="1312"/>
                              <w:gridCol w:w="2058"/>
                            </w:tblGrid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щая сумма декларированного годового доход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 2012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авриш Витал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следственного изолято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3183,9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лужебный наем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Хендай Икс 35 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3765,7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лужебный наем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83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олос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ерге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следственного изолято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1576,7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0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4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елыш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Юр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ледственного изолято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1725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Шкода Октав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договор аренды от 21.09.2012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9452,48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договор аренды от 21.09.2012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договор аренды от 21.09.2012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овой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ледственного изолято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1601,7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Ниссан Ноу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94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выд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и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икто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ледственного изолято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3265,8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Черри Амул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7071,45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ычков Николай Серге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308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Ауди-80 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Шевлюк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дневной смены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1509,84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тоцикл Ямах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Шмитов Владимир Андре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дневной смены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1878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ЗАЗ Сен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ind w:hanging="13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405,6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нтонов Евгений Евгень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1846,0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Форд Фьюж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харов Юрий Геннадь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4205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линов Андр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074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Фольксваген Пассат Б5 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ови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але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инспектор группы пожарной профилактики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444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ириллова Наталья Владими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402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/м ВАЗ 2109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ащилин Алексей Владислав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1231,0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мирнова 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47,7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раж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131,5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/м Нива Шеврол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ер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500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мирн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Юрь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7328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/м ВАЗ 2109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вале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атья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отдела специального учет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8902,6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/м Хендай Гетс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1056,4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раж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ивох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отдела специального учет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325,2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4856,8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Митцубиси Ланс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1392,5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азуле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алери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чальник отдела кадров 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8433,0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0983,3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Форд Фоку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йцева Елена Владислав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тарший инспектор  отдела кадр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4980,0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ак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ина Сергее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нспектор  отдела кадров 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5757,8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34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ВАЗ 211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юно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Жанна Валерье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нспектор  отдела кадров 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3427,3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Фольксваген Пасса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Шабунов Дмитрий Евгень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тарший инструктор группы по боев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 специальной подготовке отдела кадров 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2928,5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довы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Хендай Элант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9763,49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авель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отдела коммунально-быт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5846,4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116,8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Шкода Октавиа Ту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верь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чальни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тдела интендант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 хозяйствен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3981,7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Мазда 6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820,2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едор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нисла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лег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лавный бухгалтер бухгалтерии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6431,9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ГАЗ 31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ГАЗ 311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5,3 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4105,0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ань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главного бухгалте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077,1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2,9 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/м Фольксваге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Хундай Акцен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арь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ихаи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е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отдела охран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8339,94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0,6 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2658,59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рокин Евгений Борис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отдела охран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8862,7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Форд Сь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1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помещение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1139,89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2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1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8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акур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ерг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чальник отдел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 воспитатель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 подозреваемыми, обвиняемым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 осужденными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935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Киа Церат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дряш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0286,0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16,7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ит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Юр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6208,6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Ситроен С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ван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катер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оперуполномоченный оперативного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2241,0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Дэу Некс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455,08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ванов Павел Борис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9164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Рено Моду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8196,6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Митсубиси Паджер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рунников Артем 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068,5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Лада Прио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4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иколаев Алексей Евгень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727,6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ороз Роман Иван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727,6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7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Хонда Сив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ванов Артем Андре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7756,4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циальный наем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Киа Сеф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лаксина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юрисконсульт юридической групп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914,3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80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Шевроле Ни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,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,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Логунова Елизавета Иван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юрисконсульт юридической групп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Ниссан Кашка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85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етрова Екате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Юрисконсульт юридической групп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98,19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2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865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ВАЗ 21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6pt;height:595.3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13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2078"/>
                        <w:gridCol w:w="1766"/>
                        <w:gridCol w:w="3634"/>
                        <w:gridCol w:w="1282"/>
                        <w:gridCol w:w="1312"/>
                        <w:gridCol w:w="2058"/>
                      </w:tblGrid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щая сумма декларированного годового доход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6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авриш Виталий Александр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следственного изолятор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3183,9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лужебный наем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Хендай Икс 35 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3765,7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лужебный наем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683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олоса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рге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следственного изолятор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1576,7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0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4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елыш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Юр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ледственного изолятор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1725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Шкода Октав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договор аренды от 21.09.2012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9452,48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договор аренды от 21.09.2012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договор аренды от 21.09.2012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овой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ледственного изолятор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1601,7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Ниссан Ноу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(собственность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94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выд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и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иктор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 началь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ледственного изолятор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3265,8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Черри Амул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7071,45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ычков Николай Серге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308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Ауди-80 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евлюк Александр Александр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дневной смены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1509,84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тоцикл Ямах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митов Владимир Андре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дневной смены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1878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ЗАЗ Сен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ind w:hanging="13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405,6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нтонов Евгений Евгень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1846,0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Форд Фьюжен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харов Юрий Геннадь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4205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линов Андрей Александро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074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Фольксваген Пассат Б5 (собственность)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ови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алер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еннадь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инспектор группы пожарной профилактики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444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ириллова Наталья Владимир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402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/м ВАЗ 210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ащилин Алексей Владислав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1231,0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мирнова Ольга Владимировн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47,7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раж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131,5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/м Нива Шеврол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ров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500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мирн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ндр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Юрь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7328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/м ВАЗ 2109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вале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атья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отдела специального учет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8902,6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/м Хендай Гетс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1056,4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раж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ивох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лена Владимир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отдела специального учет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325,2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4856,8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Митцубиси Ланс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1392,5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азуле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алери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чальник отдела кадров и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личным составом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8433,0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0983,3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Форд Фоку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йцева Елена Владислав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тарший инспектор  отдела кадр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и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личным составом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4980,0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ак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ина Сергеевн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Инспектор  отдела кадров и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личным составом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5757,8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34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ВАЗ 211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юно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Жанна Валерьевн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Инспектор  отдела кадров и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личным составом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3427,3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Фольксваген Пасса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абунов Дмитрий Евгенье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тарший инструктор группы по бо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и специальной подготовке отдела кадров и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личным составом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2928,5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довый дом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Хендай Элант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9763,49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авель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ом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отдела коммунально-бытового обеспечения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5846,4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116,8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Шкода Октавиа Ту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верь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натоль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тдела интендант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 хозяйственного обеспечения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3981,7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Мазда 6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1820,2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едор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нисла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лег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лавный бухгалтер бухгалтерии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6431,9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ГАЗ 31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ГАЗ 311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5,3 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4105,0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ань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еонид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ного бухгалтер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077,1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2,9 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/м Фольксваге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Хундай Акцен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арь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ихаи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е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отдела охраны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8339,94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0,6 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2658,59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рокин Евгений Борисо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отдела охраны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8862,7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Форд Сь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1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помещение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1139,89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2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1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8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акур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рг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чальник отдел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 воспитательной работ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 подозреваемыми, обвиняемы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 осужденными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935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Киа Церат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удряш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0286,0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16,7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итков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Юр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6208,6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Ситроен С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ван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катер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оперуполномоченный оперативного отд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2241,0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Дэу Некс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6455,08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ванов Павел Борисо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9164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Рено Моду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8196,6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Митсубиси Паджер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рунников Артем Владими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068,5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Лада При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4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иколаев Алексей Евгень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727,6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ороз Роман Иван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727,6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7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Хонда Сив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ванов Артем Андре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7756,4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циальный наем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Киа Сеф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лаксина Татьяна Владимир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юрисконсульт юридической группы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914,3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0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Шевроле Ни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,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,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огунова Елизавета Ивановн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юрисконсульт юридической группы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Ниссан Кашка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85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етрова Екатерина Александр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Юрисконсульт юридической группы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98,19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2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865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ВАЗ 21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чальник ОК и РЛС</w:t>
      </w:r>
    </w:p>
    <w:p>
      <w:pPr>
        <w:pStyle w:val="Normal"/>
        <w:rPr/>
      </w:pPr>
      <w:r>
        <w:rPr/>
        <w:t xml:space="preserve">майор внутренней службы                             Базулева А.В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0:00Z</dcterms:created>
  <dc:creator>кадры</dc:creator>
  <dc:description/>
  <cp:keywords/>
  <dc:language>en-US</dc:language>
  <cp:lastModifiedBy>kubarev</cp:lastModifiedBy>
  <cp:lastPrinted>2013-04-05T15:35:00Z</cp:lastPrinted>
  <dcterms:modified xsi:type="dcterms:W3CDTF">2013-05-15T07:41:00Z</dcterms:modified>
  <cp:revision>4</cp:revision>
  <dc:subject/>
  <dc:title/>
</cp:coreProperties>
</file>