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12 года по 31 декабря 2012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К</w:t>
      </w:r>
      <w:r>
        <w:rPr/>
        <w:t>У ИК-10 УФСИН России по Тверской обла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985"/>
        <w:gridCol w:w="2126"/>
        <w:gridCol w:w="1303"/>
        <w:gridCol w:w="2099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жевников Валерий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коло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93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15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6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сев Александр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5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АС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</w:tr>
      <w:tr>
        <w:trPr>
          <w:trHeight w:val="6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4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нделев Вячеслав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90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8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ирко Артем Геннадьевич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8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3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3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ейко Игорь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 - начальник цент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91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9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язин Игорь Викторович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4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ихин Александр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  оператив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2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0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6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шкин Роман Анатол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3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а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40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дарь Дмитри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уполномоченный оперативного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8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яев Андрей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безопасност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8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*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 (социальный нае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2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дыло Иван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453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сов Андрей Вале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3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ючков Павел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5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шиков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юхин Сергей Вячеслав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2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281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ью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хин Владими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1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24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 Владимир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3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Рез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ков Александр Вячеслав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78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5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ёмин Алексей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1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о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 Александр Серге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3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6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мелев Юрий Геннад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9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басник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38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 Константин Серге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аков Фергать Максут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13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ков Олег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9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лазский Валери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4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натьев Михаил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6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 Михаил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16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9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зин Алексей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о воспитательной работе  с осужденны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4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8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нделева Дарья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8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90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кова Гал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7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6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Натал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8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4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ковская Наталья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9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5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ечкин Александр А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2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3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9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анов Виталий Вале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6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шов Дмитрий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пожарной части 1 разряда ведомственной пожарной охр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90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енко Надежд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4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5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АС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цкая Маргарита Дмитри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19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ов Михаил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центра трудовой адаптации осужд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12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ремь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шов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эконо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ианов Олег Евген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8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айнтфайндер 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9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кина Светла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женер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7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Гетц 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ирко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3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8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3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дов Андрей Серге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технического контро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9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ри Сибтлл (собственность)</w:t>
            </w:r>
          </w:p>
        </w:tc>
      </w:tr>
      <w:tr>
        <w:trPr>
          <w:trHeight w:val="4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0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олотухин Евгений Никола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техн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6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Людмил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план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23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4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-Ю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9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яева Ольга Владимировн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труда и заработной платы осужденн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2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8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*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 (социальный нае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ьяненко Екатерина Александро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юрисконсульт организационно-аналитической групп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75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 Матиз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Голд 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К и РЛС ФКУ ИК-10 УФСИН России по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внутренней службы                                                                                                                                           Г.В.Куликова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0» марта 2013 года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6:00Z</dcterms:created>
  <dc:creator>1</dc:creator>
  <dc:description/>
  <cp:keywords/>
  <dc:language>en-US</dc:language>
  <cp:lastModifiedBy>kubarev</cp:lastModifiedBy>
  <cp:lastPrinted>2013-04-05T13:54:00Z</cp:lastPrinted>
  <dcterms:modified xsi:type="dcterms:W3CDTF">2013-04-08T13:36:00Z</dcterms:modified>
  <cp:revision>2</cp:revision>
  <dc:subject/>
  <dc:title/>
</cp:coreProperties>
</file>