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КУ ИК-5 УФСИН России по Тверской области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1842"/>
        <w:gridCol w:w="1560"/>
        <w:gridCol w:w="5105"/>
        <w:gridCol w:w="994"/>
        <w:gridCol w:w="1134"/>
        <w:gridCol w:w="283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находящихся на праве собственности (вид, марк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65,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80,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ви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а коло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64,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торная лодка «Казанка М» 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55,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Викт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а коло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6,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>»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М-4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44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290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у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Олег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66,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Александро-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329,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K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B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78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аренд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гарита Станисла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перат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06,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67,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УАЗ-969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ством 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я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ий оперуполномоченный опер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18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34,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27,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13,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с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22,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50,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ова Светл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76,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15,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10,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 Максим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16,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64,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821,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JIM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феева Ольга Борис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11,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148,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Ь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а Алла Всеволо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76,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оциальный най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яб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Юр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06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14,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11,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31,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I  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6614.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2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45,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47,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ков Дмитрий Вячеслав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45,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7,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Валери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80,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RY SUV T11   (SQR 724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03,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ем Олег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0,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ешов Алексей Борис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597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Н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78,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785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RY SUV T11   (SQR 724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4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тоно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29,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ЗСА 817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97,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о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Игна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33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8,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20,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22,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Наталья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специального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60,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709,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в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ВР                     с осужде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75,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78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329,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K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B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а Ольг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кадров и работы с личным соста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08,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87,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NI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ВХ «Кайман-330»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у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интендантско-го и хозяйствен-н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000,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бакова Татьяна Владислав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интендантско-го и хозяйствен-н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2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20,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гор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энергомеханическ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2,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                       само-изгото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87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Елена 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889,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73,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75,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/м «</w:t>
            </w:r>
            <w:r>
              <w:rPr>
                <w:rFonts w:cs="Times New Roman" w:ascii="Times New Roman" w:hAnsi="Times New Roman"/>
                <w:lang w:val="en-US"/>
              </w:rPr>
              <w:t>MITSUBIC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>» 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х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18,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 Yong KARON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30,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ITE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але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технического контроля ЦТА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95,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а Светла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юрисконсульт юридической групп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58,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огорни-цы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техни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ТА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78,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17,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sectPr>
      <w:type w:val="nextPage"/>
      <w:pgSz w:orient="landscape" w:w="16838" w:h="11906"/>
      <w:pgMar w:left="851" w:right="851" w:gutter="0" w:header="0" w:top="56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8:00Z</dcterms:created>
  <dc:creator>USER</dc:creator>
  <dc:description/>
  <cp:keywords/>
  <dc:language>en-US</dc:language>
  <cp:lastModifiedBy>kubarev</cp:lastModifiedBy>
  <cp:lastPrinted>2013-04-02T13:59:00Z</cp:lastPrinted>
  <dcterms:modified xsi:type="dcterms:W3CDTF">2013-04-10T08:28:00Z</dcterms:modified>
  <cp:revision>2</cp:revision>
  <dc:subject/>
  <dc:title/>
</cp:coreProperties>
</file>