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0"/>
          <w:szCs w:val="20"/>
        </w:rPr>
        <w:t>в учреждениях УФСИН России по Тверской области, и членов их семей за период с 1 января 2012 года по 31 декабря 2012 года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70"/>
        <w:gridCol w:w="2111"/>
        <w:gridCol w:w="3265"/>
        <w:gridCol w:w="1275"/>
        <w:gridCol w:w="1793"/>
        <w:gridCol w:w="2112"/>
      </w:tblGrid>
      <w:tr>
        <w:trPr/>
        <w:tc>
          <w:tcPr>
            <w:tcW w:w="1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КУ ЛИУ-3 УФСИН России по Тверской области</w:t>
            </w:r>
          </w:p>
        </w:tc>
        <w:tc>
          <w:tcPr>
            <w:tcW w:w="2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атков Олег Геннадьевич 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ьник учрежд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904, 0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 2138 (собственность)</w:t>
            </w:r>
          </w:p>
        </w:tc>
      </w:tr>
      <w:tr>
        <w:trPr>
          <w:trHeight w:val="6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хитарян Мхитар Недикс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649, 0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444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ance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2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нтелеев Валерий Николае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031, 5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ORA</w:t>
            </w:r>
            <w:r>
              <w:rPr>
                <w:color w:val="000000"/>
                <w:sz w:val="20"/>
                <w:szCs w:val="20"/>
              </w:rPr>
              <w:t>, 217230 (собственность)</w:t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536, 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идоров Александр Николае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394, 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851, 5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едорова Ирина Александровн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сконсульт организационно- аналитической группы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83, 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RCUS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55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145, 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V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L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ariant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2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вальский Александр Владимиро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659, 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Опель -Астра (собственность)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664, 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идоров Михаил Николае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271, 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859, 9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горов Сергей Владимир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587. 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муйлова Екатерина Юрье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924, 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нятие насле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принятие насле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443, 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15195 (собственность)</w:t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темьев Александр Александрович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ьник отдела охран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 085,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WV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-4 (собственность)</w:t>
            </w:r>
          </w:p>
        </w:tc>
      </w:tr>
      <w:tr>
        <w:trPr>
          <w:trHeight w:val="2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732,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як Сергей Юрьевич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ститель начальника отдела охраны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 170,4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-210740 </w:t>
            </w: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 476,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Ольга Сергее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и труда и заработной платы осужденны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732.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 085,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WV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-4 (собственность)</w:t>
            </w:r>
          </w:p>
        </w:tc>
      </w:tr>
      <w:tr>
        <w:trPr>
          <w:trHeight w:val="20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булатов Дмитрий Ильяс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3 986, 3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Нисан –Альмера (собственность)</w:t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876, 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икитин Денис Сергее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 245, 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В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W-316 </w:t>
            </w: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аранов Иван Вячеслав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 210, 4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КИА- СИД (собственность)</w:t>
            </w:r>
          </w:p>
        </w:tc>
      </w:tr>
      <w:tr>
        <w:trPr>
          <w:trHeight w:val="31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ванов Виктор Николае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 632, 37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-21104 м (собственность)</w:t>
            </w:r>
          </w:p>
        </w:tc>
      </w:tr>
      <w:tr>
        <w:trPr>
          <w:trHeight w:val="58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-21051 (собственность</w:t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6 013, 5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317, 5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йцев Виталий Николаевич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 100, 9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740 (собственность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093, 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зьмин Сергей Юрье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 704, 8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666, 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латонов Алексей Сергее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 201, 5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4  (собственность)</w:t>
            </w:r>
          </w:p>
        </w:tc>
      </w:tr>
      <w:tr>
        <w:trPr>
          <w:trHeight w:val="3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363, 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чков Сергей Михайл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 396, 5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CHEVROLET LOCHETI (собственность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620, 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шетин Борис Анатолье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 810, 3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временное пользование муниципальное,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 740, 4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временное пользование муниципальное,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6 (собственность)</w:t>
            </w:r>
          </w:p>
        </w:tc>
      </w:tr>
      <w:tr>
        <w:trPr>
          <w:trHeight w:val="2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грюмов Олег Владимиро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 868, 8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540 (собственность)</w:t>
            </w:r>
          </w:p>
        </w:tc>
      </w:tr>
      <w:tr>
        <w:trPr>
          <w:trHeight w:val="4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долев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долев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грюмов Александр Владимиро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 909, 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84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ова Анна Сергее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пециального учета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 408. 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 220, 7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ORA</w:t>
            </w:r>
            <w:r>
              <w:rPr>
                <w:color w:val="000000"/>
                <w:sz w:val="20"/>
                <w:szCs w:val="20"/>
              </w:rPr>
              <w:t>, 217030 (собственность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офимова Галина Николаевн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чальник отдела кадров и работы с личным составом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694. 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270.9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8 (собственность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02 (собственность в угоне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EUGEOT </w:t>
            </w:r>
            <w:r>
              <w:rPr>
                <w:color w:val="000000"/>
                <w:sz w:val="20"/>
                <w:szCs w:val="20"/>
              </w:rPr>
              <w:t>405 (собственность)</w:t>
            </w:r>
          </w:p>
        </w:tc>
      </w:tr>
      <w:tr>
        <w:trPr>
          <w:trHeight w:val="61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ькова Татьяна Геннадье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277, 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592. </w:t>
            </w:r>
            <w:r>
              <w:rPr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WV</w:t>
            </w:r>
            <w:r>
              <w:rPr>
                <w:color w:val="000000"/>
                <w:sz w:val="20"/>
                <w:szCs w:val="20"/>
              </w:rPr>
              <w:t xml:space="preserve"> - 35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Широбокова Светлана Николаевн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отдела кадров и работы с личным составам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102, 5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каров Денис Сергее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интендантского и хозяйственного обеспечен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 838, 8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664, 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ущеня Нина Евгенье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734, 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CHEVROLET АВEO (собственность)</w:t>
            </w:r>
          </w:p>
        </w:tc>
      </w:tr>
      <w:tr>
        <w:trPr>
          <w:trHeight w:val="31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522, 6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Урал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З-8 (собственность)</w:t>
            </w:r>
          </w:p>
        </w:tc>
      </w:tr>
      <w:tr>
        <w:trPr>
          <w:trHeight w:val="2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киркин Сергей Леонидо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энергомеханического отдела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 291, 9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 21150 (собственность)</w:t>
            </w:r>
          </w:p>
        </w:tc>
      </w:tr>
      <w:tr>
        <w:trPr>
          <w:trHeight w:val="3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панова Олеся Михайло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664, 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 838, 8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Начальник отдела кадров и РЛС ФКУ ЛИУ-3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ФСИН России по Тверской области</w:t>
      </w:r>
    </w:p>
    <w:p>
      <w:pPr>
        <w:pStyle w:val="Normal"/>
        <w:rPr/>
      </w:pPr>
      <w:r>
        <w:rPr>
          <w:color w:val="000000"/>
          <w:sz w:val="20"/>
          <w:szCs w:val="20"/>
        </w:rPr>
        <w:t>майор  внутренней службы                                                                                                                                                                                        Г. Н. Трофимова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08 апреля 2013 г.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11:00Z</dcterms:created>
  <dc:creator>USER</dc:creator>
  <dc:description/>
  <cp:keywords/>
  <dc:language>en-US</dc:language>
  <cp:lastModifiedBy>kubarev</cp:lastModifiedBy>
  <cp:lastPrinted>2013-04-08T18:37:00Z</cp:lastPrinted>
  <dcterms:modified xsi:type="dcterms:W3CDTF">2013-12-23T05:17:00Z</dcterms:modified>
  <cp:revision>3</cp:revision>
  <dc:subject/>
  <dc:title>Сведения о доходах, об имуществе и обязательствах имущественного характера лиц, замещающих должности</dc:title>
</cp:coreProperties>
</file>