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 имущественного характера лиц, замещающих должности в учреждениях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КУ СИЗО-3 УФСИН России по Тверской области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340"/>
        <w:gridCol w:w="3600"/>
        <w:gridCol w:w="1080"/>
        <w:gridCol w:w="1080"/>
        <w:gridCol w:w="3060"/>
      </w:tblGrid>
      <w:tr>
        <w:trPr>
          <w:trHeight w:val="5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</w:tr>
      <w:tr>
        <w:trPr>
          <w:trHeight w:val="7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 Александ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следственного изолято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 722,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1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 722,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Опель астра (собственность)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нюш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Александр Валер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следственного изолято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933,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6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следственного изоля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22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ня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 Александ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следственного изолято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 987,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2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ь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ег Александ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следственного изолято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550,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ицубиси Ст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5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 с товариществом «Восточный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 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общая совместная собственность с товариществом «Восточный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Дмитрий Алексе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оперуполномоченный оперативной групп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108,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кода фаб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115,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потека по закон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 Эдуард Алексе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оперуполномоченный оперативной групп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55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Ауди 8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57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 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8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дряв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гарит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бухгалтер бухгалте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6,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лч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Михайл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отдела охран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 134, 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66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ир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дим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интендантского и хозяйственного обесп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 158, 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евроле нива (собственность)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170,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с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реж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78,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 фьюж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137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дим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дневной смены отдела реж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78,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азда 6 (собственность)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92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бед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реж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823,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евроле Ланос (собственность)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385,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04,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ргий Серге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инспектор отдела режима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872,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ендай соларис (собственность)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ирпичный 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 794,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дош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охраны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798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43, 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ськов Алекс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реж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89,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 Премьера (собственность)</w:t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000,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ьялов Вячеслав Владими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инспектор группы пожарной профилактики отдела режим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00,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3 (собственность)</w:t>
            </w:r>
          </w:p>
        </w:tc>
      </w:tr>
      <w:tr>
        <w:trPr>
          <w:trHeight w:val="4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20,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хова Еле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юрисконсульт организационно-аналитической 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427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социальный на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вина Анн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инспектор группы кадров и работы с личным составо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43,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784,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Опель  астра (собственность)</w:t>
            </w:r>
          </w:p>
        </w:tc>
      </w:tr>
      <w:tr>
        <w:trPr>
          <w:trHeight w:val="2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инспектор ГК и РЛ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ладший лейтенант  внутренней службы                                                                                                                               А.В.Левина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27 »   марта 2013 г.                                          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39:00Z</dcterms:created>
  <dc:creator>OEM</dc:creator>
  <dc:description/>
  <cp:keywords/>
  <dc:language>en-US</dc:language>
  <cp:lastModifiedBy>kubarev</cp:lastModifiedBy>
  <cp:lastPrinted>2013-03-27T14:42:00Z</cp:lastPrinted>
  <dcterms:modified xsi:type="dcterms:W3CDTF">2013-05-14T15:20:00Z</dcterms:modified>
  <cp:revision>3</cp:revision>
  <dc:subject/>
  <dc:title/>
</cp:coreProperties>
</file>