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 xml:space="preserve">ФКУ ИК-4 УФСИН России по Тверской области 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091"/>
        <w:gridCol w:w="2079"/>
        <w:gridCol w:w="2972"/>
        <w:gridCol w:w="1426"/>
        <w:gridCol w:w="1409"/>
        <w:gridCol w:w="2301"/>
      </w:tblGrid>
      <w:tr>
        <w:trPr>
          <w:trHeight w:val="702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лы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го дохода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. принадлежащих на праве собственности или находящихся в пользовании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 (вид, марка)</w:t>
            </w:r>
          </w:p>
        </w:tc>
      </w:tr>
      <w:tr>
        <w:trPr>
          <w:trHeight w:val="72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79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FORD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FOCUS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6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70,0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5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анна Александровн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 отдела кадров                     и работы с личным состав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726,5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55,7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OPEL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ASTRA</w:t>
            </w:r>
            <w:r>
              <w:rPr>
                <w:sz w:val="23"/>
                <w:szCs w:val="23"/>
              </w:rPr>
              <w:t xml:space="preserve"> (собственность)</w:t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тал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442,2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MITSUBISHI COLT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 (най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22,6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 (най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 (най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сенть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энергомеханического отдел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395,3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квартире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SUZUK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GRAND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VITARA</w:t>
            </w:r>
            <w:r>
              <w:rPr>
                <w:sz w:val="23"/>
                <w:szCs w:val="23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75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04,0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тдела охра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128,9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ната в общежитии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00,6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00,6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оу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ислав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ого отде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6937,4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7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52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00,0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9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гомо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653,2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21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33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62,6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8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н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679,7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коммерческий най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MITSUBISH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OUTLANDER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33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14,2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коммерческий най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тихи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64,6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81,3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и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5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- начальник цент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17,3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66,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9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ес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51,3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8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8866,8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 21093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22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9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443,1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9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бел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ь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колонии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9672,5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/м С</w:t>
            </w:r>
            <w:r>
              <w:rPr>
                <w:sz w:val="23"/>
                <w:szCs w:val="23"/>
                <w:lang w:val="en-US"/>
              </w:rPr>
              <w:t>ITROEN</w:t>
            </w:r>
            <w:r>
              <w:rPr>
                <w:sz w:val="23"/>
                <w:szCs w:val="23"/>
              </w:rPr>
              <w:t xml:space="preserve"> С3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PICASSO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824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50,9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ё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ного бухгалтера бухгалтер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954,3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64,6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6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403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б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храны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424,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7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57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ренд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9,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6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п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851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8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безвозмездное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8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чуг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18,7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VOLKSWAGEN TRANSPORTER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70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8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0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2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18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1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ылов Дмитрий Евгень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76,9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FORD MONDEO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48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бедев Алексей Борисо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интендантского и хозяйственного обеспечения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720</w:t>
            </w:r>
            <w:r>
              <w:rPr/>
              <w:t>,</w:t>
            </w:r>
            <w:r>
              <w:rPr>
                <w:lang w:val="en-US"/>
              </w:rPr>
              <w:t>9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ренд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03,5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67,6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ь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кинологического отделения отдела охра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290,4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8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он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ь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605,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52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роф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ьевн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 бухгалтер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287,1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оперуполномоченный оперативного отдел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3972,0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42,9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8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ш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 оперативного отдел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998,5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11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27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32,0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6,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1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с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185,2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RENAUL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CENIC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799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2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9,1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8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вк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я Никола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32,8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воров Сергей Серге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07,5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21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(</w:t>
            </w:r>
            <w:r>
              <w:rPr>
                <w:sz w:val="23"/>
                <w:szCs w:val="23"/>
              </w:rPr>
              <w:t>собственность)</w:t>
            </w:r>
          </w:p>
        </w:tc>
      </w:tr>
      <w:tr>
        <w:trPr>
          <w:trHeight w:val="52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1,1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3,4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4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6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ханин Михаил Серге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юрисконсульт организационно-аналитической группы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526,4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3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49,4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ипп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 дежурный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574,36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VOLKSVAGE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ASSAT</w:t>
            </w:r>
            <w:r>
              <w:rPr>
                <w:sz w:val="23"/>
                <w:szCs w:val="23"/>
              </w:rPr>
              <w:t xml:space="preserve"> (собственность)</w:t>
            </w:r>
          </w:p>
        </w:tc>
      </w:tr>
      <w:tr>
        <w:trPr>
          <w:trHeight w:val="404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58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66,3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1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г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27,8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KI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PORTAGE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46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340</w:t>
            </w:r>
            <w:r>
              <w:rPr/>
              <w:t>,</w:t>
            </w:r>
            <w:r>
              <w:rPr>
                <w:lang w:val="en-US"/>
              </w:rPr>
              <w:t>9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6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м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планово-экономического отдела ЦТАО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81,7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03,4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1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Василь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 оперативного отд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223,3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безвозмездное пользование)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FORD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24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1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мелё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н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кадров и работы                с личным составом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69,9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8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9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част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6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188,6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RENAUL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CENIC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(собственность)</w:t>
            </w:r>
          </w:p>
        </w:tc>
      </w:tr>
      <w:tr>
        <w:trPr>
          <w:trHeight w:val="55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част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2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9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мил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чесл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68,5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4,8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98,5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овл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 Викторо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оспитательной работе с осужденным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0848,3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кадров</w:t>
      </w:r>
    </w:p>
    <w:p>
      <w:pPr>
        <w:pStyle w:val="Normal"/>
        <w:rPr/>
      </w:pPr>
      <w:r>
        <w:rPr/>
        <w:t>и работы с личным составом</w:t>
      </w:r>
    </w:p>
    <w:p>
      <w:pPr>
        <w:pStyle w:val="Normal"/>
        <w:rPr/>
      </w:pPr>
      <w:r>
        <w:rPr/>
        <w:t>майор внутренней службы</w:t>
        <w:tab/>
        <w:tab/>
        <w:tab/>
        <w:tab/>
        <w:tab/>
        <w:tab/>
        <w:tab/>
        <w:tab/>
        <w:tab/>
        <w:tab/>
        <w:tab/>
        <w:t>И.Г. Шмеле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7:00Z</dcterms:created>
  <dc:creator>1</dc:creator>
  <dc:description/>
  <cp:keywords/>
  <dc:language>en-US</dc:language>
  <cp:lastModifiedBy>kubarev</cp:lastModifiedBy>
  <cp:lastPrinted>2013-04-03T16:28:00Z</cp:lastPrinted>
  <dcterms:modified xsi:type="dcterms:W3CDTF">2013-05-14T14:54:00Z</dcterms:modified>
  <cp:revision>5</cp:revision>
  <dc:subject/>
  <dc:title/>
</cp:coreProperties>
</file>