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УФСИН России по Тверской области, и членов их семей 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401"/>
        <w:gridCol w:w="2278"/>
        <w:gridCol w:w="3553"/>
        <w:gridCol w:w="1836"/>
        <w:gridCol w:w="997"/>
        <w:gridCol w:w="2254"/>
      </w:tblGrid>
      <w:tr>
        <w:trPr>
          <w:trHeight w:val="666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ло-жен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5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парат УФСИН России по Тверской области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сянский Владимир Александр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61,1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32/300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03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16/100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80/300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йдина Нина Михайловн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638,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77,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онова Светлана Александровн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45,6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эо Матис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улев Дмитрий Геннад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по особо важным делам отделе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811,9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ездеход ИРБ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5910,1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35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анов Юрий Алексе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927,3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, совместная с супругой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000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2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, совместная с супругом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йцов Сергей Виктор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338,5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Тойота 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59,6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дачев Александр Юр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по особо важным делам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14,8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43,5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чкова Ольга Николае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групп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76,8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203,4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катери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38,9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шинов Александр Александр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53,5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РАВ 4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томов Александр Геннад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е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207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Ниссамаран-3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РК 3100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00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ьюжен</w:t>
            </w:r>
          </w:p>
        </w:tc>
      </w:tr>
      <w:tr>
        <w:trPr>
          <w:trHeight w:val="4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ноградов Антон Никола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отд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83,0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70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ноградов Дмитрий Владимир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отд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603,6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оролла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09,6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ноградов Сергей Валер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291,0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Хайлакс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00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-джук</w:t>
            </w:r>
          </w:p>
        </w:tc>
      </w:tr>
      <w:tr>
        <w:trPr>
          <w:trHeight w:val="4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нтовой Андрей Серге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284,9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93</w:t>
            </w:r>
          </w:p>
        </w:tc>
      </w:tr>
      <w:tr>
        <w:trPr>
          <w:trHeight w:val="30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нина Наталья Анатолье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отд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57,2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нцов Сергей Михайл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127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ва-Шевроле</w:t>
            </w:r>
          </w:p>
        </w:tc>
      </w:tr>
      <w:tr>
        <w:trPr>
          <w:trHeight w:val="306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93,4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врилова Елена Владимиро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716,3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Хенда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Х3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Гет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Кибиревой Н.С.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нькова Галина Леонидо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610,5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Гетц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тковский Александр Юр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82,9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Соларис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горов Вячеслав Игор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женер отде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141,3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83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фимов Артем Виталь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по особо важным делам отд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78,3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5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8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влатов Ярослав Владимир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852,7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цубиси Аутлендер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23,9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Поло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йцев Дмитрий Никола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по особо важным делам отд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120,6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24</w:t>
            </w:r>
          </w:p>
        </w:tc>
      </w:tr>
      <w:tr>
        <w:trPr>
          <w:trHeight w:val="194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убченков Илья Вениамин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288,0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</w:t>
            </w:r>
          </w:p>
        </w:tc>
      </w:tr>
      <w:tr>
        <w:trPr>
          <w:trHeight w:val="194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88,3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лотов Дмитрий Вячеслав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78,7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Лачетти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15,2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19,9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лотько Владимир Владимир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50,1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42,5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19,8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 Сергей Олег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002,1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105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а Инна Александро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отде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03,7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48,2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5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аков  Григорий Алексе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по особо важным делам отд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47,5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цубиси Ланцер</w:t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аков Дмитрий Валентин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33,0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</w:t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76,1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ев Александр Никола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77,6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9/10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86,0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пова Татьяна Николаевн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90,4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 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од ИЖС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43</w:t>
            </w:r>
          </w:p>
        </w:tc>
      </w:tr>
      <w:tr>
        <w:trPr>
          <w:trHeight w:val="7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 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мов Александр Никола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инспекции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48,6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Лачетти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36,7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оролла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нишенко Елена Васильевн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13,6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809,3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тков Максим Вячеслав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067,9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 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44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 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знец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 Александр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17,4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эо Нексия</w:t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безвозмездное 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94,1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акин Александр Андре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 инспекции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612,3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РАВ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Шварцмуллер спа</w:t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акин Сергей Евген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 по особым поручениям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926,6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7</w:t>
            </w:r>
          </w:p>
        </w:tc>
      </w:tr>
      <w:tr>
        <w:trPr>
          <w:trHeight w:val="23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0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тузов Анатолий Юр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е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344,1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2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Прим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83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2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62,7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бедева Наталья Анатолье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служб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40,0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81,6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Хендай Елантра</w:t>
            </w:r>
          </w:p>
        </w:tc>
      </w:tr>
      <w:tr>
        <w:trPr>
          <w:trHeight w:val="34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вцов Денис Владимир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по особо важным дела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е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078,7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Гольф</w:t>
            </w:r>
          </w:p>
        </w:tc>
      </w:tr>
      <w:tr>
        <w:trPr>
          <w:trHeight w:val="34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сев Роман Бронислав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ревизор отделе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857,5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итроен С4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55,8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сева Галина Константино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98,2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ух Владислав Альберт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47,8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81,3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3/8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лобойщиков Илья Александр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служб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222,5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5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/ ВАЗ-21113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09,4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87,4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ехов Алексей Никола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739,7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26/200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26/200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38,5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26/200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26/200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тина Ирина Кузьминичн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службы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873,1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индивидуальная)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82,8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Флюенс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тусов Александр Иван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служб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266,1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Рено Логан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26,9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дарова Екатерина Юрьевн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отделе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653,8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551,2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АМАЗ 65201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еева Марина Владимировн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по особо важным делам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392,4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12/100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долевая 1/8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652,3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итроен С-4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,2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12/100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долевая 1/8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озова Наталья Анатолье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92,2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318,7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патрол 5,6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жкин Александр Игор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300,9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иа Рио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73,7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исов Константин Владимир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групп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55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01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25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ипов Дмитрий Анатоль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70,2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2,0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93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лех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 Александр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29,0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7030</w:t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44,4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фененко Валентина Семеновн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службы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0,8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8989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215,4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долевая 20/377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8989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тяев Игорь Евген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службы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25,3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Ноте</w:t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85,7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 Сергей Михайл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36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98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ов Николай Никола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73,5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Ноте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чкин Александр Анатол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отделе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548,2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Соларис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88,8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тов Петр Серге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отделе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16,9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Пасс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99</w:t>
            </w:r>
          </w:p>
        </w:tc>
      </w:tr>
      <w:tr>
        <w:trPr>
          <w:trHeight w:val="27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 пользова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винков Александр Серге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визор отд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54,5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зонов Андрей Михайл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04,9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73,2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сонов Юрий Серге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отде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53,5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43,6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фронов Сергей Никола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780,9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ьюжен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69,6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дор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05,3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Кашкай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337,1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доров Александр Григорь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48,3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9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15,2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мирн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 Михайл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отделе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570,9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Пассат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 Константин Владимир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762,8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90,8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 Михаил Валер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инспекции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47,6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3111860 Лада Калина</w:t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53,4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74,6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олов Павел Анатол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02,7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21,2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овьева Татьяна Александро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юрисконсульт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49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йкова Наталья Николае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63667,89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889,9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Ниссан Тиида 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слова Елена Николаевн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визор отделе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08,1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42,7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кода Октавия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тягин Юрий Геннад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инспекции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14,4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Лачетти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лтанов Дмитрий Васил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112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ов Станислав Юр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отделе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90,0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23/100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5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юганкин Олег Никола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555,7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5,7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ютина Мария Анатольевн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96,5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5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17,3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РС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5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ров Александр Борис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574,6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8,9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3/5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2/5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ров Павел Михайл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отде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475,6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Акцент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502,9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мин Денис Михайл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11,6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бара Руслан Петр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81,7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анг Енг Экшен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8,4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8,4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греев Аркадий Анатол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84,9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Ауди А-4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8754,8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дриков Виктор Василь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26,0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укин Юрий Никола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евизор – начальник контрольно-ревизионного отд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84,4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анг Енг Кайрон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20,4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строва Елена Виталье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инспектор отдела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09,3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ения, непосредственно подчиненные УФСИН России по Тве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 Сергей Владимир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963,4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2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Сузуки ВС7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Кавасаки Вулкан 1500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35,9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онов Андрей Анатол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лавный редактор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25,2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1/5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кода Октавия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67,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214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ишев Дамир Ахмед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центр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2,8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Рено Симбол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08,8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ерхая Александра Вячеславовн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лаборатории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95,9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00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0,2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лобород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 Леонид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федерального казенного образовательного учреждения начального профессионального образова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076,1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6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Кашкай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61,8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6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куленко Дмитрий Васил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центра – начальник узла связи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49,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44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94,7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 Алексей Виктор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254,6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Старекс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2,7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2,7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2,7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2,7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йстер Владимир Иль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федерального казенного образовательного учреждения начального профессионального образова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73,2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дких Вера Николае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руктор групп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94,7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ьялов Дмитрий Андре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ункт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80,0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Чери Тиго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52,3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ктор </w:t>
              <w:br/>
              <w:t>Павл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федерального казенного образовательного учреждения начального профессионального образова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530,4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Дас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09,7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аров Геннадий Алексе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федерального казенного образовательного учреждения начального профессионального образова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670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Эскорт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аев Андрей Серге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19,6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96,1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ышов Василий Василь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56,2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с Рено Логан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000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дратьева Виктория Владимировн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сконсульт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28,8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21,4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Ауди А4</w:t>
            </w:r>
          </w:p>
        </w:tc>
      </w:tr>
      <w:tr>
        <w:trPr>
          <w:trHeight w:val="27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иков Иван Владимир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02,9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УАЗ Патриот</w:t>
            </w:r>
          </w:p>
        </w:tc>
      </w:tr>
      <w:tr>
        <w:trPr>
          <w:trHeight w:val="25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0"/>
                <w:szCs w:val="20"/>
              </w:rPr>
            </w:pPr>
            <w:r>
              <w:rPr>
                <w:b/>
                <w:color w:val="C0504D"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504D"/>
                <w:sz w:val="20"/>
                <w:szCs w:val="20"/>
              </w:rPr>
            </w:pPr>
            <w:r>
              <w:rPr>
                <w:color w:val="C0504D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19,8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вренюк Александр Геннадь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585,7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Хендай Туксон</w:t>
            </w:r>
          </w:p>
        </w:tc>
      </w:tr>
      <w:tr>
        <w:trPr>
          <w:trHeight w:val="16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42,7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 Алексей Алексе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873,8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036,7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 Андрей Никола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151,3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 Евгений Никола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906,8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1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472,0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 Юрий Михайл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труктор группы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93,6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Канг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карпов Александр Анатоль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71,5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зырев Андрей Алексе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зла связи – начальник отд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39,5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пицкий Алексей Александр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1,7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Вектра 1.6 Кара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63</w:t>
            </w:r>
          </w:p>
        </w:tc>
      </w:tr>
      <w:tr>
        <w:trPr>
          <w:trHeight w:val="23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024,9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Гетц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 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 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 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 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мошинин Петр Александр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федерального казенного образовательного учреждения начального профессионального образова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402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2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Астра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унова Елена Николае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инспектор группы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83,6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12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нченко Татьяна Николае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23,9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ролов Юрий Борис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центр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986,9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итроен Берлинго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47,9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Гетц</w:t>
            </w:r>
          </w:p>
        </w:tc>
      </w:tr>
      <w:tr>
        <w:trPr>
          <w:trHeight w:val="11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шов Константин Анатоль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27,3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50,0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74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6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08:00Z</dcterms:created>
  <dc:creator>Павел</dc:creator>
  <dc:description/>
  <cp:keywords/>
  <dc:language>en-US</dc:language>
  <cp:lastModifiedBy>kubarev</cp:lastModifiedBy>
  <cp:lastPrinted>2012-04-27T19:07:00Z</cp:lastPrinted>
  <dcterms:modified xsi:type="dcterms:W3CDTF">2013-05-20T08:47:00Z</dcterms:modified>
  <cp:revision>3</cp:revision>
  <dc:subject/>
  <dc:title>Сведения</dc:title>
</cp:coreProperties>
</file>