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lang w:val="ru-RU"/>
        </w:rPr>
        <w:t xml:space="preserve">  </w:t>
      </w:r>
      <w:r>
        <w:rPr>
          <w:lang w:val="ru-RU"/>
        </w:rPr>
        <w:t>Сведения о доходах, об имуществе и обязательствах имущественного характера лиц, замещающих должности в учреждениях УФСИН России по Тверской области, и членов их семей за период с 1 января 2012 года по 31 декабря 2012 года</w:t>
      </w:r>
    </w:p>
    <w:p>
      <w:pPr>
        <w:pStyle w:val="Normal"/>
        <w:jc w:val="center"/>
        <w:rPr/>
      </w:pPr>
      <w:r>
        <w:rPr>
          <w:lang w:val="ru-RU"/>
        </w:rPr>
        <w:t>ФКЛПУ  «Областная больница УФСИН  по Тверской области»</w:t>
      </w:r>
    </w:p>
    <w:p>
      <w:pPr>
        <w:pStyle w:val="Normal"/>
        <w:jc w:val="both"/>
        <w:rPr/>
      </w:pPr>
      <w:r>
        <w:rPr/>
        <w:t>1.</w:t>
      </w:r>
    </w:p>
    <w:tbl>
      <w:tblPr>
        <w:tblW w:w="153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2"/>
        <w:gridCol w:w="2559"/>
        <w:gridCol w:w="1701"/>
        <w:gridCol w:w="2835"/>
        <w:gridCol w:w="1045"/>
        <w:gridCol w:w="1134"/>
        <w:gridCol w:w="2587"/>
      </w:tblGrid>
      <w:tr>
        <w:trPr>
          <w:trHeight w:val="93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милия, инициалы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бщая сумма декларированного годового дохода за 2012 год (руб.)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8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ов недвижим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располо-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ен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Андреев Максим Сергеевич 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начальник больницы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6979,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вартира (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а/м Форд – Фокус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(собственность) </w:t>
            </w:r>
          </w:p>
        </w:tc>
      </w:tr>
      <w:tr>
        <w:trPr>
          <w:trHeight w:val="46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-  совместная собственность с:  Андреев С.Н.,  Андреева Л.А., Андреева Е.С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47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Арсеньев Дмитрий Александрович 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меститель начальника больниц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4728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а/м Рено – Меган Грандту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(собственность) </w:t>
            </w:r>
          </w:p>
        </w:tc>
      </w:tr>
      <w:tr>
        <w:trPr>
          <w:trHeight w:val="58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Земельный участок (огородный) собственно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7138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в пользовании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Земельный участок (огородный) в пользова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в пользовании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Земельный участок (огородный) в пользова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в пользова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0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Земельный участок (огородный) в пользова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азарова Ольга Алексеевн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рисконсульт ОА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7120,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9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очагов Вячеслав Владимирови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перативный дежурный дежурной части отдел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0465,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вартира трехкомнатная (долев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м ВАЗ-21072 (собственность)</w:t>
            </w:r>
          </w:p>
        </w:tc>
      </w:tr>
      <w:tr>
        <w:trPr>
          <w:trHeight w:val="2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вух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в пользовании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сильева Елена Васильевн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структор группы БСП группы кадров и РЛ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6498,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трехкомнатная  коммерческий най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6695,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вартира трехкомнатная  коммерческий най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 (индивидуальная)_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,30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,00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ладимиров Владимир Александрови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меститель начальника боль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6910,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5164,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9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Жарников Максим Вячеславови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старший  оперуполномо-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енный оперативной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9095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(найм)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102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Иванников Андрей Михайлови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меститель начальника боль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5447,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двухкомнатная – (собственность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/м  Фольксваген Гольф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(собственность)  </w:t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7589,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двухкомнатная – 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53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двухкомнатная –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Иванов Алексей Сергееви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еративный дежурный дежурной части отдел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0379,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жилой дом (безвозмездное пользование)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highlight w:val="yellow"/>
                <w:lang w:val="ru-RU"/>
              </w:rPr>
            </w:pPr>
            <w:r>
              <w:rPr>
                <w:rFonts w:eastAsia="Times New Roman"/>
                <w:highlight w:val="yellow"/>
                <w:lang w:val="ru-RU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4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жилой дом (безвозмездное пользование)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highlight w:val="yellow"/>
                <w:lang w:val="ru-RU"/>
              </w:rPr>
            </w:pPr>
            <w:r>
              <w:rPr>
                <w:rFonts w:eastAsia="Times New Roman"/>
                <w:highlight w:val="yellow"/>
                <w:lang w:val="ru-RU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жилой дом (безвозмездное пользование)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жилой дом (безвозмездное пользование)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91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жилой дом (безвозмездное пользование)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9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Клементьев Дмитрий Александрови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 </w:t>
            </w:r>
            <w:r>
              <w:rPr>
                <w:b/>
                <w:lang w:val="ru-RU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6791,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</w:tr>
      <w:tr>
        <w:trPr>
          <w:trHeight w:val="49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Красноперов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а Геннадьевна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лавный бухгалте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2813,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вухкомнатная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92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Курицин Михаил Михайлович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еративный дежурный дежурной части  отдел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2806,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м Лада Калина (собственность)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519,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зетова Наталья Александровн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спектор группы кадров и работы с личным соста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3026,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ехкомнатная квартира 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97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авлов Андрей Борисови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  <w:t>оперативный дежурный дежурной части отдел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330619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м «Мицубиси Лансер Х"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</w:tr>
      <w:tr>
        <w:trPr>
          <w:trHeight w:val="6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160293,00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вартира двухкомнатная (индивидуальн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в пользовании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в пользовании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 </w:t>
            </w:r>
            <w:r>
              <w:rPr>
                <w:b/>
                <w:lang w:val="ru-RU"/>
              </w:rPr>
              <w:t>Родионов Игорь Олегович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ru-RU"/>
              </w:rPr>
            </w:pPr>
            <w:r>
              <w:rPr>
                <w:rFonts w:eastAsia="Times New Roman"/>
                <w:szCs w:val="26"/>
                <w:lang w:val="ru-RU"/>
              </w:rPr>
              <w:t xml:space="preserve"> </w:t>
            </w:r>
            <w:r>
              <w:rPr>
                <w:szCs w:val="26"/>
                <w:lang w:val="ru-RU"/>
              </w:rPr>
              <w:t>34443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вартира (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а/м Лада – Калина 11194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 (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289198,00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/м Рено - Логан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</w:tr>
      <w:tr>
        <w:trPr>
          <w:trHeight w:val="20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рлов Владислав Борисович 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мощник оперативного дежурного дежурной части  отдел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6135,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(безвозмездное пользование)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 xml:space="preserve">6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/м Ниссан – Алмера (собственность) </w:t>
            </w:r>
          </w:p>
        </w:tc>
      </w:tr>
      <w:tr>
        <w:trPr>
          <w:trHeight w:val="112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азонов Денис Сергееви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перуполномо-ченный оперативной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472440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двухкомнатная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11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а/м Лада Калина Собственность)</w:t>
            </w:r>
          </w:p>
        </w:tc>
      </w:tr>
      <w:tr>
        <w:trPr>
          <w:trHeight w:val="1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9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рокина Елена Олеговн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арший инспектор группы кадров и работы с личным соста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6105,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нокомнатная квартира 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9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lang w:val="ru-RU"/>
              </w:rPr>
              <w:t>Солодов Владимир Владимирови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lang w:val="ru-RU"/>
              </w:rPr>
              <w:t xml:space="preserve">начальник отдела охран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8088,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емельный участок для огородничеств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Жилой дом (индивидуальная)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99,0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ru-RU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45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тариков Константин Михайлович  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заместитель начальника больницы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437117,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долев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1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>
                <w:lang w:val="ru-RU"/>
              </w:rPr>
              <w:t>401620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ru-RU"/>
              </w:rPr>
              <w:t xml:space="preserve"> 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м Ниссан Кашкай  (собственность)</w:t>
            </w:r>
          </w:p>
        </w:tc>
      </w:tr>
      <w:tr>
        <w:trPr>
          <w:trHeight w:val="24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верлов Игорь Валентинови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9161,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а/м ВАЗ – 21102 (собственност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м Рено – Меган (собственность)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верлов Денис Валентинови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65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Терешин Александр Евгеньевич  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мощник оперативного дежурного дежурной части  отдела безопас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273517,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араж (собственность)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24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м  ВАЗ 2109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</w:tr>
      <w:tr>
        <w:trPr>
          <w:trHeight w:val="44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Жилой дом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2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( долевая ) деревянный дом – (долевая)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,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4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анцуев Александр Владимирови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спектор отдел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4694,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четырехкомнатная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м ВАЗ 2114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</w:tr>
      <w:tr>
        <w:trPr>
          <w:trHeight w:val="7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82609,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долевая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</w:tbl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Старший инспектор группы кадров и РЛС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майор внутренней службы</w:t>
        <w:tab/>
        <w:tab/>
        <w:tab/>
        <w:tab/>
        <w:tab/>
        <w:tab/>
        <w:tab/>
        <w:tab/>
        <w:tab/>
        <w:tab/>
        <w:tab/>
        <w:t>Е.О. Сорокин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4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36" w:leader="none"/>
      </w:tabs>
      <w:jc w:val="center"/>
      <w:outlineLvl w:val="1"/>
    </w:pPr>
    <w:rPr>
      <w:rFonts w:ascii="Arial" w:hAnsi="Arial" w:eastAsia="Times New Roman" w:cs="Arial"/>
      <w:b/>
      <w:sz w:val="22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6" w:leader="none"/>
        <w:tab w:val="left" w:pos="4536" w:leader="none"/>
        <w:tab w:val="left" w:pos="4989" w:leader="none"/>
      </w:tabs>
      <w:jc w:val="both"/>
      <w:outlineLvl w:val="2"/>
    </w:pPr>
    <w:rPr>
      <w:rFonts w:ascii="Arial" w:hAnsi="Arial" w:eastAsia="Times New Roman" w:cs="Arial"/>
      <w:b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" w:leader="none"/>
        <w:tab w:val="left" w:pos="4989" w:leader="none"/>
      </w:tabs>
      <w:outlineLvl w:val="3"/>
    </w:pPr>
    <w:rPr>
      <w:rFonts w:ascii="Arial" w:hAnsi="Arial" w:eastAsia="Times New Roman" w:cs="Arial"/>
      <w:b/>
      <w:sz w:val="24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eastAsia="Times New Roman" w:cs="Times New Roman"/>
      <w:b/>
      <w:sz w:val="24"/>
      <w:szCs w:val="20"/>
    </w:rPr>
  </w:style>
  <w:style w:type="character" w:styleId="2">
    <w:name w:val="Заголовок 2 Знак"/>
    <w:basedOn w:val="Style9"/>
    <w:qFormat/>
    <w:rPr>
      <w:rFonts w:ascii="Arial" w:hAnsi="Arial" w:eastAsia="Times New Roman" w:cs="Times New Roman"/>
      <w:b/>
      <w:sz w:val="22"/>
      <w:szCs w:val="20"/>
    </w:rPr>
  </w:style>
  <w:style w:type="character" w:styleId="3">
    <w:name w:val="Заголовок 3 Знак"/>
    <w:basedOn w:val="Style9"/>
    <w:qFormat/>
    <w:rPr>
      <w:rFonts w:ascii="Arial" w:hAnsi="Arial" w:eastAsia="Times New Roman" w:cs="Times New Roman"/>
      <w:b/>
      <w:sz w:val="24"/>
      <w:szCs w:val="20"/>
    </w:rPr>
  </w:style>
  <w:style w:type="character" w:styleId="4">
    <w:name w:val="Заголовок 4 Знак"/>
    <w:basedOn w:val="Style9"/>
    <w:qFormat/>
    <w:rPr>
      <w:rFonts w:ascii="Arial" w:hAnsi="Arial" w:eastAsia="Times New Roman" w:cs="Times New Roman"/>
      <w:b/>
      <w:sz w:val="24"/>
      <w:szCs w:val="20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55:00Z</dcterms:created>
  <dc:creator>1</dc:creator>
  <dc:description/>
  <cp:keywords/>
  <dc:language>en-US</dc:language>
  <cp:lastModifiedBy>kubarev</cp:lastModifiedBy>
  <dcterms:modified xsi:type="dcterms:W3CDTF">2013-05-14T15:13:00Z</dcterms:modified>
  <cp:revision>3</cp:revision>
  <dc:subject/>
  <dc:title/>
</cp:coreProperties>
</file>