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в учреждениях УФСИН России по Тверской области, и членов их семей за период с 1 января 2012 г. по 31 декабря 2012 г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КУ ИК-1 УФСИН России по Твер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912"/>
        <w:gridCol w:w="2079"/>
        <w:gridCol w:w="2639"/>
        <w:gridCol w:w="1126"/>
        <w:gridCol w:w="1614"/>
        <w:gridCol w:w="2354"/>
      </w:tblGrid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 за 2012 год (руб.)</w:t>
            </w:r>
          </w:p>
        </w:tc>
        <w:tc>
          <w:tcPr>
            <w:tcW w:w="5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рмов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638,5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074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 а/м Киа сид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30,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шмаре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пектор-дежурный по жилой зоне дежурной части отдела безопасности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222,8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6600,00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хнического отдела центра трудовой адаптации осужденны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94,5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щин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323,9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циальный найм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щин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Михайл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уполномоченный оперативного отдел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527,5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БМВ 318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шк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энерго-механического отдел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628,2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705,3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Фольксваген Гольф 2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44,0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колони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008,4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 под строительство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Санг Енг Кайрон (индивидуальная)</w:t>
            </w:r>
          </w:p>
        </w:tc>
      </w:tr>
      <w:tr>
        <w:trPr>
          <w:trHeight w:val="576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4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митриев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митрий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594,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Фольксваген Венто (индивидуальная)</w:t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458,5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к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воспитательной работе с осужденны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272,2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Рено логан 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0,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Серге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оперуполномоченный оперативного отдел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648,2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3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05 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303,7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3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3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специального уче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813,8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7317,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Ниссан Тии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ан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чесла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383,2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ндаш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исла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нтинович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роизводственного отдел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183,7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Тойота ярис 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4312,6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ятковская Елена Владимировна 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 отдела кадров и работы с личным составом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4177,1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Киа сид (индивидуальная)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7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235,3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7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Ока 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зин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ь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ь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428,3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821,0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17,3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17,3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кин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пектор-дежурный по жилой зоне дежурной части отдела безопасности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453,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БМВ-Х5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нда Аккорд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ль 2705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145,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Мазда СХ5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ыт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ь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-дежурный о жилой зоне дежурной части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338,7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843,3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Хендай гетц 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тье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е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ый дежурный дежурной части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532,3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Ниссан Приме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ильникова Наталия Николаевна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61,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омнат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Киа Карнева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000,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омнат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омнат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омнат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омнат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омнат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быше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ремович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889,3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Тойота ипсум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циальный найм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845,2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дов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вгений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ьевич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 производственного обучения и профессиональной подготовк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348,1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аров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163,9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74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56,0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н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405,1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гарк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димович 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ощник оперативного дежурного дежурной части отдела безопасности 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220,7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итин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019,7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Фольксваген гольф 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925,0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3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колонии 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506,3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Шевроле Ланос (индивидуальная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05 (индивидуальная)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966,6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нтелеев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Александрович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пектор-дежурный по жилой зоне дежурной части отдела безопасности 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703,0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7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150 (индивидуальная)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(долевая)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021,5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хоменк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ый дежурный дежурной части отдела безопасност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452,9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15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3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циальный найм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ехон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колон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038,5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Форд Фокус 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500,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Хендай солярис  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щук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бухгалтер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798,2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Тойота старлет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ь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739,2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ы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074 (индивидуальная)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945,0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ут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адр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127,1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Ниссан Приме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>
          <w:trHeight w:val="720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дова Анна Борисовна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 группы про работе с личным составом отдела кадров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439,4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участок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2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-21053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>
          <w:trHeight w:val="72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участок 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2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ый дежурный дежурной части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577,8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ГАЗ 31105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217,9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7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анник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ь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колонии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6101,4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79,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войто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 отдела кадров и работы с личным составо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4,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601,7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Ниссан нот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гин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ич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-начальник центра трудовой адаптации осужденных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723,0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Форд Эскорд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Рено меган (индивидуальная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УАЗ 3909 (индивидуальная)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662,6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нтье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 оперативного отдел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716,4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олевая)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864,2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Форд фокус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нк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орь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колонии 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618,4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,4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Опель заф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 33909 (индивидуальная)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3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060,1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т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уполномоченный оперативного отдел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644,4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23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ри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ланово-экономического отдела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986,9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4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349,9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ната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Хендай верна (индивидуальная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мерное судно «Карандель-24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ната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яев Викто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интендантского и хозяйственного обеспечения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195,7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2,1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440,7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пурн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ый дежурный дежурной части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056,2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Шкода Октавия ту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нгур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охран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681,1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ВАЗ 217230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</w:t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519,6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2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ок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айлович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144,2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848,1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Опель агила 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нур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278,1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475,7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Ниссан альмера классик 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нурова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на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группы по работе с личным составом отдела кадров и работы с личным составо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475,7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Ниссан альмера классик 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278,1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мше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перативного отдела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195,8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Киа ри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ната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лов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ей Владимирович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уполномоченный оперативного отдел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168,0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ната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213 (индивидуальная)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КиРЛС ФКУ ИК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ФСИН России по Тверской области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йор внутренней службы                                                                                                                                           С.А. Реутов</w:t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2:49:00Z</dcterms:created>
  <dc:creator>FuckYouBill</dc:creator>
  <dc:description/>
  <cp:keywords/>
  <dc:language>en-US</dc:language>
  <cp:lastModifiedBy>kubarev</cp:lastModifiedBy>
  <cp:lastPrinted>2012-04-18T13:57:00Z</cp:lastPrinted>
  <dcterms:modified xsi:type="dcterms:W3CDTF">2013-05-08T15:04:00Z</dcterms:modified>
  <cp:revision>6</cp:revision>
  <dc:subject/>
  <dc:title/>
</cp:coreProperties>
</file>