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 учреждениях  УФСИН России по Тверской области, и членов их семей за период с 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8"/>
          <w:szCs w:val="28"/>
        </w:rPr>
        <w:t>ФКУ ИК-9 УФСИН России по Тверской области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680"/>
        <w:gridCol w:w="2092"/>
        <w:gridCol w:w="3065"/>
        <w:gridCol w:w="1423"/>
        <w:gridCol w:w="1678"/>
        <w:gridCol w:w="2431"/>
      </w:tblGrid>
      <w:tr>
        <w:trPr>
          <w:trHeight w:val="552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4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 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у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68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ольво -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40</w:t>
            </w:r>
            <w:r>
              <w:rPr/>
              <w:t xml:space="preserve"> (собственность)</w:t>
            </w:r>
          </w:p>
        </w:tc>
      </w:tr>
      <w:tr>
        <w:trPr>
          <w:trHeight w:val="49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ид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8921,0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-Тиида</w:t>
            </w:r>
          </w:p>
          <w:p>
            <w:pPr>
              <w:pStyle w:val="Normal"/>
              <w:jc w:val="center"/>
              <w:rPr/>
            </w:pPr>
            <w:r>
              <w:rPr/>
              <w:t>(инд.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ВАЗ – 2107</w:t>
            </w:r>
          </w:p>
          <w:p>
            <w:pPr>
              <w:pStyle w:val="Normal"/>
              <w:jc w:val="center"/>
              <w:rPr/>
            </w:pPr>
            <w:r>
              <w:rPr/>
              <w:t>(инд. 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717,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б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4043,6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т-Лачетт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вц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9864,0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(безвозмездное 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(безвозмездное 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журного дежурной части ОБ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9936,5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долевая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09,3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  <w:r>
              <w:rPr>
                <w:b/>
                <w:lang w:val="en-US"/>
              </w:rPr>
              <w:t xml:space="preserve"> бухгалте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0436,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84,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ю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0764,7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63,2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огра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инологиче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ения отдела охра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5462,2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-Камри инд.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ВАЗ–2103 </w:t>
            </w:r>
          </w:p>
          <w:p>
            <w:pPr>
              <w:pStyle w:val="Normal"/>
              <w:jc w:val="center"/>
              <w:rPr/>
            </w:pPr>
            <w:r>
              <w:rPr/>
              <w:t>(инд. собственность)</w:t>
            </w:r>
          </w:p>
        </w:tc>
      </w:tr>
      <w:tr>
        <w:trPr>
          <w:trHeight w:val="58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,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ври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 Александ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30,9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уди А-4</w:t>
            </w:r>
          </w:p>
          <w:p>
            <w:pPr>
              <w:pStyle w:val="Normal"/>
              <w:jc w:val="center"/>
              <w:rPr/>
            </w:pPr>
            <w:r>
              <w:rPr/>
              <w:t>а/м Хендай Таксон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54,3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пельч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1346-5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4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</w:tr>
      <w:tr>
        <w:trPr>
          <w:trHeight w:val="28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возд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ого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3149,5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– 21103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58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49,1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энергомеханическ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80,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3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меститель начальника колони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4633,1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-Тиида (собственность)</w:t>
            </w:r>
          </w:p>
        </w:tc>
      </w:tr>
      <w:tr>
        <w:trPr>
          <w:trHeight w:val="563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еративного отдела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5723,9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(собственность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5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0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(безвозмездное 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отдела интендантского и хозяйственного обеспе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893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о-Некс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7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 ½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айджя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д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еп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колони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487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983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ват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4180,2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Фольксваген- Пассат В-3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0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28,4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х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Шевроле-Нива 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коммерческого найм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ы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2054,4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 в общежитии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32,0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яв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тдела безопасност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2242,8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34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, для ведения подсобного хозяйства (долевая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, для обслуживания жилого дома (долевая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2,3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, для ведения подсобного хозяйства (безвозмездное 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, для обслуживания жилого дом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перативного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202,74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онда Циви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3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 МПВ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8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1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с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 начальника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8300,9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790,4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пай с/х назначе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га</w:t>
            </w:r>
          </w:p>
          <w:p>
            <w:pPr>
              <w:pStyle w:val="Normal"/>
              <w:jc w:val="center"/>
              <w:rPr/>
            </w:pPr>
            <w:r>
              <w:rPr/>
              <w:t>252134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с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К и РЛС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6790,4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пай с/х назначе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га</w:t>
            </w:r>
          </w:p>
          <w:p>
            <w:pPr>
              <w:pStyle w:val="Normal"/>
              <w:jc w:val="center"/>
              <w:rPr/>
            </w:pPr>
            <w:r>
              <w:rPr/>
              <w:t>252134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00,9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140 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ы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осл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ного бухгалтер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7685,6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(собственность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81-6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гаражными постройками и сооружениями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, 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рганизации труда и заработной платы осужде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40,6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о-Мат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1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44,0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уди-1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гоматул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колон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821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- Аури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договор аренд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ез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дуард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воспитательной работе с осужденны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33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Рено-Клио-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</w:tr>
      <w:tr>
        <w:trPr>
          <w:trHeight w:val="29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76,6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долевая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а/м Лада-Калина 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-начальник ЦТА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55,5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5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–Лагуна</w:t>
            </w:r>
          </w:p>
          <w:p>
            <w:pPr>
              <w:pStyle w:val="Normal"/>
              <w:jc w:val="center"/>
              <w:rPr/>
            </w:pPr>
            <w:r>
              <w:rPr/>
              <w:t>а/м ВАЗ – 210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781,7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5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5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1,3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дор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охраны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217,2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8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25,2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43,9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2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циальный най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иславо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спецуч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72,4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мош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Б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823,6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130 (собственность)</w:t>
            </w:r>
          </w:p>
        </w:tc>
      </w:tr>
      <w:tr>
        <w:trPr>
          <w:trHeight w:val="34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 (обща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26,2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мыш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8543,1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– 3110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9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ое строительство (долевая 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009,1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долевая  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6615,4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3,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КиРЛС ФКУ ИК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СИН России по Тве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олковник внутренней службы                                                                                                                               Т.А. Ло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b/>
      <w:bCs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Основной текст Знак"/>
    <w:basedOn w:val="Style12"/>
    <w:qFormat/>
    <w:rPr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56:00Z</dcterms:created>
  <dc:creator>1</dc:creator>
  <dc:description/>
  <cp:keywords/>
  <dc:language>en-US</dc:language>
  <cp:lastModifiedBy>kubarev</cp:lastModifiedBy>
  <cp:lastPrinted>2012-03-29T13:50:00Z</cp:lastPrinted>
  <dcterms:modified xsi:type="dcterms:W3CDTF">2012-05-11T10:39:00Z</dcterms:modified>
  <cp:revision>6</cp:revision>
  <dc:subject/>
  <dc:title>                                А В Т О Б И О Г Р А Ф И Я</dc:title>
</cp:coreProperties>
</file>