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  <w:tab w:val="left" w:pos="612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60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доходах, об имуществе и обязательствах имущественного характера лиц, замещающих должности</w:t>
      </w:r>
    </w:p>
    <w:p>
      <w:pPr>
        <w:pStyle w:val="Normal"/>
        <w:ind w:left="360" w:hanging="360"/>
        <w:jc w:val="center"/>
        <w:rPr>
          <w:sz w:val="26"/>
          <w:szCs w:val="26"/>
        </w:rPr>
      </w:pPr>
      <w:r>
        <w:rPr>
          <w:sz w:val="26"/>
          <w:szCs w:val="26"/>
        </w:rPr>
        <w:t>в учреждениях УФСИН России по Тверской области, и членов их семей за период с 1 января 2011 года по 31 декабря 2011 года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ФКУ СИЗО-3 УФСИН России по Тверской области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чреж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340"/>
        <w:gridCol w:w="3600"/>
        <w:gridCol w:w="1080"/>
        <w:gridCol w:w="1080"/>
        <w:gridCol w:w="3060"/>
      </w:tblGrid>
      <w:tr>
        <w:trPr>
          <w:trHeight w:val="59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ого годового дохода за 2011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</w:t>
            </w:r>
          </w:p>
          <w:p>
            <w:pPr>
              <w:pStyle w:val="Normal"/>
              <w:jc w:val="center"/>
              <w:rPr/>
            </w:pPr>
            <w:r>
              <w:rPr/>
              <w:t>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7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/>
            </w:pPr>
            <w:r>
              <w:rPr/>
              <w:t>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</w:t>
            </w:r>
          </w:p>
          <w:p>
            <w:pPr>
              <w:pStyle w:val="Normal"/>
              <w:jc w:val="center"/>
              <w:rPr/>
            </w:pPr>
            <w:r>
              <w:rPr/>
              <w:t>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лександр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изолят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656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 квартиры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цикл ИЖ-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819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 квартиры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Рено Клио (индивидуальная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нюшк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</w:rPr>
              <w:t>Александр Вале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следственного изолят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151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 квартиры 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Форд Фоку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97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 квартиры 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 квартиры 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 квартиры 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чи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следственного изолят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189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54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няе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следственного изолят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94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0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ьк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ег Александро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следственного изолятор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510,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Мицубиси Страд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8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участок (общая собственность с супруг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участок (общая собственность с супруг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митрий Алекс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оперуполномоченный оперативной групп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009,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7 жилого дом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Шкода фаби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9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026,6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дрявце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гарит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бухгалтер бухгалтер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142,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лченк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й Михайло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отдела охран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012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 жилого дом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 земельного участк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661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  земельного участка                      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 жилого дома 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 земельного участк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 жилого  дома 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ирн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дим Пет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 интендантского и хозяйственного обеспе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599,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общежитии (социальный най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Шевроле нива (индивидуальная)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642,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общежитии (социальный най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общежитии (социальный най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сл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 режи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396,7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Форд фьюжин (индивидуальная)</w:t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000,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н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дим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дневной смены отдела режи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456,7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Мазда премаси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25,5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беде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спектор отдела режи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377,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Шевроле Ланос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716,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ветк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оргий Сергее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инспектор отдела режима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165,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ВАЗ-211540(индивидуальная)</w:t>
            </w:r>
          </w:p>
        </w:tc>
      </w:tr>
      <w:tr>
        <w:trPr>
          <w:trHeight w:val="3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й гараж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635,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вдошенк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митрий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 охраны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483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ськов Алексей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спектор отдела режи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093,8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Фольксваген джетта (индивидуальная)</w:t>
            </w:r>
          </w:p>
        </w:tc>
      </w:tr>
      <w:tr>
        <w:trPr>
          <w:trHeight w:val="1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253,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ьялов Вячеслав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инспектор группы пожарной профилактики отдела режи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162,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арствен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ВАЗ 21093 (индивидуальная)</w:t>
            </w:r>
          </w:p>
        </w:tc>
      </w:tr>
      <w:tr>
        <w:trPr>
          <w:trHeight w:val="22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103,7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1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арший инспектор ГК и РЛС</w:t>
      </w:r>
    </w:p>
    <w:p>
      <w:pPr>
        <w:pStyle w:val="Normal"/>
        <w:rPr/>
      </w:pPr>
      <w:r>
        <w:rPr>
          <w:sz w:val="20"/>
          <w:szCs w:val="20"/>
        </w:rPr>
        <w:t xml:space="preserve">капитан  внутренней службы                                                                                                                         Э.С.Арефьева                                                                                            </w:t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4:40:00Z</dcterms:created>
  <dc:creator>Admin</dc:creator>
  <dc:description/>
  <cp:keywords/>
  <dc:language>en-US</dc:language>
  <cp:lastModifiedBy>kubarev</cp:lastModifiedBy>
  <cp:lastPrinted>2012-04-25T19:19:00Z</cp:lastPrinted>
  <dcterms:modified xsi:type="dcterms:W3CDTF">2012-04-27T07:56:00Z</dcterms:modified>
  <cp:revision>4</cp:revision>
  <dc:subject/>
  <dc:title> ФКУ СИЗО-3 УФСИН России по Тверской области   </dc:title>
</cp:coreProperties>
</file>