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Style15"/>
        <w:jc w:val="center"/>
        <w:rPr/>
      </w:pPr>
      <w:r>
        <w:rPr>
          <w:color w:val="000000"/>
          <w:sz w:val="20"/>
          <w:szCs w:val="20"/>
        </w:rPr>
        <w:t>в учреждениях УФСИН России по Тверской области, и членов их семей за период с 1 января 2011 года по 31 декабря 2011 года</w:t>
      </w:r>
    </w:p>
    <w:tbl>
      <w:tblPr>
        <w:tblW w:w="12240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240"/>
      </w:tblGrid>
      <w:tr>
        <w:trPr/>
        <w:tc>
          <w:tcPr>
            <w:tcW w:w="1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КУ ЛИУ-3 УФСИН России по Тверской области</w:t>
            </w:r>
          </w:p>
        </w:tc>
      </w:tr>
      <w:tr>
        <w:trPr/>
        <w:tc>
          <w:tcPr>
            <w:tcW w:w="1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6"/>
        <w:gridCol w:w="2674"/>
        <w:gridCol w:w="1773"/>
        <w:gridCol w:w="3139"/>
        <w:gridCol w:w="1555"/>
        <w:gridCol w:w="1428"/>
        <w:gridCol w:w="1985"/>
      </w:tblGrid>
      <w:tr>
        <w:trPr/>
        <w:tc>
          <w:tcPr>
            <w:tcW w:w="190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2674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1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122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атков Олег Геннадьевич 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чальник учреждения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471 716,39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62,8</w:t>
            </w:r>
          </w:p>
          <w:p>
            <w:pPr>
              <w:pStyle w:val="Style15"/>
              <w:spacing w:before="280" w:after="0"/>
              <w:rPr/>
            </w:pPr>
            <w:r>
              <w:rPr/>
              <w:t>53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ВАЗ- 2138 (собственность)</w:t>
            </w:r>
          </w:p>
        </w:tc>
      </w:tr>
      <w:tr>
        <w:trPr>
          <w:trHeight w:val="195" w:hRule="atLeast"/>
        </w:trPr>
        <w:tc>
          <w:tcPr>
            <w:tcW w:w="1906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95"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95"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906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ородин Сергей Сергее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меститель начальника учреждения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 541.65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Мазда 3 (собственность)</w:t>
            </w:r>
          </w:p>
        </w:tc>
      </w:tr>
      <w:tr>
        <w:trPr>
          <w:trHeight w:val="195" w:hRule="atLeast"/>
        </w:trPr>
        <w:tc>
          <w:tcPr>
            <w:tcW w:w="1906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95" w:before="28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6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95"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95" w:before="280" w:after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Шпаченко Константин Петро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меститель начальника учреждения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758,03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588,56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антелеев Валерий Николаевич 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меститель начальника учреждения </w:t>
            </w:r>
          </w:p>
        </w:tc>
        <w:tc>
          <w:tcPr>
            <w:tcW w:w="1773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624,12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IORA</w:t>
            </w:r>
            <w:r>
              <w:rPr>
                <w:color w:val="000000"/>
                <w:sz w:val="20"/>
                <w:szCs w:val="20"/>
              </w:rPr>
              <w:t>, 217230 (собственность</w:t>
            </w:r>
          </w:p>
        </w:tc>
      </w:tr>
      <w:tr>
        <w:trPr/>
        <w:tc>
          <w:tcPr>
            <w:tcW w:w="1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долевая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74,64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льников Александр Александро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начальника учреждения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676,07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ая 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 -2174 «Приора»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00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lineRule="atLeast" w:line="195" w:before="0" w:after="28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lineRule="atLeast" w:line="195"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lineRule="atLeast" w:line="195"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lineRule="atLeast" w:line="195" w:before="0" w:after="28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lineRule="atLeast" w:line="195"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lineRule="atLeast" w:line="195"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вальский Александр Владимиро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591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lineRule="atLeast" w:line="195" w:before="0" w:after="280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(долевая) </w:t>
            </w:r>
          </w:p>
          <w:p>
            <w:pPr>
              <w:pStyle w:val="Style15"/>
              <w:spacing w:lineRule="atLeast" w:line="195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STRA</w:t>
            </w:r>
            <w:r>
              <w:rPr>
                <w:color w:val="000000"/>
                <w:sz w:val="20"/>
                <w:szCs w:val="20"/>
              </w:rPr>
              <w:t xml:space="preserve"> (собственность) 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1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хитарян Мхитар Недиксо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арший оперуполномоченный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036.77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 000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горов Сергей Владимиро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еруполномоченный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838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долевая 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3,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и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уйлова Екатерина Юрьевн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еруполномоченный </w:t>
            </w:r>
          </w:p>
        </w:tc>
        <w:tc>
          <w:tcPr>
            <w:tcW w:w="1773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388,26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0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80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ын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Сидоров Михаил Николае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еруполномоченный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8 388,27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булатов Дмитрий Ильясович 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19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7,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Imera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000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7,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7,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отов Игорь Василье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Старший инспектор 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 710,9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долевая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9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и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 -2104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китин Денис Сергеевич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спектор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914,31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а/м  </w:t>
            </w:r>
            <w:r>
              <w:rPr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color w:val="000000"/>
                <w:sz w:val="20"/>
                <w:szCs w:val="20"/>
              </w:rPr>
              <w:t xml:space="preserve"> -316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аров Денис Сергеевич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спектор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656,73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0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ванов Виктор Николае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еративный дежурный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821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6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 -21104 м 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 -21051 (собственность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640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6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4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зьмин Сергей Юрье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еративный дежурный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049,7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0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NIV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39,94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0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0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аранов Иван Вячеславович 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еративный дежурный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281,49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9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14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онов Алексей Сергее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еративный дежурный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757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54 </w:t>
            </w: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0,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tcBorders/>
            <w:vAlign w:val="center"/>
          </w:tcPr>
          <w:p>
            <w:pPr>
              <w:pStyle w:val="Style15"/>
              <w:spacing w:lineRule="atLeast" w:line="150"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lineRule="atLeast" w:line="150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24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lineRule="atLeast" w:line="15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lineRule="atLeast" w:line="150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lineRule="atLeast" w:line="150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06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50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50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йцев Виталий Николаевич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еративный дежурный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 672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5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074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091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5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долевая)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долевая)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учков Сергей Михайло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мощник дежурного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 172,27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CHETI</w:t>
            </w:r>
            <w:r>
              <w:rPr>
                <w:color w:val="000000"/>
                <w:sz w:val="20"/>
                <w:szCs w:val="20"/>
              </w:rPr>
              <w:t xml:space="preserve"> (собственность) 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570,63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шетин Борис Анатолье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мощник дежурного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315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ГАЗ-3110 (собственность)</w:t>
            </w:r>
          </w:p>
        </w:tc>
      </w:tr>
      <w:tr>
        <w:trPr/>
        <w:tc>
          <w:tcPr>
            <w:tcW w:w="1906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 645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01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грюмов Александр Владимиро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мощник дежурного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 709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124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 723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цкевич Михаил Васильевич </w:t>
            </w:r>
          </w:p>
        </w:tc>
        <w:tc>
          <w:tcPr>
            <w:tcW w:w="2674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мощник дежурного </w:t>
            </w:r>
          </w:p>
        </w:tc>
        <w:tc>
          <w:tcPr>
            <w:tcW w:w="1773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 843,67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Земельный участок для индивидуального строительства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14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 708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0"/>
                <w:szCs w:val="20"/>
              </w:rPr>
              <w:t>Земельный участок для индивидуального строительства (безвозмездное пользование)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ндивидуального строительства (безвозмездное пользование)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грюмов Олег Владимиро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мощник дежурного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 664,75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(долевая) 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долевая )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1540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обственность) 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200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(долевая) 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долевая )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ртемьев Александр Александрович </w:t>
            </w:r>
          </w:p>
        </w:tc>
        <w:tc>
          <w:tcPr>
            <w:tcW w:w="2674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773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 387,31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4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WV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-4 (собственность)</w:t>
            </w:r>
          </w:p>
        </w:tc>
      </w:tr>
      <w:tr>
        <w:trPr/>
        <w:tc>
          <w:tcPr>
            <w:tcW w:w="1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як Сергей Юрье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меститель начальника отдела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 461,34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Шахова Анна Сергеевн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 089,58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 563,71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IORA</w:t>
            </w:r>
            <w:r>
              <w:rPr>
                <w:color w:val="000000"/>
                <w:sz w:val="20"/>
                <w:szCs w:val="20"/>
              </w:rPr>
              <w:t>, 217230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чь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рентьев Алексей Викторович 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 342,63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 21093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77,14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офимова Галина Николаевн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 544,69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 507,59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08 (собственность)</w:t>
            </w:r>
          </w:p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102 (собственность в угоне)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RENTO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EUGEOT </w:t>
            </w:r>
            <w:r>
              <w:rPr>
                <w:color w:val="000000"/>
                <w:sz w:val="20"/>
                <w:szCs w:val="20"/>
              </w:rPr>
              <w:t>405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идоров Александр Николаевич 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76 039,3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0"/>
                <w:szCs w:val="20"/>
              </w:rPr>
              <w:t>Земельный участок  (безвозмездное пользование)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58 058,85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0"/>
                <w:szCs w:val="20"/>
              </w:rPr>
              <w:t>Земельный участок  (безвозмездное пользование)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асильев Алексей Викторович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отдела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059,32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упруг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273,12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оров Александр Валентинович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бухгалтер бухгалтерии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>354 119,9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V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L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ariant</w:t>
            </w:r>
            <w:r>
              <w:rPr>
                <w:color w:val="000000"/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 294,47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Лада «Калина»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ликова Ольга Анатольевн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меститель главного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ухгалтера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436,95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горова Ольга Сергеевн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 779,96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9,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онова Татьяна Владимировна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 820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 662,00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Краслер Таун Кантри (собственность)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емяник Владимир Степанович  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Начальник отделения 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16414,72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ость)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/м ВАЗ- 32105 (собственность)</w:t>
            </w:r>
          </w:p>
          <w:p>
            <w:pPr>
              <w:pStyle w:val="Style15"/>
              <w:jc w:val="center"/>
              <w:rPr/>
            </w:pPr>
            <w:r>
              <w:rPr/>
              <w:t>а/м ВАЗ- 321074 (собственность)</w:t>
            </w:r>
          </w:p>
          <w:p>
            <w:pPr>
              <w:pStyle w:val="Style15"/>
              <w:jc w:val="center"/>
              <w:rPr/>
            </w:pPr>
            <w:r>
              <w:rPr/>
              <w:t>Мотоцикл ИЖ 7.107.010 (собственность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Начальник отдела кадров и РЛС ФКУ ЛИУ-3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ФСИН России по Тверской области</w:t>
      </w:r>
    </w:p>
    <w:p>
      <w:pPr>
        <w:pStyle w:val="Normal"/>
        <w:rPr/>
      </w:pPr>
      <w:r>
        <w:rPr>
          <w:color w:val="000000"/>
          <w:sz w:val="20"/>
          <w:szCs w:val="20"/>
        </w:rPr>
        <w:t>капитан внутренней службы                                                             Г. Н. Трофимова</w:t>
      </w:r>
    </w:p>
    <w:p>
      <w:pPr>
        <w:pStyle w:val="Normal"/>
        <w:rPr/>
      </w:pPr>
      <w:r>
        <w:rPr>
          <w:color w:val="000000"/>
          <w:sz w:val="20"/>
          <w:szCs w:val="20"/>
        </w:rPr>
        <w:t>29 марта 2012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02:00Z</dcterms:created>
  <dc:creator>USER</dc:creator>
  <dc:description/>
  <cp:keywords/>
  <dc:language>en-US</dc:language>
  <cp:lastModifiedBy>kubarev</cp:lastModifiedBy>
  <dcterms:modified xsi:type="dcterms:W3CDTF">2012-05-11T10:47:00Z</dcterms:modified>
  <cp:revision>6</cp:revision>
  <dc:subject/>
  <dc:title>Сведения о доходах, об имуществе и обязательствах имущественного характера лиц, замещающих должности</dc:title>
</cp:coreProperties>
</file>