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/>
      </w:pPr>
      <w:r>
        <w:rPr/>
        <w:t>в учреждениях УФСИН России по Тверской области, и членов их семей за период с 1 января 2011 года по 31 декабря 2011 года</w:t>
      </w:r>
    </w:p>
    <w:p>
      <w:pPr>
        <w:pStyle w:val="Normal"/>
        <w:jc w:val="center"/>
        <w:rPr/>
      </w:pPr>
      <w:r>
        <w:rPr/>
      </w:r>
    </w:p>
    <w:tbl>
      <w:tblPr>
        <w:tblW w:w="11040" w:type="dxa"/>
        <w:jc w:val="left"/>
        <w:tblInd w:w="2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1040"/>
      </w:tblGrid>
      <w:tr>
        <w:trPr/>
        <w:tc>
          <w:tcPr>
            <w:tcW w:w="1104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КУ ЛИУ- 8 УФСИН России по Тверской области</w:t>
            </w:r>
          </w:p>
        </w:tc>
      </w:tr>
      <w:tr>
        <w:trPr/>
        <w:tc>
          <w:tcPr>
            <w:tcW w:w="110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режден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998"/>
        <w:gridCol w:w="1842"/>
        <w:gridCol w:w="1986"/>
        <w:gridCol w:w="3543"/>
        <w:gridCol w:w="14"/>
        <w:gridCol w:w="1405"/>
        <w:gridCol w:w="1134"/>
        <w:gridCol w:w="2250"/>
      </w:tblGrid>
      <w:tr>
        <w:trPr>
          <w:trHeight w:val="666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 2011 г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</w:tr>
      <w:tr>
        <w:trPr>
          <w:trHeight w:val="70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Лавров Александр Алексе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Начальник учрежд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299,29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циальный найм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Мицубиси- Паджеро (индивидуальная)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734,81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циальный найм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Губанов Геннадий Александрович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 xml:space="preserve">Заместитель начальника учреждения 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464,42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 2106 (индивидуальная)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019,49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Юферов Александр Леонидович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Заместитель начальника учреждения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951,32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бственность с супругой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 2103 (индивидуальная)</w:t>
            </w:r>
          </w:p>
        </w:tc>
      </w:tr>
      <w:tr>
        <w:trPr>
          <w:trHeight w:val="276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общая собственность с супругой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Иран Кходро Саманд (индивидуальная)</w:t>
            </w:r>
          </w:p>
        </w:tc>
      </w:tr>
      <w:tr>
        <w:trPr>
          <w:trHeight w:val="23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985,32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бственность с супругом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бственность с супругом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безвозмездное пользование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вин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Юрий Иван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Заместитель начальника учрежд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076,43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 2107 (индивидуальная)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68,87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4,80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отов Александр Петрович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начальника учреждения- начальник мастерской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888.18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бственность с супругой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 21043 (индивидуальная)</w:t>
            </w:r>
          </w:p>
        </w:tc>
      </w:tr>
      <w:tr>
        <w:trPr>
          <w:trHeight w:val="28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бственность с супругой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 25 А (индивидуальная)</w:t>
            </w:r>
          </w:p>
        </w:tc>
      </w:tr>
      <w:tr>
        <w:trPr>
          <w:trHeight w:val="360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бственность с супругой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кторный прицеп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ПТС- 1 (индивидуальная)</w:t>
            </w:r>
          </w:p>
        </w:tc>
      </w:tr>
      <w:tr>
        <w:trPr>
          <w:trHeight w:val="26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балло гект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599,24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бственность с супругом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бственность с супругом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бственность с супругом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балло гект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екух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ексей Николаевич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меститель начальника учреждения 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800,84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Дэу Нексиа (индивидуальная)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518,25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ирнов Сергей Василь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оперативного отдел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243,91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 21120 (индивидуальная)</w:t>
            </w:r>
          </w:p>
        </w:tc>
      </w:tr>
      <w:tr>
        <w:trPr>
          <w:trHeight w:val="28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07,82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тапов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Юрий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ладимирович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рший оперуполномоченный оперативного отдела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301,8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Рено Меган Скеник (индивидуальная)</w:t>
            </w:r>
          </w:p>
        </w:tc>
      </w:tr>
      <w:tr>
        <w:trPr>
          <w:trHeight w:val="455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бственность с супругой)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699,9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бственность с супругом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отенков Александр Никола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перуполномоченный оперативного отдел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168,86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7,78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кородумов Дмитрий Анатоль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отдела безопасно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084,96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 21101 (индивидуальная)</w:t>
            </w:r>
          </w:p>
        </w:tc>
      </w:tr>
      <w:tr>
        <w:trPr>
          <w:trHeight w:val="28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557,04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ликов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аксим </w:t>
            </w:r>
            <w:r>
              <w:rPr>
                <w:b/>
                <w:sz w:val="22"/>
                <w:szCs w:val="22"/>
              </w:rPr>
              <w:t>Константинович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рший инспектор отдела безопасности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931,35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Рено Меган 2 (индивидуальная)</w:t>
            </w:r>
          </w:p>
        </w:tc>
      </w:tr>
      <w:tr>
        <w:trPr>
          <w:trHeight w:val="58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986,83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дунов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лег Евгеньевич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спектор отдела безопасности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210,48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Вектра (индивидуальная)</w:t>
            </w:r>
          </w:p>
        </w:tc>
      </w:tr>
      <w:tr>
        <w:trPr>
          <w:trHeight w:val="471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17,93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ябов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ргей Васильевич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еративный дежурный дежурной части ОБ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585,38</w:t>
            </w:r>
          </w:p>
        </w:tc>
        <w:tc>
          <w:tcPr>
            <w:tcW w:w="3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циальный найм)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Фольксваген Джетта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634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ВАЗ- 21046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20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367,85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циальный найм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 21063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20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циальный найм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циальный найм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уков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хаил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иколаевич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еративный дежурный дежурной части ОБ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033,01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циальный найм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522,89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циальный найм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ВАЗ- 21102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222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циальный найм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ролёв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ладимир Павл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еративный дежурный дежурной части ОБ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111,56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0,21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влов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лег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атольевич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еративный дежурный дежурной части ОБ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306,6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циальный найм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 2109 (индивидуальная)</w:t>
            </w:r>
          </w:p>
        </w:tc>
      </w:tr>
      <w:tr>
        <w:trPr>
          <w:trHeight w:val="788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льксваген Пассат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20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570,00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онов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дрей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хайлович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еративный дежурный дежурной части ОБ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801,69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ль Зафира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55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17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мянцев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лег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атоль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мощник оперативного дежурного дежурной части ОБ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544,42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циальный найм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 21150 (индивидуальная)</w:t>
            </w:r>
          </w:p>
        </w:tc>
      </w:tr>
      <w:tr>
        <w:trPr>
          <w:trHeight w:val="20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697,36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циальный найм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73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циальный найм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циальный найм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9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инстлер Евгений Сергеевич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мощник оперативного дежурного дежурной части ОБ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224,7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8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тин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ргей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атольевич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мощник оперативного дежурного дежурной части ОБ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912,10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4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48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селков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ексей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митри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мощник оперативного дежурного дежурной части ОБ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946,50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9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гильницкий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ександр Борисович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спектор- дежурный по жилой зоне дежурной части ОБ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941,56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 21053 (индивидуальная)</w:t>
            </w:r>
          </w:p>
        </w:tc>
      </w:tr>
      <w:tr>
        <w:trPr>
          <w:trHeight w:val="788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266,3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ребрянский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Юрий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ванович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чальник отдела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храны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780,4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 21083 (индивидуальная)</w:t>
            </w:r>
          </w:p>
        </w:tc>
      </w:tr>
      <w:tr>
        <w:trPr>
          <w:trHeight w:val="394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596,6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дров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ис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ладимирович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меститель начальника отдела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храны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449,52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4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98,58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скевич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Юл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ладими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кинологичес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го отделения отдела охраны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549,58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,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Хёндай Акцент (индивидуальная)</w:t>
            </w:r>
          </w:p>
        </w:tc>
      </w:tr>
      <w:tr>
        <w:trPr>
          <w:trHeight w:val="20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,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иколаев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лександр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вгень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отдела по воспитатель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й работе с осужденным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196,70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 2109 (индивидуальная)</w:t>
            </w:r>
          </w:p>
        </w:tc>
      </w:tr>
      <w:tr>
        <w:trPr>
          <w:trHeight w:val="155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700,0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рламов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тьяна Александ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отдела кадров и работы с личным составо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074,87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561,00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 21099 (индивидуальная)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6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онов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ргей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ладимирович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отдела интендантс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го и хозяйствен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го обеспечения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579,74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льксваген Шаран ТДИ (индивидуальная)</w:t>
            </w:r>
          </w:p>
        </w:tc>
      </w:tr>
      <w:tr>
        <w:trPr>
          <w:trHeight w:val="1105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ктор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ЭН ШОУ- 180 (индивидуальная)</w:t>
            </w:r>
          </w:p>
        </w:tc>
      </w:tr>
      <w:tr>
        <w:trPr>
          <w:trHeight w:val="266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771,9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 111130 (индивидуальная)</w:t>
            </w:r>
          </w:p>
        </w:tc>
      </w:tr>
      <w:tr>
        <w:trPr>
          <w:trHeight w:val="265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нчуков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ексей Владимирович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энергомеханического отдела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722,83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0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харов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юдмила Викторов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ый бухгалтер бухгалтерии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1478,5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415,7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 2105 (индивидуальная)</w:t>
            </w:r>
          </w:p>
        </w:tc>
      </w:tr>
      <w:tr>
        <w:trPr>
          <w:trHeight w:val="77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Рено Логан (индивидуальная)</w:t>
            </w:r>
          </w:p>
        </w:tc>
      </w:tr>
      <w:tr>
        <w:trPr>
          <w:trHeight w:val="77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ИЖ «Планета- 5» (индивидуальная)</w:t>
            </w:r>
          </w:p>
        </w:tc>
      </w:tr>
      <w:tr>
        <w:trPr>
          <w:trHeight w:val="276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 40 (индивидуальная)</w:t>
            </w:r>
          </w:p>
        </w:tc>
      </w:tr>
      <w:tr>
        <w:trPr>
          <w:trHeight w:val="1425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ннис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тьяна Александров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отдела организации труда и заработной платы осужденных лечебно- производственной мастерской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230,2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 21103 (индивидуальная)</w:t>
            </w:r>
          </w:p>
        </w:tc>
      </w:tr>
      <w:tr>
        <w:trPr>
          <w:trHeight w:val="1365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Начальник ОК и РЛС ФКУ ЛИУ- 8</w:t>
      </w:r>
    </w:p>
    <w:p>
      <w:pPr>
        <w:pStyle w:val="Normal"/>
        <w:jc w:val="both"/>
        <w:rPr/>
      </w:pPr>
      <w:r>
        <w:rPr/>
        <w:t>майор внутренней службы                                                                                                                                               Т.А. Варламова</w:t>
      </w:r>
    </w:p>
    <w:p>
      <w:pPr>
        <w:pStyle w:val="Normal"/>
        <w:jc w:val="both"/>
        <w:rPr/>
      </w:pPr>
      <w:r>
        <w:rPr/>
        <w:t>28.03.2012</w:t>
      </w:r>
    </w:p>
    <w:sectPr>
      <w:headerReference w:type="default" r:id="rId2"/>
      <w:type w:val="nextPage"/>
      <w:pgSz w:orient="landscape" w:w="16838" w:h="11906"/>
      <w:pgMar w:left="1134" w:right="709" w:gutter="0" w:header="709" w:top="125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6"/>
      <w:szCs w:val="26"/>
      <w:lang w:val="ru-RU" w:eastAsia="ru-RU" w:bidi="ar-SA"/>
    </w:rPr>
  </w:style>
  <w:style w:type="character" w:styleId="DefaultParagraphFont" w:default="1">
    <w:name w:val="Default Paragraph Font"/>
    <w:semiHidden/>
    <w:qFormat/>
    <w:rPr/>
  </w:style>
  <w:style w:type="character" w:styleId="Pagenumber">
    <w:name w:val="page number"/>
    <w:basedOn w:val="DefaultParagraphFont"/>
    <w:qFormat/>
    <w:rsid w:val="00e65aae"/>
    <w:rPr/>
  </w:style>
  <w:style w:type="character" w:styleId="Style14" w:customStyle="1">
    <w:name w:val="Нижний колонтитул Знак"/>
    <w:basedOn w:val="DefaultParagraphFont"/>
    <w:link w:val="Footer"/>
    <w:qFormat/>
    <w:rsid w:val="00e0008d"/>
    <w:rPr>
      <w:sz w:val="26"/>
      <w:szCs w:val="26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e0008d"/>
    <w:rPr>
      <w:sz w:val="26"/>
      <w:szCs w:val="26"/>
    </w:rPr>
  </w:style>
  <w:style w:type="character" w:styleId="Style16" w:customStyle="1">
    <w:name w:val="Текст выноски Знак"/>
    <w:basedOn w:val="DefaultParagraphFont"/>
    <w:link w:val="BalloonText"/>
    <w:qFormat/>
    <w:rsid w:val="001766f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rsid w:val="00e65aae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4"/>
    <w:rsid w:val="00e0008d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6"/>
    <w:qFormat/>
    <w:rsid w:val="001766fd"/>
    <w:pPr/>
    <w:rPr>
      <w:rFonts w:ascii="Tahoma" w:hAnsi="Tahoma" w:cs="Tahoma"/>
      <w:sz w:val="16"/>
      <w:szCs w:val="16"/>
    </w:rPr>
  </w:style>
  <w:style w:type="numbering" w:styleId="NoList" w:default="1">
    <w:name w:val="No List"/>
    <w:semiHidden/>
    <w:qFormat/>
  </w:style>
  <w:style w:type="table" w:default="1" w:styleId="a1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aa5d3b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  <Pages>12</Pages>
  <Words>2902</Words>
  <Characters>16545</Characters>
  <CharactersWithSpaces>19409</CharactersWithSpaces>
  <Paragraphs>3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1:50:00Z</dcterms:created>
  <dc:creator>Павел</dc:creator>
  <dc:description/>
  <dc:language>en-US</dc:language>
  <cp:lastModifiedBy>kubarev</cp:lastModifiedBy>
  <cp:lastPrinted>2012-03-28T12:03:00Z</cp:lastPrinted>
  <dcterms:modified xsi:type="dcterms:W3CDTF">2012-04-24T13:09:00Z</dcterms:modified>
  <cp:revision>3</cp:revision>
  <dc:subject/>
  <dc:title>Све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