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/>
        <w:t>Сведения о доходах, об имуществе и обязательствах имущественного характера лиц, замещающих должности</w:t>
      </w:r>
    </w:p>
    <w:p>
      <w:pPr>
        <w:pStyle w:val="Normal"/>
        <w:ind w:left="360" w:hanging="360"/>
        <w:jc w:val="center"/>
        <w:rPr/>
      </w:pPr>
      <w:r>
        <w:rPr/>
        <w:t>в учреждениях УФСИН России по Тверской области, и членов их семей за период с 1 января 2011 года по 31 декабря 2011 год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360"/>
        <w:jc w:val="center"/>
        <w:rPr>
          <w:u w:val="single"/>
        </w:rPr>
      </w:pPr>
      <w:r>
        <w:rPr>
          <w:u w:val="single"/>
        </w:rPr>
        <w:t>ФКУ СИЗО-1 УФСИН России по Тверской области</w:t>
      </w:r>
    </w:p>
    <w:p>
      <w:pPr>
        <w:pStyle w:val="Normal"/>
        <w:ind w:left="360" w:hanging="360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 учреждения</w:t>
      </w:r>
    </w:p>
    <w:p>
      <w:pPr>
        <w:pStyle w:val="Normal"/>
        <w:ind w:left="360" w:hanging="36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383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078"/>
        <w:gridCol w:w="1766"/>
        <w:gridCol w:w="3634"/>
        <w:gridCol w:w="1282"/>
        <w:gridCol w:w="1312"/>
        <w:gridCol w:w="2058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нициалы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екларированного годового дохода за 2011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обо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 Леонид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ьник СИЗ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469,0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Рено Лагу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автоприцеп  </w:t>
            </w:r>
            <w:r>
              <w:rPr>
                <w:sz w:val="18"/>
                <w:szCs w:val="18"/>
                <w:lang w:val="en-US"/>
              </w:rPr>
              <w:t>SWNB 140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собственность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оса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кси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ге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ститель начальника СИЗ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498,88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74,4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собственнос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лыше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ладимирович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ститель начальн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ИЗО 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473450,9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Шкода Октав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</w:tr>
      <w:tr>
        <w:trPr>
          <w:trHeight w:val="18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(договор аренды от 21.09.2011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814,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(договор аренды от 21.09.2011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(договор аренды от 21.09.2011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ровой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хайл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ститель начальн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ИЗО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498,9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Ниссан Ноу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собственность)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569,7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выд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тор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ститель  начальн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ИЗО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000,5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Чери Амул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60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лашви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анди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дари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ститель  начальн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ИЗО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167,16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ычков Николай Серге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ьник отдела режим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166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Ауди-80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евлюк Александр Александрович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ьник дневной смены отдела режим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753,0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ахов Александр Серге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ститель начальника дневной смены отдела режим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918,67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харов Юрий Геннад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спектор отдела режим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19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инов Андрей Александрович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спектор отдела режим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958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Фольксваген Пассат Б5 (собственность)</w:t>
            </w:r>
          </w:p>
        </w:tc>
      </w:tr>
      <w:tr>
        <w:trPr>
          <w:trHeight w:val="22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собственнос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ви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лер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Геннадь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рший инспектор группы пожарной профилактики отдела режим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543,9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58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авц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ь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рший инспектор отдела режим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880,3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ов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хайл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ститель начальника отдела режим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259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мир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др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ь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рший инспектор отдела режим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53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мирнова Ольга Владимировна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спектор отдела режим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73,58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(индивидуальн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16,69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Нива Шевроле</w:t>
            </w:r>
          </w:p>
        </w:tc>
      </w:tr>
      <w:tr>
        <w:trPr>
          <w:trHeight w:val="57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вале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тья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ладимировна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ьник отдела специального учет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989,9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Хендай Гетс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65,7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Форд Фокус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-макс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прицеп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Алиса М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(индивидуальн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зуле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лери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ьник ОК и РЛС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009,46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987,09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Форд Фоку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</w:tr>
      <w:tr>
        <w:trPr>
          <w:trHeight w:val="37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велье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ма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Александ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ьник ОКБО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9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41,0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Шкода Октавия Ту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</w:tr>
      <w:tr>
        <w:trPr>
          <w:trHeight w:val="18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верьк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Анатол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И и ХО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111,67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олев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Мазда 6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</w:tr>
      <w:tr>
        <w:trPr>
          <w:trHeight w:val="4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83,58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олев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о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нисла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Олег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ый бухгалтер бухгалтерии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457,98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ГАЗ 3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ГАЗ 3110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</w:tr>
      <w:tr>
        <w:trPr>
          <w:trHeight w:val="4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2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711,27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нь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са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Леонид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. главного бухгалте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672,6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,9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Фольксваген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-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арьк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хаи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Алекс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ьник отдела охраны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278,59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,6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093,1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рокин Евгений Борис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ститель начальника отдела охран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839,3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480,6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участок (долев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участок (долев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участок (долев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 (собственнос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кури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г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ьник отдела по ВР с подозреваемыми, обвиняемыми и осужденными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415,6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Киа Церат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дряш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колаевич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ьник оперативного отдел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371,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33,4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тков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рший оперуполномоченный оперативного отдел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225,7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ван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катер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рший оперуполномоченный оперативн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780,99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Дэу Нек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</w:tr>
      <w:tr>
        <w:trPr>
          <w:trHeight w:val="42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642,3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рол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кси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ович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ститель начальника оперативного отдел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045,3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09,79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щенк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ки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ь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155,9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155,9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тов Петр Серге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002,0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ванов Артем Андре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28,77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говор аренды от 23.02.2012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Киа Сеф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ванов Павел Борис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516,58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003,8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Митцубиси Паджер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/>
        <w:t xml:space="preserve">Начальник ОК и РЛС ФКУ СИЗО-1 </w:t>
      </w:r>
    </w:p>
    <w:p>
      <w:pPr>
        <w:pStyle w:val="Normal"/>
        <w:rPr/>
      </w:pPr>
      <w:r>
        <w:rPr/>
        <w:t xml:space="preserve">   </w:t>
      </w:r>
      <w:r>
        <w:rPr/>
        <w:t>УФСИН России по Тверской области</w:t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>майор внутренней  службы                                                                                                                        А.В. Базулева</w:t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30.03.2012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28:00Z</dcterms:created>
  <dc:creator>кадры</dc:creator>
  <dc:description/>
  <cp:keywords/>
  <dc:language>en-US</dc:language>
  <cp:lastModifiedBy>kubarev</cp:lastModifiedBy>
  <cp:lastPrinted>2012-03-29T12:21:00Z</cp:lastPrinted>
  <dcterms:modified xsi:type="dcterms:W3CDTF">2012-05-05T05:54:00Z</dcterms:modified>
  <cp:revision>5</cp:revision>
  <dc:subject/>
  <dc:title/>
</cp:coreProperties>
</file>