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ИК-7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60"/>
        <w:gridCol w:w="1536"/>
        <w:gridCol w:w="3543"/>
        <w:gridCol w:w="1843"/>
        <w:gridCol w:w="996"/>
        <w:gridCol w:w="2253"/>
      </w:tblGrid>
      <w:tr>
        <w:trPr>
          <w:trHeight w:val="66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Крючков Дмитрий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091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робьев Дмитрий Валерье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060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вартира (долевая 1/2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ирн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44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345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ильев Вадим 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642,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валев Максим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89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(Лада-21144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442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урецкий Михаи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998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-3(индивидуальная)</w:t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ябов Паве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736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137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индивидуальная)</w:t>
            </w:r>
          </w:p>
        </w:tc>
      </w:tr>
      <w:tr>
        <w:trPr>
          <w:trHeight w:val="1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мык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ого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830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дов Родион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5 708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1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5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оловьев Николай  Алекс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995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4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Жиля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252,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8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еров Игорь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976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мирнов Евген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984,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335,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ирок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601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ь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рявцев Дмитрий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технического отде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437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 (индивидуальная)</w:t>
            </w:r>
          </w:p>
        </w:tc>
      </w:tr>
      <w:tr>
        <w:trPr>
          <w:trHeight w:val="9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7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35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9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исичк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ергей Серг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976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Шабалин Алекс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184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733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Зайцев Олег Пет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833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6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нчуков 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- начальник центра трудовой адаптации осужде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2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 7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итин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635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7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шков Валер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– дежурный по жилой зон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348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027,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инов Андр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329,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 (индивидуальная)</w:t>
            </w:r>
          </w:p>
        </w:tc>
      </w:tr>
      <w:tr>
        <w:trPr>
          <w:trHeight w:val="7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ябков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1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яри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икс-трейл (индивидуальная)</w:t>
            </w:r>
          </w:p>
        </w:tc>
      </w:tr>
      <w:tr>
        <w:trPr>
          <w:trHeight w:val="5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спортникова Светлан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532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8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тенев Серг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90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1/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506,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мянцев Дмит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–дежурный –  по жилой з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630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оусов Владимир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225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зинов Серг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928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673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осеев Никола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274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он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2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соно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энергомеханическо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630,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1 950,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Прокофьев Вади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506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пашникова Оксана Дмитри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17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3 (индивидуальная)</w:t>
            </w:r>
          </w:p>
        </w:tc>
      </w:tr>
      <w:tr>
        <w:trPr>
          <w:trHeight w:val="2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Бубела Андр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785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21099, а/м 2115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укаш Владими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794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21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хов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753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4 (индивидуальная)</w:t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222,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ушков Никола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132,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влов Александр Ль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Р с осужденны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280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(безвозмездное пользова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айхатсу «Апплаус» (индивидуальная)</w:t>
            </w:r>
          </w:p>
        </w:tc>
      </w:tr>
      <w:tr>
        <w:trPr>
          <w:trHeight w:val="43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833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мянцев Дмит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630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рявцев Фед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494,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лашник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577,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,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1(индивидуальная)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ролев Алексей Витальевич</w:t>
            </w:r>
          </w:p>
          <w:p>
            <w:pPr>
              <w:pStyle w:val="Normal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47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4"/>
                <w:szCs w:val="24"/>
              </w:rPr>
            </w:pPr>
            <w:r>
              <w:rPr>
                <w:b/>
                <w:color w:val="4F81BD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Начальник отдела кадро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йор внутренней службы                                         Смирнов С.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9.03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70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2:00Z</dcterms:created>
  <dc:creator>Павел</dc:creator>
  <dc:description/>
  <cp:keywords/>
  <dc:language>en-US</dc:language>
  <cp:lastModifiedBy>kubarev</cp:lastModifiedBy>
  <cp:lastPrinted>2010-04-15T08:10:00Z</cp:lastPrinted>
  <dcterms:modified xsi:type="dcterms:W3CDTF">2012-04-24T14:12:00Z</dcterms:modified>
  <cp:revision>2</cp:revision>
  <dc:subject/>
  <dc:title>Сведения</dc:title>
</cp:coreProperties>
</file>