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>
          <w:lang w:val="ru-RU"/>
        </w:rPr>
        <w:t xml:space="preserve">ФКЛПУ  «Областная больница УФСИН </w:t>
      </w:r>
      <w:r>
        <w:rPr/>
        <w:t xml:space="preserve"> по Тверской области»</w:t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2"/>
        <w:gridCol w:w="2060"/>
        <w:gridCol w:w="1491"/>
        <w:gridCol w:w="2835"/>
        <w:gridCol w:w="1045"/>
        <w:gridCol w:w="1134"/>
        <w:gridCol w:w="2587"/>
      </w:tblGrid>
      <w:tr>
        <w:trPr>
          <w:trHeight w:val="9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я сумма декларированного годового дохода за 2011 год (руб.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располо-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н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дреев Максим Сергее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заместитель начальника больницы  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046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/м Форд – Фоку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4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-  долевая  ¼ ч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рсеньев Дмитрий Александро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безопасност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6310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/м Рено – Мег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5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 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918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Баскаков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е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хайл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оперуполномо-ченный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521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м ВАЗ 210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а/м ГАЗ – 5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бственность)</w:t>
            </w:r>
          </w:p>
        </w:tc>
      </w:tr>
      <w:tr>
        <w:trPr>
          <w:trHeight w:val="7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 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451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чагов Вячеслав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щник дежурного дежурной ч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352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 ½ часть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0 (собственность)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 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имиров Владими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больниц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776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2238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Жарников Максим Вячеслав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оперуполном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нны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357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 индивидуальное жилищное строительство) в пользова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ВАЗ 2105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 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Иванов Алексе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еративный дежурный дежурной части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жилой дом (безвозмездное пользование)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лементьев Дмитри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помощник оперативного дежурного дежурной ч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197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 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а Геннадьевн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бухгалтер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723-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муницип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урицин Михаил Михайло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перативный дежурный дежурной части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421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-2117 (собственность)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224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Мазетов Александр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охраны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7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– (долевая 1/2 ча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– (безвозмездное пользование  1/2 часть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ель – Аст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4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18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– (долевая 1/2 ча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– (безвозмездное пользование  1/2 ча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102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Нечипоренко Василий Александр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спектор отдела безопасност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70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адовый) (собственность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м  ВАЗ 2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бственность) а/м  а/м Форд Фиес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бственность)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влов Андрей Бо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еративный дежурный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25184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«Мицубиси Лансер 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4000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Родионов Игорь Олег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еративный дежурный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rFonts w:eastAsia="Times New Roman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348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–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721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/м Рено – Лога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2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рлов Владислав Борисович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мощник оперативного дежурного дежурной части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1621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 пользовании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Ниссан – Алмера (собственность) </w:t>
            </w:r>
          </w:p>
        </w:tc>
      </w:tr>
      <w:tr>
        <w:trPr>
          <w:trHeight w:val="4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иков Константин Михайлович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больницы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430697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237958,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Ниссан Октавия  (собственность)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-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ртира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Розов Андрей Адольф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начальник  больницы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697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е помещение в общежитии (социальный най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- 2110 (собственность)</w:t>
            </w:r>
          </w:p>
        </w:tc>
      </w:tr>
      <w:tr>
        <w:trPr>
          <w:trHeight w:val="7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6057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е помещение в общежитии (социальный най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3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е помещение в общежитии (социальный най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3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решин Александр Евгеньевич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мощник оперативного дежурного дежурной части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59014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араж (собственность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4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4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½  часть квартиры 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,  ½  часть квартиры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вартира (в пользовании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рлов Игорь Вале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щник оперативного дежурного дежурной ч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– 2110 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Рено – Меган (собственность)</w:t>
            </w:r>
          </w:p>
        </w:tc>
      </w:tr>
      <w:tr>
        <w:trPr>
          <w:trHeight w:val="11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нцуев Александр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ощник оперативного дежурного дежурной ч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647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½ квартиры (в пользован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211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7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540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½ квартиры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тарший инспектор ГКиРЛС ФКЛПУ Областная больниц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ФСИН России по Тверской обла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айор внутренней службы</w:t>
        <w:tab/>
        <w:tab/>
        <w:tab/>
        <w:tab/>
        <w:tab/>
        <w:tab/>
        <w:tab/>
        <w:tab/>
        <w:tab/>
        <w:tab/>
        <w:t>Е.О. Сороки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Arial" w:hAnsi="Arial" w:eastAsia="Times New Roman" w:cs="Arial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" w:leader="none"/>
        <w:tab w:val="left" w:pos="4536" w:leader="none"/>
        <w:tab w:val="left" w:pos="4989" w:leader="none"/>
      </w:tabs>
      <w:jc w:val="both"/>
      <w:outlineLvl w:val="2"/>
    </w:pPr>
    <w:rPr>
      <w:rFonts w:ascii="Arial" w:hAnsi="Arial" w:eastAsia="Times New Roman" w:cs="Arial"/>
      <w:b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" w:leader="none"/>
        <w:tab w:val="left" w:pos="4989" w:leader="none"/>
      </w:tabs>
      <w:outlineLvl w:val="3"/>
    </w:pPr>
    <w:rPr>
      <w:rFonts w:ascii="Arial" w:hAnsi="Arial" w:eastAsia="Times New Roman" w:cs="Arial"/>
      <w:b/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 w:cs="Times New Roman"/>
      <w:b/>
      <w:sz w:val="24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sz w:val="22"/>
      <w:szCs w:val="20"/>
    </w:rPr>
  </w:style>
  <w:style w:type="character" w:styleId="3">
    <w:name w:val="Заголовок 3 Знак"/>
    <w:basedOn w:val="Style9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basedOn w:val="Style9"/>
    <w:qFormat/>
    <w:rPr>
      <w:rFonts w:ascii="Arial" w:hAnsi="Arial" w:eastAsia="Times New Roman" w:cs="Times New Roman"/>
      <w:b/>
      <w:sz w:val="24"/>
      <w:szCs w:val="20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6:00Z</dcterms:created>
  <dc:creator>1</dc:creator>
  <dc:description/>
  <cp:keywords/>
  <dc:language>en-US</dc:language>
  <cp:lastModifiedBy>kubarev</cp:lastModifiedBy>
  <dcterms:modified xsi:type="dcterms:W3CDTF">2012-04-24T14:16:00Z</dcterms:modified>
  <cp:revision>2</cp:revision>
  <dc:subject/>
  <dc:title/>
</cp:coreProperties>
</file>