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01 января 2011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СИЗО-2 УФСИН России по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4332"/>
        <w:gridCol w:w="1248"/>
        <w:gridCol w:w="1272"/>
        <w:gridCol w:w="286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1г. (руб.)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С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узов Юрий Анатолье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67,8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кооперативный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18,9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</w:t>
            </w:r>
          </w:p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бова Ирина Викто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98,0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33,5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Михаил Викто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99,2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9,5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ицын Сергей Николае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978,3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Scenic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31,1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баршин Сергей Владими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03,2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58,0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исимов Сергей Владимир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96,6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07,6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обыстов Михаил Александ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27,1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6 (собственность)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57,0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феев Владислав  Иван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30,2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38,0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Александр Викто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75,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19,0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 Артем Александ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8,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/м ВАЗ-21150 (собственность)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Сергей Вячеслав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-ченный оперативной групп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52,1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2 (собственность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хорович Максим Владими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невной смены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79,6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21 (собственность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77,3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жов Игорь Викто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лен в распоряжение ФКУ СИЗО-2         (в 2011г. – инспектор отдела режи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26,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24,2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нкин Сергей Анатоль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руппы пожарной профилактик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99,4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32,4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инспектор группы кадров ФКУ СИЗО-2</w:t>
      </w:r>
    </w:p>
    <w:p>
      <w:pPr>
        <w:pStyle w:val="Normal"/>
        <w:rPr/>
      </w:pPr>
      <w:r>
        <w:rPr/>
        <w:t>капитан внутренней службы                                                                О.А. Федорова</w:t>
      </w:r>
    </w:p>
    <w:sectPr>
      <w:type w:val="nextPage"/>
      <w:pgSz w:orient="landscape" w:w="16838" w:h="11906"/>
      <w:pgMar w:left="1134" w:right="1134" w:gutter="0" w:header="0" w:top="53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19:00Z</dcterms:created>
  <dc:creator>USER</dc:creator>
  <dc:description/>
  <cp:keywords/>
  <dc:language>en-US</dc:language>
  <cp:lastModifiedBy>kubarev</cp:lastModifiedBy>
  <cp:lastPrinted>2012-03-28T09:31:00Z</cp:lastPrinted>
  <dcterms:modified xsi:type="dcterms:W3CDTF">2012-04-24T08:19:00Z</dcterms:modified>
  <cp:revision>2</cp:revision>
  <dc:subject/>
  <dc:title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01 января 2011 года по 31 декабря 2011 года</dc:title>
</cp:coreProperties>
</file>