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ФКУ ИК-1 УФСИН России по Тверской области и их членов семей за период с 1 января 2011 года по 31 декабря 2011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912"/>
        <w:gridCol w:w="2094"/>
        <w:gridCol w:w="2669"/>
        <w:gridCol w:w="1074"/>
        <w:gridCol w:w="1620"/>
        <w:gridCol w:w="2354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од (руб.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ян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22,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м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622,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Киа си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мар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320,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61,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па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хра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60,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72,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нерго-механическ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80,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65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32,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лони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316,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под строительство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анг Енг Кайрон 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 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138,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21,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Венто 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воспитательной работе с осужденны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85,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логан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92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2,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3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уче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30,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415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Тии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20,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265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ярис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1,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о жилой зоне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741,9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26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596,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я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88,9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210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ш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992,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Сце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47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производственного обучения и профессиональной подготов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027,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444,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52,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гар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ич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464,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77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92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549,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3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683,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81,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лон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462,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25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бухгалтер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741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стар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101,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980,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424,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Приме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10,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925,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н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781,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59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Эскор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меган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УАЗ 3909 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26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24,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72,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лонии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979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заф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909 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181,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93,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57,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01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верна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ерное судно «Карандель-24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ев Ви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144,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847,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кода Октавия ту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у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797,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ВАЗ 217230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674,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535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366,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Ниссан альмера классик (индивидуальная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ш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226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70,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79,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– А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270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- Астра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884,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47,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иРЛС ФКУ ИК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по Тверской облас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     С.А. Реутов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8:00Z</dcterms:created>
  <dc:creator>FuckYouBill</dc:creator>
  <dc:description/>
  <cp:keywords/>
  <dc:language>en-US</dc:language>
  <cp:lastModifiedBy>kubarev</cp:lastModifiedBy>
  <cp:lastPrinted>2012-04-18T13:57:00Z</cp:lastPrinted>
  <dcterms:modified xsi:type="dcterms:W3CDTF">2012-04-24T11:18:00Z</dcterms:modified>
  <cp:revision>2</cp:revision>
  <dc:subject/>
  <dc:title/>
</cp:coreProperties>
</file>