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11 года по 31 декабря 2011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К</w:t>
      </w:r>
      <w:r>
        <w:rPr/>
        <w:t>У ИК-10 УФСИН России по Тверской обла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985"/>
        <w:gridCol w:w="2126"/>
        <w:gridCol w:w="1303"/>
        <w:gridCol w:w="2099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жевников Вале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коло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6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сев Александр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84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 Кале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</w:tr>
      <w:tr>
        <w:trPr>
          <w:trHeight w:val="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ое строительство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99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нделев Вячеслав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3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19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орцов 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26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8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ирко Артем Геннад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3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йер Дмитрий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 - начальник цент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язин Игорь Виктор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14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ихин Александр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6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10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0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а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0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шкин Роман Анатол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0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9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аков Эдуард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1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льбе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8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яев Андре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дыло Иван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сов Андрей 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2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9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ючков Павел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пектор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шиков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пектор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юхин Сергей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8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2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хин Владими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6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76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якин Геннад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3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4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ев Валер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9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6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0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уш Михаил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6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 Александ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55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0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 2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 Владимир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47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Рез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басник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5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 Константин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4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аков Фергать Максут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2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7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ков Олег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ёмин Алекс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53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о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лазский Валери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615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натьев Михаил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6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 Михаил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2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зин Алекс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48,4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3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кова Гал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9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ечкин Александр А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2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3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77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 Игорь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5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-Ю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енко Надежд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99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4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алют  Кале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3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ое строительство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цкая Маргарита Дмитри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9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ианов Олег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0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айнтфайндер 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5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дов Андрей Серге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7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олотухин Евгений Никола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2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Людмил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5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-Ю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8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яева Ольга Владими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2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К и РЛС ФКУ ИК-1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СИН России по Тве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внутренней службы                                                                                                                                           Г.В.Кулик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0» марта 2012 года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9:00Z</dcterms:created>
  <dc:creator>1</dc:creator>
  <dc:description/>
  <cp:keywords/>
  <dc:language>en-US</dc:language>
  <cp:lastModifiedBy>kubarev</cp:lastModifiedBy>
  <dcterms:modified xsi:type="dcterms:W3CDTF">2012-05-11T10:43:00Z</dcterms:modified>
  <cp:revision>8</cp:revision>
  <dc:subject/>
  <dc:title/>
</cp:coreProperties>
</file>