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 xml:space="preserve">Сведения о доходах, об имуществе и обязательствах имущественного характера лиц, замещающих должности в учреждениях УФСИН России по Тверской области, и членов их семей за период с 1 января 2011 года по 31 декабря 2011 года      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ФКУ ИК-5 УФСИН России по Тверской области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 </w:t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983"/>
        <w:gridCol w:w="1842"/>
        <w:gridCol w:w="1560"/>
        <w:gridCol w:w="5105"/>
        <w:gridCol w:w="994"/>
        <w:gridCol w:w="1134"/>
        <w:gridCol w:w="2551"/>
      </w:tblGrid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умма декларированного годового доход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11 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7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находящихся на праве собственности (вид, марка)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знец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лена Петро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он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2 860,13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7810,79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собственность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совместная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(индивидуальная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авихи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хаил Николаевич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местите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чальника колонии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7 202,53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долевая 1/2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/м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IA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LBE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</w:tr>
      <w:tr>
        <w:trPr>
          <w:trHeight w:val="64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долевая 1/3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рная лодка «Казанка М» (индивидуальная)</w:t>
            </w:r>
          </w:p>
        </w:tc>
      </w:tr>
      <w:tr>
        <w:trPr>
          <w:trHeight w:val="158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3 188,00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долевая 1/2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долевая 1/3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50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с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вгений Викторович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местит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ьника колони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9 849,31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 под ИЖС (безвозмездное пользование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а/м «</w:t>
            </w:r>
            <w:r>
              <w:rPr>
                <w:rFonts w:cs="Times New Roman" w:ascii="Times New Roman" w:hAnsi="Times New Roman"/>
                <w:lang w:val="en-US"/>
              </w:rPr>
              <w:t>MITSUBICHI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LANSER</w:t>
            </w:r>
            <w:r>
              <w:rPr>
                <w:rFonts w:cs="Times New Roman" w:ascii="Times New Roman" w:hAnsi="Times New Roman"/>
              </w:rPr>
              <w:t>»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М-41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>
          <w:trHeight w:val="442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безвозмездное пользование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 631,00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 под ИЖС (индивидуальная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индивидуальная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мирн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на Алексе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меститель начальника колон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774,65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вар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иколай Евгеньевич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меститель начальника колони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2 529,13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вмест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«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TRCEDE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ENZ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270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D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индивидуальная)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цеп к легковому а/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ая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цикл «Восход-3М»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ндивидуальная)</w:t>
            </w:r>
          </w:p>
        </w:tc>
      </w:tr>
      <w:tr>
        <w:trPr>
          <w:trHeight w:val="140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(безвозмездное пользование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 13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0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вместная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(безвозмездное пользование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безвозмездное пользование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9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йце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лексей Александро-вич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меститель начальника колонии-начальник  ЦТАО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29 72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долевая 1/3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«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I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PORTAG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дка «Прогресс»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</w:tr>
      <w:tr>
        <w:trPr>
          <w:trHeight w:val="269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ЖС (безвозмездное пользование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безвозмездное пользование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безвозмездное пользование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 151,22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ЖС (индивидуальная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индивидуальная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индивидуальная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долевая 1/3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(аренда)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ЖС (безвозмездное пользование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безвозмездное пользование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безвозмездное пользование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прык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ргарита Станисла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ьник оперативного отде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 499,60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долевая 1/3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5 104,50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адовый земельный участок (индивидуальная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 ВАЗ-210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/м </w:t>
            </w:r>
            <w:r>
              <w:rPr>
                <w:rFonts w:cs="Times New Roman" w:ascii="Times New Roman" w:hAnsi="Times New Roman"/>
                <w:lang w:val="en-US"/>
              </w:rPr>
              <w:t>FORD</w:t>
            </w:r>
            <w:r>
              <w:rPr>
                <w:rFonts w:cs="Times New Roman" w:ascii="Times New Roman" w:hAnsi="Times New Roman"/>
              </w:rPr>
              <w:t xml:space="preserve"> «Фокус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завершенный строительством жилой дом (индивидуальная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лияр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с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Юрьевн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тарший оперуполномоченный оперативн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дел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3 150,66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 (долевая 1/2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долевая 1/2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безвозмездное пользование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 (долевая 1/2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/м </w:t>
            </w:r>
            <w:r>
              <w:rPr>
                <w:rFonts w:cs="Times New Roman" w:ascii="Times New Roman" w:hAnsi="Times New Roman"/>
                <w:lang w:val="en-US"/>
              </w:rPr>
              <w:t>FORD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FOKU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</w:tr>
      <w:tr>
        <w:trPr>
          <w:trHeight w:val="9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долевая 1/2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безвозмездное пользование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безвозмездное пользование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безвозмездное пользование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елов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лена Александров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еруполномоченный оперативного отдел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1 404,35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индивидуальная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вместная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 356,00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вместная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/м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nault S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фим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ариса Николаевн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еруполномоченный оперативного отдел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 349,50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безвозмездное пользование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безвозмездное пользование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8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 095,00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индивидуальная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/м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DA PRIOR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</w:tr>
      <w:tr>
        <w:trPr>
          <w:trHeight w:val="15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харова Светлана Владимиро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еруполномоченный оперативного отде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9 829,55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потечный кредит до выполнения обязательств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ычк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лла Борисо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ьник отдела безопас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8 519,46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договор социального найма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8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договор социального найма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ман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тлана Владимиро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рший инспектор отдела безопас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 422,43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вмест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руд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лли Василье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спектор отдела безопас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 471,60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000,00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 «Форд Фокус» (индивидуальная)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силье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ле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еннадье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еративный дежурный дежурной части отдела безопас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 333,94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28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146,00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/м «Нива-Шевроле»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безвозмездное пользование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ерн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митрий Александрович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еративный дежурный дежурной части отдела безопасност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12 461.16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араж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8</w:t>
            </w:r>
            <w:r>
              <w:rPr>
                <w:rFonts w:cs="Times New Roman" w:ascii="Times New Roman" w:hAnsi="Times New Roman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/м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olsvage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ssa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индивидуальная)</w:t>
            </w:r>
          </w:p>
        </w:tc>
      </w:tr>
      <w:tr>
        <w:trPr>
          <w:trHeight w:val="69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1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3 847.63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1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безвозмездное пользование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7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1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безвозмездное пользование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7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3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винс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дрей Николаевич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еративный дежурный дежурной части отдела безопасност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 716,79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долевая 1/4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5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долевая 1/2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1 660,47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0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долевая 1/2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долевая 1/3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долевая 1/3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45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ябл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дрей Юрьевич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еративный дежурный дежурной части отдела безопасност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9 199,27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долевая 1/4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ВАЗ-211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</w:tr>
      <w:tr>
        <w:trPr>
          <w:trHeight w:val="64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долевая 1/2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3 103, 48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долевая 1/2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тл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лена Геннадьевн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еративный дежурный дежурной части отдела безопасност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6 715,14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долевая 8/15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4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1 537, 51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долевая 1/4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«Нива-Шеврол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ван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на Викторо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спектор-дежурный по жилой зоне дежурной части отдела безопас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7326,55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долевая 1/3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30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сана Александровн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спектор-дежурный по жилой зоне дежурной части отдела безопасност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 179,21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3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(индивидуальная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 605, 78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аренда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ВАЗ  2114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</w:tr>
      <w:tr>
        <w:trPr>
          <w:trHeight w:val="10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(индивидуальная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бе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лла Александровн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спектор-дежурный по жилой зоне дежурной части отдела безопасност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8 658,28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4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вместная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783,65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долевая 1/2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тр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лександр Борис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спектор-дежурный по жилой зоне дежурной части отдела безопас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 806,21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долевая 1/4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9 455,92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 1/2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/м  </w:t>
            </w:r>
            <w:r>
              <w:rPr>
                <w:rFonts w:cs="Times New Roman" w:ascii="Times New Roman" w:hAnsi="Times New Roman"/>
                <w:lang w:val="en-US"/>
              </w:rPr>
              <w:t>HYNDAY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SOLYRI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(индивидуальная)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индивидуальная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  <w:r>
              <w:rPr>
                <w:rFonts w:cs="Times New Roman" w:ascii="Times New Roman" w:hAnsi="Times New Roman"/>
              </w:rPr>
              <w:t xml:space="preserve"> (безвозмездное пользование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ванов Валерий Васильевич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 630,12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вместная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HERY SUV T11   (SQR 7247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</w:tr>
      <w:tr>
        <w:trPr>
          <w:trHeight w:val="69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9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 938, 27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9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9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вдоким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ртем Олег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 054,87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 1/2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25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лешов Алексей Борисович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 009, 75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/м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R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KU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</w:tr>
      <w:tr>
        <w:trPr>
          <w:trHeight w:val="82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8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25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тариков Дмитрий Вячеславович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 315,45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вместная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LME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</w:tr>
      <w:tr>
        <w:trPr>
          <w:trHeight w:val="82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5 078.24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лимонова Алла Всеволодо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56 479.13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 в общежитии (бессрочный договор социального найма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ВАЗ  2114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сои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лег Игнат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ьник отдела охран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 978,27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/м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nault Log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10 45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 1/4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убак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Юрий Леонид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меститель начальника отдела охран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 223, 37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 771,56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ванова Наталья Викторовн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ьник отдела специального уч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 126,00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ВАЗ  2114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</w:tr>
      <w:tr>
        <w:trPr>
          <w:trHeight w:val="55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 322,00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вместная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вил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тлана Николае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ьник отдела по ВР                     с осужденны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 774,32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йце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Еле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Юрьевн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ьник отдела кадров и работы с личным составом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 151, 22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 1/3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(аренда)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29 72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долевая 1/3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«</w:t>
            </w:r>
            <w:r>
              <w:rPr>
                <w:rFonts w:cs="Times New Roman" w:ascii="Times New Roman" w:hAnsi="Times New Roman"/>
                <w:lang w:val="en-US"/>
              </w:rPr>
              <w:t>KI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SPORTAG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дка «Прогресс»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</w:tr>
      <w:tr>
        <w:trPr>
          <w:trHeight w:val="348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ЖС (безвозмездное пользование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безвозмездное пользование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безвозмездное пользование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ЖС (безвозмездное пользование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9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безвозмездное пользование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5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алуз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лена Николаевн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ьник отдела интендантско-го и хозяйствен-ного обеспече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 000,52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 земельный участок (индивидуальная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/м </w:t>
            </w:r>
            <w:r>
              <w:rPr>
                <w:rFonts w:cs="Times New Roman" w:ascii="Times New Roman" w:hAnsi="Times New Roman"/>
                <w:lang w:val="en-US"/>
              </w:rPr>
              <w:t xml:space="preserve">CHEVROLET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cet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</w:tr>
      <w:tr>
        <w:trPr>
          <w:trHeight w:val="21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 земельный участок (индивидуальная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 земельный участок (индивидуальная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вместная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индивидуальная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Егор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ргей Александр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ьник энергомеханического отде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 813,14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 1/5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ВАЗ-211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                        само-изгото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 777,16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вместная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ноградова Елена Анатольевн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ный бухгалтер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6 530,33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(индивидуальная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о-огородный земельный участок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ноград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талья Викторо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меститель главного бухгалтер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 402,23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7 456,97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а/м «</w:t>
            </w:r>
            <w:r>
              <w:rPr>
                <w:rFonts w:cs="Times New Roman" w:ascii="Times New Roman" w:hAnsi="Times New Roman"/>
                <w:lang w:val="en-US"/>
              </w:rPr>
              <w:t>MITSUBICHI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LANSER</w:t>
            </w:r>
            <w:r>
              <w:rPr>
                <w:rFonts w:cs="Times New Roman" w:ascii="Times New Roman" w:hAnsi="Times New Roman"/>
              </w:rPr>
              <w:t>» (индивидуальная)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38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ут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рина Олего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чальник отдела материально-технического обеспечения учебно-производственного процесса и сбыта продукции ЦТА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1 887,92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 1/4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157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дряш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рина Валерьевн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ьник отдела технического контроля ЦТАО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 791,05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 1/3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/м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TSUBISH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NC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</w:tr>
      <w:tr>
        <w:trPr>
          <w:trHeight w:val="802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вогорни-цы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рина Викторовн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ьник технического отде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ТАО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6 368,36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вместная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/м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KO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OOMST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</w:tr>
      <w:tr>
        <w:trPr>
          <w:trHeight w:val="64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8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4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29 013.53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8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ГАЗ 6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4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8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4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8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КиРЛС ФКУ ИК-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ФСИН России по Тверской област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майор внутренней службы</w:t>
        <w:tab/>
        <w:tab/>
        <w:tab/>
        <w:tab/>
        <w:tab/>
        <w:tab/>
        <w:tab/>
        <w:t xml:space="preserve">Е.Ю. Зайцева                                         </w:t>
      </w:r>
    </w:p>
    <w:sectPr>
      <w:type w:val="nextPage"/>
      <w:pgSz w:orient="landscape" w:w="16838" w:h="11906"/>
      <w:pgMar w:left="851" w:right="851" w:gutter="0" w:header="0" w:top="568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1:28:00Z</dcterms:created>
  <dc:creator>USER</dc:creator>
  <dc:description/>
  <cp:keywords/>
  <dc:language>en-US</dc:language>
  <cp:lastModifiedBy>kubarev</cp:lastModifiedBy>
  <cp:lastPrinted>2012-03-28T08:02:00Z</cp:lastPrinted>
  <dcterms:modified xsi:type="dcterms:W3CDTF">2012-04-24T11:28:00Z</dcterms:modified>
  <cp:revision>2</cp:revision>
  <dc:subject/>
  <dc:title/>
</cp:coreProperties>
</file>