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01"/>
        <w:gridCol w:w="1836"/>
        <w:gridCol w:w="3553"/>
        <w:gridCol w:w="1836"/>
        <w:gridCol w:w="996"/>
        <w:gridCol w:w="2254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УФСИН России по Тверской облас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ий Владими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24,3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32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6/1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80/3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ров Игорь Никифо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64,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3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дина Нина Михайл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9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улев Дмитрий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47,3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60,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35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Юри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9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51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 Сергей Викто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05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4,5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ва Ольг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97,8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45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52,3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шинов Александр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68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томов Александр 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03,9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иссамаран-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РК 3100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18,3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Дмитри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34,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2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 Сергей Валер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56,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Патрио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райслер интерп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-джук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 Сергей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94,7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41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Елена Владимир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59,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ькова Галина Леонид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02,4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ковский Александр Юр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49,8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 Артем Вита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73,8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8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влатов Ярослав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41,3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7,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Дмит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94,7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4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ченков Илья Вениамин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6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в Дмитрий Вячеслав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37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ергей Олег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48,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 Григори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9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цер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Татьяна Никола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11,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а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лександр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09,7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8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73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Нексия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5,9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кин Сергей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97,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Анатолий Юр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19,3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имь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9,6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ин Владислав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54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цов Денис Владими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3,3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 Галина Константин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67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ух Владислав Альберт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0,3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0,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8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хов Алекс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89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89,7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26/20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дарова Екатерина Юр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93,4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0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65201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Марина Владимиро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06,8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45,6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енко Андре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89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21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кин Александр Игор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18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33,8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с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60,4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29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Дмитрий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67,4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9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оухов Сергей Викто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40,4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арис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днов Сергей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47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91,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Владимир Пав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2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56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ех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51,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97,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Сергей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9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9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Никола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4,3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кин Александр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5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3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а Любовь Васильевн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29,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 Сергей Никола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87,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0,6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38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Цафи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22,6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 Александр Григор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31,9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6,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Валерий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23,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5,7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я Михай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61,3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Константи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14,4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2,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Павел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0,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9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йкова Наталья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452,32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62,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Тиида (собственность)</w:t>
            </w:r>
          </w:p>
        </w:tc>
      </w:tr>
      <w:tr>
        <w:trPr>
          <w:trHeight w:val="2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танов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56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ковский Сергей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83,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68,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нко Александр Александ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43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Ё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75,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ганкин Олег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65,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40,7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3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лександр Борис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68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18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 Денис Михайл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80,5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бара Руслан Пет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27,8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3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3,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реев Аркади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64,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45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дриков Виктор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29,6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Щукин Юр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71,6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г Енг Кайро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7,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чиненные подразд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ергей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12,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Сузу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авасаки Вулкан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3,5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 Андрей Анато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акто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78,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ишев Дамир Ахме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5300,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Рено Симбол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4146,9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ерхая Александра Вячеславо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лаборато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90,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бор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Леонид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06,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Кашкай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0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уленко Дмитрий Васил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 – начальник узла связ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99,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4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4,7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стер Владимир Иль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57,4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  <w:br/>
              <w:t>Павл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18,8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58,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ов Геннадий Алекс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39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Эскорт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2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Николай Евгень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86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андеро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61,3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Андрей Сергее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17,8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86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ов Василий Васи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51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с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 Иван Владимиро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6,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Санни</w:t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юк Александр Геннад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50,6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Таксон</w:t>
            </w:r>
          </w:p>
        </w:tc>
      </w:tr>
      <w:tr>
        <w:trPr>
          <w:trHeight w:val="1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1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Алексе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0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 (общая с супругой)</w:t>
            </w:r>
          </w:p>
        </w:tc>
      </w:tr>
      <w:tr>
        <w:trPr>
          <w:trHeight w:val="28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1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32/697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 караван (общая с супругом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Андре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32,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 Евгений Никола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23,5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72,2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арпов Александр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55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ырев Андрей Алексе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зла связи – 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78,6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пицкий Алексей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83,4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</w:tr>
      <w:tr>
        <w:trPr>
          <w:trHeight w:val="2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60,3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шинин Петр Александр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едерального казенного образовательного учреждения начального профессионального образова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91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1,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ченко Татьяна Николаев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38,9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 Юрий Борисович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14,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ейт-вол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68,7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ц</w:t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Константин Анатольеви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37,8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49,6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26:00Z</dcterms:created>
  <dc:creator>Павел</dc:creator>
  <dc:description/>
  <cp:keywords/>
  <dc:language>en-US</dc:language>
  <cp:lastModifiedBy>kubarev</cp:lastModifiedBy>
  <cp:lastPrinted>2012-04-27T19:07:00Z</cp:lastPrinted>
  <dcterms:modified xsi:type="dcterms:W3CDTF">2012-05-11T10:25:00Z</dcterms:modified>
  <cp:revision>117</cp:revision>
  <dc:subject/>
  <dc:title>Сведения</dc:title>
</cp:coreProperties>
</file>