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БУ ЛИУ № 8 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43"/>
        <w:gridCol w:w="1985"/>
        <w:gridCol w:w="3552"/>
        <w:gridCol w:w="1845"/>
        <w:gridCol w:w="1000"/>
        <w:gridCol w:w="2251"/>
      </w:tblGrid>
      <w:tr>
        <w:trPr>
          <w:trHeight w:val="6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вров Александр 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87,2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ицубиси- Паджеро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42,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Губанов Геннад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меститель начальника учреждения по Б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75,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 и дочерью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06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 и дочерью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Юферов Александр Леонид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 по охран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32,9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3 (собственность)</w:t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ран Кходро Саманд (собственность)</w:t>
            </w:r>
          </w:p>
        </w:tc>
      </w:tr>
      <w:tr>
        <w:trPr>
          <w:trHeight w:val="4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50,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5,9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меститель начальника учреждения по К и 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57,3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07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25,1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ов Александр Пет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- начальник мастерск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3,5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43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25 А (собственность)</w:t>
            </w:r>
          </w:p>
        </w:tc>
      </w:tr>
      <w:tr>
        <w:trPr>
          <w:trHeight w:val="3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 1 (собственность)</w:t>
            </w:r>
          </w:p>
        </w:tc>
      </w:tr>
      <w:tr>
        <w:trPr>
          <w:trHeight w:val="44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балло гекта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71,6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 и сын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балло гекта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екух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меститель начальника учрежд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ыл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95,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Дэу Некси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,3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е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02,9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21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4.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09,9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2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93,9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23,1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ап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73,6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6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тисов Алексе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65,9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51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4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думов Дмитр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50,0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1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39,7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и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 </w:t>
            </w:r>
            <w:r>
              <w:rPr>
                <w:b/>
                <w:sz w:val="22"/>
                <w:szCs w:val="22"/>
              </w:rPr>
              <w:t>Константи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7,7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(собственность)</w:t>
            </w:r>
          </w:p>
        </w:tc>
      </w:tr>
      <w:tr>
        <w:trPr>
          <w:trHeight w:val="5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енков Александ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51,2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7,3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яб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4,18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Фольксваген Джет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- 2104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76,7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93,3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7,6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- 21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9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лё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03.6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4,8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тыш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66,1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74 (собственность)</w:t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25 А (собственность)</w:t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60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58,6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 (собственность)</w:t>
            </w:r>
          </w:p>
        </w:tc>
      </w:tr>
      <w:tr>
        <w:trPr>
          <w:trHeight w:val="55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76,1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ЗЛКМ- 2140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янц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73,3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50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66,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нстлер Евген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43,7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36,3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1,2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46,8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6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80,6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00,5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гильниц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Борис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 дежурный по жилой зоне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40,5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53 (собственность)</w:t>
            </w:r>
          </w:p>
        </w:tc>
      </w:tr>
      <w:tr>
        <w:trPr>
          <w:trHeight w:val="78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2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ян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07,0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83 (собственность)</w:t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00,7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43,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31,6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к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кинологиче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отделения отдела охра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54,7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нё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ргей </w:t>
            </w:r>
            <w:r>
              <w:rPr>
                <w:b/>
                <w:sz w:val="22"/>
                <w:szCs w:val="22"/>
              </w:rPr>
              <w:t>Конста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по воспит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работе с осужд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09,5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62,5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лам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29,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69,0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9 (собственность)</w:t>
            </w:r>
          </w:p>
        </w:tc>
      </w:tr>
      <w:tr>
        <w:trPr>
          <w:trHeight w:val="110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интендант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85,6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Шаран ТДИ (собственность)</w:t>
            </w:r>
          </w:p>
        </w:tc>
      </w:tr>
      <w:tr>
        <w:trPr>
          <w:trHeight w:val="110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Н ШОУ- 180 (собственность)</w:t>
            </w:r>
          </w:p>
        </w:tc>
      </w:tr>
      <w:tr>
        <w:trPr>
          <w:trHeight w:val="27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08,3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111130 (собственность)</w:t>
            </w:r>
          </w:p>
        </w:tc>
      </w:tr>
      <w:tr>
        <w:trPr>
          <w:trHeight w:val="27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чу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энергомехан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94,1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8,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 Викторо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бухгалтер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92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72,00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5 (собственность)</w:t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собственность)</w:t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- 5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4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асим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материально- технического обеспечения учебно- производственного процесса и сбыта продукции лечебно- производственной мастерск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08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Фольксваген Пасс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1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ннис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рганизации труда и заработной платы осужденных лечебно- производственной мастер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07,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4"/>
      <w:szCs w:val="24"/>
    </w:rPr>
  </w:style>
  <w:style w:type="character" w:styleId="1">
    <w:name w:val=" Знак Знак1"/>
    <w:basedOn w:val="Style13"/>
    <w:qFormat/>
    <w:rPr>
      <w:sz w:val="26"/>
      <w:szCs w:val="26"/>
    </w:rPr>
  </w:style>
  <w:style w:type="character" w:styleId="Style14">
    <w:name w:val=" Знак Знак"/>
    <w:basedOn w:val="Style13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32:00Z</dcterms:created>
  <dc:creator>USER</dc:creator>
  <dc:description/>
  <cp:keywords/>
  <dc:language>en-US</dc:language>
  <cp:lastModifiedBy>mahalov</cp:lastModifiedBy>
  <dcterms:modified xsi:type="dcterms:W3CDTF">2011-05-12T10:25:00Z</dcterms:modified>
  <cp:revision>35</cp:revision>
  <dc:subject/>
  <dc:title/>
</cp:coreProperties>
</file>