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10 года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БУ ИЗ-69/4 УФСИН России по 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182"/>
        <w:gridCol w:w="1937"/>
        <w:gridCol w:w="3888"/>
        <w:gridCol w:w="1261"/>
        <w:gridCol w:w="1511"/>
        <w:gridCol w:w="2628"/>
      </w:tblGrid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егося в пользовании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ильчук Сергей Константинови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следственного изолятор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29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Нисан Приме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39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овлев Эдуард Викторови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следственного изолятора по тыл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937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долевая собственность в праве 57/100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упруга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77,5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голева Ольга Николаевн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427,5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14:00Z</dcterms:created>
  <dc:creator>USER</dc:creator>
  <dc:description/>
  <cp:keywords/>
  <dc:language>en-US</dc:language>
  <cp:lastModifiedBy>mahalov</cp:lastModifiedBy>
  <cp:lastPrinted>2011-03-31T15:45:00Z</cp:lastPrinted>
  <dcterms:modified xsi:type="dcterms:W3CDTF">2011-05-11T13:21:00Z</dcterms:modified>
  <cp:revision>3</cp:revision>
  <dc:subject/>
  <dc:title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10 года по 31 декабря 2010 года</dc:title>
</cp:coreProperties>
</file>