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212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0 года по 31 декабря 2010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ФБУ ИК-4 УФСИН России по Тверской области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680"/>
        <w:gridCol w:w="2122"/>
        <w:gridCol w:w="3265"/>
        <w:gridCol w:w="1529"/>
        <w:gridCol w:w="1516"/>
        <w:gridCol w:w="2398"/>
      </w:tblGrid>
      <w:tr>
        <w:trPr>
          <w:trHeight w:val="702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лы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го дохода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. принадлежащих на праве собственности или находящихся в пользовании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 (вид, марка)</w:t>
            </w:r>
          </w:p>
        </w:tc>
      </w:tr>
      <w:tr>
        <w:trPr>
          <w:trHeight w:val="72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 недвижим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безопас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97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39,6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9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сенть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энергомеханического отдел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79,8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квартире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SUZUK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GRAND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VITARA</w:t>
            </w:r>
            <w:r>
              <w:rPr>
                <w:sz w:val="23"/>
                <w:szCs w:val="23"/>
              </w:rPr>
              <w:t xml:space="preserve"> (индивидуальная)</w:t>
            </w:r>
          </w:p>
        </w:tc>
      </w:tr>
      <w:tr>
        <w:trPr>
          <w:trHeight w:val="229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0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х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технического контроля ЦТАО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843,1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част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50,25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1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ГАЗ-31029 (индивидуальная)</w:t>
            </w:r>
          </w:p>
        </w:tc>
      </w:tr>
      <w:tr>
        <w:trPr>
          <w:trHeight w:val="544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43 (индивидуальная)</w:t>
            </w:r>
          </w:p>
        </w:tc>
      </w:tr>
      <w:tr>
        <w:trPr>
          <w:trHeight w:val="3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тдела охран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22,0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ната в общежитии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оу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ислав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перативного отде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6699,8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3107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52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0,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9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гомо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интендантского и хозяйственного обеспеч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64,7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21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3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01,5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8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нии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57,8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коммерческий найм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MITSUBISHI OUTLANDER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33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7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тихи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63,3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а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369,3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и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6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09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о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- начальник центр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33,3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8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940,6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9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п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рш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безопас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73,7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3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13,6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DAEWOO NEXI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123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0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8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безопасности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2249,5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 2109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509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41,7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3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бел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по охра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8611,0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/м С</w:t>
            </w:r>
            <w:r>
              <w:rPr>
                <w:sz w:val="23"/>
                <w:szCs w:val="23"/>
                <w:lang w:val="en-US"/>
              </w:rPr>
              <w:t>ITROEN</w:t>
            </w:r>
            <w:r>
              <w:rPr>
                <w:sz w:val="23"/>
                <w:szCs w:val="23"/>
              </w:rPr>
              <w:t xml:space="preserve"> С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77,8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0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алё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лавного бухгалтера бухгалтер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8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2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6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403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б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храны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72,9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7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457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6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п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ЕП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 с супругой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9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 с супругой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6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 с супругом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5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вместная собственность с супругом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8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а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по тылу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993,1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8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9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ниеве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онид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технического отдела ЦТА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78,0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циальный найм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2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циальный найм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хар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безопас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09,6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HOND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R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3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27,5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он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безопас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388,4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/м  ВАЗ-21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52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роф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ьев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бухгалтер бухгалтер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3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6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 оперативного отде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3791,1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циальный найм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91,5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ш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 оперативного отде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75,1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6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7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4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с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безопасности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44,77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HYUNDAI TRAJET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474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21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3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6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гачё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специального учёт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70 50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4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9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309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4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9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бон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оперуполномоченный оперативного отде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1225,8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 </w:t>
            </w:r>
            <w:r>
              <w:rPr>
                <w:sz w:val="23"/>
                <w:szCs w:val="23"/>
                <w:lang w:val="en-US"/>
              </w:rPr>
              <w:t>VOLKSWAGE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T</w:t>
            </w:r>
            <w:r>
              <w:rPr>
                <w:sz w:val="23"/>
                <w:szCs w:val="23"/>
              </w:rPr>
              <w:t>-4 (индивидуальная)</w:t>
            </w:r>
          </w:p>
        </w:tc>
      </w:tr>
      <w:tr>
        <w:trPr>
          <w:trHeight w:val="210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90,8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1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та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68,6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 xml:space="preserve">VOLKSWAGEN PASSAT </w:t>
            </w: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3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35,9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хон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ячесла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756,1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7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хон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957,5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 </w:t>
            </w:r>
            <w:r>
              <w:rPr>
                <w:sz w:val="23"/>
                <w:szCs w:val="23"/>
                <w:lang w:val="en-US"/>
              </w:rPr>
              <w:t>VOLKSWAGEN PASSAT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1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61,6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6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ье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2218,4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9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33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7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ёд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по БОР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29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HYUNDA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527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9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2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ипп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безопас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05,0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 xml:space="preserve">VOLKSWAGEN PASSAT </w:t>
            </w: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2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3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арё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центра трудовой адаптации осужденных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33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11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607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05,9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г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984,4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KI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ORENTO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6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6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м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планово-экономического отдела ЦТАО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60,3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2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1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б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 колонии и кадрам и ВР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04,5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NISSAN TIID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281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4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,0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Васил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 оперативного отд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37,8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безвозмездное пользование)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9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94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мелё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по воспитательной работе с осужден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27,4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част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5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89,9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част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1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мелё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н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кадров и работы с личным составом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89,9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8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9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част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6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27,4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част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9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9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мил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чесл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безопас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825,0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96,3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овл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перативного отдел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2667,7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/м  ВАЗ-2109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33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8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5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76,4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90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44:00Z</dcterms:created>
  <dc:creator>USER</dc:creator>
  <dc:description/>
  <cp:keywords/>
  <dc:language>en-US</dc:language>
  <cp:lastModifiedBy>mahalov</cp:lastModifiedBy>
  <cp:lastPrinted>2011-04-13T14:41:00Z</cp:lastPrinted>
  <dcterms:modified xsi:type="dcterms:W3CDTF">2011-05-12T10:19:00Z</dcterms:modified>
  <cp:revision>6</cp:revision>
  <dc:subject/>
  <dc:title>Фамилия,</dc:title>
</cp:coreProperties>
</file>