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</w:t>
      </w:r>
      <w:r>
        <w:rPr/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/>
        <w:t>в учреждениях УФСИН России по Тверской области, и членов их семей за период с 1 января 2010 года по 31 декабря 2010 года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jc w:val="center"/>
        <w:rPr>
          <w:u w:val="single"/>
        </w:rPr>
      </w:pPr>
      <w:r>
        <w:rPr>
          <w:u w:val="single"/>
        </w:rPr>
        <w:t>ФБУ ИЗ-69/1 УФСИН России по Тверской области</w:t>
      </w:r>
    </w:p>
    <w:p>
      <w:pPr>
        <w:pStyle w:val="Normal"/>
        <w:ind w:left="360" w:hanging="360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 учреждения</w:t>
      </w:r>
    </w:p>
    <w:p>
      <w:pPr>
        <w:pStyle w:val="Normal"/>
        <w:ind w:left="360" w:hanging="36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36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36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38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078"/>
        <w:gridCol w:w="1766"/>
        <w:gridCol w:w="3694"/>
        <w:gridCol w:w="1222"/>
        <w:gridCol w:w="1312"/>
        <w:gridCol w:w="2058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нициалы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екларированного годового дохода за 2010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бо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онид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З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57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Рено Лагу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евидов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лыше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ладимиро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. начальни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ЗО по тылу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311,9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Шкода Окта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</w:tr>
      <w:tr>
        <w:trPr>
          <w:trHeight w:val="1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(договор аренд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4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(договор аренд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(договор аренд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овойт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ихайло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. начальни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ЗО по охран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095,66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Нисан Нот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обственность)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13,69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к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ер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ячеславо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. начальни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ЗО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206,9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-21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</w:tr>
      <w:tr>
        <w:trPr>
          <w:trHeight w:val="4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выд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икторо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. начальни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ЗО по кадрам и В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286,99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Чери Амул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7,9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лашвил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анди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дарие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. начальни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ЗО по режиму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73,88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евлю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ик дневной смены отдела режим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991,37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5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ждайки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ладимиро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спектор отдела режим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703,2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48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Тайота РАФ- 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</w:tr>
      <w:tr>
        <w:trPr>
          <w:trHeight w:val="5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хайл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ший инспектор отдела режим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35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28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-217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ико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ер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Геннадье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ший инспектор группы пожарной профилактики отдела режим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7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677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вц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Юрье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. начальника отдела режим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37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мирн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Юрье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ший инспектор отдела режим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80,9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вале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ладимировн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ик отдела специального учет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198,35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Хендай гетц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25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Форд С-м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лис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</w:tr>
      <w:tr>
        <w:trPr>
          <w:trHeight w:val="1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вятки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Евгенье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. начальника отдела специального учет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88,2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зуле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л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ерие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ик ОК и РЛ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937,46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214,5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олевая 315/600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/м Ниссан –премье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</w:tr>
      <w:tr>
        <w:trPr>
          <w:trHeight w:val="5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велье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ма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ик ОКБО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034,8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41,0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Шкода Октавия Ту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</w:tr>
      <w:tr>
        <w:trPr>
          <w:trHeight w:val="1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верьк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натолье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И и ХО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232,9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ор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нисла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Олего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ый бухгалтер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479,4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ГАЗ 3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ГАЗ 311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</w:tr>
      <w:tr>
        <w:trPr>
          <w:trHeight w:val="4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,3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506,55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нько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са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Леонидо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. главного бухгалте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526,58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9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Фольксваген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T</w:t>
            </w:r>
            <w:r>
              <w:rPr>
                <w:sz w:val="18"/>
                <w:szCs w:val="18"/>
              </w:rPr>
              <w:t>-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арьк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лексее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ик отдела охран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899,6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,6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612,8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кури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ик отдела по ВР с подозреваемыми, обвиняемыми и осужденным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45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дряш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ае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. начальника оперативного отдел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429,15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354,07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тковск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38,68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ано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катери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789,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Дэу Нек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</w:tr>
      <w:tr>
        <w:trPr>
          <w:trHeight w:val="3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15,0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рол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ш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73,7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80,5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осат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гее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ик оперативного отде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30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716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олевая 69/100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3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щенк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и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ье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437,7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34,67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овск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хайло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ший инспектор отдела режим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32,45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60" w:hanging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9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36:00Z</dcterms:created>
  <dc:creator>кадры</dc:creator>
  <dc:description/>
  <cp:keywords/>
  <dc:language>en-US</dc:language>
  <cp:lastModifiedBy>mahalov</cp:lastModifiedBy>
  <dcterms:modified xsi:type="dcterms:W3CDTF">2011-05-12T10:26:00Z</dcterms:modified>
  <cp:revision>11</cp:revision>
  <dc:subject/>
  <dc:title>                            Сведения о доходах, об имуществе и обязательствах имущественного характера лиц, замещающих должности</dc:title>
</cp:coreProperties>
</file>