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Msonospacing"/>
        <w:jc w:val="center"/>
        <w:rPr/>
      </w:pPr>
      <w:r>
        <w:rPr/>
        <w:t>в учреждениях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БУ ЛИУ-3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90"/>
        <w:gridCol w:w="1843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  <w:p>
            <w:pPr>
              <w:pStyle w:val="Msonospacing"/>
              <w:rPr/>
            </w:pPr>
            <w:r>
              <w:rPr/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Общая сумма декларированного годового дохода за 2010 г.</w:t>
            </w:r>
          </w:p>
          <w:p>
            <w:pPr>
              <w:pStyle w:val="Msonospacing"/>
              <w:rPr/>
            </w:pPr>
            <w:r>
              <w:rPr/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Msonospacing"/>
              <w:rPr/>
            </w:pPr>
            <w:r>
              <w:rPr/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Площадь</w:t>
            </w:r>
          </w:p>
          <w:p>
            <w:pPr>
              <w:pStyle w:val="Msonospacing"/>
              <w:rPr/>
            </w:pPr>
            <w:r>
              <w:rPr/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Страна</w:t>
            </w:r>
          </w:p>
          <w:p>
            <w:pPr>
              <w:pStyle w:val="Msonospacing"/>
              <w:rPr/>
            </w:pPr>
            <w:r>
              <w:rPr/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</w:rPr>
              <w:t>Катков Олег Геннадь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</w:rPr>
              <w:t>Начальник учреждения ФБУ ЛИУ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85714,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6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 Тойота Камри (собственность)</w:t>
            </w:r>
          </w:p>
        </w:tc>
      </w:tr>
      <w:tr>
        <w:trPr>
          <w:trHeight w:val="4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долевая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</w:rPr>
              <w:t xml:space="preserve">Бородин Сергей Сергеевич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 по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57675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ВАЗ-21093 (собственность)</w:t>
            </w:r>
          </w:p>
        </w:tc>
      </w:tr>
      <w:tr>
        <w:trPr>
          <w:trHeight w:val="4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09409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Шпаченко Константин Петр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 по ох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40277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57442,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5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Гараж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5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1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карев Игорь Борисович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учреждения по кадрам и воспитательной работ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53565,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8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Гараж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18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а/м ВАЗ- 11193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льников Александр Александрович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 по ты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45625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собственность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а/м ВАЗ -2174 «Приора»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110246,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дреев Дмитрий Андреевич  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учреждения –начальник мастерской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23503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долевая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8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а/м ВАЗ -11183 (собственность)</w:t>
            </w:r>
          </w:p>
        </w:tc>
      </w:tr>
      <w:tr>
        <w:trPr>
          <w:trHeight w:val="32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19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2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долевая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8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Ковальский Александр  Владимир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Начальник оперативн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716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долевая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6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(собственность) 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Мхитарян Мхитар Недикс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Оперуполномоченный оперативн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74546,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долевая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– </w:t>
            </w:r>
            <w:r>
              <w:rPr>
                <w:lang w:val="en-US"/>
              </w:rPr>
              <w:t>COROLLA</w:t>
            </w:r>
            <w:r>
              <w:rPr/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Егоров Сергей Владимир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Оперуполномоченный оперативн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7670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Самуйлова Екатерина Юрьевна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Оперуполномоченный оперативн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88354,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хов Александр Николаевич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8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-21730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804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собственность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ванов Виктор  Николаевич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95124,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а/м ВАЗ -21104 (собственность)</w:t>
            </w:r>
          </w:p>
          <w:p>
            <w:pPr>
              <w:pStyle w:val="Msonospacing"/>
              <w:rPr/>
            </w:pPr>
            <w:r>
              <w:rPr/>
              <w:t>а/м ВАЗ -2105 (собственность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тин Денис Серге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58630,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BMW</w:t>
            </w:r>
            <w:r>
              <w:rPr/>
              <w:t xml:space="preserve"> -316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5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горов Сергей Евгеньевич   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16846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Земельный участок для садоводства и огородничества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Садовы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86267,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Земельный участок для садоводства и огородничества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I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собственное)</w:t>
            </w:r>
          </w:p>
        </w:tc>
      </w:tr>
      <w:tr>
        <w:trPr>
          <w:trHeight w:val="32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Жилое строение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зьмин Сергей Юрьевич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068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84732,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лихов Марат Мухтарович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17210,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I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0002,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тонов Алексей Сергее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87465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75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6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иков Вячеслав Александрович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80123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Y</w:t>
            </w:r>
            <w:r>
              <w:rPr/>
              <w:t xml:space="preserve"> </w:t>
            </w:r>
            <w:r>
              <w:rPr>
                <w:lang w:val="en-US"/>
              </w:rPr>
              <w:t>TUCSAN</w:t>
            </w:r>
            <w:r>
              <w:rPr/>
              <w:t xml:space="preserve"> (собственность) </w:t>
            </w:r>
          </w:p>
          <w:p>
            <w:pPr>
              <w:pStyle w:val="Msonospacing"/>
              <w:jc w:val="center"/>
              <w:rPr/>
            </w:pPr>
            <w:r>
              <w:rPr/>
              <w:t>лодка «Казанка»-М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учков Сергей Михайл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423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LOCHETI</w:t>
            </w:r>
            <w:r>
              <w:rPr/>
              <w:t xml:space="preserve"> (собственность) 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lang w:val="en-US"/>
              </w:rPr>
            </w:pPr>
            <w:r>
              <w:rPr>
                <w:lang w:val="en-US"/>
              </w:rPr>
              <w:t>2458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етин Борис Анатольевич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58574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ГАЗ-3110 (собственность)</w:t>
            </w:r>
          </w:p>
        </w:tc>
      </w:tr>
      <w:tr>
        <w:trPr>
          <w:trHeight w:val="34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06325,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Msonospacing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ВАЗ-21011</w:t>
            </w:r>
          </w:p>
          <w:p>
            <w:pPr>
              <w:pStyle w:val="Msonospacing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7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грюмов Александр Владимир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56369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ВАЗ-21124</w:t>
            </w:r>
          </w:p>
          <w:p>
            <w:pPr>
              <w:pStyle w:val="Msonospacing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153599,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йцев Виталий Николае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94427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ВАЗ-210740</w:t>
            </w:r>
          </w:p>
          <w:p>
            <w:pPr>
              <w:pStyle w:val="Msonospacing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9911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Msonospacing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7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Msonospacing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7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Msonospacing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7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Msonospacing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7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цкевич Михаил Васильевич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65618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Земельный участок для индивидуального строительства 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149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ВАЗ-2114</w:t>
            </w:r>
          </w:p>
          <w:p>
            <w:pPr>
              <w:pStyle w:val="Msonospacing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6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98490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Msonospacing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темьев Александр Александрович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охран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08886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8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W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-4 (собственность)</w:t>
            </w:r>
          </w:p>
        </w:tc>
      </w:tr>
      <w:tr>
        <w:trPr>
          <w:trHeight w:val="18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як Сергей Юрье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отдела охра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03346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емяник Владимир Степанович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кинологического отделения отдела охран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60154,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8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ВАЗ- 2105 (собственность)</w:t>
            </w:r>
          </w:p>
          <w:p>
            <w:pPr>
              <w:pStyle w:val="Msonospacing"/>
              <w:jc w:val="center"/>
              <w:rPr/>
            </w:pPr>
            <w:r>
              <w:rPr/>
              <w:t>мототранспорт ИЖ 7.107.010 (собственность)</w:t>
            </w:r>
          </w:p>
        </w:tc>
      </w:tr>
      <w:tr>
        <w:trPr>
          <w:trHeight w:val="28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нтелеев Валерий Николаевич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23223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Земельный участок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ВАЗ- 2109 (собственность)</w:t>
            </w:r>
          </w:p>
        </w:tc>
      </w:tr>
      <w:tr>
        <w:trPr>
          <w:trHeight w:val="16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 xml:space="preserve">Жилой дом ( долев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20462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офимова Галина Николаевн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кадров и работы с личным соста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19316,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40261,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5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ВАЗ-2108 (собственность)</w:t>
            </w:r>
          </w:p>
          <w:p>
            <w:pPr>
              <w:pStyle w:val="Msonospacing"/>
              <w:jc w:val="center"/>
              <w:rPr/>
            </w:pPr>
            <w:r>
              <w:rPr/>
              <w:t>а/м ВАЗ-21102 (собственность)</w:t>
            </w:r>
          </w:p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  <w:r>
              <w:rPr/>
              <w:t xml:space="preserve"> (собственность)</w:t>
            </w:r>
          </w:p>
          <w:p>
            <w:pPr>
              <w:pStyle w:val="Msonospacing"/>
              <w:jc w:val="center"/>
              <w:rPr/>
            </w:pPr>
            <w:r>
              <w:rPr/>
              <w:t>а/м ПЕЖО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нисов Сергей Алексее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интендантского и хозяйственного обеспеч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15749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EU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51637,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ищенков Денис Сергее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ind w:left="-73" w:right="-1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лечебно-производственной  мастер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23738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54086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– </w:t>
            </w:r>
            <w:r>
              <w:rPr>
                <w:lang w:val="en-US"/>
              </w:rPr>
              <w:t>VISTA</w:t>
            </w:r>
            <w:r>
              <w:rPr/>
              <w:t xml:space="preserve"> (собственность) 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сильев Алексей Виктор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ind w:left="-73" w:right="-1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 энергомеханичес-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3750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ров Александр Валентин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85452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COLF</w:t>
            </w:r>
            <w:r>
              <w:rPr/>
              <w:t xml:space="preserve"> </w:t>
            </w:r>
            <w:r>
              <w:rPr>
                <w:lang w:val="en-US"/>
              </w:rPr>
              <w:t>variant</w:t>
            </w:r>
            <w:r>
              <w:rPr/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23367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/>
              <w:t>а/м Лада «Калина»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икова Ольга Анатольевн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ind w:left="-73" w:right="-1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главного </w:t>
            </w:r>
          </w:p>
          <w:p>
            <w:pPr>
              <w:pStyle w:val="Msonospacing"/>
              <w:ind w:left="-73" w:right="-1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хгал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366178,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Квартира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4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Msonospacing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17:00Z</dcterms:created>
  <dc:creator>Admin</dc:creator>
  <dc:description/>
  <cp:keywords/>
  <dc:language>en-US</dc:language>
  <cp:lastModifiedBy>mahalov</cp:lastModifiedBy>
  <dcterms:modified xsi:type="dcterms:W3CDTF">2011-05-12T10:25:00Z</dcterms:modified>
  <cp:revision>7</cp:revision>
  <dc:subject/>
  <dc:title>Сведения о доходах, об имуществе и обязательствах имущественного характера лиц, замещающих должности</dc:title>
</cp:coreProperties>
</file>