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БУ ИК-9 УФСИН России по Тверской област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чреж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680"/>
        <w:gridCol w:w="2092"/>
        <w:gridCol w:w="2844"/>
        <w:gridCol w:w="1509"/>
        <w:gridCol w:w="1678"/>
        <w:gridCol w:w="2552"/>
      </w:tblGrid>
      <w:tr>
        <w:trPr>
          <w:trHeight w:val="552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у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09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ольво С40 (собственность)</w:t>
            </w:r>
          </w:p>
        </w:tc>
      </w:tr>
      <w:tr>
        <w:trPr>
          <w:trHeight w:val="55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144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 Тиид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ВАЗ – 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67,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зю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ИХ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2332,7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28,7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зю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3428,7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32,7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882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4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вц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9466,8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ого дежурной части ОБ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338,8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долевая ½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12,3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долевая ½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42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42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ю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4072,9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8,2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инологиче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я отдела охра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058,7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амр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ВАЗ – 21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9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,7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5875,3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Хендай Таксон (собственность)</w:t>
            </w:r>
          </w:p>
        </w:tc>
      </w:tr>
      <w:tr>
        <w:trPr>
          <w:trHeight w:val="29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78,5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пельч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8913,9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8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озд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3858,1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долевая ¼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1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7,8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49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03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тыл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2253,4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ерседес 230 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еративного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9333,8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общежитии (индивидуальная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айдж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еп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 по кадрам и воспитательной рабо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126,2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аренда,5 лет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6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ват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3852,1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льксваген Пасс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-3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0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97,4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хран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0755,7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коммерческий найм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214 «Тайг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4,9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коммерческий найм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коммерческий найм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5290,5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1,2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в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0473,2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96,9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5065,0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 Циви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Мазда МПВ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8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10,9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Квартира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3275,7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911,0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 долевая), 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К и РЛ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6911,0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 долевая), 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75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ы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частка колонии-пос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2944,5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Вент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8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556,01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</w:t>
            </w:r>
            <w:r>
              <w:rPr>
                <w:sz w:val="16"/>
                <w:szCs w:val="16"/>
              </w:rPr>
              <w:t>1/3</w:t>
            </w:r>
            <w:r>
              <w:rPr/>
              <w:t xml:space="preserve">)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</w:t>
            </w:r>
            <w:r>
              <w:rPr>
                <w:sz w:val="16"/>
                <w:szCs w:val="16"/>
              </w:rPr>
              <w:t>1/3</w:t>
            </w:r>
            <w:r>
              <w:rPr/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</w:t>
            </w:r>
            <w:r>
              <w:rPr>
                <w:sz w:val="16"/>
                <w:szCs w:val="16"/>
              </w:rPr>
              <w:t>1/3</w:t>
            </w:r>
            <w:r>
              <w:rPr/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рганизации труда и заработной платы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785,6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Део Матиз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1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78,6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-1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оматул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ь начальника колонии  по Б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Аури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ез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уард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687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½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10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9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98,8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а/м Лэнд Ровер Дискавери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н Константин Анато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55,8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-начальник ЦТА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5977,9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ВАЗ – 210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268,6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975,5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262,6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8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0270,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о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пец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4827,8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½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ош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42,5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2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мы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803,2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долевая ½) </w:t>
            </w:r>
          </w:p>
          <w:p>
            <w:pPr>
              <w:pStyle w:val="Normal"/>
              <w:rPr/>
            </w:pPr>
            <w:r>
              <w:rPr/>
              <w:t>Земельный участок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– 3110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2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475,2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7242,5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22:00Z</dcterms:created>
  <dc:creator>1</dc:creator>
  <dc:description/>
  <cp:keywords/>
  <dc:language>en-US</dc:language>
  <cp:lastModifiedBy>mahalov</cp:lastModifiedBy>
  <cp:lastPrinted>2011-04-07T15:06:00Z</cp:lastPrinted>
  <dcterms:modified xsi:type="dcterms:W3CDTF">2011-05-12T10:24:00Z</dcterms:modified>
  <cp:revision>91</cp:revision>
  <dc:subject/>
  <dc:title>                                А В Т О Б И О Г Р А Ф И Я</dc:title>
</cp:coreProperties>
</file>