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  <w:t>ФБЛПУ  «Областная больница УФСИН России по Тверской области»</w:t>
      </w:r>
    </w:p>
    <w:tbl>
      <w:tblPr>
        <w:tblW w:w="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</w:tblGrid>
      <w:tr>
        <w:trPr>
          <w:trHeight w:val="3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2"/>
        <w:gridCol w:w="2060"/>
        <w:gridCol w:w="2326"/>
        <w:gridCol w:w="2000"/>
        <w:gridCol w:w="1045"/>
        <w:gridCol w:w="1134"/>
        <w:gridCol w:w="2587"/>
      </w:tblGrid>
      <w:tr>
        <w:trPr>
          <w:trHeight w:val="9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сумма декларированного годового дохода за 2010 год (руб.)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располо-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н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опян Валерий Ассатурович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еративный дежурный дежурной части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22109,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дачны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ндреев Максим Сергеевич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больницы по БОР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50628,25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/м Форд – Фоку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собственность) </w:t>
            </w:r>
          </w:p>
        </w:tc>
      </w:tr>
      <w:tr>
        <w:trPr>
          <w:trHeight w:val="4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-  долевая  ¼ ч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рсеньев Дмитрий Александрович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перативный дежурный дежурной ча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846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Шкода – Феличч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Рено – Ме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собственность) </w:t>
            </w:r>
          </w:p>
        </w:tc>
      </w:tr>
      <w:tr>
        <w:trPr>
          <w:trHeight w:val="58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риусадебны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000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 М – 214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Баскаков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ле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хайлович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ший оперуполномо-ченный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93484,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 2106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 210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ГАЗ - 5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7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риусадебны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9062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чагов Вячеслав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мощник дежурного дежурной част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4782,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озов Андрей Адольфович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больницы - врач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02339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-21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7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долева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Жарников Максим Вячеслав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перуполномо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нны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76226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д индивидуальное жилищное строительство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ВАЗ 2105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9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ванов Алексей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еративный дежурный дежурной част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3227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635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лементьев Дмитри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помощник дежурного дежурной част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24672,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асноперов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а Геннадьевн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бухгалтер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 6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ачны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араж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урицин Михаил Михайлович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мощник дежурного дежурной част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а безопасности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43957,0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Лада Калина </w:t>
            </w:r>
          </w:p>
        </w:tc>
      </w:tr>
      <w:tr>
        <w:trPr>
          <w:trHeight w:val="4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61017,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авров Павел Александрович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больницы по КиВР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55643,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ВАЗ 21014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7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д индивидуальное жилищное строительство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9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азетов Александр Васи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отдела охраны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45906,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– (долевая 1/2 ча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 2104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ель - Аст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4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109047,87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– (долевая ½ ча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0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ечипоренко Васили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спектор отдела безопасн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61789,26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ачны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 ВАЗ 21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9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влов Андрей Борис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еративный дежурный дежурной ча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6848,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«Мицубиси Лансер Х"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6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81273,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одионов Игорь Олегович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еративный дежурный дежурной ча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0307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 ВАЗ-2106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 – 2109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1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17713,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Рено - Логан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9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маненко Валерий Анатольевич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мощник дежурного дежурной част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а безопасности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41151,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/м Шевроле Лагет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41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78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2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иков Константин Михайлович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больницы по охране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00493,11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71133,02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-собствен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убекин Юрий Викто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отдела безопасности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8671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Рено-Логан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4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2516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решин Александр Евгеньевич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мощник дежурного дежурной част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33 8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 ВАЗ 2109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11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109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,  ½  часть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4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</w:tabs>
      <w:jc w:val="center"/>
      <w:outlineLvl w:val="1"/>
    </w:pPr>
    <w:rPr>
      <w:rFonts w:ascii="Arial" w:hAnsi="Arial" w:eastAsia="Calibri" w:cs="Arial"/>
      <w:b/>
      <w:sz w:val="2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" w:leader="none"/>
        <w:tab w:val="left" w:pos="4536" w:leader="none"/>
        <w:tab w:val="left" w:pos="4989" w:leader="none"/>
      </w:tabs>
      <w:jc w:val="both"/>
      <w:outlineLvl w:val="2"/>
    </w:pPr>
    <w:rPr>
      <w:rFonts w:ascii="Arial" w:hAnsi="Arial" w:eastAsia="Calibri" w:cs="Arial"/>
      <w:b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" w:leader="none"/>
        <w:tab w:val="left" w:pos="4989" w:leader="none"/>
      </w:tabs>
      <w:outlineLvl w:val="3"/>
    </w:pPr>
    <w:rPr>
      <w:rFonts w:ascii="Arial" w:hAnsi="Arial" w:eastAsia="Calibri" w:cs="Arial"/>
      <w:b/>
      <w:sz w:val="24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eastAsia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Style10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Style10"/>
    <w:qFormat/>
    <w:rPr>
      <w:rFonts w:ascii="Arial" w:hAnsi="Arial" w:cs="Times New Roman"/>
      <w:b/>
      <w:sz w:val="20"/>
      <w:szCs w:val="20"/>
      <w:lang w:val="en-US"/>
    </w:rPr>
  </w:style>
  <w:style w:type="character" w:styleId="Heading4Char">
    <w:name w:val="Heading 4 Char"/>
    <w:basedOn w:val="Style10"/>
    <w:qFormat/>
    <w:rPr>
      <w:rFonts w:ascii="Arial" w:hAnsi="Arial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5:00Z</dcterms:created>
  <dc:creator>1</dc:creator>
  <dc:description/>
  <cp:keywords/>
  <dc:language>en-US</dc:language>
  <cp:lastModifiedBy>mahalov</cp:lastModifiedBy>
  <dcterms:modified xsi:type="dcterms:W3CDTF">2011-05-12T10:26:00Z</dcterms:modified>
  <cp:revision>5</cp:revision>
  <dc:subject/>
  <dc:title>  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dc:title>
</cp:coreProperties>
</file>