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397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ФСИН России по Тверской облас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янский Владимир Александ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20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32/3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6/1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80/3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аров Игорь Никифо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32,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дина Нина Михайло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ков Дмитрий Владими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32,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чина Светлана Александро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7,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86,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улев Дмитрий Геннад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81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339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64,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ендай Матрикс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Юрий Алексе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92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4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65,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арев Станислав Александ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69.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Виста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4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йцов Сергей Викто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44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9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томов Александр Геннад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0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Ниссамаран-330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14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а Наталья Анатоль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иноградов Дмитрий Владими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28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0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13,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Сергей Валер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60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321150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райслер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 Сергей Михайл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44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-Шевроле</w:t>
            </w:r>
          </w:p>
        </w:tc>
      </w:tr>
      <w:tr>
        <w:trPr>
          <w:trHeight w:val="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99,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ова Елена Владимиро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97,5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-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ькова Галина Леонид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17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ковский Александр Юр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76,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 Артем Вита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52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влатов Ярослав Владими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03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51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оло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Дмитрий Никола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онарев Александр Пет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28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цер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81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Зубченков Илья Вениамин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57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24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Сергей Олег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33,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а Ольга Никола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06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46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а Татьяна Никола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27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 Александр Никола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25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кин Сергей Евген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20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узов Анатолий Юр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66,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римьера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69,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ин Владислав Анато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53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вцов Денис Владими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59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34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 Галина Константин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41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Макух Владислав Альберт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16,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7,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4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халов Павел Никола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9,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хов Алексей Никола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55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дарова Екатерина Юрь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ева Марина Владимир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86,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59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С-4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еренко Андрей Никола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кин Александр Игор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33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35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сов Константин Владими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44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695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Дмитрий Анато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31,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62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днов Сергей Анато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22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36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 Владимир Павл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Сергей Михайл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ейко Антонина Семено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20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Николай Никола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97,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кин Александр Анато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4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сонова Любовь Василь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17,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 Сергей Никола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23,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53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 Александр Григор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28,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1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Валерий Анато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58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Константин Владими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4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0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4,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ялковский Юрий Евген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73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-21074</w:t>
            </w:r>
          </w:p>
        </w:tc>
      </w:tr>
      <w:tr>
        <w:trPr>
          <w:trHeight w:val="34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44,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Павел Анатол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24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48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танов Дмитрий Васил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28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ковский Сергей Александ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01,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24,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нко Александр Александ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51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Так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1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ганкин Олег Никола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28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44,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Александр Борис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 Денис Михайл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97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бара Руслан Пет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09,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81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греев Аркадий Анатол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92,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49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дриков Виктор Васи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43,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чиненные подразделения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 Сергей Владимир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67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Сузу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авасаки Вулк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4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 Андрей Анатол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акт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2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ишев Дамир Ахмед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18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Рено Симбол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ерхая Александра Вячеслав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лабора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3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уленко Дмитрий Васи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центра – начальник узла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38,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11,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а Инна Валерь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едерального бюджетного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33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стер Владимир Иль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бюджетного образовательного учреждения начально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13,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 Алексей Никола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бюджетного образовательного учреждения начального профессион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27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-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упругой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19,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 супру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-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 супругом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 супру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ров Геннадий Алексе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бюджетного образовательного учреждения начального профессион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Эскорт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а Татьяна Валерь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02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24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ьме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Николай Евгн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05,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-309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61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Андрей Серге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89,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ышов Василий Васи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18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 Викто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ебного 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38,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98,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енюк Александр Геннад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42,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Таксон</w:t>
            </w:r>
          </w:p>
        </w:tc>
      </w:tr>
      <w:tr>
        <w:trPr>
          <w:trHeight w:val="1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аталья Андре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едерального бюджет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24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Алексей Алексе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 караван (общая с супругой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32/6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 караван (общая с супругом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Андрей Никола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80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Евгений Никола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90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54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кратова Виктория Валентин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федерального бюджет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96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ова Елена Юрь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федерального бюджет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56,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арпов Александр Анато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45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зырев Андрей Алексе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зла связи – 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43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пицкий Алексей Александ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11,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В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58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шинин Петр Александро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бюджетного образовательного учреждения начального профессион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82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офанова Любовь Никола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федерального бюджет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09,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65,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олов Юрий Борисо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13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ейтвол</w:t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75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ов Константин Анато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72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34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26:00Z</dcterms:created>
  <dc:creator>Павел</dc:creator>
  <dc:description/>
  <cp:keywords/>
  <dc:language>en-US</dc:language>
  <cp:lastModifiedBy>mahalov</cp:lastModifiedBy>
  <cp:lastPrinted>2011-03-30T11:31:00Z</cp:lastPrinted>
  <dcterms:modified xsi:type="dcterms:W3CDTF">2011-05-11T13:12:00Z</dcterms:modified>
  <cp:revision>81</cp:revision>
  <dc:subject/>
  <dc:title>Сведения</dc:title>
</cp:coreProperties>
</file>