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доходах, об имуществе и обязательствах имущественного характера лиц, замещающих должности в  учреждениях  УФСИН России по Тверской области, и членов их семей за период с 1 января 2010 года по 31 декабря 2010 года.</w:t>
      </w:r>
    </w:p>
    <w:p>
      <w:pPr>
        <w:pStyle w:val="Normal"/>
        <w:jc w:val="center"/>
        <w:rPr/>
      </w:pPr>
      <w:r>
        <w:rPr/>
        <w:t>ФБУ ИК-10 УФСИН России по Тверской област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985"/>
        <w:gridCol w:w="2126"/>
        <w:gridCol w:w="1303"/>
        <w:gridCol w:w="2099"/>
        <w:gridCol w:w="192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1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недвижимости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жевников Валерий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коло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64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438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асев Александр Юр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64580</w:t>
            </w:r>
            <w:r>
              <w:rPr>
                <w:sz w:val="24"/>
                <w:szCs w:val="24"/>
              </w:rPr>
              <w:t>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 Кале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) </w:t>
            </w:r>
          </w:p>
        </w:tc>
      </w:tr>
      <w:tr>
        <w:trPr>
          <w:trHeight w:val="2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62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нделев Вячеслав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колонии по охр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43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35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ворцов Александ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104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02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ирко Артем Геннад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колонии по ты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873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Флюе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33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4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Ав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йер Дмитрий Владими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колонии - начальник цент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ьмин Алексе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ператив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62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язин Игорь Виктор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оператив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7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2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ихин Александр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883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Рено Симб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харов Серге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3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86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аков Эдуард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уполномоченный оперативного от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11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Симб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4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яев Андрей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7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Лач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2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дыло Иван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84.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расов Андрей Вале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15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ючков Павел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шиков Иван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8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юхин Сергей Вяче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2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80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Лан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ехин Владимир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61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0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якин Геннади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89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ндай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0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ведев Валерий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812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6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4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90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уш Михаил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-дежурный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71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о Мат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ноградов Александр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-дежурный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0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ндай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8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вров Серге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-дежурный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31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- 21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бьев Владимир Никола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-дежурный дежурной части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77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4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ев Владимир Рудольф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33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4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басников Евгени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38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кевич Вадим Викто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4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да ЦР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3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ветков Константин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91.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лазский Валери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ох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869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натьев Михаил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отдела ох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90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тов Андрей Михайл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специального уче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49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ьюж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2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рзин Алексе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по воспитательной работе  с осужден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894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42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икова Гали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кадров и работы с лич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23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43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речкин Александр Александ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интендантского и хозяйственного обеспеч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46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6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86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нецов Игорь Никола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энерго-механического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Ж-Ю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4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28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тенко Надежд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бухгал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62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64580</w:t>
            </w:r>
            <w:r>
              <w:rPr>
                <w:sz w:val="24"/>
                <w:szCs w:val="24"/>
              </w:rPr>
              <w:t>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Рено  Кал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4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ицкая Маргарита Дмитри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главного бухгалт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21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ейко Игорь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центра трудовой адаптации осужде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50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25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ианов Олег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материально-технического обеспечения учебно-производственного процесса и сбыта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46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Капт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287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дов Андрей Серге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технического контро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00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08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олотухин Евгений Никола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техн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58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нецова Людмил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планово-эконом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28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Ж-Ю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8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яева Ольга Владимир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труда и заработной платы осужде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2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7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Лач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11:00Z</dcterms:created>
  <dc:creator>1</dc:creator>
  <dc:description/>
  <cp:keywords/>
  <dc:language>en-US</dc:language>
  <cp:lastModifiedBy>mahalov</cp:lastModifiedBy>
  <dcterms:modified xsi:type="dcterms:W3CDTF">2011-05-11T07:57:00Z</dcterms:modified>
  <cp:revision>5</cp:revision>
  <dc:subject/>
  <dc:title>Сведения  о доходах, об имуществе и обязательствах имущественного характера лиц, замещающих должности в  учреждениях  УФСИН России по Тверской области, и членов их семей за период с 1 января 2010 года по 31 декабря 2010 года</dc:title>
</cp:coreProperties>
</file>