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БУ ИК-5 УФСИН России по Твер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</w:t>
      </w:r>
      <w:r>
        <w:rPr/>
        <w:t xml:space="preserve">         </w:t>
      </w:r>
    </w:p>
    <w:tbl>
      <w:tblPr>
        <w:tblW w:w="15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62"/>
        <w:gridCol w:w="3013"/>
        <w:gridCol w:w="2404"/>
        <w:gridCol w:w="2354"/>
        <w:gridCol w:w="1256"/>
        <w:gridCol w:w="1706"/>
        <w:gridCol w:w="215"/>
        <w:gridCol w:w="240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0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находящихся на праве собственности (вид, марка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Пет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780,7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с супругом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832,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с супругой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хин Михаил Николаеви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безопасности и оперативной работе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180,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ная лодка казанка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88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икторо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охране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427,16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дивидуальная)</w:t>
            </w:r>
          </w:p>
        </w:tc>
      </w:tr>
      <w:tr>
        <w:trPr>
          <w:trHeight w:val="8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осквич-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52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лексе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кадрам и воспитательной работ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341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Евгеньеви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тылу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210,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Мицубиси-Нутленд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ход-3М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6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андрови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колонии-начальник  ЦТАО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20,5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Киа-Спортей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64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00,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аренда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ы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рита Станисла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07,0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227,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ый строительством 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я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ший оперуполномоченный 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а</w:t>
            </w:r>
          </w:p>
        </w:tc>
        <w:tc>
          <w:tcPr>
            <w:tcW w:w="10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отпуске по уходу за ребенком до достижения им возраста 3-х лет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62,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 родител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325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 1/5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718,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20,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Светлана Владими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10,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Борис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09,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говор социального найм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15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ли Василь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8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д Фокус» (индивидуальная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92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46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«Нива-Шевро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62,0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ск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31,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11,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67,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яб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18,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41,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Геннадье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44,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  <w:br/>
              <w:t>(долевая 1/5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  <w:br/>
              <w:t>(долевая 1/5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50,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  <w:br/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Нива-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а Викто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335,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11,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532,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б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Александро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505,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84,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45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356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алерий Василье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61,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858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Олег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1,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шов Алексей Борис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357,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7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аленти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82,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11183 Лада-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11,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Алла Всеволод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94,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общежитии (бессрочный договор социального найм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о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Игнат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охра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368,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393,8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Леонид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095,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819,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талья Викто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специального уче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отпуске по уходу за ребенком до достижения им возраста 3-х л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355,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кадров и работы с личным соста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00,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аренда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20,5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Киа-Спортей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065,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Ив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энергомеханическ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09,7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лена Анатолье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687,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ного бухгалтера бухгалтер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33,7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68,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Олег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75,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60,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8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горни-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техн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 трудовой адаптации осужден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31,9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5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45,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USER</dc:creator>
  <dc:description/>
  <cp:keywords/>
  <dc:language>en-US</dc:language>
  <cp:lastModifiedBy>mahalov</cp:lastModifiedBy>
  <dcterms:modified xsi:type="dcterms:W3CDTF">2011-05-11T12:53:00Z</dcterms:modified>
  <cp:revision>6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