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 xml:space="preserve">ФБУ ИЗ- 69/3 УФСИН России по Тверской области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именование учрежден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00"/>
        <w:gridCol w:w="2160"/>
        <w:gridCol w:w="3420"/>
        <w:gridCol w:w="963"/>
        <w:gridCol w:w="1068"/>
        <w:gridCol w:w="4089"/>
      </w:tblGrid>
      <w:tr>
        <w:trPr>
          <w:trHeight w:val="59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</w:t>
            </w:r>
          </w:p>
          <w:p>
            <w:pPr>
              <w:pStyle w:val="Normal"/>
              <w:jc w:val="center"/>
              <w:rPr/>
            </w:pPr>
            <w:r>
              <w:rPr/>
              <w:t>инициалы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</w:t>
            </w:r>
          </w:p>
          <w:p>
            <w:pPr>
              <w:pStyle w:val="Normal"/>
              <w:jc w:val="center"/>
              <w:rPr/>
            </w:pPr>
            <w:r>
              <w:rPr/>
              <w:t>декларированного годового дохода за 2010 г.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5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4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</w:t>
            </w:r>
          </w:p>
          <w:p>
            <w:pPr>
              <w:pStyle w:val="Normal"/>
              <w:jc w:val="center"/>
              <w:rPr/>
            </w:pPr>
            <w:r>
              <w:rPr/>
              <w:t>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</w:tr>
      <w:tr>
        <w:trPr>
          <w:trHeight w:val="78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</w:t>
            </w:r>
          </w:p>
          <w:p>
            <w:pPr>
              <w:pStyle w:val="Normal"/>
              <w:jc w:val="center"/>
              <w:rPr/>
            </w:pPr>
            <w:r>
              <w:rPr/>
              <w:t>жения</w:t>
            </w:r>
          </w:p>
        </w:tc>
        <w:tc>
          <w:tcPr>
            <w:tcW w:w="4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ван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Александр Александр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чальник учрежд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6469,3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долевая1/2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тоцикл ИЖ-Пламба-4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30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430,58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долевая1/2)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5</w:t>
            </w:r>
          </w:p>
        </w:tc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/м Фольксваген Гольф (индивидуальная)</w:t>
            </w:r>
          </w:p>
        </w:tc>
      </w:tr>
      <w:tr>
        <w:trPr>
          <w:trHeight w:val="24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/м Рено Клио (индивидуальная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нюшкин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лександр Валерь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меститель начальника по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перативной работ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41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долевая1/4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9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/м Форд Фокус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94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долевая1/4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9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долевая1/4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9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долевая1/4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9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кторчик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ргей Иван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меститель начальника по режим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155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88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/м ВАЗ-21140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долевая1/2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ерняев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лександр Александр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меститель начальника по охран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4989,2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4761,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дрявцев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ор Василь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меститель начальника по тыл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678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/м Шевроле Нив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9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иньков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лег Александрович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меститель начальника по кадрам и воспитательной работе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2510,6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(индивидуальная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4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/м Мицубиси Страд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88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довый участок (общая собственность с супругой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4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довый участок (общая собственность с супругом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8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ванов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митрий Алексе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арший оперуполномоченный оперативной групп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1077,6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(долевая 1/7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5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8218,8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,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4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4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0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4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дрявцев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ргарита Александр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ный бухгалтер бухгалтер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2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,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</w:tr>
      <w:tr>
        <w:trPr>
          <w:trHeight w:val="36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ихалченков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ндрей Михайлович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меститель начальника отдела охраны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2861,8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(долевая ½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4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9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(долевая 1/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4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(долевая 1/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4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долевая 1/4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4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(долевая 1/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4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долевая 1/4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4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мирнов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дим Петр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чальник отдела интендантского и хозяйственного обеспеч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2289,7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ната в общежитии (социальный найм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/м Москвич -214122(индивидуальная)</w:t>
            </w:r>
          </w:p>
        </w:tc>
      </w:tr>
      <w:tr>
        <w:trPr>
          <w:trHeight w:val="36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449,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ната в общежитии (социальный найм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ната в общежитии (социальный найм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4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слов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лександр Никола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чальник отдела режим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7468,3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/м Форд фьюжен (индивидуальная)</w:t>
            </w:r>
          </w:p>
        </w:tc>
      </w:tr>
      <w:tr>
        <w:trPr>
          <w:trHeight w:val="64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765,3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4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4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нин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дим Никола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чальник дневной смены отдела режим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3931,1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/м ВАЗ-2110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а/м Мазда-626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а/м Сузуки витара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4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4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4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ебедев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лександр Александр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спектор отдела режим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1925,3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9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/м Шевроле Ланос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4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421,3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75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ветков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еоргий Сергеевич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спектор отдела режима</w:t>
            </w:r>
          </w:p>
          <w:p>
            <w:pPr>
              <w:pStyle w:val="Normal"/>
              <w:tabs>
                <w:tab w:val="clear" w:pos="708"/>
                <w:tab w:val="left" w:pos="310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10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9449,9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(индивидуальная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4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/м ВАЗ-211540(индивидуальная)</w:t>
            </w:r>
          </w:p>
        </w:tc>
      </w:tr>
      <w:tr>
        <w:trPr>
          <w:trHeight w:val="36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9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4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1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4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ирпичный гараж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4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56,4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вдошенков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митрий Александр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перуполномоченный оперативной группы</w:t>
            </w:r>
          </w:p>
          <w:p>
            <w:pPr>
              <w:pStyle w:val="Normal"/>
              <w:tabs>
                <w:tab w:val="clear" w:pos="708"/>
                <w:tab w:val="left" w:pos="310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2870,2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зонов Александр Юрь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арший инспектор отдела режим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70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/м ВАЗ-21093(индивидуальная)</w:t>
            </w:r>
          </w:p>
        </w:tc>
      </w:tr>
      <w:tr>
        <w:trPr>
          <w:trHeight w:val="1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дов Родион Алексе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чальник отдела охран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3027,9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,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/м Рено Логан (индивидуальная)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217,1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orient="landscape" w:w="16838" w:h="11906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04:20:00Z</dcterms:created>
  <dc:creator>Admin</dc:creator>
  <dc:description/>
  <cp:keywords/>
  <dc:language>en-US</dc:language>
  <cp:lastModifiedBy>mahalov</cp:lastModifiedBy>
  <cp:lastPrinted>2011-03-16T07:59:00Z</cp:lastPrinted>
  <dcterms:modified xsi:type="dcterms:W3CDTF">2011-05-12T10:26:00Z</dcterms:modified>
  <cp:revision>6</cp:revision>
  <dc:subject/>
  <dc:title> ФБУ ИЗ- 69/3 УФСИН России по Тверской области   </dc:title>
</cp:coreProperties>
</file>