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лиц, замещающих должности в учреждениях УФСИН России по Тверской области, и членов их семей за период с 1 января 2010 года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БУ ИЗ-69/2 УФСИН России по Тве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2182"/>
        <w:gridCol w:w="1937"/>
        <w:gridCol w:w="3888"/>
        <w:gridCol w:w="1261"/>
        <w:gridCol w:w="1511"/>
        <w:gridCol w:w="2628"/>
      </w:tblGrid>
      <w:tr>
        <w:trPr/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0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егося в пользовании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тузов Юрий Анатольевич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ФБУ ИЗ-69/2 УФСИН России по Тверской области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664,5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(общ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unday Sonata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</w:tr>
      <w:tr>
        <w:trPr>
          <w:trHeight w:val="360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(общ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 (общ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558,1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йцев Алексей Геннадьевич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СИЗО по режиму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125,9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(индивидуальная долевая собственность в праве ½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ын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ицын Сергей Николаевич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СИЗО по КиВР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735,2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cenic</w:t>
            </w:r>
            <w:r>
              <w:rPr/>
              <w:t xml:space="preserve"> (индивидуальная)</w:t>
            </w:r>
          </w:p>
        </w:tc>
      </w:tr>
      <w:tr>
        <w:trPr>
          <w:trHeight w:val="555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(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401,9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злов Михаил Викторович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СИЗО по охран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365,69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5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341,7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исимов Сергей Владимирович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СИЗО по тылу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271,08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usion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707,28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60,9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ебаршин Сергей Владимирович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СИЗО по оперативной работе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974,69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долевая собственность в праве ½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 xml:space="preserve"> </w:t>
            </w:r>
            <w:r>
              <w:rPr>
                <w:lang w:val="en-US"/>
              </w:rPr>
              <w:t>SR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долевая собственность в праве 1/3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861,2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долевая собственность в праве ½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1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лобыстов Михаил Александрович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режима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6828</w:t>
            </w:r>
            <w:r>
              <w:rPr/>
              <w:t>,79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ВАЗ-2106 (собственность)</w:t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575,39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(индивидуальная, долевая собственность в праве1/2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(индивидуальная, долевая собственность в праве 48/100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феев Владислав Иванович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охран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966,7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29,0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хорович Максим Владимирович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дневной смены отдела режим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702,9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долевая собственность в праве ½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8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долевая собственность в праве ½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злов Сергей Вячеславович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оперуполномоченный оперативной группы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431,6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ВАЗ-211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долевая собственность в праве ½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долевая собственность в праве ½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 Александр Викторович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отдела охран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484,9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47,3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бова Ирина Викторовн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бухгалтер бухгалтер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420,1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250,3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долевая собственность в праве 1/3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Пежо – 406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35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9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янкин Сергей Анатольевич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инспектор ГПП отдела режим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505,1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долевая собственность в праве ½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458,8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долевая собственность в праве ½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7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горов Артем Александрович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 отдел режим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21,4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1/3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ыжов Игорь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лександрович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 отдела режим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144,9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ната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48,79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567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7:45:00Z</dcterms:created>
  <dc:creator>USER</dc:creator>
  <dc:description/>
  <cp:keywords/>
  <dc:language>en-US</dc:language>
  <cp:lastModifiedBy>mahalov</cp:lastModifiedBy>
  <cp:lastPrinted>2011-03-31T15:45:00Z</cp:lastPrinted>
  <dcterms:modified xsi:type="dcterms:W3CDTF">2011-05-11T08:04:00Z</dcterms:modified>
  <cp:revision>4</cp:revision>
  <dc:subject/>
  <dc:title>Сведения о доходах, об имуществе и обязательствах имущественного характера лиц, замещающих должности в учреждениях УФСИН России по Тверской области, и членов их семей за период с 1 января 2010 года по 31 декабря 2010 года</dc:title>
</cp:coreProperties>
</file>