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0 года по 31 декабря 2010 года</w:t>
      </w:r>
    </w:p>
    <w:tbl>
      <w:tblPr>
        <w:tblW w:w="152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235"/>
        <w:gridCol w:w="2486"/>
        <w:gridCol w:w="1755"/>
        <w:gridCol w:w="2957"/>
        <w:gridCol w:w="1649"/>
        <w:gridCol w:w="1822"/>
        <w:gridCol w:w="887"/>
        <w:gridCol w:w="1632"/>
      </w:tblGrid>
      <w:tr>
        <w:trPr/>
        <w:tc>
          <w:tcPr>
            <w:tcW w:w="205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5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БУ ИК-6 УФСИН России по Тверской област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56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Метлин Геннадий Иван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колон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 СН</w:t>
            </w:r>
            <w:r>
              <w:rPr>
                <w:sz w:val="20"/>
                <w:szCs w:val="20"/>
                <w:lang w:val="en-US"/>
              </w:rPr>
              <w:t>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самодельный к а/м УАЗ-469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ланета-3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Казан-5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ппов  Валерий  Викто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27,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2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ов  Валерий  Гаврило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охран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93,5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110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4,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журов Сергей Василь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57,6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103 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675,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103 (общая собственность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лотский  Сергей Алексе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тыл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21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 2705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оробьев  Валерий  Викторо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85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- 3163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 Александр Никола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5,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ель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-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перуполномочен-ный оперативного от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28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Опель Омега 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Опель Омега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лов Федор Анато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перуполномочен-ный оперативного от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69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Омега (собственность)</w:t>
            </w:r>
          </w:p>
        </w:tc>
      </w:tr>
      <w:tr>
        <w:trPr>
          <w:trHeight w:val="46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ский Александр Владими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 Игорь Юрь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87,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4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елев Олег Никола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64,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убев Алексей Вита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9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 Сергей Анато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4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тков Денис Геннад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87,4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9071,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угин Александр Серге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90,8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цов Николай Викторо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24,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1 (собственность)</w:t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алатк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 Андрей Вита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7,9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бедев Дмитрий Никола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23,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сенофонтов Дмитрий Алексе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47,7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</w:t>
            </w:r>
            <w:r>
              <w:rPr>
                <w:sz w:val="20"/>
                <w:szCs w:val="20"/>
              </w:rPr>
              <w:t xml:space="preserve">; 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ов Алексей Анато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тений Виталий Никола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87,9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2,4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унов Владимир Серге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08,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-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лавский Дмитрий Александро-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готовой продук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51,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9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яткина Елена Викторовн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87,0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77,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8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IIS</w:t>
            </w:r>
            <w:r>
              <w:rPr>
                <w:sz w:val="20"/>
                <w:szCs w:val="20"/>
                <w:lang w:val="en-US"/>
              </w:rPr>
              <w:t>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орин Станислав  Юр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29,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87,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 Александр Александро-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4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- 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 3151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6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ровцев Игорь Михайл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 начальника отдела охра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69,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Н</w:t>
            </w:r>
            <w:r>
              <w:rPr>
                <w:sz w:val="20"/>
                <w:szCs w:val="20"/>
                <w:lang w:val="en-US"/>
              </w:rPr>
              <w:t>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ов Владимир Валер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кинологического отд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8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07,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торин Павел  Викто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1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4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шин Алексей Пет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-21074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7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(арен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 Евгений Викто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76,6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KIA  SPECTRA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8,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мылева  Татьяна  Викторовн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4,5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36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074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това Ирина  Анатольевн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 бухгалте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97,4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58:00Z</dcterms:created>
  <dc:creator>Павел</dc:creator>
  <dc:description/>
  <cp:keywords/>
  <dc:language>en-US</dc:language>
  <cp:lastModifiedBy>mahalov</cp:lastModifiedBy>
  <cp:lastPrinted>2011-04-12T07:55:00Z</cp:lastPrinted>
  <dcterms:modified xsi:type="dcterms:W3CDTF">2011-05-12T10:20:00Z</dcterms:modified>
  <cp:revision>27</cp:revision>
  <dc:subject/>
  <dc:title>Сведения</dc:title>
</cp:coreProperties>
</file>