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ФБУ ИК-1 УФСИН России по Тверской области и их членов семей за период с 1 января 2010 года по 31 декабря 2010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912"/>
        <w:gridCol w:w="2094"/>
        <w:gridCol w:w="2601"/>
        <w:gridCol w:w="1142"/>
        <w:gridCol w:w="1620"/>
        <w:gridCol w:w="2354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0 год (руб.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724, 8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3,2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ян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2,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м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67,4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си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мар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33,9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центра трудовой адаптации осужденны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22,5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пар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хра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31,3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20,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лон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48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аренда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Ссангйонг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воспитательной работе с осужденны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логан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4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168,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89,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ярис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465,5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834 РЕ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астра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 Андрей 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536,4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24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05,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85,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58,8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84,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206,5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я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75,6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2109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специального уче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246,4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1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3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70,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гар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дежурного дежурной части отдела безопасност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17,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пользование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т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23,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лонии по охран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326,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т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3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31,5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х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дежурный дежурной части отдела безопасност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944,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ом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лномоченный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528,4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0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8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304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6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колонии начальника по безопасности и оперативной работ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66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82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4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л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хра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7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\м ВАЗ 2105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о логан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3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нов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2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0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у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19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9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нерго-механическ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463,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ГАЗ 3110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64,9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ни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784,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69,5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й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633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00,5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\м Ниссан тии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058,9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меган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УАЗ 3909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7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р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лонии по тыл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729,7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заф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909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213,4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289,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акцент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30,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оизводственного обучения и профессиональной подготов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725,9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верна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36,5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ев Ви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12,0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ур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22,6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кода октав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30,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909,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ланос (собственность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ш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25,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1:00Z</dcterms:created>
  <dc:creator>FuckYouBill</dc:creator>
  <dc:description/>
  <cp:keywords/>
  <dc:language>en-US</dc:language>
  <cp:lastModifiedBy>mahalov</cp:lastModifiedBy>
  <cp:lastPrinted>2002-11-25T04:00:00Z</cp:lastPrinted>
  <dcterms:modified xsi:type="dcterms:W3CDTF">2011-05-10T13:17:00Z</dcterms:modified>
  <cp:revision>69</cp:revision>
  <dc:subject/>
  <dc:title/>
</cp:coreProperties>
</file>