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У ИК-7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410"/>
        <w:gridCol w:w="1418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банов Геннадий Викт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66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2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8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тов Евгений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43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-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05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Крючков Дмитрий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39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бьев Дмитрий Валерь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73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68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матерью и брат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21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асильев Вадим 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9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етров Михаил 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техническ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93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ык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55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оловьев Николай Алекс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57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38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Жиляков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4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85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еров Игорь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95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мирнов Евгени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29,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0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ичк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ергей Серг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30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Шабалин Алексе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62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50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йцев Олег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13,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в Серге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 начальника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97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м Шевроле Ки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нчук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00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рд Фок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тин Алекс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04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шков Валерий 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– дежурный по жилой зоне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23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6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ютнев Александр Степ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61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1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1/3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никова Светла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68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85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нев Серге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72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общая совместно с родител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общая совместно с родител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сонов Александр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ТА осужденны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54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6,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янцев Дмитри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-дежурный –  по жилой зоне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38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лев Сергей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28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усов Владимир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41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 совместно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 совместно с супругом и отц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инов Сергей Конста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10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7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сеев Никола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1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тов Андрей Евген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энерго- механическ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9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Форд-Фокус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рокофьев Вадим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99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пашникова Оксана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3 (индивидуальная)</w:t>
            </w:r>
          </w:p>
        </w:tc>
      </w:tr>
      <w:tr>
        <w:trPr>
          <w:trHeight w:val="2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общ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Бубела Андр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91,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21099, а/м 2115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хов Алексе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83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6,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Бурцев Алекс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39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авлов Александр Ль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Р с осужд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82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айхатсу «Англауз» (индивидуальная)</w:t>
            </w:r>
          </w:p>
        </w:tc>
      </w:tr>
      <w:tr>
        <w:trPr>
          <w:trHeight w:val="4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3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Королев Алексей Вита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 охран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69,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70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2:00Z</dcterms:created>
  <dc:creator>Павел</dc:creator>
  <dc:description/>
  <cp:keywords/>
  <dc:language>en-US</dc:language>
  <cp:lastModifiedBy>mahalov</cp:lastModifiedBy>
  <cp:lastPrinted>2010-04-15T08:10:00Z</cp:lastPrinted>
  <dcterms:modified xsi:type="dcterms:W3CDTF">2011-05-12T10:21:00Z</dcterms:modified>
  <cp:revision>11</cp:revision>
  <dc:subject/>
  <dc:title>Сведения</dc:title>
</cp:coreProperties>
</file>