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</w:rPr>
        <w:t>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4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У ЛИУ-3 УФСИН России по Тверской области</w:t>
            </w:r>
          </w:p>
        </w:tc>
      </w:tr>
      <w:tr>
        <w:trPr/>
        <w:tc>
          <w:tcPr>
            <w:tcW w:w="11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0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09 г.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ков Олег Геннад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чреждения ФБУ ЛИУ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09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а/м  Тойота Камри (собственность)</w:t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вальский Александр  Владими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4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(собственность) 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хитарян Мхитар Недикс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53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уйлова Екатерина Юрьевна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уполномоченный оперативно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250333,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 Виктор  Николаевич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31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-21104 (собственность)</w:t>
            </w:r>
          </w:p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-2105 (собственность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 Денис Серге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8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-316 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тонов Алексей Серге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84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98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тин Борис Анатольевич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4,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-3110 (собственность)</w:t>
            </w:r>
          </w:p>
        </w:tc>
      </w:tr>
      <w:tr>
        <w:trPr>
          <w:trHeight w:val="34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11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7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грюмов Александр Владимиро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64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24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10,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йцев Виталий Никола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48,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740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26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цкевич Михаил Василье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дежурного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47,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строительства 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4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2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 собственность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42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як Сергей Юрьевич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охра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87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телеев Валерий Николаевич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54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 2109 (собственность)</w:t>
            </w:r>
          </w:p>
        </w:tc>
      </w:tr>
      <w:tr>
        <w:trPr>
          <w:trHeight w:val="16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 долев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7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фимова Галина Николаевн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кадров и работы с личным соста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92,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13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8 (собственность)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02 (собственность)</w:t>
            </w:r>
          </w:p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  <w:p>
            <w:pPr>
              <w:pStyle w:val="Mso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а/м ПЕЖО (собственность)</w:t>
            </w:r>
          </w:p>
        </w:tc>
      </w:tr>
    </w:tbl>
    <w:p>
      <w:pPr>
        <w:pStyle w:val="Mso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7:00Z</dcterms:created>
  <dc:creator>Admin</dc:creator>
  <dc:description/>
  <cp:keywords/>
  <dc:language>en-US</dc:language>
  <cp:lastModifiedBy>kubarev</cp:lastModifiedBy>
  <dcterms:modified xsi:type="dcterms:W3CDTF">2013-04-08T06:47:00Z</dcterms:modified>
  <cp:revision>14</cp:revision>
  <dc:subject/>
  <dc:title>Сведения о доходах, об имуществе и обязательствах имущественного характера лиц, замещающих должности</dc:title>
</cp:coreProperties>
</file>