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У ИК-7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410"/>
        <w:gridCol w:w="1418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бьев Дмитрий Валерь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94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44,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о с матерью и брат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20,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ыков Сергей Сергее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29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оловьев Николай Алекс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65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7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Жиляков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8,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51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еров Игорь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70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мирнов Евгени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29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ичк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ергей Серг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26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Шабалин Алексе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99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0,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нчук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09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рд Фок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тин Алекс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99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шков Валерий 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– дежурный по жилой зоне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45,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87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портникова Светлан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10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85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нев Серге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88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общая совместно с родител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5,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общая совместно с родител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янцев Дмитри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пектор-дежурный –  по жилой зоне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3,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инов Сергей Конста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39,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4,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сеев Никола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9,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тов Андрей Евген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энерго- механическ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2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Форд-Фокус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пашникова Оксана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4,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3 (индивидуальная)</w:t>
            </w:r>
          </w:p>
        </w:tc>
      </w:tr>
      <w:tr>
        <w:trPr>
          <w:trHeight w:val="2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об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общ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хов Алексе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63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0,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 Александр Ль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по ВР с осужд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06,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айхатсу «Англауз» (индивидуальная)</w:t>
            </w:r>
          </w:p>
        </w:tc>
      </w:tr>
      <w:tr>
        <w:trPr>
          <w:trHeight w:val="4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31,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52:00Z</dcterms:created>
  <dc:creator>Павел</dc:creator>
  <dc:description/>
  <cp:keywords/>
  <dc:language>en-US</dc:language>
  <cp:lastModifiedBy>ledneva</cp:lastModifiedBy>
  <cp:lastPrinted>2010-04-15T08:10:00Z</cp:lastPrinted>
  <dcterms:modified xsi:type="dcterms:W3CDTF">2013-04-08T05:53:00Z</dcterms:modified>
  <cp:revision>16</cp:revision>
  <dc:subject/>
  <dc:title>Сведения</dc:title>
</cp:coreProperties>
</file>