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У ЛИУ № 8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3"/>
        <w:gridCol w:w="1985"/>
        <w:gridCol w:w="3552"/>
        <w:gridCol w:w="1845"/>
        <w:gridCol w:w="1000"/>
        <w:gridCol w:w="2251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вров Александр 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53,2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- Паджеро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71,2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Губанов Геннад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Б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36,0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 и дочерью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6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,0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 и дочерью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Юферов Александр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охран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0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3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ран Кходро Саманд (собственность)</w:t>
            </w:r>
          </w:p>
        </w:tc>
      </w:tr>
      <w:tr>
        <w:trPr>
          <w:trHeight w:val="42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47,2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 по К и 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71,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80,6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ов Александр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учреждения- начальник мастерск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80,1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43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 (собственность)</w:t>
            </w:r>
          </w:p>
        </w:tc>
      </w:tr>
      <w:tr>
        <w:trPr>
          <w:trHeight w:val="3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 1 (собственность)</w:t>
            </w:r>
          </w:p>
        </w:tc>
      </w:tr>
      <w:tr>
        <w:trPr>
          <w:trHeight w:val="4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9,5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 и сын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балло гекта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30,5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2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87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ап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07,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8,4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думов Дмит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1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1 (собственность)</w:t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сим </w:t>
            </w:r>
            <w:r>
              <w:rPr>
                <w:b/>
                <w:sz w:val="22"/>
                <w:szCs w:val="22"/>
              </w:rPr>
              <w:t>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76,7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Меган (собственность)</w:t>
            </w:r>
          </w:p>
        </w:tc>
      </w:tr>
      <w:tr>
        <w:trPr>
          <w:trHeight w:val="5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тенков Александ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2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93,08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Джет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04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32,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1,9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7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лё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11,5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3,8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ивный дежурный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09,4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собственность)</w:t>
            </w:r>
          </w:p>
        </w:tc>
      </w:tr>
      <w:tr>
        <w:trPr>
          <w:trHeight w:val="55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50,2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М- 2140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7,9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50 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2,4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5,2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стлер Евген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5,5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8,9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дежурного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6,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7,6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ьниц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Борис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тор- дежурный по жилой зоне дежурной части ОБ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98,6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3 (собственность)</w:t>
            </w:r>
          </w:p>
        </w:tc>
      </w:tr>
      <w:tr>
        <w:trPr>
          <w:trHeight w:val="78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8,6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ян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04,2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83 (собственность)</w:t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54,2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62,3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к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кинологиче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отделения отдела охра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6,9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лам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64,7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14,9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9 (собственность)</w:t>
            </w:r>
          </w:p>
        </w:tc>
      </w:tr>
      <w:tr>
        <w:trPr>
          <w:trHeight w:val="110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интендант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 и хозяйстве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1,0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Шаран ТДИ (собственность)</w:t>
            </w:r>
          </w:p>
        </w:tc>
      </w:tr>
      <w:tr>
        <w:trPr>
          <w:trHeight w:val="110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Н ШОУ- 180 (собственность)</w:t>
            </w:r>
          </w:p>
        </w:tc>
      </w:tr>
      <w:tr>
        <w:trPr>
          <w:trHeight w:val="27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3,8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111130 (собственность)</w:t>
            </w:r>
          </w:p>
        </w:tc>
      </w:tr>
      <w:tr>
        <w:trPr>
          <w:trHeight w:val="27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чу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энергомехан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63,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 Викторо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бухгалтер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7357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051,00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5 (собственность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тель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- 5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4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материально- технического обеспечения учебно- производственного процесса и сбыта продукции лечебно- производственной мастерск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208,66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Пасс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363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тел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ннис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 осужденных лечебно- производственной мастер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57,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6"/>
      <w:szCs w:val="26"/>
    </w:rPr>
  </w:style>
  <w:style w:type="character" w:styleId="Style15">
    <w:name w:val="Нижний колонтитул Знак"/>
    <w:basedOn w:val="Style13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2:00Z</dcterms:created>
  <dc:creator>USER</dc:creator>
  <dc:description/>
  <cp:keywords/>
  <dc:language>en-US</dc:language>
  <cp:lastModifiedBy>kubarev</cp:lastModifiedBy>
  <dcterms:modified xsi:type="dcterms:W3CDTF">2013-04-08T06:37:00Z</dcterms:modified>
  <cp:revision>43</cp:revision>
  <dc:subject/>
  <dc:title/>
</cp:coreProperties>
</file>