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center"/>
        <w:rPr>
          <w:u w:val="single"/>
        </w:rPr>
      </w:pPr>
      <w:r>
        <w:rPr>
          <w:u w:val="single"/>
        </w:rPr>
        <w:t>ФБУ ИЗ-69/1 УФСИН России по Тверской области</w:t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 учреждения</w:t>
      </w:r>
    </w:p>
    <w:p>
      <w:pPr>
        <w:pStyle w:val="Normal"/>
        <w:ind w:left="360" w:hanging="36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36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36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8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78"/>
        <w:gridCol w:w="1766"/>
        <w:gridCol w:w="3694"/>
        <w:gridCol w:w="1222"/>
        <w:gridCol w:w="1312"/>
        <w:gridCol w:w="205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бо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онид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96,6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 Лагу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вид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ыше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тылу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0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Окта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договор аренд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вой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охра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71,5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сан Нот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обственнос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24,4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ячеслав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81,6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-2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ы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кадрам и В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41,2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Чери Аму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4,2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лашви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анди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дари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режим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35,2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ЗО по оперативной работ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297,3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Яр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н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имво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влю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дневной смены отдела режим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36,9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и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еннад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группы пожарной профилактики отдела режи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97,7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4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е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82,7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Хендай гетц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8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рд С-м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лис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вятк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Евген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начальника отдела специального учет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88,2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,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уле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К и РЛ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66,3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97,9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 315/600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ссан –премье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елье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КБ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51,0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35,1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Октавия Ту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ерьк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И и Х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02,6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исла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лег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02,4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ГАЗ 31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3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38,6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нь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Леонид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. главного бухгалт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72,4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9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Фольксваген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T</w:t>
            </w:r>
            <w:r>
              <w:rPr>
                <w:sz w:val="18"/>
                <w:szCs w:val="18"/>
              </w:rPr>
              <w:t>-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49,9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Дэу Нек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92,7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2,6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бственност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са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5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 69/100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овск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йл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45,9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9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36:00Z</dcterms:created>
  <dc:creator>кадры</dc:creator>
  <dc:description/>
  <cp:keywords/>
  <dc:language>en-US</dc:language>
  <cp:lastModifiedBy>ledneva</cp:lastModifiedBy>
  <dcterms:modified xsi:type="dcterms:W3CDTF">2013-04-08T05:57:00Z</dcterms:modified>
  <cp:revision>23</cp:revision>
  <dc:subject/>
  <dc:title>                            Сведения о доходах, об имуществе и обязательствах имущественного характера лиц, замещающих должности</dc:title>
</cp:coreProperties>
</file>