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ведения о доходах, об имуществе и обязательствах имущественного характера лиц, замещающих должности в  учреждениях  УФСИН России по Тверской области, и членов их семей за период с 1 января 2009 года по 31 декабря 2009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БУ ИК-10 УФСИН России по Тверской област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1985"/>
        <w:gridCol w:w="2126"/>
        <w:gridCol w:w="1303"/>
        <w:gridCol w:w="2099"/>
        <w:gridCol w:w="192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0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недвижимости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жевников Валерий 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коло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9641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23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асев Александр Юрье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колонии по безопасности и оперативной работ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745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 Кале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</w:tc>
      </w:tr>
      <w:tr>
        <w:trPr>
          <w:trHeight w:val="29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37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нделев Вячеслав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колонии по охра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751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73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ирко Артем Геннадье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колонии по ты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466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Флюе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-33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язин Игорь Виктор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оперативн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03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0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ихин Александр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оперуполномоченный оперативн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326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имб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252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харов Сергей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882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67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яев Андрей 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ик отдела безопас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364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чет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788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дыло Иван Евген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6790,32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расов Андрей Вале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инспектор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32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ючков Павел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251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шиков Иван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75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юхин Сергей Вяче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594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86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н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4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ехин Владимир 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385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ноградов Александр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-дежурный дежурной части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661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ай Ак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54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вров Сергей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-дежурный дежурной части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736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- 21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робьев Владимир Николае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-дежурный дежурной части отдела безопас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8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4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басников Евгений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ощник дежурного дежурной части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19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ков Константин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ощник дежурного дежурной части отдел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927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олазский Валерий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охр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3197,58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натьев Михаил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отдела охр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761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рзин Алексей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по воспитательной работе  с осужденны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950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28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икова Галин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кадров и работы с лич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180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47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ечкин Александр Александр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интендантского и хозяйственного обеспеч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217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6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стенко Надежд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бухгал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37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745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 Кале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4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цкая Маргарита Дмитрие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 главного бухгалте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382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ианов Олег Евген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материально-технического обеспечения учебно-производственного процесса и сбыта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947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апт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265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олотухин Евгений Николае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техническ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772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знецова Людмила 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планово-экономическ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28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993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Ж-Ю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>
          <w:trHeight w:val="8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яева Ольга Владимиро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труда и заработной платы осужде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788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364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чет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11:00Z</dcterms:created>
  <dc:creator>1</dc:creator>
  <dc:description/>
  <cp:keywords/>
  <dc:language>en-US</dc:language>
  <cp:lastModifiedBy>kubarev</cp:lastModifiedBy>
  <dcterms:modified xsi:type="dcterms:W3CDTF">2013-04-08T06:47:00Z</dcterms:modified>
  <cp:revision>11</cp:revision>
  <dc:subject/>
  <dc:title>Сведения  о доходах, об имуществе и обязательствах имущественного характера лиц, замещающих должности в  учреждениях  УФСИН России по Тверской области, и членов их семей за период с 1 января 2010 года по 31 декабря 2010 года</dc:title>
</cp:coreProperties>
</file>