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center"/>
        <w:rPr>
          <w:sz w:val="26"/>
          <w:szCs w:val="26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212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Сведения о доходах, об имуществе и обязательствах имущественного характера лиц, замещающих должности в учреждениях УФСИН России по Тверской области, и членов их семей за период с 1 января 2009 года по 31 декабря 2009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ФБУ ИК-4 УФСИН России по Тверской области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680"/>
        <w:gridCol w:w="2122"/>
        <w:gridCol w:w="3265"/>
        <w:gridCol w:w="1529"/>
        <w:gridCol w:w="1516"/>
        <w:gridCol w:w="2398"/>
      </w:tblGrid>
      <w:tr>
        <w:trPr>
          <w:trHeight w:val="702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лы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го дохода 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9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. принадлежащих на праве собственности или находящихся в пользовании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 (вид, марка)</w:t>
            </w:r>
          </w:p>
        </w:tc>
      </w:tr>
      <w:tr>
        <w:trPr>
          <w:trHeight w:val="720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 объектов недвижимо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сенть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и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ович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энергомеханического отдела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965,9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ната в квартире (индивидуальн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</w:t>
            </w:r>
            <w:r>
              <w:rPr>
                <w:sz w:val="23"/>
                <w:szCs w:val="23"/>
                <w:lang w:val="en-US"/>
              </w:rPr>
              <w:t>SUZUKI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GRAND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VITARA</w:t>
            </w:r>
            <w:r>
              <w:rPr>
                <w:sz w:val="23"/>
                <w:szCs w:val="23"/>
              </w:rPr>
              <w:t xml:space="preserve"> (индивидуальная)</w:t>
            </w:r>
          </w:p>
        </w:tc>
      </w:tr>
      <w:tr>
        <w:trPr>
          <w:trHeight w:val="229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1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исо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отдела охран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357,3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ната в общежитии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6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9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гомо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интендантского и хозяйственного обеспеч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021,5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-2121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</w:tr>
      <w:tr>
        <w:trPr>
          <w:trHeight w:val="33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98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онии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668,9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коммерческий найм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</w:t>
            </w:r>
            <w:r>
              <w:rPr>
                <w:sz w:val="23"/>
                <w:szCs w:val="23"/>
                <w:lang w:val="en-US"/>
              </w:rPr>
              <w:t>MITSUBISHI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OUTLANDER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</w:tr>
      <w:tr>
        <w:trPr>
          <w:trHeight w:val="333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 (индивидуальн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7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 (индивидуальн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исен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втихи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тдела безопасности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125,1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3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75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ча (индивидуальн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4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 (индивидуальн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3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891,6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и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6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09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ентинович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колонии - начальник центра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146,2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98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1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861,0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98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м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щник дежурного дежурной части отдела безопасности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909,1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 2109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</w:tr>
      <w:tr>
        <w:trPr>
          <w:trHeight w:val="509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 (индивидуальн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6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4,8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9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31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бел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ль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колонии по охра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44865,1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а/м С</w:t>
            </w:r>
            <w:r>
              <w:rPr>
                <w:sz w:val="23"/>
                <w:szCs w:val="23"/>
                <w:lang w:val="en-US"/>
              </w:rPr>
              <w:t>ITROEN</w:t>
            </w:r>
            <w:r>
              <w:rPr>
                <w:sz w:val="23"/>
                <w:szCs w:val="23"/>
              </w:rPr>
              <w:t xml:space="preserve"> С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</w:tr>
      <w:tr>
        <w:trPr>
          <w:trHeight w:val="351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50,0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09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42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валё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р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главного бухгалтера бухгалтери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930,0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8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23,0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-2106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</w:tr>
      <w:tr>
        <w:trPr>
          <w:trHeight w:val="878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роно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о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ль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безопас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948,0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 ВАЗ-210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</w:tr>
      <w:tr>
        <w:trPr>
          <w:trHeight w:val="527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трофан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вгеньевн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бухгалтер бухгалтери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160,4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6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исо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уполномоченный оперативного отдел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146,4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циальный найм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1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56,1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9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9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4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с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щник дежурного дежурной части отдела безопасности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19,73</w:t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</w:t>
            </w:r>
            <w:r>
              <w:rPr>
                <w:sz w:val="23"/>
                <w:szCs w:val="23"/>
                <w:lang w:val="en-US"/>
              </w:rPr>
              <w:t>HYUNDAI TRAJET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</w:tr>
      <w:tr>
        <w:trPr>
          <w:trHeight w:val="474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-2121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</w:tr>
      <w:tr>
        <w:trPr>
          <w:trHeight w:val="334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8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327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ипп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и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щник дежурного дежурной части отдела безопас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20,2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а/м </w:t>
            </w:r>
            <w:r>
              <w:rPr>
                <w:sz w:val="23"/>
                <w:szCs w:val="23"/>
                <w:lang w:val="en-US"/>
              </w:rPr>
              <w:t>VOLKSWAGEN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PASSAT</w:t>
            </w:r>
            <w:r>
              <w:rPr>
                <w:sz w:val="23"/>
                <w:szCs w:val="23"/>
              </w:rPr>
              <w:t xml:space="preserve"> 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-210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</w:tr>
      <w:tr>
        <w:trPr>
          <w:trHeight w:val="351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764,6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1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4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вет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рге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ь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тдела безопас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780,0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</w:t>
            </w:r>
            <w:r>
              <w:rPr>
                <w:sz w:val="23"/>
                <w:szCs w:val="23"/>
                <w:lang w:val="en-US"/>
              </w:rPr>
              <w:t>KIA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CORENTO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</w:tr>
      <w:tr>
        <w:trPr>
          <w:trHeight w:val="369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000,0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78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й Василь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уполномоченный оперативного отде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822,8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безвозмездное пользование)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-21099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</w:tr>
      <w:tr>
        <w:trPr>
          <w:trHeight w:val="394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мелё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ннадь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по воспитательной работе с осужденны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655,4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75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частн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4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 (индивидуальн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95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064,0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95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8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частн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1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1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мелё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р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ннадьевна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кадров и работы с личным составом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064,0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8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9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частн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6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655,4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3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частн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9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 (индивидуальн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1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ы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9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умил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ячесла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еви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щник дежурного дежурной части отдела безопас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141,6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44,9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90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1:44:00Z</dcterms:created>
  <dc:creator>USER</dc:creator>
  <dc:description/>
  <cp:keywords/>
  <dc:language>en-US</dc:language>
  <cp:lastModifiedBy>ledneva</cp:lastModifiedBy>
  <cp:lastPrinted>2011-04-13T14:41:00Z</cp:lastPrinted>
  <dcterms:modified xsi:type="dcterms:W3CDTF">2013-04-08T06:02:00Z</dcterms:modified>
  <cp:revision>10</cp:revision>
  <dc:subject/>
  <dc:title>Фамилия,</dc:title>
</cp:coreProperties>
</file>