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ФСИН России по Тверской области и их членов семей за период с 1 января 2009 года по 31 декабря 2009 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БУ ИК-1 УФСИН России по Твер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091"/>
        <w:gridCol w:w="2002"/>
        <w:gridCol w:w="2458"/>
        <w:gridCol w:w="1102"/>
        <w:gridCol w:w="1583"/>
        <w:gridCol w:w="2354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09 год (руб.)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шмаре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39,2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и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ди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колон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373,6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аренда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Ссангйонг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ук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а по воспитательной работе с осужденны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82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логан (индивидуальная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 Серг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74,5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ндаш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исла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нтинович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                                            производственного от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2914,88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ярис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кин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03,9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834 РЕ (индивидуальная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астра (индивидуальная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олев Андрей Никола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966,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24 (индивидуальная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пыт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спектор-дежурный дежурной части отдела безопасн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67,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66,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дратье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ве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22,9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00,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знец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04,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он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инспектор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87,6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64,3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икитин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ге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189,0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гольф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л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ге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колонии по охра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114,3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т (собственность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53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54,2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ех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спектор дежурный дежурной части отдела безопасн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29,8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хоменк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оперуполномоченный оперативного от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216,8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0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шехон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перативного от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83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304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440,3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д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тор-дежурный дежурной части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69,7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58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инов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ал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ник дежурного дежурной части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83,0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0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ут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кадр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4660,00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9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етанник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гень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760,0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7,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йков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н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898,3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694,5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\м Ниссан тии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гин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75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Рено меган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УАЗ 3909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ентье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374,5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3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е строение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рд фокус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ченк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орь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колонии по тыл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431,8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Опель заф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909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85,9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оров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ве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оперативного от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247,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акцент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49,7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рин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митр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производственного обучения и профессиональной подготов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212,3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верна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357,2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яев Викто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интендантского и хозяйственного обеспеч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327,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00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пур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ативный дежурный дежурной части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240,9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кода октав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нур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безопас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759,9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30,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 ланос (собственность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мше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ман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еруполномоченный оперативного от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926,6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1:00Z</dcterms:created>
  <dc:creator>FuckYouBill</dc:creator>
  <dc:description/>
  <cp:keywords/>
  <dc:language>en-US</dc:language>
  <cp:lastModifiedBy>kubarev</cp:lastModifiedBy>
  <cp:lastPrinted>2002-11-25T04:00:00Z</cp:lastPrinted>
  <dcterms:modified xsi:type="dcterms:W3CDTF">2013-04-08T06:51:00Z</dcterms:modified>
  <cp:revision>77</cp:revision>
  <dc:subject/>
  <dc:title/>
</cp:coreProperties>
</file>