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учреждениях УФСИН России по Тверской области, и членов их семей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ФБУ ИЗ- 69/3 УФСИН России по Тверской области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чре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3420"/>
        <w:gridCol w:w="963"/>
        <w:gridCol w:w="1068"/>
        <w:gridCol w:w="4089"/>
      </w:tblGrid>
      <w:tr>
        <w:trPr>
          <w:trHeight w:val="5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 годового дохода 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6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ИЖ-Пламба-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95,3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льксваген Гольф (индивидуальная)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Рено Клио (индивидуальна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юш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ив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089,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76,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ч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 режи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я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31,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22,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 ты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841,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ь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по кадрам и воспитательной работ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763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Мицубиси Страд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общая собственность с супруго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общая собственность с супруго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оперуполномоченный оперативн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875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1/7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76,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рявц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ч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00,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71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68,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Москвич -214122(индивидуальная)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(социальный най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с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69,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Форд фьюжен (индивидуальная)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81,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дневной смены отдела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461,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0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Мазда-626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Сузуки витара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тор отдела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47,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Шевроле Ланос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й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тор отдела режима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58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-211540(индивидуальная)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й 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74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ош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уполномоченный оперативной группы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46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20:00Z</dcterms:created>
  <dc:creator>Admin</dc:creator>
  <dc:description/>
  <cp:keywords/>
  <dc:language>en-US</dc:language>
  <cp:lastModifiedBy>kubarev</cp:lastModifiedBy>
  <cp:lastPrinted>2011-03-16T07:59:00Z</cp:lastPrinted>
  <dcterms:modified xsi:type="dcterms:W3CDTF">2013-04-08T06:33:00Z</dcterms:modified>
  <cp:revision>10</cp:revision>
  <dc:subject/>
  <dc:title> ФБУ ИЗ- 69/3 УФСИН России по Тверской области   </dc:title>
</cp:coreProperties>
</file>