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в  учреждениях  УФСИН России по Тверской области, и членов их семей за период с 1 января 2009 года по 31 дека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ФБУ ИК-9 УФСИН России по Тверской области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чрежд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680"/>
        <w:gridCol w:w="2092"/>
        <w:gridCol w:w="2844"/>
        <w:gridCol w:w="1509"/>
        <w:gridCol w:w="1678"/>
        <w:gridCol w:w="2552"/>
      </w:tblGrid>
      <w:tr>
        <w:trPr>
          <w:trHeight w:val="552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4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 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су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557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ольво С40 (собственность)</w:t>
            </w:r>
          </w:p>
        </w:tc>
      </w:tr>
      <w:tr>
        <w:trPr>
          <w:trHeight w:val="99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б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а безопас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404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66,5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вц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дежурного дежурной части О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49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56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л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рье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журного дежурной части ОБ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4931,8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долевая ½)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½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780,7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½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долевая ½)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ю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99,6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000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ври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л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о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127,9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10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м Хендай Таксон (собственность)</w:t>
            </w:r>
          </w:p>
        </w:tc>
      </w:tr>
      <w:tr>
        <w:trPr>
          <w:trHeight w:val="29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53,4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пельчен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дежурного дежурной части О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2329,8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– 210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8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возд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уполномоч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375,7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(долевая ¼)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– 2110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10,0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энергомеханическ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69,4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20,5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уполномоч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еративного отде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306,0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в общежитии (индивидуальная)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ксваген Пассат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00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айджя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д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сеп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меститель начальника колонии  по кадрам и воспитательной работ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998,1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аренда,5 лет)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63,0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аренда, 5 лет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аренда, 5 лет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еват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л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6963,1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Фольксваген Пасса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-3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309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68,1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ох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меститель начальника колонии по охран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620,9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коммерческий найм, 5 лет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– 21214 «Тайга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коммерческий найм, 5 лет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коммерческий найм, 5 лет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дрявц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надь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инспектор 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742,2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– 21099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0,7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с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232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14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6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087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общая долевая), 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с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К и РЛС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087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общая долевая), 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32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140</w:t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317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з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организации труда и заработной платы осужденны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2117,4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¼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Део Матиз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417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88,5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¼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Ауди-10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ез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дуард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по воспитательной работе с осужденны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630,8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 ½)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-31105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99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105,5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долевая ½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а/м Лэнд Ровер Дискавери</w:t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ир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ль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уполномоченный оперативного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23,5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ксваген Пассат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60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ол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иславовн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спецуче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0233,3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 ½)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мошен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дежурного дежурной части О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39,0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рмыш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78,3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долевая ½) </w:t>
            </w:r>
          </w:p>
          <w:p>
            <w:pPr>
              <w:pStyle w:val="Normal"/>
              <w:rPr/>
            </w:pPr>
            <w:r>
              <w:rPr/>
              <w:t>Земельный участок (долевая ½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– 31100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828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40,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 ½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½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а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85,5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Знак примечания"/>
    <w:basedOn w:val="Style14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22:00Z</dcterms:created>
  <dc:creator>1</dc:creator>
  <dc:description/>
  <cp:keywords/>
  <dc:language>en-US</dc:language>
  <cp:lastModifiedBy>ledneva</cp:lastModifiedBy>
  <cp:lastPrinted>2011-04-07T15:06:00Z</cp:lastPrinted>
  <dcterms:modified xsi:type="dcterms:W3CDTF">2013-04-08T06:04:00Z</dcterms:modified>
  <cp:revision>99</cp:revision>
  <dc:subject/>
  <dc:title>                                А В Т О Б И О Г Р А Ф И Я</dc:title>
</cp:coreProperties>
</file>