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БУ ИК-5 УФСИН России по Тверской области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</w:t>
      </w:r>
      <w:r>
        <w:rPr/>
        <w:t xml:space="preserve">         </w:t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012"/>
        <w:gridCol w:w="2403"/>
        <w:gridCol w:w="2357"/>
        <w:gridCol w:w="1249"/>
        <w:gridCol w:w="7"/>
        <w:gridCol w:w="1706"/>
        <w:gridCol w:w="8"/>
        <w:gridCol w:w="207"/>
        <w:gridCol w:w="2400"/>
      </w:tblGrid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09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находящихся на праве собственности (вид, марка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Петро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685,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бственность с супругом)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496,5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собственность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бственность с супругой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хин Михаил Николаевич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по безопасности и оперативной работе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072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2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B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рная лодка казанка 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158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88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2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Викторовн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по охране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431,21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C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S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дивидуальная)</w:t>
            </w:r>
          </w:p>
        </w:tc>
      </w:tr>
      <w:tr>
        <w:trPr>
          <w:trHeight w:val="802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Москвич-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268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Алексее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по кадрам и воспитательной работ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213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Александрович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колонии-начальник  ЦТАО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77,23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«Киа-Спортей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646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ка «Прогрес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803,3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аренда)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ры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гарита Станисла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перативного отдел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730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623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АЗ-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ершенный строительством жилой дом 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я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ший оперуполномоченный оператив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33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Александровна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65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 родителями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54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 1/5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3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Николае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264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425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7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Лада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15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Светлана Владимиро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954,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Борисо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безопасн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433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говор социального найма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ладимиро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ий инспектор отдела безопасн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68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561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853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«Нива-Шеврол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ользование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Николаевич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37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4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2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23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2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на Викторо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361,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андровн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868,6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9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432,8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Борисови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460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4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7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2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Валерий Васильеви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ощник дежурного дежурной части отдела безопасн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136,0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934,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ешов Алексей Борисови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ощник дежурного дежурной части отдела безопасн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754,4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158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монова Алла Всеволодо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ощник дежурного дежурной части отдела безопасн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882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в общежитии (бессрочный договор социального найма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о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Игнатови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охран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286,9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65,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4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Леонидови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отдела охран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82,7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125,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Наталья Викторо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специального уче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784,65</w:t>
            </w:r>
          </w:p>
        </w:tc>
        <w:tc>
          <w:tcPr>
            <w:tcW w:w="7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ся в отпуске по уходу за ребенком до достижения им возраста 3-х лет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в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по воспитательной работе с осужден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287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Юрьевн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кадров и работы с личным составом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03,3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8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4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аренда)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77,23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3</w:t>
            </w:r>
          </w:p>
        </w:tc>
        <w:tc>
          <w:tcPr>
            <w:tcW w:w="1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«Киа-Спортей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ка «Прогрес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у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Николаевн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интендантского и хозяйственного обеспечения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517,9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5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21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4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2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а Елена Анатольевн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бухгалтер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868,6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икторо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ного бухгалтера бухгалтери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40,9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600,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-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Олего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901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4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4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технического контроля центра трудовой адаптации осужденных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434,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7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802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горни-цы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икторо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техническ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 трудовой адаптации осужденных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747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5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06,7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ГАЗ 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02:00Z</dcterms:created>
  <dc:creator>USER</dc:creator>
  <dc:description/>
  <cp:keywords/>
  <dc:language>en-US</dc:language>
  <cp:lastModifiedBy>kubarev</cp:lastModifiedBy>
  <dcterms:modified xsi:type="dcterms:W3CDTF">2013-04-08T06:45:00Z</dcterms:modified>
  <cp:revision>11</cp:revision>
  <dc:subject/>
  <dc:title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0 года по 31 декабря 2010 года</dc:title>
</cp:coreProperties>
</file>