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БУ ИЗ-69/2 УФСИН России по Твер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182"/>
        <w:gridCol w:w="1937"/>
        <w:gridCol w:w="3888"/>
        <w:gridCol w:w="1261"/>
        <w:gridCol w:w="1511"/>
        <w:gridCol w:w="2628"/>
      </w:tblGrid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егося в пользовани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тузов Юрий Анатольевич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ФБУ ИЗ-69/2 УФСИН России по Тверской области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477,7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unday Sonata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</w:tr>
      <w:tr>
        <w:trPr>
          <w:trHeight w:val="360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 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19,2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 Михаил Виктор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ИЗО по охран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439,5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33,7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исимов Сергей Владимирович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ИЗО по тылу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585,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63,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феев Владислав Иван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44,8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60,6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 Сергей Вячеславович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й группы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274,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-21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долевая собственность в праве 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долевая собственность в праве 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бова Ирина Викторовн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 бухгалтер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450,7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319,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долевая собственность в праве 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Пежо – 4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3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45:00Z</dcterms:created>
  <dc:creator>USER</dc:creator>
  <dc:description/>
  <cp:keywords/>
  <dc:language>en-US</dc:language>
  <cp:lastModifiedBy>kubarev</cp:lastModifiedBy>
  <cp:lastPrinted>2011-03-31T15:45:00Z</cp:lastPrinted>
  <dcterms:modified xsi:type="dcterms:W3CDTF">2013-04-08T06:48:00Z</dcterms:modified>
  <cp:revision>8</cp:revision>
  <dc:subject/>
  <dc:title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0 года по 31 декабря 2010 года</dc:title>
</cp:coreProperties>
</file>