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Елена Владимиро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826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, 1/3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  <w:t xml:space="preserve">50,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  <w:t xml:space="preserve">г.Рыбинск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463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3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  <w:t xml:space="preserve">19,9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  <w:t xml:space="preserve">г.Рыбинск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BMW-520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Mitsubisi-Monte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121"/>
        <w:gridCol w:w="775"/>
        <w:gridCol w:w="961"/>
        <w:gridCol w:w="620"/>
        <w:gridCol w:w="1337"/>
        <w:gridCol w:w="961"/>
        <w:gridCol w:w="620"/>
        <w:gridCol w:w="934"/>
        <w:gridCol w:w="755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Татьяна Дмитриевн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16194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Алексеев В.А., Алексеев И.В., Алексеева Д.В.)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расноперевальский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79457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Алексеев В.А., Алексеев И.В., Алексеева Д.В.)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расноперевальский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Алексеев В.А., Алексеев И.В., Алексеева Д.В.)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1205"/>
        <w:gridCol w:w="831"/>
        <w:gridCol w:w="1032"/>
        <w:gridCol w:w="665"/>
        <w:gridCol w:w="1004"/>
        <w:gridCol w:w="1032"/>
        <w:gridCol w:w="665"/>
        <w:gridCol w:w="1004"/>
        <w:gridCol w:w="896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НКО </w:t>
              <w:br/>
              <w:t xml:space="preserve">Игорь Иван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251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63000 </w:t>
              <w:br/>
              <w:br/>
              <w:br/>
              <w:t xml:space="preserve">83,7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уйский </w:t>
              <w:br/>
              <w:br/>
              <w:t xml:space="preserve">Буйский </w:t>
              <w:br/>
              <w:br/>
              <w:br/>
              <w:t xml:space="preserve">Костромская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ФРОНТЕРА 2,2 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4171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НИН </w:t>
              <w:br/>
              <w:t xml:space="preserve">Сергей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7,19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, доля в праве 1/2) </w:t>
              <w:br/>
              <w:br/>
              <w:t xml:space="preserve">Квартира </w:t>
              <w:br/>
              <w:t xml:space="preserve">(долевая собственность 33%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7,6 </w:t>
              <w:br/>
              <w:br/>
              <w:br/>
              <w:t xml:space="preserve">18,4 </w:t>
              <w:br/>
              <w:br/>
              <w:br/>
              <w:br/>
              <w:t xml:space="preserve">25,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Иваново </w:t>
              <w:br/>
              <w:br/>
              <w:br/>
              <w:t xml:space="preserve">г.Иваново </w:t>
              <w:br/>
              <w:br/>
              <w:br/>
              <w:br/>
              <w:t xml:space="preserve">г.Иваново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83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90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33% 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.4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2"/>
              <w:gridCol w:w="1274"/>
              <w:gridCol w:w="708"/>
              <w:gridCol w:w="1413"/>
              <w:gridCol w:w="568"/>
              <w:gridCol w:w="1149"/>
              <w:gridCol w:w="877"/>
              <w:gridCol w:w="568"/>
              <w:gridCol w:w="853"/>
              <w:gridCol w:w="692"/>
            </w:tblGrid>
            <w:tr>
              <w:trPr/>
              <w:tc>
                <w:tcPr>
                  <w:tcW w:w="12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1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2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6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6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НИКИН </w:t>
                    <w:br/>
                    <w:t xml:space="preserve">АЛЕКСЕЙ АЛЕКСАНДРОВИЧ 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РАЗРЕШИТЕЛЬНОЙ И НАДЗОРНОЙ ДЕЯТЕЛЬНОСТИ ПО ВЛАДИМИРСКОЙ ОБЛАСТИ ВЕРХНЕ-ВОЛЖСКОГО УПРАВЛЕНИЯ РОСТЕХНАДЗОРА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7,967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ЛАДИМИРСКАЯ </w:t>
                    <w:br/>
                    <w:br/>
                    <w:br/>
                    <w:br/>
                    <w:br/>
                    <w:br/>
                    <w:t xml:space="preserve">Г.ВЛАДИМИР 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0,81052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5 </w:t>
                    <w:br/>
                    <w:br/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5 </w:t>
                    <w:br/>
                    <w:br/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СИМЦЕВ </w:t>
              <w:br/>
              <w:t xml:space="preserve">Анатолий Андре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556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 , 2/3 Анисимцева Л.Г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АШЁВ </w:t>
              <w:br/>
              <w:t xml:space="preserve">Сергей Алекс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2004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t xml:space="preserve">4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"/>
              <w:gridCol w:w="1265"/>
              <w:gridCol w:w="843"/>
              <w:gridCol w:w="1047"/>
              <w:gridCol w:w="674"/>
              <w:gridCol w:w="1018"/>
              <w:gridCol w:w="1047"/>
              <w:gridCol w:w="674"/>
              <w:gridCol w:w="1018"/>
              <w:gridCol w:w="821"/>
            </w:tblGrid>
            <w:tr>
              <w:trPr/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РСЛАНОВ </w:t>
                    <w:br/>
                    <w:t xml:space="preserve">Борис Бясирович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5,73767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1,32525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168"/>
        <w:gridCol w:w="848"/>
        <w:gridCol w:w="1270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АЯН </w:t>
              <w:br/>
              <w:t xml:space="preserve">Лилит Славик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Владимирской области Верхне-Волжск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92516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7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19"/>
        <w:gridCol w:w="774"/>
        <w:gridCol w:w="1156"/>
        <w:gridCol w:w="619"/>
        <w:gridCol w:w="933"/>
        <w:gridCol w:w="960"/>
        <w:gridCol w:w="619"/>
        <w:gridCol w:w="933"/>
        <w:gridCol w:w="1460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ЖЕНОВ </w:t>
              <w:br/>
              <w:t xml:space="preserve">Александр Анатолье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41627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1/3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78 </w:t>
              <w:br/>
              <w:br/>
              <w:br/>
              <w:br/>
              <w:t xml:space="preserve">48,4 </w:t>
              <w:br/>
              <w:br/>
              <w:t xml:space="preserve">14,4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br/>
              <w:t xml:space="preserve">Костромская </w:t>
              <w:br/>
              <w:br/>
              <w:t xml:space="preserve">Костромска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0 </w:t>
              <w:br/>
              <w:t xml:space="preserve">А/м грузовой </w:t>
              <w:br/>
              <w:t xml:space="preserve">УАЗ 452 "Д" </w:t>
              <w:br/>
              <w:t xml:space="preserve">Сельскохозяйственная техника </w:t>
              <w:br/>
              <w:t xml:space="preserve">Трактор Т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261"/>
        <w:gridCol w:w="869"/>
        <w:gridCol w:w="1080"/>
        <w:gridCol w:w="694"/>
        <w:gridCol w:w="1050"/>
        <w:gridCol w:w="1080"/>
        <w:gridCol w:w="694"/>
        <w:gridCol w:w="1050"/>
        <w:gridCol w:w="845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ЗЛОВА </w:t>
              <w:br/>
              <w:t xml:space="preserve">Татьяна Ивановн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3849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о-долевая), 1/2 доли с Базловым В.Е. 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9767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о-долевая) , 1/2 доля 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УЛИНА </w:t>
              <w:br/>
              <w:t xml:space="preserve">Вера Владимир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8007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9,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Костромска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870"/>
        <w:gridCol w:w="837"/>
        <w:gridCol w:w="1039"/>
        <w:gridCol w:w="669"/>
        <w:gridCol w:w="1022"/>
        <w:gridCol w:w="1039"/>
        <w:gridCol w:w="669"/>
        <w:gridCol w:w="1011"/>
        <w:gridCol w:w="815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ШОВА </w:t>
              <w:br/>
              <w:t xml:space="preserve">Мария Юрь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50432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7"/>
              <w:gridCol w:w="1102"/>
              <w:gridCol w:w="738"/>
              <w:gridCol w:w="1126"/>
              <w:gridCol w:w="591"/>
              <w:gridCol w:w="890"/>
              <w:gridCol w:w="915"/>
              <w:gridCol w:w="591"/>
              <w:gridCol w:w="890"/>
              <w:gridCol w:w="1184"/>
            </w:tblGrid>
            <w:tr>
              <w:trPr/>
              <w:tc>
                <w:tcPr>
                  <w:tcW w:w="13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РАНЦЕВ </w:t>
                    <w:br/>
                    <w:t xml:space="preserve">Андрей Нефедович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технологического надзора по Владмирской области Верхне-Волжского управления Ростехнадзора 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1,34858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4, по 1/4 у Баранцевой Т.В., Баранцева А.А., БаранцеваС.А.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8 </w:t>
                    <w:br/>
                    <w:br/>
                    <w:br/>
                    <w:br/>
                    <w:t xml:space="preserve">28,0 </w:t>
                    <w:br/>
                    <w:br/>
                    <w:t xml:space="preserve">24,0 </w:t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  <w:br/>
                    <w:br/>
                    <w:t xml:space="preserve">г.Владимир </w:t>
                    <w:br/>
                    <w:br/>
                    <w:t xml:space="preserve">г.Владимир 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осквич 2141 </w:t>
                    <w:br/>
                    <w:t xml:space="preserve">А/м </w:t>
                    <w:br/>
                    <w:t xml:space="preserve">ВАЗ 21099 </w:t>
                    <w:br/>
                    <w:t xml:space="preserve">А/м </w:t>
                    <w:br/>
                    <w:t xml:space="preserve">Тойота Камри </w:t>
                    <w:br/>
                    <w:t xml:space="preserve">Мототранспортное средство </w:t>
                    <w:br/>
                    <w:t xml:space="preserve">Мотоцикл Восход-3 м </w:t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0,33152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8 </w:t>
                    <w:br/>
                    <w:br/>
                    <w:t xml:space="preserve">82,5 </w:t>
                    <w:br/>
                    <w:br/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4 от общей) </w:t>
                    <w:br/>
                    <w:br/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8 </w:t>
                    <w:br/>
                    <w:br/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1228"/>
              <w:gridCol w:w="820"/>
              <w:gridCol w:w="1255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9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РБАШИН </w:t>
                    <w:br/>
                    <w:t xml:space="preserve">Сергей Николаевич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дарственный инспектор отдела технолог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0,32212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8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окус </w:t>
                  </w:r>
                </w:p>
              </w:tc>
            </w:tr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г.Владимир ул. Северная 28-20) </w:t>
                    <w:br/>
                    <w:br/>
                    <w:br/>
                    <w:t xml:space="preserve">Квартира </w:t>
                    <w:br/>
                    <w:t xml:space="preserve">(г.Владимир ул. Северная 28-20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  <w:t xml:space="preserve">69,5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удогодский </w:t>
                    <w:b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9"/>
              <w:gridCol w:w="1182"/>
              <w:gridCol w:w="816"/>
              <w:gridCol w:w="1221"/>
              <w:gridCol w:w="653"/>
              <w:gridCol w:w="985"/>
              <w:gridCol w:w="1013"/>
              <w:gridCol w:w="653"/>
              <w:gridCol w:w="985"/>
              <w:gridCol w:w="795"/>
            </w:tblGrid>
            <w:tr>
              <w:trPr/>
              <w:tc>
                <w:tcPr>
                  <w:tcW w:w="10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ТМАНОВ </w:t>
                    <w:br/>
                    <w:t xml:space="preserve">Виталий Владимирович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9,52282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,6/3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,73196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0 </w:t>
                    <w:br/>
                    <w:br/>
                    <w:br/>
                    <w:br/>
                    <w:t xml:space="preserve">71,6/3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Кострома </w:t>
                    <w:b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1110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ИЛИНА </w:t>
              <w:br/>
              <w:t xml:space="preserve">Ирина Сергеевн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939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31"/>
        <w:gridCol w:w="849"/>
        <w:gridCol w:w="1186"/>
        <w:gridCol w:w="679"/>
        <w:gridCol w:w="1025"/>
        <w:gridCol w:w="1054"/>
        <w:gridCol w:w="679"/>
        <w:gridCol w:w="1025"/>
        <w:gridCol w:w="826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ОВ </w:t>
              <w:br/>
              <w:t xml:space="preserve">Андрей Никола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9012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ар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188"/>
        <w:gridCol w:w="820"/>
        <w:gridCol w:w="1227"/>
        <w:gridCol w:w="656"/>
        <w:gridCol w:w="990"/>
        <w:gridCol w:w="1018"/>
        <w:gridCol w:w="656"/>
        <w:gridCol w:w="990"/>
        <w:gridCol w:w="856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 </w:t>
              <w:br/>
              <w:t xml:space="preserve">Анатолий Владимиро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я Ростехнадзора, главный государственный инспектор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36543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9 </w:t>
              <w:b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Рыбинск </w:t>
              <w:b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строительство гараж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2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Рыбинск </w:t>
              <w:b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 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7753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vagen-Pass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86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 </w:t>
              <w:br/>
              <w:t xml:space="preserve">Владимир Викторо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69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83 </w:t>
              <w:br/>
              <w:br/>
              <w:br/>
              <w:t xml:space="preserve">48,9 </w:t>
              <w:br/>
              <w:br/>
              <w:br/>
              <w:t xml:space="preserve">47,6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0 </w:t>
              <w:br/>
              <w:br/>
              <w:br/>
              <w:t xml:space="preserve">22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67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 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7,6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1047"/>
        <w:gridCol w:w="820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МЫТЦЕВА </w:t>
              <w:br/>
              <w:t xml:space="preserve">Ольга Ивановна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специалист-эксперт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668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.8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35"/>
        <w:gridCol w:w="835"/>
        <w:gridCol w:w="1249"/>
        <w:gridCol w:w="667"/>
        <w:gridCol w:w="1059"/>
        <w:gridCol w:w="1036"/>
        <w:gridCol w:w="667"/>
        <w:gridCol w:w="1008"/>
        <w:gridCol w:w="813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ДУЗЕВ </w:t>
              <w:br/>
              <w:t xml:space="preserve">Александр Иван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85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евая 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0 </w:t>
              <w:br/>
              <w:br/>
              <w:br/>
              <w:br/>
              <w:t xml:space="preserve">14,55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ешковский </w:t>
              <w:b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49"/>
        <w:gridCol w:w="794"/>
        <w:gridCol w:w="1137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ТУНОВА </w:t>
              <w:br/>
              <w:t xml:space="preserve">Светлана Юрьевн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54297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индивидуальная) </w:t>
              <w:b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35 </w:t>
              <w:b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гличский </w:t>
              <w:b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21927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с обременением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6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гличский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Вектра В </w:t>
              <w:br/>
              <w:t xml:space="preserve">А/м грузовой </w:t>
              <w:br/>
              <w:t xml:space="preserve">УАЗ 3303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6"/>
              <w:gridCol w:w="1262"/>
              <w:gridCol w:w="842"/>
              <w:gridCol w:w="1046"/>
              <w:gridCol w:w="673"/>
              <w:gridCol w:w="1017"/>
              <w:gridCol w:w="1046"/>
              <w:gridCol w:w="673"/>
              <w:gridCol w:w="1017"/>
              <w:gridCol w:w="820"/>
            </w:tblGrid>
            <w:tr>
              <w:trPr/>
              <w:tc>
                <w:tcPr>
                  <w:tcW w:w="9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ИСОВ </w:t>
                    <w:br/>
                    <w:t xml:space="preserve">Игорь Анатольевич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7,74296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71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КОВ </w:t>
              <w:br/>
              <w:t xml:space="preserve">Александр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07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209"/>
              <w:gridCol w:w="834"/>
              <w:gridCol w:w="1249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ОДИН </w:t>
                    <w:br/>
                    <w:t xml:space="preserve">Александр Алексеевич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ударственный инспектор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7,932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8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6,371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160"/>
        <w:gridCol w:w="843"/>
        <w:gridCol w:w="126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ОДИНА </w:t>
              <w:br/>
              <w:t xml:space="preserve">Галина Ивановн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Владимирской области Верхне-Волж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4827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  <w:br/>
              <w:br/>
              <w:t xml:space="preserve">19,2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1 </w:t>
              <w:br/>
              <w:br/>
              <w:br/>
              <w:t xml:space="preserve">19,2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ладимир </w:t>
              <w:br/>
              <w:br/>
              <w:br/>
              <w:t xml:space="preserve">г.Владими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0457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  <w:br/>
              <w:br/>
              <w:t xml:space="preserve">19,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1 </w:t>
              <w:br/>
              <w:br/>
              <w:br/>
              <w:t xml:space="preserve">19,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ладимир </w:t>
              <w:br/>
              <w:br/>
              <w:br/>
              <w:t xml:space="preserve">г.Владими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 2126 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3"/>
        <w:gridCol w:w="787"/>
        <w:gridCol w:w="1176"/>
        <w:gridCol w:w="630"/>
        <w:gridCol w:w="960"/>
        <w:gridCol w:w="976"/>
        <w:gridCol w:w="630"/>
        <w:gridCol w:w="949"/>
        <w:gridCol w:w="767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ТКОВ </w:t>
              <w:br/>
              <w:t xml:space="preserve">Алексей Николае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3,05294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056 </w:t>
              <w:br/>
              <w:br/>
              <w:t xml:space="preserve">36000 </w:t>
              <w:br/>
              <w:br/>
              <w:br/>
              <w:br/>
              <w:t xml:space="preserve">54,35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t xml:space="preserve">Владимирская </w:t>
              <w:br/>
              <w:br/>
              <w:t xml:space="preserve">Район </w:t>
              <w:br/>
              <w:br/>
              <w:br/>
              <w:br/>
              <w:t xml:space="preserve">г.Киржач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outlander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5876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9 </w:t>
              <w:br/>
              <w:br/>
              <w:br/>
              <w:t xml:space="preserve">108,9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иржач </w:t>
              <w:br/>
              <w:br/>
              <w:br/>
              <w:t xml:space="preserve">г.Киржач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СЛАВЦЕВА </w:t>
              <w:br/>
              <w:t xml:space="preserve">Ирина Иван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15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Перфилова Мария Ефимовна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8,4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острома 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207"/>
        <w:gridCol w:w="805"/>
        <w:gridCol w:w="999"/>
        <w:gridCol w:w="644"/>
        <w:gridCol w:w="972"/>
        <w:gridCol w:w="999"/>
        <w:gridCol w:w="644"/>
        <w:gridCol w:w="972"/>
        <w:gridCol w:w="785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ИТОВ </w:t>
              <w:br/>
              <w:t xml:space="preserve">Александр Василь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966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411 </w:t>
              <w:br/>
              <w:t xml:space="preserve">А/м </w:t>
              <w:br/>
              <w:t xml:space="preserve">ГАЗ 31029 </w:t>
              <w:b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425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9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083"/>
        <w:gridCol w:w="848"/>
        <w:gridCol w:w="1270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ЫГИНА </w:t>
              <w:br/>
              <w:t xml:space="preserve">Галина Филаретовн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тарший специалист 1 разряд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06947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76"/>
        <w:gridCol w:w="786"/>
        <w:gridCol w:w="1174"/>
        <w:gridCol w:w="629"/>
        <w:gridCol w:w="958"/>
        <w:gridCol w:w="975"/>
        <w:gridCol w:w="629"/>
        <w:gridCol w:w="948"/>
        <w:gridCol w:w="766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МИСТРОВ </w:t>
              <w:br/>
              <w:t xml:space="preserve">Дмитрий Анатолье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0830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0 </w:t>
              <w:br/>
              <w:br/>
              <w:br/>
              <w:t xml:space="preserve">59,4 </w:t>
              <w:br/>
              <w:br/>
              <w:br/>
              <w:t xml:space="preserve">60,08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sa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1052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8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ржач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iat Punto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8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ржач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188"/>
        <w:gridCol w:w="804"/>
        <w:gridCol w:w="1011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СЛОВ </w:t>
              <w:br/>
              <w:t xml:space="preserve">Владимир Ивано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53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Свид. о гос. регистрации права 44 АБ №111209 от 16.11.2006, 1/3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 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Св-во о гос. регистрации права 44 АБ №111207 от 16.11.2006,1/3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Св-во о гос. регистрации права 44АБ №111208 от 16.11.2006,1/3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274"/>
        <w:gridCol w:w="861"/>
        <w:gridCol w:w="1069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СЫГИН </w:t>
              <w:br/>
              <w:t xml:space="preserve">Валерий Василье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8645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Андреево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" Меган 2" </w:t>
              <w:br/>
              <w:t xml:space="preserve">А/м грузовой </w:t>
              <w:br/>
              <w:t xml:space="preserve">УАЗ-390994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9642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Андреево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ВАЛИНА </w:t>
              <w:br/>
              <w:t xml:space="preserve">Наталья Юрьевн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отдел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9215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9437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1/2 доли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,2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рославль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80"/>
        <w:gridCol w:w="788"/>
        <w:gridCol w:w="1178"/>
        <w:gridCol w:w="631"/>
        <w:gridCol w:w="951"/>
        <w:gridCol w:w="978"/>
        <w:gridCol w:w="631"/>
        <w:gridCol w:w="951"/>
        <w:gridCol w:w="769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 </w:t>
              <w:br/>
              <w:t xml:space="preserve">Дмитрий Евгенье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15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 </w:t>
              <w:br/>
              <w:br/>
              <w:t xml:space="preserve">1500 </w:t>
              <w:br/>
              <w:br/>
              <w:br/>
              <w:t xml:space="preserve">229,5 </w:t>
              <w:br/>
              <w:br/>
              <w:br/>
              <w:t xml:space="preserve">43,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  <w:br/>
              <w:t xml:space="preserve">Ивановская </w:t>
              <w:br/>
              <w:br/>
              <w:br/>
              <w:t xml:space="preserve">г.Иваново </w:t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303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Монде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141"/>
        <w:gridCol w:w="789"/>
        <w:gridCol w:w="1712"/>
        <w:gridCol w:w="631"/>
        <w:gridCol w:w="952"/>
        <w:gridCol w:w="978"/>
        <w:gridCol w:w="631"/>
        <w:gridCol w:w="952"/>
        <w:gridCol w:w="769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ВИЛОВА </w:t>
              <w:br/>
              <w:t xml:space="preserve">Надежда Геннадьевн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45 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(договор приватизации рег.П-4976 от 23.10.199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4,111 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(1/2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700 </w:t>
              <w:br/>
              <w:br/>
              <w:br/>
              <w:t xml:space="preserve">65 </w:t>
              <w:br/>
              <w:br/>
              <w:br/>
              <w:t xml:space="preserve">70 </w:t>
              <w:br/>
              <w:br/>
              <w:br/>
              <w:br/>
              <w:t xml:space="preserve">18,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оровский </w:t>
              <w:br/>
              <w:br/>
              <w:t xml:space="preserve">д.Яхробол </w:t>
              <w:br/>
              <w:br/>
              <w:br/>
              <w:t xml:space="preserve">Боровский </w:t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а 2006 г.в. </w:t>
              <w:br/>
              <w:t xml:space="preserve">А/м </w:t>
              <w:br/>
              <w:t xml:space="preserve">Деу Нексия 2003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1229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ЕВ </w:t>
              <w:br/>
              <w:t xml:space="preserve">Наиль Фарит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5533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82,00 </w:t>
              <w:br/>
              <w:br/>
              <w:br/>
              <w:t xml:space="preserve">46,4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рославль </w:t>
              <w:br/>
              <w:br/>
              <w:br/>
              <w:t xml:space="preserve">г.Ярославль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30"/>
        <w:gridCol w:w="781"/>
        <w:gridCol w:w="1167"/>
        <w:gridCol w:w="625"/>
        <w:gridCol w:w="942"/>
        <w:gridCol w:w="969"/>
        <w:gridCol w:w="625"/>
        <w:gridCol w:w="942"/>
        <w:gridCol w:w="870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ЯЙКИН </w:t>
              <w:br/>
              <w:t xml:space="preserve">Сергей Геннадье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174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168,65 </w:t>
              <w:br/>
              <w:br/>
              <w:br/>
              <w:t xml:space="preserve">172,7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ой </w:t>
              <w:br/>
              <w:br/>
              <w:t xml:space="preserve">Костромской </w:t>
              <w:br/>
              <w:br/>
              <w:br/>
              <w:t xml:space="preserve">Костромской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2187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ай Туссон </w:t>
              <w:br/>
              <w:t xml:space="preserve">А/м </w:t>
              <w:br/>
              <w:t xml:space="preserve">Нисан Хоми </w:t>
              <w:br/>
              <w:t xml:space="preserve">А/м </w:t>
              <w:br/>
              <w:t xml:space="preserve">Фольксваген Гольф-2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3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1395"/>
        <w:gridCol w:w="680"/>
        <w:gridCol w:w="1354"/>
        <w:gridCol w:w="546"/>
        <w:gridCol w:w="1102"/>
        <w:gridCol w:w="842"/>
        <w:gridCol w:w="546"/>
        <w:gridCol w:w="1102"/>
        <w:gridCol w:w="666"/>
      </w:tblGrid>
      <w:tr>
        <w:trPr/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ИЖАНСКИЙ </w:t>
              <w:br/>
              <w:t xml:space="preserve">ДМИТРИЙ АЛЕКСАНДРОВИЧ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РХНЕ-ВОЛЖСКОГО УПРАВЛЕНИЯ РОСТЕХНАДЗОРА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23979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5 </w:t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5 </w:t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44867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4 </w:t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4 </w:t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9"/>
              <w:gridCol w:w="1053"/>
              <w:gridCol w:w="825"/>
              <w:gridCol w:w="1235"/>
              <w:gridCol w:w="660"/>
              <w:gridCol w:w="996"/>
              <w:gridCol w:w="1024"/>
              <w:gridCol w:w="660"/>
              <w:gridCol w:w="996"/>
              <w:gridCol w:w="804"/>
            </w:tblGrid>
            <w:tr>
              <w:trPr/>
              <w:tc>
                <w:tcPr>
                  <w:tcW w:w="10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ОЗИН </w:t>
                    <w:br/>
                    <w:t xml:space="preserve">Анатолий Александрович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заместитель начальника отдел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61,024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9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4,262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  <w:br/>
                    <w:t xml:space="preserve">48,5 </w:t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Кострома </w:t>
                    <w:br/>
                    <w:br/>
                    <w:br/>
                    <w:br/>
                    <w:br/>
                    <w:t xml:space="preserve">г.Кострома </w:t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6"/>
              <w:gridCol w:w="1220"/>
              <w:gridCol w:w="842"/>
              <w:gridCol w:w="1132"/>
              <w:gridCol w:w="673"/>
              <w:gridCol w:w="1016"/>
              <w:gridCol w:w="1045"/>
              <w:gridCol w:w="673"/>
              <w:gridCol w:w="1016"/>
              <w:gridCol w:w="819"/>
            </w:tblGrid>
            <w:tr>
              <w:trPr/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СЕЛКОВ </w:t>
                    <w:br/>
                    <w:t xml:space="preserve">Алексей Валерьевич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ударственный инспектор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9,80657 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6,2024 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гсть, 1/3 доля в собственности) </w:t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2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048"/>
        <w:gridCol w:w="775"/>
        <w:gridCol w:w="961"/>
        <w:gridCol w:w="620"/>
        <w:gridCol w:w="934"/>
        <w:gridCol w:w="961"/>
        <w:gridCol w:w="620"/>
        <w:gridCol w:w="934"/>
        <w:gridCol w:w="756"/>
      </w:tblGrid>
      <w:tr>
        <w:trPr/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СЕЛКОВ </w:t>
              <w:br/>
              <w:t xml:space="preserve">Денис Валерьевич 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9720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087"/>
        <w:gridCol w:w="858"/>
        <w:gridCol w:w="1114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СЕЛКОВА </w:t>
              <w:br/>
              <w:t xml:space="preserve">Анастасия Андреевна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-эксперт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2024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3 доля собственности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80657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7"/>
              <w:gridCol w:w="1071"/>
              <w:gridCol w:w="842"/>
              <w:gridCol w:w="1046"/>
              <w:gridCol w:w="673"/>
              <w:gridCol w:w="1017"/>
              <w:gridCol w:w="1046"/>
              <w:gridCol w:w="673"/>
              <w:gridCol w:w="1017"/>
              <w:gridCol w:w="820"/>
            </w:tblGrid>
            <w:tr>
              <w:trPr/>
              <w:tc>
                <w:tcPr>
                  <w:tcW w:w="11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НОГРАДОВ </w:t>
                    <w:br/>
                    <w:t xml:space="preserve">Сергей Иванович </w:t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ФС по ЭТ и АН (Ростехнадзор)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2,09614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 31105 </w:t>
                  </w:r>
                </w:p>
              </w:tc>
            </w:tr>
            <w:tr>
              <w:trPr/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,404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41"/>
        <w:gridCol w:w="838"/>
        <w:gridCol w:w="1041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ТУШКИНА </w:t>
              <w:br/>
              <w:t xml:space="preserve">Марина Вячеславо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92779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155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ЛОДИНА </w:t>
                    <w:br/>
                    <w:t xml:space="preserve">Лариса Валентиновна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2,8906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7,2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Fusion 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7,2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42"/>
        <w:gridCol w:w="856"/>
        <w:gridCol w:w="1064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ИН </w:t>
              <w:br/>
              <w:t xml:space="preserve">Владимир Евстафь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20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, Воронин В.В., Воронина С.В.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9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41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6"/>
              <w:gridCol w:w="1279"/>
              <w:gridCol w:w="853"/>
              <w:gridCol w:w="1060"/>
              <w:gridCol w:w="682"/>
              <w:gridCol w:w="1030"/>
              <w:gridCol w:w="1060"/>
              <w:gridCol w:w="682"/>
              <w:gridCol w:w="1030"/>
              <w:gridCol w:w="830"/>
            </w:tblGrid>
            <w:tr>
              <w:trPr/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РОНОВ </w:t>
                    <w:br/>
                    <w:t xml:space="preserve">Владимир Борисович </w:t>
                  </w:r>
                </w:p>
              </w:tc>
              <w:tc>
                <w:tcPr>
                  <w:tcW w:w="12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1,113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,324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96"/>
        <w:gridCol w:w="796"/>
        <w:gridCol w:w="1191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ТЯКОВ </w:t>
              <w:br/>
              <w:t xml:space="preserve">Михаил Валерье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60938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оператив) </w:t>
              <w:br/>
              <w:t xml:space="preserve">Земельный участок </w:t>
              <w:br/>
              <w:t xml:space="preserve">(кооператив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t xml:space="preserve">450 </w:t>
              <w:br/>
              <w:br/>
              <w:br/>
              <w:br/>
              <w:t xml:space="preserve">61,3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t xml:space="preserve">Ивановская </w:t>
              <w:b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178 CYN 1 A Альбеа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8301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3 </w:t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Иваново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7"/>
              <w:gridCol w:w="1025"/>
              <w:gridCol w:w="878"/>
              <w:gridCol w:w="997"/>
              <w:gridCol w:w="643"/>
              <w:gridCol w:w="970"/>
              <w:gridCol w:w="997"/>
              <w:gridCol w:w="643"/>
              <w:gridCol w:w="970"/>
              <w:gridCol w:w="783"/>
            </w:tblGrid>
            <w:tr>
              <w:trPr/>
              <w:tc>
                <w:tcPr>
                  <w:tcW w:w="14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0(тыс. руб.) </w:t>
                  </w:r>
                </w:p>
              </w:tc>
              <w:tc>
                <w:tcPr>
                  <w:tcW w:w="26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ОЦКАКЯ </w:t>
                    <w:br/>
                    <w:t xml:space="preserve">Анна Викторовна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ведущий специалист- эксперт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5,33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915"/>
        <w:gridCol w:w="866"/>
        <w:gridCol w:w="1125"/>
        <w:gridCol w:w="692"/>
        <w:gridCol w:w="1046"/>
        <w:gridCol w:w="1076"/>
        <w:gridCol w:w="692"/>
        <w:gridCol w:w="1046"/>
        <w:gridCol w:w="843"/>
      </w:tblGrid>
      <w:tr>
        <w:trPr/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ЯЛОВ </w:t>
              <w:br/>
              <w:t xml:space="preserve">Анатолий Александрович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82117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) </w:t>
              <w:br/>
              <w:br/>
              <w:br/>
              <w:t xml:space="preserve">Квартира </w:t>
              <w:br/>
              <w:t xml:space="preserve">(1/3 общая долевая собственность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0,2 </w:t>
              <w:br/>
              <w:br/>
              <w:br/>
              <w:br/>
              <w:t xml:space="preserve">23,3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ой </w:t>
              <w:br/>
              <w:br/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0 </w:t>
            </w:r>
          </w:p>
        </w:tc>
      </w:tr>
      <w:tr>
        <w:trPr/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45323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056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 </w:t>
              <w:br/>
              <w:t xml:space="preserve">Сергей Николаевич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Верхне- Волжск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2890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4) </w:t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  <w:br/>
              <w:br/>
              <w:t xml:space="preserve">41,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0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, доля в праве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34 </w:t>
              <w:br/>
              <w:br/>
              <w:br/>
              <w:t xml:space="preserve">61,2 </w:t>
              <w:br/>
              <w:br/>
              <w:br/>
              <w:t xml:space="preserve">49,5 </w:t>
              <w:br/>
              <w:br/>
              <w:br/>
              <w:br/>
              <w:t xml:space="preserve">20,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Аутленд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1118"/>
        <w:gridCol w:w="1184"/>
        <w:gridCol w:w="960"/>
        <w:gridCol w:w="620"/>
        <w:gridCol w:w="934"/>
        <w:gridCol w:w="960"/>
        <w:gridCol w:w="620"/>
        <w:gridCol w:w="934"/>
        <w:gridCol w:w="755"/>
      </w:tblGrid>
      <w:tr>
        <w:trPr/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 отдел Верхне-Волжского09(тыс. руб.)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А </w:t>
              <w:br/>
              <w:t xml:space="preserve">Ольга Евгеньевн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40594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259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ОВ </w:t>
              <w:br/>
              <w:t xml:space="preserve">Олег Василье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49894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в праве 50/100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42,8 </w:t>
              <w:br/>
              <w:br/>
              <w:br/>
              <w:t xml:space="preserve">138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br/>
              <w:t xml:space="preserve">г.Иваново </w:t>
              <w:br/>
              <w:br/>
              <w:br/>
              <w:t xml:space="preserve">Ивановская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Кашкай 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08874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50/100 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1131"/>
        <w:gridCol w:w="766"/>
        <w:gridCol w:w="950"/>
        <w:gridCol w:w="613"/>
        <w:gridCol w:w="924"/>
        <w:gridCol w:w="950"/>
        <w:gridCol w:w="613"/>
        <w:gridCol w:w="924"/>
        <w:gridCol w:w="1229"/>
      </w:tblGrid>
      <w:tr>
        <w:trPr/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МАЮНОВ </w:t>
              <w:br/>
              <w:t xml:space="preserve">Владимир Николае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5609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едолевая собственность 1/684) </w:t>
              <w:b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866 </w:t>
              <w:b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нзенская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ИЖ -Планета 5 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9868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5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497"/>
        <w:gridCol w:w="728"/>
        <w:gridCol w:w="1453"/>
        <w:gridCol w:w="583"/>
        <w:gridCol w:w="928"/>
        <w:gridCol w:w="902"/>
        <w:gridCol w:w="583"/>
        <w:gridCol w:w="877"/>
        <w:gridCol w:w="985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ШНИКОВ </w:t>
              <w:br/>
              <w:t xml:space="preserve">НИКОЛАЙ НИКИТОВИЧ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047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АЯ СОБСТВЕННОСТЬ) </w:t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3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АВТОПРИЦЕП </w:t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374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 (ДОГОВОР-ЦЕССИЯ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3 </w:t>
              <w:br/>
              <w:br/>
              <w:t xml:space="preserve">43 </w:t>
              <w:br/>
              <w:br/>
              <w:t xml:space="preserve">62,9 </w:t>
              <w:br/>
              <w:br/>
              <w:t xml:space="preserve">34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-ЦИВ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7"/>
              <w:gridCol w:w="1097"/>
              <w:gridCol w:w="859"/>
              <w:gridCol w:w="1301"/>
              <w:gridCol w:w="686"/>
              <w:gridCol w:w="1037"/>
              <w:gridCol w:w="1067"/>
              <w:gridCol w:w="686"/>
              <w:gridCol w:w="1037"/>
              <w:gridCol w:w="835"/>
            </w:tblGrid>
            <w:tr>
              <w:trPr/>
              <w:tc>
                <w:tcPr>
                  <w:tcW w:w="7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ЕНЮШ </w:t>
                    <w:br/>
                    <w:t xml:space="preserve">Янина Ивановна 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старший специалист 1 разряда </w:t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4,4105 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м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9 </w:t>
                    <w:br/>
                    <w:br/>
                    <w:t xml:space="preserve">30,8 </w:t>
                    <w:br/>
                    <w:br/>
                    <w:br/>
                    <w:t xml:space="preserve">500 </w:t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  <w:t xml:space="preserve">г.Ярославль </w:t>
                    <w:br/>
                    <w:br/>
                    <w:br/>
                    <w:t xml:space="preserve">Ст.Река </w:t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1115"/>
        <w:gridCol w:w="771"/>
        <w:gridCol w:w="1152"/>
        <w:gridCol w:w="617"/>
        <w:gridCol w:w="1002"/>
        <w:gridCol w:w="956"/>
        <w:gridCol w:w="617"/>
        <w:gridCol w:w="1002"/>
        <w:gridCol w:w="1455"/>
      </w:tblGrid>
      <w:tr>
        <w:trPr/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КИХ </w:t>
              <w:br/>
              <w:t xml:space="preserve">Галина Ивановна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,00 </w:t>
              <w:b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Алексеевское </w:t>
              <w:b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Алексеевское </w:t>
              <w:b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Нива 212300 </w:t>
              <w:br/>
              <w:t xml:space="preserve">Сельскохозяйственная техника </w:t>
              <w:br/>
              <w:t xml:space="preserve">трактор ЛТЗ 60 А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1082"/>
        <w:gridCol w:w="847"/>
        <w:gridCol w:w="1052"/>
        <w:gridCol w:w="677"/>
        <w:gridCol w:w="1023"/>
        <w:gridCol w:w="1503"/>
        <w:gridCol w:w="677"/>
        <w:gridCol w:w="1023"/>
        <w:gridCol w:w="824"/>
      </w:tblGrid>
      <w:tr>
        <w:trPr/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2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ОТОВ </w:t>
              <w:br/>
              <w:t xml:space="preserve">Николай Иван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6,5264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участок в садоводческом товариществе "Дизелист"ст.Уткино </w:t>
              <w:br/>
              <w:br/>
              <w:br/>
              <w:t xml:space="preserve">Квартира в г. Ярославле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34,6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t xml:space="preserve">г.Ярославль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 Каролла" 2008 г.в. </w:t>
              <w:b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3694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7"/>
              <w:gridCol w:w="1215"/>
              <w:gridCol w:w="839"/>
              <w:gridCol w:w="1204"/>
              <w:gridCol w:w="671"/>
              <w:gridCol w:w="1013"/>
              <w:gridCol w:w="1042"/>
              <w:gridCol w:w="671"/>
              <w:gridCol w:w="1013"/>
              <w:gridCol w:w="817"/>
            </w:tblGrid>
            <w:tr>
              <w:trPr/>
              <w:tc>
                <w:tcPr>
                  <w:tcW w:w="8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ГУНОВ </w:t>
                    <w:br/>
                    <w:t xml:space="preserve">Андрей Васильевич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2,34251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1/3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99 (1999гв) </w:t>
                  </w:r>
                </w:p>
              </w:tc>
            </w:tr>
            <w:tr>
              <w:trPr/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,76535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1/3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57"/>
        <w:gridCol w:w="838"/>
        <w:gridCol w:w="1284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ИК </w:t>
              <w:br/>
              <w:t xml:space="preserve">Алексей Георгие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мир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05369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: 1/3 Голик Ирина Николаевна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4 </w:t>
              <w:br/>
              <w:br/>
              <w:br/>
              <w:br/>
              <w:br/>
              <w:t xml:space="preserve">2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Владимир </w:t>
              <w:br/>
              <w:br/>
              <w:br/>
              <w:br/>
              <w:br/>
              <w:t xml:space="preserve">г.Владимир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-Плана </w:t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22792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: 2/3 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238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А </w:t>
              <w:br/>
              <w:t xml:space="preserve">Лариса Анатольевн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307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 Горбуновой Н.С., Горбунова А.Л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9 </w:t>
              <w:br/>
              <w:br/>
              <w:br/>
              <w:t xml:space="preserve">12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  <w:br/>
              <w:t xml:space="preserve">г.Иваново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11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 с Горбуновой Н.С., Горбуновой Л.А.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9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242"/>
        <w:gridCol w:w="839"/>
        <w:gridCol w:w="128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ЛОВ </w:t>
              <w:br/>
              <w:t xml:space="preserve">Владимир Алексе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5653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ЛАНОВ </w:t>
              <w:br/>
              <w:t xml:space="preserve">Владими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9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ча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  <w:br/>
              <w:br/>
              <w:t xml:space="preserve">24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8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ой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18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15 </w:t>
              <w:br/>
              <w:br/>
              <w:br/>
              <w:br/>
              <w:t xml:space="preserve">6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ой </w:t>
              <w:b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229"/>
        <w:gridCol w:w="848"/>
        <w:gridCol w:w="1053"/>
        <w:gridCol w:w="677"/>
        <w:gridCol w:w="1035"/>
        <w:gridCol w:w="1053"/>
        <w:gridCol w:w="677"/>
        <w:gridCol w:w="1024"/>
        <w:gridCol w:w="825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ЦВАЙГ </w:t>
              <w:br/>
              <w:t xml:space="preserve">Владимир Роман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нрхне-Волжск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142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472/635) </w:t>
              <w:br/>
              <w:br/>
              <w:t xml:space="preserve">Жилой дом </w:t>
              <w:br/>
              <w:t xml:space="preserve">(общая долевая 235/270) </w:t>
              <w:br/>
              <w:br/>
              <w:t xml:space="preserve">Квартира </w:t>
              <w:br/>
              <w:t xml:space="preserve">(общая долева 1/4) </w:t>
              <w:br/>
              <w:t xml:space="preserve">Квартира </w:t>
              <w:br/>
              <w:t xml:space="preserve">(общая долева 5/12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2 </w:t>
              <w:br/>
              <w:br/>
              <w:br/>
              <w:t xml:space="preserve">76 </w:t>
              <w:br/>
              <w:br/>
              <w:br/>
              <w:t xml:space="preserve">14 </w:t>
              <w:br/>
              <w:br/>
              <w:t xml:space="preserve">20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  <w:t xml:space="preserve">Владимирская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63/635) </w:t>
              <w:br/>
              <w:br/>
              <w:t xml:space="preserve">Жилой дом </w:t>
              <w:br/>
              <w:t xml:space="preserve">(Долевая 35/270) </w:t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3 </w:t>
              <w:br/>
              <w:br/>
              <w:br/>
              <w:t xml:space="preserve">13 </w:t>
              <w:br/>
              <w:br/>
              <w:br/>
              <w:t xml:space="preserve">14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1133"/>
        <w:gridCol w:w="783"/>
        <w:gridCol w:w="1170"/>
        <w:gridCol w:w="627"/>
        <w:gridCol w:w="1050"/>
        <w:gridCol w:w="971"/>
        <w:gridCol w:w="627"/>
        <w:gridCol w:w="945"/>
        <w:gridCol w:w="763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ЗДЕВА </w:t>
              <w:br/>
              <w:t xml:space="preserve">Любовь Викторовн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037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ерия44-АБ 033501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6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9053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t xml:space="preserve">25,2 </w:t>
              <w:br/>
              <w:br/>
              <w:br/>
              <w:t xml:space="preserve">1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Александрово </w:t>
              <w:br/>
              <w:br/>
              <w:br/>
              <w:br/>
              <w:br/>
              <w:t xml:space="preserve">д.Александрово </w:t>
              <w:br/>
              <w:br/>
              <w:br/>
              <w:t xml:space="preserve">г.Кострома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1044"/>
        <w:gridCol w:w="819"/>
        <w:gridCol w:w="1038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ЕЕВА </w:t>
              <w:br/>
              <w:t xml:space="preserve">Инесса Георгиевна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ведущи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10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4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436"/>
        <w:gridCol w:w="729"/>
        <w:gridCol w:w="1456"/>
        <w:gridCol w:w="584"/>
        <w:gridCol w:w="1185"/>
        <w:gridCol w:w="903"/>
        <w:gridCol w:w="584"/>
        <w:gridCol w:w="879"/>
        <w:gridCol w:w="714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2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ЬЯНОВ </w:t>
              <w:br/>
              <w:t xml:space="preserve">ВАЛЕРИЙ ВАСИЛЬЕВИЧ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СРКОЙ ОБЛАСТИ ВЕРХНЕ-ВОЛЖСКОГО УПРАВЛЕНИЯ РОСТЕХНАДЗОРА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75102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  <w:br/>
              <w:br/>
              <w:t xml:space="preserve">34,5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  <w:br/>
              <w:br/>
              <w:t xml:space="preserve">ВЛАДИМИРСКАЯ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41131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  <w:t xml:space="preserve">53,9 </w:t>
              <w:br/>
              <w:b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УРОМ </w:t>
              <w:br/>
              <w:br/>
              <w:t xml:space="preserve">Г.МУРОМ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А </w:t>
              <w:br/>
              <w:t xml:space="preserve">Марина Виктор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9466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0 </w:t>
              <w:br/>
              <w:br/>
              <w:br/>
              <w:br/>
              <w:t xml:space="preserve">53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строма </w:t>
              <w:b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3"/>
              <w:gridCol w:w="1139"/>
              <w:gridCol w:w="827"/>
              <w:gridCol w:w="1238"/>
              <w:gridCol w:w="662"/>
              <w:gridCol w:w="999"/>
              <w:gridCol w:w="1027"/>
              <w:gridCol w:w="662"/>
              <w:gridCol w:w="999"/>
              <w:gridCol w:w="806"/>
            </w:tblGrid>
            <w:tr>
              <w:trPr/>
              <w:tc>
                <w:tcPr>
                  <w:tcW w:w="9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НИЛОВА </w:t>
                    <w:br/>
                    <w:t xml:space="preserve">Марина Вячеславовна 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разрешительной и надзорной деятельности по Ивановской области Верхне-Волжского управления Ростехнадзора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4,46046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3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155"/>
        <w:gridCol w:w="799"/>
        <w:gridCol w:w="1089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ЕНТЬЕВ </w:t>
              <w:br/>
              <w:t xml:space="preserve">Матвей Александрович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9969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ементьева Светлана Николаевна) </w:t>
              <w:br/>
              <w:br/>
              <w:t xml:space="preserve">Жилой дом </w:t>
              <w:br/>
              <w:t xml:space="preserve">(совместная Дементьева Светлана Николаевна) </w:t>
              <w:br/>
              <w:br/>
              <w:t xml:space="preserve">Квартира </w:t>
              <w:br/>
              <w:t xml:space="preserve">(долевая 25%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00 </w:t>
              <w:br/>
              <w:br/>
              <w:br/>
              <w:t xml:space="preserve">47,1 </w:t>
              <w:br/>
              <w:br/>
              <w:br/>
              <w:t xml:space="preserve">20,05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5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15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ементьев Матвей Александрович) </w:t>
              <w:br/>
              <w:br/>
              <w:t xml:space="preserve">Жилой дом </w:t>
              <w:br/>
              <w:t xml:space="preserve">(совместная Дементьев Матвей Александрович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00 </w:t>
              <w:br/>
              <w:br/>
              <w:br/>
              <w:t xml:space="preserve">47,1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ЯБИН </w:t>
              <w:br/>
              <w:t xml:space="preserve">Юр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8738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t xml:space="preserve">Квартира </w:t>
              <w:br/>
              <w:t xml:space="preserve">(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  <w:t xml:space="preserve">86,2 </w:t>
              <w:br/>
              <w:br/>
              <w:br/>
              <w:br/>
              <w:t xml:space="preserve">21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</w:t>
              <w:b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1115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t xml:space="preserve">Квартира </w:t>
              <w:br/>
              <w:t xml:space="preserve">(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  <w:t xml:space="preserve">86,2 </w:t>
              <w:br/>
              <w:br/>
              <w:br/>
              <w:br/>
              <w:t xml:space="preserve">2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279"/>
        <w:gridCol w:w="852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</w:t>
              <w:br/>
              <w:t xml:space="preserve">Михаил Георгиевич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830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637"/>
        <w:gridCol w:w="793"/>
        <w:gridCol w:w="984"/>
        <w:gridCol w:w="634"/>
        <w:gridCol w:w="957"/>
        <w:gridCol w:w="984"/>
        <w:gridCol w:w="634"/>
        <w:gridCol w:w="957"/>
        <w:gridCol w:w="773"/>
      </w:tblGrid>
      <w:tr>
        <w:trPr/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НКО </w:t>
              <w:br/>
              <w:t xml:space="preserve">ТАТЬЯНА АЛЕКСЕЕВНА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8263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0511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-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"/>
              <w:gridCol w:w="1227"/>
              <w:gridCol w:w="829"/>
              <w:gridCol w:w="1241"/>
              <w:gridCol w:w="663"/>
              <w:gridCol w:w="1012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8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ВБАНЬ </w:t>
                    <w:br/>
                    <w:t xml:space="preserve">Николай Николаевич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8,306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300 </w:t>
                    <w:br/>
                    <w:br/>
                    <w:t xml:space="preserve">4964 </w:t>
                    <w:br/>
                    <w:br/>
                    <w:br/>
                    <w:br/>
                    <w:t xml:space="preserve">54 </w:t>
                    <w:br/>
                    <w:br/>
                    <w:t xml:space="preserve">51,4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ладимирская </w:t>
                    <w:br/>
                    <w:br/>
                    <w:t xml:space="preserve">Владимирская </w:t>
                    <w:br/>
                    <w:br/>
                    <w:br/>
                    <w:br/>
                    <w:t xml:space="preserve">Владимирская </w:t>
                    <w:br/>
                    <w:br/>
                    <w:t xml:space="preserve">Владимирская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УАЗ 3151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АНОВ </w:t>
              <w:br/>
              <w:t xml:space="preserve">Юрий Валенти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разрешительной и надзорной деятельности оп Ивановской области Верхне-Волж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9621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8 </w:t>
              <w:br/>
              <w:br/>
              <w:t xml:space="preserve">56,1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  <w:t xml:space="preserve">г.Иваново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8496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26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ИХ </w:t>
              <w:br/>
              <w:t xml:space="preserve">Владимир Александ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4,2 </w:t>
              <w:br/>
              <w:br/>
              <w:br/>
              <w:t xml:space="preserve">38,3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обинка </w:t>
              <w:br/>
              <w:br/>
              <w:br/>
              <w:t xml:space="preserve">г.Собинка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264"/>
        <w:gridCol w:w="843"/>
        <w:gridCol w:w="1291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МНОВ </w:t>
              <w:br/>
              <w:t xml:space="preserve">Александр Юрье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43927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вровский </w:t>
              <w:b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73 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72609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62"/>
        <w:gridCol w:w="787"/>
        <w:gridCol w:w="1203"/>
        <w:gridCol w:w="630"/>
        <w:gridCol w:w="959"/>
        <w:gridCol w:w="976"/>
        <w:gridCol w:w="630"/>
        <w:gridCol w:w="949"/>
        <w:gridCol w:w="767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Андрей Владимиро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нрхне-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5200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960 </w:t>
              <w:br/>
              <w:br/>
              <w:br/>
              <w:br/>
              <w:t xml:space="preserve">67,4 </w:t>
              <w:br/>
              <w:br/>
              <w:br/>
              <w:br/>
              <w:t xml:space="preserve">27,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Юрьев-польский </w:t>
              <w:br/>
              <w:br/>
              <w:t xml:space="preserve">Юрьев-польский </w:t>
              <w:br/>
              <w:br/>
              <w:br/>
              <w:br/>
              <w:t xml:space="preserve">Владимирская </w:t>
              <w:br/>
              <w:br/>
              <w:br/>
              <w:br/>
              <w:t xml:space="preserve">Владимирска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80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2691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1252"/>
        <w:gridCol w:w="835"/>
        <w:gridCol w:w="1250"/>
        <w:gridCol w:w="668"/>
        <w:gridCol w:w="1009"/>
        <w:gridCol w:w="1037"/>
        <w:gridCol w:w="668"/>
        <w:gridCol w:w="1009"/>
        <w:gridCol w:w="929"/>
      </w:tblGrid>
      <w:tr>
        <w:trPr/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А </w:t>
              <w:br/>
              <w:t xml:space="preserve">Елена Ивановн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3,85429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р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72056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  <w:br/>
              <w:br/>
              <w:br/>
              <w:t xml:space="preserve">46 </w:t>
              <w:br/>
              <w:br/>
              <w:br/>
              <w:br/>
              <w:t xml:space="preserve">25,1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догодский </w:t>
              <w:b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личного подсобного хозяйств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Мызино </w:t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асс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119"/>
        <w:gridCol w:w="876"/>
        <w:gridCol w:w="1088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ЧЕВА </w:t>
              <w:br/>
              <w:t xml:space="preserve">Ольга Николаевн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75635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1034"/>
        <w:gridCol w:w="886"/>
        <w:gridCol w:w="1027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КИНА </w:t>
              <w:br/>
              <w:t xml:space="preserve">Ирина Николаевна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тарший специалист 1 разряд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6794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52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3"/>
              <w:gridCol w:w="881"/>
              <w:gridCol w:w="892"/>
              <w:gridCol w:w="1109"/>
              <w:gridCol w:w="712"/>
              <w:gridCol w:w="1078"/>
              <w:gridCol w:w="1109"/>
              <w:gridCol w:w="712"/>
              <w:gridCol w:w="1078"/>
              <w:gridCol w:w="867"/>
            </w:tblGrid>
            <w:tr>
              <w:trPr/>
              <w:tc>
                <w:tcPr>
                  <w:tcW w:w="9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МЕЛИНА </w:t>
                    <w:br/>
                    <w:t xml:space="preserve">Анна Сергеевна </w:t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ФС по ЭТ и АН </w:t>
                  </w:r>
                </w:p>
              </w:tc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9,982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 ,доля в праве 1/4) </w:t>
                    <w:br/>
                    <w:br/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.7 </w:t>
                    <w:br/>
                    <w:br/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229"/>
        <w:gridCol w:w="973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 </w:t>
              <w:br/>
              <w:t xml:space="preserve">Виталий Григорь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1,8039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40%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89 </w:t>
              <w:br/>
              <w:br/>
              <w:t xml:space="preserve">1500 </w:t>
              <w:br/>
              <w:br/>
              <w:t xml:space="preserve">3000 </w:t>
              <w:br/>
              <w:br/>
              <w:br/>
              <w:br/>
              <w:t xml:space="preserve">63,7 </w:t>
              <w:br/>
              <w:br/>
              <w:br/>
              <w:t xml:space="preserve">174,5 </w:t>
              <w:br/>
              <w:br/>
              <w:br/>
              <w:t xml:space="preserve">18 </w:t>
              <w:br/>
              <w:br/>
              <w:t xml:space="preserve">2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t xml:space="preserve">Ивановская </w:t>
              <w:br/>
              <w:br/>
              <w:t xml:space="preserve">Ивановская </w:t>
              <w:br/>
              <w:br/>
              <w:br/>
              <w:br/>
              <w:t xml:space="preserve">г.Иваново </w:t>
              <w:br/>
              <w:br/>
              <w:br/>
              <w:t xml:space="preserve">Ивановская </w:t>
              <w:br/>
              <w:br/>
              <w:br/>
              <w:t xml:space="preserve">г.Иваново </w:t>
              <w:br/>
              <w:br/>
              <w:t xml:space="preserve">г.Иваново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1278"/>
        <w:gridCol w:w="814"/>
        <w:gridCol w:w="1217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ОХИНА </w:t>
              <w:br/>
              <w:t xml:space="preserve">Тамара Александровн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межрегионального отдела горного 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9,239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.3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ный домик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0 </w:t>
              <w:br/>
              <w:br/>
              <w:br/>
              <w:t xml:space="preserve">15,00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t xml:space="preserve">Ярославский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Audi A-3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Qashoai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3"/>
              <w:gridCol w:w="1240"/>
              <w:gridCol w:w="827"/>
              <w:gridCol w:w="1027"/>
              <w:gridCol w:w="662"/>
              <w:gridCol w:w="999"/>
              <w:gridCol w:w="1027"/>
              <w:gridCol w:w="662"/>
              <w:gridCol w:w="999"/>
              <w:gridCol w:w="806"/>
            </w:tblGrid>
            <w:tr>
              <w:trPr/>
              <w:tc>
                <w:tcPr>
                  <w:tcW w:w="10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СИН </w:t>
                    <w:br/>
                    <w:t xml:space="preserve">Игорь Александрович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5,695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16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,5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Навара </w:t>
                  </w:r>
                </w:p>
              </w:tc>
            </w:tr>
            <w:tr>
              <w:trPr/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9,124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5/16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5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р </w:t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Рено-символ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145"/>
        <w:gridCol w:w="791"/>
        <w:gridCol w:w="1170"/>
        <w:gridCol w:w="633"/>
        <w:gridCol w:w="954"/>
        <w:gridCol w:w="981"/>
        <w:gridCol w:w="633"/>
        <w:gridCol w:w="954"/>
        <w:gridCol w:w="771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ОВ </w:t>
              <w:br/>
              <w:t xml:space="preserve">Леонид Леонид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3333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я в праве 21/53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79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ЛЯБИН </w:t>
              <w:br/>
              <w:t xml:space="preserve">Сергей Алекс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25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АЗЛК 21412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0773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5 </w:t>
              <w:br/>
              <w:br/>
              <w:br/>
              <w:t xml:space="preserve">58,9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074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 </w:t>
              <w:br/>
              <w:t xml:space="preserve">Игорь Василье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, Верхне-Волжское управление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6,89222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uindai Santa FE 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85637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203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Александр Альберт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39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супругов Зайцева Елена Юрьевна (1/2)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59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супругов Зайцев Александр Альбертович 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122"/>
        <w:gridCol w:w="775"/>
        <w:gridCol w:w="1158"/>
        <w:gridCol w:w="621"/>
        <w:gridCol w:w="935"/>
        <w:gridCol w:w="962"/>
        <w:gridCol w:w="621"/>
        <w:gridCol w:w="935"/>
        <w:gridCol w:w="930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ЛЕСОВ </w:t>
              <w:br/>
              <w:t xml:space="preserve">Сергей Анатолье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615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  <w:t xml:space="preserve">49,1 </w:t>
              <w:br/>
              <w:br/>
              <w:br/>
              <w:br/>
              <w:t xml:space="preserve">24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  <w:t xml:space="preserve">Переславский </w:t>
              <w:br/>
              <w:br/>
              <w:br/>
              <w:br/>
              <w:t xml:space="preserve">Ярославска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NIVA 2123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6068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884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ЫШЛЯЕВ </w:t>
              <w:br/>
              <w:t xml:space="preserve">Михаил Германо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1505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5257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228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Виктор Валенти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6130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Дмитрий Евген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1536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0685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224"/>
        <w:gridCol w:w="817"/>
        <w:gridCol w:w="1251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ИН </w:t>
              <w:br/>
              <w:t xml:space="preserve">Геннадий Станислав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6745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3,1372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7"/>
              <w:gridCol w:w="813"/>
              <w:gridCol w:w="831"/>
              <w:gridCol w:w="1032"/>
              <w:gridCol w:w="665"/>
              <w:gridCol w:w="1004"/>
              <w:gridCol w:w="1032"/>
              <w:gridCol w:w="665"/>
              <w:gridCol w:w="1004"/>
              <w:gridCol w:w="809"/>
            </w:tblGrid>
            <w:tr>
              <w:trPr/>
              <w:tc>
                <w:tcPr>
                  <w:tcW w:w="14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ОЛОТЫХ </w:t>
                    <w:br/>
                    <w:t xml:space="preserve">Светлана Павловн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эксперт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3,55515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 доля в паве 1/3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0(60)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19818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 в праве 1/3) </w:t>
                    <w:br/>
                    <w:t xml:space="preserve">Квартира </w:t>
                    <w:br/>
                    <w:t xml:space="preserve">(общая долевая собственность доля в праве 1/4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0(60) </w:t>
                    <w:br/>
                    <w:br/>
                    <w:t xml:space="preserve">46(183)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потека </w:t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,5% </w:t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50000 </w:t>
                    <w:b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9"/>
              <w:gridCol w:w="1195"/>
              <w:gridCol w:w="901"/>
              <w:gridCol w:w="1023"/>
              <w:gridCol w:w="659"/>
              <w:gridCol w:w="995"/>
              <w:gridCol w:w="1023"/>
              <w:gridCol w:w="659"/>
              <w:gridCol w:w="995"/>
              <w:gridCol w:w="803"/>
            </w:tblGrid>
            <w:tr>
              <w:trPr/>
              <w:tc>
                <w:tcPr>
                  <w:tcW w:w="10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9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0(тыс. руб.)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ОСИМОВ </w:t>
                    <w:br/>
                    <w:t xml:space="preserve">Игорь Александрович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ударственный инспектор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0,55884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1252"/>
        <w:gridCol w:w="863"/>
        <w:gridCol w:w="1231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 </w:t>
              <w:br/>
              <w:t xml:space="preserve">Евгений Юр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91736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, 2/3 доли ) </w:t>
              <w:br/>
              <w:t xml:space="preserve">Квартира </w:t>
              <w:br/>
              <w:t xml:space="preserve">(долевая собсвенность,1/2 доли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.4 </w:t>
              <w:br/>
              <w:br/>
              <w:t xml:space="preserve">39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1180"/>
        <w:gridCol w:w="853"/>
        <w:gridCol w:w="1355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ЮКОВ </w:t>
              <w:br/>
              <w:t xml:space="preserve">Михаил Ивано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0,022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57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здальский </w:t>
              <w:b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05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7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279"/>
        <w:gridCol w:w="852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ЙКИН </w:t>
              <w:br/>
              <w:t xml:space="preserve">Александр Геннадьевич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5879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52"/>
        <w:gridCol w:w="863"/>
        <w:gridCol w:w="1072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Валерий Алексе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2775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100 Д2,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048"/>
        <w:gridCol w:w="821"/>
        <w:gridCol w:w="1019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Елена Юрьевна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ведущий специалист-эксперт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8690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196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Ирина Викторо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разрешительной и надзорной деятельности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6672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1205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ЩЕНКО </w:t>
              <w:br/>
              <w:t xml:space="preserve">Валерий Михайл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90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t xml:space="preserve">35,2 </w:t>
              <w:br/>
              <w:br/>
              <w:br/>
              <w:t xml:space="preserve">35,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Полежаево </w:t>
              <w:br/>
              <w:br/>
              <w:br/>
              <w:t xml:space="preserve">д.Полежаево </w:t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-626 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6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125"/>
        <w:gridCol w:w="777"/>
        <w:gridCol w:w="1161"/>
        <w:gridCol w:w="622"/>
        <w:gridCol w:w="938"/>
        <w:gridCol w:w="964"/>
        <w:gridCol w:w="622"/>
        <w:gridCol w:w="938"/>
        <w:gridCol w:w="908"/>
      </w:tblGrid>
      <w:tr>
        <w:trPr/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СКИЙ </w:t>
              <w:br/>
              <w:t xml:space="preserve">Александр Валерь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5605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647,16 </w:t>
              <w:br/>
              <w:br/>
              <w:br/>
              <w:t xml:space="preserve">172,7 </w:t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t xml:space="preserve">Костромская </w:t>
              <w:br/>
              <w:br/>
              <w:br/>
              <w:t xml:space="preserve">Костромская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0207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ORTAGE </w:t>
              <w:br/>
              <w:t xml:space="preserve">А/м </w:t>
              <w:br/>
              <w:t xml:space="preserve">LADA1119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799"/>
        <w:gridCol w:w="817"/>
        <w:gridCol w:w="1222"/>
        <w:gridCol w:w="653"/>
        <w:gridCol w:w="986"/>
        <w:gridCol w:w="1014"/>
        <w:gridCol w:w="653"/>
        <w:gridCol w:w="986"/>
        <w:gridCol w:w="853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ГЕРОЙНЕН </w:t>
              <w:br/>
              <w:t xml:space="preserve">Наталия Анатольевн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129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собственность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IHATSU TERIOS KID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28355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евая собственность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  <w:t xml:space="preserve">52,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t xml:space="preserve">г.Кострома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МЫКОВ </w:t>
              <w:br/>
              <w:t xml:space="preserve">Иван Анатолье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тсехнадзора, заместитель начальника отдел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,5400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1,00 </w:t>
              <w:b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красовский </w:t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21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таевскийр-он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Зафира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4"/>
              <w:gridCol w:w="1076"/>
              <w:gridCol w:w="843"/>
              <w:gridCol w:w="1262"/>
              <w:gridCol w:w="674"/>
              <w:gridCol w:w="1018"/>
              <w:gridCol w:w="1163"/>
              <w:gridCol w:w="674"/>
              <w:gridCol w:w="1018"/>
              <w:gridCol w:w="820"/>
            </w:tblGrid>
            <w:tr>
              <w:trPr/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НАЕВ </w:t>
                    <w:br/>
                    <w:t xml:space="preserve">Алексанлр Юрьевич 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заместитель руководителя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2,034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,00 </w:t>
                    <w:br/>
                    <w:br/>
                    <w:br/>
                    <w:br/>
                    <w:t xml:space="preserve">190,9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вановская </w:t>
                    <w:br/>
                    <w:br/>
                    <w:br/>
                    <w:br/>
                    <w:t xml:space="preserve">Ивановская </w:t>
                    <w:br/>
                    <w:br/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под индивидуальное жилищное строительство </w:t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753 </w:t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вановская </w:t>
                    <w:b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00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Ауди Олроуд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128"/>
        <w:gridCol w:w="764"/>
        <w:gridCol w:w="947"/>
        <w:gridCol w:w="612"/>
        <w:gridCol w:w="921"/>
        <w:gridCol w:w="947"/>
        <w:gridCol w:w="612"/>
        <w:gridCol w:w="921"/>
        <w:gridCol w:w="1227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УСТИН </w:t>
              <w:br/>
              <w:t xml:space="preserve">Василий Борисо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98337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Ямаха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28772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УСТИН </w:t>
              <w:br/>
              <w:t xml:space="preserve">Вячеслав Валер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разрешительной и надзорной деятельности оп Ивановской области Верхне-Волж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0084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9"/>
              <w:gridCol w:w="1065"/>
              <w:gridCol w:w="846"/>
              <w:gridCol w:w="1051"/>
              <w:gridCol w:w="676"/>
              <w:gridCol w:w="1022"/>
              <w:gridCol w:w="1051"/>
              <w:gridCol w:w="676"/>
              <w:gridCol w:w="1022"/>
              <w:gridCol w:w="824"/>
            </w:tblGrid>
            <w:tr>
              <w:trPr/>
              <w:tc>
                <w:tcPr>
                  <w:tcW w:w="11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УШКИНА </w:t>
                    <w:br/>
                    <w:t xml:space="preserve">Виктория Александровна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знадзора, специалист 1 разряда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2,974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203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ИН </w:t>
              <w:br/>
              <w:t xml:space="preserve">Андрей Борис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782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2 </w:t>
              <w:br/>
              <w:t xml:space="preserve">А/м </w:t>
              <w:br/>
              <w:t xml:space="preserve">ВАЗ 1111 ОКА 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198"/>
        <w:gridCol w:w="869"/>
        <w:gridCol w:w="1081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ЧЕЕВА </w:t>
              <w:br/>
              <w:t xml:space="preserve">Наталья Алексее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надзорной деятельности по Владимирской области Верхне-Волжское управление Ростехнадзор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2201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249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ЧЕРОВА </w:t>
              <w:br/>
              <w:t xml:space="preserve">Надежда Анатолье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09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я в праве 7/20) </w:t>
              <w:br/>
              <w:br/>
              <w:t xml:space="preserve">Жилой дом </w:t>
              <w:br/>
              <w:t xml:space="preserve">(общая, доля в праве 7/20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3 </w:t>
              <w:br/>
              <w:br/>
              <w:br/>
              <w:t xml:space="preserve">73,5 </w:t>
              <w:br/>
              <w:br/>
              <w:br/>
              <w:t xml:space="preserve">39,1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  <w:br/>
              <w:br/>
              <w:t xml:space="preserve">г.Иваново </w:t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1075"/>
        <w:gridCol w:w="812"/>
        <w:gridCol w:w="922"/>
        <w:gridCol w:w="596"/>
        <w:gridCol w:w="897"/>
        <w:gridCol w:w="922"/>
        <w:gridCol w:w="596"/>
        <w:gridCol w:w="897"/>
        <w:gridCol w:w="1402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 </w:t>
              <w:br/>
              <w:t xml:space="preserve">Владимир Александрович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522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705 </w:t>
              <w:br/>
              <w:t xml:space="preserve">Сельскохозяйственная техника </w:t>
              <w:br/>
              <w:t xml:space="preserve">ЛТЗ-55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1"/>
              <w:gridCol w:w="1220"/>
              <w:gridCol w:w="815"/>
              <w:gridCol w:w="1219"/>
              <w:gridCol w:w="652"/>
              <w:gridCol w:w="984"/>
              <w:gridCol w:w="1011"/>
              <w:gridCol w:w="652"/>
              <w:gridCol w:w="984"/>
              <w:gridCol w:w="794"/>
            </w:tblGrid>
            <w:tr>
              <w:trPr/>
              <w:tc>
                <w:tcPr>
                  <w:tcW w:w="10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ВАЛЕНКО </w:t>
                    <w:br/>
                    <w:t xml:space="preserve">Анатолий Викторович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6,5108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20 </w:t>
                    <w:br/>
                    <w:br/>
                    <w:br/>
                    <w:t xml:space="preserve">48 </w:t>
                    <w:br/>
                    <w:br/>
                    <w:br/>
                    <w:t xml:space="preserve">28,4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вановская </w:t>
                    <w:br/>
                    <w:br/>
                    <w:br/>
                    <w:t xml:space="preserve">Ивановская </w:t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5,97558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не имеет) </w:t>
                    <w:br/>
                    <w:br/>
                    <w:t xml:space="preserve">Жилой дом </w:t>
                    <w:br/>
                    <w:t xml:space="preserve">(не имеет) </w:t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  <w:t xml:space="preserve">28,4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075"/>
        <w:gridCol w:w="842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ЬЧУК </w:t>
              <w:br/>
              <w:t xml:space="preserve">Александр Николаевич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заместитель начальника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0575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  <w:t xml:space="preserve">42,2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0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е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761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 доли) </w:t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7 </w:t>
              <w:br/>
              <w:br/>
              <w:t xml:space="preserve">42,25 </w:t>
              <w:br/>
              <w:br/>
              <w:t xml:space="preserve">13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00"/>
        <w:gridCol w:w="983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РОВ </w:t>
              <w:br/>
              <w:t xml:space="preserve">Константин Ива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1791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-50% 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9 </w:t>
              <w:br/>
              <w:br/>
              <w:br/>
              <w:br/>
              <w:t xml:space="preserve">27 </w:t>
              <w:br/>
              <w:br/>
              <w:br/>
              <w:t xml:space="preserve">23/30 </w:t>
              <w:br/>
              <w:br/>
              <w:br/>
              <w:t xml:space="preserve">20,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ий </w:t>
              <w:br/>
              <w:br/>
              <w:br/>
              <w:br/>
              <w:t xml:space="preserve">г.Иваново </w:t>
              <w:br/>
              <w:br/>
              <w:br/>
              <w:t xml:space="preserve">Ивановский </w:t>
              <w:br/>
              <w:br/>
              <w:br/>
              <w:t xml:space="preserve">г.Иваново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4 (б/у)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4188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(50%)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2"/>
              <w:gridCol w:w="1239"/>
              <w:gridCol w:w="855"/>
              <w:gridCol w:w="1062"/>
              <w:gridCol w:w="683"/>
              <w:gridCol w:w="1032"/>
              <w:gridCol w:w="1062"/>
              <w:gridCol w:w="683"/>
              <w:gridCol w:w="1032"/>
              <w:gridCol w:w="832"/>
            </w:tblGrid>
            <w:tr>
              <w:trPr/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ЗЛОВА </w:t>
                    <w:br/>
                    <w:t xml:space="preserve">Марина Витальевна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6,34625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приватизация договор №53412 от 21.04.1997г личная соб.) </w:t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9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ЬМИНЫХ </w:t>
              <w:br/>
              <w:t xml:space="preserve">Владимир Геннад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3423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  <w:t xml:space="preserve">5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стромская </w:t>
              <w:br/>
              <w:br/>
              <w:t xml:space="preserve">Костром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6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96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br/>
              <w:t xml:space="preserve">33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t xml:space="preserve">Костромска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</w:t>
              <w:br/>
              <w:t xml:space="preserve">Николай Васи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1,323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долевая, доля собственности 40/200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99000 </w:t>
              <w:br/>
              <w:br/>
              <w:br/>
              <w:t xml:space="preserve">общая 135,6, жилая 95,8 </w:t>
              <w:br/>
              <w:br/>
              <w:br/>
              <w:t xml:space="preserve">52.2 м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ская </w:t>
              <w:b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  <w:t xml:space="preserve">Яросла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, 217030 LADA PRIOR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40/200 доля собственност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1061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194"/>
        <w:gridCol w:w="824"/>
        <w:gridCol w:w="1233"/>
        <w:gridCol w:w="659"/>
        <w:gridCol w:w="1098"/>
        <w:gridCol w:w="1023"/>
        <w:gridCol w:w="659"/>
        <w:gridCol w:w="995"/>
        <w:gridCol w:w="803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МИЕЦ </w:t>
              <w:br/>
              <w:t xml:space="preserve">Александр Максимо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34049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8 </w:t>
              <w:b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крн.Шепелёво </w:t>
              <w:b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244"/>
        <w:gridCol w:w="858"/>
        <w:gridCol w:w="1088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АБЛЕВ </w:t>
              <w:br/>
              <w:t xml:space="preserve">Юрий Василье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62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собственность, 1/2 доля) </w:t>
              <w:br/>
              <w:t xml:space="preserve">Земельный участок </w:t>
              <w:br/>
              <w:t xml:space="preserve">(долевая собственность, 1/2 доля) </w:t>
              <w:br/>
              <w:br/>
              <w:t xml:space="preserve">Жилой дом </w:t>
              <w:br/>
              <w:t xml:space="preserve">(долевая собственность, 1/2 доля) </w:t>
              <w:br/>
              <w:br/>
              <w:t xml:space="preserve">Квартира </w:t>
              <w:br/>
              <w:t xml:space="preserve">(долевая собственность, 2/3 дол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58 </w:t>
              <w:br/>
              <w:br/>
              <w:t xml:space="preserve">1342 </w:t>
              <w:br/>
              <w:br/>
              <w:br/>
              <w:t xml:space="preserve">90,00 </w:t>
              <w:br/>
              <w:br/>
              <w:br/>
              <w:t xml:space="preserve">38,00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100"/>
        <w:gridCol w:w="861"/>
        <w:gridCol w:w="1290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ЕВА </w:t>
              <w:br/>
              <w:t xml:space="preserve">Ирина Андреевн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специалист-эксперт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53678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БОВ </w:t>
              <w:br/>
              <w:t xml:space="preserve">Виктор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649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5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е-Акцент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4059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5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9"/>
              <w:gridCol w:w="1225"/>
              <w:gridCol w:w="818"/>
              <w:gridCol w:w="1224"/>
              <w:gridCol w:w="654"/>
              <w:gridCol w:w="987"/>
              <w:gridCol w:w="1015"/>
              <w:gridCol w:w="654"/>
              <w:gridCol w:w="987"/>
              <w:gridCol w:w="879"/>
            </w:tblGrid>
            <w:tr>
              <w:trPr/>
              <w:tc>
                <w:tcPr>
                  <w:tcW w:w="8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ОВА </w:t>
                    <w:br/>
                    <w:t xml:space="preserve">Елена Геннадьевна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технологического надзора по Ивановской области Верхне-Волжского управления Ростехнадзора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8,807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  <w:br/>
                    <w:br/>
                    <w:t xml:space="preserve">г.Иваново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5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90 </w:t>
                    <w:br/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Ивановская </w:t>
                    <w:br/>
                    <w:br/>
                    <w:br/>
                    <w:t xml:space="preserve">Ивановская </w:t>
                    <w:br/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111 </w:t>
                    <w:br/>
                    <w:t xml:space="preserve">Автоприцеп </w:t>
                    <w:br/>
                    <w:t xml:space="preserve">прицеп к легковому автомобил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32"/>
        <w:gridCol w:w="822"/>
        <w:gridCol w:w="1230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КОВА </w:t>
              <w:br/>
              <w:t xml:space="preserve">Наталья Владимировн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82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6 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612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49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ЫЧЕВА </w:t>
              <w:br/>
              <w:t xml:space="preserve">Ирина Павло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,5579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br/>
              <w:t xml:space="preserve">24 </w:t>
              <w:br/>
              <w:br/>
              <w:br/>
              <w:t xml:space="preserve">20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br/>
              <w:br/>
              <w:t xml:space="preserve">Ивановская </w:t>
              <w:br/>
              <w:br/>
              <w:br/>
              <w:t xml:space="preserve">г.Иваново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416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Чери SUV T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УЛЬНИКОВА </w:t>
              <w:br/>
              <w:t xml:space="preserve">Татьяна Виктор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разрешительной и надзорной деятельности оп Ивановской области Верхне-Волж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8491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t xml:space="preserve">40,6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3076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8 </w:t>
              <w:br/>
              <w:br/>
              <w:br/>
              <w:t xml:space="preserve">84,7 </w:t>
              <w:br/>
              <w:br/>
              <w:br/>
              <w:t xml:space="preserve">48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1155"/>
        <w:gridCol w:w="798"/>
        <w:gridCol w:w="1192"/>
        <w:gridCol w:w="638"/>
        <w:gridCol w:w="963"/>
        <w:gridCol w:w="990"/>
        <w:gridCol w:w="638"/>
        <w:gridCol w:w="963"/>
        <w:gridCol w:w="777"/>
      </w:tblGrid>
      <w:tr>
        <w:trPr/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ЕРЫЖНИКОВ </w:t>
              <w:br/>
              <w:t xml:space="preserve">Александр Владиленович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государственный инспектор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53364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0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35653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е 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203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ЕТКОВ </w:t>
              <w:br/>
              <w:t xml:space="preserve">Андрей Михайл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62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я в праве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 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52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77"/>
        <w:gridCol w:w="787"/>
        <w:gridCol w:w="1175"/>
        <w:gridCol w:w="630"/>
        <w:gridCol w:w="949"/>
        <w:gridCol w:w="976"/>
        <w:gridCol w:w="630"/>
        <w:gridCol w:w="949"/>
        <w:gridCol w:w="76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НЕВ </w:t>
              <w:br/>
              <w:t xml:space="preserve">Алексей Владимиро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07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 </w:t>
              <w:br/>
              <w:br/>
              <w:br/>
              <w:t xml:space="preserve">109,1 </w:t>
              <w:br/>
              <w:br/>
              <w:br/>
              <w:t xml:space="preserve">50,1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  <w:br/>
              <w:br/>
              <w:t xml:space="preserve">г.Иваново </w:t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30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9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169"/>
        <w:gridCol w:w="849"/>
        <w:gridCol w:w="1055"/>
        <w:gridCol w:w="679"/>
        <w:gridCol w:w="1026"/>
        <w:gridCol w:w="1055"/>
        <w:gridCol w:w="679"/>
        <w:gridCol w:w="1026"/>
        <w:gridCol w:w="826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ШКАРЕВА </w:t>
              <w:br/>
              <w:t xml:space="preserve">Марина Павловн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5882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3"/>
        <w:gridCol w:w="1357"/>
        <w:gridCol w:w="752"/>
        <w:gridCol w:w="1248"/>
        <w:gridCol w:w="603"/>
        <w:gridCol w:w="960"/>
        <w:gridCol w:w="932"/>
        <w:gridCol w:w="603"/>
        <w:gridCol w:w="907"/>
        <w:gridCol w:w="740"/>
      </w:tblGrid>
      <w:tr>
        <w:trPr/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ЩЕЕВА </w:t>
              <w:br/>
              <w:t xml:space="preserve">ЕЛЕНА ВЛАДИМИРОВНА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СИТ-ЭКСПЕРТОТДЕЛА РАЗРЕШИТЕЛЬНОЙ И НАДЗОРНОЙ ДЕЯТЕЛЬНОСТИ ПО ВЛАДИМИРСКОЙ ОБЛАСТИ ВЕРХНЕ-ВОЛЖСКОГО УПРАВЛЕНИЯ РОСТЕХНДЗОРА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69611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9/84, КОЩЕЕВ А.С. 65/84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3,8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25436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65/84, КОЩЕЕВ А.А. 19/84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3,8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-АВЕНСИ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Сергей Владимиро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 , 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6234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.00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2004 г.в. </w:t>
              <w:br/>
              <w:t xml:space="preserve">Мототранспортное средство </w:t>
              <w:br/>
              <w:t xml:space="preserve">мотоцикл ММВЗ 11211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0,00 </w:t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ыбинский </w:t>
              <w:b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"/>
              <w:gridCol w:w="1184"/>
              <w:gridCol w:w="817"/>
              <w:gridCol w:w="1268"/>
              <w:gridCol w:w="654"/>
              <w:gridCol w:w="987"/>
              <w:gridCol w:w="1015"/>
              <w:gridCol w:w="654"/>
              <w:gridCol w:w="987"/>
              <w:gridCol w:w="796"/>
            </w:tblGrid>
            <w:tr>
              <w:trPr/>
              <w:tc>
                <w:tcPr>
                  <w:tcW w:w="9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АСЕНОВ </w:t>
                    <w:br/>
                    <w:t xml:space="preserve">Валерий Вячеславо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дзора, государственный инспектор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7,53707 </w:t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2,5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г.Ростов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AVENSIS </w:t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8,345 </w:t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7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Ростов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112"/>
        <w:gridCol w:w="951"/>
        <w:gridCol w:w="995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ИЛЬНИКОВА </w:t>
              <w:br/>
              <w:t xml:space="preserve">Оксана Николаевн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34034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013"/>
              <w:gridCol w:w="795"/>
              <w:gridCol w:w="1188"/>
              <w:gridCol w:w="636"/>
              <w:gridCol w:w="959"/>
              <w:gridCol w:w="986"/>
              <w:gridCol w:w="636"/>
              <w:gridCol w:w="959"/>
              <w:gridCol w:w="774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ИВОРОТОВ </w:t>
                    <w:br/>
                    <w:t xml:space="preserve">Владимир Геннадьевич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руководитель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7,36292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8,00 </w:t>
                    <w:br/>
                    <w:br/>
                    <w:t xml:space="preserve">72,5 </w:t>
                    <w:br/>
                    <w:br/>
                    <w:br/>
                    <w:br/>
                    <w:t xml:space="preserve">19,00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  <w:t xml:space="preserve">г.Ярославль </w:t>
                    <w:br/>
                    <w:br/>
                    <w:br/>
                    <w:br/>
                    <w:t xml:space="preserve">г.Ярославль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1000"/>
              <w:gridCol w:w="784"/>
              <w:gridCol w:w="1278"/>
              <w:gridCol w:w="627"/>
              <w:gridCol w:w="945"/>
              <w:gridCol w:w="972"/>
              <w:gridCol w:w="627"/>
              <w:gridCol w:w="945"/>
              <w:gridCol w:w="764"/>
            </w:tblGrid>
            <w:tr>
              <w:trPr/>
              <w:tc>
                <w:tcPr>
                  <w:tcW w:w="14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ДАШКИНА </w:t>
                    <w:br/>
                    <w:t xml:space="preserve">Марина Владимировна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инспектор отдела ограничения негативного воздействия на окружающую среду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9,04802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 1/3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,2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долевая собственность,доля в праве 1/3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,2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, долевая собственность, доля в праве 1/3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1,11657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Suzuki Grand Vitar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1193"/>
        <w:gridCol w:w="824"/>
        <w:gridCol w:w="1233"/>
        <w:gridCol w:w="659"/>
        <w:gridCol w:w="995"/>
        <w:gridCol w:w="1023"/>
        <w:gridCol w:w="659"/>
        <w:gridCol w:w="995"/>
        <w:gridCol w:w="876"/>
      </w:tblGrid>
      <w:tr>
        <w:trPr/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ЯВЦЕВ </w:t>
              <w:br/>
              <w:t xml:space="preserve">Андрей Геннадь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48591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2 </w:t>
              <w:br/>
              <w:br/>
              <w:br/>
              <w:br/>
              <w:t xml:space="preserve">24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  <w:br/>
              <w:t xml:space="preserve">Автоприцеп </w:t>
              <w:br/>
              <w:t xml:space="preserve">автоприцеп 81024 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20064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Кострома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лое помещение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925"/>
        <w:gridCol w:w="892"/>
        <w:gridCol w:w="1108"/>
        <w:gridCol w:w="712"/>
        <w:gridCol w:w="1078"/>
        <w:gridCol w:w="1108"/>
        <w:gridCol w:w="712"/>
        <w:gridCol w:w="1078"/>
        <w:gridCol w:w="867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алерий Юрьевич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582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(бокс в гаражном кооперативе)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2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ой </w:t>
              <w:br/>
              <w:br/>
              <w:br/>
              <w:t xml:space="preserve">райо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353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, доля в праве 1/4) </w:t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35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089"/>
        <w:gridCol w:w="827"/>
        <w:gridCol w:w="1238"/>
        <w:gridCol w:w="661"/>
        <w:gridCol w:w="999"/>
        <w:gridCol w:w="1027"/>
        <w:gridCol w:w="661"/>
        <w:gridCol w:w="999"/>
        <w:gridCol w:w="806"/>
      </w:tblGrid>
      <w:tr>
        <w:trPr/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МИЧЕВА </w:t>
              <w:br/>
              <w:t xml:space="preserve">Ольга Васильевна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-хозяйственного отдела Верхне-Волж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349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7,394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18 </w:t>
              <w:br/>
              <w:br/>
              <w:br/>
              <w:br/>
              <w:t xml:space="preserve">39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4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Терентьево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0"/>
              <w:gridCol w:w="1164"/>
              <w:gridCol w:w="778"/>
              <w:gridCol w:w="1163"/>
              <w:gridCol w:w="623"/>
              <w:gridCol w:w="939"/>
              <w:gridCol w:w="965"/>
              <w:gridCol w:w="623"/>
              <w:gridCol w:w="939"/>
              <w:gridCol w:w="759"/>
            </w:tblGrid>
            <w:tr>
              <w:trPr/>
              <w:tc>
                <w:tcPr>
                  <w:tcW w:w="13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СТЕРСКИЙ </w:t>
                    <w:br/>
                    <w:t xml:space="preserve">Дмитрий Витальевич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Владимирской области Верхне-Волжского управления Ротсехнадзора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0,89828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3,81273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569/1137) </w:t>
                    <w:br/>
                    <w:br/>
                    <w:t xml:space="preserve">Жилой дом </w:t>
                    <w:br/>
                    <w:t xml:space="preserve">(общая долевая 1/2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69 </w:t>
                    <w:br/>
                    <w:br/>
                    <w:br/>
                    <w:t xml:space="preserve">51,55 </w:t>
                    <w:br/>
                    <w:br/>
                    <w:br/>
                    <w:t xml:space="preserve">63,9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Владимир </w:t>
                    <w:br/>
                    <w:br/>
                    <w:br/>
                    <w:t xml:space="preserve">г.Владимир </w:t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418"/>
        <w:gridCol w:w="785"/>
        <w:gridCol w:w="974"/>
        <w:gridCol w:w="628"/>
        <w:gridCol w:w="947"/>
        <w:gridCol w:w="974"/>
        <w:gridCol w:w="628"/>
        <w:gridCol w:w="947"/>
        <w:gridCol w:w="765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ДЫГИНА </w:t>
              <w:br/>
              <w:t xml:space="preserve">МАРИЯ ВЛАДИМИРОВНА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ВЛАДИМИРСКОЙ ОБЛАСТИ ВЕРХНЕ-ВОЛЖ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01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4"/>
              <w:gridCol w:w="1248"/>
              <w:gridCol w:w="832"/>
              <w:gridCol w:w="1245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БЕДЕВ </w:t>
                    <w:br/>
                    <w:t xml:space="preserve">Александр Евгеньевич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0,782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 долевая собственность 1/2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t xml:space="preserve">56 </w:t>
                    <w:br/>
                    <w:br/>
                    <w:br/>
                    <w:t xml:space="preserve">23,25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Иваново </w:t>
                    <w:br/>
                    <w:br/>
                    <w:br/>
                    <w:t xml:space="preserve">г.Иваново </w:t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1394"/>
        <w:gridCol w:w="708"/>
        <w:gridCol w:w="1413"/>
        <w:gridCol w:w="568"/>
        <w:gridCol w:w="1150"/>
        <w:gridCol w:w="877"/>
        <w:gridCol w:w="568"/>
        <w:gridCol w:w="853"/>
        <w:gridCol w:w="692"/>
      </w:tblGrid>
      <w:tr>
        <w:trPr/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ГЕННАДИЙ АЛЕКСАНДРОВИЧ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2,94913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br/>
              <w:t xml:space="preserve">87,8 </w:t>
              <w:br/>
              <w:b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ФИАТ "АЛЬБЕА" 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20164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87,8 </w:t>
              <w:br/>
              <w:b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ЛАДИМИР </w:t>
              <w:b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1132"/>
        <w:gridCol w:w="766"/>
        <w:gridCol w:w="1171"/>
        <w:gridCol w:w="614"/>
        <w:gridCol w:w="924"/>
        <w:gridCol w:w="950"/>
        <w:gridCol w:w="614"/>
        <w:gridCol w:w="924"/>
        <w:gridCol w:w="1230"/>
      </w:tblGrid>
      <w:tr>
        <w:trPr/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ГКОСТУПОВ </w:t>
              <w:br/>
              <w:t xml:space="preserve">Леонид Семенович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38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"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0 </w:t>
              <w:br/>
              <w:br/>
              <w:br/>
              <w:br/>
              <w:t xml:space="preserve">28 </w:t>
              <w:br/>
              <w:br/>
              <w:br/>
              <w:br/>
              <w:t xml:space="preserve">15 </w:t>
              <w:br/>
              <w:br/>
              <w:t xml:space="preserve">20 </w:t>
              <w:br/>
              <w:br/>
              <w:t xml:space="preserve">2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"Исток </w:t>
              <w:b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  <w:t xml:space="preserve">г.Владимир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  <w:br/>
              <w:t xml:space="preserve">Мототранспортное средство </w:t>
              <w:br/>
              <w:t xml:space="preserve">Мосороллер "Муравей" 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45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2/3) </w:t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26,4 </w:t>
              <w:br/>
              <w:br/>
              <w:t xml:space="preserve">5,25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здальский </w:t>
              <w:br/>
              <w:br/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8"/>
              <w:gridCol w:w="1275"/>
              <w:gridCol w:w="850"/>
              <w:gridCol w:w="1056"/>
              <w:gridCol w:w="679"/>
              <w:gridCol w:w="1026"/>
              <w:gridCol w:w="1056"/>
              <w:gridCol w:w="679"/>
              <w:gridCol w:w="1026"/>
              <w:gridCol w:w="827"/>
            </w:tblGrid>
            <w:tr>
              <w:trPr/>
              <w:tc>
                <w:tcPr>
                  <w:tcW w:w="8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ОНОВ </w:t>
                    <w:br/>
                    <w:t xml:space="preserve">Юрий Алексеевич 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63,69934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личная) </w:t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,1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022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ФАНОВ </w:t>
              <w:br/>
              <w:t xml:space="preserve">Леонид Геннадье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заместитель руководителя управления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59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8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pl-PL"/>
              </w:rPr>
              <w:t>/</w:t>
            </w:r>
            <w:r>
              <w:rPr/>
              <w:t>м</w:t>
            </w:r>
            <w:r>
              <w:rPr>
                <w:lang w:val="pl-PL"/>
              </w:rPr>
              <w:t xml:space="preserve"> </w:t>
              <w:br/>
              <w:t xml:space="preserve">U100 Chevrolet-Rezz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731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0939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232"/>
        <w:gridCol w:w="822"/>
        <w:gridCol w:w="1230"/>
        <w:gridCol w:w="657"/>
        <w:gridCol w:w="1003"/>
        <w:gridCol w:w="1021"/>
        <w:gridCol w:w="657"/>
        <w:gridCol w:w="992"/>
        <w:gridCol w:w="874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УШКОВ </w:t>
              <w:br/>
              <w:t xml:space="preserve">Сергей Ивано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2559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35 </w:t>
              <w:br/>
              <w:br/>
              <w:t xml:space="preserve">50,9 </w:t>
              <w:br/>
              <w:br/>
              <w:br/>
              <w:br/>
              <w:br/>
              <w:br/>
              <w:t xml:space="preserve">19 </w:t>
              <w:br/>
              <w:br/>
              <w:t xml:space="preserve">24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t xml:space="preserve">г.Кольчугино </w:t>
              <w:br/>
              <w:br/>
              <w:t xml:space="preserve">г.Кольчугино </w:t>
              <w:br/>
              <w:br/>
              <w:br/>
              <w:br/>
              <w:br/>
              <w:br/>
              <w:t xml:space="preserve">г.Кольчугино </w:t>
              <w:br/>
              <w:br/>
              <w:t xml:space="preserve">г.Кольчугино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Ланос </w:t>
              <w:br/>
              <w:t xml:space="preserve">Автоприцеп </w:t>
              <w:br/>
              <w:t xml:space="preserve">прицеп ТМЗ-9.601 </w:t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5098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6 </w:t>
              <w:br/>
              <w:br/>
              <w:br/>
              <w:br/>
              <w:t xml:space="preserve">66,5 </w:t>
              <w:br/>
              <w:br/>
              <w:t xml:space="preserve">29,6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br/>
              <w:t xml:space="preserve">Владимирская </w:t>
              <w:br/>
              <w:br/>
              <w:t xml:space="preserve">г.Иваново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1180"/>
        <w:gridCol w:w="856"/>
        <w:gridCol w:w="1064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МАНОВА </w:t>
              <w:br/>
              <w:t xml:space="preserve">Елена Васильевн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1684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225"/>
        <w:gridCol w:w="893"/>
        <w:gridCol w:w="1222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ГОВКИНА </w:t>
              <w:br/>
              <w:t xml:space="preserve">Елена Валентин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89389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"/>
              <w:gridCol w:w="915"/>
              <w:gridCol w:w="880"/>
              <w:gridCol w:w="1093"/>
              <w:gridCol w:w="703"/>
              <w:gridCol w:w="1063"/>
              <w:gridCol w:w="1093"/>
              <w:gridCol w:w="703"/>
              <w:gridCol w:w="1063"/>
              <w:gridCol w:w="856"/>
            </w:tblGrid>
            <w:tr>
              <w:trPr/>
              <w:tc>
                <w:tcPr>
                  <w:tcW w:w="9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ЗИНОВА </w:t>
                    <w:br/>
                    <w:t xml:space="preserve">Светлана Юрьевна 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9,84 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1139"/>
        <w:gridCol w:w="827"/>
        <w:gridCol w:w="1237"/>
        <w:gridCol w:w="661"/>
        <w:gridCol w:w="1023"/>
        <w:gridCol w:w="1027"/>
        <w:gridCol w:w="661"/>
        <w:gridCol w:w="998"/>
        <w:gridCol w:w="805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ЕВА </w:t>
              <w:br/>
              <w:t xml:space="preserve">Наталья Станиславовн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и надзорной деятельности оп Ивановской области Верхне-Волж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6865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, доля в праве 1/3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  <w:t xml:space="preserve">15,73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  <w:t xml:space="preserve">г.Североморск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4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195"/>
        <w:gridCol w:w="825"/>
        <w:gridCol w:w="123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ЦУРОВ </w:t>
              <w:br/>
              <w:t xml:space="preserve">Сергей Дмитрие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67823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8 </w:t>
              <w:br/>
              <w:br/>
              <w:br/>
              <w:br/>
              <w:br/>
              <w:t xml:space="preserve">18,4 </w:t>
              <w:br/>
              <w:br/>
              <w:br/>
              <w:t xml:space="preserve">19,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ыбинский </w:t>
              <w:br/>
              <w:br/>
              <w:br/>
              <w:br/>
              <w:br/>
              <w:t xml:space="preserve">Рыбинский </w:t>
              <w:br/>
              <w:br/>
              <w:br/>
              <w:t xml:space="preserve">г.Рыбинск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89 </w:t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01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872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ШАНЧИКОВА </w:t>
              <w:br/>
              <w:t xml:space="preserve">Елена Алексеевн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05053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 </w:t>
              <w:br/>
              <w:t xml:space="preserve">Олег Льв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41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м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ОВА </w:t>
              <w:br/>
              <w:t xml:space="preserve">Ирина Никола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56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строма </w:t>
              <w:b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80"/>
        <w:gridCol w:w="788"/>
        <w:gridCol w:w="1178"/>
        <w:gridCol w:w="631"/>
        <w:gridCol w:w="951"/>
        <w:gridCol w:w="978"/>
        <w:gridCol w:w="631"/>
        <w:gridCol w:w="951"/>
        <w:gridCol w:w="769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ЬЯНОВА </w:t>
              <w:br/>
              <w:t xml:space="preserve">Татьяна Валерьевн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9,14843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8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2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089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га 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094"/>
        <w:gridCol w:w="846"/>
        <w:gridCol w:w="1267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УНЧАК </w:t>
              <w:br/>
              <w:t xml:space="preserve">Игорь Львович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ФС по ЭТ и АН ( Ростехнадзора)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57995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SX4 </w:t>
              <w:b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0,56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0,00 </w:t>
              <w:br/>
              <w:br/>
              <w:br/>
              <w:t xml:space="preserve">42,9 </w:t>
              <w:br/>
              <w:br/>
              <w:br/>
              <w:t xml:space="preserve">29,7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080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АКОВА </w:t>
              <w:br/>
              <w:t xml:space="preserve">Любовь Геннадьевн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тарший специалист 1 разряд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9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.долевая, 1/3 дол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br/>
              <w:br/>
              <w:t xml:space="preserve">44,8 </w:t>
              <w:br/>
              <w:br/>
              <w:t xml:space="preserve">44,5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244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.долевая, 1/3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 </w:t>
              <w:br/>
              <w:t xml:space="preserve">Викто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6064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) </w:t>
              <w:br/>
              <w:br/>
              <w:t xml:space="preserve">Дача </w:t>
              <w:br/>
              <w:t xml:space="preserve">(индивил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5 </w:t>
              <w:br/>
              <w:br/>
              <w:br/>
              <w:t xml:space="preserve">36 </w:t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br/>
              <w:t xml:space="preserve">г.Ярославль </w:t>
              <w:br/>
              <w:br/>
              <w:br/>
              <w:t xml:space="preserve">Ярославский </w:t>
              <w:br/>
              <w:br/>
              <w:br/>
              <w:t xml:space="preserve">ГСК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Эспас 1992г.в.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0008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СК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ОРИН </w:t>
              <w:br/>
              <w:t xml:space="preserve">Николай Никола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39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1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1"/>
        <w:gridCol w:w="836"/>
        <w:gridCol w:w="1251"/>
        <w:gridCol w:w="668"/>
        <w:gridCol w:w="1020"/>
        <w:gridCol w:w="1038"/>
        <w:gridCol w:w="668"/>
        <w:gridCol w:w="1020"/>
        <w:gridCol w:w="814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Виктор Никола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821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: Медведев В.Н., Медведева Л.Н., Медведев А.В., Медведева О.В.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0 </w:t>
              <w:br/>
              <w:br/>
              <w:t xml:space="preserve">2900 </w:t>
              <w:br/>
              <w:br/>
              <w:br/>
              <w:br/>
              <w:t xml:space="preserve">66,1 </w:t>
              <w:br/>
              <w:br/>
              <w:br/>
              <w:br/>
              <w:t xml:space="preserve">21,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вров </w:t>
              <w:br/>
              <w:br/>
              <w:t xml:space="preserve">Владимирская </w:t>
              <w:br/>
              <w:br/>
              <w:br/>
              <w:br/>
              <w:t xml:space="preserve">Владимирская </w:t>
              <w:br/>
              <w:br/>
              <w:br/>
              <w:br/>
              <w:t xml:space="preserve">Владимирска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0 </w:t>
              <w:br/>
              <w:br/>
              <w:br/>
              <w:t xml:space="preserve">290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вров </w:t>
              <w:br/>
              <w:br/>
              <w:br/>
              <w:t xml:space="preserve">Владимирская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041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Медведев В.Н., Медведева Л.Н., Медведев А.В., Медведева О.В.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1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1067"/>
        <w:gridCol w:w="849"/>
        <w:gridCol w:w="1076"/>
        <w:gridCol w:w="679"/>
        <w:gridCol w:w="1025"/>
        <w:gridCol w:w="1054"/>
        <w:gridCol w:w="679"/>
        <w:gridCol w:w="1025"/>
        <w:gridCol w:w="826"/>
      </w:tblGrid>
      <w:tr>
        <w:trPr/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СКАЯ </w:t>
              <w:br/>
              <w:t xml:space="preserve">Виолетта Александровна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ФС по ЭТ и АН ( Ростехнадзор), специалист-эксперт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9134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4 дол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.2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35"/>
        <w:gridCol w:w="784"/>
        <w:gridCol w:w="1172"/>
        <w:gridCol w:w="628"/>
        <w:gridCol w:w="1011"/>
        <w:gridCol w:w="973"/>
        <w:gridCol w:w="628"/>
        <w:gridCol w:w="946"/>
        <w:gridCol w:w="765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ОВ </w:t>
              <w:br/>
              <w:t xml:space="preserve">Сергей Анатолье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03638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доля в праве 56/198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77,6 </w:t>
              <w:br/>
              <w:br/>
              <w:br/>
              <w:t xml:space="preserve">10,8 </w:t>
              <w:br/>
              <w:br/>
              <w:br/>
              <w:t xml:space="preserve">56,1 </w:t>
              <w:br/>
              <w:br/>
              <w:t xml:space="preserve">52,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строма </w:t>
              <w:br/>
              <w:br/>
              <w:br/>
              <w:t xml:space="preserve">г.Кострома </w:t>
              <w:br/>
              <w:br/>
              <w:br/>
              <w:t xml:space="preserve">г.Кострома </w:t>
              <w:br/>
              <w:br/>
              <w:t xml:space="preserve">г.Кострома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м/р-н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68104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 </w:t>
              <w:br/>
              <w:t xml:space="preserve">Алексей Владими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разрешительной и надзорной деятельности оп Ивановской области Верхне-Волж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2703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312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 </w:t>
              <w:br/>
              <w:t xml:space="preserve">Михаил Юр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егтического надзора по Владимирской области Верхне-Волж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199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Логан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8952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уром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190"/>
        <w:gridCol w:w="897"/>
        <w:gridCol w:w="1176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ЫЧЕВ </w:t>
              <w:br/>
              <w:t xml:space="preserve">Михаил Владислав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01814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6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бокс </w:t>
              <w:br/>
              <w:br/>
              <w:br/>
              <w:t xml:space="preserve">Садовый участок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  <w:br/>
              <w:br/>
              <w:t xml:space="preserve">6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рославль </w:t>
              <w:br/>
              <w:br/>
              <w:br/>
              <w:t xml:space="preserve">Ярославская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Almera Classic </w:t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2433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2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рехта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бревенчатый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Векторово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1039"/>
        <w:gridCol w:w="814"/>
        <w:gridCol w:w="1217"/>
        <w:gridCol w:w="651"/>
        <w:gridCol w:w="983"/>
        <w:gridCol w:w="1010"/>
        <w:gridCol w:w="651"/>
        <w:gridCol w:w="983"/>
        <w:gridCol w:w="943"/>
      </w:tblGrid>
      <w:tr>
        <w:trPr/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РОФАНОВ </w:t>
              <w:br/>
              <w:t xml:space="preserve">Сергей Васильевич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заместитель руководителя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2,883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9 </w:t>
              <w:br/>
              <w:br/>
              <w:t xml:space="preserve">43,4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</w:t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662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38,5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238"/>
        <w:gridCol w:w="836"/>
        <w:gridCol w:w="1099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Александр Владимиро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955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аследование) </w:t>
              <w:br/>
              <w:br/>
              <w:t xml:space="preserve">Жилой дом </w:t>
              <w:br/>
              <w:t xml:space="preserve">(Наследование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4 </w:t>
              <w:br/>
              <w:br/>
              <w:br/>
              <w:t xml:space="preserve">60,2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усь-Хрустальный </w:t>
              <w:br/>
              <w:br/>
              <w:br/>
              <w:t xml:space="preserve">г.Гусь-Хрустальный 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078"/>
        <w:gridCol w:w="845"/>
        <w:gridCol w:w="126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Виктор Дмитрие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заместитель руководителя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9,37134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, с Михайловой О.В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3 </w:t>
              <w:br/>
              <w:br/>
              <w:br/>
              <w:br/>
              <w:t xml:space="preserve">37,4 </w:t>
              <w:br/>
              <w:br/>
              <w:br/>
              <w:t xml:space="preserve">21,1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br/>
              <w:t xml:space="preserve">г.Кострома </w:t>
              <w:br/>
              <w:br/>
              <w:br/>
              <w:t xml:space="preserve">Костромская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CERATO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03416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, 1/2 доли ( с Михайловым В.Д.)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4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(1993г.в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6"/>
              <w:gridCol w:w="1176"/>
              <w:gridCol w:w="853"/>
              <w:gridCol w:w="1060"/>
              <w:gridCol w:w="682"/>
              <w:gridCol w:w="1031"/>
              <w:gridCol w:w="1060"/>
              <w:gridCol w:w="682"/>
              <w:gridCol w:w="1031"/>
              <w:gridCol w:w="831"/>
            </w:tblGrid>
            <w:tr>
              <w:trPr/>
              <w:tc>
                <w:tcPr>
                  <w:tcW w:w="9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ХЕВА </w:t>
                    <w:br/>
                    <w:t xml:space="preserve">Римма Геннадьевна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 эксперт отдела разрешительной и надзорной деятельности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10,08246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10,996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77"/>
        <w:gridCol w:w="787"/>
        <w:gridCol w:w="1175"/>
        <w:gridCol w:w="630"/>
        <w:gridCol w:w="949"/>
        <w:gridCol w:w="976"/>
        <w:gridCol w:w="630"/>
        <w:gridCol w:w="949"/>
        <w:gridCol w:w="76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ШАНИН </w:t>
              <w:br/>
              <w:t xml:space="preserve">Николай Геннадье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7878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2483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"/>
              <w:gridCol w:w="1265"/>
              <w:gridCol w:w="843"/>
              <w:gridCol w:w="1047"/>
              <w:gridCol w:w="674"/>
              <w:gridCol w:w="1018"/>
              <w:gridCol w:w="1047"/>
              <w:gridCol w:w="674"/>
              <w:gridCol w:w="1018"/>
              <w:gridCol w:w="821"/>
            </w:tblGrid>
            <w:tr>
              <w:trPr/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ШУЛИН </w:t>
                    <w:br/>
                    <w:t xml:space="preserve">Сергей Иванович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34654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255"/>
        <w:gridCol w:w="837"/>
        <w:gridCol w:w="1282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ДЕНОВ </w:t>
              <w:br/>
              <w:t xml:space="preserve">Владимир Василье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Владимирской области Верхне-Волж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08646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3,3 </w:t>
              <w:br/>
              <w:br/>
              <w:br/>
              <w:br/>
              <w:t xml:space="preserve">21,6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здальский </w:t>
              <w:b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75415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090"/>
        <w:gridCol w:w="853"/>
        <w:gridCol w:w="1278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ЖАЕВА </w:t>
              <w:br/>
              <w:t xml:space="preserve">Светлана Николаевна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службы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71365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,00 </w:t>
              <w:br/>
              <w:br/>
              <w:t xml:space="preserve">308,00 </w:t>
              <w:br/>
              <w:br/>
              <w:t xml:space="preserve">700,00 </w:t>
              <w:br/>
              <w:br/>
              <w:br/>
              <w:t xml:space="preserve">16,19 </w:t>
              <w:br/>
              <w:br/>
              <w:br/>
              <w:t xml:space="preserve">78,9 </w:t>
              <w:br/>
              <w:br/>
              <w:br/>
              <w:br/>
              <w:t xml:space="preserve">42,3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t xml:space="preserve">Ярославская </w:t>
              <w:b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73659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,1/4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9 </w:t>
              <w:br/>
              <w:br/>
              <w:t xml:space="preserve">34,00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069"/>
        <w:gridCol w:w="838"/>
        <w:gridCol w:w="1254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ЕВ </w:t>
              <w:br/>
              <w:t xml:space="preserve">Алексей Владимирович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отде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6,33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, 1/6 доля 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3 </w:t>
              <w:br/>
              <w:br/>
              <w:br/>
              <w:t xml:space="preserve">24,9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t xml:space="preserve">Ярославский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912"/>
        <w:gridCol w:w="800"/>
        <w:gridCol w:w="993"/>
        <w:gridCol w:w="640"/>
        <w:gridCol w:w="965"/>
        <w:gridCol w:w="993"/>
        <w:gridCol w:w="640"/>
        <w:gridCol w:w="965"/>
        <w:gridCol w:w="780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 </w:t>
              <w:br/>
              <w:t xml:space="preserve">Александр Юрьевич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межрегионального отдела горного надзора Верхне-Волжского управления Ростехнадзор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72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3) </w:t>
              <w:br/>
              <w:br/>
              <w:t xml:space="preserve">Жилой дом </w:t>
              <w:br/>
              <w:t xml:space="preserve">(долевая 1/3) </w:t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7,3 </w:t>
              <w:br/>
              <w:br/>
              <w:br/>
              <w:t xml:space="preserve">23,8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08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3) </w:t>
              <w:br/>
              <w:br/>
              <w:t xml:space="preserve">Жилой дом </w:t>
              <w:br/>
              <w:t xml:space="preserve">(долевая 1/3 ) </w:t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7,3 </w:t>
              <w:br/>
              <w:br/>
              <w:br/>
              <w:t xml:space="preserve">23,8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КОВА </w:t>
              <w:br/>
              <w:t xml:space="preserve">Татьяна Станислав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956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3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4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MONDEO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3530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доля в праве 48/66) </w:t>
              <w:br/>
              <w:t xml:space="preserve">Квартира </w:t>
              <w:br/>
              <w:t xml:space="preserve">(общая долевая собственность доля в праве 1/4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  <w:t xml:space="preserve">63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t xml:space="preserve">г.Костром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,доля в праве 18/66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432"/>
        <w:gridCol w:w="727"/>
        <w:gridCol w:w="1408"/>
        <w:gridCol w:w="583"/>
        <w:gridCol w:w="928"/>
        <w:gridCol w:w="901"/>
        <w:gridCol w:w="583"/>
        <w:gridCol w:w="876"/>
        <w:gridCol w:w="710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ЕНКОВ </w:t>
              <w:br/>
              <w:t xml:space="preserve">СЕРГЕЙ ВАЛЕНТИНОВИЧ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03337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</w:t>
              <w:br/>
              <w:br/>
              <w:br/>
              <w:br/>
              <w:t xml:space="preserve">19,2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2484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1"/>
              <w:gridCol w:w="1190"/>
              <w:gridCol w:w="795"/>
              <w:gridCol w:w="986"/>
              <w:gridCol w:w="636"/>
              <w:gridCol w:w="959"/>
              <w:gridCol w:w="986"/>
              <w:gridCol w:w="636"/>
              <w:gridCol w:w="959"/>
              <w:gridCol w:w="775"/>
            </w:tblGrid>
            <w:tr>
              <w:trPr/>
              <w:tc>
                <w:tcPr>
                  <w:tcW w:w="14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САТОВ </w:t>
                    <w:br/>
                    <w:t xml:space="preserve">Сергей Александрович </w:t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,2342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 3110 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77"/>
        <w:gridCol w:w="787"/>
        <w:gridCol w:w="1175"/>
        <w:gridCol w:w="630"/>
        <w:gridCol w:w="949"/>
        <w:gridCol w:w="976"/>
        <w:gridCol w:w="630"/>
        <w:gridCol w:w="949"/>
        <w:gridCol w:w="76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ТАФИН </w:t>
              <w:br/>
              <w:t xml:space="preserve">Михаил Шавкато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6301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5 </w:t>
              <w:br/>
              <w:br/>
              <w:br/>
              <w:br/>
              <w:t xml:space="preserve">37,8 </w:t>
              <w:br/>
              <w:br/>
              <w:br/>
              <w:t xml:space="preserve">14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ладимир </w:t>
              <w:br/>
              <w:br/>
              <w:br/>
              <w:br/>
              <w:t xml:space="preserve">г.Владимр </w:t>
              <w:br/>
              <w:br/>
              <w:br/>
              <w:t xml:space="preserve">г.Владимир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ай гетц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8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8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р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8810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8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1061"/>
        <w:gridCol w:w="915"/>
        <w:gridCol w:w="1152"/>
        <w:gridCol w:w="618"/>
        <w:gridCol w:w="931"/>
        <w:gridCol w:w="957"/>
        <w:gridCol w:w="618"/>
        <w:gridCol w:w="931"/>
        <w:gridCol w:w="907"/>
      </w:tblGrid>
      <w:tr>
        <w:trPr/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НИКОВА </w:t>
              <w:br/>
              <w:t xml:space="preserve">Ульяна Владимиро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2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-Пасс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1430"/>
        <w:gridCol w:w="726"/>
        <w:gridCol w:w="1450"/>
        <w:gridCol w:w="582"/>
        <w:gridCol w:w="899"/>
        <w:gridCol w:w="900"/>
        <w:gridCol w:w="582"/>
        <w:gridCol w:w="875"/>
        <w:gridCol w:w="1165"/>
      </w:tblGrid>
      <w:tr>
        <w:trPr/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МОВ </w:t>
              <w:br/>
              <w:t xml:space="preserve">ВИКТОР СЕРГЕЕВИЧ 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24271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-НД.БУХАРЫ </w:t>
              <w:br/>
              <w:br/>
              <w:br/>
              <w:br/>
              <w:br/>
              <w:br/>
              <w:t xml:space="preserve">Г.СТРУНИНО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КАШКАЙ </w:t>
              <w:br/>
              <w:t xml:space="preserve">Мототранспортное средство </w:t>
              <w:br/>
              <w:t xml:space="preserve">МОТОРОЛЛЕР ГРУЗОВОЙ "МУРАВЕЙ" </w:t>
            </w:r>
          </w:p>
        </w:tc>
      </w:tr>
      <w:tr>
        <w:trPr/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04732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5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рунино </w:t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1236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МЧИНОВ </w:t>
              <w:br/>
              <w:t xml:space="preserve">Олег Иосиф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3869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048"/>
        <w:gridCol w:w="821"/>
        <w:gridCol w:w="1019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ЧАЕВА </w:t>
              <w:br/>
              <w:t xml:space="preserve">Галина Георгиевна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8897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157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  <w:br/>
              <w:t xml:space="preserve">Наталья Сергеевна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и надзорной деятельности оп Ивановской области Верхне-Волж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31094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34%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,56677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ELAN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 </w:t>
              <w:br/>
              <w:t xml:space="preserve">Николай Валенти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61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6 общей долевой собственност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4 </w:t>
              <w:br/>
              <w:br/>
              <w:t xml:space="preserve">7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t xml:space="preserve">г.Владимир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6,07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1/6 общей долевой собственност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  <w:t xml:space="preserve">7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Владимир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1234"/>
              <w:gridCol w:w="851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КОНОВ </w:t>
                    <w:br/>
                    <w:t xml:space="preserve">Сергей Николае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разрешительной и надзорной деятельности по Ивановской области Верхне-Волжского управления Ростехнадзора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8,71982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42"/>
        <w:gridCol w:w="839"/>
        <w:gridCol w:w="1285"/>
        <w:gridCol w:w="671"/>
        <w:gridCol w:w="1024"/>
        <w:gridCol w:w="1042"/>
        <w:gridCol w:w="671"/>
        <w:gridCol w:w="1013"/>
        <w:gridCol w:w="817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Александр Петр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5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"Матрикс"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20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60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вровский </w:t>
              <w:b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156"/>
        <w:gridCol w:w="839"/>
        <w:gridCol w:w="1256"/>
        <w:gridCol w:w="671"/>
        <w:gridCol w:w="1025"/>
        <w:gridCol w:w="1042"/>
        <w:gridCol w:w="671"/>
        <w:gridCol w:w="1014"/>
        <w:gridCol w:w="817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А </w:t>
              <w:br/>
              <w:t xml:space="preserve">Нина Васильевн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Владимирской области Верхне-Волж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0746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Новиковой Т.В., НовиковымА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4,1 </w:t>
              <w:br/>
              <w:br/>
              <w:br/>
              <w:br/>
              <w:t xml:space="preserve">1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192"/>
        <w:gridCol w:w="823"/>
        <w:gridCol w:w="123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ЖИЛОВ </w:t>
              <w:br/>
              <w:t xml:space="preserve">Александр Борисович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60597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0 </w:t>
              <w:br/>
              <w:br/>
              <w:br/>
              <w:t xml:space="preserve">149,18 </w:t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t xml:space="preserve">Костромская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9661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195"/>
        <w:gridCol w:w="798"/>
        <w:gridCol w:w="1194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СЕЛЬСКИЙ </w:t>
              <w:br/>
              <w:t xml:space="preserve">Михаил Юлье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2,21376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4 </w:t>
              <w:br/>
              <w:br/>
              <w:br/>
              <w:br/>
              <w:t xml:space="preserve">21,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  <w:br/>
              <w:br/>
              <w:t xml:space="preserve">ул.Кудряшов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ХС-70 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12313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44,.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Иваново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872"/>
        <w:gridCol w:w="840"/>
        <w:gridCol w:w="1258"/>
        <w:gridCol w:w="672"/>
        <w:gridCol w:w="1015"/>
        <w:gridCol w:w="1043"/>
        <w:gridCol w:w="672"/>
        <w:gridCol w:w="1015"/>
        <w:gridCol w:w="903"/>
      </w:tblGrid>
      <w:tr>
        <w:trPr/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УЛОВСКАЯ </w:t>
              <w:br/>
              <w:t xml:space="preserve">Вера Алексеевн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27771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4,7 </w:t>
              <w:br/>
              <w:br/>
              <w:t xml:space="preserve">52,4 </w:t>
              <w:br/>
              <w:br/>
              <w:br/>
              <w:br/>
              <w:t xml:space="preserve">22,2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строма </w:t>
              <w:br/>
              <w:br/>
              <w:br/>
              <w:br/>
              <w:t xml:space="preserve">г.Кострома </w:t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LOGAN </w:t>
              <w:br/>
              <w:t xml:space="preserve">Автоприцеп </w:t>
              <w:br/>
              <w:t xml:space="preserve">автоприцеп к легковому автомобил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081"/>
        <w:gridCol w:w="748"/>
        <w:gridCol w:w="1134"/>
        <w:gridCol w:w="599"/>
        <w:gridCol w:w="901"/>
        <w:gridCol w:w="927"/>
        <w:gridCol w:w="599"/>
        <w:gridCol w:w="901"/>
        <w:gridCol w:w="1220"/>
      </w:tblGrid>
      <w:tr>
        <w:trPr/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ЮНИН </w:t>
              <w:br/>
              <w:t xml:space="preserve">Роман Борисович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183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1/4) </w:t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6,4 </w:t>
              <w:br/>
              <w:br/>
              <w:br/>
              <w:t xml:space="preserve">54,4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Шарья </w:t>
              <w:br/>
              <w:br/>
              <w:br/>
              <w:t xml:space="preserve">Костромская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,8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Шарья </w:t>
              <w:b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KIA-FB2272(SPECTRA)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031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4) </w:t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6,4 </w:t>
              <w:br/>
              <w:br/>
              <w:br/>
              <w:t xml:space="preserve">54,4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Шарья </w:t>
              <w:br/>
              <w:br/>
              <w:br/>
              <w:t xml:space="preserve">Костромская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/4) </w:t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6,4 </w:t>
              <w:br/>
              <w:br/>
              <w:br/>
              <w:t xml:space="preserve">54,4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Шарья </w:t>
              <w:br/>
              <w:br/>
              <w:br/>
              <w:t xml:space="preserve">Костромская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52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1/4) </w:t>
              <w:br/>
              <w:br/>
              <w:t xml:space="preserve">Квартира </w:t>
              <w:br/>
              <w:t xml:space="preserve">(долевая собственность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6,4 </w:t>
              <w:br/>
              <w:br/>
              <w:br/>
              <w:t xml:space="preserve">54,4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Шарья </w:t>
              <w:br/>
              <w:br/>
              <w:br/>
              <w:t xml:space="preserve">Костромская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908"/>
        <w:gridCol w:w="873"/>
        <w:gridCol w:w="1308"/>
        <w:gridCol w:w="697"/>
        <w:gridCol w:w="1055"/>
        <w:gridCol w:w="1085"/>
        <w:gridCol w:w="697"/>
        <w:gridCol w:w="1055"/>
        <w:gridCol w:w="890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А </w:t>
              <w:br/>
              <w:t xml:space="preserve">Надежда Петровн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627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в праве 1/2) </w:t>
              <w:br/>
              <w:br/>
              <w:t xml:space="preserve">Жилой дом </w:t>
              <w:br/>
              <w:t xml:space="preserve">(общая долевая в праве1/2) </w:t>
              <w:br/>
              <w:br/>
              <w:t xml:space="preserve">Квартира </w:t>
              <w:br/>
              <w:t xml:space="preserve">(общая долевая в праве1/3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0,1 </w:t>
              <w:br/>
              <w:br/>
              <w:br/>
              <w:t xml:space="preserve">204,8 </w:t>
              <w:br/>
              <w:br/>
              <w:br/>
              <w:t xml:space="preserve">27,8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строма </w:t>
              <w:br/>
              <w:br/>
              <w:br/>
              <w:t xml:space="preserve">г.Кострома </w:t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тайота РАФ-4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0,05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в праве 1/,2) </w:t>
              <w:br/>
              <w:br/>
              <w:t xml:space="preserve">Жилой дом </w:t>
              <w:br/>
              <w:t xml:space="preserve">(общая долевая в праве 1/2) </w:t>
              <w:br/>
              <w:br/>
              <w:t xml:space="preserve">Квартира </w:t>
              <w:br/>
              <w:t xml:space="preserve">(общая долева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0,1 </w:t>
              <w:br/>
              <w:br/>
              <w:br/>
              <w:t xml:space="preserve">204,8 </w:t>
              <w:br/>
              <w:br/>
              <w:br/>
              <w:t xml:space="preserve">27,8 </w:t>
              <w:br/>
              <w:br/>
              <w:br/>
              <w:br/>
              <w:t xml:space="preserve">21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острома </w:t>
              <w:br/>
              <w:br/>
              <w:br/>
              <w:t xml:space="preserve">г.Кострома </w:t>
              <w:br/>
              <w:br/>
              <w:br/>
              <w:t xml:space="preserve">г.Кострома </w:t>
              <w:br/>
              <w:br/>
              <w:br/>
              <w:br/>
              <w:t xml:space="preserve">кооператив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ЬЧИКОВ </w:t>
              <w:br/>
              <w:t xml:space="preserve">Андрей Юр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4807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долевая 1/4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Симбол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5194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111"/>
        <w:gridCol w:w="869"/>
        <w:gridCol w:w="1080"/>
        <w:gridCol w:w="695"/>
        <w:gridCol w:w="1050"/>
        <w:gridCol w:w="1080"/>
        <w:gridCol w:w="695"/>
        <w:gridCol w:w="1050"/>
        <w:gridCol w:w="846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ОВА </w:t>
              <w:br/>
              <w:t xml:space="preserve">Анастасия Анатольевна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специалист-эксперт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71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80"/>
        <w:gridCol w:w="788"/>
        <w:gridCol w:w="1178"/>
        <w:gridCol w:w="631"/>
        <w:gridCol w:w="951"/>
        <w:gridCol w:w="978"/>
        <w:gridCol w:w="631"/>
        <w:gridCol w:w="951"/>
        <w:gridCol w:w="769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АНОВ </w:t>
              <w:br/>
              <w:t xml:space="preserve">Сергей Борисо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233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  <w:t xml:space="preserve">53,8 </w:t>
              <w:br/>
              <w:br/>
              <w:br/>
              <w:br/>
              <w:t xml:space="preserve">2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  <w:t xml:space="preserve">Ивановская </w:t>
              <w:br/>
              <w:br/>
              <w:br/>
              <w:br/>
              <w:t xml:space="preserve">Ивановска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332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4"/>
              <w:gridCol w:w="1184"/>
              <w:gridCol w:w="818"/>
              <w:gridCol w:w="1223"/>
              <w:gridCol w:w="654"/>
              <w:gridCol w:w="987"/>
              <w:gridCol w:w="1015"/>
              <w:gridCol w:w="654"/>
              <w:gridCol w:w="987"/>
              <w:gridCol w:w="796"/>
            </w:tblGrid>
            <w:tr>
              <w:trPr/>
              <w:tc>
                <w:tcPr>
                  <w:tcW w:w="10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ТНИКОВ </w:t>
                    <w:br/>
                    <w:t xml:space="preserve">Юрий Анатолье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ударственный инспектор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4,42314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3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6,00 </w:t>
                    <w:br/>
                    <w:br/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Ярославская </w:t>
                    <w:br/>
                    <w:br/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 Тиид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469"/>
        <w:gridCol w:w="715"/>
        <w:gridCol w:w="1427"/>
        <w:gridCol w:w="573"/>
        <w:gridCol w:w="861"/>
        <w:gridCol w:w="885"/>
        <w:gridCol w:w="573"/>
        <w:gridCol w:w="861"/>
        <w:gridCol w:w="698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ЯКОТ </w:t>
              <w:br/>
              <w:t xml:space="preserve">ТАТЬЯНА ВЛАДИМСЛАВОВНА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98539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7,6 </w:t>
              <w:br/>
              <w:br/>
              <w:br/>
              <w:t xml:space="preserve">67,59 </w:t>
              <w:br/>
              <w:br/>
              <w:t xml:space="preserve">31,3 </w:t>
              <w:br/>
              <w:br/>
              <w:br/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ПЕТУШКИ </w:t>
              <w:br/>
              <w:br/>
              <w:br/>
              <w:t xml:space="preserve">Г.ПЕТУШКИ </w:t>
              <w:br/>
              <w:br/>
              <w:t xml:space="preserve">Г.ПЕТУШКИ </w:t>
              <w:br/>
              <w:br/>
              <w:br/>
              <w:br/>
              <w:t xml:space="preserve">Г.ПЕТУШКИ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ОРБИТА </w:t>
              <w:br/>
              <w:t xml:space="preserve">А/м грузовой </w:t>
              <w:br/>
              <w:t xml:space="preserve">ГАЗЕЛЬ 278813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ЕТУШКИ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3106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8"/>
              <w:gridCol w:w="1246"/>
              <w:gridCol w:w="831"/>
              <w:gridCol w:w="1032"/>
              <w:gridCol w:w="664"/>
              <w:gridCol w:w="1003"/>
              <w:gridCol w:w="1032"/>
              <w:gridCol w:w="664"/>
              <w:gridCol w:w="1003"/>
              <w:gridCol w:w="809"/>
            </w:tblGrid>
            <w:tr>
              <w:trPr/>
              <w:tc>
                <w:tcPr>
                  <w:tcW w:w="10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БЕДИМОВ </w:t>
                    <w:br/>
                    <w:t xml:space="preserve">Сергей Владимирович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 , отдел технологического надзора по ЯО , государственный инспектор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0,3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шая 1/2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5,4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Ярославская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пель-Астра </w:t>
                  </w:r>
                </w:p>
              </w:tc>
            </w:tr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8,78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156"/>
        <w:gridCol w:w="773"/>
        <w:gridCol w:w="1548"/>
        <w:gridCol w:w="619"/>
        <w:gridCol w:w="987"/>
        <w:gridCol w:w="958"/>
        <w:gridCol w:w="619"/>
        <w:gridCol w:w="932"/>
        <w:gridCol w:w="754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ВАРНИЦЫН </w:t>
              <w:br/>
              <w:t xml:space="preserve">Юрий Брониславо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Владимирской области Верхне-Волжского упра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1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овместная 1/4, по 1/4 Поварницына Т.И., Поварницына С.Ю., Поварницына Н.Ю.) </w:t>
              <w:br/>
              <w:t xml:space="preserve">Квартира </w:t>
              <w:br/>
              <w:t xml:space="preserve">(Долевая 1/2, 1/2 у ПоварницынойТ.И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1000 </w:t>
              <w:br/>
              <w:br/>
              <w:br/>
              <w:br/>
              <w:t xml:space="preserve">60,8 </w:t>
              <w:br/>
              <w:br/>
              <w:t xml:space="preserve">53,9 </w:t>
              <w:br/>
              <w:br/>
              <w:br/>
              <w:br/>
              <w:t xml:space="preserve">4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Баскаки </w:t>
              <w:br/>
              <w:br/>
              <w:t xml:space="preserve">с.Боголюбово </w:t>
              <w:br/>
              <w:br/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Логан </w:t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637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1/4, ПОВАРНИЦЫНА Т.И. 1/4, ПОВАРНИЦЫНА С.Ю. 1/4, ПОВАРНИЦЫНА Н.Ю. 1/4) </w:t>
              <w:br/>
              <w:t xml:space="preserve">Квартира </w:t>
              <w:br/>
              <w:t xml:space="preserve">(ДОЛЕВАЯ 1/2, ПОВАРНИЦЫНА Т.И.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  <w:t xml:space="preserve">53,9 </w:t>
              <w:br/>
              <w:br/>
              <w:br/>
              <w:br/>
              <w:t xml:space="preserve">19,3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9"/>
              <w:gridCol w:w="1150"/>
              <w:gridCol w:w="779"/>
              <w:gridCol w:w="1191"/>
              <w:gridCol w:w="624"/>
              <w:gridCol w:w="940"/>
              <w:gridCol w:w="966"/>
              <w:gridCol w:w="624"/>
              <w:gridCol w:w="940"/>
              <w:gridCol w:w="760"/>
            </w:tblGrid>
            <w:tr>
              <w:trPr/>
              <w:tc>
                <w:tcPr>
                  <w:tcW w:w="13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ГОРЕЛЬСКИЙ </w:t>
                    <w:br/>
                    <w:t xml:space="preserve">Сергей Яковлевич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6,32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4, 3/4 у Погорельской Т.В.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8 </w:t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361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3/4 , 1/4 у Погорельской А.С.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8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  <w:br/>
                    <w:br/>
                    <w:t xml:space="preserve">г.Владимир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Алексей Геннадье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916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(182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едит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,25%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000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47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924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924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3"/>
              <w:gridCol w:w="1018"/>
              <w:gridCol w:w="798"/>
              <w:gridCol w:w="1064"/>
              <w:gridCol w:w="639"/>
              <w:gridCol w:w="963"/>
              <w:gridCol w:w="990"/>
              <w:gridCol w:w="639"/>
              <w:gridCol w:w="963"/>
              <w:gridCol w:w="866"/>
            </w:tblGrid>
            <w:tr>
              <w:trPr/>
              <w:tc>
                <w:tcPr>
                  <w:tcW w:w="14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НОВА </w:t>
                    <w:br/>
                    <w:t xml:space="preserve">Ольга Владимировна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лавный специалист-эксперт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0,63461 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,5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Ярославль </w:t>
                    <w:br/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 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 ндивидуальная)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35,2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Ярослвска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1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Ярославль </w:t>
                    <w:br/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Volkswagen-Passat 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,5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Ярославль </w:t>
                    <w:br/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203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ПОВ </w:t>
              <w:br/>
              <w:t xml:space="preserve">Олег Виктор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7859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7479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196"/>
        <w:gridCol w:w="868"/>
        <w:gridCol w:w="1100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МАК </w:t>
              <w:br/>
              <w:t xml:space="preserve">Анна Алексее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6130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в праве 30/100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48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045"/>
        <w:gridCol w:w="819"/>
        <w:gridCol w:w="1016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АЗОВА </w:t>
              <w:br/>
              <w:t xml:space="preserve">Наталия Алексеевн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30657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80779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098"/>
        <w:gridCol w:w="859"/>
        <w:gridCol w:w="1068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ЯКОВА </w:t>
              <w:br/>
              <w:t xml:space="preserve">Марина Андреевна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69537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ЗАНОВ </w:t>
              <w:br/>
              <w:t xml:space="preserve">Дмитри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950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с Пузановой Т.Н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6 </w:t>
              <w:br/>
              <w:br/>
              <w:br/>
              <w:t xml:space="preserve">185 </w:t>
              <w:br/>
              <w:br/>
              <w:br/>
              <w:t xml:space="preserve">76,11 </w:t>
              <w:br/>
              <w:br/>
              <w:t xml:space="preserve">34 </w:t>
              <w:br/>
              <w:br/>
              <w:br/>
              <w:br/>
              <w:t xml:space="preserve">26,8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t xml:space="preserve">Костромская </w:t>
              <w:br/>
              <w:br/>
              <w:br/>
              <w:t xml:space="preserve">Костромская </w:t>
              <w:br/>
              <w:br/>
              <w:t xml:space="preserve">г.Кострома </w:t>
              <w:br/>
              <w:br/>
              <w:br/>
              <w:br/>
              <w:t xml:space="preserve">Костромска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6894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213 </w:t>
              <w:br/>
              <w:t xml:space="preserve">А/м </w:t>
              <w:br/>
              <w:t xml:space="preserve">Тойота Ленд Крузер Прадо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199"/>
        <w:gridCol w:w="828"/>
        <w:gridCol w:w="1239"/>
        <w:gridCol w:w="662"/>
        <w:gridCol w:w="999"/>
        <w:gridCol w:w="1028"/>
        <w:gridCol w:w="662"/>
        <w:gridCol w:w="999"/>
        <w:gridCol w:w="907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ТИНЦЕВ </w:t>
              <w:br/>
              <w:t xml:space="preserve">Василий Петро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15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RENALLT LOGAN(SR)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5616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3 </w:t>
              <w:br/>
              <w:br/>
              <w:t xml:space="preserve">425 </w:t>
              <w:br/>
              <w:br/>
              <w:br/>
              <w:t xml:space="preserve">61,5 </w:t>
              <w:br/>
              <w:br/>
              <w:br/>
              <w:br/>
              <w:t xml:space="preserve">22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t xml:space="preserve">г.Кострома </w:t>
              <w:br/>
              <w:br/>
              <w:br/>
              <w:t xml:space="preserve">Костромская </w:t>
              <w:br/>
              <w:br/>
              <w:br/>
              <w:br/>
              <w:t xml:space="preserve">г.Кострома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7"/>
              <w:gridCol w:w="1147"/>
              <w:gridCol w:w="833"/>
              <w:gridCol w:w="1246"/>
              <w:gridCol w:w="666"/>
              <w:gridCol w:w="1006"/>
              <w:gridCol w:w="1034"/>
              <w:gridCol w:w="666"/>
              <w:gridCol w:w="1006"/>
              <w:gridCol w:w="811"/>
            </w:tblGrid>
            <w:tr>
              <w:trPr/>
              <w:tc>
                <w:tcPr>
                  <w:tcW w:w="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ЧКОВА </w:t>
                    <w:br/>
                    <w:t xml:space="preserve">Татьяна Анатольевна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разрешительной и надзорной деятельности по Ивановской области Верхне-Волжского управления Ростехнадзора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8,80195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40%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,4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6,37765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40%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,4 </w:t>
                    <w:br/>
                    <w:br/>
                    <w:br/>
                    <w:br/>
                    <w:t xml:space="preserve">46,5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  <w:br/>
                    <w:br/>
                    <w:t xml:space="preserve">г.Иваново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Fiat Palio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253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УМОВ </w:t>
              <w:br/>
              <w:t xml:space="preserve">Владимир Дмитрие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технологического 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80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br/>
              <w:br/>
              <w:t xml:space="preserve">53,5 </w:t>
              <w:br/>
              <w:br/>
              <w:br/>
              <w:br/>
              <w:t xml:space="preserve">19,2 </w:t>
              <w:br/>
              <w:br/>
              <w:t xml:space="preserve">21,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  <w:br/>
              <w:br/>
              <w:t xml:space="preserve">г.Кострома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97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207"/>
        <w:gridCol w:w="805"/>
        <w:gridCol w:w="999"/>
        <w:gridCol w:w="644"/>
        <w:gridCol w:w="972"/>
        <w:gridCol w:w="999"/>
        <w:gridCol w:w="644"/>
        <w:gridCol w:w="972"/>
        <w:gridCol w:w="785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КУШЕВ </w:t>
              <w:br/>
              <w:t xml:space="preserve">Сергей Владимиро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437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207"/>
        <w:gridCol w:w="805"/>
        <w:gridCol w:w="999"/>
        <w:gridCol w:w="644"/>
        <w:gridCol w:w="972"/>
        <w:gridCol w:w="999"/>
        <w:gridCol w:w="644"/>
        <w:gridCol w:w="972"/>
        <w:gridCol w:w="785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АДИНА </w:t>
              <w:br/>
              <w:t xml:space="preserve">Наталья Викторовн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8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2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074"/>
        <w:gridCol w:w="841"/>
        <w:gridCol w:w="1259"/>
        <w:gridCol w:w="672"/>
        <w:gridCol w:w="1015"/>
        <w:gridCol w:w="1044"/>
        <w:gridCol w:w="672"/>
        <w:gridCol w:w="1015"/>
        <w:gridCol w:w="819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ТВОРОВ </w:t>
              <w:br/>
              <w:t xml:space="preserve">Олег Валентино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отдел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8,4208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0 </w:t>
              <w:br/>
              <w:br/>
              <w:br/>
              <w:br/>
              <w:t xml:space="preserve">21,0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2282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083"/>
        <w:gridCol w:w="934"/>
        <w:gridCol w:w="1178"/>
        <w:gridCol w:w="631"/>
        <w:gridCol w:w="951"/>
        <w:gridCol w:w="978"/>
        <w:gridCol w:w="631"/>
        <w:gridCol w:w="951"/>
        <w:gridCol w:w="1266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ЗИНА </w:t>
              <w:br/>
              <w:t xml:space="preserve">Ольга Алексеевн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596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50/100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  <w:t xml:space="preserve">47,3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  <w:t xml:space="preserve">г.Иваново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323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сер 1,8 </w:t>
              <w:br/>
              <w:t xml:space="preserve">Мототранспортное средство </w:t>
              <w:br/>
              <w:t xml:space="preserve">ИЖЮ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8"/>
              <w:gridCol w:w="1212"/>
              <w:gridCol w:w="836"/>
              <w:gridCol w:w="1038"/>
              <w:gridCol w:w="668"/>
              <w:gridCol w:w="1010"/>
              <w:gridCol w:w="1038"/>
              <w:gridCol w:w="668"/>
              <w:gridCol w:w="1010"/>
              <w:gridCol w:w="814"/>
            </w:tblGrid>
            <w:tr>
              <w:trPr/>
              <w:tc>
                <w:tcPr>
                  <w:tcW w:w="10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ДИОНОВА </w:t>
                    <w:br/>
                    <w:t xml:space="preserve">Екатерина Алексеевна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ударственный инспектор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,86406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045"/>
        <w:gridCol w:w="819"/>
        <w:gridCol w:w="1016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ЫЧЕВ </w:t>
              <w:br/>
              <w:t xml:space="preserve">Евгений Владимирович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начальник отдел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5,111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OULT LOGAN 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11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6"/>
              <w:gridCol w:w="1105"/>
              <w:gridCol w:w="803"/>
              <w:gridCol w:w="997"/>
              <w:gridCol w:w="642"/>
              <w:gridCol w:w="969"/>
              <w:gridCol w:w="997"/>
              <w:gridCol w:w="642"/>
              <w:gridCol w:w="969"/>
              <w:gridCol w:w="783"/>
            </w:tblGrid>
            <w:tr>
              <w:trPr/>
              <w:tc>
                <w:tcPr>
                  <w:tcW w:w="14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БЦОВА </w:t>
                    <w:br/>
                    <w:t xml:space="preserve">Людмила Николаевна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разрешительной и надзорной деятельности по Ивановской области Верхне-Волжского управления Ростехнадзора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,00263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1143"/>
        <w:gridCol w:w="863"/>
        <w:gridCol w:w="980"/>
        <w:gridCol w:w="632"/>
        <w:gridCol w:w="953"/>
        <w:gridCol w:w="980"/>
        <w:gridCol w:w="632"/>
        <w:gridCol w:w="953"/>
        <w:gridCol w:w="1268"/>
      </w:tblGrid>
      <w:tr>
        <w:trPr/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ИКОВ </w:t>
              <w:br/>
              <w:t xml:space="preserve">Леонид Александ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41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доля в праве 1/2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21 </w:t>
              <w:br/>
              <w:br/>
              <w:br/>
              <w:br/>
              <w:t xml:space="preserve">2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 </w:t>
              <w:br/>
              <w:t xml:space="preserve">Мототранспортное средство </w:t>
              <w:br/>
              <w:t xml:space="preserve">мотоцикл "Урал" ИМЗ.8.10 </w:t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42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в праве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2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194"/>
        <w:gridCol w:w="838"/>
        <w:gridCol w:w="1254"/>
        <w:gridCol w:w="670"/>
        <w:gridCol w:w="1023"/>
        <w:gridCol w:w="1040"/>
        <w:gridCol w:w="670"/>
        <w:gridCol w:w="1012"/>
        <w:gridCol w:w="816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ОВ </w:t>
              <w:br/>
              <w:t xml:space="preserve">Александр Геннадь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нергетического надзора по Аладимир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5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общая долев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0 </w:t>
              <w:br/>
              <w:br/>
              <w:br/>
              <w:br/>
              <w:t xml:space="preserve">49,1 </w:t>
              <w:br/>
              <w:br/>
              <w:t xml:space="preserve">41,7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br/>
              <w:t xml:space="preserve">г.Владимир </w:t>
              <w:br/>
              <w:br/>
              <w:t xml:space="preserve">Ивановска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22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19"/>
        <w:gridCol w:w="841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ЛЬЕВ </w:t>
              <w:br/>
              <w:t xml:space="preserve">Владимир Иван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2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1000 </w:t>
              <w:br/>
              <w:br/>
              <w:br/>
              <w:br/>
              <w:t xml:space="preserve">30,3 </w:t>
              <w:br/>
              <w:br/>
              <w:br/>
              <w:br/>
              <w:t xml:space="preserve">35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t xml:space="preserve">Ярославская </w:t>
              <w:br/>
              <w:br/>
              <w:br/>
              <w:br/>
              <w:t xml:space="preserve">Ярославская </w:t>
              <w:br/>
              <w:br/>
              <w:br/>
              <w:br/>
              <w:t xml:space="preserve">Ярославска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KIA ED (Ceed) 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1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часть Дернова Тамара Николаевна) </w:t>
              <w:br/>
              <w:br/>
              <w:t xml:space="preserve">Жилой дом </w:t>
              <w:br/>
              <w:t xml:space="preserve">(долевая, 1/2 часть Дернова Тамара Николаевна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41 </w:t>
              <w:br/>
              <w:br/>
              <w:br/>
              <w:t xml:space="preserve">18,2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t xml:space="preserve">Ярославская </w:t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121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А </w:t>
              <w:br/>
              <w:t xml:space="preserve">Анна Алексеевн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специалист-эксперт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12272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1184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ОВА </w:t>
              <w:br/>
              <w:t xml:space="preserve">Юлия Андреевн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Владимирской области Верхне-Волж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4574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106"/>
        <w:gridCol w:w="804"/>
        <w:gridCol w:w="998"/>
        <w:gridCol w:w="643"/>
        <w:gridCol w:w="971"/>
        <w:gridCol w:w="998"/>
        <w:gridCol w:w="643"/>
        <w:gridCol w:w="971"/>
        <w:gridCol w:w="895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</w:t>
              <w:br/>
              <w:t xml:space="preserve">Анна Анатольевн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разрешительной и надзорной деятельности Верхне-Волж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43259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Пассат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обственность Сальникова Татьяна Николаевна) </w:t>
              <w:br/>
              <w:br/>
              <w:t xml:space="preserve">Жилой дом </w:t>
              <w:br/>
              <w:t xml:space="preserve">(совместная собственность Сальникова Татьяна Николаевна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1 </w:t>
              <w:br/>
              <w:br/>
              <w:br/>
              <w:t xml:space="preserve">36,5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  <w:br/>
              <w:br/>
              <w:t xml:space="preserve">г.Иваново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Пассат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077"/>
        <w:gridCol w:w="843"/>
        <w:gridCol w:w="1262"/>
        <w:gridCol w:w="674"/>
        <w:gridCol w:w="1018"/>
        <w:gridCol w:w="1047"/>
        <w:gridCol w:w="674"/>
        <w:gridCol w:w="1018"/>
        <w:gridCol w:w="896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ПЕГИНА </w:t>
              <w:br/>
              <w:t xml:space="preserve">Нина Николаевна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ведущий специалист-эксперт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69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br/>
              <w:t xml:space="preserve">1850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br/>
              <w:t xml:space="preserve">Ярославский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3 </w:t>
              <w:br/>
              <w:t xml:space="preserve">А/м грузовой </w:t>
              <w:br/>
              <w:t xml:space="preserve">ГАЗ 3302 </w:t>
              <w:br/>
              <w:t xml:space="preserve">Автоприцеп </w:t>
              <w:br/>
              <w:t xml:space="preserve">812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6"/>
        <w:gridCol w:w="838"/>
        <w:gridCol w:w="1254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ТЛОВ </w:t>
              <w:br/>
              <w:t xml:space="preserve">Владимир Виктор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62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5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9 </w:t>
              <w:br/>
              <w:br/>
              <w:br/>
              <w:br/>
              <w:t xml:space="preserve">13,7 </w:t>
              <w:br/>
              <w:br/>
              <w:br/>
              <w:br/>
              <w:t xml:space="preserve">21,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  <w:br/>
              <w:br/>
              <w:br/>
              <w:t xml:space="preserve">г.Иваново </w:t>
              <w:br/>
              <w:br/>
              <w:br/>
              <w:br/>
              <w:t xml:space="preserve">г.Иваново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93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4/5 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6 </w:t>
              <w:br/>
              <w:br/>
              <w:br/>
              <w:br/>
              <w:t xml:space="preserve">25,8 </w:t>
              <w:br/>
              <w:br/>
              <w:t xml:space="preserve">30.8 </w:t>
              <w:br/>
              <w:br/>
              <w:br/>
              <w:t xml:space="preserve">32,4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br/>
              <w:t xml:space="preserve">г.Иваново </w:t>
              <w:br/>
              <w:br/>
              <w:t xml:space="preserve">г.Иваново </w:t>
              <w:br/>
              <w:br/>
              <w:br/>
              <w:t xml:space="preserve">Ивановская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 "Лачети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089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БРОВ </w:t>
              <w:br/>
              <w:t xml:space="preserve">Евгений Дмитриевич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заместитель начальника отдел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,80511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br/>
              <w:br/>
              <w:t xml:space="preserve">ГСК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ьюжн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82263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6"/>
        <w:gridCol w:w="838"/>
        <w:gridCol w:w="1254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БИРЕВ </w:t>
              <w:br/>
              <w:t xml:space="preserve">Сергей Виктор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83575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135"/>
        <w:gridCol w:w="784"/>
        <w:gridCol w:w="1172"/>
        <w:gridCol w:w="628"/>
        <w:gridCol w:w="946"/>
        <w:gridCol w:w="973"/>
        <w:gridCol w:w="628"/>
        <w:gridCol w:w="946"/>
        <w:gridCol w:w="8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ЗОВ </w:t>
              <w:br/>
              <w:t xml:space="preserve">Борис Федоро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67382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Галич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22248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  <w:br/>
              <w:br/>
              <w:br/>
              <w:t xml:space="preserve">64,64 </w:t>
              <w:br/>
              <w:br/>
              <w:br/>
              <w:br/>
              <w:t xml:space="preserve">3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алич </w:t>
              <w:br/>
              <w:br/>
              <w:br/>
              <w:br/>
              <w:t xml:space="preserve">г.Галич </w:t>
              <w:br/>
              <w:br/>
              <w:br/>
              <w:br/>
              <w:t xml:space="preserve">г.Галич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гольфз </w:t>
              <w:br/>
              <w:t xml:space="preserve">А/м </w:t>
              <w:br/>
              <w:t xml:space="preserve">Ока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92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ЗОВА </w:t>
              <w:br/>
              <w:t xml:space="preserve">Юлия Георгие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жск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59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50% 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2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,2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47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138"/>
        <w:gridCol w:w="827"/>
        <w:gridCol w:w="1237"/>
        <w:gridCol w:w="661"/>
        <w:gridCol w:w="1009"/>
        <w:gridCol w:w="1026"/>
        <w:gridCol w:w="661"/>
        <w:gridCol w:w="998"/>
        <w:gridCol w:w="805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АКОВА </w:t>
              <w:br/>
              <w:t xml:space="preserve">Лариса Александровн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Владимирской области Верхне-Волж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8819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80218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3,2 </w:t>
              <w:br/>
              <w:br/>
              <w:br/>
              <w:br/>
              <w:t xml:space="preserve">28,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068"/>
              <w:gridCol w:w="836"/>
              <w:gridCol w:w="1252"/>
              <w:gridCol w:w="669"/>
              <w:gridCol w:w="1010"/>
              <w:gridCol w:w="1038"/>
              <w:gridCol w:w="669"/>
              <w:gridCol w:w="1010"/>
              <w:gridCol w:w="814"/>
            </w:tblGrid>
            <w:tr>
              <w:trPr/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МАКОВА </w:t>
                    <w:br/>
                    <w:t xml:space="preserve">Валентина Григорьевна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лавный специалист - эксперт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2,411 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,1/2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2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8,019 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2 </w:t>
                    <w:br/>
                    <w:br/>
                    <w:br/>
                    <w:br/>
                    <w:t xml:space="preserve">18,00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рославль </w:t>
                    <w:br/>
                    <w:br/>
                    <w:br/>
                    <w:br/>
                    <w:t xml:space="preserve">г.Ярославль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AUDI-1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220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ИЦЫН </w:t>
              <w:br/>
              <w:t xml:space="preserve">Виктор Василь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48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06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64"/>
        <w:gridCol w:w="787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ТЕВ </w:t>
              <w:br/>
              <w:t xml:space="preserve">Евгений Владими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даимирской области Верхне-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2459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46,9 </w:t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5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223"/>
        <w:gridCol w:w="844"/>
        <w:gridCol w:w="1264"/>
        <w:gridCol w:w="675"/>
        <w:gridCol w:w="1020"/>
        <w:gridCol w:w="1048"/>
        <w:gridCol w:w="675"/>
        <w:gridCol w:w="1020"/>
        <w:gridCol w:w="822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Валерий Федо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368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Шарь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410 </w:t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737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Шарь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Дмитрий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7508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93 </w:t>
              <w:br/>
              <w:t xml:space="preserve">А/м </w:t>
              <w:br/>
              <w:t xml:space="preserve">ВАЗ2115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1958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851"/>
        <w:gridCol w:w="870"/>
        <w:gridCol w:w="1304"/>
        <w:gridCol w:w="695"/>
        <w:gridCol w:w="1052"/>
        <w:gridCol w:w="1081"/>
        <w:gridCol w:w="695"/>
        <w:gridCol w:w="1052"/>
        <w:gridCol w:w="847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Антонина Николаевн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экспер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6892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,9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остромская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5440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4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острома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-ме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183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Елена Николаевн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разрешительной и надзорной деятельности по Ивановской области Верхне-Вожск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8579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е помещение (квартира)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ово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082"/>
        <w:gridCol w:w="847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Любовь Павл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63313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54892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1 </w:t>
              <w:br/>
              <w:br/>
              <w:br/>
              <w:br/>
              <w:t xml:space="preserve">18,0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Мария Семеновн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74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5,9 </w:t>
              <w:br/>
              <w:br/>
              <w:br/>
              <w:br/>
              <w:t xml:space="preserve">46,9 </w:t>
              <w:br/>
              <w:br/>
              <w:br/>
              <w:br/>
              <w:t xml:space="preserve">31,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br/>
              <w:t xml:space="preserve">Костромская </w:t>
              <w:br/>
              <w:br/>
              <w:br/>
              <w:br/>
              <w:t xml:space="preserve">Костромска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82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5га </w:t>
              <w:br/>
              <w:br/>
              <w:br/>
              <w:br/>
              <w:br/>
              <w:t xml:space="preserve">28,7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стромская </w:t>
              <w:br/>
              <w:br/>
              <w:br/>
              <w:br/>
              <w:br/>
              <w:t xml:space="preserve">Костромская </w:t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а </w:t>
              <w:br/>
              <w:t xml:space="preserve">Сельскохозяйственная техника </w:t>
              <w:br/>
              <w:t xml:space="preserve">трактор Т-40АМ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117"/>
        <w:gridCol w:w="812"/>
        <w:gridCol w:w="1008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Алексей Анатолье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346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доля в праве 25/100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78761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Colt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доля в праве 25/100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доля в праве 25/100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18"/>
        <w:gridCol w:w="840"/>
        <w:gridCol w:w="1258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Михаил Даниил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62857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32 </w:t>
              <w:br/>
              <w:br/>
              <w:br/>
              <w:br/>
              <w:t xml:space="preserve">18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br/>
              <w:t xml:space="preserve">г.Ярославль </w:t>
              <w:br/>
              <w:br/>
              <w:br/>
              <w:br/>
              <w:t xml:space="preserve">Ярославский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 ЛОГАН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6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, долевая 5/22) </w:t>
              <w:br/>
              <w:br/>
              <w:t xml:space="preserve">Жилой дом </w:t>
              <w:br/>
              <w:t xml:space="preserve">(общая, долевая 5/22) </w:t>
              <w:br/>
              <w:br/>
              <w:t xml:space="preserve">Квартира </w:t>
              <w:br/>
              <w:t xml:space="preserve">(общая, долевая 1/2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272 </w:t>
              <w:br/>
              <w:br/>
              <w:br/>
              <w:t xml:space="preserve">35 </w:t>
              <w:br/>
              <w:br/>
              <w:br/>
              <w:t xml:space="preserve">32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t xml:space="preserve">г.Ярославль </w:t>
              <w:br/>
              <w:br/>
              <w:br/>
              <w:t xml:space="preserve">г.Ярославль </w:t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Юрий Алекс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33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00 </w:t>
              <w:br/>
              <w:br/>
              <w:t xml:space="preserve">15,0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/м </w:t>
              <w:br/>
              <w:t xml:space="preserve">KIA Sportage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,2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00 </w:t>
              <w:br/>
              <w:br/>
              <w:t xml:space="preserve">36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3"/>
              <w:gridCol w:w="1245"/>
              <w:gridCol w:w="831"/>
              <w:gridCol w:w="1244"/>
              <w:gridCol w:w="665"/>
              <w:gridCol w:w="1004"/>
              <w:gridCol w:w="1032"/>
              <w:gridCol w:w="665"/>
              <w:gridCol w:w="1004"/>
              <w:gridCol w:w="809"/>
            </w:tblGrid>
            <w:tr>
              <w:trPr/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ЛОНИН </w:t>
                    <w:br/>
                    <w:t xml:space="preserve">Александр Павлович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технологического надзора по Ивановской области Верхне-Волжского управления Ростехнадзора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5,839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,7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,491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(1/2 доля)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5,3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188"/>
        <w:gridCol w:w="896"/>
        <w:gridCol w:w="1241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А </w:t>
              <w:br/>
              <w:t xml:space="preserve">Евгения Николаевн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7691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м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456,00 </w:t>
              <w:br/>
              <w:br/>
              <w:br/>
              <w:br/>
              <w:t xml:space="preserve">35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75806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205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ОЛЮБСКАЯ </w:t>
              <w:br/>
              <w:t xml:space="preserve">Елена Степановн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3701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Prime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268"/>
        <w:gridCol w:w="846"/>
        <w:gridCol w:w="1266"/>
        <w:gridCol w:w="676"/>
        <w:gridCol w:w="1022"/>
        <w:gridCol w:w="1051"/>
        <w:gridCol w:w="676"/>
        <w:gridCol w:w="1022"/>
        <w:gridCol w:w="823"/>
      </w:tblGrid>
      <w:tr>
        <w:trPr/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ОЕВА </w:t>
              <w:br/>
              <w:t xml:space="preserve">Наталия Юрьевн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52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2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522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АРЕВ </w:t>
              <w:br/>
              <w:t xml:space="preserve">Андрей Серг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771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  <w:br/>
              <w:br/>
              <w:t xml:space="preserve">25,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  <w:br/>
              <w:br/>
              <w:t xml:space="preserve">г.Кострома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83 </w:t>
              <w:br/>
              <w:t xml:space="preserve">А/м </w:t>
              <w:br/>
              <w:t xml:space="preserve">РЕНО LOGAN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093"/>
        <w:gridCol w:w="795"/>
        <w:gridCol w:w="1188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ОЛКИНА </w:t>
              <w:br/>
              <w:t xml:space="preserve">Марина Валерьевн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56983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(Таболкин А.Б.) ) </w:t>
              <w:br/>
              <w:t xml:space="preserve">Квартира </w:t>
              <w:br/>
              <w:t xml:space="preserve">(совместная 70% (Таболкин А.Б.) 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95 </w:t>
              <w:br/>
              <w:br/>
              <w:t xml:space="preserve">70,35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  <w:t xml:space="preserve">г.Иваново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совместная 1/2 (Таболкина М.В.) ) </w:t>
              <w:br/>
              <w:t xml:space="preserve">Квартира </w:t>
              <w:br/>
              <w:t xml:space="preserve">(совместная 30% (Таболкина М.В.) 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1000 </w:t>
              <w:br/>
              <w:br/>
              <w:br/>
              <w:t xml:space="preserve">50 </w:t>
              <w:br/>
              <w:br/>
              <w:br/>
              <w:t xml:space="preserve">24,25 </w:t>
              <w:br/>
              <w:br/>
              <w:t xml:space="preserve">30,15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  <w:t xml:space="preserve">г.Иваново </w:t>
              <w:br/>
              <w:br/>
              <w:t xml:space="preserve">г.Иваново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25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ЛАЙ-ЛЕВАНЧУК </w:t>
              <w:br/>
              <w:t xml:space="preserve">Анастасия Владимир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2386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НЕВИЧ </w:t>
              <w:br/>
              <w:t xml:space="preserve">Игорь Викто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,46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50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строма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220"/>
        <w:gridCol w:w="823"/>
        <w:gridCol w:w="126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Юрий Валентин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48952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88 </w:t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бинский </w:t>
              <w:b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Реццо 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5,0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4"/>
              <w:gridCol w:w="1215"/>
              <w:gridCol w:w="839"/>
              <w:gridCol w:w="1041"/>
              <w:gridCol w:w="670"/>
              <w:gridCol w:w="1013"/>
              <w:gridCol w:w="1041"/>
              <w:gridCol w:w="670"/>
              <w:gridCol w:w="1013"/>
              <w:gridCol w:w="816"/>
            </w:tblGrid>
            <w:tr>
              <w:trPr/>
              <w:tc>
                <w:tcPr>
                  <w:tcW w:w="10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АТАРИНОВ </w:t>
                    <w:br/>
                    <w:t xml:space="preserve">Сергей Витальевич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9,15956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br/>
                    <w:t xml:space="preserve">Квартира </w:t>
                    <w:br/>
                    <w:t xml:space="preserve">(личная) </w:t>
                    <w:br/>
                    <w:br/>
                    <w:br/>
                    <w:t xml:space="preserve">Гараж </w:t>
                    <w:br/>
                    <w:t xml:space="preserve">(ЛИЧНАЯ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 </w:t>
                    <w:br/>
                    <w:br/>
                    <w:br/>
                    <w:br/>
                    <w:t xml:space="preserve">84,1 </w:t>
                    <w:br/>
                    <w:br/>
                    <w:br/>
                    <w:br/>
                    <w:t xml:space="preserve">20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Шарья </w:t>
                    <w:br/>
                    <w:br/>
                    <w:br/>
                    <w:br/>
                    <w:t xml:space="preserve">п.Ветлужский </w:t>
                    <w:br/>
                    <w:br/>
                    <w:br/>
                    <w:br/>
                    <w:t xml:space="preserve">п.Ветлужский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ан Х-трейл </w:t>
                  </w:r>
                </w:p>
              </w:tc>
            </w:tr>
            <w:tr>
              <w:trPr/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4,783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t xml:space="preserve">Жилой дом </w:t>
                    <w:br/>
                    <w:t xml:space="preserve">(личная) </w:t>
                    <w:br/>
                    <w:br/>
                    <w:t xml:space="preserve">Квартира </w:t>
                    <w:br/>
                    <w:t xml:space="preserve">(личная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67 </w:t>
                    <w:br/>
                    <w:br/>
                    <w:br/>
                    <w:t xml:space="preserve">64 </w:t>
                    <w:br/>
                    <w:br/>
                    <w:br/>
                    <w:t xml:space="preserve">48,8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остромская </w:t>
                    <w:br/>
                    <w:br/>
                    <w:br/>
                    <w:t xml:space="preserve">Костромская </w:t>
                    <w:br/>
                    <w:br/>
                    <w:br/>
                    <w:t xml:space="preserve">Костромская </w:t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6"/>
              <w:gridCol w:w="1105"/>
              <w:gridCol w:w="803"/>
              <w:gridCol w:w="997"/>
              <w:gridCol w:w="642"/>
              <w:gridCol w:w="969"/>
              <w:gridCol w:w="997"/>
              <w:gridCol w:w="642"/>
              <w:gridCol w:w="969"/>
              <w:gridCol w:w="783"/>
            </w:tblGrid>
            <w:tr>
              <w:trPr/>
              <w:tc>
                <w:tcPr>
                  <w:tcW w:w="14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АТАРИНОВА </w:t>
                    <w:br/>
                    <w:t xml:space="preserve">Анна Владимировна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разрешительной и надзорной деятельности по Ивановской области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6,54163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3,96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93,004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,3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Иваново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грузовой </w:t>
                    <w:br/>
                    <w:t xml:space="preserve">ГАЗ 370507 </w:t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8"/>
              <w:gridCol w:w="862"/>
              <w:gridCol w:w="829"/>
              <w:gridCol w:w="1029"/>
              <w:gridCol w:w="663"/>
              <w:gridCol w:w="1001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14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ЗИКОВА </w:t>
                    <w:br/>
                    <w:t xml:space="preserve">Надежда Викторовна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,79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86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ХОВ </w:t>
              <w:br/>
              <w:t xml:space="preserve">Евгений Николае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24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ТОВ </w:t>
              <w:br/>
              <w:t xml:space="preserve">Михаил Игор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8182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доля в праве 1/2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1 </w:t>
              <w:br/>
              <w:br/>
              <w:br/>
              <w:br/>
              <w:t xml:space="preserve">58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ММВЗ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2879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Рыбинск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147"/>
        <w:gridCol w:w="767"/>
        <w:gridCol w:w="1150"/>
        <w:gridCol w:w="614"/>
        <w:gridCol w:w="1092"/>
        <w:gridCol w:w="951"/>
        <w:gridCol w:w="614"/>
        <w:gridCol w:w="925"/>
        <w:gridCol w:w="816"/>
      </w:tblGrid>
      <w:tr>
        <w:trPr/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МИРОВ </w:t>
              <w:br/>
              <w:t xml:space="preserve">Сергей Константино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ФС по ЭТ и АН, заместитель начальника технологического отдел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448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</w:t>
              <w:br/>
              <w:br/>
              <w:br/>
              <w:t xml:space="preserve">62,1 </w:t>
              <w:br/>
              <w:br/>
              <w:br/>
              <w:t xml:space="preserve">62.7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ер.Сидоровское </w:t>
              <w:br/>
              <w:br/>
              <w:br/>
              <w:t xml:space="preserve">дер.Сидоровское </w:t>
              <w:br/>
              <w:br/>
              <w:br/>
              <w:t xml:space="preserve">г.Рыбинск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автоприцеп Крепыш 821303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7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 </w:t>
              <w:br/>
              <w:t xml:space="preserve">Алексей Васи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2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66 </w:t>
              <w:br/>
              <w:br/>
              <w:br/>
              <w:t xml:space="preserve">126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Вохма </w:t>
              <w:br/>
              <w:br/>
              <w:br/>
              <w:t xml:space="preserve">п.Вохма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227"/>
        <w:gridCol w:w="847"/>
        <w:gridCol w:w="1267"/>
        <w:gridCol w:w="677"/>
        <w:gridCol w:w="1022"/>
        <w:gridCol w:w="1051"/>
        <w:gridCol w:w="677"/>
        <w:gridCol w:w="1022"/>
        <w:gridCol w:w="824"/>
      </w:tblGrid>
      <w:tr>
        <w:trPr/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ЯКОВА </w:t>
              <w:br/>
              <w:t xml:space="preserve">Елена Петр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06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бственность кооператива) </w:t>
              <w:br/>
              <w:br/>
              <w:br/>
              <w:t xml:space="preserve">Квартира </w:t>
              <w:br/>
              <w:t xml:space="preserve">(Долевая собственность 1/3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ий </w:t>
              <w:br/>
              <w:br/>
              <w:br/>
              <w:br/>
              <w:t xml:space="preserve">Пр-дМатросова </w:t>
              <w:br/>
              <w:br/>
              <w:t xml:space="preserve">ул.Доронина </w:t>
              <w:br/>
              <w:br/>
              <w:br/>
              <w:t xml:space="preserve">Ярославский 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068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ФИМОВА </w:t>
              <w:br/>
              <w:t xml:space="preserve">Наталья Витальевна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заместитель начальника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6500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9265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5,00 </w:t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рославская </w:t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095"/>
        <w:gridCol w:w="857"/>
        <w:gridCol w:w="1065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ФИМЧУК </w:t>
              <w:br/>
              <w:t xml:space="preserve">Анна Михайловна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пециалист 1 разряд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383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в праве 1/4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274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РИН </w:t>
              <w:br/>
              <w:t xml:space="preserve">Юрий Юрье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114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294"/>
        <w:gridCol w:w="863"/>
        <w:gridCol w:w="1072"/>
        <w:gridCol w:w="689"/>
        <w:gridCol w:w="1042"/>
        <w:gridCol w:w="1072"/>
        <w:gridCol w:w="689"/>
        <w:gridCol w:w="1042"/>
        <w:gridCol w:w="839"/>
      </w:tblGrid>
      <w:tr>
        <w:trPr/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ИН </w:t>
              <w:br/>
              <w:t xml:space="preserve">Геннадий Федоро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рской области Верхне-Волжского управления Ростехнадзор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6035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  <w:br/>
              <w:t xml:space="preserve">А/м </w:t>
              <w:br/>
              <w:t xml:space="preserve">Ниссан Кашкай </w:t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,630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085"/>
        <w:gridCol w:w="882"/>
        <w:gridCol w:w="1096"/>
        <w:gridCol w:w="704"/>
        <w:gridCol w:w="1065"/>
        <w:gridCol w:w="1096"/>
        <w:gridCol w:w="704"/>
        <w:gridCol w:w="1065"/>
        <w:gridCol w:w="857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ЯЕВА </w:t>
              <w:br/>
              <w:t xml:space="preserve">Наталья Алексее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 , ведущий специалист- эксперт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01858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499"/>
        <w:gridCol w:w="760"/>
        <w:gridCol w:w="1134"/>
        <w:gridCol w:w="608"/>
        <w:gridCol w:w="916"/>
        <w:gridCol w:w="942"/>
        <w:gridCol w:w="608"/>
        <w:gridCol w:w="916"/>
        <w:gridCol w:w="741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ОКТИСТОВА </w:t>
              <w:br/>
              <w:t xml:space="preserve">ЛИДИЯ АЛЕКСАНДРОВНА 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127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обственность с Феоктистовой Н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1880 </w:t>
              <w:br/>
              <w:br/>
              <w:br/>
              <w:br/>
              <w:t xml:space="preserve">44,91 </w:t>
              <w:br/>
              <w:br/>
              <w:br/>
              <w:br/>
              <w:t xml:space="preserve">24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тушинский </w:t>
              <w:br/>
              <w:br/>
              <w:t xml:space="preserve">СТ </w:t>
              <w:br/>
              <w:br/>
              <w:br/>
              <w:br/>
              <w:t xml:space="preserve">г.Петушки </w:t>
              <w:br/>
              <w:br/>
              <w:br/>
              <w:br/>
              <w:t xml:space="preserve">ГСК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51"/>
        <w:gridCol w:w="835"/>
        <w:gridCol w:w="1249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ОШКИН </w:t>
              <w:br/>
              <w:t xml:space="preserve">Вячеслав Федор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9,3483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2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71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6 </w:t>
              <w:br/>
              <w:br/>
              <w:t xml:space="preserve">33,4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  <w:t xml:space="preserve">Ивановска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СЕНКО </w:t>
              <w:br/>
              <w:t xml:space="preserve">Маргарита Рафаил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18427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8 </w:t>
              <w:br/>
              <w:br/>
              <w:t xml:space="preserve">36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152"/>
        <w:gridCol w:w="993"/>
        <w:gridCol w:w="1253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АНК </w:t>
              <w:br/>
              <w:t xml:space="preserve">Екатерина Георгиевна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надзорной деятельности по Ивановской области Верхне-Волжского управления Ростехнадзора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1608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626 </w:t>
              <w:br/>
              <w:t xml:space="preserve">А/м грузовой </w:t>
              <w:br/>
              <w:t xml:space="preserve">278402 Газель 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6"/>
        <w:gridCol w:w="838"/>
        <w:gridCol w:w="1254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УКАЛОВ </w:t>
              <w:br/>
              <w:t xml:space="preserve">Юрий Виктор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70842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6,9056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t xml:space="preserve">3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  <w:t xml:space="preserve">г.Иваново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1195"/>
        <w:gridCol w:w="636"/>
        <w:gridCol w:w="102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 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МЦОВ </w:t>
              <w:br/>
              <w:t xml:space="preserve">Дмитрий Константин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 , главный государственный инспектор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6132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16067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8"/>
              <w:gridCol w:w="1424"/>
              <w:gridCol w:w="837"/>
              <w:gridCol w:w="1039"/>
              <w:gridCol w:w="669"/>
              <w:gridCol w:w="1011"/>
              <w:gridCol w:w="1039"/>
              <w:gridCol w:w="669"/>
              <w:gridCol w:w="1011"/>
              <w:gridCol w:w="815"/>
            </w:tblGrid>
            <w:tr>
              <w:trPr/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РЕНОВА </w:t>
                    <w:br/>
                    <w:t xml:space="preserve">Елена Евгеньевна </w:t>
                  </w:r>
                </w:p>
              </w:tc>
              <w:tc>
                <w:tcPr>
                  <w:tcW w:w="1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я ФС по ЭТ и АН ( Ростехнадзор),отдел технологического надзора по ЯО,специалист 1 разряда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5,809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79"/>
        <w:gridCol w:w="788"/>
        <w:gridCol w:w="1177"/>
        <w:gridCol w:w="630"/>
        <w:gridCol w:w="961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ЕНКО </w:t>
              <w:br/>
              <w:t xml:space="preserve">Александр Александр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4741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96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758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2/3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28,4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тушинский </w:t>
              <w:b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0"/>
              <w:gridCol w:w="1210"/>
              <w:gridCol w:w="835"/>
              <w:gridCol w:w="1037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ИКОВ </w:t>
                    <w:br/>
                    <w:t xml:space="preserve">Анатолий Владимирович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Волжское управление Ростехнадзора, государственный инспектор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6,425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дол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7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Рыбинск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Njte 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5,073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7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Рыбинск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77"/>
        <w:gridCol w:w="787"/>
        <w:gridCol w:w="1175"/>
        <w:gridCol w:w="630"/>
        <w:gridCol w:w="949"/>
        <w:gridCol w:w="976"/>
        <w:gridCol w:w="630"/>
        <w:gridCol w:w="949"/>
        <w:gridCol w:w="76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АКОВ </w:t>
              <w:br/>
              <w:t xml:space="preserve">Александр Николае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98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ваново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9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V31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022"/>
        <w:gridCol w:w="801"/>
        <w:gridCol w:w="1510"/>
        <w:gridCol w:w="641"/>
        <w:gridCol w:w="1042"/>
        <w:gridCol w:w="994"/>
        <w:gridCol w:w="641"/>
        <w:gridCol w:w="966"/>
        <w:gridCol w:w="780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БАЛКИНА </w:t>
              <w:br/>
              <w:t xml:space="preserve">Мария Юрьевна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лавный специалист-экспер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37805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собственность, 1/3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.9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ий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1158"/>
        <w:gridCol w:w="800"/>
        <w:gridCol w:w="1018"/>
        <w:gridCol w:w="640"/>
        <w:gridCol w:w="965"/>
        <w:gridCol w:w="992"/>
        <w:gridCol w:w="640"/>
        <w:gridCol w:w="965"/>
        <w:gridCol w:w="1285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УНОВ </w:t>
              <w:br/>
              <w:t xml:space="preserve">Владимир Валентино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121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,совладелец Шадрунова Марина Федоровна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стромской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11113 </w:t>
              <w:br/>
              <w:t xml:space="preserve">А/м </w:t>
              <w:br/>
              <w:t xml:space="preserve">ВАЗ 21150 </w:t>
              <w:br/>
              <w:t xml:space="preserve">Мототранспортное средство </w:t>
              <w:br/>
              <w:t xml:space="preserve">Иж 7.107. </w:t>
              <w:br/>
              <w:t xml:space="preserve">Мототранспортное средство </w:t>
              <w:br/>
              <w:t xml:space="preserve">TVS "Apache" 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1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совладелей Шадрунов Владимир Валентинович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стромской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442"/>
        <w:gridCol w:w="731"/>
        <w:gridCol w:w="1461"/>
        <w:gridCol w:w="586"/>
        <w:gridCol w:w="1189"/>
        <w:gridCol w:w="906"/>
        <w:gridCol w:w="586"/>
        <w:gridCol w:w="882"/>
        <w:gridCol w:w="714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2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ЛУНОВ </w:t>
              <w:br/>
              <w:t xml:space="preserve">ВЛАДИМИР ВАЛЕРЬЕВИЧ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318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ШАЛУНОВОЙ Л.С. И ШАЛУНОВЫМ В.В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9 </w:t>
              <w:br/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ЛАДИМИРСКАЯ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993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77 </w:t>
              <w:br/>
              <w:br/>
              <w:br/>
              <w:t xml:space="preserve">26,6 </w:t>
              <w:br/>
              <w:br/>
              <w:br/>
              <w:t xml:space="preserve">34,5 </w:t>
              <w:br/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ЯЗНИКИ </w:t>
              <w:br/>
              <w:br/>
              <w:br/>
              <w:t xml:space="preserve">Г.ВЯЗНИКИ </w:t>
              <w:br/>
              <w:br/>
              <w:br/>
              <w:t xml:space="preserve">Г.ВЯЗНИКИ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26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ОВ </w:t>
              <w:br/>
              <w:t xml:space="preserve">Андрей Александ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технологического надзора по Ивановской области Верхне-Волж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7127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4 </w:t>
              <w:br/>
              <w:br/>
              <w:br/>
              <w:t xml:space="preserve">51,1 </w:t>
              <w:br/>
              <w:br/>
              <w:br/>
              <w:t xml:space="preserve">51,9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але Нива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1012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4 </w:t>
              <w:br/>
              <w:br/>
              <w:br/>
              <w:t xml:space="preserve">35,4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915"/>
        <w:gridCol w:w="948"/>
        <w:gridCol w:w="1300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ОВ </w:t>
              <w:br/>
              <w:t xml:space="preserve">Сергей Алексеевич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292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дьная)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6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Кострома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47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ТАЛОВ </w:t>
              <w:br/>
              <w:t xml:space="preserve">Юрий Леонидо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4648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долевая1/2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20,15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Сусанино </w:t>
              <w:br/>
              <w:br/>
              <w:br/>
              <w:br/>
              <w:t xml:space="preserve">Костромска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02544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15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стромска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243"/>
        <w:gridCol w:w="840"/>
        <w:gridCol w:w="1286"/>
        <w:gridCol w:w="671"/>
        <w:gridCol w:w="1025"/>
        <w:gridCol w:w="1043"/>
        <w:gridCol w:w="671"/>
        <w:gridCol w:w="1014"/>
        <w:gridCol w:w="817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ЕЛЕВ </w:t>
              <w:br/>
              <w:t xml:space="preserve">Александр Петро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Владимирской области Верхне-Волж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972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0,8 </w:t>
              <w:br/>
              <w:br/>
              <w:br/>
              <w:br/>
              <w:t xml:space="preserve">2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br/>
              <w:t xml:space="preserve">г.Владимир </w:t>
              <w:br/>
              <w:br/>
              <w:br/>
              <w:br/>
              <w:t xml:space="preserve">г.Владимир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здальский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ШОВ </w:t>
              <w:br/>
              <w:t xml:space="preserve">Денис Викто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6176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, 1/2 квартиры с Ширшовой Г.А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00 </w:t>
              <w:br/>
              <w:br/>
              <w:t xml:space="preserve">29,00 </w:t>
              <w:br/>
              <w:br/>
              <w:br/>
              <w:br/>
              <w:t xml:space="preserve">33,0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4 (2008 г.в.)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1689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0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MATIZ (2007 г.в.)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КОВСКИЙ </w:t>
              <w:br/>
              <w:t xml:space="preserve">Олег Валер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7104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3446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233"/>
        <w:gridCol w:w="851"/>
        <w:gridCol w:w="1274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ПАГИН </w:t>
              <w:br/>
              <w:t xml:space="preserve">Сергей Павло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313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 </w:t>
              <w:br/>
              <w:br/>
              <w:br/>
              <w:br/>
              <w:t xml:space="preserve">29,7 </w:t>
              <w:br/>
              <w:br/>
              <w:br/>
              <w:t xml:space="preserve">60 </w:t>
              <w:br/>
              <w:br/>
              <w:br/>
              <w:t xml:space="preserve">45,8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Каменское </w:t>
              <w:br/>
              <w:br/>
              <w:br/>
              <w:br/>
              <w:t xml:space="preserve">г.Ярославль </w:t>
              <w:br/>
              <w:br/>
              <w:br/>
              <w:t xml:space="preserve">д.Каменское </w:t>
              <w:br/>
              <w:br/>
              <w:br/>
              <w:t xml:space="preserve">г.Ярославль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2 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8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5 </w:t>
              <w:br/>
              <w:br/>
              <w:br/>
              <w:br/>
              <w:t xml:space="preserve">18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  <w:br/>
              <w:br/>
              <w:t xml:space="preserve">г.Ярославль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2"/>
              <w:gridCol w:w="1240"/>
              <w:gridCol w:w="855"/>
              <w:gridCol w:w="1062"/>
              <w:gridCol w:w="683"/>
              <w:gridCol w:w="1033"/>
              <w:gridCol w:w="1062"/>
              <w:gridCol w:w="683"/>
              <w:gridCol w:w="1033"/>
              <w:gridCol w:w="832"/>
            </w:tblGrid>
            <w:tr>
              <w:trPr/>
              <w:tc>
                <w:tcPr>
                  <w:tcW w:w="8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БИН </w:t>
                    <w:br/>
                    <w:t xml:space="preserve">Сергей Алексеевич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7,519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 в праве 1/2) </w:t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50 </w:t>
                  </w:r>
                </w:p>
              </w:tc>
            </w:tr>
            <w:tr>
              <w:trPr/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6,67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 в праве 1/4) </w:t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острома </w:t>
                    <w:br/>
                    <w:b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215"/>
        <w:gridCol w:w="838"/>
        <w:gridCol w:w="1254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АКОВ </w:t>
              <w:br/>
              <w:t xml:space="preserve">Сергей Алексее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47395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рославль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230"/>
        <w:gridCol w:w="820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СКАЯ </w:t>
              <w:br/>
              <w:t xml:space="preserve">Юлия Станиславо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тс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64966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23233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мир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1932"/>
        <w:gridCol w:w="733"/>
        <w:gridCol w:w="927"/>
        <w:gridCol w:w="588"/>
        <w:gridCol w:w="883"/>
        <w:gridCol w:w="908"/>
        <w:gridCol w:w="588"/>
        <w:gridCol w:w="883"/>
        <w:gridCol w:w="716"/>
      </w:tblGrid>
      <w:tr>
        <w:trPr/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БЛОКОВА </w:t>
              <w:br/>
              <w:t xml:space="preserve">Ирина Андреевна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1603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в праве 1/2, св-во №76 АА 344813 от 25.01.2006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1447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я в праве) </w:t>
              <w:br/>
              <w:t xml:space="preserve">Квартира </w:t>
              <w:br/>
              <w:t xml:space="preserve">(долевая собственность, 1/2 доля в праве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.7 </w:t>
              <w:br/>
              <w:br/>
              <w:t xml:space="preserve">48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рославская </w:t>
              <w:br/>
              <w:br/>
              <w:t xml:space="preserve">с.Шопша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KIA JB/RIO (DE2212) </w:t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4"/>
              <w:gridCol w:w="1439"/>
              <w:gridCol w:w="796"/>
              <w:gridCol w:w="988"/>
              <w:gridCol w:w="637"/>
              <w:gridCol w:w="1017"/>
              <w:gridCol w:w="988"/>
              <w:gridCol w:w="637"/>
              <w:gridCol w:w="961"/>
              <w:gridCol w:w="776"/>
            </w:tblGrid>
            <w:tr>
              <w:trPr/>
              <w:tc>
                <w:tcPr>
                  <w:tcW w:w="11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КОВЕНЧИК </w:t>
                    <w:br/>
                    <w:t xml:space="preserve">ЕЛЕНА НИКОЛАЕВНА 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ОТДЕЛА РАЗРЕШИТЕЛЬНОЙ И НАДЗОРНОЙ ДЕЯТЕЛЬНОСТИ ВЕРХНЕ-ВОЛЖСКОГО УПРАВЛЕНИЯ РОСТЕХНАДЗОРА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5,48095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,7 </w:t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,7 </w:t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ЛАДИМИР </w:t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229"/>
        <w:gridCol w:w="820"/>
        <w:gridCol w:w="1227"/>
        <w:gridCol w:w="656"/>
        <w:gridCol w:w="1001"/>
        <w:gridCol w:w="1018"/>
        <w:gridCol w:w="656"/>
        <w:gridCol w:w="990"/>
        <w:gridCol w:w="805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УТА </w:t>
              <w:br/>
              <w:t xml:space="preserve">Владимир Владимир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хнологического надзора по Владимирской области Верхне-Волж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71797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ев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не оформлен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2,2 </w:t>
              <w:br/>
              <w:br/>
              <w:br/>
              <w:t xml:space="preserve">419 </w:t>
              <w:br/>
              <w:br/>
              <w:br/>
              <w:t xml:space="preserve">22,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ромсий </w:t>
              <w:br/>
              <w:br/>
              <w:br/>
              <w:br/>
              <w:t xml:space="preserve">Владимирская </w:t>
              <w:br/>
              <w:br/>
              <w:br/>
              <w:t xml:space="preserve">Западнее </w:t>
              <w:br/>
              <w:br/>
              <w:br/>
              <w:t xml:space="preserve">г.Муром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9 </w:t>
              <w:br/>
              <w:br/>
              <w:br/>
              <w:t xml:space="preserve">100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ромский </w:t>
              <w:br/>
              <w:br/>
              <w:br/>
              <w:t xml:space="preserve">Муромский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-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045"/>
        <w:gridCol w:w="819"/>
        <w:gridCol w:w="1016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МОВА </w:t>
              <w:br/>
              <w:t xml:space="preserve">Наталия Станиславовн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Волжское управление Ростехнадзора, старший специалист 1 разряд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31327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8778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30:00Z</dcterms:created>
  <dc:creator>computer</dc:creator>
  <dc:description/>
  <cp:keywords/>
  <dc:language>en-US</dc:language>
  <cp:lastModifiedBy>computer</cp:lastModifiedBy>
  <dcterms:modified xsi:type="dcterms:W3CDTF">2013-03-06T23:11:00Z</dcterms:modified>
  <cp:revision>11</cp:revision>
  <dc:subject/>
  <dc:title/>
</cp:coreProperties>
</file>