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1998"/>
        <w:gridCol w:w="1248"/>
        <w:gridCol w:w="2001"/>
        <w:gridCol w:w="992"/>
        <w:gridCol w:w="1676"/>
        <w:gridCol w:w="1558"/>
        <w:gridCol w:w="992"/>
        <w:gridCol w:w="1514"/>
        <w:gridCol w:w="1207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ДУЛЛИН </w:t>
              <w:br/>
              <w:t xml:space="preserve">Мияссар Газизуллович 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534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) </w:t>
              <w:b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Абдуллина Р.Н.-жена) </w:t>
              <w:br/>
              <w:t xml:space="preserve">Квартира </w:t>
              <w:br/>
              <w:t xml:space="preserve">(Абдуллин Р.М.-сын) </w:t>
              <w:br/>
              <w:t xml:space="preserve">Квартира </w:t>
              <w:br/>
              <w:t xml:space="preserve">(Абдуллина Г.Ш.-доч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7,9 </w:t>
              <w:br/>
              <w:br/>
              <w:br/>
              <w:br/>
              <w:br/>
              <w:br/>
              <w:br/>
              <w:br/>
              <w:br/>
              <w:br/>
              <w:t xml:space="preserve">24,0 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Т, г. Лениногорск </w:t>
              <w:br/>
              <w:br/>
              <w:br/>
              <w:br/>
              <w:br/>
              <w:br/>
              <w:br/>
              <w:br/>
              <w:t>РТ, г. Лениногорск</w:t>
              <w:br/>
              <w:t xml:space="preserve">"Тампонажник"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45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Общая ) </w:t>
              <w:br/>
              <w:t xml:space="preserve">Квартира </w:t>
              <w:br/>
              <w:t xml:space="preserve">(Абдуллин М.Г.-муж) </w:t>
              <w:br/>
              <w:t xml:space="preserve">Квартира </w:t>
              <w:br/>
              <w:t xml:space="preserve">(Абдуллина Г.Ш.-дочь) </w:t>
              <w:br/>
              <w:t xml:space="preserve">Квартира </w:t>
              <w:br/>
              <w:t xml:space="preserve">(Абдуллин Р.М.-сын)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5 </w:t>
              <w:br/>
              <w:br/>
              <w:br/>
              <w:t xml:space="preserve">136,8 </w:t>
              <w:br/>
              <w:br/>
              <w:br/>
              <w:t xml:space="preserve">57,9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Т, г. Лениногорск</w:t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8"/>
        <w:gridCol w:w="2230"/>
        <w:gridCol w:w="1413"/>
        <w:gridCol w:w="1666"/>
        <w:gridCol w:w="1051"/>
        <w:gridCol w:w="1580"/>
        <w:gridCol w:w="1648"/>
        <w:gridCol w:w="1041"/>
        <w:gridCol w:w="1566"/>
        <w:gridCol w:w="1277"/>
      </w:tblGrid>
      <w:tr>
        <w:trPr/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ОНИН </w:t>
              <w:br/>
              <w:t xml:space="preserve">Алексей Петрович 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455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  <w:gridCol w:w="2063"/>
        <w:gridCol w:w="1225"/>
        <w:gridCol w:w="1529"/>
        <w:gridCol w:w="974"/>
        <w:gridCol w:w="1486"/>
        <w:gridCol w:w="1529"/>
        <w:gridCol w:w="974"/>
        <w:gridCol w:w="1486"/>
        <w:gridCol w:w="1185"/>
      </w:tblGrid>
      <w:tr>
        <w:trPr/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УТИН </w:t>
              <w:br/>
              <w:t xml:space="preserve">Максим Валерьевич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администрирования платежей, государственной экологической экспертизы и разрешительной деятельности по Республике Татарстан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49897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8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зань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8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зань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00917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8 </w:t>
              <w:br/>
              <w:br/>
              <w:t xml:space="preserve">48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зань </w:t>
              <w:br/>
              <w:br/>
              <w:t xml:space="preserve">Казань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1901"/>
        <w:gridCol w:w="1244"/>
        <w:gridCol w:w="1878"/>
        <w:gridCol w:w="1034"/>
        <w:gridCol w:w="1509"/>
        <w:gridCol w:w="1553"/>
        <w:gridCol w:w="988"/>
        <w:gridCol w:w="1509"/>
        <w:gridCol w:w="1203"/>
      </w:tblGrid>
      <w:tr>
        <w:trPr/>
        <w:tc>
          <w:tcPr>
            <w:tcW w:w="1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 </w:t>
              <w:br/>
              <w:t xml:space="preserve">Евгений Георгие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61747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4 от 58,31кв.м </w:t>
              <w:br/>
              <w:br/>
              <w:t xml:space="preserve">1/2 от 31,30кв.м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  <w:t xml:space="preserve">ЧР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3 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4 от 58,31кв.м </w:t>
              <w:br/>
              <w:br/>
              <w:t xml:space="preserve">1/2 от 31,30кв.м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  <w:t xml:space="preserve">ЧР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1907"/>
        <w:gridCol w:w="1248"/>
        <w:gridCol w:w="1884"/>
        <w:gridCol w:w="991"/>
        <w:gridCol w:w="1514"/>
        <w:gridCol w:w="1558"/>
        <w:gridCol w:w="991"/>
        <w:gridCol w:w="1514"/>
        <w:gridCol w:w="1206"/>
      </w:tblGrid>
      <w:tr>
        <w:trPr/>
        <w:tc>
          <w:tcPr>
            <w:tcW w:w="1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 </w:t>
              <w:br/>
              <w:t xml:space="preserve">Петр Михайлович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70246 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00 </w:t>
              <w:br/>
              <w:br/>
              <w:br/>
              <w:br/>
              <w:t xml:space="preserve">18.4 </w:t>
              <w:br/>
              <w:br/>
              <w:t xml:space="preserve">53 </w:t>
              <w:br/>
              <w:br/>
              <w:br/>
              <w:br/>
              <w:t xml:space="preserve">36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  <w:br/>
              <w:br/>
              <w:br/>
              <w:t xml:space="preserve">ЧР </w:t>
              <w:br/>
              <w:br/>
              <w:t xml:space="preserve">ЧР </w:t>
              <w:br/>
              <w:br/>
              <w:br/>
              <w:br/>
              <w:t xml:space="preserve">ЧР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1754"/>
        <w:gridCol w:w="1258"/>
        <w:gridCol w:w="1567"/>
        <w:gridCol w:w="997"/>
        <w:gridCol w:w="1522"/>
        <w:gridCol w:w="1567"/>
        <w:gridCol w:w="997"/>
        <w:gridCol w:w="1522"/>
        <w:gridCol w:w="1213"/>
      </w:tblGrid>
      <w:tr>
        <w:trPr/>
        <w:tc>
          <w:tcPr>
            <w:tcW w:w="2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А </w:t>
              <w:br/>
              <w:t xml:space="preserve">Наталия Ивановна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анализа и координации контрольно-разрешительной деятельности по Чувашской Республике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 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4"/>
        <w:gridCol w:w="1979"/>
        <w:gridCol w:w="1237"/>
        <w:gridCol w:w="1544"/>
        <w:gridCol w:w="983"/>
        <w:gridCol w:w="1500"/>
        <w:gridCol w:w="1544"/>
        <w:gridCol w:w="983"/>
        <w:gridCol w:w="1500"/>
        <w:gridCol w:w="1196"/>
      </w:tblGrid>
      <w:tr>
        <w:trPr/>
        <w:tc>
          <w:tcPr>
            <w:tcW w:w="2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 </w:t>
              <w:br/>
              <w:t xml:space="preserve">Александр Васильевич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022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.7 </w:t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, г. Лениногорск </w:t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377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,6 </w:t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, г. Лениногорск </w:t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0"/>
        <w:gridCol w:w="1916"/>
        <w:gridCol w:w="1209"/>
        <w:gridCol w:w="1824"/>
        <w:gridCol w:w="961"/>
        <w:gridCol w:w="1466"/>
        <w:gridCol w:w="1508"/>
        <w:gridCol w:w="961"/>
        <w:gridCol w:w="1466"/>
        <w:gridCol w:w="1169"/>
      </w:tblGrid>
      <w:tr>
        <w:trPr/>
        <w:tc>
          <w:tcPr>
            <w:tcW w:w="2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  <w:br/>
              <w:t xml:space="preserve">Наталья Николаевна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взрывоопасными и химически опасными производсвами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34389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,0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ул.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3,0603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840 </w:t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1759"/>
        <w:gridCol w:w="1153"/>
        <w:gridCol w:w="1438"/>
        <w:gridCol w:w="917"/>
        <w:gridCol w:w="1398"/>
        <w:gridCol w:w="1438"/>
        <w:gridCol w:w="917"/>
        <w:gridCol w:w="1398"/>
        <w:gridCol w:w="2198"/>
      </w:tblGrid>
      <w:tr>
        <w:trPr/>
        <w:tc>
          <w:tcPr>
            <w:tcW w:w="2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ЯБЫШЕВ </w:t>
              <w:br/>
              <w:t xml:space="preserve">Сергей Александрович 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арийского территориального отдела Приволжского управления Ростехнадзор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10285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 долевая собственность по 1/2 доли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70,0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24038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16718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 долевая собственность по 1/2 доли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70,0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24038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2056"/>
        <w:gridCol w:w="1320"/>
        <w:gridCol w:w="1941"/>
        <w:gridCol w:w="1015"/>
        <w:gridCol w:w="1540"/>
        <w:gridCol w:w="1599"/>
        <w:gridCol w:w="1015"/>
        <w:gridCol w:w="1540"/>
        <w:gridCol w:w="1260"/>
      </w:tblGrid>
      <w:tr>
        <w:trPr/>
        <w:tc>
          <w:tcPr>
            <w:tcW w:w="13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ВА </w:t>
              <w:br/>
              <w:t xml:space="preserve">Зоя Сергеевна 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Чувашского территориального отдела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72 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дивидуальная свидетельство 21АА№494914 от 21.10.2008 1/2 доли)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9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608 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2 свидетельство 21АА№494915 от 21.10.2008 )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9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субиси Спейст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2140"/>
        <w:gridCol w:w="1373"/>
        <w:gridCol w:w="1695"/>
        <w:gridCol w:w="1029"/>
        <w:gridCol w:w="1555"/>
        <w:gridCol w:w="1627"/>
        <w:gridCol w:w="1029"/>
        <w:gridCol w:w="1555"/>
        <w:gridCol w:w="1260"/>
      </w:tblGrid>
      <w:tr>
        <w:trPr/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ВА </w:t>
              <w:br/>
              <w:t xml:space="preserve">Ольга Алексеевна 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78596 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, доля 1/4)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1 кв.м </w:t>
              <w:br/>
              <w:b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2430 </w:t>
              <w:br/>
              <w:b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Renault Logan L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1901"/>
        <w:gridCol w:w="1245"/>
        <w:gridCol w:w="1553"/>
        <w:gridCol w:w="989"/>
        <w:gridCol w:w="1510"/>
        <w:gridCol w:w="1553"/>
        <w:gridCol w:w="989"/>
        <w:gridCol w:w="1510"/>
        <w:gridCol w:w="1203"/>
      </w:tblGrid>
      <w:tr>
        <w:trPr/>
        <w:tc>
          <w:tcPr>
            <w:tcW w:w="2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ОВ </w:t>
              <w:br/>
              <w:t xml:space="preserve">Сергей Альберто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34639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, св-во 21 АЕ 118893 от 12.04.2002г.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,6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, св-во 21 АЕ 118891 от 12.04.2002г.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,6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, св-во 21 АЕ 118890 от 12.04.2002г.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,6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32333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, св-во 21 АЕ 118892 от 12.04.2002г 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,6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4"/>
        <w:gridCol w:w="2589"/>
        <w:gridCol w:w="1220"/>
        <w:gridCol w:w="1840"/>
        <w:gridCol w:w="969"/>
        <w:gridCol w:w="1479"/>
        <w:gridCol w:w="1522"/>
        <w:gridCol w:w="969"/>
        <w:gridCol w:w="1479"/>
        <w:gridCol w:w="1179"/>
      </w:tblGrid>
      <w:tr>
        <w:trPr/>
        <w:tc>
          <w:tcPr>
            <w:tcW w:w="14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СЕНТЬЕВ </w:t>
              <w:br/>
              <w:t xml:space="preserve">Константин Викторович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проектированием опасных производственных объектов химической, нефтехимической и нефтеперерабатывающей промышленности и изготовлением оборудования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41259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7466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400 </w:t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еспублика </w:t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2083"/>
        <w:gridCol w:w="1327"/>
        <w:gridCol w:w="1611"/>
        <w:gridCol w:w="1021"/>
        <w:gridCol w:w="1548"/>
        <w:gridCol w:w="1603"/>
        <w:gridCol w:w="1016"/>
        <w:gridCol w:w="1541"/>
        <w:gridCol w:w="1242"/>
      </w:tblGrid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ЕМЬЕВА </w:t>
              <w:br/>
              <w:t xml:space="preserve">Любовь Александровна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Юго-Восточного территориального отдела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49658 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/4 часть )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0 </w:t>
              <w:br/>
              <w:br/>
              <w:b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Т </w:t>
              <w:br/>
              <w:br/>
              <w:b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1973"/>
        <w:gridCol w:w="1244"/>
        <w:gridCol w:w="1878"/>
        <w:gridCol w:w="988"/>
        <w:gridCol w:w="1885"/>
        <w:gridCol w:w="1552"/>
        <w:gridCol w:w="988"/>
        <w:gridCol w:w="1509"/>
        <w:gridCol w:w="1203"/>
      </w:tblGrid>
      <w:tr>
        <w:trPr/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УТЮНЯН </w:t>
              <w:br/>
              <w:t xml:space="preserve">Сурен Сергеевич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государственного строительного надзор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18443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1/4 дол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,0 </w:t>
              <w:br/>
              <w:br/>
              <w:br/>
              <w:t xml:space="preserve">232,0 </w:t>
              <w:br/>
              <w:br/>
              <w:br/>
              <w:t xml:space="preserve">119,0 </w:t>
              <w:br/>
              <w:br/>
              <w:br/>
              <w:t xml:space="preserve">303,40 </w:t>
              <w:br/>
              <w:br/>
              <w:br/>
              <w:t xml:space="preserve">18,0 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веденская </w:t>
              <w:br/>
              <w:br/>
              <w:br/>
              <w:t xml:space="preserve">420088 </w:t>
              <w:br/>
              <w:br/>
              <w:br/>
              <w:t xml:space="preserve">г.Казань </w:t>
              <w:br/>
              <w:br/>
              <w:br/>
              <w:t xml:space="preserve">с.Константиновка </w:t>
              <w:br/>
              <w:br/>
              <w:br/>
              <w:t xml:space="preserve">г.КАЗАНЬ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- МЛ-270 2002 г.выпуска 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итроен С-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  <w:gridCol w:w="2063"/>
        <w:gridCol w:w="1225"/>
        <w:gridCol w:w="1529"/>
        <w:gridCol w:w="974"/>
        <w:gridCol w:w="1486"/>
        <w:gridCol w:w="1529"/>
        <w:gridCol w:w="974"/>
        <w:gridCol w:w="1486"/>
        <w:gridCol w:w="1185"/>
      </w:tblGrid>
      <w:tr>
        <w:trPr/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ФАНАСЬЕВА </w:t>
              <w:br/>
              <w:t xml:space="preserve">Марина Станислаавовна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еспублике Татарстан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39353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, договор на передачу жилого помещения в собственность от 02.12.95 г. № 3/13-994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4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83; К971АН </w:t>
              <w:br/>
              <w:t xml:space="preserve">А/м </w:t>
              <w:br/>
              <w:t xml:space="preserve">Chevrolet Lanos; Х971ВН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2"/>
        <w:gridCol w:w="1755"/>
        <w:gridCol w:w="1151"/>
        <w:gridCol w:w="1435"/>
        <w:gridCol w:w="915"/>
        <w:gridCol w:w="1395"/>
        <w:gridCol w:w="1435"/>
        <w:gridCol w:w="915"/>
        <w:gridCol w:w="1395"/>
        <w:gridCol w:w="2192"/>
      </w:tblGrid>
      <w:tr>
        <w:trPr/>
        <w:tc>
          <w:tcPr>
            <w:tcW w:w="20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7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АДИЕВ </w:t>
              <w:br/>
              <w:t xml:space="preserve">Роберт Расипович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695 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2 доля)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1 </w:t>
              <w:br/>
              <w:b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доля 3-х комнатной квартиры </w:t>
              <w:br/>
              <w:br/>
              <w:br/>
              <w:t xml:space="preserve">земельный участок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,1 </w:t>
              <w:br/>
              <w:br/>
              <w:br/>
              <w:t xml:space="preserve">1500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 271501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454 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2 доля)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1 </w:t>
              <w:br/>
              <w:b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доля 3-х комнатной квартиры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,1 </w:t>
              <w:b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1"/>
        <w:gridCol w:w="1846"/>
        <w:gridCol w:w="1209"/>
        <w:gridCol w:w="1893"/>
        <w:gridCol w:w="961"/>
        <w:gridCol w:w="1466"/>
        <w:gridCol w:w="1508"/>
        <w:gridCol w:w="961"/>
        <w:gridCol w:w="1466"/>
        <w:gridCol w:w="1169"/>
      </w:tblGrid>
      <w:tr>
        <w:trPr/>
        <w:tc>
          <w:tcPr>
            <w:tcW w:w="2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ЕДЗЯНОВ </w:t>
              <w:br/>
              <w:t xml:space="preserve">Рустам Мухаметгайсович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волжского территориального отдел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415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4. Существующее ограничение права: ипотека в силу закона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 675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2000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13 </w:t>
              <w:br/>
              <w:t xml:space="preserve">А/м </w:t>
              <w:br/>
              <w:t xml:space="preserve">ВАЗ-11193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4. Существующие ограничения права: ипотека в силу закона 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675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4. Существующие ограничения права: ипотека в силу закона 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675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465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 долевая собственность, доля в праве 1/4. Существующее ограничение права: ипотека в силу закона 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5 </w:t>
              <w:br/>
              <w:br/>
              <w:br/>
              <w:br/>
              <w:t xml:space="preserve">18, 675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t xml:space="preserve">422000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2068"/>
        <w:gridCol w:w="1228"/>
        <w:gridCol w:w="1533"/>
        <w:gridCol w:w="976"/>
        <w:gridCol w:w="1490"/>
        <w:gridCol w:w="1533"/>
        <w:gridCol w:w="976"/>
        <w:gridCol w:w="1490"/>
        <w:gridCol w:w="1188"/>
      </w:tblGrid>
      <w:tr>
        <w:trPr/>
        <w:tc>
          <w:tcPr>
            <w:tcW w:w="2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ЕТОВ </w:t>
              <w:br/>
              <w:t xml:space="preserve">Эрик Ирекович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еспублике Татарстан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16015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4) </w:t>
              <w:br/>
              <w:br/>
              <w:t xml:space="preserve">Жилой дом </w:t>
              <w:br/>
              <w:t xml:space="preserve">(1/4)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1 </w:t>
              <w:br/>
              <w:br/>
              <w:br/>
              <w:t xml:space="preserve">246,9 </w:t>
              <w:br/>
              <w:br/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4) </w:t>
              <w:br/>
              <w:br/>
              <w:t xml:space="preserve">Жилой дом </w:t>
              <w:br/>
              <w:t xml:space="preserve">(1/4)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1 </w:t>
              <w:br/>
              <w:br/>
              <w:br/>
              <w:t xml:space="preserve">246,9 </w:t>
              <w:br/>
              <w:br/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) </w:t>
              <w:br/>
              <w:br/>
              <w:t xml:space="preserve">Жилой дом </w:t>
              <w:br/>
              <w:t xml:space="preserve">(1/2)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1 </w:t>
              <w:br/>
              <w:br/>
              <w:br/>
              <w:t xml:space="preserve">246,9 </w:t>
              <w:br/>
              <w:br/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and Rover Freelander 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6"/>
        <w:gridCol w:w="2082"/>
        <w:gridCol w:w="1336"/>
        <w:gridCol w:w="1935"/>
        <w:gridCol w:w="1024"/>
        <w:gridCol w:w="1551"/>
        <w:gridCol w:w="1608"/>
        <w:gridCol w:w="1019"/>
        <w:gridCol w:w="1544"/>
        <w:gridCol w:w="1245"/>
      </w:tblGrid>
      <w:tr>
        <w:trPr/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ЮПОВ </w:t>
              <w:br/>
              <w:t xml:space="preserve">Тимур Рустэмович 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кадров спецработы и делопроизводства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94186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потека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  <w:t xml:space="preserve">16 </w:t>
              <w:br/>
              <w:b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тира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 </w:t>
              <w:b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1"/>
        <w:gridCol w:w="1828"/>
        <w:gridCol w:w="1197"/>
        <w:gridCol w:w="1805"/>
        <w:gridCol w:w="951"/>
        <w:gridCol w:w="1451"/>
        <w:gridCol w:w="1493"/>
        <w:gridCol w:w="951"/>
        <w:gridCol w:w="1451"/>
        <w:gridCol w:w="2282"/>
      </w:tblGrid>
      <w:tr>
        <w:trPr/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АЕВ </w:t>
              <w:br/>
              <w:t xml:space="preserve">Александр Николаевич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819 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0,7 </w:t>
              <w:br/>
              <w:br/>
              <w:br/>
              <w:br/>
              <w:t xml:space="preserve">24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О </w:t>
              <w:br/>
              <w:br/>
              <w:br/>
              <w:br/>
              <w:t xml:space="preserve">Чистополь </w:t>
              <w:br/>
              <w:br/>
              <w:br/>
              <w:br/>
              <w:t xml:space="preserve">Чистополь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земельный участок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t xml:space="preserve">600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стополь </w:t>
              <w:br/>
              <w:br/>
              <w:br/>
              <w:t xml:space="preserve">С/О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83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43 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7 </w:t>
              <w:br/>
              <w:br/>
              <w:t xml:space="preserve">31,5 </w:t>
              <w:br/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стополь </w:t>
              <w:br/>
              <w:br/>
              <w:t xml:space="preserve">Чистополь. </w:t>
              <w:br/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89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ДРЕТДИНОВ </w:t>
              <w:br/>
              <w:t xml:space="preserve">Марат Равилович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377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я))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,906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я)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я)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2084"/>
        <w:gridCol w:w="1341"/>
        <w:gridCol w:w="1938"/>
        <w:gridCol w:w="1026"/>
        <w:gridCol w:w="1553"/>
        <w:gridCol w:w="1610"/>
        <w:gridCol w:w="1020"/>
        <w:gridCol w:w="1546"/>
        <w:gridCol w:w="124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ДЫКОВ </w:t>
              <w:br/>
              <w:t xml:space="preserve">Ленар Ягфарович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017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я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  <w:t xml:space="preserve">48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8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1867"/>
        <w:gridCol w:w="1223"/>
        <w:gridCol w:w="1526"/>
        <w:gridCol w:w="972"/>
        <w:gridCol w:w="1483"/>
        <w:gridCol w:w="1526"/>
        <w:gridCol w:w="972"/>
        <w:gridCol w:w="1483"/>
        <w:gridCol w:w="2332"/>
      </w:tblGrid>
      <w:tr>
        <w:trPr/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ЫШЕВ </w:t>
              <w:br/>
              <w:t xml:space="preserve">Алексей Николаевич 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волжского территориального отдел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86347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) </w:t>
              <w:br/>
              <w:br/>
              <w:br/>
              <w:t xml:space="preserve">Гараж </w:t>
              <w:br/>
              <w:t xml:space="preserve">(гаражный кооператив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  <w:br/>
              <w:br/>
              <w:t xml:space="preserve">36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2540 </w:t>
              <w:br/>
              <w:br/>
              <w:br/>
              <w:br/>
              <w:t xml:space="preserve">западный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23432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 )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 </w:t>
              <w:br/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Primer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4"/>
        <w:gridCol w:w="1955"/>
        <w:gridCol w:w="1272"/>
        <w:gridCol w:w="1922"/>
        <w:gridCol w:w="1001"/>
        <w:gridCol w:w="1526"/>
        <w:gridCol w:w="1574"/>
        <w:gridCol w:w="1001"/>
        <w:gridCol w:w="1526"/>
        <w:gridCol w:w="1219"/>
      </w:tblGrid>
      <w:tr>
        <w:trPr/>
        <w:tc>
          <w:tcPr>
            <w:tcW w:w="16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РАКОВ </w:t>
              <w:br/>
              <w:t xml:space="preserve">Николай Александрович 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Приволжского территориального отдел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397 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Батракова В.Г., Гибадуллина Ю.Н, Батраков Н.А., !/3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4,1 </w:t>
              <w:br/>
              <w:br/>
              <w:br/>
              <w:t xml:space="preserve">15,75 </w:t>
              <w:br/>
              <w:br/>
              <w:br/>
              <w:t xml:space="preserve">18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НТ </w:t>
              <w:br/>
              <w:br/>
              <w:br/>
              <w:br/>
              <w:t xml:space="preserve">г. </w:t>
              <w:br/>
              <w:br/>
              <w:br/>
              <w:t xml:space="preserve">СНТ </w:t>
              <w:br/>
              <w:br/>
              <w:br/>
              <w:t xml:space="preserve">ГСК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 111730 </w:t>
            </w:r>
          </w:p>
        </w:tc>
      </w:tr>
      <w:tr>
        <w:trPr/>
        <w:tc>
          <w:tcPr>
            <w:tcW w:w="1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281 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Батракова В.Г, 1/3Гибадуллина Ю .Н Батраков Н.А.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2059"/>
        <w:gridCol w:w="1223"/>
        <w:gridCol w:w="1558"/>
        <w:gridCol w:w="971"/>
        <w:gridCol w:w="1483"/>
        <w:gridCol w:w="1526"/>
        <w:gridCol w:w="971"/>
        <w:gridCol w:w="1483"/>
        <w:gridCol w:w="1182"/>
      </w:tblGrid>
      <w:tr>
        <w:trPr/>
        <w:tc>
          <w:tcPr>
            <w:tcW w:w="2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ХМУТОВА </w:t>
              <w:br/>
              <w:t xml:space="preserve">Ольга Ивановна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-специалист-эксперт отдела администрирования платежей, государственной экологической экспертизы и разрешительной деятельности по Чувашской Республике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25203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 собственность, доля в праве 1/2 (договор купли-продажи от 09.09.2009 г., дата регистрации 06.10.2009, № 21-21-01/175/2009-207))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3 </w:t>
              <w:br/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увашская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2 (договор купли-продажи от 09.09.2009 г., дата регистрации 06.10.2009, № 21-21-01/175/2009-207) )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3 </w:t>
              <w:br/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  <w:gridCol w:w="2063"/>
        <w:gridCol w:w="1225"/>
        <w:gridCol w:w="1529"/>
        <w:gridCol w:w="974"/>
        <w:gridCol w:w="1486"/>
        <w:gridCol w:w="1529"/>
        <w:gridCol w:w="974"/>
        <w:gridCol w:w="1486"/>
        <w:gridCol w:w="1185"/>
      </w:tblGrid>
      <w:tr>
        <w:trPr/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ШКИРОВА </w:t>
              <w:br/>
              <w:t xml:space="preserve">Татьяна Анатольевна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 государственной экологической экспертизы и разрешительной деятельности по Чувашской Республике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ДЯГИНА </w:t>
              <w:br/>
              <w:t xml:space="preserve">Татьяна Александровн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2022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5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нос 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5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5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5 </w:t>
              <w:br/>
              <w:br/>
              <w:br/>
              <w:t xml:space="preserve">48,9 </w:t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1755"/>
        <w:gridCol w:w="1257"/>
        <w:gridCol w:w="1567"/>
        <w:gridCol w:w="997"/>
        <w:gridCol w:w="1522"/>
        <w:gridCol w:w="1567"/>
        <w:gridCol w:w="997"/>
        <w:gridCol w:w="1522"/>
        <w:gridCol w:w="1213"/>
      </w:tblGrid>
      <w:tr>
        <w:trPr/>
        <w:tc>
          <w:tcPr>
            <w:tcW w:w="2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НОСЮК </w:t>
              <w:br/>
              <w:t xml:space="preserve">Николай Васильевич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анализа и координации контрольно-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42761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LOGAN 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21673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819"/>
        <w:gridCol w:w="1192"/>
        <w:gridCol w:w="1798"/>
        <w:gridCol w:w="947"/>
        <w:gridCol w:w="1445"/>
        <w:gridCol w:w="1487"/>
        <w:gridCol w:w="947"/>
        <w:gridCol w:w="1445"/>
        <w:gridCol w:w="2272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1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КИН </w:t>
              <w:br/>
              <w:t xml:space="preserve">Виктор Михайлович 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арийского территориального отдела Приволжского управления Ростехнадзор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885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0 </w:t>
              <w:br/>
              <w:br/>
              <w:br/>
              <w:br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Квартира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,00 </w:t>
              <w:br/>
              <w:br/>
              <w:br/>
              <w:t xml:space="preserve">78,00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t xml:space="preserve">РМЭ 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</w:t>
              <w:br/>
              <w:t xml:space="preserve">KIA SPEKTRA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8,338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 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,00 </w:t>
              <w:br/>
              <w:br/>
              <w:t xml:space="preserve">450,00 </w:t>
              <w:br/>
              <w:br/>
              <w:t xml:space="preserve">17,60 </w:t>
              <w:br/>
              <w:br/>
              <w:t xml:space="preserve">24,00 </w:t>
              <w:br/>
              <w:br/>
              <w:br/>
              <w:t xml:space="preserve">40,00 </w:t>
              <w:br/>
              <w:br/>
              <w:br/>
              <w:br/>
              <w:br/>
              <w:t xml:space="preserve">44,00 </w:t>
              <w:br/>
              <w:br/>
              <w:t xml:space="preserve">16,10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t xml:space="preserve">РМЭ </w:t>
              <w:br/>
              <w:br/>
              <w:t xml:space="preserve">РМЭ </w:t>
              <w:br/>
              <w:br/>
              <w:t xml:space="preserve">РМЭ </w:t>
              <w:br/>
              <w:br/>
              <w:br/>
              <w:t xml:space="preserve">РМЭ </w:t>
              <w:br/>
              <w:br/>
              <w:br/>
              <w:br/>
              <w:br/>
              <w:t xml:space="preserve">РМЭ </w:t>
              <w:br/>
              <w:br/>
              <w:t xml:space="preserve">РМЭ 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8"/>
        <w:gridCol w:w="2242"/>
        <w:gridCol w:w="1252"/>
        <w:gridCol w:w="1562"/>
        <w:gridCol w:w="994"/>
        <w:gridCol w:w="1518"/>
        <w:gridCol w:w="1562"/>
        <w:gridCol w:w="994"/>
        <w:gridCol w:w="1518"/>
        <w:gridCol w:w="1210"/>
      </w:tblGrid>
      <w:tr>
        <w:trPr/>
        <w:tc>
          <w:tcPr>
            <w:tcW w:w="1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БОРОДОВ </w:t>
              <w:br/>
              <w:t xml:space="preserve">Олег Валерьевич 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нергоснабжающими организациями, электрическими станциями и гидротехническими сооружениями Приволжского управления Ростехнадзор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3261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4)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6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1859"/>
        <w:gridCol w:w="1218"/>
        <w:gridCol w:w="1837"/>
        <w:gridCol w:w="968"/>
        <w:gridCol w:w="1477"/>
        <w:gridCol w:w="1519"/>
        <w:gridCol w:w="968"/>
        <w:gridCol w:w="1477"/>
        <w:gridCol w:w="1178"/>
      </w:tblGrid>
      <w:tr>
        <w:trPr/>
        <w:tc>
          <w:tcPr>
            <w:tcW w:w="2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УСОВ </w:t>
              <w:br/>
              <w:t xml:space="preserve">Сергей Валерьевич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арийского территориального отдела Приволжского управления Ростехнадзор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59501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t xml:space="preserve">Квартира </w:t>
              <w:br/>
              <w:t xml:space="preserve">(долевая, 1/4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1 </w:t>
              <w:br/>
              <w:br/>
              <w:t xml:space="preserve">59,9 </w:t>
              <w:br/>
              <w:br/>
              <w:br/>
              <w:br/>
              <w:t xml:space="preserve">18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  <w:t xml:space="preserve">Республика </w:t>
              <w:br/>
              <w:br/>
              <w:br/>
              <w:br/>
              <w:t xml:space="preserve">Республика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73611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1 </w:t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3"/>
        <w:gridCol w:w="2059"/>
        <w:gridCol w:w="1329"/>
        <w:gridCol w:w="1964"/>
        <w:gridCol w:w="1017"/>
        <w:gridCol w:w="1542"/>
        <w:gridCol w:w="1604"/>
        <w:gridCol w:w="1017"/>
        <w:gridCol w:w="1542"/>
        <w:gridCol w:w="1243"/>
      </w:tblGrid>
      <w:tr>
        <w:trPr/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РЯНЕВ </w:t>
              <w:br/>
              <w:t xml:space="preserve">Виктор Николаевич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29382 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) </w:t>
              <w:br/>
              <w:br/>
              <w:br/>
              <w:t xml:space="preserve">Квартира </w:t>
              <w:br/>
              <w:t xml:space="preserve">(совместная долевая собственность, доля 1/2 )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8,2 кв.м </w:t>
              <w:br/>
              <w:br/>
              <w:br/>
              <w:br/>
              <w:t xml:space="preserve">37,8 кв.м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t xml:space="preserve">422430 </w:t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0 </w:t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96 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долевая собственность, доля1/2 )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.8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2430 </w:t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3"/>
        <w:gridCol w:w="1724"/>
        <w:gridCol w:w="1130"/>
        <w:gridCol w:w="1703"/>
        <w:gridCol w:w="899"/>
        <w:gridCol w:w="1370"/>
        <w:gridCol w:w="1409"/>
        <w:gridCol w:w="899"/>
        <w:gridCol w:w="1370"/>
        <w:gridCol w:w="2153"/>
      </w:tblGrid>
      <w:tr>
        <w:trPr/>
        <w:tc>
          <w:tcPr>
            <w:tcW w:w="2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БИРЕНКО </w:t>
              <w:br/>
              <w:t xml:space="preserve">Максим Александрович 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36436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,) </w:t>
              <w:br/>
              <w:t xml:space="preserve">Квартира </w:t>
              <w:br/>
              <w:t xml:space="preserve">(Бобиренко А.Л.,) </w:t>
              <w:br/>
              <w:t xml:space="preserve">Квартира </w:t>
              <w:br/>
              <w:t xml:space="preserve">(Бобиренко Д.А.,) </w:t>
              <w:br/>
              <w:t xml:space="preserve">Квартира </w:t>
              <w:br/>
              <w:t xml:space="preserve">(Бобиренко И.А.)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63199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.6 </w:t>
              <w:br/>
              <w:b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лачетти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1862"/>
        <w:gridCol w:w="1108"/>
        <w:gridCol w:w="1669"/>
        <w:gridCol w:w="882"/>
        <w:gridCol w:w="1460"/>
        <w:gridCol w:w="1381"/>
        <w:gridCol w:w="882"/>
        <w:gridCol w:w="1343"/>
        <w:gridCol w:w="2110"/>
      </w:tblGrid>
      <w:tr>
        <w:trPr/>
        <w:tc>
          <w:tcPr>
            <w:tcW w:w="1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ЬШАКОВА </w:t>
              <w:br/>
              <w:t xml:space="preserve">Светлана Павловна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18135 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Долевая (4/18)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53,9 (11,9)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ижегородская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. квартира </w:t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4 </w:t>
              <w:br/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Долевая (1/3)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53,9 (17,9)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ижегородская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. квартира </w:t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4 </w:t>
              <w:br/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103 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35,4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24033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атная квартира </w:t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4 </w:t>
              <w:br/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W GOLF </w:t>
              <w:br/>
              <w:t xml:space="preserve">А/м </w:t>
              <w:br/>
              <w:t xml:space="preserve">VW GOLF IV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4"/>
        <w:gridCol w:w="1850"/>
        <w:gridCol w:w="1211"/>
        <w:gridCol w:w="1871"/>
        <w:gridCol w:w="962"/>
        <w:gridCol w:w="1469"/>
        <w:gridCol w:w="1511"/>
        <w:gridCol w:w="962"/>
        <w:gridCol w:w="1469"/>
        <w:gridCol w:w="1171"/>
      </w:tblGrid>
      <w:tr>
        <w:trPr/>
        <w:tc>
          <w:tcPr>
            <w:tcW w:w="2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АТОВ </w:t>
              <w:br/>
              <w:t xml:space="preserve">Рустам Рафугатович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арийского территориального отдела Приволжского управления Ростехнадзор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23085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33409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6 </w:t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89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ГАКОВ </w:t>
              <w:br/>
              <w:t xml:space="preserve">Андрей Павлович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Приволжского управления Ростехнадзор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23689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ое подсобное хозяйство) </w:t>
              <w:br/>
              <w:br/>
              <w:t xml:space="preserve">Жилой дом </w:t>
              <w:br/>
              <w:t xml:space="preserve">(1/4 часть)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1 </w:t>
              <w:br/>
              <w:br/>
              <w:br/>
              <w:t xml:space="preserve">120,8 </w:t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t xml:space="preserve">РМЭ </w:t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7 "Калина" 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159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4 часть)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0,8 </w:t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МЭ </w:t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4 часть)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0,8 </w:t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МЭ </w:t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1898"/>
        <w:gridCol w:w="1242"/>
        <w:gridCol w:w="1550"/>
        <w:gridCol w:w="987"/>
        <w:gridCol w:w="1507"/>
        <w:gridCol w:w="1550"/>
        <w:gridCol w:w="987"/>
        <w:gridCol w:w="1507"/>
        <w:gridCol w:w="2370"/>
      </w:tblGrid>
      <w:tr>
        <w:trPr/>
        <w:tc>
          <w:tcPr>
            <w:tcW w:w="10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ЧКОВ </w:t>
              <w:br/>
              <w:t xml:space="preserve">Николай Петрович 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Челнинского территориального отдела Приволжского управления Ростехнадзор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991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шая, доля в праве 1/3) </w:t>
              <w:br/>
              <w:t xml:space="preserve">Квартира </w:t>
              <w:br/>
              <w:t xml:space="preserve">(Общая, доля в праве 1/2)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5 </w:t>
              <w:br/>
              <w:br/>
              <w:t xml:space="preserve">82 </w:t>
              <w:br/>
              <w:b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абережные </w:t>
              <w:br/>
              <w:br/>
              <w:t xml:space="preserve">г.Набережные </w:t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гараж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t xml:space="preserve">24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ГСК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8125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461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в праве 1/3) </w:t>
              <w:br/>
              <w:t xml:space="preserve">Квартира </w:t>
              <w:br/>
              <w:t xml:space="preserve">(общая, доля в праве 1/2)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5 </w:t>
              <w:br/>
              <w:br/>
              <w:t xml:space="preserve">82 </w:t>
              <w:br/>
              <w:b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абережные </w:t>
              <w:br/>
              <w:br/>
              <w:t xml:space="preserve">г.Набережные </w:t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 "Волга"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6"/>
        <w:gridCol w:w="2074"/>
        <w:gridCol w:w="1280"/>
        <w:gridCol w:w="1956"/>
        <w:gridCol w:w="1003"/>
        <w:gridCol w:w="1528"/>
        <w:gridCol w:w="1579"/>
        <w:gridCol w:w="1003"/>
        <w:gridCol w:w="1528"/>
        <w:gridCol w:w="1223"/>
      </w:tblGrid>
      <w:tr>
        <w:trPr/>
        <w:tc>
          <w:tcPr>
            <w:tcW w:w="14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ИЕВ </w:t>
              <w:br/>
              <w:t xml:space="preserve">Наиль Мударисович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объектами магистрального трубопродного транспорта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62093 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обственность 1/4 доли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,0 </w:t>
              <w:br/>
              <w:br/>
              <w:br/>
              <w:br/>
              <w:t xml:space="preserve">69,9 </w:t>
              <w:br/>
              <w:br/>
              <w:br/>
              <w:br/>
              <w:t xml:space="preserve">28,2 </w:t>
              <w:br/>
              <w:br/>
              <w:t xml:space="preserve">27,6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t xml:space="preserve">РТ </w:t>
              <w:br/>
              <w:br/>
              <w:br/>
              <w:br/>
              <w:t xml:space="preserve">РТ </w:t>
              <w:br/>
              <w:br/>
              <w:t xml:space="preserve">РТ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9 </w:t>
              <w:br/>
              <w:br/>
              <w:br/>
              <w:t xml:space="preserve">1800,0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,02704 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 1/4 доли)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9 </w:t>
              <w:br/>
              <w:b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9 </w:t>
              <w:b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та 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1960"/>
        <w:gridCol w:w="1235"/>
        <w:gridCol w:w="1542"/>
        <w:gridCol w:w="981"/>
        <w:gridCol w:w="1498"/>
        <w:gridCol w:w="1542"/>
        <w:gridCol w:w="981"/>
        <w:gridCol w:w="1498"/>
        <w:gridCol w:w="1194"/>
      </w:tblGrid>
      <w:tr>
        <w:trPr/>
        <w:tc>
          <w:tcPr>
            <w:tcW w:w="2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ИЕВ </w:t>
              <w:br/>
              <w:t xml:space="preserve">Радик Ахметгалиевич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74224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6 </w:t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6 </w:t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37399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6 </w:t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5 </w:t>
              <w:br/>
              <w:br/>
              <w:br/>
              <w:t xml:space="preserve">47,6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-Акцент </w:t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6 </w:t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6 </w:t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. </w:t>
              <w:b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3"/>
        <w:gridCol w:w="2465"/>
        <w:gridCol w:w="1333"/>
        <w:gridCol w:w="1615"/>
        <w:gridCol w:w="1023"/>
        <w:gridCol w:w="1550"/>
        <w:gridCol w:w="1606"/>
        <w:gridCol w:w="1018"/>
        <w:gridCol w:w="1543"/>
        <w:gridCol w:w="1244"/>
      </w:tblGrid>
      <w:tr>
        <w:trPr/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ИЕВ </w:t>
              <w:br/>
              <w:t xml:space="preserve">Рамиль Камилович 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176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) </w:t>
              <w:br/>
              <w:t xml:space="preserve">Квартира </w:t>
              <w:br/>
              <w:t xml:space="preserve">(Валиева Г.Ф.-жена)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>РТ, г. Азнакаево</w:t>
              <w:br/>
              <w:br/>
              <w:br/>
              <w:b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747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Валиев Р.К. -муж)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, г.Азнакаево </w:t>
              <w:br/>
              <w:br/>
              <w:br/>
              <w:b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2"/>
        <w:gridCol w:w="2248"/>
        <w:gridCol w:w="1334"/>
        <w:gridCol w:w="1865"/>
        <w:gridCol w:w="1020"/>
        <w:gridCol w:w="1546"/>
        <w:gridCol w:w="1607"/>
        <w:gridCol w:w="1019"/>
        <w:gridCol w:w="1544"/>
        <w:gridCol w:w="1245"/>
      </w:tblGrid>
      <w:tr>
        <w:trPr/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ИЕВ </w:t>
              <w:br/>
              <w:t xml:space="preserve">Ренат Насихович 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государственного строительного надзора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10382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м2 </w:t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2,5404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 ) </w:t>
              <w:br/>
              <w:t xml:space="preserve">Квартира </w:t>
              <w:br/>
              <w:t xml:space="preserve">(индивидуальная собственность )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 </w:t>
              <w:br/>
              <w:br/>
              <w:t xml:space="preserve">34 </w:t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оlvo S6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809"/>
        <w:gridCol w:w="1185"/>
        <w:gridCol w:w="1788"/>
        <w:gridCol w:w="942"/>
        <w:gridCol w:w="1437"/>
        <w:gridCol w:w="1478"/>
        <w:gridCol w:w="942"/>
        <w:gridCol w:w="1437"/>
        <w:gridCol w:w="2260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ИЕВА </w:t>
              <w:br/>
              <w:t xml:space="preserve">Винера Мударисовна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545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в праве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7 </w:t>
              <w:br/>
              <w:br/>
              <w:br/>
              <w:br/>
              <w:t xml:space="preserve">24,9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0 </w:t>
              <w:b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962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доля в праве 1/4)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2 </w:t>
              <w:br/>
              <w:br/>
              <w:t xml:space="preserve">66,7 </w:t>
              <w:br/>
              <w:b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Аксен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89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Евгений Николаевич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93927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,5 </w:t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,5 </w:t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46433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,5 </w:t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,5 </w:t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7"/>
        <w:gridCol w:w="2034"/>
        <w:gridCol w:w="1320"/>
        <w:gridCol w:w="2018"/>
        <w:gridCol w:w="1014"/>
        <w:gridCol w:w="1540"/>
        <w:gridCol w:w="1599"/>
        <w:gridCol w:w="1014"/>
        <w:gridCol w:w="1540"/>
        <w:gridCol w:w="1244"/>
      </w:tblGrid>
      <w:tr>
        <w:trPr/>
        <w:tc>
          <w:tcPr>
            <w:tcW w:w="13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Н </w:t>
              <w:br/>
              <w:t xml:space="preserve">Сергей Викторович 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59478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9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. PRIORA. 217030 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96159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(по договору аренды)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5,86 </w:t>
              <w:br/>
              <w:br/>
              <w:br/>
              <w:t xml:space="preserve">65,1 </w:t>
              <w:br/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t xml:space="preserve">РМЭ </w:t>
              <w:br/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1952"/>
        <w:gridCol w:w="1275"/>
        <w:gridCol w:w="1904"/>
        <w:gridCol w:w="1003"/>
        <w:gridCol w:w="1529"/>
        <w:gridCol w:w="1576"/>
        <w:gridCol w:w="1002"/>
        <w:gridCol w:w="1527"/>
        <w:gridCol w:w="1220"/>
      </w:tblGrid>
      <w:tr>
        <w:trPr/>
        <w:tc>
          <w:tcPr>
            <w:tcW w:w="16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ЕРНИКОВ </w:t>
              <w:br/>
              <w:t xml:space="preserve">Алексей Владимирович 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84227 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0 </w:t>
              <w:br/>
              <w:br/>
              <w:br/>
              <w:br/>
              <w:br/>
              <w:br/>
              <w:t xml:space="preserve">21,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  <w:br/>
              <w:br/>
              <w:t xml:space="preserve">РМЭ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,1 </w:t>
              <w:b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1"/>
        <w:gridCol w:w="1846"/>
        <w:gridCol w:w="1209"/>
        <w:gridCol w:w="1893"/>
        <w:gridCol w:w="961"/>
        <w:gridCol w:w="1466"/>
        <w:gridCol w:w="1508"/>
        <w:gridCol w:w="961"/>
        <w:gridCol w:w="1466"/>
        <w:gridCol w:w="1169"/>
      </w:tblGrid>
      <w:tr>
        <w:trPr/>
        <w:tc>
          <w:tcPr>
            <w:tcW w:w="2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ГАСОВ </w:t>
              <w:br/>
              <w:t xml:space="preserve">Рустем Загидуллович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06004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, доля 1/3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10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127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6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1819"/>
        <w:gridCol w:w="1191"/>
        <w:gridCol w:w="1797"/>
        <w:gridCol w:w="947"/>
        <w:gridCol w:w="1445"/>
        <w:gridCol w:w="1486"/>
        <w:gridCol w:w="947"/>
        <w:gridCol w:w="1445"/>
        <w:gridCol w:w="2272"/>
      </w:tblGrid>
      <w:tr>
        <w:trPr/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ЛКОВ </w:t>
              <w:br/>
              <w:t xml:space="preserve">Владимир Григорьевич 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39104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3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72,2 </w:t>
              <w:br/>
              <w:br/>
              <w:br/>
              <w:t xml:space="preserve">500 </w:t>
              <w:br/>
              <w:br/>
              <w:br/>
              <w:t xml:space="preserve">27 </w:t>
              <w:br/>
              <w:br/>
              <w:t xml:space="preserve">24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  <w:t xml:space="preserve">РМЭ </w:t>
              <w:br/>
              <w:br/>
              <w:br/>
              <w:t xml:space="preserve">РМЭ </w:t>
              <w:br/>
              <w:br/>
              <w:br/>
              <w:t xml:space="preserve">РМЭ </w:t>
              <w:br/>
              <w:br/>
              <w:t xml:space="preserve">РМЭ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- 31512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94856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)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2 </w:t>
              <w:br/>
              <w:br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4"/>
        <w:gridCol w:w="1979"/>
        <w:gridCol w:w="1237"/>
        <w:gridCol w:w="1544"/>
        <w:gridCol w:w="983"/>
        <w:gridCol w:w="1500"/>
        <w:gridCol w:w="1544"/>
        <w:gridCol w:w="983"/>
        <w:gridCol w:w="1500"/>
        <w:gridCol w:w="1196"/>
      </w:tblGrid>
      <w:tr>
        <w:trPr/>
        <w:tc>
          <w:tcPr>
            <w:tcW w:w="2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ЛЬДАНОВ </w:t>
              <w:br/>
              <w:t xml:space="preserve">Фарид Насырович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051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Т, г. Лениногорск</w:t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99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36 </w:t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РТ, г. Лениногорск</w:t>
              <w:br/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2045"/>
        <w:gridCol w:w="1322"/>
        <w:gridCol w:w="1928"/>
        <w:gridCol w:w="1020"/>
        <w:gridCol w:w="1546"/>
        <w:gridCol w:w="1601"/>
        <w:gridCol w:w="1015"/>
        <w:gridCol w:w="1540"/>
        <w:gridCol w:w="1240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 </w:t>
              <w:br/>
              <w:t xml:space="preserve">Евгений Михайлович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993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3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236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br/>
              <w:t xml:space="preserve">34 </w:t>
              <w:br/>
              <w:br/>
              <w:br/>
              <w:t xml:space="preserve">30 </w:t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t xml:space="preserve">г. </w:t>
              <w:br/>
              <w:br/>
              <w:br/>
              <w:t xml:space="preserve">РТ </w:t>
              <w:b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1901"/>
        <w:gridCol w:w="1245"/>
        <w:gridCol w:w="1553"/>
        <w:gridCol w:w="989"/>
        <w:gridCol w:w="1510"/>
        <w:gridCol w:w="1553"/>
        <w:gridCol w:w="989"/>
        <w:gridCol w:w="1510"/>
        <w:gridCol w:w="1203"/>
      </w:tblGrid>
      <w:tr>
        <w:trPr/>
        <w:tc>
          <w:tcPr>
            <w:tcW w:w="2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А </w:t>
              <w:br/>
              <w:t xml:space="preserve">Ирина Алексеевн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Нижнекамского территориального отдел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464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емейная) </w:t>
              <w:br/>
              <w:t xml:space="preserve">Квартира </w:t>
              <w:br/>
              <w:t xml:space="preserve">(1/3 доли квартиры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  <w:t xml:space="preserve">74 </w:t>
              <w:br/>
              <w:br/>
              <w:br/>
              <w:br/>
              <w:t xml:space="preserve">27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5,44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емейная) </w:t>
              <w:br/>
              <w:t xml:space="preserve">Квартира </w:t>
              <w:br/>
              <w:t xml:space="preserve">(1/3 доли квартиры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9 </w:t>
              <w:br/>
              <w:br/>
              <w:t xml:space="preserve">74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 квартиры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1998"/>
        <w:gridCol w:w="1187"/>
        <w:gridCol w:w="1791"/>
        <w:gridCol w:w="944"/>
        <w:gridCol w:w="1439"/>
        <w:gridCol w:w="1481"/>
        <w:gridCol w:w="944"/>
        <w:gridCol w:w="1439"/>
        <w:gridCol w:w="2264"/>
      </w:tblGrid>
      <w:tr>
        <w:trPr/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А </w:t>
              <w:br/>
              <w:t xml:space="preserve">Ирина Ивановна 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.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32463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49,3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РМЭ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9"/>
        <w:gridCol w:w="2323"/>
        <w:gridCol w:w="1290"/>
        <w:gridCol w:w="1588"/>
        <w:gridCol w:w="1008"/>
        <w:gridCol w:w="1534"/>
        <w:gridCol w:w="1584"/>
        <w:gridCol w:w="1006"/>
        <w:gridCol w:w="1531"/>
        <w:gridCol w:w="1227"/>
      </w:tblGrid>
      <w:tr>
        <w:trPr/>
        <w:tc>
          <w:tcPr>
            <w:tcW w:w="15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КОВА </w:t>
              <w:br/>
              <w:t xml:space="preserve">Елена Валерьевна 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администрирования платежей государственной экологической экспертизы и разрешительной деятельности по Чувашской Республике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25397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2"/>
        <w:gridCol w:w="2555"/>
        <w:gridCol w:w="1203"/>
        <w:gridCol w:w="1815"/>
        <w:gridCol w:w="956"/>
        <w:gridCol w:w="1459"/>
        <w:gridCol w:w="1501"/>
        <w:gridCol w:w="956"/>
        <w:gridCol w:w="1459"/>
        <w:gridCol w:w="1164"/>
      </w:tblGrid>
      <w:tr>
        <w:trPr/>
        <w:tc>
          <w:tcPr>
            <w:tcW w:w="15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ВРИЛОВ </w:t>
              <w:br/>
              <w:t xml:space="preserve">Владимир Александрович 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проектированием опасных производственных объектов химической, нефтехимической и нефтеперерабатывающей промышленности и изготовлением оборудования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79561 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53 </w:t>
              <w:br/>
              <w:br/>
              <w:br/>
              <w:t xml:space="preserve">16 </w:t>
              <w:br/>
              <w:br/>
              <w:br/>
              <w:t xml:space="preserve">18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t xml:space="preserve">г.Казань </w:t>
              <w:br/>
              <w:br/>
              <w:br/>
              <w:t xml:space="preserve">РТ </w:t>
              <w:br/>
              <w:br/>
              <w:br/>
              <w:t xml:space="preserve">г.Казань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92408 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4"/>
        <w:gridCol w:w="1841"/>
        <w:gridCol w:w="1206"/>
        <w:gridCol w:w="1819"/>
        <w:gridCol w:w="958"/>
        <w:gridCol w:w="1462"/>
        <w:gridCol w:w="1504"/>
        <w:gridCol w:w="958"/>
        <w:gridCol w:w="1462"/>
        <w:gridCol w:w="1276"/>
      </w:tblGrid>
      <w:tr>
        <w:trPr/>
        <w:tc>
          <w:tcPr>
            <w:tcW w:w="2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ДИЕВ </w:t>
              <w:br/>
              <w:t xml:space="preserve">Альберт Миннеразиевич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101 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ser 1 .5 </w:t>
              <w:br/>
              <w:t xml:space="preserve">Автоприцеп </w:t>
              <w:br/>
              <w:t xml:space="preserve">легковой 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23.6 </w:t>
              <w:br/>
              <w:br/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955 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89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ДИЕВ </w:t>
              <w:br/>
              <w:t xml:space="preserve">Марат Миннеразиевич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476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 </w:t>
              <w:br/>
              <w:br/>
              <w:t xml:space="preserve">450 </w:t>
              <w:br/>
              <w:br/>
              <w:br/>
              <w:t xml:space="preserve">119 </w:t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3280 </w:t>
              <w:br/>
              <w:br/>
              <w:t xml:space="preserve">423250 </w:t>
              <w:br/>
              <w:br/>
              <w:br/>
              <w:t xml:space="preserve">423280 </w:t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Октавия-Тур </w:t>
              <w:br/>
              <w:t xml:space="preserve">А/м грузовой </w:t>
              <w:br/>
              <w:t xml:space="preserve">УАЗ-3303 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 </w:t>
              <w:br/>
              <w:br/>
              <w:t xml:space="preserve">450 </w:t>
              <w:br/>
              <w:br/>
              <w:br/>
              <w:t xml:space="preserve">119 </w:t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3280 </w:t>
              <w:br/>
              <w:br/>
              <w:t xml:space="preserve">423250 </w:t>
              <w:br/>
              <w:br/>
              <w:br/>
              <w:t xml:space="preserve">423280 </w:t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597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 </w:t>
              <w:br/>
              <w:br/>
              <w:t xml:space="preserve">450 </w:t>
              <w:br/>
              <w:br/>
              <w:br/>
              <w:t xml:space="preserve">119 </w:t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3280 </w:t>
              <w:br/>
              <w:br/>
              <w:t xml:space="preserve">423250 </w:t>
              <w:br/>
              <w:br/>
              <w:br/>
              <w:t xml:space="preserve">423280 </w:t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9"/>
        <w:gridCol w:w="2702"/>
        <w:gridCol w:w="1259"/>
        <w:gridCol w:w="1568"/>
        <w:gridCol w:w="998"/>
        <w:gridCol w:w="1523"/>
        <w:gridCol w:w="1568"/>
        <w:gridCol w:w="997"/>
        <w:gridCol w:w="1522"/>
        <w:gridCol w:w="1214"/>
      </w:tblGrid>
      <w:tr>
        <w:trPr/>
        <w:tc>
          <w:tcPr>
            <w:tcW w:w="13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7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ЕЕВА </w:t>
              <w:br/>
              <w:t xml:space="preserve">Лилия Камильевна 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проектированием опасных производственных объектов химической, нефтехимической и нефтеперерабатывающей промышленности и изготовлением оборудования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40076 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2044"/>
        <w:gridCol w:w="1349"/>
        <w:gridCol w:w="1942"/>
        <w:gridCol w:w="1029"/>
        <w:gridCol w:w="1556"/>
        <w:gridCol w:w="1615"/>
        <w:gridCol w:w="1023"/>
        <w:gridCol w:w="1548"/>
        <w:gridCol w:w="1251"/>
      </w:tblGrid>
      <w:tr>
        <w:trPr/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ЕЕВА </w:t>
              <w:br/>
              <w:t xml:space="preserve">Нинель Алексеевна 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нализа и координации контрольно-разрешительной деятельности 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63325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8,25078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5 </w:t>
              <w:br/>
              <w:b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7"/>
        <w:gridCol w:w="1867"/>
        <w:gridCol w:w="1406"/>
        <w:gridCol w:w="1972"/>
        <w:gridCol w:w="1049"/>
        <w:gridCol w:w="1577"/>
        <w:gridCol w:w="1645"/>
        <w:gridCol w:w="1039"/>
        <w:gridCol w:w="1564"/>
        <w:gridCol w:w="1274"/>
      </w:tblGrid>
      <w:tr>
        <w:trPr/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ИЕВ </w:t>
              <w:br/>
              <w:t xml:space="preserve">Нурсает Салихович 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Приволжского управления Ростехнадзора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,06302 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6 </w:t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01229 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1,0 </w:t>
              <w:br/>
              <w:br/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2288"/>
        <w:gridCol w:w="1302"/>
        <w:gridCol w:w="1596"/>
        <w:gridCol w:w="1013"/>
        <w:gridCol w:w="1539"/>
        <w:gridCol w:w="1590"/>
        <w:gridCol w:w="1010"/>
        <w:gridCol w:w="1535"/>
        <w:gridCol w:w="1232"/>
      </w:tblGrid>
      <w:tr>
        <w:trPr/>
        <w:tc>
          <w:tcPr>
            <w:tcW w:w="15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ИЕВ </w:t>
              <w:br/>
              <w:t xml:space="preserve">Равиль Мавлетбаевич 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4,153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) </w:t>
              <w:br/>
              <w:t xml:space="preserve">Квартира </w:t>
              <w:br/>
              <w:t xml:space="preserve">(Галиева А.Д.-жена) </w:t>
              <w:br/>
              <w:t xml:space="preserve">Квартира </w:t>
              <w:br/>
              <w:t xml:space="preserve">(Галиева А.Р.-дочь)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  <w:br/>
              <w:br/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br/>
              <w:br/>
              <w:br/>
              <w:br/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 х комнатная квартира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223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) </w:t>
              <w:br/>
              <w:t xml:space="preserve">Квартира </w:t>
              <w:br/>
              <w:t xml:space="preserve">(Галиев Р.М.-муж) </w:t>
              <w:br/>
              <w:t xml:space="preserve">Квартира </w:t>
              <w:br/>
              <w:t xml:space="preserve">(Галиева А.Р.-дочь)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  <w:br/>
              <w:br/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br/>
              <w:br/>
              <w:br/>
              <w:br/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 х комнатная квартира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1"/>
        <w:gridCol w:w="1846"/>
        <w:gridCol w:w="1209"/>
        <w:gridCol w:w="1926"/>
        <w:gridCol w:w="961"/>
        <w:gridCol w:w="1603"/>
        <w:gridCol w:w="1508"/>
        <w:gridCol w:w="961"/>
        <w:gridCol w:w="1466"/>
        <w:gridCol w:w="1169"/>
      </w:tblGrid>
      <w:tr>
        <w:trPr/>
        <w:tc>
          <w:tcPr>
            <w:tcW w:w="2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ИМАРДАНОВ </w:t>
              <w:br/>
              <w:t xml:space="preserve">Ирек Мирзович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азанского территориального отдел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407 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Галимарданов И.М.1/3) </w:t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Галимарданов И.М. 1/2) </w:t>
              <w:br/>
              <w:br/>
              <w:t xml:space="preserve">Дача </w:t>
              <w:br/>
              <w:t xml:space="preserve">(индивидуаальная) </w:t>
              <w:br/>
              <w:br/>
              <w:t xml:space="preserve">Гараж </w:t>
              <w:br/>
              <w:t xml:space="preserve">(индивуальная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30,40 </w:t>
              <w:br/>
              <w:br/>
              <w:br/>
              <w:br/>
              <w:t xml:space="preserve">71.70 </w:t>
              <w:br/>
              <w:br/>
              <w:br/>
              <w:br/>
              <w:br/>
              <w:t xml:space="preserve">20 </w:t>
              <w:br/>
              <w:br/>
              <w:br/>
              <w:t xml:space="preserve">21,6 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ысокогорский </w:t>
              <w:br/>
              <w:br/>
              <w:br/>
              <w:br/>
              <w:t xml:space="preserve">г.Казань </w:t>
              <w:br/>
              <w:br/>
              <w:br/>
              <w:br/>
              <w:t xml:space="preserve">г.Казань. </w:t>
              <w:br/>
              <w:br/>
              <w:br/>
              <w:br/>
              <w:br/>
              <w:t xml:space="preserve">Высокогорский </w:t>
              <w:br/>
              <w:br/>
              <w:br/>
              <w:t xml:space="preserve">г.Казань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дача </w:t>
              <w:br/>
              <w:br/>
              <w:br/>
              <w:t xml:space="preserve">1 комнатная кваартира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/20 </w:t>
              <w:br/>
              <w:br/>
              <w:br/>
              <w:t xml:space="preserve">36,40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. </w:t>
              <w:br/>
              <w:br/>
              <w:br/>
              <w:t xml:space="preserve">г.Казань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725 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Галимарданова Ю.Г. 1/3) </w:t>
              <w:br/>
              <w:t xml:space="preserve">Квартира </w:t>
              <w:br/>
              <w:t xml:space="preserve">(Галимарданова Э.И. 1/3) </w:t>
              <w:br/>
              <w:t xml:space="preserve">Квартира </w:t>
              <w:br/>
              <w:t xml:space="preserve">(Галимарданов И.М. 1/3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40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комнатная кваартира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40 </w:t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Лано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6"/>
        <w:gridCol w:w="1865"/>
        <w:gridCol w:w="1221"/>
        <w:gridCol w:w="1523"/>
        <w:gridCol w:w="970"/>
        <w:gridCol w:w="1480"/>
        <w:gridCol w:w="1523"/>
        <w:gridCol w:w="970"/>
        <w:gridCol w:w="1480"/>
        <w:gridCol w:w="1462"/>
      </w:tblGrid>
      <w:tr>
        <w:trPr/>
        <w:tc>
          <w:tcPr>
            <w:tcW w:w="2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ИУЛЛИН </w:t>
              <w:br/>
              <w:t xml:space="preserve">Артем Дамирович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Казанского территориального отдел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35967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LACHETTI </w:t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Кузьмина Татьяна Дмитриевна)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  <w:br/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 </w:t>
              <w:br/>
              <w:br/>
              <w:br/>
              <w:b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2210"/>
        <w:gridCol w:w="1306"/>
        <w:gridCol w:w="1920"/>
        <w:gridCol w:w="1014"/>
        <w:gridCol w:w="1540"/>
        <w:gridCol w:w="1592"/>
        <w:gridCol w:w="1011"/>
        <w:gridCol w:w="1536"/>
        <w:gridCol w:w="1233"/>
      </w:tblGrid>
      <w:tr>
        <w:trPr/>
        <w:tc>
          <w:tcPr>
            <w:tcW w:w="12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КИН </w:t>
              <w:br/>
              <w:t xml:space="preserve">Евгений Васильевич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603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9 </w:t>
              <w:br/>
              <w:br/>
              <w:br/>
              <w:br/>
              <w:t xml:space="preserve">77,4 </w:t>
              <w:br/>
              <w:br/>
              <w:br/>
              <w:t xml:space="preserve">47,6 </w:t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720"/>
        <w:gridCol w:w="1128"/>
        <w:gridCol w:w="1699"/>
        <w:gridCol w:w="897"/>
        <w:gridCol w:w="1367"/>
        <w:gridCol w:w="1406"/>
        <w:gridCol w:w="897"/>
        <w:gridCol w:w="1367"/>
        <w:gridCol w:w="2148"/>
      </w:tblGrid>
      <w:tr>
        <w:trPr/>
        <w:tc>
          <w:tcPr>
            <w:tcW w:w="20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НЕЕВ </w:t>
              <w:br/>
              <w:t xml:space="preserve">Ринат Габдулхаевич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36044 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8,94 </w:t>
              <w:br/>
              <w:br/>
              <w:b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Т </w:t>
              <w:br/>
              <w:br/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 </w:t>
              <w:br/>
              <w:t xml:space="preserve">Сельскохозяйственная техника </w:t>
              <w:br/>
              <w:t xml:space="preserve">МТЗ-82 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,14929 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858"/>
        <w:gridCol w:w="1216"/>
        <w:gridCol w:w="1758"/>
        <w:gridCol w:w="967"/>
        <w:gridCol w:w="1569"/>
        <w:gridCol w:w="1518"/>
        <w:gridCol w:w="967"/>
        <w:gridCol w:w="1475"/>
        <w:gridCol w:w="1176"/>
      </w:tblGrid>
      <w:tr>
        <w:trPr/>
        <w:tc>
          <w:tcPr>
            <w:tcW w:w="2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ТАУЛЛИН </w:t>
              <w:br/>
              <w:t xml:space="preserve">Мансур Наилович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Нижнекамского территориального отдела Приволжского управления Ростехнадзор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64352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1/2 доли)) </w:t>
              <w:br/>
              <w:br/>
              <w:t xml:space="preserve">Жилой дом </w:t>
              <w:br/>
              <w:t xml:space="preserve">(общая (1/2 доли) ) </w:t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84 </w:t>
              <w:br/>
              <w:br/>
              <w:br/>
              <w:t xml:space="preserve">22,3 </w:t>
              <w:br/>
              <w:br/>
              <w:br/>
              <w:t xml:space="preserve">55,5 </w:t>
              <w:br/>
              <w:br/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камский </w:t>
              <w:br/>
              <w:br/>
              <w:br/>
              <w:t xml:space="preserve">Нижнекамский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88565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и))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 </w:t>
              <w:br/>
              <w:br/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комнатная квартира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 </w:t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0"/>
        <w:gridCol w:w="1741"/>
        <w:gridCol w:w="1142"/>
        <w:gridCol w:w="1770"/>
        <w:gridCol w:w="908"/>
        <w:gridCol w:w="2539"/>
        <w:gridCol w:w="1423"/>
        <w:gridCol w:w="908"/>
        <w:gridCol w:w="1384"/>
        <w:gridCol w:w="1105"/>
      </w:tblGrid>
      <w:tr>
        <w:trPr/>
        <w:tc>
          <w:tcPr>
            <w:tcW w:w="17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52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ФИАТУЛЛИН </w:t>
              <w:br/>
              <w:t xml:space="preserve">Ильгис Наильевич 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092 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br/>
              <w:t xml:space="preserve">Квартира </w:t>
              <w:br/>
              <w:t xml:space="preserve">(Общая 1/4 дол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41 </w:t>
              <w:br/>
              <w:br/>
              <w:br/>
              <w:br/>
              <w:t xml:space="preserve">66 </w:t>
              <w:br/>
              <w:br/>
              <w:br/>
              <w:br/>
              <w:t xml:space="preserve">30 </w:t>
              <w:br/>
              <w:br/>
              <w:t xml:space="preserve">18 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камский </w:t>
              <w:br/>
              <w:br/>
              <w:br/>
              <w:br/>
              <w:t xml:space="preserve">г. </w:t>
              <w:br/>
              <w:br/>
              <w:br/>
              <w:br/>
              <w:t xml:space="preserve">г.Нижнекамск </w:t>
              <w:br/>
              <w:br/>
              <w:t xml:space="preserve">г.нижнекамск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33 </w:t>
              <w:br/>
              <w:t xml:space="preserve">А/м </w:t>
              <w:br/>
              <w:t xml:space="preserve">Хундай Акцент </w:t>
            </w:r>
          </w:p>
        </w:tc>
      </w:tr>
      <w:tr>
        <w:trPr/>
        <w:tc>
          <w:tcPr>
            <w:tcW w:w="1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019 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. 1/4 доля)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.г.Нижнекамск.пр.Мира </w:t>
              <w:br/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2128"/>
        <w:gridCol w:w="1373"/>
        <w:gridCol w:w="1641"/>
        <w:gridCol w:w="1037"/>
        <w:gridCol w:w="1565"/>
        <w:gridCol w:w="1627"/>
        <w:gridCol w:w="1029"/>
        <w:gridCol w:w="1555"/>
        <w:gridCol w:w="1261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ФИЕВА </w:t>
              <w:br/>
              <w:t xml:space="preserve">Ольга Анатольевна 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84842 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78478 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2"/>
        <w:gridCol w:w="2053"/>
        <w:gridCol w:w="1219"/>
        <w:gridCol w:w="1521"/>
        <w:gridCol w:w="969"/>
        <w:gridCol w:w="1478"/>
        <w:gridCol w:w="1521"/>
        <w:gridCol w:w="969"/>
        <w:gridCol w:w="1478"/>
        <w:gridCol w:w="1290"/>
      </w:tblGrid>
      <w:tr>
        <w:trPr/>
        <w:tc>
          <w:tcPr>
            <w:tcW w:w="2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АСИМОВ </w:t>
              <w:br/>
              <w:t xml:space="preserve">Роман Алексеевич 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еспублике Татарстан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02396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3909 </w:t>
              <w:br/>
              <w:t xml:space="preserve">Автоприцеп </w:t>
              <w:br/>
              <w:t xml:space="preserve">821307 прицеп к л/а 01 </w:t>
            </w:r>
          </w:p>
        </w:tc>
      </w:tr>
      <w:tr>
        <w:trPr/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33501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4 </w:t>
            </w:r>
          </w:p>
        </w:tc>
      </w:tr>
      <w:tr>
        <w:trPr/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2"/>
        <w:gridCol w:w="1426"/>
        <w:gridCol w:w="1348"/>
        <w:gridCol w:w="1625"/>
        <w:gridCol w:w="1029"/>
        <w:gridCol w:w="1556"/>
        <w:gridCol w:w="1614"/>
        <w:gridCol w:w="1022"/>
        <w:gridCol w:w="1548"/>
        <w:gridCol w:w="1250"/>
      </w:tblGrid>
      <w:tr>
        <w:trPr/>
        <w:tc>
          <w:tcPr>
            <w:tcW w:w="2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2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ЛЬМАНОВА </w:t>
              <w:br/>
              <w:t xml:space="preserve">Эльмира Магасумьяновн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правового отдела 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34166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 долевая)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,3 </w:t>
              <w:br/>
              <w:b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9"/>
        <w:gridCol w:w="1939"/>
        <w:gridCol w:w="1266"/>
        <w:gridCol w:w="2016"/>
        <w:gridCol w:w="1000"/>
        <w:gridCol w:w="1525"/>
        <w:gridCol w:w="1571"/>
        <w:gridCol w:w="999"/>
        <w:gridCol w:w="1524"/>
        <w:gridCol w:w="1221"/>
      </w:tblGrid>
      <w:tr>
        <w:trPr/>
        <w:tc>
          <w:tcPr>
            <w:tcW w:w="15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МАДЕЕВ </w:t>
              <w:br/>
              <w:t xml:space="preserve">РИНАТ КАМИЛЕВИЧ 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24096 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Е353 РО 116RUS </w:t>
            </w:r>
          </w:p>
        </w:tc>
      </w:tr>
      <w:tr>
        <w:trPr/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2654 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ый)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  <w:br/>
              <w:t xml:space="preserve">90 </w:t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  <w:br/>
              <w:t xml:space="preserve">РТ </w:t>
              <w:b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1798"/>
        <w:gridCol w:w="1178"/>
        <w:gridCol w:w="2259"/>
        <w:gridCol w:w="936"/>
        <w:gridCol w:w="1428"/>
        <w:gridCol w:w="1469"/>
        <w:gridCol w:w="936"/>
        <w:gridCol w:w="1428"/>
        <w:gridCol w:w="1140"/>
      </w:tblGrid>
      <w:tr>
        <w:trPr/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МАДИЕВ </w:t>
              <w:br/>
              <w:t xml:space="preserve">Рашид Тагирович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1 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6, договор №177 от 08.05.2007г.пост.№250 от 20.04.2007г.) </w:t>
              <w:br/>
              <w:br/>
              <w:t xml:space="preserve">Жилой дом </w:t>
              <w:br/>
              <w:t xml:space="preserve">(общая , 1/6) </w:t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2 </w:t>
              <w:br/>
              <w:br/>
              <w:br/>
              <w:t xml:space="preserve">77.6 </w:t>
              <w:br/>
              <w:br/>
              <w:b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окус 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6, договор №177 от 08.05.2007г.пост.№250 от 20.04.2007г.) </w:t>
              <w:br/>
              <w:br/>
              <w:t xml:space="preserve">Жилой дом </w:t>
              <w:br/>
              <w:t xml:space="preserve">(общая , 1/6 ) </w:t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2 </w:t>
              <w:br/>
              <w:br/>
              <w:br/>
              <w:t xml:space="preserve">77,6 </w:t>
              <w:br/>
              <w:br/>
              <w:b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3 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6, договор №177 от 08.05.2007г.пост.№250 от 20.04.2007г ) </w:t>
              <w:br/>
              <w:br/>
              <w:t xml:space="preserve">Жилой дом </w:t>
              <w:br/>
              <w:t xml:space="preserve">(общвя , 1/6) </w:t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2 </w:t>
              <w:br/>
              <w:br/>
              <w:br/>
              <w:t xml:space="preserve">77,6 </w:t>
              <w:br/>
              <w:br/>
              <w:b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1"/>
        <w:gridCol w:w="1846"/>
        <w:gridCol w:w="1209"/>
        <w:gridCol w:w="1893"/>
        <w:gridCol w:w="961"/>
        <w:gridCol w:w="1466"/>
        <w:gridCol w:w="1508"/>
        <w:gridCol w:w="961"/>
        <w:gridCol w:w="1466"/>
        <w:gridCol w:w="1169"/>
      </w:tblGrid>
      <w:tr>
        <w:trPr/>
        <w:tc>
          <w:tcPr>
            <w:tcW w:w="2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МАДИЕВ </w:t>
              <w:br/>
              <w:t xml:space="preserve">Алмаз Тагирович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Нижнекамского территориального отдел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887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8,10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ижнекамск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паджеро спорт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388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,0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Нижнекамск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8"/>
        <w:gridCol w:w="2145"/>
        <w:gridCol w:w="1322"/>
        <w:gridCol w:w="1608"/>
        <w:gridCol w:w="1020"/>
        <w:gridCol w:w="1546"/>
        <w:gridCol w:w="1601"/>
        <w:gridCol w:w="1015"/>
        <w:gridCol w:w="1540"/>
        <w:gridCol w:w="1245"/>
      </w:tblGrid>
      <w:tr>
        <w:trPr/>
        <w:tc>
          <w:tcPr>
            <w:tcW w:w="16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ИН </w:t>
              <w:br/>
              <w:t xml:space="preserve">Сергей Владимирович 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Приволжского управления Ростехнадзора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96457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</w:t>
              <w:br/>
              <w:t xml:space="preserve">А/м </w:t>
              <w:br/>
              <w:t xml:space="preserve">FORD ФОРД "ФОКУС" </w:t>
            </w:r>
          </w:p>
        </w:tc>
      </w:tr>
      <w:tr>
        <w:trPr/>
        <w:tc>
          <w:tcPr>
            <w:tcW w:w="1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79613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2055"/>
        <w:gridCol w:w="1297"/>
        <w:gridCol w:w="1878"/>
        <w:gridCol w:w="1008"/>
        <w:gridCol w:w="1533"/>
        <w:gridCol w:w="1588"/>
        <w:gridCol w:w="1008"/>
        <w:gridCol w:w="1533"/>
        <w:gridCol w:w="1465"/>
      </w:tblGrid>
      <w:tr>
        <w:trPr/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УБЕВ </w:t>
              <w:br/>
              <w:t xml:space="preserve">Сергей Васильевич 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Чувашского территориального отдела Приволжского управления Ростехнадзора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249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видедельство о государственной регистрации права HAN 0223847) </w:t>
              <w:br/>
              <w:br/>
              <w:t xml:space="preserve">Жилой дом </w:t>
              <w:br/>
              <w:t xml:space="preserve">(Свидедельство о государственной регистрации права HAN 0223846) </w:t>
              <w:br/>
              <w:br/>
              <w:t xml:space="preserve">Квартира </w:t>
              <w:br/>
              <w:t xml:space="preserve">(Свидедельство о государственной регистрации права 21 АА №497515) </w:t>
              <w:br/>
              <w:br/>
              <w:br/>
              <w:t xml:space="preserve">Гараж </w:t>
              <w:br/>
              <w:t xml:space="preserve">(Ордер ГСК "Энергетик" государственной регистраци права нет) </w:t>
              <w:br/>
              <w:t xml:space="preserve">Гараж </w:t>
              <w:br/>
              <w:t xml:space="preserve">(Ордер ГСК "Северный" государственной регистраци права нет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0 </w:t>
              <w:br/>
              <w:br/>
              <w:br/>
              <w:t xml:space="preserve">29,8 </w:t>
              <w:br/>
              <w:br/>
              <w:br/>
              <w:t xml:space="preserve">22 </w:t>
              <w:br/>
              <w:br/>
              <w:br/>
              <w:br/>
              <w:t xml:space="preserve">24 </w:t>
              <w:br/>
              <w:br/>
              <w:t xml:space="preserve">27,5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t xml:space="preserve">Московская </w:t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Автомобиль грузо-пасажирский УАЗ 3909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1,512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видетельство о государственной регистрации права 21АА №500200 )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  <w:gridCol w:w="2063"/>
        <w:gridCol w:w="1225"/>
        <w:gridCol w:w="1529"/>
        <w:gridCol w:w="974"/>
        <w:gridCol w:w="1486"/>
        <w:gridCol w:w="1529"/>
        <w:gridCol w:w="974"/>
        <w:gridCol w:w="1486"/>
        <w:gridCol w:w="1185"/>
      </w:tblGrid>
      <w:tr>
        <w:trPr/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УНОВ </w:t>
              <w:br/>
              <w:t xml:space="preserve">Артем Юрьевич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отдел администрирования платежей государственной экологической экспертизы и разрешительной деятельности по РТ Приволжского Управления Ростехнадзор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57424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2095"/>
        <w:gridCol w:w="1307"/>
        <w:gridCol w:w="1676"/>
        <w:gridCol w:w="1011"/>
        <w:gridCol w:w="1536"/>
        <w:gridCol w:w="1593"/>
        <w:gridCol w:w="1011"/>
        <w:gridCol w:w="1536"/>
        <w:gridCol w:w="1234"/>
      </w:tblGrid>
      <w:tr>
        <w:trPr/>
        <w:tc>
          <w:tcPr>
            <w:tcW w:w="16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ЛОВА </w:t>
              <w:br/>
              <w:t xml:space="preserve">Татьяна Александровна 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Приволжского управления Ростехнадзора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771 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договор мены № 1474 от 21.09.1996 г.) </w:t>
              <w:br/>
              <w:t xml:space="preserve">Квартира </w:t>
              <w:br/>
              <w:t xml:space="preserve">(личная, договор купли-продажи № 44-Г 39/131, от 30.06.2008 г.)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1 </w:t>
              <w:br/>
              <w:br/>
              <w:t xml:space="preserve">37,0 </w:t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8035 </w:t>
              <w:br/>
              <w:br/>
              <w:t xml:space="preserve">428008 </w:t>
              <w:br/>
              <w:br/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195 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договор мены № 1474 от 21.09.1996 г.) </w:t>
              <w:br/>
              <w:br/>
              <w:br/>
              <w:t xml:space="preserve">Гараж </w:t>
              <w:br/>
              <w:t xml:space="preserve">(дарение, свид. регистрации № 21-21-01/181/2009-356, от 12.11.2009 г.) </w:t>
              <w:br/>
              <w:t xml:space="preserve">Гараж </w:t>
              <w:br/>
              <w:t xml:space="preserve">(покупка, свид. регистрации № 21-21-01/063/2008-285 от 10.05.2008 г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1 </w:t>
              <w:br/>
              <w:br/>
              <w:br/>
              <w:br/>
              <w:t xml:space="preserve">24,3 </w:t>
              <w:br/>
              <w:br/>
              <w:t xml:space="preserve">39,6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8035 </w:t>
              <w:br/>
              <w:br/>
              <w:br/>
              <w:br/>
              <w:t xml:space="preserve">гор. </w:t>
              <w:br/>
              <w:br/>
              <w:t xml:space="preserve">гор.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6 </w:t>
              <w:br/>
              <w:t xml:space="preserve">А/м </w:t>
              <w:br/>
              <w:t xml:space="preserve">Нива-Chevrolett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2682"/>
        <w:gridCol w:w="1256"/>
        <w:gridCol w:w="1566"/>
        <w:gridCol w:w="997"/>
        <w:gridCol w:w="1522"/>
        <w:gridCol w:w="1566"/>
        <w:gridCol w:w="997"/>
        <w:gridCol w:w="1522"/>
        <w:gridCol w:w="1213"/>
      </w:tblGrid>
      <w:tr>
        <w:trPr/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6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БЦОВ </w:t>
              <w:br/>
              <w:t xml:space="preserve">Сергей Алексеевич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тарший государственный инспектор межрегионального отдела по надзору за проектированием опасных производственных объектов химической, нефтехимической и нефтеперерабатывающей промышленности и изготовлением оборудования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61822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15978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я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9 </w:t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44 </w:t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2656"/>
        <w:gridCol w:w="1250"/>
        <w:gridCol w:w="1560"/>
        <w:gridCol w:w="993"/>
        <w:gridCol w:w="1516"/>
        <w:gridCol w:w="1560"/>
        <w:gridCol w:w="993"/>
        <w:gridCol w:w="1516"/>
        <w:gridCol w:w="120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6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 </w:t>
              <w:br/>
              <w:t xml:space="preserve">Андрей Валерьевич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межрегионального отдела по надзору за проектированием опасных производственных объектов химической, нефтехимической и нефтеперерабатывающей промышленности и изготовлением оборудования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47329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9"/>
        <w:gridCol w:w="2013"/>
        <w:gridCol w:w="1321"/>
        <w:gridCol w:w="1928"/>
        <w:gridCol w:w="1019"/>
        <w:gridCol w:w="1546"/>
        <w:gridCol w:w="1600"/>
        <w:gridCol w:w="1015"/>
        <w:gridCol w:w="1540"/>
        <w:gridCol w:w="1239"/>
      </w:tblGrid>
      <w:tr>
        <w:trPr/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 </w:t>
              <w:br/>
              <w:t xml:space="preserve">Николай Самуилович 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анализа и координации контрольно-разрешительной деятельности Приволжского управления Ростехнадзора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6,646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) </w:t>
              <w:b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br/>
              <w:t xml:space="preserve">73,9 </w:t>
              <w:br/>
              <w:br/>
              <w:br/>
              <w:br/>
              <w:t xml:space="preserve">19,1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пектра 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0,542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9 </w:t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6"/>
        <w:gridCol w:w="1964"/>
        <w:gridCol w:w="1239"/>
        <w:gridCol w:w="1546"/>
        <w:gridCol w:w="984"/>
        <w:gridCol w:w="1502"/>
        <w:gridCol w:w="1546"/>
        <w:gridCol w:w="984"/>
        <w:gridCol w:w="1502"/>
        <w:gridCol w:w="1197"/>
      </w:tblGrid>
      <w:tr>
        <w:trPr/>
        <w:tc>
          <w:tcPr>
            <w:tcW w:w="2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ДИН </w:t>
              <w:br/>
              <w:t xml:space="preserve">Олег Владимирович 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опасными и химически опасными производствами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79088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2"/>
        <w:gridCol w:w="2119"/>
        <w:gridCol w:w="1255"/>
        <w:gridCol w:w="1893"/>
        <w:gridCol w:w="996"/>
        <w:gridCol w:w="1521"/>
        <w:gridCol w:w="1565"/>
        <w:gridCol w:w="996"/>
        <w:gridCol w:w="1521"/>
        <w:gridCol w:w="1212"/>
      </w:tblGrid>
      <w:tr>
        <w:trPr/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ШИНА </w:t>
              <w:br/>
              <w:t xml:space="preserve">Татьяна Владимировна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еспублике Татарстан Приволжского Управления Ростехнадзор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53335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1/3 доля собственности)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0 </w:t>
              <w:br/>
              <w:br/>
              <w:t xml:space="preserve">16,7 </w:t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2,98479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 собственности)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6 </w:t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3"/>
        <w:gridCol w:w="1989"/>
        <w:gridCol w:w="1254"/>
        <w:gridCol w:w="1893"/>
        <w:gridCol w:w="996"/>
        <w:gridCol w:w="1521"/>
        <w:gridCol w:w="1565"/>
        <w:gridCol w:w="996"/>
        <w:gridCol w:w="1521"/>
        <w:gridCol w:w="1212"/>
      </w:tblGrid>
      <w:tr>
        <w:trPr/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БАЙДУЛИН </w:t>
              <w:br/>
              <w:t xml:space="preserve">Ильдар Абдулович 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445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KIA ED (CEED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2363"/>
        <w:gridCol w:w="1271"/>
        <w:gridCol w:w="1578"/>
        <w:gridCol w:w="1001"/>
        <w:gridCol w:w="1526"/>
        <w:gridCol w:w="1574"/>
        <w:gridCol w:w="1001"/>
        <w:gridCol w:w="1526"/>
        <w:gridCol w:w="1219"/>
      </w:tblGrid>
      <w:tr>
        <w:trPr/>
        <w:tc>
          <w:tcPr>
            <w:tcW w:w="16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АЛОВ </w:t>
              <w:br/>
              <w:t xml:space="preserve">Дмитрий Владимирович 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нергоснабжающими организациями, электростанциями и гидротехническими сооружениями Приволжского управления Ростехнадзор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22863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ewoo Nex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6"/>
        <w:gridCol w:w="1927"/>
        <w:gridCol w:w="1216"/>
        <w:gridCol w:w="1549"/>
        <w:gridCol w:w="966"/>
        <w:gridCol w:w="1474"/>
        <w:gridCol w:w="1517"/>
        <w:gridCol w:w="966"/>
        <w:gridCol w:w="1474"/>
        <w:gridCol w:w="1965"/>
      </w:tblGrid>
      <w:tr>
        <w:trPr/>
        <w:tc>
          <w:tcPr>
            <w:tcW w:w="16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 </w:t>
              <w:br/>
              <w:t xml:space="preserve">Михаил Александрович 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государственного строительного надзор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2/3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47 </w:t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отранспортное средство </w:t>
              <w:br/>
              <w:t xml:space="preserve">-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ЕЕВ </w:t>
              <w:br/>
              <w:t xml:space="preserve">Игорь Юрьевич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волжского территориального отдел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662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едан "Форд фокус" 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89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Алексей Александрович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84876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70243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1849"/>
        <w:gridCol w:w="1397"/>
        <w:gridCol w:w="1967"/>
        <w:gridCol w:w="1046"/>
        <w:gridCol w:w="1574"/>
        <w:gridCol w:w="1640"/>
        <w:gridCol w:w="1036"/>
        <w:gridCol w:w="1561"/>
        <w:gridCol w:w="1270"/>
      </w:tblGrid>
      <w:tr>
        <w:trPr/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Андрей Семёнович 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Приволжского управления Ростехнадзора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60816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4 часть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10,80 </w:t>
              <w:br/>
              <w:br/>
              <w:br/>
              <w:t xml:space="preserve">42,6 </w:t>
              <w:br/>
              <w:br/>
              <w:t xml:space="preserve">47,7 </w:t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Т </w:t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часть)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6 </w:t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2461"/>
        <w:gridCol w:w="1161"/>
        <w:gridCol w:w="1750"/>
        <w:gridCol w:w="923"/>
        <w:gridCol w:w="1407"/>
        <w:gridCol w:w="1448"/>
        <w:gridCol w:w="923"/>
        <w:gridCol w:w="1407"/>
        <w:gridCol w:w="1123"/>
      </w:tblGrid>
      <w:tr>
        <w:trPr/>
        <w:tc>
          <w:tcPr>
            <w:tcW w:w="2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НМУХАМЕТОВ </w:t>
              <w:br/>
              <w:t xml:space="preserve">Олег Рудольфович 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проектированием опасных производственных объектов химической, нефтехимической и нефтеперерабатывающей промышленности и изготовлением оборудования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08696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103 </w:t>
              <w:br/>
              <w:b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)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9 </w:t>
              <w:br/>
              <w:b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56 </w:t>
              <w:br/>
              <w:b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)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9 </w:t>
              <w:br/>
              <w:b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56 </w:t>
              <w:br/>
              <w:b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2228"/>
        <w:gridCol w:w="1278"/>
        <w:gridCol w:w="1905"/>
        <w:gridCol w:w="1004"/>
        <w:gridCol w:w="1530"/>
        <w:gridCol w:w="1578"/>
        <w:gridCol w:w="1003"/>
        <w:gridCol w:w="1528"/>
        <w:gridCol w:w="1222"/>
      </w:tblGrid>
      <w:tr>
        <w:trPr/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ОФЕЕВ </w:t>
              <w:br/>
              <w:t xml:space="preserve">Генадий Михайлович 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Т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542 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108 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7,01 </w:t>
              <w:br/>
              <w:br/>
              <w:br/>
              <w:br/>
              <w:t xml:space="preserve">47,6 </w:t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9"/>
        <w:gridCol w:w="2179"/>
        <w:gridCol w:w="1402"/>
        <w:gridCol w:w="1660"/>
        <w:gridCol w:w="1047"/>
        <w:gridCol w:w="1576"/>
        <w:gridCol w:w="1643"/>
        <w:gridCol w:w="1038"/>
        <w:gridCol w:w="1563"/>
        <w:gridCol w:w="1273"/>
      </w:tblGrid>
      <w:tr>
        <w:trPr/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СКАЕВ </w:t>
              <w:br/>
              <w:t xml:space="preserve">Руслан Идаилевич 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35518 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2069"/>
        <w:gridCol w:w="1300"/>
        <w:gridCol w:w="1990"/>
        <w:gridCol w:w="1009"/>
        <w:gridCol w:w="1534"/>
        <w:gridCol w:w="1589"/>
        <w:gridCol w:w="1009"/>
        <w:gridCol w:w="1534"/>
        <w:gridCol w:w="1231"/>
      </w:tblGrid>
      <w:tr>
        <w:trPr/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ЬЯКОНОВ </w:t>
              <w:br/>
              <w:t xml:space="preserve">Дмитрий Валерьевич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Приволжского управления Ростехнадзора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18862 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я в праве 1/2.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м </w:t>
              <w:br/>
              <w:br/>
              <w:br/>
              <w:br/>
              <w:t xml:space="preserve">18 м </w:t>
              <w:br/>
              <w:br/>
              <w:t xml:space="preserve">20,7 м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РМЭ </w:t>
              <w:br/>
              <w:br/>
              <w:t xml:space="preserve">РМЭ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7230 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, доля в праве 1/2.)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9,0 </w:t>
              <w:br/>
              <w:br/>
              <w:br/>
              <w:br/>
              <w:t xml:space="preserve">57 </w:t>
              <w:br/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  <w:t xml:space="preserve">РМЭ </w:t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2206"/>
        <w:gridCol w:w="1290"/>
        <w:gridCol w:w="1877"/>
        <w:gridCol w:w="1009"/>
        <w:gridCol w:w="1534"/>
        <w:gridCol w:w="1584"/>
        <w:gridCol w:w="1006"/>
        <w:gridCol w:w="1531"/>
        <w:gridCol w:w="1227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Александр Григорьевич 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342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 ) </w:t>
              <w:br/>
              <w:br/>
              <w:t xml:space="preserve">Квартира </w:t>
              <w:br/>
              <w:t xml:space="preserve">(Общая) </w:t>
              <w:br/>
              <w:br/>
              <w:t xml:space="preserve">Дача </w:t>
              <w:br/>
              <w:t xml:space="preserve">(Индивидуальная ) </w:t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5 </w:t>
              <w:br/>
              <w:br/>
              <w:br/>
              <w:t xml:space="preserve">65 </w:t>
              <w:br/>
              <w:br/>
              <w:br/>
              <w:t xml:space="preserve">76 </w:t>
              <w:br/>
              <w:br/>
              <w:br/>
              <w:t xml:space="preserve">620 </w:t>
              <w:br/>
              <w:br/>
              <w:br/>
              <w:t xml:space="preserve">24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Т, г. Альметьевск</w:t>
              <w:br/>
              <w:br/>
              <w:br/>
              <w:t> РТ, г. Альметьевск</w:t>
              <w:br/>
              <w:br/>
              <w:br/>
              <w:t>РТ, г. Альметьевск</w:t>
              <w:br/>
              <w:br/>
              <w:br/>
              <w:t> РТ, г. Альметьевск</w:t>
              <w:br/>
              <w:br/>
              <w:br/>
              <w:t>РТ, г. Альметьевск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5 </w:t>
              <w:br/>
              <w:br/>
              <w:br/>
              <w:t xml:space="preserve">65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Альметьевск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  <w:br/>
              <w:t xml:space="preserve">А/м </w:t>
              <w:br/>
              <w:t xml:space="preserve">Шеврале-Авэо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ий ) </w:t>
              <w:br/>
              <w:br/>
              <w:t xml:space="preserve">Жилой дом </w:t>
              <w:br/>
              <w:t xml:space="preserve">(Общая) </w:t>
              <w:br/>
              <w:t xml:space="preserve">Жилой дом </w:t>
              <w:br/>
              <w:t xml:space="preserve">(Егоров А.Г.-муж) </w:t>
              <w:br/>
              <w:br/>
              <w:t xml:space="preserve">Квартира </w:t>
              <w:br/>
              <w:t xml:space="preserve">(Общая ) </w:t>
              <w:br/>
              <w:t xml:space="preserve">Квартира </w:t>
              <w:br/>
              <w:t xml:space="preserve">(Егорова Л.А.-дочь) </w:t>
              <w:br/>
              <w:t xml:space="preserve">Квартира </w:t>
              <w:br/>
              <w:t xml:space="preserve">(Егоров А.Г.-муж) </w:t>
              <w:br/>
              <w:t xml:space="preserve">Квартира </w:t>
              <w:br/>
              <w:t xml:space="preserve">(Егоров С.А.-сын)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5 </w:t>
              <w:br/>
              <w:br/>
              <w:br/>
              <w:t xml:space="preserve">65 </w:t>
              <w:br/>
              <w:br/>
              <w:br/>
              <w:br/>
              <w:br/>
              <w:t xml:space="preserve">76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Т, г. Альметьевск</w:t>
              <w:br/>
              <w:br/>
              <w:br/>
              <w:t>РТ, г. Альметьевск</w:t>
              <w:br/>
              <w:br/>
              <w:br/>
              <w:br/>
              <w:br/>
              <w:t>РТ, г. Альметьевск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1 этажный дом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5 </w:t>
              <w:br/>
              <w:br/>
              <w:br/>
              <w:t xml:space="preserve">65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1584"/>
        <w:gridCol w:w="1041"/>
        <w:gridCol w:w="1878"/>
        <w:gridCol w:w="829"/>
        <w:gridCol w:w="1260"/>
        <w:gridCol w:w="1533"/>
        <w:gridCol w:w="829"/>
        <w:gridCol w:w="2257"/>
        <w:gridCol w:w="1979"/>
      </w:tblGrid>
      <w:tr>
        <w:trPr/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Владимир Константинович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0) </w:t>
              <w:br/>
              <w:t xml:space="preserve">Земельный участок </w:t>
              <w:br/>
              <w:t xml:space="preserve">(0) </w:t>
              <w:br/>
              <w:t xml:space="preserve">Земельный участок </w:t>
              <w:br/>
              <w:t xml:space="preserve">(0) </w:t>
              <w:br/>
              <w:t xml:space="preserve">Земельный участок </w:t>
              <w:br/>
              <w:t xml:space="preserve">(0) </w:t>
              <w:br/>
              <w:t xml:space="preserve">Земельный участок </w:t>
              <w:br/>
              <w:t xml:space="preserve">(0) </w:t>
              <w:br/>
              <w:br/>
              <w:t xml:space="preserve">Жилой дом </w:t>
              <w:br/>
              <w:t xml:space="preserve">(0) </w:t>
              <w:br/>
              <w:t xml:space="preserve">Жилой дом </w:t>
              <w:br/>
              <w:t xml:space="preserve">(0) </w:t>
              <w:br/>
              <w:t xml:space="preserve">Жилой дом </w:t>
              <w:br/>
              <w:t xml:space="preserve">(0) </w:t>
              <w:br/>
              <w:t xml:space="preserve">Жилой дом </w:t>
              <w:br/>
              <w:t xml:space="preserve">(0) </w:t>
              <w:br/>
              <w:t xml:space="preserve">Жилой дом </w:t>
              <w:br/>
              <w:t xml:space="preserve">(0) </w:t>
              <w:br/>
              <w:br/>
              <w:t xml:space="preserve">Квартира </w:t>
              <w:br/>
              <w:t xml:space="preserve">(Долевая собственность , доля в праве 1/4.Свидетельство о государственной регистрации права от 21.03.2002г.№16 аа 065669) </w:t>
              <w:br/>
              <w:t xml:space="preserve">Квартира </w:t>
              <w:br/>
              <w:t xml:space="preserve">(0) </w:t>
              <w:br/>
              <w:t xml:space="preserve">Квартира </w:t>
              <w:br/>
              <w:t xml:space="preserve">(0) </w:t>
              <w:br/>
              <w:t xml:space="preserve">Квартира </w:t>
              <w:br/>
              <w:t xml:space="preserve">(0) </w:t>
              <w:br/>
              <w:t xml:space="preserve">Квартира </w:t>
              <w:br/>
              <w:t xml:space="preserve">(0) </w:t>
              <w:br/>
              <w:br/>
              <w:t xml:space="preserve">Дача </w:t>
              <w:br/>
              <w:t xml:space="preserve">(Индивидуальная .Свидетельство о государственной регистрации права от21.11.2005г.№ААХ 0424752) </w:t>
              <w:br/>
              <w:t xml:space="preserve">Дача </w:t>
              <w:br/>
              <w:t xml:space="preserve">(Индивидуальная. Свидетельство о государственной регистрации права от 21.01.2006г.№ААХ 0424038) </w:t>
              <w:br/>
              <w:t xml:space="preserve">Дача </w:t>
              <w:br/>
              <w:t xml:space="preserve">(0) </w:t>
              <w:br/>
              <w:t xml:space="preserve">Дача </w:t>
              <w:br/>
              <w:t xml:space="preserve">(0) </w:t>
              <w:br/>
              <w:t xml:space="preserve">Дача </w:t>
              <w:br/>
              <w:t xml:space="preserve">(0) </w:t>
              <w:br/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71,9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47,9 </w:t>
              <w:br/>
              <w:br/>
              <w:t xml:space="preserve">22.8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420066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РТ </w:t>
              <w:br/>
              <w:br/>
              <w:t xml:space="preserve">РТ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ля индивидуального жилищного строительства. </w:t>
              <w:br/>
              <w:br/>
              <w:br/>
              <w:t xml:space="preserve">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1 </w:t>
              <w:br/>
              <w:br/>
              <w:br/>
              <w:t xml:space="preserve">0 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2540.РТ.г.Зеленодольск </w:t>
              <w:br/>
              <w:br/>
              <w:br/>
              <w:t xml:space="preserve">0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(2001г. вып.) </w:t>
              <w:br/>
              <w:t xml:space="preserve">А/м </w:t>
              <w:br/>
              <w:t xml:space="preserve">Сузуки Гранд Витара (2008г.вып.)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883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доля в праве 1/4..Свидетельство о государственной регистрации права №16АА 065668 от21.03.2002г. ) </w:t>
              <w:br/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9 </w:t>
              <w:br/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66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6"/>
        <w:gridCol w:w="1936"/>
        <w:gridCol w:w="1211"/>
        <w:gridCol w:w="1826"/>
        <w:gridCol w:w="962"/>
        <w:gridCol w:w="1468"/>
        <w:gridCol w:w="1510"/>
        <w:gridCol w:w="962"/>
        <w:gridCol w:w="1468"/>
        <w:gridCol w:w="1171"/>
      </w:tblGrid>
      <w:tr>
        <w:trPr/>
        <w:tc>
          <w:tcPr>
            <w:tcW w:w="2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А </w:t>
              <w:br/>
              <w:t xml:space="preserve">Ольга Васильевна 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03922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доля в праве 2/3)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6,0 </w:t>
              <w:br/>
              <w:br/>
              <w:br/>
              <w:t xml:space="preserve">47,7 </w:t>
              <w:br/>
              <w:br/>
              <w:br/>
              <w:t xml:space="preserve">108,6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  <w:t xml:space="preserve">РТ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13 "Ока" </w:t>
              <w:br/>
              <w:t xml:space="preserve">А/м </w:t>
              <w:br/>
              <w:t xml:space="preserve">Мицубиси Ланцер 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в праве 1/3)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8,6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2175"/>
        <w:gridCol w:w="1281"/>
        <w:gridCol w:w="1659"/>
        <w:gridCol w:w="1047"/>
        <w:gridCol w:w="1575"/>
        <w:gridCol w:w="1642"/>
        <w:gridCol w:w="1037"/>
        <w:gridCol w:w="1563"/>
        <w:gridCol w:w="1272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ВА </w:t>
              <w:br/>
              <w:t xml:space="preserve">Татьяна Евгеньевна 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05537 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1 </w:t>
              <w:br/>
              <w:br/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-2 </w:t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,36859 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2206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1799"/>
        <w:gridCol w:w="1179"/>
        <w:gridCol w:w="1777"/>
        <w:gridCol w:w="937"/>
        <w:gridCol w:w="1429"/>
        <w:gridCol w:w="1470"/>
        <w:gridCol w:w="937"/>
        <w:gridCol w:w="1429"/>
        <w:gridCol w:w="2247"/>
      </w:tblGrid>
      <w:tr>
        <w:trPr/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МЕЛЬЯНОВ </w:t>
              <w:br/>
              <w:t xml:space="preserve">Николай Егорович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2272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8 </w:t>
              <w:br/>
              <w:br/>
              <w:br/>
              <w:br/>
              <w:t xml:space="preserve">70,1 </w:t>
              <w:br/>
              <w:br/>
              <w:br/>
              <w:br/>
              <w:t xml:space="preserve">26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  <w:t xml:space="preserve">РМЭ </w:t>
              <w:br/>
              <w:br/>
              <w:br/>
              <w:br/>
              <w:t xml:space="preserve">РМЭ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26456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ля ведения личного подсобного х-ва </w:t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 </w:t>
              <w:b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2011"/>
        <w:gridCol w:w="1302"/>
        <w:gridCol w:w="1726"/>
        <w:gridCol w:w="1013"/>
        <w:gridCol w:w="1554"/>
        <w:gridCol w:w="1590"/>
        <w:gridCol w:w="1009"/>
        <w:gridCol w:w="1535"/>
        <w:gridCol w:w="1493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ЁМИН </w:t>
              <w:br/>
              <w:t xml:space="preserve">Игорь Анатольевич 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 -Восточного территориального отдела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26174 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собственность) </w:t>
              <w:br/>
              <w:br/>
              <w:br/>
              <w:t xml:space="preserve">Гараж </w:t>
              <w:br/>
              <w:t xml:space="preserve">(собственность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2 кв.м </w:t>
              <w:br/>
              <w:br/>
              <w:br/>
              <w:br/>
              <w:t xml:space="preserve">24,5 кв.м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Альметьевск </w:t>
              <w:br/>
              <w:br/>
              <w:br/>
              <w:br/>
              <w:t xml:space="preserve">г.Альметьевск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-транспортё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4"/>
        <w:gridCol w:w="1854"/>
        <w:gridCol w:w="1214"/>
        <w:gridCol w:w="1875"/>
        <w:gridCol w:w="965"/>
        <w:gridCol w:w="1472"/>
        <w:gridCol w:w="1515"/>
        <w:gridCol w:w="965"/>
        <w:gridCol w:w="1472"/>
        <w:gridCol w:w="1174"/>
      </w:tblGrid>
      <w:tr>
        <w:trPr/>
        <w:tc>
          <w:tcPr>
            <w:tcW w:w="2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РЕМОВ </w:t>
              <w:br/>
              <w:t xml:space="preserve">Алексей Михайлович 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706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8 </w:t>
              <w:br/>
              <w:br/>
              <w:br/>
              <w:br/>
              <w:br/>
              <w:t xml:space="preserve">40 </w:t>
              <w:b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br/>
              <w:t xml:space="preserve">РТ </w:t>
              <w:b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0 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3"/>
        <w:gridCol w:w="2151"/>
        <w:gridCol w:w="1365"/>
        <w:gridCol w:w="1636"/>
        <w:gridCol w:w="1034"/>
        <w:gridCol w:w="1562"/>
        <w:gridCol w:w="1623"/>
        <w:gridCol w:w="1027"/>
        <w:gridCol w:w="1552"/>
        <w:gridCol w:w="1257"/>
      </w:tblGrid>
      <w:tr>
        <w:trPr/>
        <w:tc>
          <w:tcPr>
            <w:tcW w:w="14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ДАНОВ </w:t>
              <w:br/>
              <w:t xml:space="preserve">Андрей Анатольевич 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Чувашского территориального отдела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21332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53989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1"/>
        <w:gridCol w:w="1856"/>
        <w:gridCol w:w="1215"/>
        <w:gridCol w:w="1827"/>
        <w:gridCol w:w="966"/>
        <w:gridCol w:w="1474"/>
        <w:gridCol w:w="1516"/>
        <w:gridCol w:w="966"/>
        <w:gridCol w:w="1474"/>
        <w:gridCol w:w="1175"/>
      </w:tblGrid>
      <w:tr>
        <w:trPr/>
        <w:tc>
          <w:tcPr>
            <w:tcW w:w="2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ОЛОНСКАЯ </w:t>
              <w:br/>
              <w:t xml:space="preserve">Наталья Юрьевна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849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  <w:br/>
              <w:t xml:space="preserve">Гараж </w:t>
              <w:br/>
              <w:t xml:space="preserve">(индивидуальный 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 1 </w:t>
              <w:br/>
              <w:br/>
              <w:br/>
              <w:br/>
              <w:t xml:space="preserve">18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Нижнекамск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А152 РЕ 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1 </w:t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7"/>
        <w:gridCol w:w="1733"/>
        <w:gridCol w:w="1136"/>
        <w:gridCol w:w="1712"/>
        <w:gridCol w:w="904"/>
        <w:gridCol w:w="1377"/>
        <w:gridCol w:w="1416"/>
        <w:gridCol w:w="904"/>
        <w:gridCol w:w="1377"/>
        <w:gridCol w:w="2164"/>
      </w:tblGrid>
      <w:tr>
        <w:trPr/>
        <w:tc>
          <w:tcPr>
            <w:tcW w:w="1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ГИРОВ </w:t>
              <w:br/>
              <w:t xml:space="preserve">Навгат Мухамметмубиевич 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139 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доля в праве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2,1 </w:t>
              <w:br/>
              <w:br/>
              <w:br/>
              <w:br/>
              <w:t xml:space="preserve">24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Елабуга </w:t>
              <w:br/>
              <w:br/>
              <w:br/>
              <w:br/>
              <w:t xml:space="preserve">г.Елабуга </w:t>
              <w:br/>
              <w:br/>
              <w:br/>
              <w:br/>
              <w:t xml:space="preserve">г.Елабуга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493 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доля в праве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5 </w:t>
              <w:br/>
              <w:br/>
              <w:br/>
              <w:br/>
              <w:t xml:space="preserve">62,1 </w:t>
              <w:br/>
              <w:br/>
              <w:br/>
              <w:b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t xml:space="preserve">г.Елабуга </w:t>
              <w:br/>
              <w:br/>
              <w:br/>
              <w:br/>
              <w:t xml:space="preserve">РТ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7"/>
        <w:gridCol w:w="1966"/>
        <w:gridCol w:w="1269"/>
        <w:gridCol w:w="1901"/>
        <w:gridCol w:w="1001"/>
        <w:gridCol w:w="1526"/>
        <w:gridCol w:w="1573"/>
        <w:gridCol w:w="1000"/>
        <w:gridCol w:w="1525"/>
        <w:gridCol w:w="1222"/>
      </w:tblGrid>
      <w:tr>
        <w:trPr/>
        <w:tc>
          <w:tcPr>
            <w:tcW w:w="16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Анатолий Варсонофьевич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Приволжского управления Ростехнадзор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05974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я) </w:t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0 </w:t>
              <w:br/>
              <w:br/>
              <w:br/>
              <w:br/>
              <w:t xml:space="preserve">55,1 (общая) </w:t>
              <w:br/>
              <w:br/>
              <w:t xml:space="preserve">45,5 (общая)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вы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0 </w:t>
              <w:br/>
              <w:br/>
              <w:br/>
              <w:t xml:space="preserve">55,1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.б.р. </w:t>
              <w:br/>
              <w:br/>
              <w:br/>
              <w:t xml:space="preserve">г.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NISSAN </w:t>
            </w:r>
            <w:r>
              <w:rPr/>
              <w:t>А</w:t>
            </w:r>
            <w:r>
              <w:rPr>
                <w:lang w:val="it-IT"/>
              </w:rPr>
              <w:t xml:space="preserve">LMERA CLASSIK </w:t>
            </w:r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,88378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) </w:t>
              <w:br/>
              <w:t xml:space="preserve">Квартира </w:t>
              <w:br/>
              <w:t xml:space="preserve">(1/2 доля 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1 (общая) </w:t>
              <w:br/>
              <w:br/>
              <w:t xml:space="preserve">45,5 (общая)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1 </w:t>
              <w:br/>
              <w:br/>
              <w:br/>
              <w:t xml:space="preserve">45,5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1692"/>
        <w:gridCol w:w="1159"/>
        <w:gridCol w:w="1446"/>
        <w:gridCol w:w="922"/>
        <w:gridCol w:w="1405"/>
        <w:gridCol w:w="1446"/>
        <w:gridCol w:w="922"/>
        <w:gridCol w:w="1405"/>
        <w:gridCol w:w="2209"/>
      </w:tblGrid>
      <w:tr>
        <w:trPr/>
        <w:tc>
          <w:tcPr>
            <w:tcW w:w="2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Николай Витальевич 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501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,3 </w:t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4019 </w:t>
              <w:br/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138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2"/>
        <w:gridCol w:w="2028"/>
        <w:gridCol w:w="1317"/>
        <w:gridCol w:w="2071"/>
        <w:gridCol w:w="1014"/>
        <w:gridCol w:w="1539"/>
        <w:gridCol w:w="1598"/>
        <w:gridCol w:w="1014"/>
        <w:gridCol w:w="1539"/>
        <w:gridCol w:w="1238"/>
      </w:tblGrid>
      <w:tr>
        <w:trPr/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Юрий Алексеевич 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744 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в праве 1/2, свидетельство 21 АА № 499677 от 10.11.2008)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4 </w:t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131 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ый, свидетельсьво 21 АА № 533974 от 21.05.2001)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 </w:t>
              <w:br/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6"/>
        <w:gridCol w:w="1985"/>
        <w:gridCol w:w="1278"/>
        <w:gridCol w:w="1906"/>
        <w:gridCol w:w="1004"/>
        <w:gridCol w:w="1530"/>
        <w:gridCol w:w="1578"/>
        <w:gridCol w:w="1003"/>
        <w:gridCol w:w="1528"/>
        <w:gridCol w:w="1222"/>
      </w:tblGrid>
      <w:tr>
        <w:trPr/>
        <w:tc>
          <w:tcPr>
            <w:tcW w:w="16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РИПОВ </w:t>
              <w:br/>
              <w:t xml:space="preserve">Марс Миннеханович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Приволжского территориального отдела Приволжского управления Ростехнадзора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45333 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-Октавия </w:t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0808 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8,6 </w:t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0"/>
        <w:gridCol w:w="1916"/>
        <w:gridCol w:w="1209"/>
        <w:gridCol w:w="1824"/>
        <w:gridCol w:w="961"/>
        <w:gridCol w:w="1466"/>
        <w:gridCol w:w="1508"/>
        <w:gridCol w:w="961"/>
        <w:gridCol w:w="1466"/>
        <w:gridCol w:w="1169"/>
      </w:tblGrid>
      <w:tr>
        <w:trPr/>
        <w:tc>
          <w:tcPr>
            <w:tcW w:w="2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РИПОВ </w:t>
              <w:br/>
              <w:t xml:space="preserve">ТАФКИЛЬ ИСРАФИЛОВИЧ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взрывоопасными и химически опасными производствами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928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95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1 </w:t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142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3 </w:t>
              <w:br/>
              <w:br/>
              <w:br/>
              <w:t xml:space="preserve">726 </w:t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33 </w:t>
              <w:br/>
              <w:br/>
              <w:br/>
              <w:t xml:space="preserve">г. </w:t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  <w:gridCol w:w="1923"/>
        <w:gridCol w:w="1257"/>
        <w:gridCol w:w="1895"/>
        <w:gridCol w:w="997"/>
        <w:gridCol w:w="1861"/>
        <w:gridCol w:w="1567"/>
        <w:gridCol w:w="997"/>
        <w:gridCol w:w="1522"/>
        <w:gridCol w:w="1213"/>
      </w:tblGrid>
      <w:tr>
        <w:trPr/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РИПОВ </w:t>
              <w:br/>
              <w:t xml:space="preserve">Халим Абдулхаевич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Нижнекамского территориального отдел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,97936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80 </w:t>
              <w:br/>
              <w:br/>
              <w:br/>
              <w:br/>
              <w:t xml:space="preserve">84 </w:t>
              <w:br/>
              <w:br/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. </w:t>
              <w:br/>
              <w:br/>
              <w:br/>
              <w:br/>
              <w:t xml:space="preserve">РТ.г.Нижнекамск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321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 </w:t>
              <w:br/>
              <w:br/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.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2001"/>
        <w:gridCol w:w="1336"/>
        <w:gridCol w:w="1935"/>
        <w:gridCol w:w="1024"/>
        <w:gridCol w:w="1551"/>
        <w:gridCol w:w="1608"/>
        <w:gridCol w:w="1019"/>
        <w:gridCol w:w="1544"/>
        <w:gridCol w:w="1245"/>
      </w:tblGrid>
      <w:tr>
        <w:trPr/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РИПОВА </w:t>
              <w:br/>
              <w:t xml:space="preserve">Назия Джафаровна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анализа и координации контрольно-разрешительной деятельности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0808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8,6 </w:t>
              <w:br/>
              <w:b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45333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-Октав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89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Юрий Ильич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51172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Захарова Людмила Михайловна )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6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3086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1851"/>
        <w:gridCol w:w="1212"/>
        <w:gridCol w:w="1512"/>
        <w:gridCol w:w="963"/>
        <w:gridCol w:w="1470"/>
        <w:gridCol w:w="1512"/>
        <w:gridCol w:w="963"/>
        <w:gridCol w:w="1470"/>
        <w:gridCol w:w="2312"/>
      </w:tblGrid>
      <w:tr>
        <w:trPr/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ГАНШИН </w:t>
              <w:br/>
              <w:t xml:space="preserve">Наил Исмагилович 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412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в праве 1/2 доля) </w:t>
              <w:br/>
              <w:br/>
              <w:t xml:space="preserve">Квартира </w:t>
              <w:br/>
              <w:t xml:space="preserve">(общая, в праве 1/2 доля)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14 </w:t>
              <w:br/>
              <w:br/>
              <w:br/>
              <w:t xml:space="preserve">64,4 </w:t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Т </w:t>
              <w:br/>
              <w:br/>
              <w:br/>
              <w:t xml:space="preserve">РТ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Автоприцеп, лег.8125(ПРЗ)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067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в праве 1/2 доля) </w:t>
              <w:br/>
              <w:br/>
              <w:t xml:space="preserve">Квартира </w:t>
              <w:br/>
              <w:t xml:space="preserve">(общая, в праве 1/2 доля)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14 </w:t>
              <w:br/>
              <w:br/>
              <w:br/>
              <w:t xml:space="preserve">64,4 </w:t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Т </w:t>
              <w:br/>
              <w:br/>
              <w:br/>
              <w:t xml:space="preserve">РТ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 21102 </w:t>
              <w:br/>
              <w:t xml:space="preserve">А/м </w:t>
              <w:br/>
              <w:t xml:space="preserve">Тойота Королла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1786"/>
        <w:gridCol w:w="1171"/>
        <w:gridCol w:w="1765"/>
        <w:gridCol w:w="931"/>
        <w:gridCol w:w="1419"/>
        <w:gridCol w:w="1460"/>
        <w:gridCol w:w="931"/>
        <w:gridCol w:w="1419"/>
        <w:gridCol w:w="2231"/>
      </w:tblGrid>
      <w:tr>
        <w:trPr/>
        <w:tc>
          <w:tcPr>
            <w:tcW w:w="15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ЛОТУХИН </w:t>
              <w:br/>
              <w:t xml:space="preserve">Алексей Александрович 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Юго-Восточного территориального отдел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472 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) </w:t>
              <w:br/>
              <w:br/>
              <w:t xml:space="preserve">Жилой дом </w:t>
              <w:br/>
              <w:t xml:space="preserve">(общая ) </w:t>
              <w:br/>
              <w:br/>
              <w:t xml:space="preserve">Квартира </w:t>
              <w:br/>
              <w:t xml:space="preserve">(общая )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1026 (доля в праве 1/2) </w:t>
              <w:br/>
              <w:br/>
              <w:br/>
              <w:t xml:space="preserve">общая 165,31 (доля в праве 1/2) </w:t>
              <w:br/>
              <w:br/>
              <w:br/>
              <w:t xml:space="preserve">общая 48,2 (доля в праве 1/3) </w:t>
              <w:br/>
              <w:b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  <w:t xml:space="preserve">РТ </w:t>
              <w:br/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576 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) </w:t>
              <w:br/>
              <w:br/>
              <w:t xml:space="preserve">Квартира </w:t>
              <w:br/>
              <w:t xml:space="preserve">(общая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1026 (доля в праве 1/2) </w:t>
              <w:br/>
              <w:br/>
              <w:t xml:space="preserve">ОБЩАЯ 400 (ДОЛЯ В ПРАВЕ 1/2) </w:t>
              <w:br/>
              <w:br/>
              <w:br/>
              <w:t xml:space="preserve">ОБЩАЯ 165,31 (ДОЛЯ В ПРАВЕ 1/2) </w:t>
              <w:br/>
              <w:br/>
              <w:br/>
              <w:t xml:space="preserve">ОБЩАЯ 48,2 (ДОЛЯ В ПРАВЕ 1/3) </w:t>
              <w:br/>
              <w:br/>
              <w:t xml:space="preserve">ОБЩАЯ 49,5 </w:t>
              <w:br/>
              <w:b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t xml:space="preserve">РТ </w:t>
              <w:br/>
              <w:br/>
              <w:br/>
              <w:t xml:space="preserve">РТ </w:t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Павел Петрович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55451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05 </w:t>
              <w:br/>
              <w:br/>
              <w:br/>
              <w:br/>
              <w:t xml:space="preserve">16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0 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,0469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5"/>
        <w:gridCol w:w="1794"/>
        <w:gridCol w:w="1175"/>
        <w:gridCol w:w="1772"/>
        <w:gridCol w:w="934"/>
        <w:gridCol w:w="1425"/>
        <w:gridCol w:w="1466"/>
        <w:gridCol w:w="934"/>
        <w:gridCol w:w="1425"/>
        <w:gridCol w:w="2240"/>
      </w:tblGrid>
      <w:tr>
        <w:trPr/>
        <w:tc>
          <w:tcPr>
            <w:tcW w:w="14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Сергей Владимирович 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276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3/5)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56 </w:t>
              <w:br/>
              <w:b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стополь.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замельный участок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 </w:t>
              <w:br/>
              <w:br/>
              <w:br/>
              <w:t xml:space="preserve">400 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стополь. </w:t>
              <w:br/>
              <w:br/>
              <w:br/>
              <w:t xml:space="preserve">д. 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 214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78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5 </w:t>
              <w:br/>
              <w:b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стополь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2"/>
        <w:gridCol w:w="1858"/>
        <w:gridCol w:w="1216"/>
        <w:gridCol w:w="1816"/>
        <w:gridCol w:w="967"/>
        <w:gridCol w:w="1475"/>
        <w:gridCol w:w="1518"/>
        <w:gridCol w:w="967"/>
        <w:gridCol w:w="1475"/>
        <w:gridCol w:w="1176"/>
      </w:tblGrid>
      <w:tr>
        <w:trPr/>
        <w:tc>
          <w:tcPr>
            <w:tcW w:w="2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Сергей Геннадьевич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37735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идетельство о государственной регистрации права 21АА №549771) </w:t>
              <w:br/>
              <w:br/>
              <w:t xml:space="preserve">Жилой дом </w:t>
              <w:br/>
              <w:t xml:space="preserve">(индивидуальная, свидетельство о государственной регистрации права 21 АЖ №111806) </w:t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30,00 </w:t>
              <w:br/>
              <w:br/>
              <w:br/>
              <w:t xml:space="preserve">448,50 </w:t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увашская </w:t>
              <w:br/>
              <w:br/>
              <w:br/>
              <w:t xml:space="preserve">Чувашская </w:t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50 </w:t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90971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89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Юрий Владимирович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арийского территориального отдел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47402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4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132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)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4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2068"/>
        <w:gridCol w:w="1228"/>
        <w:gridCol w:w="1533"/>
        <w:gridCol w:w="976"/>
        <w:gridCol w:w="1490"/>
        <w:gridCol w:w="1533"/>
        <w:gridCol w:w="976"/>
        <w:gridCol w:w="1490"/>
        <w:gridCol w:w="1188"/>
      </w:tblGrid>
      <w:tr>
        <w:trPr/>
        <w:tc>
          <w:tcPr>
            <w:tcW w:w="2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Надежда Леонтьевна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администрирования платежей, государственной экологической экспертизы и разрешительной деятельности по Чувашской Республике Приволжского управления Ростехнадзор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20314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 доля))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6,40832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 доля))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ECTRA </w:t>
              <w:br/>
              <w:t xml:space="preserve">А/м </w:t>
              <w:br/>
              <w:t xml:space="preserve">ВАЗ 21213 </w:t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 доля))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1759"/>
        <w:gridCol w:w="1153"/>
        <w:gridCol w:w="1438"/>
        <w:gridCol w:w="917"/>
        <w:gridCol w:w="1398"/>
        <w:gridCol w:w="1438"/>
        <w:gridCol w:w="917"/>
        <w:gridCol w:w="1398"/>
        <w:gridCol w:w="2198"/>
      </w:tblGrid>
      <w:tr>
        <w:trPr/>
        <w:tc>
          <w:tcPr>
            <w:tcW w:w="2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ДРИСОВА </w:t>
              <w:br/>
              <w:t xml:space="preserve">Римма Раисовна 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889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3 доля)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UZ DAEWOO MATIZ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3 доля)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7,926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3 доля)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1886"/>
        <w:gridCol w:w="1235"/>
        <w:gridCol w:w="1612"/>
        <w:gridCol w:w="981"/>
        <w:gridCol w:w="1497"/>
        <w:gridCol w:w="1541"/>
        <w:gridCol w:w="981"/>
        <w:gridCol w:w="1497"/>
        <w:gridCol w:w="1204"/>
      </w:tblGrid>
      <w:tr>
        <w:trPr/>
        <w:tc>
          <w:tcPr>
            <w:tcW w:w="2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ЯСОВ </w:t>
              <w:br/>
              <w:t xml:space="preserve">Рамиль Ринатович 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азанского территориального отдел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709 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в праве общей собственности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7 </w:t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ОКТАВИЯ ТУР 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в праве общей собственности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85 </w:t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15415 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в праве общей собственности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85 </w:t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6"/>
        <w:gridCol w:w="2018"/>
        <w:gridCol w:w="1199"/>
        <w:gridCol w:w="1851"/>
        <w:gridCol w:w="953"/>
        <w:gridCol w:w="1453"/>
        <w:gridCol w:w="1495"/>
        <w:gridCol w:w="953"/>
        <w:gridCol w:w="1453"/>
        <w:gridCol w:w="1159"/>
      </w:tblGrid>
      <w:tr>
        <w:trPr/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ЮХИНА </w:t>
              <w:br/>
              <w:t xml:space="preserve">Ольга Витальевна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отдела администрирования платежей, ГЭЭ и разрешительной деятельности по РТ Приволжского управления Ростехнадзор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878 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831 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кв.м. </w:t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133 </w:t>
              <w:br/>
              <w:b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Аурис 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2181"/>
        <w:gridCol w:w="1371"/>
        <w:gridCol w:w="1640"/>
        <w:gridCol w:w="1037"/>
        <w:gridCol w:w="1564"/>
        <w:gridCol w:w="1626"/>
        <w:gridCol w:w="1029"/>
        <w:gridCol w:w="1554"/>
        <w:gridCol w:w="1260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ЕНБАЕВ </w:t>
              <w:br/>
              <w:t xml:space="preserve">Геннадий Гандиевич 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Нижнекамского территориального отдела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668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я))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117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я))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2050"/>
        <w:gridCol w:w="1312"/>
        <w:gridCol w:w="1923"/>
        <w:gridCol w:w="1016"/>
        <w:gridCol w:w="1542"/>
        <w:gridCol w:w="1595"/>
        <w:gridCol w:w="1012"/>
        <w:gridCol w:w="1537"/>
        <w:gridCol w:w="1236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ДАЦКАЯ </w:t>
              <w:br/>
              <w:t xml:space="preserve">Светлана Геннадьевна 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Юго-Восточного территориального отдел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01245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в праве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3 </w:t>
              <w:br/>
              <w:br/>
              <w:br/>
              <w:br/>
              <w:t xml:space="preserve">28,8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3230 </w:t>
              <w:br/>
              <w:br/>
              <w:br/>
              <w:br/>
              <w:t xml:space="preserve">423230 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8"/>
        <w:gridCol w:w="1914"/>
        <w:gridCol w:w="1253"/>
        <w:gridCol w:w="1891"/>
        <w:gridCol w:w="995"/>
        <w:gridCol w:w="1520"/>
        <w:gridCol w:w="1563"/>
        <w:gridCol w:w="995"/>
        <w:gridCol w:w="1520"/>
        <w:gridCol w:w="1211"/>
      </w:tblGrid>
      <w:tr>
        <w:trPr/>
        <w:tc>
          <w:tcPr>
            <w:tcW w:w="1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МУЛЛИН </w:t>
              <w:br/>
              <w:t xml:space="preserve">Рафик Халиуллович 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азанского территориального отдел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557 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94,0 </w:t>
              <w:br/>
              <w:br/>
              <w:br/>
              <w:t xml:space="preserve">72,2 </w:t>
              <w:br/>
              <w:br/>
              <w:b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4 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92827 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льная) </w:t>
              <w:br/>
              <w:br/>
              <w:t xml:space="preserve">Жилой дом </w:t>
              <w:br/>
              <w:t xml:space="preserve">(индивидульная)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7,0 </w:t>
              <w:br/>
              <w:br/>
              <w:br/>
              <w:t xml:space="preserve">210,5 </w:t>
              <w:br/>
              <w:br/>
              <w:b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-46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1708"/>
        <w:gridCol w:w="1232"/>
        <w:gridCol w:w="1859"/>
        <w:gridCol w:w="979"/>
        <w:gridCol w:w="1494"/>
        <w:gridCol w:w="1537"/>
        <w:gridCol w:w="979"/>
        <w:gridCol w:w="1494"/>
        <w:gridCol w:w="1191"/>
      </w:tblGrid>
      <w:tr>
        <w:trPr/>
        <w:tc>
          <w:tcPr>
            <w:tcW w:w="2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</w:t>
              <w:br/>
              <w:t xml:space="preserve">Ирина Геннадьевна 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волжское управление Ростехнадзора, ведущий специалист-эксперт отдела анализа и координации контрольно-разрешительной деятельности по Республике Марий Эл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26002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доля 1/3))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58,5 кв.м. </w:t>
              <w:br/>
              <w:b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28404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0 кв. м </w:t>
              <w:br/>
              <w:br/>
              <w:br/>
              <w:br/>
              <w:t xml:space="preserve">44,9 кв. м </w:t>
              <w:br/>
              <w:br/>
              <w:br/>
              <w:br/>
              <w:t xml:space="preserve">42,0 кв. м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LOGAN (SR), 2005 года выпус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1796"/>
        <w:gridCol w:w="1330"/>
        <w:gridCol w:w="1932"/>
        <w:gridCol w:w="1022"/>
        <w:gridCol w:w="1549"/>
        <w:gridCol w:w="1605"/>
        <w:gridCol w:w="1017"/>
        <w:gridCol w:w="1542"/>
        <w:gridCol w:w="1243"/>
      </w:tblGrid>
      <w:tr>
        <w:trPr/>
        <w:tc>
          <w:tcPr>
            <w:tcW w:w="16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КИНА </w:t>
              <w:br/>
              <w:t xml:space="preserve">Альбина Николаевна 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финансово-хозяйственного отдел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64153 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7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1916"/>
        <w:gridCol w:w="1139"/>
        <w:gridCol w:w="1421"/>
        <w:gridCol w:w="906"/>
        <w:gridCol w:w="1381"/>
        <w:gridCol w:w="1421"/>
        <w:gridCol w:w="906"/>
        <w:gridCol w:w="1381"/>
        <w:gridCol w:w="2171"/>
      </w:tblGrid>
      <w:tr>
        <w:trPr/>
        <w:tc>
          <w:tcPr>
            <w:tcW w:w="2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ИНСКАЯ </w:t>
              <w:br/>
              <w:t xml:space="preserve">Надежда Петровна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т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80772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лич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личный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51,1 </w:t>
              <w:br/>
              <w:br/>
              <w:br/>
              <w:t xml:space="preserve">не имею </w:t>
              <w:br/>
              <w:br/>
              <w:br/>
              <w:t xml:space="preserve">17,1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РМЭ </w:t>
              <w:br/>
              <w:br/>
              <w:br/>
              <w:t xml:space="preserve">не </w:t>
              <w:br/>
              <w:br/>
              <w:br/>
              <w:t xml:space="preserve">РМЭ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7039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личная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67,5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РМЭ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2019"/>
        <w:gridCol w:w="1199"/>
        <w:gridCol w:w="1809"/>
        <w:gridCol w:w="953"/>
        <w:gridCol w:w="1454"/>
        <w:gridCol w:w="1496"/>
        <w:gridCol w:w="953"/>
        <w:gridCol w:w="1454"/>
        <w:gridCol w:w="1160"/>
      </w:tblGrid>
      <w:tr>
        <w:trPr/>
        <w:tc>
          <w:tcPr>
            <w:tcW w:w="2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РИНА </w:t>
              <w:br/>
              <w:t xml:space="preserve">Татьяна Леонидовна 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отдела администрирования платежей, государственной экологической экспертизы и разрешительной деятельности по Республике Татарстан Приволжского управления Ростехнадзор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77453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3 долевой собственности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2 </w:t>
              <w:br/>
              <w:br/>
              <w:t xml:space="preserve">78 </w:t>
              <w:br/>
              <w:br/>
              <w:b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азань </w:t>
              <w:br/>
              <w:br/>
              <w:t xml:space="preserve">г.Казань </w:t>
              <w:br/>
              <w:br/>
              <w:b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7"/>
        <w:gridCol w:w="1843"/>
        <w:gridCol w:w="1207"/>
        <w:gridCol w:w="1821"/>
        <w:gridCol w:w="959"/>
        <w:gridCol w:w="1557"/>
        <w:gridCol w:w="1506"/>
        <w:gridCol w:w="959"/>
        <w:gridCol w:w="1464"/>
        <w:gridCol w:w="1167"/>
      </w:tblGrid>
      <w:tr>
        <w:trPr/>
        <w:tc>
          <w:tcPr>
            <w:tcW w:w="2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АФУТДИНОВ </w:t>
              <w:br/>
              <w:t xml:space="preserve">Эльбрус Замалутдинович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292 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4 доля))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60,3 </w:t>
              <w:br/>
              <w:br/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камский </w:t>
              <w:br/>
              <w:br/>
              <w:br/>
              <w:br/>
              <w:t xml:space="preserve">Нижнекамск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1 г/н Х002МВ </w:t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908 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я))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3 </w:t>
              <w:br/>
              <w:br/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я))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3 </w:t>
              <w:br/>
              <w:br/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7"/>
        <w:gridCol w:w="1857"/>
        <w:gridCol w:w="1216"/>
        <w:gridCol w:w="1834"/>
        <w:gridCol w:w="966"/>
        <w:gridCol w:w="1474"/>
        <w:gridCol w:w="1517"/>
        <w:gridCol w:w="966"/>
        <w:gridCol w:w="1474"/>
        <w:gridCol w:w="1199"/>
      </w:tblGrid>
      <w:tr>
        <w:trPr/>
        <w:tc>
          <w:tcPr>
            <w:tcW w:w="21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СОВ </w:t>
              <w:br/>
              <w:t xml:space="preserve">Игорь Михайлович 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04655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1 </w:t>
              <w:br/>
              <w:br/>
              <w:t xml:space="preserve">70 </w:t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о </w:t>
              <w:br/>
              <w:br/>
              <w:br/>
              <w:br/>
              <w:t xml:space="preserve">Волжск </w:t>
              <w:br/>
              <w:br/>
              <w:t xml:space="preserve">Волжск </w:t>
              <w:br/>
              <w:br/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03 рег.№ К440ВА/12 </w:t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375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38983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1859"/>
        <w:gridCol w:w="1218"/>
        <w:gridCol w:w="1837"/>
        <w:gridCol w:w="968"/>
        <w:gridCol w:w="1477"/>
        <w:gridCol w:w="1519"/>
        <w:gridCol w:w="968"/>
        <w:gridCol w:w="1477"/>
        <w:gridCol w:w="1178"/>
      </w:tblGrid>
      <w:tr>
        <w:trPr/>
        <w:tc>
          <w:tcPr>
            <w:tcW w:w="2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ЕШНЕР </w:t>
              <w:br/>
              <w:t xml:space="preserve">Олег Ренатович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30469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695 </w:t>
              <w:br/>
              <w:br/>
              <w:br/>
              <w:br/>
              <w:t xml:space="preserve">47,3 </w:t>
              <w:br/>
              <w:br/>
              <w:t xml:space="preserve">63,37 </w:t>
              <w:br/>
              <w:br/>
              <w:br/>
              <w:t xml:space="preserve">113 ,0 </w:t>
              <w:br/>
              <w:br/>
              <w:t xml:space="preserve">116,9 </w:t>
              <w:br/>
              <w:br/>
              <w:br/>
              <w:t xml:space="preserve">19,1 </w:t>
              <w:br/>
              <w:br/>
              <w:t xml:space="preserve">20 ,0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зань </w:t>
              <w:br/>
              <w:br/>
              <w:t xml:space="preserve">г.Казань </w:t>
              <w:br/>
              <w:br/>
              <w:br/>
              <w:br/>
              <w:t xml:space="preserve">г.Казань </w:t>
              <w:br/>
              <w:br/>
              <w:t xml:space="preserve">г.Казань </w:t>
              <w:br/>
              <w:br/>
              <w:br/>
              <w:t xml:space="preserve">г.Казань </w:t>
              <w:br/>
              <w:br/>
              <w:t xml:space="preserve">Лаишевский </w:t>
              <w:br/>
              <w:br/>
              <w:br/>
              <w:t xml:space="preserve">г.Казань </w:t>
              <w:br/>
              <w:br/>
              <w:t xml:space="preserve">г.Казань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0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8"/>
        <w:gridCol w:w="1829"/>
        <w:gridCol w:w="1198"/>
        <w:gridCol w:w="1807"/>
        <w:gridCol w:w="952"/>
        <w:gridCol w:w="1453"/>
        <w:gridCol w:w="1494"/>
        <w:gridCol w:w="952"/>
        <w:gridCol w:w="1453"/>
        <w:gridCol w:w="2284"/>
      </w:tblGrid>
      <w:tr>
        <w:trPr/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М </w:t>
              <w:br/>
              <w:t xml:space="preserve">Татьяна Николаевна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8,735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1/2 Ким Татьяна Николаевна, 1/2 Ким Владимир Борисович )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7 </w:t>
              <w:br/>
              <w:br/>
              <w:br/>
              <w:br/>
              <w:t xml:space="preserve">68,9 </w:t>
              <w:br/>
              <w:br/>
              <w:t xml:space="preserve">102,8 </w:t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каевс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0,391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Ким Владимир Борисович, 1/2 Ким Татьяна Николаевна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2,8 </w:t>
              <w:br/>
              <w:br/>
              <w:t xml:space="preserve">89 </w:t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1875"/>
        <w:gridCol w:w="1228"/>
        <w:gridCol w:w="1833"/>
        <w:gridCol w:w="976"/>
        <w:gridCol w:w="1855"/>
        <w:gridCol w:w="1532"/>
        <w:gridCol w:w="976"/>
        <w:gridCol w:w="1489"/>
        <w:gridCol w:w="1187"/>
      </w:tblGrid>
      <w:tr>
        <w:trPr/>
        <w:tc>
          <w:tcPr>
            <w:tcW w:w="17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ЛЛОВА </w:t>
              <w:br/>
              <w:t xml:space="preserve">ОЛЬГА НИКОЛАЕВНА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Приволжского Управления Ростехнадзор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571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идетельсьво 21 АА № 211055 от 22Х1.2006 г.) </w:t>
              <w:br/>
              <w:t xml:space="preserve">Земельный участок </w:t>
              <w:br/>
              <w:t xml:space="preserve">(индивидуальная, свидетельство 21АА № 197690 от 27.07.2006 г.) </w:t>
              <w:br/>
              <w:br/>
              <w:t xml:space="preserve">Жилой дом </w:t>
              <w:br/>
              <w:t xml:space="preserve">(индивидуальная, свидетельство 21АА № 197689 от 27.07.2006 г.) </w:t>
              <w:br/>
              <w:br/>
              <w:t xml:space="preserve">Квартира </w:t>
              <w:br/>
              <w:t xml:space="preserve">(общая,1/3 доля, догово купли-продажи от 26.02.2007 г. , свидетельство 21АА , № 230328 от 19.03.2007 г. ) </w:t>
              <w:br/>
              <w:br/>
              <w:br/>
              <w:t xml:space="preserve">Гараж </w:t>
              <w:br/>
              <w:t xml:space="preserve">(не имеются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1 </w:t>
              <w:br/>
              <w:br/>
              <w:t xml:space="preserve">3100 </w:t>
              <w:br/>
              <w:br/>
              <w:br/>
              <w:t xml:space="preserve">12,5 </w:t>
              <w:br/>
              <w:br/>
              <w:br/>
              <w:br/>
              <w:br/>
              <w:br/>
              <w:br/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ебоксары </w:t>
              <w:br/>
              <w:br/>
              <w:t xml:space="preserve">Красноармейский </w:t>
              <w:br/>
              <w:br/>
              <w:br/>
              <w:t xml:space="preserve">Красноармейский </w:t>
              <w:br/>
              <w:br/>
              <w:br/>
              <w:t xml:space="preserve">г.Чебоксары </w:t>
              <w:br/>
              <w:br/>
              <w:br/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531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идетельство 21 АА № 677036 от 22.09.2009 г.) </w:t>
              <w:br/>
              <w:br/>
              <w:br/>
              <w:t xml:space="preserve">Квартира </w:t>
              <w:br/>
              <w:t xml:space="preserve">(общая,1/3 доля, свидетельство 21АА № 230326 от 19.03.2007 г.)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16,6 </w:t>
              <w:br/>
              <w:br/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увашская </w:t>
              <w:br/>
              <w:br/>
              <w:br/>
              <w:br/>
              <w:t xml:space="preserve">Чувашская </w:t>
              <w:br/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1882"/>
        <w:gridCol w:w="1231"/>
        <w:gridCol w:w="1678"/>
        <w:gridCol w:w="978"/>
        <w:gridCol w:w="1509"/>
        <w:gridCol w:w="1536"/>
        <w:gridCol w:w="978"/>
        <w:gridCol w:w="1493"/>
        <w:gridCol w:w="1190"/>
      </w:tblGrid>
      <w:tr>
        <w:trPr/>
        <w:tc>
          <w:tcPr>
            <w:tcW w:w="2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САНОВА </w:t>
              <w:br/>
              <w:t xml:space="preserve">Светлана Александровна 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95999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)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/24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Альметьевск </w:t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156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жена Кирсанова Светлана Александровна)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/24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3450 </w:t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54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7" w:type="dxa"/>
            <w:tcBorders/>
            <w:vAlign w:val="center"/>
          </w:tcPr>
          <w:tbl>
            <w:tblPr>
              <w:tblW w:w="145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6"/>
              <w:gridCol w:w="1793"/>
              <w:gridCol w:w="1175"/>
              <w:gridCol w:w="1771"/>
              <w:gridCol w:w="934"/>
              <w:gridCol w:w="1531"/>
              <w:gridCol w:w="1630"/>
              <w:gridCol w:w="934"/>
              <w:gridCol w:w="1531"/>
              <w:gridCol w:w="1136"/>
            </w:tblGrid>
            <w:tr>
              <w:trPr/>
              <w:tc>
                <w:tcPr>
                  <w:tcW w:w="21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11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42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40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1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21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ЛИМЕНКО </w:t>
                    <w:br/>
                    <w:t xml:space="preserve">Ольга Александровна </w:t>
                  </w:r>
                </w:p>
              </w:tc>
              <w:tc>
                <w:tcPr>
                  <w:tcW w:w="1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Юго-Восточного территориального отдела 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9,0268 </w:t>
                  </w:r>
                </w:p>
              </w:tc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долевая 1/3 доля ) </w:t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8 </w:t>
                    <w:br/>
                    <w:br/>
                    <w:br/>
                    <w:t xml:space="preserve">73,3 </w:t>
                    <w:br/>
                    <w:br/>
                    <w:br/>
                    <w:t xml:space="preserve">55,9 </w:t>
                    <w:br/>
                    <w:br/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Альметьевский </w:t>
                    <w:br/>
                    <w:br/>
                    <w:br/>
                    <w:t xml:space="preserve">Альметьевский </w:t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под индивидуальное жилищное строительство </w:t>
                    <w:br/>
                    <w:br/>
                    <w:br/>
                    <w:t xml:space="preserve">1/4 жилого дома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8 </w:t>
                    <w:br/>
                    <w:br/>
                    <w:br/>
                    <w:t xml:space="preserve">73,3 </w:t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Альметьевский </w:t>
                    <w:br/>
                    <w:br/>
                    <w:br/>
                    <w:t xml:space="preserve">Альметьевский </w:t>
                  </w:r>
                </w:p>
              </w:tc>
              <w:tc>
                <w:tcPr>
                  <w:tcW w:w="11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 доля) </w:t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5,9 </w:t>
                    <w:br/>
                    <w:br/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5,9 </w:t>
                    <w:br/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11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 доля ) </w:t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5,9 </w:t>
                    <w:br/>
                    <w:br/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5,9 </w:t>
                    <w:br/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11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1859"/>
        <w:gridCol w:w="1218"/>
        <w:gridCol w:w="1837"/>
        <w:gridCol w:w="968"/>
        <w:gridCol w:w="1477"/>
        <w:gridCol w:w="1519"/>
        <w:gridCol w:w="968"/>
        <w:gridCol w:w="1477"/>
        <w:gridCol w:w="1178"/>
      </w:tblGrid>
      <w:tr>
        <w:trPr/>
        <w:tc>
          <w:tcPr>
            <w:tcW w:w="2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ИН </w:t>
              <w:br/>
              <w:t xml:space="preserve">Александр Николаевич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азанского территориального отдел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96221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четти </w: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зань </w:t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85568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1/2 )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  <w:t xml:space="preserve">Казань </w:t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2003"/>
        <w:gridCol w:w="1354"/>
        <w:gridCol w:w="1945"/>
        <w:gridCol w:w="1031"/>
        <w:gridCol w:w="1558"/>
        <w:gridCol w:w="1618"/>
        <w:gridCol w:w="1024"/>
        <w:gridCol w:w="1549"/>
        <w:gridCol w:w="1253"/>
      </w:tblGrid>
      <w:tr>
        <w:trPr/>
        <w:tc>
          <w:tcPr>
            <w:tcW w:w="13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А </w:t>
              <w:br/>
              <w:t xml:space="preserve">Елена Аркадьевна 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рриториалього отдела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0425 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Getz Gl 1.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2063"/>
        <w:gridCol w:w="1323"/>
        <w:gridCol w:w="2054"/>
        <w:gridCol w:w="1015"/>
        <w:gridCol w:w="1540"/>
        <w:gridCol w:w="1601"/>
        <w:gridCol w:w="1015"/>
        <w:gridCol w:w="1540"/>
        <w:gridCol w:w="1240"/>
      </w:tblGrid>
      <w:tr>
        <w:trPr/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КОТИН </w:t>
              <w:br/>
              <w:t xml:space="preserve">Владимир Иванович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Чувашского территориального отдел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69366 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, постановление Администрации от 8.12.1992г. №288)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7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увашская </w:t>
              <w:br/>
              <w:b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"Таурас" 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38667 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-во от 5.12.2008г. №21-08/065/208-169 ) </w:t>
              <w:br/>
              <w:br/>
              <w:br/>
              <w:t xml:space="preserve">Квартира </w:t>
              <w:br/>
              <w:t xml:space="preserve">(Общая, 1/4 доля, постановление Администрации от 8.12.1992г. №288 )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83 </w:t>
              <w:br/>
              <w:br/>
              <w:br/>
              <w:br/>
              <w:t xml:space="preserve">50,7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  <w:br/>
              <w:br/>
              <w:br/>
              <w:t xml:space="preserve">ЧР </w:t>
              <w:br/>
              <w:b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1901"/>
        <w:gridCol w:w="1245"/>
        <w:gridCol w:w="1553"/>
        <w:gridCol w:w="989"/>
        <w:gridCol w:w="1510"/>
        <w:gridCol w:w="1553"/>
        <w:gridCol w:w="989"/>
        <w:gridCol w:w="1510"/>
        <w:gridCol w:w="1203"/>
      </w:tblGrid>
      <w:tr>
        <w:trPr/>
        <w:tc>
          <w:tcPr>
            <w:tcW w:w="2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ВА </w:t>
              <w:br/>
              <w:t xml:space="preserve">Ирина Владимировн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70911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6 доля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4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7,59707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3 доля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Ланос </w:t>
              <w:br/>
              <w:t xml:space="preserve">А/м </w:t>
              <w:br/>
              <w:t xml:space="preserve">Опель Аст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54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7" w:type="dxa"/>
            <w:tcBorders/>
            <w:vAlign w:val="center"/>
          </w:tcPr>
          <w:tbl>
            <w:tblPr>
              <w:tblW w:w="1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5"/>
              <w:gridCol w:w="1926"/>
              <w:gridCol w:w="1259"/>
              <w:gridCol w:w="1896"/>
              <w:gridCol w:w="998"/>
              <w:gridCol w:w="1523"/>
              <w:gridCol w:w="1568"/>
              <w:gridCol w:w="998"/>
              <w:gridCol w:w="1523"/>
              <w:gridCol w:w="1214"/>
            </w:tblGrid>
            <w:tr>
              <w:trPr/>
              <w:tc>
                <w:tcPr>
                  <w:tcW w:w="16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9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12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441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40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6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ДРАТЬЕВ </w:t>
                    <w:br/>
                    <w:t xml:space="preserve">Александр Алексеевич </w:t>
                  </w:r>
                </w:p>
              </w:tc>
              <w:tc>
                <w:tcPr>
                  <w:tcW w:w="1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Чувашского территориального отдела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6,373 </w:t>
                  </w:r>
                </w:p>
              </w:tc>
              <w:tc>
                <w:tcPr>
                  <w:tcW w:w="18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15 </w:t>
                    <w:br/>
                    <w:br/>
                    <w:br/>
                    <w:t xml:space="preserve">77 </w:t>
                    <w:br/>
                    <w:br/>
                    <w:br/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ЧР. </w:t>
                    <w:br/>
                    <w:br/>
                    <w:br/>
                    <w:t xml:space="preserve">ЧР. </w:t>
                    <w:br/>
                    <w:br/>
                    <w:br/>
                  </w:r>
                </w:p>
              </w:tc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VOTA NADJA 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,5 </w:t>
                  </w:r>
                </w:p>
              </w:tc>
              <w:tc>
                <w:tcPr>
                  <w:tcW w:w="18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1895"/>
        <w:gridCol w:w="1240"/>
        <w:gridCol w:w="1599"/>
        <w:gridCol w:w="985"/>
        <w:gridCol w:w="1504"/>
        <w:gridCol w:w="1548"/>
        <w:gridCol w:w="985"/>
        <w:gridCol w:w="1504"/>
        <w:gridCol w:w="1199"/>
      </w:tblGrid>
      <w:tr>
        <w:trPr/>
        <w:tc>
          <w:tcPr>
            <w:tcW w:w="2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ТАНТИНОВ </w:t>
              <w:br/>
              <w:t xml:space="preserve">Андрей Николаевич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223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жена Константинова Ольга Валерьевна доля в праве 1/3; дочь Константинова Екатерина Андреевна доля в праве 1/3. )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4 </w:t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увашская </w:t>
              <w:br/>
              <w:b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4 </w:t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муж Константинов Андрей Николаевич доля в праве 1/3; дочь Константинова Екатерина Андреевна доля в праве 1/3. )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1 </w:t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увашская </w:t>
              <w:br/>
              <w:b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ртира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.4 </w:t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отец Константинов Андрей Николаевич доля в праве 1/3; мать Константинова Ольга Валерьевна доля в праве 1/3. )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1 </w:t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; </w:t>
              <w:br/>
              <w:b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1"/>
        <w:gridCol w:w="2033"/>
        <w:gridCol w:w="1208"/>
        <w:gridCol w:w="1745"/>
        <w:gridCol w:w="960"/>
        <w:gridCol w:w="1464"/>
        <w:gridCol w:w="1507"/>
        <w:gridCol w:w="960"/>
        <w:gridCol w:w="1464"/>
        <w:gridCol w:w="1168"/>
      </w:tblGrid>
      <w:tr>
        <w:trPr/>
        <w:tc>
          <w:tcPr>
            <w:tcW w:w="2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ТАНТИНОВА </w:t>
              <w:br/>
              <w:t xml:space="preserve">Галина Васильевна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Чувашской Республике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85697 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7 </w:t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ЬКОВ </w:t>
              <w:br/>
              <w:t xml:space="preserve">Дар Сергеевич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13081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 доли) </w:t>
              <w:br/>
              <w:br/>
              <w:br/>
              <w:t xml:space="preserve">Квартира </w:t>
              <w:br/>
              <w:t xml:space="preserve">(долев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,0 </w:t>
              <w:br/>
              <w:br/>
              <w:br/>
              <w:br/>
              <w:t xml:space="preserve">50,2 </w:t>
              <w:b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5000 </w:t>
              <w:br/>
              <w:br/>
              <w:br/>
              <w:br/>
              <w:t xml:space="preserve">425000 </w:t>
              <w:br/>
              <w:br/>
              <w:br/>
              <w:br/>
              <w:t xml:space="preserve">425000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W-Djetta </w:t>
              <w:br/>
              <w:t xml:space="preserve">А/м </w:t>
              <w:br/>
              <w:t xml:space="preserve">ВАЗ-21703 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84048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5000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2148"/>
        <w:gridCol w:w="1377"/>
        <w:gridCol w:w="1643"/>
        <w:gridCol w:w="1039"/>
        <w:gridCol w:w="1566"/>
        <w:gridCol w:w="1629"/>
        <w:gridCol w:w="1031"/>
        <w:gridCol w:w="1556"/>
        <w:gridCol w:w="1262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ТКОВ </w:t>
              <w:br/>
              <w:t xml:space="preserve">Евгений Олегович 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151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2149"/>
        <w:gridCol w:w="1377"/>
        <w:gridCol w:w="1643"/>
        <w:gridCol w:w="1039"/>
        <w:gridCol w:w="1566"/>
        <w:gridCol w:w="1629"/>
        <w:gridCol w:w="1030"/>
        <w:gridCol w:w="1556"/>
        <w:gridCol w:w="1262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ЧАГИН </w:t>
              <w:br/>
              <w:t xml:space="preserve">Артем Юрьевич 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42497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1859"/>
        <w:gridCol w:w="1218"/>
        <w:gridCol w:w="1837"/>
        <w:gridCol w:w="968"/>
        <w:gridCol w:w="1477"/>
        <w:gridCol w:w="1519"/>
        <w:gridCol w:w="968"/>
        <w:gridCol w:w="1477"/>
        <w:gridCol w:w="1178"/>
      </w:tblGrid>
      <w:tr>
        <w:trPr/>
        <w:tc>
          <w:tcPr>
            <w:tcW w:w="2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ЕНКО </w:t>
              <w:br/>
              <w:t xml:space="preserve">Александр Валентинович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73367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230 </w: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2956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2 </w:t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176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4 </w:t>
              <w:br/>
              <w:br/>
              <w:br/>
              <w:t xml:space="preserve">55,3 </w:t>
              <w:br/>
              <w:br/>
              <w:br/>
              <w:t xml:space="preserve">51,2 </w:t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t xml:space="preserve">РМЭ </w:t>
              <w:br/>
              <w:br/>
              <w:br/>
              <w:t xml:space="preserve">РМЭ </w:t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0"/>
        <w:gridCol w:w="1811"/>
        <w:gridCol w:w="1186"/>
        <w:gridCol w:w="1789"/>
        <w:gridCol w:w="943"/>
        <w:gridCol w:w="1438"/>
        <w:gridCol w:w="1480"/>
        <w:gridCol w:w="943"/>
        <w:gridCol w:w="1438"/>
        <w:gridCol w:w="2262"/>
      </w:tblGrid>
      <w:tr>
        <w:trPr/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ПЫШЕВ </w:t>
              <w:br/>
              <w:t xml:space="preserve">Владимир Николаевич 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377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 (1/3 Крепышев В.Н., 1/3 Крепышева И.А., 1/3 Крепышева О.В.) ) </w:t>
              <w:br/>
              <w:t xml:space="preserve">Квартира </w:t>
              <w:br/>
              <w:t xml:space="preserve">(общая, долевая (1/2 Крепышев Н.Д., 1/4 Крепышев В.Н., 1/4 Немкова С.Н.)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4 </w:t>
              <w:br/>
              <w:br/>
              <w:t xml:space="preserve">66 </w:t>
              <w:br/>
              <w:br/>
              <w:br/>
              <w:br/>
              <w:t xml:space="preserve">18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5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 (1/3 Крепышев В.Н., 1/3 Крепышева И.А., 1/3 Крепышева О.В.) )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4 </w:t>
              <w:br/>
              <w:b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3"/>
        <w:gridCol w:w="2072"/>
        <w:gridCol w:w="1335"/>
        <w:gridCol w:w="1617"/>
        <w:gridCol w:w="1024"/>
        <w:gridCol w:w="1551"/>
        <w:gridCol w:w="1608"/>
        <w:gridCol w:w="1019"/>
        <w:gridCol w:w="1544"/>
        <w:gridCol w:w="1267"/>
      </w:tblGrid>
      <w:tr>
        <w:trPr/>
        <w:tc>
          <w:tcPr>
            <w:tcW w:w="16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1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ОТОВ </w:t>
              <w:br/>
              <w:t xml:space="preserve">Алексей Владимирович 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 специалист-эксперт отдела анализа и координации контрольно-разрешительной деятельности по Республике Марий Эл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6,94529 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 </w:t>
              <w:br/>
              <w:b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субиси лансер 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2669"/>
        <w:gridCol w:w="1254"/>
        <w:gridCol w:w="1565"/>
        <w:gridCol w:w="996"/>
        <w:gridCol w:w="1521"/>
        <w:gridCol w:w="1565"/>
        <w:gridCol w:w="996"/>
        <w:gridCol w:w="1521"/>
        <w:gridCol w:w="1212"/>
      </w:tblGrid>
      <w:tr>
        <w:trPr/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6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ЫЛОВА </w:t>
              <w:br/>
              <w:t xml:space="preserve">Елена Михайловна 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проектированием опасных производственных объектов химической, нефтехимической и нефтеперерабатывающей промышленности и изготовлением оборудования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68378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)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65 </w:t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5009 </w:t>
              <w:br/>
              <w:b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52636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)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65 </w:t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5009 </w:t>
              <w:br/>
              <w:b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але лачет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ЮКОВ </w:t>
              <w:br/>
              <w:t xml:space="preserve">Сергей Александрович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79456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50 </w:t>
              <w:br/>
              <w:br/>
              <w:t xml:space="preserve">484 </w:t>
              <w:b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t xml:space="preserve">РТ </w:t>
              <w:b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14 </w:t>
              <w:br/>
              <w:t xml:space="preserve">А/м </w:t>
              <w:br/>
              <w:t xml:space="preserve">ВАЗ 11113 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59498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доля 1/4 )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6"/>
        <w:gridCol w:w="1931"/>
        <w:gridCol w:w="1208"/>
        <w:gridCol w:w="1822"/>
        <w:gridCol w:w="960"/>
        <w:gridCol w:w="1464"/>
        <w:gridCol w:w="1507"/>
        <w:gridCol w:w="960"/>
        <w:gridCol w:w="1464"/>
        <w:gridCol w:w="1168"/>
      </w:tblGrid>
      <w:tr>
        <w:trPr/>
        <w:tc>
          <w:tcPr>
            <w:tcW w:w="2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Валентин Павлович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в нефтедобывающей помышленности и горному надзору Приволжского управления Ростехнадзор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612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 кв.м </w:t>
              <w:br/>
              <w:br/>
              <w:br/>
              <w:br/>
              <w:t xml:space="preserve">24 кв. м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>РТ, г. Лениногорск</w:t>
              <w:br/>
              <w:br/>
              <w:br/>
              <w:br/>
              <w:br/>
              <w:t>РТ, г. Лениногорск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арина </w:t>
            </w:r>
          </w:p>
        </w:tc>
      </w:tr>
      <w:tr>
        <w:trPr/>
        <w:tc>
          <w:tcPr>
            <w:tcW w:w="2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086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РТ, г. Лениногорск</w:t>
              <w:b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1901"/>
        <w:gridCol w:w="1245"/>
        <w:gridCol w:w="1553"/>
        <w:gridCol w:w="989"/>
        <w:gridCol w:w="1510"/>
        <w:gridCol w:w="1553"/>
        <w:gridCol w:w="989"/>
        <w:gridCol w:w="1510"/>
        <w:gridCol w:w="1203"/>
      </w:tblGrid>
      <w:tr>
        <w:trPr/>
        <w:tc>
          <w:tcPr>
            <w:tcW w:w="2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Владимир Николае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95758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02406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1960"/>
        <w:gridCol w:w="1235"/>
        <w:gridCol w:w="1542"/>
        <w:gridCol w:w="981"/>
        <w:gridCol w:w="1498"/>
        <w:gridCol w:w="1542"/>
        <w:gridCol w:w="981"/>
        <w:gridCol w:w="1498"/>
        <w:gridCol w:w="1194"/>
      </w:tblGrid>
      <w:tr>
        <w:trPr/>
        <w:tc>
          <w:tcPr>
            <w:tcW w:w="2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Евгений Александрович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венный инспектор межрегионального отдела по надзору за взрывоопасными и химически опасными производствами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3876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83 </w:t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2019"/>
        <w:gridCol w:w="1199"/>
        <w:gridCol w:w="1809"/>
        <w:gridCol w:w="953"/>
        <w:gridCol w:w="1454"/>
        <w:gridCol w:w="1496"/>
        <w:gridCol w:w="953"/>
        <w:gridCol w:w="1454"/>
        <w:gridCol w:w="1160"/>
      </w:tblGrid>
      <w:tr>
        <w:trPr/>
        <w:tc>
          <w:tcPr>
            <w:tcW w:w="2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ЯПИН </w:t>
              <w:br/>
              <w:t xml:space="preserve">Сергей Николаевич 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еспублике Татарстан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07943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  <w:br/>
              <w:br/>
              <w:t xml:space="preserve">16,6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8"/>
        <w:gridCol w:w="1824"/>
        <w:gridCol w:w="1195"/>
        <w:gridCol w:w="1802"/>
        <w:gridCol w:w="950"/>
        <w:gridCol w:w="1449"/>
        <w:gridCol w:w="1491"/>
        <w:gridCol w:w="950"/>
        <w:gridCol w:w="1449"/>
        <w:gridCol w:w="1432"/>
      </w:tblGrid>
      <w:tr>
        <w:trPr/>
        <w:tc>
          <w:tcPr>
            <w:tcW w:w="2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ДЮМОВ </w:t>
              <w:br/>
              <w:t xml:space="preserve">Александр Владимирович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36257 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  <w:br/>
              <w:br/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LANOS </w:t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6 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2"/>
        <w:gridCol w:w="1797"/>
        <w:gridCol w:w="1177"/>
        <w:gridCol w:w="1468"/>
        <w:gridCol w:w="936"/>
        <w:gridCol w:w="1427"/>
        <w:gridCol w:w="1468"/>
        <w:gridCol w:w="936"/>
        <w:gridCol w:w="1427"/>
        <w:gridCol w:w="1902"/>
      </w:tblGrid>
      <w:tr>
        <w:trPr/>
        <w:tc>
          <w:tcPr>
            <w:tcW w:w="2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8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ЕНКОВ </w:t>
              <w:br/>
              <w:t xml:space="preserve">Андрей Генадиевич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4217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  <w:br/>
              <w:t xml:space="preserve">Мототранспортное средство </w:t>
              <w:br/>
              <w:t xml:space="preserve">Восход-3М </w:t>
            </w:r>
          </w:p>
        </w:tc>
      </w:tr>
      <w:tr>
        <w:trPr/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доля 1/6 ) </w:t>
              <w:br/>
              <w:br/>
              <w:t xml:space="preserve">Жилой дом </w:t>
              <w:br/>
              <w:t xml:space="preserve">(общая долевая, доля 1/6 ) </w:t>
              <w:br/>
              <w:t xml:space="preserve">Жилой дом </w:t>
              <w:br/>
              <w:t xml:space="preserve">(общая долевая, доля 1/3 ) </w:t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7,67 </w:t>
              <w:br/>
              <w:br/>
              <w:br/>
              <w:t xml:space="preserve">6,63 </w:t>
              <w:br/>
              <w:br/>
              <w:t xml:space="preserve">6,87 </w:t>
              <w:br/>
              <w:br/>
              <w:b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t xml:space="preserve">РМЭ </w:t>
              <w:br/>
              <w:br/>
              <w:t xml:space="preserve">РМЭ </w:t>
              <w:br/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доля 1/6 ) </w:t>
              <w:br/>
              <w:br/>
              <w:t xml:space="preserve">Жилой дом </w:t>
              <w:br/>
              <w:t xml:space="preserve">(общая долевая, доля 1/6 ) </w:t>
              <w:br/>
              <w:t xml:space="preserve">Жилой дом </w:t>
              <w:br/>
              <w:t xml:space="preserve">(общая долевая, доля 1/3 ) </w:t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7,67 </w:t>
              <w:br/>
              <w:br/>
              <w:br/>
              <w:t xml:space="preserve">6,63 </w:t>
              <w:br/>
              <w:br/>
              <w:t xml:space="preserve">6,87 </w:t>
              <w:br/>
              <w:br/>
              <w:b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t xml:space="preserve">РМЭ </w:t>
              <w:br/>
              <w:br/>
              <w:t xml:space="preserve">РМЭ </w:t>
              <w:br/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43534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доля 2/3 ) </w:t>
              <w:br/>
              <w:br/>
              <w:t xml:space="preserve">Жилой дом </w:t>
              <w:br/>
              <w:t xml:space="preserve">(общая долевая, доля 2/3 ) </w:t>
              <w:br/>
              <w:t xml:space="preserve">Жилой дом </w:t>
              <w:br/>
              <w:t xml:space="preserve">(общая долевая, доля 1/3 ) </w:t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0,66 </w:t>
              <w:br/>
              <w:br/>
              <w:br/>
              <w:t xml:space="preserve">26,53 </w:t>
              <w:br/>
              <w:br/>
              <w:t xml:space="preserve">6,87 </w:t>
              <w:br/>
              <w:br/>
              <w:b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t xml:space="preserve">РМЭ </w:t>
              <w:br/>
              <w:br/>
              <w:t xml:space="preserve">РМЭ </w:t>
              <w:br/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955"/>
        <w:gridCol w:w="1276"/>
        <w:gridCol w:w="1904"/>
        <w:gridCol w:w="1004"/>
        <w:gridCol w:w="1529"/>
        <w:gridCol w:w="1576"/>
        <w:gridCol w:w="1002"/>
        <w:gridCol w:w="1527"/>
        <w:gridCol w:w="1221"/>
      </w:tblGrid>
      <w:tr>
        <w:trPr/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ЫЛЕВ </w:t>
              <w:br/>
              <w:t xml:space="preserve">Иван Александрович 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359 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5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 </w:t>
              <w:br/>
              <w:br/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1907"/>
        <w:gridCol w:w="1134"/>
        <w:gridCol w:w="1750"/>
        <w:gridCol w:w="902"/>
        <w:gridCol w:w="1374"/>
        <w:gridCol w:w="1414"/>
        <w:gridCol w:w="902"/>
        <w:gridCol w:w="1630"/>
        <w:gridCol w:w="2160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САКИНА </w:t>
              <w:br/>
              <w:t xml:space="preserve">Нина Александровна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492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Общая долевая, 1/5 доли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80,8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24033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7,361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 долевая, 1/5 доли) </w:t>
              <w:br/>
              <w:t xml:space="preserve">Квартира </w:t>
              <w:br/>
              <w:t xml:space="preserve">(Общая долевая, 1/2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  <w:br/>
              <w:t xml:space="preserve">400 </w:t>
              <w:br/>
              <w:br/>
              <w:br/>
              <w:br/>
              <w:t xml:space="preserve">80,8 </w:t>
              <w:br/>
              <w:br/>
              <w:t xml:space="preserve">55,0 </w:t>
              <w:br/>
              <w:br/>
              <w:br/>
              <w:t xml:space="preserve">20 </w:t>
              <w:br/>
              <w:br/>
              <w:br/>
              <w:t xml:space="preserve">18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t xml:space="preserve">г. </w:t>
              <w:br/>
              <w:br/>
              <w:br/>
              <w:br/>
              <w:t xml:space="preserve">РМЭ </w:t>
              <w:br/>
              <w:br/>
              <w:t xml:space="preserve">РМЭ </w:t>
              <w:br/>
              <w:br/>
              <w:br/>
              <w:t xml:space="preserve">РМЭ </w:t>
              <w:br/>
              <w:br/>
              <w:br/>
              <w:t xml:space="preserve">РМЭ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НТ"Энергетик" </w:t>
              <w:b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4"/>
        <w:gridCol w:w="1774"/>
        <w:gridCol w:w="1162"/>
        <w:gridCol w:w="1819"/>
        <w:gridCol w:w="924"/>
        <w:gridCol w:w="1409"/>
        <w:gridCol w:w="1450"/>
        <w:gridCol w:w="924"/>
        <w:gridCol w:w="1409"/>
        <w:gridCol w:w="2215"/>
      </w:tblGrid>
      <w:tr>
        <w:trPr/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СТОВСКАЯ </w:t>
              <w:br/>
              <w:t xml:space="preserve">Ильсияр Исфатовна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507 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4 доля)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924 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общая, в праве 1/4 дол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27 </w:t>
              <w:br/>
              <w:br/>
              <w:br/>
              <w:t xml:space="preserve">17 </w:t>
              <w:br/>
              <w:br/>
              <w:br/>
              <w:t xml:space="preserve">68 </w:t>
              <w:br/>
              <w:br/>
              <w:br/>
              <w:br/>
              <w:t xml:space="preserve">24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ИЖ2717-220 </w:t>
              <w:br/>
              <w:t xml:space="preserve">А/м </w:t>
              <w:br/>
              <w:t xml:space="preserve">ВАЗ 321074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2"/>
        <w:gridCol w:w="2329"/>
        <w:gridCol w:w="1293"/>
        <w:gridCol w:w="1590"/>
        <w:gridCol w:w="1009"/>
        <w:gridCol w:w="1535"/>
        <w:gridCol w:w="1585"/>
        <w:gridCol w:w="1007"/>
        <w:gridCol w:w="1532"/>
        <w:gridCol w:w="1228"/>
      </w:tblGrid>
      <w:tr>
        <w:trPr/>
        <w:tc>
          <w:tcPr>
            <w:tcW w:w="15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ДЫГИНА </w:t>
              <w:br/>
              <w:t xml:space="preserve">Людмила Алекандровна 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ирования платежей, государствннной экологической экспертизы и разрешительной деятельности по Республике Татарстан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96171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7 </w:t>
              <w:br/>
              <w:br/>
              <w:t xml:space="preserve">18,4 </w:t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2069"/>
        <w:gridCol w:w="1329"/>
        <w:gridCol w:w="1932"/>
        <w:gridCol w:w="1022"/>
        <w:gridCol w:w="1549"/>
        <w:gridCol w:w="1604"/>
        <w:gridCol w:w="1017"/>
        <w:gridCol w:w="1542"/>
        <w:gridCol w:w="1243"/>
      </w:tblGrid>
      <w:tr>
        <w:trPr/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ЗАРЕВА </w:t>
              <w:br/>
              <w:t xml:space="preserve">Валентина Ивановна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кадров, спецработы и делопроизводства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24569 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5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49001 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baru lebac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7"/>
        <w:gridCol w:w="2056"/>
        <w:gridCol w:w="1315"/>
        <w:gridCol w:w="2086"/>
        <w:gridCol w:w="1013"/>
        <w:gridCol w:w="1538"/>
        <w:gridCol w:w="1597"/>
        <w:gridCol w:w="1013"/>
        <w:gridCol w:w="1538"/>
        <w:gridCol w:w="1237"/>
      </w:tblGrid>
      <w:tr>
        <w:trPr/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ПАТОВ </w:t>
              <w:br/>
              <w:t xml:space="preserve">Александр Иванович 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Юго-Восточного территориального отдела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57731 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 собственность Липатов А.И.) </w:t>
              <w:br/>
              <w:t xml:space="preserve">Квартира </w:t>
              <w:br/>
              <w:t xml:space="preserve">(общая собственность:1/4 Липатов А.И.,1/4 Липатова Н.В.,1/4 Липатов С.А., 1/4 Липатова Е.А.)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0 </w:t>
              <w:br/>
              <w:br/>
              <w:t xml:space="preserve">76,6 </w:t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6 </w:t>
              <w:br/>
              <w:br/>
              <w:br/>
              <w:t xml:space="preserve">51,0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6"/>
        <w:gridCol w:w="2156"/>
        <w:gridCol w:w="1319"/>
        <w:gridCol w:w="1606"/>
        <w:gridCol w:w="1018"/>
        <w:gridCol w:w="1545"/>
        <w:gridCol w:w="1599"/>
        <w:gridCol w:w="1014"/>
        <w:gridCol w:w="1539"/>
        <w:gridCol w:w="1238"/>
      </w:tblGrid>
      <w:tr>
        <w:trPr/>
        <w:tc>
          <w:tcPr>
            <w:tcW w:w="16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КИЧЕВ </w:t>
              <w:br/>
              <w:t xml:space="preserve">Константин Владимирович 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54266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3 </w:t>
              <w:br/>
              <w:br/>
              <w:t xml:space="preserve">42,6 </w:t>
              <w:br/>
              <w:b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гараж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 </w:t>
              <w:br/>
              <w:br/>
              <w:br/>
              <w:t xml:space="preserve">21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23 </w:t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2596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3 </w:t>
              <w:br/>
              <w:br/>
              <w:t xml:space="preserve">42,6 </w:t>
              <w:br/>
              <w:b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 </w:t>
              <w:b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1825"/>
        <w:gridCol w:w="1195"/>
        <w:gridCol w:w="1491"/>
        <w:gridCol w:w="950"/>
        <w:gridCol w:w="1449"/>
        <w:gridCol w:w="1491"/>
        <w:gridCol w:w="950"/>
        <w:gridCol w:w="1449"/>
        <w:gridCol w:w="2279"/>
      </w:tblGrid>
      <w:tr>
        <w:trPr/>
        <w:tc>
          <w:tcPr>
            <w:tcW w:w="15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КОВ </w:t>
              <w:br/>
              <w:t xml:space="preserve">Юрий Александрович 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52942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1/4 часть, Люкова А.Ф., Люков С.Ю., Люков С.Ю.)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W "JETTA"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88218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4 часть, Люков Ю.А., Люков С.Ю., Люков С.Ю.)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W "JETTA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857"/>
        <w:gridCol w:w="1216"/>
        <w:gridCol w:w="1859"/>
        <w:gridCol w:w="966"/>
        <w:gridCol w:w="1474"/>
        <w:gridCol w:w="1517"/>
        <w:gridCol w:w="966"/>
        <w:gridCol w:w="1474"/>
        <w:gridCol w:w="1176"/>
      </w:tblGrid>
      <w:tr>
        <w:trPr/>
        <w:tc>
          <w:tcPr>
            <w:tcW w:w="2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ВРИН </w:t>
              <w:br/>
              <w:t xml:space="preserve">Сергей Александрович 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Чувашского территориального отдел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09516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1/4 доля, св-во от 08.04.2005г., договор передачи № 07-04-720 от 22.03.2005г.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8 </w:t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57703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2051"/>
        <w:gridCol w:w="1322"/>
        <w:gridCol w:w="1983"/>
        <w:gridCol w:w="1015"/>
        <w:gridCol w:w="1540"/>
        <w:gridCol w:w="1601"/>
        <w:gridCol w:w="1015"/>
        <w:gridCol w:w="1540"/>
        <w:gridCol w:w="1240"/>
      </w:tblGrid>
      <w:tr>
        <w:trPr/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ИКОВ </w:t>
              <w:br/>
              <w:t xml:space="preserve">Айдар Абударович 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731 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ая, 1/5 часть Маликов Айдар Абударович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0 </w:t>
              <w:br/>
              <w:br/>
              <w:br/>
              <w:br/>
              <w:t xml:space="preserve">66,9 </w:t>
              <w:br/>
              <w:br/>
              <w:br/>
              <w:br/>
              <w:t xml:space="preserve">34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9 </w:t>
              <w:br/>
              <w:br/>
              <w:br/>
              <w:t xml:space="preserve">34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Гетц </w:t>
            </w:r>
          </w:p>
        </w:tc>
      </w:tr>
      <w:tr>
        <w:trPr/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022 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5 часть Маликова Римма Мирхатовна) </w:t>
              <w:br/>
              <w:t xml:space="preserve">Квартира </w:t>
              <w:br/>
              <w:t xml:space="preserve">(индивидуальная, Маликова Римма Мирхатовна )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9 </w:t>
              <w:br/>
              <w:br/>
              <w:t xml:space="preserve">35,9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9 </w:t>
              <w:br/>
              <w:br/>
              <w:br/>
              <w:t xml:space="preserve">35,9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г.Казань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8"/>
        <w:gridCol w:w="1743"/>
        <w:gridCol w:w="1194"/>
        <w:gridCol w:w="1844"/>
        <w:gridCol w:w="949"/>
        <w:gridCol w:w="1448"/>
        <w:gridCol w:w="1490"/>
        <w:gridCol w:w="949"/>
        <w:gridCol w:w="1448"/>
        <w:gridCol w:w="2277"/>
      </w:tblGrid>
      <w:tr>
        <w:trPr/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ЫШЕВ </w:t>
              <w:br/>
              <w:t xml:space="preserve">Игорь Георгиевич 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884 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0 </w:t>
              <w:br/>
              <w:br/>
              <w:br/>
              <w:br/>
              <w:br/>
              <w:br/>
              <w:t xml:space="preserve">18,0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  <w:br/>
              <w:br/>
              <w:t xml:space="preserve">РМЭ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5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Днепр 11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9"/>
        <w:gridCol w:w="2039"/>
        <w:gridCol w:w="1316"/>
        <w:gridCol w:w="1605"/>
        <w:gridCol w:w="1018"/>
        <w:gridCol w:w="1544"/>
        <w:gridCol w:w="1598"/>
        <w:gridCol w:w="1014"/>
        <w:gridCol w:w="1539"/>
        <w:gridCol w:w="1238"/>
      </w:tblGrid>
      <w:tr>
        <w:trPr/>
        <w:tc>
          <w:tcPr>
            <w:tcW w:w="1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МАЛИМОВ </w:t>
              <w:br/>
              <w:t xml:space="preserve">Олег Акрамович 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33645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82767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2148"/>
        <w:gridCol w:w="1291"/>
        <w:gridCol w:w="1951"/>
        <w:gridCol w:w="1006"/>
        <w:gridCol w:w="1531"/>
        <w:gridCol w:w="1584"/>
        <w:gridCol w:w="1006"/>
        <w:gridCol w:w="1531"/>
        <w:gridCol w:w="1227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АЗОВ </w:t>
              <w:br/>
              <w:t xml:space="preserve">Леонид Федорович 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взрывоопасными и химически опасными производствами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73168 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3 часть, жена Мартазова Л.Ф., сын Мартазов Е.Л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  <w:br/>
              <w:br/>
              <w:br/>
              <w:t xml:space="preserve">18,36 </w:t>
              <w:br/>
              <w:br/>
              <w:br/>
              <w:br/>
              <w:t xml:space="preserve">28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420039 </w:t>
              <w:br/>
              <w:br/>
              <w:br/>
              <w:br/>
              <w:t xml:space="preserve">г.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1,12268 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3 часть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18,36 </w:t>
              <w:br/>
              <w:br/>
              <w:t xml:space="preserve">38,2 </w:t>
              <w:br/>
              <w:b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1993"/>
        <w:gridCol w:w="1277"/>
        <w:gridCol w:w="1579"/>
        <w:gridCol w:w="1004"/>
        <w:gridCol w:w="1529"/>
        <w:gridCol w:w="1577"/>
        <w:gridCol w:w="1002"/>
        <w:gridCol w:w="1527"/>
        <w:gridCol w:w="1221"/>
      </w:tblGrid>
      <w:tr>
        <w:trPr/>
        <w:tc>
          <w:tcPr>
            <w:tcW w:w="1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ЕННИКОВ </w:t>
              <w:br/>
              <w:t xml:space="preserve">Владимир Михайлович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479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.9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Гаражный участок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8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br/>
              <w:t xml:space="preserve">г/к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3 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844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.9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2299"/>
        <w:gridCol w:w="1330"/>
        <w:gridCol w:w="1613"/>
        <w:gridCol w:w="1022"/>
        <w:gridCol w:w="1549"/>
        <w:gridCol w:w="1605"/>
        <w:gridCol w:w="1017"/>
        <w:gridCol w:w="1542"/>
        <w:gridCol w:w="1243"/>
      </w:tblGrid>
      <w:tr>
        <w:trPr/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РОСОВ </w:t>
              <w:br/>
              <w:t xml:space="preserve">Денис Валериевич 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у в нефтедобывающей промышленности и горному надзору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1709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9"/>
        <w:gridCol w:w="2000"/>
        <w:gridCol w:w="1189"/>
        <w:gridCol w:w="1482"/>
        <w:gridCol w:w="945"/>
        <w:gridCol w:w="1441"/>
        <w:gridCol w:w="1482"/>
        <w:gridCol w:w="945"/>
        <w:gridCol w:w="1441"/>
        <w:gridCol w:w="2266"/>
      </w:tblGrid>
      <w:tr>
        <w:trPr/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А </w:t>
              <w:br/>
              <w:t xml:space="preserve">Эльвира Ивановна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.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71904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1871"/>
        <w:gridCol w:w="1225"/>
        <w:gridCol w:w="1849"/>
        <w:gridCol w:w="973"/>
        <w:gridCol w:w="1486"/>
        <w:gridCol w:w="1764"/>
        <w:gridCol w:w="973"/>
        <w:gridCol w:w="1844"/>
        <w:gridCol w:w="1184"/>
      </w:tblGrid>
      <w:tr>
        <w:trPr/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ДЕНЕВ </w:t>
              <w:br/>
              <w:t xml:space="preserve">Владимир Дмитриевич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Чувашского территориального отдела Приволжского управления Ростехнадзор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73745 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26 </w:t>
              <w:br/>
              <w:br/>
              <w:br/>
              <w:t xml:space="preserve">51,44 </w:t>
              <w:br/>
              <w:br/>
              <w:br/>
              <w:br/>
              <w:br/>
              <w:t xml:space="preserve">21,6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  <w:br/>
              <w:br/>
              <w:t xml:space="preserve">ЧР </w:t>
              <w:br/>
              <w:br/>
              <w:br/>
              <w:br/>
              <w:br/>
              <w:t xml:space="preserve">ЧР 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Loqan 1,6 LBL 1609000R </w:t>
            </w:r>
          </w:p>
        </w:tc>
      </w:tr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ндивидуальный гараж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.0 </w:t>
              <w:br/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вочебоксарск </w:t>
              <w:b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0"/>
        <w:gridCol w:w="2103"/>
        <w:gridCol w:w="1353"/>
        <w:gridCol w:w="1679"/>
        <w:gridCol w:w="1024"/>
        <w:gridCol w:w="1549"/>
        <w:gridCol w:w="1617"/>
        <w:gridCol w:w="1024"/>
        <w:gridCol w:w="1549"/>
        <w:gridCol w:w="1422"/>
      </w:tblGrid>
      <w:tr>
        <w:trPr/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ЧОВА </w:t>
              <w:br/>
              <w:t xml:space="preserve">Наталья Николаевна 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411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, доля 1/4)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6 кв.м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2430 </w:t>
              <w:br/>
              <w:br/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picanto, кредитный договор №1107918 от 02.04.2008г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2048"/>
        <w:gridCol w:w="1290"/>
        <w:gridCol w:w="1828"/>
        <w:gridCol w:w="1006"/>
        <w:gridCol w:w="1531"/>
        <w:gridCol w:w="1584"/>
        <w:gridCol w:w="1006"/>
        <w:gridCol w:w="1531"/>
        <w:gridCol w:w="1227"/>
      </w:tblGrid>
      <w:tr>
        <w:trPr/>
        <w:tc>
          <w:tcPr>
            <w:tcW w:w="16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ЗУРОВ </w:t>
              <w:br/>
              <w:t xml:space="preserve">Виктор Вениаминович 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Чувашского территориального отдела Приволжского управления Ростехнадзор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03842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 собственность, доля в праве 1/2, договор передачи " 07-06-1262 от 10.02.2007 г. (приватизация))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6 </w:t>
              <w:br/>
              <w:b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0,0 </w:t>
              <w:b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ебоксары </w:t>
              <w:b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35977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2, договор передачи № 07-06-1262 от 10.02.2007 г. (приватизация) )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6 </w:t>
              <w:br/>
              <w:b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9"/>
        <w:gridCol w:w="1773"/>
        <w:gridCol w:w="1162"/>
        <w:gridCol w:w="1719"/>
        <w:gridCol w:w="924"/>
        <w:gridCol w:w="1408"/>
        <w:gridCol w:w="1449"/>
        <w:gridCol w:w="924"/>
        <w:gridCol w:w="1408"/>
        <w:gridCol w:w="2214"/>
      </w:tblGrid>
      <w:tr>
        <w:trPr/>
        <w:tc>
          <w:tcPr>
            <w:tcW w:w="16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ЛОВАНОВА </w:t>
              <w:br/>
              <w:t xml:space="preserve">Ирина Михайловна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75 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Муниципальная, ордер № 012089 Сер.о, от 24.07.1997 года )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536 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Муниципальная, ордер № 012089 Сер О, от24.07.1997 года )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1759"/>
        <w:gridCol w:w="1153"/>
        <w:gridCol w:w="1438"/>
        <w:gridCol w:w="917"/>
        <w:gridCol w:w="1398"/>
        <w:gridCol w:w="1438"/>
        <w:gridCol w:w="917"/>
        <w:gridCol w:w="1398"/>
        <w:gridCol w:w="2198"/>
      </w:tblGrid>
      <w:tr>
        <w:trPr/>
        <w:tc>
          <w:tcPr>
            <w:tcW w:w="2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АЗОВ </w:t>
              <w:br/>
              <w:t xml:space="preserve">Рашит Анисович 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275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3 доля) </w:t>
              <w:br/>
              <w:t xml:space="preserve">Квартира </w:t>
              <w:br/>
              <w:t xml:space="preserve">(общая, в праве 1/2 доля)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2,1 </w:t>
              <w:br/>
              <w:br/>
              <w:t xml:space="preserve">39,2 </w:t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603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3 доля) </w:t>
              <w:br/>
              <w:t xml:space="preserve">Квартира </w:t>
              <w:br/>
              <w:t xml:space="preserve">(общая, в праве 1/2 доля)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2,1 </w:t>
              <w:br/>
              <w:br/>
              <w:t xml:space="preserve">39,2 </w:t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1"/>
        <w:gridCol w:w="2249"/>
        <w:gridCol w:w="1311"/>
        <w:gridCol w:w="1601"/>
        <w:gridCol w:w="1016"/>
        <w:gridCol w:w="1542"/>
        <w:gridCol w:w="1656"/>
        <w:gridCol w:w="1012"/>
        <w:gridCol w:w="1537"/>
        <w:gridCol w:w="1235"/>
      </w:tblGrid>
      <w:tr>
        <w:trPr/>
        <w:tc>
          <w:tcPr>
            <w:tcW w:w="15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УЛЛИН </w:t>
              <w:br/>
              <w:t xml:space="preserve">Айрат Алмасович 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в нефтедобывающей промышленности и горному надзору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50261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96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37 </w:t>
              <w:br/>
              <w:b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96 </w:t>
              <w:b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0037 </w:t>
              <w:b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</w:t>
            </w:r>
          </w:p>
        </w:tc>
      </w:tr>
      <w:tr>
        <w:trPr/>
        <w:tc>
          <w:tcPr>
            <w:tcW w:w="1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21174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89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</w:t>
              <w:br/>
              <w:t xml:space="preserve">Алексей Владимирович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55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908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2017"/>
        <w:gridCol w:w="1284"/>
        <w:gridCol w:w="1997"/>
        <w:gridCol w:w="1004"/>
        <w:gridCol w:w="1529"/>
        <w:gridCol w:w="1581"/>
        <w:gridCol w:w="1004"/>
        <w:gridCol w:w="1529"/>
        <w:gridCol w:w="1224"/>
      </w:tblGrid>
      <w:tr>
        <w:trPr/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</w:t>
              <w:br/>
              <w:t xml:space="preserve">Олег Васильевич 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Приволжского управления Ростехнадзора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39491 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левое строительство, свидетельство о государственной регистрации права № 21АА№601672 от 21.01.2009 г.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9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37207 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, приватизация, Свидетельство о государственной регистрации права 21-21-01/049/2009-140 от 01.04.2009) </w:t>
              <w:br/>
              <w:br/>
              <w:br/>
              <w:t xml:space="preserve">Квартира </w:t>
              <w:br/>
              <w:t xml:space="preserve">(Личная, приватизация, Свидетельство о государственной регистрации права 21-21-01/232/2009-327 от 09.12.2009 г.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0 </w:t>
              <w:br/>
              <w:br/>
              <w:br/>
              <w:br/>
              <w:t xml:space="preserve">54,5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ебоксары </w:t>
              <w:b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2065"/>
        <w:gridCol w:w="1329"/>
        <w:gridCol w:w="1613"/>
        <w:gridCol w:w="1022"/>
        <w:gridCol w:w="1549"/>
        <w:gridCol w:w="1604"/>
        <w:gridCol w:w="1017"/>
        <w:gridCol w:w="1542"/>
        <w:gridCol w:w="1243"/>
      </w:tblGrid>
      <w:tr>
        <w:trPr/>
        <w:tc>
          <w:tcPr>
            <w:tcW w:w="16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А </w:t>
              <w:br/>
              <w:t xml:space="preserve">Ирина Анатольевна 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 Анализа Координации Контрольно Разрешительной Деятельности по Чувашской Республике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12264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наследство)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8"/>
        <w:gridCol w:w="1873"/>
        <w:gridCol w:w="1115"/>
        <w:gridCol w:w="1679"/>
        <w:gridCol w:w="887"/>
        <w:gridCol w:w="1350"/>
        <w:gridCol w:w="1389"/>
        <w:gridCol w:w="887"/>
        <w:gridCol w:w="1350"/>
        <w:gridCol w:w="2122"/>
      </w:tblGrid>
      <w:tr>
        <w:trPr/>
        <w:tc>
          <w:tcPr>
            <w:tcW w:w="20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ЧУРОВА </w:t>
              <w:br/>
              <w:t xml:space="preserve">Галина Александровна 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2349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совместная: Мичуров Александр Иванович; Мичурова Татьяна Михайловна; Мичурова Ольга Александровна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57,9 </w:t>
              <w:br/>
              <w:br/>
              <w:t xml:space="preserve">30,6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РМЭ </w:t>
              <w:br/>
              <w:br/>
              <w:t xml:space="preserve">РМЭ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78721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4"/>
        <w:gridCol w:w="2266"/>
        <w:gridCol w:w="1257"/>
        <w:gridCol w:w="1895"/>
        <w:gridCol w:w="997"/>
        <w:gridCol w:w="1522"/>
        <w:gridCol w:w="1567"/>
        <w:gridCol w:w="997"/>
        <w:gridCol w:w="1522"/>
        <w:gridCol w:w="1213"/>
      </w:tblGrid>
      <w:tr>
        <w:trPr/>
        <w:tc>
          <w:tcPr>
            <w:tcW w:w="14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ИСЕЕВА </w:t>
              <w:br/>
              <w:t xml:space="preserve">Вера Михайловна 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нергоснабжающими организациями, электрическими станциями и ГТС Приволжского управления Ростехнадзор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7,53149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2 </w:t>
              <w:br/>
              <w:br/>
              <w:t xml:space="preserve">30,9 </w:t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2089"/>
        <w:gridCol w:w="1301"/>
        <w:gridCol w:w="1961"/>
        <w:gridCol w:w="1012"/>
        <w:gridCol w:w="1538"/>
        <w:gridCol w:w="1589"/>
        <w:gridCol w:w="1009"/>
        <w:gridCol w:w="1534"/>
        <w:gridCol w:w="1231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ЛИСОВ </w:t>
              <w:br/>
              <w:t xml:space="preserve">Валерий Анисимович 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Чувашского территориального отдела Приволжского управления Ростехнадзора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95018 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,2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83 </w:t>
              <w:br/>
              <w:br/>
              <w:br/>
              <w:t xml:space="preserve">400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ЧР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алет-Нива 212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2001"/>
        <w:gridCol w:w="1279"/>
        <w:gridCol w:w="1951"/>
        <w:gridCol w:w="1005"/>
        <w:gridCol w:w="1530"/>
        <w:gridCol w:w="1578"/>
        <w:gridCol w:w="1003"/>
        <w:gridCol w:w="1528"/>
        <w:gridCol w:w="1400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ЧАЛОВ </w:t>
              <w:br/>
              <w:t xml:space="preserve">Валерий Михайлович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123 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7,0 кв.м </w:t>
              <w:br/>
              <w:br/>
              <w:br/>
              <w:br/>
              <w:br/>
              <w:br/>
              <w:t xml:space="preserve">20,0 кв.м </w:t>
              <w:br/>
              <w:br/>
              <w:t xml:space="preserve">17,3 кв.м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  <w:br/>
              <w:br/>
              <w:t xml:space="preserve">РМЭ </w:t>
              <w:br/>
              <w:br/>
              <w:t xml:space="preserve">РМЭ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Пассат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794 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2"/>
        <w:gridCol w:w="1865"/>
        <w:gridCol w:w="1221"/>
        <w:gridCol w:w="1765"/>
        <w:gridCol w:w="970"/>
        <w:gridCol w:w="1481"/>
        <w:gridCol w:w="1524"/>
        <w:gridCol w:w="970"/>
        <w:gridCol w:w="1481"/>
        <w:gridCol w:w="1181"/>
      </w:tblGrid>
      <w:tr>
        <w:trPr/>
        <w:tc>
          <w:tcPr>
            <w:tcW w:w="2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БАРАКШИН </w:t>
              <w:br/>
              <w:t xml:space="preserve">Ирек Гусманович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Юго-Восточного территориального отдел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3,54368 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9 </w:t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4012 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1/2 , Шигабутдинов Ирек Борисович )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3,7 </w:t>
              <w:br/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Т </w:t>
              <w:br/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1960"/>
        <w:gridCol w:w="1235"/>
        <w:gridCol w:w="1542"/>
        <w:gridCol w:w="981"/>
        <w:gridCol w:w="1498"/>
        <w:gridCol w:w="1542"/>
        <w:gridCol w:w="981"/>
        <w:gridCol w:w="1498"/>
        <w:gridCol w:w="1194"/>
      </w:tblGrid>
      <w:tr>
        <w:trPr/>
        <w:tc>
          <w:tcPr>
            <w:tcW w:w="2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ЛЛАЯНОВ </w:t>
              <w:br/>
              <w:t xml:space="preserve">Роберт Ильясович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венный инспектор межрегионального отдела по надзору за взрывоопасными и химически опасными производсвами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44661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1730"/>
        <w:gridCol w:w="1247"/>
        <w:gridCol w:w="1668"/>
        <w:gridCol w:w="990"/>
        <w:gridCol w:w="1512"/>
        <w:gridCol w:w="1556"/>
        <w:gridCol w:w="990"/>
        <w:gridCol w:w="1512"/>
        <w:gridCol w:w="1205"/>
      </w:tblGrid>
      <w:tr>
        <w:trPr/>
        <w:tc>
          <w:tcPr>
            <w:tcW w:w="2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АЕВА </w:t>
              <w:br/>
              <w:t xml:space="preserve">Лариса Геннадьевна 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нализа и координации контрольно-разрешительной деятельности по Чувашской Республике Приволжского управления Ростехнадзор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83171 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, свидетельство 21 А №418753 от 07.06.2008) </w:t>
              <w:br/>
              <w:t xml:space="preserve">Квартира </w:t>
              <w:br/>
              <w:t xml:space="preserve">(собственность, свидетельство 21 АД 074929 от 23.11.2009)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увашская </w:t>
              <w:br/>
              <w:br/>
              <w:t xml:space="preserve">Чувашская </w:t>
              <w:br/>
              <w:b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, свидетелство 21 АА №418458 от 07.06.2008 )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7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увашская </w:t>
              <w:br/>
              <w:b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, доля в праве 1/3, свидетельство 21 АА №418752 от 07.06.2008 )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7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увашская </w:t>
              <w:br/>
              <w:b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0"/>
        <w:gridCol w:w="1877"/>
        <w:gridCol w:w="1229"/>
        <w:gridCol w:w="1663"/>
        <w:gridCol w:w="976"/>
        <w:gridCol w:w="1678"/>
        <w:gridCol w:w="1533"/>
        <w:gridCol w:w="976"/>
        <w:gridCol w:w="1490"/>
        <w:gridCol w:w="1188"/>
      </w:tblGrid>
      <w:tr>
        <w:trPr/>
        <w:tc>
          <w:tcPr>
            <w:tcW w:w="2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АМЕДЬЯРОВ </w:t>
              <w:br/>
              <w:t xml:space="preserve">Ильгизар Ильясович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00255 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бственность) </w:t>
              <w:b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5 кв.м. </w:t>
              <w:br/>
              <w:br/>
              <w:br/>
              <w:br/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ленодольский </w:t>
              <w:br/>
              <w:br/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69873 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4"/>
        <w:gridCol w:w="1915"/>
        <w:gridCol w:w="1208"/>
        <w:gridCol w:w="1866"/>
        <w:gridCol w:w="960"/>
        <w:gridCol w:w="1465"/>
        <w:gridCol w:w="1508"/>
        <w:gridCol w:w="960"/>
        <w:gridCol w:w="1465"/>
        <w:gridCol w:w="1169"/>
      </w:tblGrid>
      <w:tr>
        <w:trPr/>
        <w:tc>
          <w:tcPr>
            <w:tcW w:w="2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АМЕТХАНОВ </w:t>
              <w:br/>
              <w:t xml:space="preserve">Ильдар Шамилович 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74902 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-Нива </w:t>
              <w:br/>
              <w:t xml:space="preserve">А/м </w:t>
              <w:br/>
              <w:t xml:space="preserve">ВАЗ 2110ЗМ </w:t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,77971 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716"/>
        <w:gridCol w:w="1126"/>
        <w:gridCol w:w="1760"/>
        <w:gridCol w:w="895"/>
        <w:gridCol w:w="1364"/>
        <w:gridCol w:w="1403"/>
        <w:gridCol w:w="895"/>
        <w:gridCol w:w="1364"/>
        <w:gridCol w:w="2144"/>
      </w:tblGrid>
      <w:tr>
        <w:trPr/>
        <w:tc>
          <w:tcPr>
            <w:tcW w:w="1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ЛИСОВ </w:t>
              <w:br/>
              <w:t xml:space="preserve">Алмаз Фаритович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ского территориального отдела Приволжского управления Ростехнадзор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334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73 </w:t>
              <w:br/>
              <w:br/>
              <w:br/>
              <w:t xml:space="preserve">100,6 </w:t>
              <w:br/>
              <w:br/>
              <w:b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821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2057"/>
        <w:gridCol w:w="1333"/>
        <w:gridCol w:w="1807"/>
        <w:gridCol w:w="1018"/>
        <w:gridCol w:w="1543"/>
        <w:gridCol w:w="1606"/>
        <w:gridCol w:w="1018"/>
        <w:gridCol w:w="1543"/>
        <w:gridCol w:w="1244"/>
      </w:tblGrid>
      <w:tr>
        <w:trPr/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РЫГИН </w:t>
              <w:br/>
              <w:t xml:space="preserve">Николай Васильевич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5,566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бственность свид. №7383 от 07.02.1995г. ) </w:t>
              <w:br/>
              <w:br/>
              <w:br/>
              <w:t xml:space="preserve">Квартира </w:t>
              <w:br/>
              <w:t xml:space="preserve">(собственность свид № 21 АД 026195 от 30.09.2009г.) </w:t>
              <w:br/>
              <w:br/>
              <w:t xml:space="preserve">Дача </w:t>
              <w:br/>
              <w:t xml:space="preserve">(собственность)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49 </w:t>
              <w:br/>
              <w:br/>
              <w:br/>
              <w:t xml:space="preserve">15 </w:t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9820 </w:t>
              <w:br/>
              <w:br/>
              <w:br/>
              <w:br/>
              <w:t xml:space="preserve">г. </w:t>
              <w:br/>
              <w:br/>
              <w:br/>
              <w:t xml:space="preserve">429820 </w:t>
              <w:b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24 "Волга" </w:t>
            </w:r>
          </w:p>
        </w:tc>
      </w:tr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167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ая св.№ 21-АА 015532 от 24.02.2005г.)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2219"/>
        <w:gridCol w:w="1323"/>
        <w:gridCol w:w="1929"/>
        <w:gridCol w:w="1020"/>
        <w:gridCol w:w="1547"/>
        <w:gridCol w:w="1601"/>
        <w:gridCol w:w="1015"/>
        <w:gridCol w:w="1540"/>
        <w:gridCol w:w="1240"/>
      </w:tblGrid>
      <w:tr>
        <w:trPr/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БИЕВ </w:t>
              <w:br/>
              <w:t xml:space="preserve">Ильгиз Файзиевич 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взрывоопасными и химически опасными производствами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71376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дол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,0 </w:t>
              <w:br/>
              <w:br/>
              <w:br/>
              <w:br/>
              <w:t xml:space="preserve">21,9 </w:t>
              <w:br/>
              <w:br/>
              <w:br/>
              <w:br/>
              <w:t xml:space="preserve">18,0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ерхне-Услонский </w:t>
              <w:br/>
              <w:br/>
              <w:br/>
              <w:br/>
              <w:t xml:space="preserve">420132 </w:t>
              <w:br/>
              <w:br/>
              <w:br/>
              <w:br/>
              <w:t xml:space="preserve">пос.Левченко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26064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9 </w:t>
              <w:br/>
              <w:br/>
              <w:br/>
              <w:br/>
              <w:t xml:space="preserve">18,0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132 </w:t>
              <w:br/>
              <w:br/>
              <w:br/>
              <w:br/>
              <w:t xml:space="preserve">г.Казань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але-Ни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5"/>
        <w:gridCol w:w="1974"/>
        <w:gridCol w:w="1234"/>
        <w:gridCol w:w="1540"/>
        <w:gridCol w:w="980"/>
        <w:gridCol w:w="1497"/>
        <w:gridCol w:w="1540"/>
        <w:gridCol w:w="980"/>
        <w:gridCol w:w="1497"/>
        <w:gridCol w:w="1193"/>
      </w:tblGrid>
      <w:tr>
        <w:trPr/>
        <w:tc>
          <w:tcPr>
            <w:tcW w:w="2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МУТДИНОВ </w:t>
              <w:br/>
              <w:t xml:space="preserve">Мунир Канифович 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152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Т, г. Альметьевск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889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Т, г. Альметьевск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5"/>
        <w:gridCol w:w="1886"/>
        <w:gridCol w:w="1235"/>
        <w:gridCol w:w="1541"/>
        <w:gridCol w:w="1063"/>
        <w:gridCol w:w="1497"/>
        <w:gridCol w:w="1541"/>
        <w:gridCol w:w="981"/>
        <w:gridCol w:w="1497"/>
        <w:gridCol w:w="1194"/>
      </w:tblGrid>
      <w:tr>
        <w:trPr/>
        <w:tc>
          <w:tcPr>
            <w:tcW w:w="2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СЫБУЛЛИН </w:t>
              <w:br/>
              <w:t xml:space="preserve">Алмаз Шайхуллович 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азанского территориального отдел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38957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,1200 </w:t>
              <w:br/>
              <w:br/>
              <w:br/>
              <w:t xml:space="preserve">125,2 </w:t>
              <w:br/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ст.В.Гора </w:t>
              <w:br/>
              <w:br/>
              <w:br/>
              <w:t xml:space="preserve">п.ст.В.Гора </w:t>
              <w:br/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4 </w:t>
              <w:br/>
              <w:t xml:space="preserve">А/м </w:t>
              <w:br/>
              <w:t xml:space="preserve">Шевроле Нива </w:t>
              <w:br/>
              <w:t xml:space="preserve">А/м </w:t>
              <w:br/>
              <w:t xml:space="preserve">УАЗ 39094 </w:t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56454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89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ГМАТЗАНОВА </w:t>
              <w:br/>
              <w:t xml:space="preserve">Эльза Равилевна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2948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доля в праве)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9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39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0518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я в праве )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9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39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-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1372"/>
        <w:gridCol w:w="1361"/>
        <w:gridCol w:w="1633"/>
        <w:gridCol w:w="1033"/>
        <w:gridCol w:w="1561"/>
        <w:gridCol w:w="1621"/>
        <w:gridCol w:w="1026"/>
        <w:gridCol w:w="1551"/>
        <w:gridCol w:w="1256"/>
      </w:tblGrid>
      <w:tr>
        <w:trPr/>
        <w:tc>
          <w:tcPr>
            <w:tcW w:w="2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 </w:t>
              <w:br/>
              <w:t xml:space="preserve">Александр Алексеевич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58294 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27094 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2042"/>
        <w:gridCol w:w="1291"/>
        <w:gridCol w:w="2004"/>
        <w:gridCol w:w="1006"/>
        <w:gridCol w:w="1531"/>
        <w:gridCol w:w="1584"/>
        <w:gridCol w:w="1006"/>
        <w:gridCol w:w="1531"/>
        <w:gridCol w:w="1227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А </w:t>
              <w:br/>
              <w:t xml:space="preserve">Лидия Васильевна 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Приволжского управления Ростехнадзор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326 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приватизация, свидетельство 12МР256372 от 17.07.2008г.) </w:t>
              <w:br/>
              <w:br/>
              <w:br/>
              <w:t xml:space="preserve">Квартира </w:t>
              <w:br/>
              <w:t xml:space="preserve">(1/2 доли , приватизация, свидетельство № 21-01/02-49/2001-182 от 18.12.2001г.) </w:t>
              <w:br/>
              <w:br/>
              <w:t xml:space="preserve">Дача </w:t>
              <w:br/>
              <w:t xml:space="preserve">(Индивидуальная, Приватизация, свидетельство 12 МР 256373 от 17.07.2008г.)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6 </w:t>
              <w:br/>
              <w:br/>
              <w:br/>
              <w:br/>
              <w:t xml:space="preserve">18 </w:t>
              <w:br/>
              <w:br/>
              <w:br/>
              <w:t xml:space="preserve">26 </w:t>
              <w:b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  <w:t xml:space="preserve">г. </w:t>
              <w:br/>
              <w:br/>
              <w:br/>
              <w:t xml:space="preserve">Республика </w:t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863 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говор дарения, св-во № 21-01/02-7/2003-24 от 19.02.2003)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 </w:t>
              <w:br/>
              <w:b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0"/>
        <w:gridCol w:w="1796"/>
        <w:gridCol w:w="1177"/>
        <w:gridCol w:w="2234"/>
        <w:gridCol w:w="936"/>
        <w:gridCol w:w="1427"/>
        <w:gridCol w:w="1468"/>
        <w:gridCol w:w="936"/>
        <w:gridCol w:w="1427"/>
        <w:gridCol w:w="1139"/>
      </w:tblGrid>
      <w:tr>
        <w:trPr/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 </w:t>
              <w:br/>
              <w:t xml:space="preserve">Виталий Гаврилович 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94381 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-во 21 АЖ №053582 от21.06.2004г.) </w:t>
              <w:br/>
              <w:br/>
              <w:t xml:space="preserve">Жилой дом </w:t>
              <w:br/>
              <w:t xml:space="preserve">(Индивидуальная, св-во 21 АЖ №053583 от21.06.2004г.) </w:t>
              <w:br/>
              <w:br/>
              <w:t xml:space="preserve">Квартира </w:t>
              <w:br/>
              <w:t xml:space="preserve">(общая, 1/4 доля, св-во 21 АА 0079599 от26.10.2005г.) </w:t>
              <w:br/>
              <w:t xml:space="preserve">Квартира </w:t>
              <w:br/>
              <w:t xml:space="preserve">(общая, 1/4 доля, св-во 21 АА №0079707 от31.10.2005г.)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60 </w:t>
              <w:br/>
              <w:br/>
              <w:br/>
              <w:t xml:space="preserve">70,2 </w:t>
              <w:br/>
              <w:br/>
              <w:br/>
              <w:t xml:space="preserve">50,3 </w:t>
              <w:br/>
              <w:br/>
              <w:t xml:space="preserve">17,9 </w:t>
              <w:br/>
              <w:b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  <w:br/>
              <w:br/>
              <w:t xml:space="preserve">ЧР </w:t>
              <w:br/>
              <w:br/>
              <w:br/>
              <w:t xml:space="preserve">ЧР </w:t>
              <w:br/>
              <w:br/>
              <w:t xml:space="preserve">ЧР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, ВАЗ-211540 </w:t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. св-во 21 АА 0079598 от 26.10.2005г.) </w:t>
              <w:br/>
              <w:t xml:space="preserve">Квартира </w:t>
              <w:br/>
              <w:t xml:space="preserve">(Общая, 1/4 доля., св-во 21 АА 0079710 от 31.10.2005г)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  <w:t xml:space="preserve">17,9 </w:t>
              <w:br/>
              <w:b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  <w:t xml:space="preserve">ЧР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379 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, св-во 21 АА 0079601от26.10.2005г) </w:t>
              <w:br/>
              <w:t xml:space="preserve">Квартира </w:t>
              <w:br/>
              <w:t xml:space="preserve">(бщая, 1/4 доля, св-во 21 АА 0079708 от31.10.2005г)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  <w:t xml:space="preserve">17,9 </w:t>
              <w:br/>
              <w:b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7"/>
        <w:gridCol w:w="2105"/>
        <w:gridCol w:w="1250"/>
        <w:gridCol w:w="1822"/>
        <w:gridCol w:w="992"/>
        <w:gridCol w:w="1649"/>
        <w:gridCol w:w="1559"/>
        <w:gridCol w:w="992"/>
        <w:gridCol w:w="1516"/>
        <w:gridCol w:w="1208"/>
      </w:tblGrid>
      <w:tr>
        <w:trPr/>
        <w:tc>
          <w:tcPr>
            <w:tcW w:w="15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А </w:t>
              <w:br/>
              <w:t xml:space="preserve">Ирина Ивановна 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администрирования платежей, государственной экологической экспертизы и разрешительной деятельности по Чувашской Республике Приволжского управления Ростехнадзор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4,44033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говор дарения от 10.10.2003 г.свидет. № 52-01/33-10/2003- 109 от 27.10.2003 г.) </w:t>
              <w:br/>
              <w:t xml:space="preserve">Земельный участок </w:t>
              <w:br/>
              <w:t xml:space="preserve">(свидет. № 52-01/33-10/2003- 107 от 27.10.2003 г.) </w:t>
              <w:br/>
              <w:br/>
              <w:t xml:space="preserve">Жилой дом </w:t>
              <w:br/>
              <w:t xml:space="preserve">(договор дарения от 10.10.2003 г.свид. № 52-01/33-10/2003-108 от 27.10.2003 г.) </w:t>
              <w:br/>
              <w:br/>
              <w:t xml:space="preserve">Квартира </w:t>
              <w:br/>
              <w:t xml:space="preserve">(договор приват № 1058 от 18.04.2001свид. № 21-01/01-7/2002-1107 от 25.05.2001г.) </w:t>
              <w:br/>
              <w:t xml:space="preserve">Квартира </w:t>
              <w:br/>
              <w:t xml:space="preserve">(свид. 21-21-01/043/2009-347 от 25.12.2009)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5 </w:t>
              <w:br/>
              <w:br/>
              <w:t xml:space="preserve">385 </w:t>
              <w:br/>
              <w:br/>
              <w:br/>
              <w:t xml:space="preserve">32 </w:t>
              <w:br/>
              <w:br/>
              <w:br/>
              <w:t xml:space="preserve">50 </w:t>
              <w:br/>
              <w:br/>
              <w:t xml:space="preserve">45,8 </w:t>
              <w:br/>
              <w:br/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егородская </w:t>
              <w:br/>
              <w:br/>
              <w:t xml:space="preserve">Нижегородская </w:t>
              <w:br/>
              <w:br/>
              <w:br/>
              <w:t xml:space="preserve">Нижегородская </w:t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ашино-место в ГСК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 </w:t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43934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говор приват № 1058 от 18.04.2001г.свид. № 21-01/01-7/2001-1103 от 25.05.01) </w:t>
              <w:br/>
              <w:t xml:space="preserve">Квартира </w:t>
              <w:br/>
              <w:t xml:space="preserve">(свид. №21-21-01/105/2007-028 от 03.08.2007г.) </w:t>
              <w:br/>
              <w:br/>
              <w:br/>
              <w:t xml:space="preserve">Гараж </w:t>
              <w:br/>
              <w:t xml:space="preserve">(свид. 21-21-01/106/2007-232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  <w:t xml:space="preserve">80 </w:t>
              <w:br/>
              <w:br/>
              <w:br/>
              <w:br/>
              <w:t xml:space="preserve">14,3 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0 </w:t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ргаушский </w:t>
              <w:b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111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1"/>
        <w:gridCol w:w="2037"/>
        <w:gridCol w:w="1335"/>
        <w:gridCol w:w="1868"/>
        <w:gridCol w:w="1019"/>
        <w:gridCol w:w="1544"/>
        <w:gridCol w:w="1608"/>
        <w:gridCol w:w="1019"/>
        <w:gridCol w:w="1544"/>
        <w:gridCol w:w="1245"/>
      </w:tblGrid>
      <w:tr>
        <w:trPr/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НОВ </w:t>
              <w:br/>
              <w:t xml:space="preserve">Виталий Анатольевич 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Чувашский территориальный отдел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98496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жена Никонова Вера Васильевна доля в праве 1/3; Никонова Марина Витальевна доля в праве 1/3.)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1 </w:t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8157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муж Никонов Виталий Анатольевич доля в праве 1/3; дочь Никонова Марина Витальевна доля в праве 1/3. )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1 </w:t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1761"/>
        <w:gridCol w:w="1154"/>
        <w:gridCol w:w="1740"/>
        <w:gridCol w:w="918"/>
        <w:gridCol w:w="1399"/>
        <w:gridCol w:w="1439"/>
        <w:gridCol w:w="918"/>
        <w:gridCol w:w="1399"/>
        <w:gridCol w:w="2199"/>
      </w:tblGrid>
      <w:tr>
        <w:trPr/>
        <w:tc>
          <w:tcPr>
            <w:tcW w:w="1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ОРУССКИЙ </w:t>
              <w:br/>
              <w:t xml:space="preserve">Виктор Юрьевич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Челнинского территориального отдела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704 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в праве 1/2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9 </w:t>
              <w:br/>
              <w:br/>
              <w:t xml:space="preserve">31,7 </w:t>
              <w:br/>
              <w:br/>
              <w:br/>
              <w:br/>
              <w:t xml:space="preserve">2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A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167 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в праве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9 </w:t>
              <w:br/>
              <w:br/>
              <w:br/>
              <w:br/>
              <w:t xml:space="preserve">2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4"/>
        <w:gridCol w:w="2092"/>
        <w:gridCol w:w="1334"/>
        <w:gridCol w:w="2004"/>
        <w:gridCol w:w="1024"/>
        <w:gridCol w:w="1550"/>
        <w:gridCol w:w="1607"/>
        <w:gridCol w:w="1018"/>
        <w:gridCol w:w="1543"/>
        <w:gridCol w:w="1244"/>
      </w:tblGrid>
      <w:tr>
        <w:trPr/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РИЕВ </w:t>
              <w:br/>
              <w:t xml:space="preserve">Зуфар Данирович 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Приволжского территориального отдела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48357 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t xml:space="preserve">Квартира </w:t>
              <w:br/>
              <w:t xml:space="preserve">(1/2 доли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0 </w:t>
              <w:br/>
              <w:br/>
              <w:t xml:space="preserve">79,0 </w:t>
              <w:br/>
              <w:br/>
              <w:br/>
              <w:br/>
              <w:t xml:space="preserve">18,0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4121 </w:t>
            </w:r>
          </w:p>
        </w:tc>
      </w:tr>
      <w:tr>
        <w:trPr/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91211 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0 </w:t>
              <w:br/>
              <w:br/>
              <w:t xml:space="preserve">79,0 </w:t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1853"/>
        <w:gridCol w:w="1214"/>
        <w:gridCol w:w="1882"/>
        <w:gridCol w:w="964"/>
        <w:gridCol w:w="1472"/>
        <w:gridCol w:w="1514"/>
        <w:gridCol w:w="964"/>
        <w:gridCol w:w="1472"/>
        <w:gridCol w:w="1173"/>
      </w:tblGrid>
      <w:tr>
        <w:trPr/>
        <w:tc>
          <w:tcPr>
            <w:tcW w:w="2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РТДИНОВ </w:t>
              <w:br/>
              <w:t xml:space="preserve">Фарид Файзиевич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682 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, покупка 28.08.98г. ) </w:t>
              <w:br/>
              <w:br/>
              <w:br/>
              <w:t xml:space="preserve">Гараж </w:t>
              <w:br/>
              <w:t xml:space="preserve">(индивидуальный, стрительство 1993г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  <w:br/>
              <w:br/>
              <w:t xml:space="preserve">18 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ижнекамск </w:t>
              <w:br/>
              <w:br/>
              <w:br/>
              <w:br/>
              <w:t xml:space="preserve">г.Нижнекамск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 , покупка 28.08.98г.)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ижнекамск </w:t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006 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3 доля, покупка 28.08.98г. ) </w:t>
              <w:br/>
              <w:t xml:space="preserve">Квартира </w:t>
              <w:br/>
              <w:t xml:space="preserve">(общая с дочерью Гузель 1/2 доля.) </w:t>
              <w:br/>
              <w:t xml:space="preserve">Квартира </w:t>
              <w:br/>
              <w:t xml:space="preserve">(индивидуальная, покупка 22.12.09г.)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9 </w:t>
              <w:br/>
              <w:br/>
              <w:t xml:space="preserve">45 </w:t>
              <w:br/>
              <w:br/>
              <w:t xml:space="preserve">35,7 </w:t>
              <w:br/>
              <w:b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ижнекамск </w:t>
              <w:br/>
              <w:br/>
              <w:br/>
              <w:br/>
              <w:t xml:space="preserve">г.Нижнекамск </w:t>
              <w:br/>
              <w:br/>
              <w:t xml:space="preserve">г.Нижнекамск </w:t>
              <w:br/>
              <w:br/>
              <w:t xml:space="preserve">г.Нижнекамск </w:t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4"/>
        <w:gridCol w:w="1950"/>
        <w:gridCol w:w="1271"/>
        <w:gridCol w:w="1902"/>
        <w:gridCol w:w="1002"/>
        <w:gridCol w:w="1527"/>
        <w:gridCol w:w="1574"/>
        <w:gridCol w:w="1001"/>
        <w:gridCol w:w="1526"/>
        <w:gridCol w:w="1333"/>
      </w:tblGrid>
      <w:tr>
        <w:trPr/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РУЛЛИНА </w:t>
              <w:br/>
              <w:t xml:space="preserve">Римма Махмутовна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97035 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4 долевая собственность) </w:t>
              <w:br/>
              <w:br/>
              <w:t xml:space="preserve">Жилой дом </w:t>
              <w:br/>
              <w:t xml:space="preserve">(1/4 долевая собственность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3,75 </w:t>
              <w:br/>
              <w:br/>
              <w:br/>
              <w:t xml:space="preserve">43,05 </w:t>
              <w:br/>
              <w:br/>
              <w:br/>
              <w:t xml:space="preserve">62,2 </w:t>
              <w:br/>
              <w:b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  <w:t xml:space="preserve">РТ </w:t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794 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4 долевая собственность) </w:t>
              <w:br/>
              <w:br/>
              <w:t xml:space="preserve">Жилой дом </w:t>
              <w:br/>
              <w:t xml:space="preserve">(1/4 долевая собственность) </w:t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3,75 </w:t>
              <w:br/>
              <w:br/>
              <w:br/>
              <w:t xml:space="preserve">43,05 </w:t>
              <w:br/>
              <w:br/>
              <w:b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сед.тягач Скания </w:t>
              <w:br/>
              <w:t xml:space="preserve">Автоприцеп </w:t>
              <w:br/>
              <w:t xml:space="preserve">п/прицеп Трейло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РУЛЛИНА </w:t>
              <w:br/>
              <w:t xml:space="preserve">Ленара Ленаровн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91554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9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ижнекамск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8"/>
        <w:gridCol w:w="2044"/>
        <w:gridCol w:w="1320"/>
        <w:gridCol w:w="1927"/>
        <w:gridCol w:w="1019"/>
        <w:gridCol w:w="1545"/>
        <w:gridCol w:w="1599"/>
        <w:gridCol w:w="1014"/>
        <w:gridCol w:w="1540"/>
        <w:gridCol w:w="1274"/>
      </w:tblGrid>
      <w:tr>
        <w:trPr/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ЛАКОВ </w:t>
              <w:br/>
              <w:t xml:space="preserve">Петр Сафронович 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655 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00 </w:t>
              <w:br/>
              <w:br/>
              <w:br/>
              <w:t xml:space="preserve">72 </w:t>
              <w:br/>
              <w:br/>
              <w:b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7 </w:t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ЗИЛ 4502 гос.номер О752УХ 16RUS </w:t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467 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)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1859"/>
        <w:gridCol w:w="1218"/>
        <w:gridCol w:w="1837"/>
        <w:gridCol w:w="968"/>
        <w:gridCol w:w="1477"/>
        <w:gridCol w:w="1519"/>
        <w:gridCol w:w="968"/>
        <w:gridCol w:w="1477"/>
        <w:gridCol w:w="1178"/>
      </w:tblGrid>
      <w:tr>
        <w:trPr/>
        <w:tc>
          <w:tcPr>
            <w:tcW w:w="2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ЛАКОВА </w:t>
              <w:br/>
              <w:t xml:space="preserve">Светлана Александровна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467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)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7 </w:t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655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00 </w:t>
              <w:br/>
              <w:br/>
              <w:br/>
              <w:t xml:space="preserve">72 </w:t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7 </w:t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ЗИЛ 4502 гос.номер О752УХ 16RU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1"/>
        <w:gridCol w:w="1828"/>
        <w:gridCol w:w="1197"/>
        <w:gridCol w:w="1805"/>
        <w:gridCol w:w="951"/>
        <w:gridCol w:w="1451"/>
        <w:gridCol w:w="1493"/>
        <w:gridCol w:w="951"/>
        <w:gridCol w:w="1451"/>
        <w:gridCol w:w="2282"/>
      </w:tblGrid>
      <w:tr>
        <w:trPr/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ДУШЕВ </w:t>
              <w:br/>
              <w:t xml:space="preserve">Анатолий Николаевич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Нижнекамского территориального отдел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236 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39,3 </w:t>
              <w:br/>
              <w:br/>
              <w:br/>
              <w:t xml:space="preserve">52,1 </w:t>
              <w:br/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стополь </w:t>
              <w:br/>
              <w:br/>
              <w:br/>
              <w:t xml:space="preserve">Чистополь </w:t>
              <w:br/>
              <w:br/>
              <w:br/>
              <w:t xml:space="preserve">Чистополь </w:t>
              <w:br/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1,435 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стополь </w:t>
              <w:br/>
              <w:br/>
              <w:t xml:space="preserve">Чистополь </w:t>
              <w:br/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1"/>
        <w:gridCol w:w="1832"/>
        <w:gridCol w:w="1201"/>
        <w:gridCol w:w="1809"/>
        <w:gridCol w:w="953"/>
        <w:gridCol w:w="1454"/>
        <w:gridCol w:w="1496"/>
        <w:gridCol w:w="953"/>
        <w:gridCol w:w="1454"/>
        <w:gridCol w:w="2287"/>
      </w:tblGrid>
      <w:tr>
        <w:trPr/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УЛОВ </w:t>
              <w:br/>
              <w:t xml:space="preserve">Юрий Васильевич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67238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,0 </w:t>
              <w:br/>
              <w:br/>
              <w:t xml:space="preserve">600,0 </w:t>
              <w:br/>
              <w:br/>
              <w:br/>
              <w:br/>
              <w:t xml:space="preserve">59,3 </w:t>
              <w:br/>
              <w:br/>
              <w:br/>
              <w:br/>
              <w:t xml:space="preserve">24,0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t xml:space="preserve">с/т </w:t>
              <w:br/>
              <w:br/>
              <w:br/>
              <w:br/>
              <w:t xml:space="preserve">425350 </w:t>
              <w:br/>
              <w:br/>
              <w:br/>
              <w:br/>
              <w:t xml:space="preserve">г/к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214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Мотоцикл "Урал"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97187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 )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3 </w:t>
              <w:br/>
              <w:b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5350 </w:t>
              <w:br/>
              <w:b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1825"/>
        <w:gridCol w:w="1195"/>
        <w:gridCol w:w="1491"/>
        <w:gridCol w:w="950"/>
        <w:gridCol w:w="1449"/>
        <w:gridCol w:w="1491"/>
        <w:gridCol w:w="950"/>
        <w:gridCol w:w="1449"/>
        <w:gridCol w:w="2279"/>
      </w:tblGrid>
      <w:tr>
        <w:trPr/>
        <w:tc>
          <w:tcPr>
            <w:tcW w:w="15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ЛЬНЕВ </w:t>
              <w:br/>
              <w:t xml:space="preserve">Валерий Александрович 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Приволжского управления Ростехнадзор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6 </w:t>
              <w:br/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6 </w:t>
              <w:br/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ОСЛАНОВ </w:t>
              <w:br/>
              <w:t xml:space="preserve">Алексей Кимович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45549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32 </w:t>
              <w:br/>
              <w:br/>
              <w:br/>
              <w:br/>
              <w:br/>
              <w:br/>
              <w:t xml:space="preserve">30 </w:t>
              <w:br/>
              <w:br/>
              <w:t xml:space="preserve">30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t xml:space="preserve">п. </w:t>
              <w:br/>
              <w:br/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арина 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32192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2529"/>
        <w:gridCol w:w="1330"/>
        <w:gridCol w:w="1613"/>
        <w:gridCol w:w="1022"/>
        <w:gridCol w:w="1549"/>
        <w:gridCol w:w="1605"/>
        <w:gridCol w:w="1017"/>
        <w:gridCol w:w="1542"/>
        <w:gridCol w:w="1243"/>
      </w:tblGrid>
      <w:tr>
        <w:trPr/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ИПОВ </w:t>
              <w:br/>
              <w:t xml:space="preserve">Алексей Борисович 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спектор отдела администрирования платежей, государственной экологической экспертизы и разрешительной деятельности по Республике Татарстан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15463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141 </w:t>
              <w:br/>
              <w:b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3"/>
        <w:gridCol w:w="2064"/>
        <w:gridCol w:w="1341"/>
        <w:gridCol w:w="1938"/>
        <w:gridCol w:w="1026"/>
        <w:gridCol w:w="1553"/>
        <w:gridCol w:w="1611"/>
        <w:gridCol w:w="1020"/>
        <w:gridCol w:w="1546"/>
        <w:gridCol w:w="1248"/>
      </w:tblGrid>
      <w:tr>
        <w:trPr/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  <w:br/>
              <w:t xml:space="preserve">Александр Алексеевич 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еториального отдела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585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</w:t>
              <w:br/>
              <w:t xml:space="preserve">ВАЗ 21101 </w:t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  <w:br/>
              <w:br/>
              <w:t xml:space="preserve">20,4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330"/>
        <w:gridCol w:w="1301"/>
        <w:gridCol w:w="1839"/>
        <w:gridCol w:w="1012"/>
        <w:gridCol w:w="1539"/>
        <w:gridCol w:w="1590"/>
        <w:gridCol w:w="1009"/>
        <w:gridCol w:w="1534"/>
        <w:gridCol w:w="1231"/>
      </w:tblGrid>
      <w:tr>
        <w:trPr/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А </w:t>
              <w:br/>
              <w:t xml:space="preserve">Надежда Ильинична 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37401 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01 </w:t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2126"/>
        <w:gridCol w:w="1371"/>
        <w:gridCol w:w="1639"/>
        <w:gridCol w:w="1037"/>
        <w:gridCol w:w="1564"/>
        <w:gridCol w:w="1626"/>
        <w:gridCol w:w="1029"/>
        <w:gridCol w:w="1554"/>
        <w:gridCol w:w="1260"/>
      </w:tblGrid>
      <w:tr>
        <w:trPr/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2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ПШОЙ </w:t>
              <w:br/>
              <w:t xml:space="preserve">Сергей Анатольевич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08963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773"/>
        <w:gridCol w:w="1162"/>
        <w:gridCol w:w="1752"/>
        <w:gridCol w:w="924"/>
        <w:gridCol w:w="1409"/>
        <w:gridCol w:w="1449"/>
        <w:gridCol w:w="924"/>
        <w:gridCol w:w="1409"/>
        <w:gridCol w:w="2215"/>
      </w:tblGrid>
      <w:tr>
        <w:trPr/>
        <w:tc>
          <w:tcPr>
            <w:tcW w:w="16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УШКИН </w:t>
              <w:br/>
              <w:t xml:space="preserve">Валериан Константинович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768 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7 </w:t>
              <w:br/>
              <w:br/>
              <w:t xml:space="preserve">41,6 </w:t>
              <w:br/>
              <w:br/>
              <w:br/>
              <w:br/>
              <w:t xml:space="preserve">20,1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101 </w:t>
              <w:br/>
              <w:br/>
              <w:t xml:space="preserve">420126 </w:t>
              <w:br/>
              <w:br/>
              <w:br/>
              <w:br/>
              <w:t xml:space="preserve">ГСК-3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9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0"/>
        <w:gridCol w:w="1292"/>
        <w:gridCol w:w="1328"/>
        <w:gridCol w:w="1836"/>
        <w:gridCol w:w="1017"/>
        <w:gridCol w:w="1542"/>
        <w:gridCol w:w="1604"/>
        <w:gridCol w:w="1017"/>
        <w:gridCol w:w="1542"/>
        <w:gridCol w:w="1242"/>
      </w:tblGrid>
      <w:tr>
        <w:trPr/>
        <w:tc>
          <w:tcPr>
            <w:tcW w:w="2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Александр Александрович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начальника правового отдела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23851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ик (свид. о праве собственности от 18.05.2007г. 21АА № 245780))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0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 1/3 часть свидетельство о гос. регистрации права от 15.04.2005 № 21АА032553)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,6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  <w:gridCol w:w="1842"/>
        <w:gridCol w:w="1187"/>
        <w:gridCol w:w="1790"/>
        <w:gridCol w:w="943"/>
        <w:gridCol w:w="1439"/>
        <w:gridCol w:w="1480"/>
        <w:gridCol w:w="943"/>
        <w:gridCol w:w="1439"/>
        <w:gridCol w:w="1459"/>
      </w:tblGrid>
      <w:tr>
        <w:trPr/>
        <w:tc>
          <w:tcPr>
            <w:tcW w:w="2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Борис Германович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При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8,129 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,031 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07 </w:t>
              <w:br/>
              <w:br/>
              <w:t xml:space="preserve">2203 </w:t>
              <w:br/>
              <w:br/>
              <w:br/>
              <w:t xml:space="preserve">75 </w:t>
              <w:br/>
              <w:br/>
              <w:t xml:space="preserve">349,5 </w:t>
              <w:br/>
              <w:br/>
              <w:br/>
              <w:t xml:space="preserve">82 </w:t>
              <w:br/>
              <w:br/>
              <w:t xml:space="preserve">192,6 </w:t>
              <w:br/>
              <w:br/>
              <w:br/>
              <w:br/>
              <w:t xml:space="preserve">17,40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t xml:space="preserve">Республика </w:t>
              <w:br/>
              <w:br/>
              <w:br/>
              <w:br/>
              <w:t xml:space="preserve">г.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OUTLANDER 3.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1960"/>
        <w:gridCol w:w="1235"/>
        <w:gridCol w:w="1542"/>
        <w:gridCol w:w="981"/>
        <w:gridCol w:w="1498"/>
        <w:gridCol w:w="1542"/>
        <w:gridCol w:w="981"/>
        <w:gridCol w:w="1498"/>
        <w:gridCol w:w="1194"/>
      </w:tblGrid>
      <w:tr>
        <w:trPr/>
        <w:tc>
          <w:tcPr>
            <w:tcW w:w="2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ЧУГИН </w:t>
              <w:br/>
              <w:t xml:space="preserve">Сергей Германович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опасными и химически опасными производствами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72015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) </w:t>
              <w:br/>
              <w:t xml:space="preserve">Квартира </w:t>
              <w:br/>
              <w:t xml:space="preserve">(Пичугин Г.П.) </w:t>
              <w:br/>
              <w:t xml:space="preserve">Квартира </w:t>
              <w:br/>
              <w:t xml:space="preserve">(Пичугина Л.А.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  <w:b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- колт </w:t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23122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5"/>
        <w:gridCol w:w="1940"/>
        <w:gridCol w:w="1153"/>
        <w:gridCol w:w="2338"/>
        <w:gridCol w:w="917"/>
        <w:gridCol w:w="1398"/>
        <w:gridCol w:w="1438"/>
        <w:gridCol w:w="917"/>
        <w:gridCol w:w="1398"/>
        <w:gridCol w:w="1116"/>
      </w:tblGrid>
      <w:tr>
        <w:trPr/>
        <w:tc>
          <w:tcPr>
            <w:tcW w:w="2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ГОДИН </w:t>
              <w:br/>
              <w:t xml:space="preserve">Андрей Владимирович 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администрирования платежей, государственной экологической экспертизы и разрешительной деятельности по Республике Татарстан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54206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, договор аренды земельного участка № 071-0030 от 02.08.2006г. ) </w:t>
              <w:br/>
              <w:br/>
              <w:t xml:space="preserve">Жилой дом </w:t>
              <w:br/>
              <w:t xml:space="preserve">(личное, собственность, свидетельство о государственнной регистрации права от 26.04.2007г., кадастровый № 16:15:040101:0071:0016, серия 16-АА № 356219) </w:t>
              <w:br/>
              <w:br/>
              <w:t xml:space="preserve">Квартира </w:t>
              <w:br/>
              <w:t xml:space="preserve">(личное, договор дарения № 50.3-2002-2551 от 24.04.2002)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3"/>
        <w:gridCol w:w="1766"/>
        <w:gridCol w:w="1158"/>
        <w:gridCol w:w="1812"/>
        <w:gridCol w:w="921"/>
        <w:gridCol w:w="1404"/>
        <w:gridCol w:w="1444"/>
        <w:gridCol w:w="921"/>
        <w:gridCol w:w="1404"/>
        <w:gridCol w:w="2207"/>
      </w:tblGrid>
      <w:tr>
        <w:trPr/>
        <w:tc>
          <w:tcPr>
            <w:tcW w:w="16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ОПРИХИН </w:t>
              <w:br/>
              <w:t xml:space="preserve">Виктор Иванович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0,799 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, в праве 1/2 доля)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65 </w:t>
              <w:br/>
              <w:b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t xml:space="preserve">РТ </w:t>
              <w:br/>
              <w:br/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мер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94 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2 доля)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1969"/>
        <w:gridCol w:w="1295"/>
        <w:gridCol w:w="1835"/>
        <w:gridCol w:w="1010"/>
        <w:gridCol w:w="1649"/>
        <w:gridCol w:w="1586"/>
        <w:gridCol w:w="1007"/>
        <w:gridCol w:w="1533"/>
        <w:gridCol w:w="1229"/>
      </w:tblGrid>
      <w:tr>
        <w:trPr/>
        <w:tc>
          <w:tcPr>
            <w:tcW w:w="15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ЕТАЕВА </w:t>
              <w:br/>
              <w:t xml:space="preserve">Светлана Юрьевна 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кадрову, спецработы и делопроизводства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2,4415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0,0 </w:t>
              <w:br/>
              <w:br/>
              <w:br/>
              <w:br/>
              <w:t xml:space="preserve">12,02 </w:t>
              <w:br/>
              <w:br/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стречинский </w:t>
              <w:br/>
              <w:br/>
              <w:br/>
              <w:br/>
              <w:t xml:space="preserve">Казань </w:t>
              <w:br/>
              <w:br/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XYUNDAI ACCEN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071"/>
        <w:gridCol w:w="1230"/>
        <w:gridCol w:w="1533"/>
        <w:gridCol w:w="976"/>
        <w:gridCol w:w="1490"/>
        <w:gridCol w:w="1533"/>
        <w:gridCol w:w="976"/>
        <w:gridCol w:w="1490"/>
        <w:gridCol w:w="2344"/>
      </w:tblGrid>
      <w:tr>
        <w:trPr/>
        <w:tc>
          <w:tcPr>
            <w:tcW w:w="1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Сергей Ильич 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05899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89 </w:t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89 </w:t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81026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89 </w:t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9"/>
        <w:gridCol w:w="2376"/>
        <w:gridCol w:w="1351"/>
        <w:gridCol w:w="1627"/>
        <w:gridCol w:w="1030"/>
        <w:gridCol w:w="1557"/>
        <w:gridCol w:w="1616"/>
        <w:gridCol w:w="1023"/>
        <w:gridCol w:w="1549"/>
        <w:gridCol w:w="1252"/>
      </w:tblGrid>
      <w:tr>
        <w:trPr/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  <w:br/>
              <w:t xml:space="preserve">Елена Евгеньевна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администрирования платежей, ГЭЭ и разрешительной деятельности по РТ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88819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ая) </w:t>
              <w:br/>
              <w:br/>
              <w:br/>
              <w:t xml:space="preserve">Дача </w:t>
              <w:br/>
              <w:t xml:space="preserve">(личная) </w:t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1,8 </w:t>
              <w:br/>
              <w:br/>
              <w:br/>
              <w:br/>
              <w:t xml:space="preserve">33,6 </w:t>
              <w:br/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br/>
              <w:t xml:space="preserve">Лаишевский </w:t>
              <w:b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2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1687"/>
        <w:gridCol w:w="1436"/>
        <w:gridCol w:w="1677"/>
        <w:gridCol w:w="1013"/>
        <w:gridCol w:w="1539"/>
        <w:gridCol w:w="1598"/>
        <w:gridCol w:w="1013"/>
        <w:gridCol w:w="1539"/>
        <w:gridCol w:w="1237"/>
      </w:tblGrid>
      <w:tr>
        <w:trPr/>
        <w:tc>
          <w:tcPr>
            <w:tcW w:w="1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42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ДАННИКОВ </w:t>
              <w:br/>
              <w:t xml:space="preserve">Сергей Петрович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Приволжского управления Ростехнадзора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23521 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4 доля в праве )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6 </w:t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6 </w:t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6 </w:t>
            </w:r>
          </w:p>
        </w:tc>
      </w:tr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4 доля в праве )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6 </w:t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6 </w:t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1332"/>
        <w:gridCol w:w="1465"/>
        <w:gridCol w:w="1699"/>
        <w:gridCol w:w="1069"/>
        <w:gridCol w:w="1599"/>
        <w:gridCol w:w="1675"/>
        <w:gridCol w:w="1055"/>
        <w:gridCol w:w="1580"/>
        <w:gridCol w:w="1298"/>
      </w:tblGrid>
      <w:tr>
        <w:trPr/>
        <w:tc>
          <w:tcPr>
            <w:tcW w:w="1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СКУРЯКОВ </w:t>
              <w:br/>
              <w:t xml:space="preserve">Михаил Андреевич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правового отдела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19525 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 долевая)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2 </w:t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4"/>
        <w:gridCol w:w="1872"/>
        <w:gridCol w:w="1114"/>
        <w:gridCol w:w="1718"/>
        <w:gridCol w:w="886"/>
        <w:gridCol w:w="1350"/>
        <w:gridCol w:w="1389"/>
        <w:gridCol w:w="886"/>
        <w:gridCol w:w="1350"/>
        <w:gridCol w:w="2121"/>
      </w:tblGrid>
      <w:tr>
        <w:trPr/>
        <w:tc>
          <w:tcPr>
            <w:tcW w:w="1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АСОВА </w:t>
              <w:br/>
              <w:t xml:space="preserve">Оксана Владимировна 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41313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13165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общая долевая собственность - 1/3; Протасов А.А. - 1/3; Протасова В.Н. - 1/3.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1,0 </w:t>
              <w:br/>
              <w:br/>
              <w:br/>
              <w:t xml:space="preserve">не имеет </w:t>
              <w:br/>
              <w:br/>
              <w:br/>
              <w:t xml:space="preserve">61,3 </w:t>
              <w:br/>
              <w:br/>
              <w:br/>
              <w:t xml:space="preserve">не имеет </w:t>
              <w:br/>
              <w:br/>
              <w:br/>
              <w:t xml:space="preserve">24,0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t xml:space="preserve">не </w:t>
              <w:br/>
              <w:br/>
              <w:br/>
              <w:t xml:space="preserve">РМЭ </w:t>
              <w:br/>
              <w:br/>
              <w:br/>
              <w:t xml:space="preserve">не </w:t>
              <w:br/>
              <w:br/>
              <w:br/>
              <w:t xml:space="preserve">ул.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- 212300 </w:t>
              <w:br/>
              <w:t xml:space="preserve">А/м </w:t>
              <w:br/>
              <w:t xml:space="preserve">NISSAN QASHQAI - 2.0 VISIA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61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5"/>
        <w:gridCol w:w="1276"/>
        <w:gridCol w:w="1376"/>
        <w:gridCol w:w="1643"/>
        <w:gridCol w:w="1038"/>
        <w:gridCol w:w="1566"/>
        <w:gridCol w:w="1629"/>
        <w:gridCol w:w="1030"/>
        <w:gridCol w:w="1555"/>
        <w:gridCol w:w="1262"/>
      </w:tblGrid>
      <w:tr>
        <w:trPr/>
        <w:tc>
          <w:tcPr>
            <w:tcW w:w="2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РЯЕВА </w:t>
              <w:br/>
              <w:t xml:space="preserve">Анна Юрьевна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правового отдела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167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 долевая)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,75 </w:t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аня долевая)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,75 </w:t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4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t xml:space="preserve">Земельный участок </w:t>
              <w:br/>
              <w:t xml:space="preserve">(частная) </w:t>
              <w:b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0 </w:t>
              <w:br/>
              <w:br/>
              <w:t xml:space="preserve">540 </w:t>
              <w:br/>
              <w:br/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зань </w:t>
              <w:br/>
              <w:br/>
              <w:t xml:space="preserve">г.Казань </w:t>
              <w:br/>
              <w:br/>
              <w:br/>
              <w:b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1835"/>
        <w:gridCol w:w="1392"/>
        <w:gridCol w:w="1644"/>
        <w:gridCol w:w="869"/>
        <w:gridCol w:w="1323"/>
        <w:gridCol w:w="1361"/>
        <w:gridCol w:w="869"/>
        <w:gridCol w:w="1323"/>
        <w:gridCol w:w="2079"/>
      </w:tblGrid>
      <w:tr>
        <w:trPr/>
        <w:tc>
          <w:tcPr>
            <w:tcW w:w="1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отд09(тыс. руб.) </w:t>
            </w:r>
          </w:p>
        </w:tc>
        <w:tc>
          <w:tcPr>
            <w:tcW w:w="38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ШКОВА </w:t>
              <w:br/>
              <w:t xml:space="preserve">Надежда Владимировна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69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47,2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РМЭ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8,139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t xml:space="preserve">Земельный участок </w:t>
              <w:br/>
              <w:t xml:space="preserve">(не имеет) </w:t>
              <w:br/>
              <w:t xml:space="preserve">Земельный участок </w:t>
              <w:br/>
              <w:t xml:space="preserve">(не имеет) </w:t>
              <w:br/>
              <w:t xml:space="preserve">Земельный участок </w:t>
              <w:br/>
              <w:t xml:space="preserve">(не имеет) </w:t>
              <w:b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t xml:space="preserve">Жилой дом </w:t>
              <w:br/>
              <w:t xml:space="preserve">(не имеет) </w:t>
              <w:br/>
              <w:t xml:space="preserve">Жилой дом </w:t>
              <w:br/>
              <w:t xml:space="preserve">(не имеет) </w:t>
              <w:br/>
              <w:t xml:space="preserve">Жилой дом </w:t>
              <w:br/>
              <w:t xml:space="preserve">(не имеет) </w:t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не имеет) </w:t>
              <w:br/>
              <w:t xml:space="preserve">Квартира </w:t>
              <w:br/>
              <w:t xml:space="preserve">(не имеет) </w:t>
              <w:br/>
              <w:t xml:space="preserve">Квартира </w:t>
              <w:br/>
              <w:t xml:space="preserve">(не имеет) </w:t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t xml:space="preserve">Дача </w:t>
              <w:br/>
              <w:t xml:space="preserve">(не имеет) </w:t>
              <w:br/>
              <w:t xml:space="preserve">Дача </w:t>
              <w:br/>
              <w:t xml:space="preserve">(не имеет) </w:t>
              <w:br/>
              <w:t xml:space="preserve">Дача </w:t>
              <w:br/>
              <w:t xml:space="preserve">(не имеет) </w:t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не имеет) </w:t>
              <w:br/>
              <w:t xml:space="preserve">Гараж </w:t>
              <w:br/>
              <w:t xml:space="preserve">(не имеет) </w:t>
              <w:br/>
              <w:t xml:space="preserve">Гараж </w:t>
              <w:br/>
              <w:t xml:space="preserve">(не имеет) </w:t>
              <w:br/>
              <w:t xml:space="preserve">Гараж </w:t>
              <w:br/>
              <w:t xml:space="preserve">(не имеет)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br/>
              <w:t xml:space="preserve">81,6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br/>
              <w:t xml:space="preserve">45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  <w:br/>
              <w:br/>
              <w:t xml:space="preserve">не имеет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br/>
              <w:t xml:space="preserve">РМЭ </w:t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br/>
              <w:t xml:space="preserve">РМЭ </w:t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  <w:br/>
              <w:br/>
              <w:t xml:space="preserve">не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0"/>
        <w:gridCol w:w="1761"/>
        <w:gridCol w:w="1155"/>
        <w:gridCol w:w="1740"/>
        <w:gridCol w:w="918"/>
        <w:gridCol w:w="1399"/>
        <w:gridCol w:w="1440"/>
        <w:gridCol w:w="918"/>
        <w:gridCol w:w="1399"/>
        <w:gridCol w:w="2200"/>
      </w:tblGrid>
      <w:tr>
        <w:trPr/>
        <w:tc>
          <w:tcPr>
            <w:tcW w:w="1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КОВАЛКИН </w:t>
              <w:br/>
              <w:t xml:space="preserve">Евгений Николаевич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Нижнекамского территориального отдела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427 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0 </w:t>
              <w:br/>
              <w:br/>
              <w:br/>
              <w:br/>
              <w:t xml:space="preserve">60 </w:t>
              <w:br/>
              <w:br/>
              <w:br/>
              <w:br/>
              <w:t xml:space="preserve">2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стополь </w:t>
              <w:br/>
              <w:br/>
              <w:br/>
              <w:br/>
              <w:t xml:space="preserve">Чистополь </w:t>
              <w:br/>
              <w:br/>
              <w:br/>
              <w:br/>
              <w:t xml:space="preserve">Чистополь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строительство </w:t>
              <w:br/>
              <w:br/>
              <w:br/>
              <w:t xml:space="preserve">гараж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2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стополь </w:t>
              <w:br/>
              <w:br/>
              <w:br/>
              <w:t xml:space="preserve">Чистополь 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469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6 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стополь </w:t>
              <w:br/>
              <w:b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2"/>
        <w:gridCol w:w="1752"/>
        <w:gridCol w:w="1178"/>
        <w:gridCol w:w="1776"/>
        <w:gridCol w:w="936"/>
        <w:gridCol w:w="1428"/>
        <w:gridCol w:w="1469"/>
        <w:gridCol w:w="936"/>
        <w:gridCol w:w="1428"/>
        <w:gridCol w:w="2245"/>
      </w:tblGrid>
      <w:tr>
        <w:trPr/>
        <w:tc>
          <w:tcPr>
            <w:tcW w:w="15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ТОРГУЕВ </w:t>
              <w:br/>
              <w:t xml:space="preserve">Игорь Валерьевич 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управления Ростехнадзора (Марийский территориальный отдел)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197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 </w:t>
              <w:br/>
              <w:b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.1 </w:t>
              <w:b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4020 </w:t>
              <w:br/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017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3 </w:t>
              <w:br/>
              <w:br/>
              <w:br/>
              <w:br/>
              <w:t xml:space="preserve">16 </w:t>
              <w:br/>
              <w:b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.1 </w:t>
              <w:b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4020 </w:t>
              <w:br/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1"/>
        <w:gridCol w:w="1846"/>
        <w:gridCol w:w="1209"/>
        <w:gridCol w:w="1893"/>
        <w:gridCol w:w="961"/>
        <w:gridCol w:w="1466"/>
        <w:gridCol w:w="1508"/>
        <w:gridCol w:w="961"/>
        <w:gridCol w:w="1466"/>
        <w:gridCol w:w="1169"/>
      </w:tblGrid>
      <w:tr>
        <w:trPr/>
        <w:tc>
          <w:tcPr>
            <w:tcW w:w="2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ХИМУЛЛИН </w:t>
              <w:br/>
              <w:t xml:space="preserve">Талгат Миннегалиевич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77346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70 </w:t>
              <w:br/>
              <w:br/>
              <w:br/>
              <w:t xml:space="preserve">114,5 </w:t>
              <w:br/>
              <w:br/>
              <w:br/>
              <w:br/>
              <w:br/>
              <w:t xml:space="preserve">28,1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  <w:br/>
              <w:br/>
              <w:t xml:space="preserve">РТ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2043"/>
        <w:gridCol w:w="1313"/>
        <w:gridCol w:w="1994"/>
        <w:gridCol w:w="1017"/>
        <w:gridCol w:w="1543"/>
        <w:gridCol w:w="1596"/>
        <w:gridCol w:w="1013"/>
        <w:gridCol w:w="1538"/>
        <w:gridCol w:w="1236"/>
      </w:tblGrid>
      <w:tr>
        <w:trPr/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ИЗОВ </w:t>
              <w:br/>
              <w:t xml:space="preserve">Александр Дмитриевич 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Чувашского территориального отдела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353 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2 </w:t>
              <w:br/>
              <w:br/>
              <w:br/>
              <w:t xml:space="preserve">137 </w:t>
              <w:br/>
              <w:br/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Р </w:t>
              <w:br/>
              <w:br/>
              <w:br/>
              <w:t xml:space="preserve">ЧР </w:t>
              <w:br/>
              <w:br/>
              <w:b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7"/>
        <w:gridCol w:w="1805"/>
        <w:gridCol w:w="1182"/>
        <w:gridCol w:w="1851"/>
        <w:gridCol w:w="940"/>
        <w:gridCol w:w="1433"/>
        <w:gridCol w:w="1475"/>
        <w:gridCol w:w="940"/>
        <w:gridCol w:w="1433"/>
        <w:gridCol w:w="2254"/>
      </w:tblGrid>
      <w:tr>
        <w:trPr/>
        <w:tc>
          <w:tcPr>
            <w:tcW w:w="13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ОЖИНА </w:t>
              <w:br/>
              <w:t xml:space="preserve">Лилия Зарифовна 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013 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в праве 1/4)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934 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в праве 1/4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  <w:br/>
              <w:br/>
              <w:t xml:space="preserve">103,4 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2"/>
        <w:gridCol w:w="1808"/>
        <w:gridCol w:w="1184"/>
        <w:gridCol w:w="1477"/>
        <w:gridCol w:w="941"/>
        <w:gridCol w:w="1436"/>
        <w:gridCol w:w="1477"/>
        <w:gridCol w:w="941"/>
        <w:gridCol w:w="1436"/>
        <w:gridCol w:w="2258"/>
      </w:tblGrid>
      <w:tr>
        <w:trPr/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ЗДЬЯКОНОВ </w:t>
              <w:br/>
              <w:t xml:space="preserve">Анатолий Алексеевич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786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5 доля)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3821 </w:t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253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5 доля)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3821 </w:t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11193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4"/>
        <w:gridCol w:w="1850"/>
        <w:gridCol w:w="1211"/>
        <w:gridCol w:w="1871"/>
        <w:gridCol w:w="962"/>
        <w:gridCol w:w="1469"/>
        <w:gridCol w:w="1511"/>
        <w:gridCol w:w="962"/>
        <w:gridCol w:w="1469"/>
        <w:gridCol w:w="1171"/>
      </w:tblGrid>
      <w:tr>
        <w:trPr/>
        <w:tc>
          <w:tcPr>
            <w:tcW w:w="2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ОВ </w:t>
              <w:br/>
              <w:t xml:space="preserve">Евгений Иванович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22099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  <w:br/>
              <w:br/>
              <w:t xml:space="preserve">18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  <w:br/>
              <w:br/>
              <w:t xml:space="preserve">г.Йошкар-Ола 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ланос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22871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2243"/>
        <w:gridCol w:w="1297"/>
        <w:gridCol w:w="1591"/>
        <w:gridCol w:w="1010"/>
        <w:gridCol w:w="1669"/>
        <w:gridCol w:w="1588"/>
        <w:gridCol w:w="1008"/>
        <w:gridCol w:w="1533"/>
        <w:gridCol w:w="1230"/>
      </w:tblGrid>
      <w:tr>
        <w:trPr/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ЩУПКИН </w:t>
              <w:br/>
              <w:t xml:space="preserve">Николай Ильич 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411 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3 </w:t>
              <w:br/>
              <w:br/>
              <w:br/>
              <w:t xml:space="preserve">139,6 </w:t>
              <w:br/>
              <w:br/>
              <w:br/>
              <w:br/>
              <w:br/>
              <w:t xml:space="preserve">24 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Т, Лениногорский р-н</w:t>
              <w:br/>
              <w:br/>
              <w:br/>
              <w:t xml:space="preserve">РТ, Лениногорский р-н </w:t>
              <w:br/>
              <w:br/>
              <w:br/>
              <w:br/>
              <w:br/>
              <w:t>РТ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3 </w:t>
              <w:br/>
              <w:br/>
              <w:br/>
              <w:t xml:space="preserve">139,60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3280 </w:t>
              <w:br/>
              <w:br/>
              <w:br/>
              <w:t xml:space="preserve">423280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KLAN J200 </w:t>
              <w:br/>
              <w:t xml:space="preserve">А/м </w:t>
              <w:br/>
              <w:t xml:space="preserve">ВАЗ 21060 </w:t>
            </w:r>
          </w:p>
        </w:tc>
      </w:tr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776 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3 </w:t>
              <w:br/>
              <w:br/>
              <w:br/>
              <w:t xml:space="preserve">139,6 </w:t>
              <w:br/>
              <w:br/>
              <w:br/>
              <w:br/>
              <w:br/>
              <w:t xml:space="preserve">24 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Т, Лениногорский р-н</w:t>
              <w:br/>
              <w:br/>
              <w:br/>
              <w:t xml:space="preserve">РТ, Лениногорский р-н </w:t>
              <w:br/>
              <w:br/>
              <w:br/>
              <w:br/>
              <w:br/>
              <w:t>РТ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3 </w:t>
              <w:br/>
              <w:br/>
              <w:br/>
              <w:t xml:space="preserve">139,60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3280 </w:t>
              <w:br/>
              <w:br/>
              <w:br/>
              <w:t xml:space="preserve">423280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8"/>
        <w:gridCol w:w="2233"/>
        <w:gridCol w:w="1313"/>
        <w:gridCol w:w="1679"/>
        <w:gridCol w:w="1058"/>
        <w:gridCol w:w="1587"/>
        <w:gridCol w:w="1659"/>
        <w:gridCol w:w="1046"/>
        <w:gridCol w:w="1572"/>
        <w:gridCol w:w="1285"/>
      </w:tblGrid>
      <w:tr>
        <w:trPr/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43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ОВ </w:t>
              <w:br/>
              <w:t xml:space="preserve">Анатолий Сергеевич 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1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644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БИРЗЯНОВ </w:t>
              <w:br/>
              <w:t xml:space="preserve">Радик Рамилевич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66563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долевая собственность, доля 1/4, Сабирзянова А.Ф. 1/4, Сабирзянова А.Р. 1/4, Сабирзянов С.Р. 1/4) </w:t>
              <w:br/>
              <w:br/>
              <w:t xml:space="preserve">Жилой дом </w:t>
              <w:br/>
              <w:t xml:space="preserve">(совместная долевая собственность, доля 1/4, Сабирзянова А.Ф. 1/4, Сабирзянова А.Р. 1/4, Сабирзянов С.Р. 1/4) </w:t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7 </w:t>
              <w:br/>
              <w:br/>
              <w:br/>
              <w:t xml:space="preserve">175,8 </w:t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нос 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долевая собственность, доля 1/4, Сабирзянова А.Ф. 1/4, Сабирзянова А.Р. 1/4, Сабирзянов Р.Р. 1/4 ) </w:t>
              <w:br/>
              <w:br/>
              <w:t xml:space="preserve">Жилой дом </w:t>
              <w:br/>
              <w:t xml:space="preserve">(совместная долевая собственность, доля 1/4, Сабирзянова А.Ф. 1/4, Сабирзянова А.Р. 1/4, Сабирзянов Р.Р. 1/4 ) </w:t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7 </w:t>
              <w:br/>
              <w:br/>
              <w:br/>
              <w:t xml:space="preserve">175,8 </w:t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долевая собственность, доля 1/4, Сабирзянова А.Ф. 1/4, Сабирзянов Р.Р. 1/4, Сабирзянов С.Р. 1/4 ) </w:t>
              <w:br/>
              <w:br/>
              <w:t xml:space="preserve">Жилой дом </w:t>
              <w:br/>
              <w:t xml:space="preserve">(совместная долевая собственность, доля 1/4, Сабирзянова А.Ф. 1/4, Сабирзянов Р.Р. 1/4, Сабирзянов С.Р. 1/4 ) </w:t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7 </w:t>
              <w:br/>
              <w:br/>
              <w:br/>
              <w:t xml:space="preserve">175,8 </w:t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34083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долевая собственность, доля 1/4, Сабирзянов Р.Р. 1/4, Сабирзянова А.Р. 1/4, Сабирзянов С.Р. 1/4 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 долевая собственность, доля 1/4, Сабирзянов Р.Р. 1/4, Сабирзянова А.Р. 1/4, Сабирзянов С.Р. 1/4 ) </w:t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7 </w:t>
              <w:br/>
              <w:br/>
              <w:t xml:space="preserve">1275 </w:t>
              <w:br/>
              <w:br/>
              <w:br/>
              <w:t xml:space="preserve">175,8 </w:t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БИРОВ </w:t>
              <w:br/>
              <w:t xml:space="preserve">Ильхам Анасович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Приволжского управления Ростехнадзор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366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я Сабирова Ф.Р.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1/2 доля Сабирова Ф.Р.) </w:t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3 </w:t>
              <w:br/>
              <w:br/>
              <w:t xml:space="preserve">2180 </w:t>
              <w:br/>
              <w:br/>
              <w:br/>
              <w:t xml:space="preserve">97,3 </w:t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на </w:t>
              <w:br/>
              <w:t xml:space="preserve">А/м </w:t>
              <w:br/>
              <w:t xml:space="preserve">ВАЗ-21102 </w:t>
              <w:br/>
              <w:t xml:space="preserve">А/м </w:t>
              <w:br/>
              <w:t xml:space="preserve">ВАЗ-21061 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107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и 1/2 Сабиров И.А.) </w:t>
              <w:br/>
              <w:br/>
              <w:t xml:space="preserve">Жилой дом </w:t>
              <w:br/>
              <w:t xml:space="preserve">(1/2 и 1/2 Сабиров И.А.) </w:t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3 </w:t>
              <w:br/>
              <w:br/>
              <w:br/>
              <w:t xml:space="preserve">97,3 </w:t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857"/>
        <w:gridCol w:w="1360"/>
        <w:gridCol w:w="1992"/>
        <w:gridCol w:w="1033"/>
        <w:gridCol w:w="1560"/>
        <w:gridCol w:w="1621"/>
        <w:gridCol w:w="1026"/>
        <w:gridCol w:w="1551"/>
        <w:gridCol w:w="1255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БИРОВА </w:t>
              <w:br/>
              <w:t xml:space="preserve">Дина Расимовна 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Финансово-хозяйственного отдела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819 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  <w:br/>
              <w:b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2098"/>
        <w:gridCol w:w="1348"/>
        <w:gridCol w:w="1942"/>
        <w:gridCol w:w="1029"/>
        <w:gridCol w:w="1556"/>
        <w:gridCol w:w="1614"/>
        <w:gridCol w:w="1022"/>
        <w:gridCol w:w="1548"/>
        <w:gridCol w:w="1258"/>
      </w:tblGrid>
      <w:tr>
        <w:trPr/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ГИТОВ </w:t>
              <w:br/>
              <w:t xml:space="preserve">Вакиф Сагитович 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89749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5 доля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500 </w:t>
              <w:br/>
              <w:br/>
              <w:br/>
              <w:br/>
              <w:t xml:space="preserve">57,6 </w:t>
              <w:br/>
              <w:br/>
              <w:br/>
              <w:br/>
              <w:t xml:space="preserve">24 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t xml:space="preserve">РТ </w:t>
              <w:br/>
              <w:br/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311190 г/н К318АР 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43146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5 доля))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6 </w:t>
              <w:br/>
              <w:b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енделеевск </w:t>
              <w:br/>
              <w:br/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3"/>
        <w:gridCol w:w="2343"/>
        <w:gridCol w:w="1456"/>
        <w:gridCol w:w="1617"/>
        <w:gridCol w:w="1024"/>
        <w:gridCol w:w="1551"/>
        <w:gridCol w:w="1608"/>
        <w:gridCol w:w="1019"/>
        <w:gridCol w:w="1544"/>
        <w:gridCol w:w="1245"/>
      </w:tblGrid>
      <w:tr>
        <w:trPr/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41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ДЕКОВ </w:t>
              <w:br/>
              <w:t xml:space="preserve">Радик Рафекович 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взрывоопасными и химически опасными производствами 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4719 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1/4)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3 </w:t>
              <w:br/>
              <w:b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3630 </w:t>
              <w:br/>
              <w:b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2249"/>
        <w:gridCol w:w="1298"/>
        <w:gridCol w:w="1917"/>
        <w:gridCol w:w="1008"/>
        <w:gridCol w:w="1533"/>
        <w:gridCol w:w="1588"/>
        <w:gridCol w:w="1008"/>
        <w:gridCol w:w="1533"/>
        <w:gridCol w:w="1230"/>
      </w:tblGrid>
      <w:tr>
        <w:trPr/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ДЫКОВ </w:t>
              <w:br/>
              <w:t xml:space="preserve">Фарит Фаатович 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09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видетельсто о государственной регистрации права 16АС №151455 от 17.12.2009г. 1/4 часть)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, г.Елабуга </w:t>
              <w:br/>
              <w:b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MARCH </w:t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115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видетельсто о государственной регистрации права 16АС №151455 от 17.12.2009г. 1/4 часть)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>РТ, г. Елабуга</w:t>
              <w:br/>
              <w:b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5"/>
        <w:gridCol w:w="1974"/>
        <w:gridCol w:w="1234"/>
        <w:gridCol w:w="1540"/>
        <w:gridCol w:w="980"/>
        <w:gridCol w:w="1497"/>
        <w:gridCol w:w="1540"/>
        <w:gridCol w:w="980"/>
        <w:gridCol w:w="1497"/>
        <w:gridCol w:w="1193"/>
      </w:tblGrid>
      <w:tr>
        <w:trPr/>
        <w:tc>
          <w:tcPr>
            <w:tcW w:w="2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ЕНКО </w:t>
              <w:br/>
              <w:t xml:space="preserve">Андрей Григорьевич 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в нефтедобывающей промышленности и горному надзору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95386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9 </w:t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87929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6 </w:t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5 </w:t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9 </w:t>
              <w:br/>
              <w:b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1"/>
        <w:gridCol w:w="1856"/>
        <w:gridCol w:w="1215"/>
        <w:gridCol w:w="1827"/>
        <w:gridCol w:w="966"/>
        <w:gridCol w:w="1474"/>
        <w:gridCol w:w="1516"/>
        <w:gridCol w:w="966"/>
        <w:gridCol w:w="1474"/>
        <w:gridCol w:w="1175"/>
      </w:tblGrid>
      <w:tr>
        <w:trPr/>
        <w:tc>
          <w:tcPr>
            <w:tcW w:w="2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ИТБАТАЛОВА </w:t>
              <w:br/>
              <w:t xml:space="preserve">Рамила Мансуровна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волжского территориального отдел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008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ансер 6 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42059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) </w:t>
              <w:br/>
              <w:br/>
              <w:t xml:space="preserve">Жилой дом </w:t>
              <w:br/>
              <w:t xml:space="preserve">(индивидуальный ) </w:t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15 кв.га </w:t>
              <w:br/>
              <w:br/>
              <w:br/>
              <w:t xml:space="preserve">80 </w:t>
              <w:br/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4 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9"/>
        <w:gridCol w:w="1875"/>
        <w:gridCol w:w="1227"/>
        <w:gridCol w:w="1852"/>
        <w:gridCol w:w="975"/>
        <w:gridCol w:w="1489"/>
        <w:gridCol w:w="1532"/>
        <w:gridCol w:w="975"/>
        <w:gridCol w:w="1489"/>
        <w:gridCol w:w="1187"/>
      </w:tblGrid>
      <w:tr>
        <w:trPr/>
        <w:tc>
          <w:tcPr>
            <w:tcW w:w="2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ЙФУТДИНОВА </w:t>
              <w:br/>
              <w:t xml:space="preserve">Расима Мунировна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азанского территориального отдел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362 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)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3 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4 доля)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0 </w:t>
              <w:br/>
              <w:br/>
              <w:br/>
              <w:t xml:space="preserve">273 </w:t>
              <w:br/>
              <w:br/>
              <w:br/>
              <w:t xml:space="preserve">64 </w:t>
              <w:br/>
              <w:b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юндай "Элантр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3"/>
        <w:gridCol w:w="2120"/>
        <w:gridCol w:w="1229"/>
        <w:gridCol w:w="1626"/>
        <w:gridCol w:w="1029"/>
        <w:gridCol w:w="1556"/>
        <w:gridCol w:w="1615"/>
        <w:gridCol w:w="1023"/>
        <w:gridCol w:w="1548"/>
        <w:gridCol w:w="1251"/>
      </w:tblGrid>
      <w:tr>
        <w:trPr/>
        <w:tc>
          <w:tcPr>
            <w:tcW w:w="16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42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ИХОВ </w:t>
              <w:br/>
              <w:t xml:space="preserve">Наиль Мухамметович 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арийского территориального отдел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41677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8919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2019"/>
        <w:gridCol w:w="1199"/>
        <w:gridCol w:w="1809"/>
        <w:gridCol w:w="953"/>
        <w:gridCol w:w="1454"/>
        <w:gridCol w:w="1496"/>
        <w:gridCol w:w="953"/>
        <w:gridCol w:w="1454"/>
        <w:gridCol w:w="1160"/>
      </w:tblGrid>
      <w:tr>
        <w:trPr/>
        <w:tc>
          <w:tcPr>
            <w:tcW w:w="2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БЕЛЬДИН </w:t>
              <w:br/>
              <w:t xml:space="preserve">Андрей Юрьевич 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РТ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69468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0 </w:t>
              <w:br/>
              <w:br/>
              <w:br/>
              <w:br/>
              <w:br/>
              <w:t xml:space="preserve">85 </w:t>
              <w:b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br/>
              <w:t xml:space="preserve">РТ </w:t>
              <w:b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9"/>
        <w:gridCol w:w="1921"/>
        <w:gridCol w:w="1212"/>
        <w:gridCol w:w="1828"/>
        <w:gridCol w:w="963"/>
        <w:gridCol w:w="1470"/>
        <w:gridCol w:w="1512"/>
        <w:gridCol w:w="963"/>
        <w:gridCol w:w="1470"/>
        <w:gridCol w:w="1172"/>
      </w:tblGrid>
      <w:tr>
        <w:trPr/>
        <w:tc>
          <w:tcPr>
            <w:tcW w:w="2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ЕНЮК </w:t>
              <w:br/>
              <w:t xml:space="preserve">Анастасия Сергеевна 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государственного строительного надзор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6275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5)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6 </w:t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156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0 </w:t>
              <w:b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 Lachetti 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2169"/>
        <w:gridCol w:w="1212"/>
        <w:gridCol w:w="1544"/>
        <w:gridCol w:w="963"/>
        <w:gridCol w:w="1470"/>
        <w:gridCol w:w="1512"/>
        <w:gridCol w:w="963"/>
        <w:gridCol w:w="1470"/>
        <w:gridCol w:w="1172"/>
      </w:tblGrid>
      <w:tr>
        <w:trPr/>
        <w:tc>
          <w:tcPr>
            <w:tcW w:w="2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ИН </w:t>
              <w:br/>
              <w:t xml:space="preserve">Владимир Максимович 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энергоснабжающими организациями, электрическими станциями и ГТС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35851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,1 </w:t>
              <w:b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,1 </w:t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83 </w:t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77396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4 доля в праве)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925 </w:t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925 </w:t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7"/>
        <w:gridCol w:w="1709"/>
        <w:gridCol w:w="1121"/>
        <w:gridCol w:w="1782"/>
        <w:gridCol w:w="892"/>
        <w:gridCol w:w="1358"/>
        <w:gridCol w:w="1397"/>
        <w:gridCol w:w="892"/>
        <w:gridCol w:w="1358"/>
        <w:gridCol w:w="2134"/>
      </w:tblGrid>
      <w:tr>
        <w:trPr/>
        <w:tc>
          <w:tcPr>
            <w:tcW w:w="2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ЕЕВ. </w:t>
              <w:br/>
              <w:t xml:space="preserve">Рафаил. Александрович.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арийского территориального отдела Приволжского управления Ростехнадзор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56688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.) </w:t>
              <w:br/>
              <w:br/>
              <w:br/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. </w:t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. </w:t>
              <w:br/>
              <w:t xml:space="preserve">А/м грузовой </w:t>
              <w:br/>
              <w:t xml:space="preserve">Не имею. </w:t>
              <w:br/>
              <w:t xml:space="preserve">Автоприцеп </w:t>
              <w:br/>
              <w:t xml:space="preserve">Не имею. </w:t>
              <w:br/>
              <w:t xml:space="preserve">Мототранспортное средство </w:t>
              <w:br/>
              <w:t xml:space="preserve">Не имею. </w:t>
              <w:br/>
              <w:t xml:space="preserve">Сельскохозяйственная техника </w:t>
              <w:br/>
              <w:t xml:space="preserve">Не имею. </w:t>
            </w:r>
          </w:p>
        </w:tc>
      </w:tr>
      <w:tr>
        <w:trPr/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общей долевой собственности.) </w:t>
              <w:br/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70,1 кв. м. </w:t>
              <w:br/>
              <w:b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. </w:t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. </w:t>
              <w:br/>
              <w:t xml:space="preserve">А/м грузовой </w:t>
              <w:br/>
              <w:t xml:space="preserve">Не имеет. </w:t>
              <w:br/>
              <w:t xml:space="preserve">Автоприцеп </w:t>
              <w:br/>
              <w:t xml:space="preserve">Не имеет. </w:t>
              <w:br/>
              <w:t xml:space="preserve">Мототранспортное средство </w:t>
              <w:br/>
              <w:t xml:space="preserve">Не имеет. </w:t>
              <w:br/>
              <w:t xml:space="preserve">Сельскохозяйственная техника </w:t>
              <w:br/>
              <w:t xml:space="preserve">Не имеет. </w:t>
            </w:r>
          </w:p>
        </w:tc>
      </w:tr>
      <w:tr>
        <w:trPr/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30316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общей долевой собственности.) </w:t>
              <w:br/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58,2 кв. м. </w:t>
              <w:br/>
              <w:b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. </w:t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. </w:t>
              <w:br/>
              <w:t xml:space="preserve">А/м грузовой </w:t>
              <w:br/>
              <w:t xml:space="preserve">Не имеет. </w:t>
              <w:br/>
              <w:t xml:space="preserve">Автоприцеп </w:t>
              <w:br/>
              <w:t xml:space="preserve">Не имеет. </w:t>
              <w:br/>
              <w:t xml:space="preserve">Мототранспортное средство </w:t>
              <w:br/>
              <w:t xml:space="preserve">Не имеет. </w:t>
              <w:br/>
              <w:t xml:space="preserve">Сельскохозяйственная техника </w:t>
              <w:br/>
              <w:t xml:space="preserve">Не имеет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1953"/>
        <w:gridCol w:w="1160"/>
        <w:gridCol w:w="1790"/>
        <w:gridCol w:w="922"/>
        <w:gridCol w:w="1406"/>
        <w:gridCol w:w="1447"/>
        <w:gridCol w:w="922"/>
        <w:gridCol w:w="1406"/>
        <w:gridCol w:w="2211"/>
      </w:tblGrid>
      <w:tr>
        <w:trPr/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КИНА </w:t>
              <w:br/>
              <w:t xml:space="preserve">Татьяна Семеновна 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44941 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4"/>
        <w:gridCol w:w="2097"/>
        <w:gridCol w:w="1354"/>
        <w:gridCol w:w="1629"/>
        <w:gridCol w:w="1031"/>
        <w:gridCol w:w="1751"/>
        <w:gridCol w:w="1618"/>
        <w:gridCol w:w="1024"/>
        <w:gridCol w:w="1549"/>
        <w:gridCol w:w="1253"/>
      </w:tblGrid>
      <w:tr>
        <w:trPr/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ОВ </w:t>
              <w:br/>
              <w:t xml:space="preserve">Николай Николаевич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ела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519 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1/3доли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4257 </w:t>
              <w:br/>
              <w:br/>
              <w:br/>
              <w:br/>
              <w:t xml:space="preserve">20 </w:t>
              <w:br/>
              <w:br/>
              <w:br/>
              <w:br/>
              <w:t xml:space="preserve">24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.общество </w:t>
              <w:br/>
              <w:br/>
              <w:t xml:space="preserve">д.Молгачкино </w:t>
              <w:br/>
              <w:br/>
              <w:br/>
              <w:br/>
              <w:t xml:space="preserve">г.Шумерля </w:t>
              <w:br/>
              <w:br/>
              <w:br/>
              <w:br/>
              <w:t xml:space="preserve">г.Шумерля 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54 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 </w:t>
              <w:br/>
              <w:br/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3"/>
        <w:gridCol w:w="1991"/>
        <w:gridCol w:w="1183"/>
        <w:gridCol w:w="1784"/>
        <w:gridCol w:w="940"/>
        <w:gridCol w:w="1434"/>
        <w:gridCol w:w="1476"/>
        <w:gridCol w:w="940"/>
        <w:gridCol w:w="1434"/>
        <w:gridCol w:w="2255"/>
      </w:tblGrid>
      <w:tr>
        <w:trPr/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ЛИНА </w:t>
              <w:br/>
              <w:t xml:space="preserve">Ирина Викторовна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 эксперт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32492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 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32,0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Республика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9"/>
        <w:gridCol w:w="2000"/>
        <w:gridCol w:w="1189"/>
        <w:gridCol w:w="1482"/>
        <w:gridCol w:w="945"/>
        <w:gridCol w:w="1441"/>
        <w:gridCol w:w="1482"/>
        <w:gridCol w:w="945"/>
        <w:gridCol w:w="1441"/>
        <w:gridCol w:w="2266"/>
      </w:tblGrid>
      <w:tr>
        <w:trPr/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ЛЬЯНОВА </w:t>
              <w:br/>
              <w:t xml:space="preserve">Инэса Валентиновна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Чувашской Республике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9158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2270"/>
        <w:gridCol w:w="1325"/>
        <w:gridCol w:w="1668"/>
        <w:gridCol w:w="1016"/>
        <w:gridCol w:w="1541"/>
        <w:gridCol w:w="1602"/>
        <w:gridCol w:w="1016"/>
        <w:gridCol w:w="1541"/>
        <w:gridCol w:w="1241"/>
      </w:tblGrid>
      <w:tr>
        <w:trPr/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А </w:t>
              <w:br/>
              <w:t xml:space="preserve">Серафима Гумеровна 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опасными и химически опасными производствами 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3416 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доля в праве 1/2)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.95 </w:t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17"/>
        <w:gridCol w:w="1154"/>
        <w:gridCol w:w="1439"/>
        <w:gridCol w:w="918"/>
        <w:gridCol w:w="1399"/>
        <w:gridCol w:w="1439"/>
        <w:gridCol w:w="918"/>
        <w:gridCol w:w="1399"/>
        <w:gridCol w:w="2199"/>
      </w:tblGrid>
      <w:tr>
        <w:trPr/>
        <w:tc>
          <w:tcPr>
            <w:tcW w:w="2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ОВА </w:t>
              <w:br/>
              <w:t xml:space="preserve">Ирина Николаевна 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лнинский территориальный отдел Приволжского управления Ростехнадзора государственный инспектор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613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с долей в праве 1/4)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9 </w:t>
              <w:br/>
              <w:b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4 </w:t>
              <w:b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442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1953"/>
        <w:gridCol w:w="1273"/>
        <w:gridCol w:w="1901"/>
        <w:gridCol w:w="1162"/>
        <w:gridCol w:w="1526"/>
        <w:gridCol w:w="1575"/>
        <w:gridCol w:w="1001"/>
        <w:gridCol w:w="1526"/>
        <w:gridCol w:w="1220"/>
      </w:tblGrid>
      <w:tr>
        <w:trPr/>
        <w:tc>
          <w:tcPr>
            <w:tcW w:w="15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ОСТИН </w:t>
              <w:br/>
              <w:t xml:space="preserve">Валерий Михайлович 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2,352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5 </w:t>
              <w:br/>
              <w:br/>
              <w:t xml:space="preserve">28,46(доля в праве 1/3)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3200 </w:t>
              <w:br/>
              <w:br/>
              <w:t xml:space="preserve">423200 </w:t>
              <w:br/>
              <w:br/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2,008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) </w:t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 (доля в праве 1/4) </w:t>
              <w:br/>
              <w:br/>
              <w:t xml:space="preserve">28,46 (1/3 доля в праве) </w:t>
              <w:br/>
              <w:br/>
              <w:br/>
              <w:br/>
              <w:t xml:space="preserve">27,2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3200 </w:t>
              <w:br/>
              <w:br/>
              <w:t xml:space="preserve">423200 </w:t>
              <w:br/>
              <w:br/>
              <w:br/>
              <w:br/>
              <w:t xml:space="preserve">423200 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981"/>
        <w:gridCol w:w="1319"/>
        <w:gridCol w:w="1997"/>
        <w:gridCol w:w="1018"/>
        <w:gridCol w:w="1545"/>
        <w:gridCol w:w="1599"/>
        <w:gridCol w:w="1014"/>
        <w:gridCol w:w="1539"/>
        <w:gridCol w:w="1238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ПАНОВ </w:t>
              <w:br/>
              <w:t xml:space="preserve">Валерий Виталиевич 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ийский территориальный отдел, государственный инспектор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36725 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 </w:t>
              <w:br/>
              <w:br/>
              <w:br/>
              <w:br/>
              <w:t xml:space="preserve">52,4 </w:t>
              <w:br/>
              <w:br/>
              <w:br/>
              <w:br/>
              <w:t xml:space="preserve">19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44368 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1753"/>
        <w:gridCol w:w="1125"/>
        <w:gridCol w:w="1695"/>
        <w:gridCol w:w="895"/>
        <w:gridCol w:w="1363"/>
        <w:gridCol w:w="1402"/>
        <w:gridCol w:w="895"/>
        <w:gridCol w:w="1363"/>
        <w:gridCol w:w="2143"/>
      </w:tblGrid>
      <w:tr>
        <w:trPr/>
        <w:tc>
          <w:tcPr>
            <w:tcW w:w="2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ПАНЧЕВ </w:t>
              <w:br/>
              <w:t xml:space="preserve">Александр Николаевич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775 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03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44 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 </w:t>
              <w:br/>
              <w:br/>
              <w:t xml:space="preserve">69 </w:t>
              <w:br/>
              <w:br/>
              <w:br/>
              <w:b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t xml:space="preserve">РТ </w:t>
              <w:br/>
              <w:br/>
              <w:br/>
              <w:b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5"/>
        <w:gridCol w:w="1936"/>
        <w:gridCol w:w="1151"/>
        <w:gridCol w:w="2084"/>
        <w:gridCol w:w="916"/>
        <w:gridCol w:w="1396"/>
        <w:gridCol w:w="1436"/>
        <w:gridCol w:w="916"/>
        <w:gridCol w:w="1396"/>
        <w:gridCol w:w="2194"/>
      </w:tblGrid>
      <w:tr>
        <w:trPr/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ЛЯРОВ </w:t>
              <w:br/>
              <w:t xml:space="preserve">Алекасндр Георгиевич 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волжское управление Ростехнадзора, начальник отдела администрирования платежей, государственной экологической экспертизы и разрешительной деятельности по Чувашской Республике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3,17339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Государственный Акт на право собственности на землю,пожизненного наследуемого владения, бессрочного (постоянного пользования землей) №ЧР-02-01235 от 22.09.1994 г.) </w:t>
              <w:br/>
              <w:br/>
              <w:br/>
              <w:t xml:space="preserve">Квартира </w:t>
              <w:br/>
              <w:t xml:space="preserve">(индивидуальная, Свидетельство о государственной регистрации права серия 21 АА № 303658 от 01.11.1007 г) </w:t>
              <w:br/>
              <w:br/>
              <w:t xml:space="preserve">Дача </w:t>
              <w:br/>
              <w:t xml:space="preserve">(индивидуальная, Свидетельство о государственной регистрации права серия 21 АА № 388844 от 02.07.2008 г) </w:t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5 </w:t>
              <w:br/>
              <w:br/>
              <w:br/>
              <w:br/>
              <w:t xml:space="preserve">40,6 </w:t>
              <w:br/>
              <w:br/>
              <w:br/>
              <w:t xml:space="preserve">36 </w:t>
              <w:b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увашская </w:t>
              <w:br/>
              <w:br/>
              <w:br/>
              <w:br/>
              <w:t xml:space="preserve">Чувашская </w:t>
              <w:br/>
              <w:br/>
              <w:br/>
              <w:t xml:space="preserve">Чувашская </w:t>
              <w:b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83662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идетельство на право пожизненного наследуемого владения земельным участком от 09.11.1999 г. №110, кадастровый номер 12:02:0400101:46, кадастровый паспорт земельного участка от 07.07.2008 №06/08-04-295) </w:t>
              <w:br/>
              <w:br/>
              <w:t xml:space="preserve">Жилой дом </w:t>
              <w:br/>
              <w:t xml:space="preserve">(индивидуальная, Свидетельство о государственной регистрации права 12 МР 269725 от 21.08.2008 г., кадастровый номер 12-12-04/025/2008-499) </w:t>
              <w:br/>
              <w:br/>
              <w:t xml:space="preserve">Квартира </w:t>
              <w:br/>
              <w:t xml:space="preserve">(индивидуальная, Свидетельство о государственной регистрации права, Серия 21 АА № 240449 от 04.06.2007 г., кадастровый номер 21:21:00:0000:01:012)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00 </w:t>
              <w:br/>
              <w:br/>
              <w:br/>
              <w:t xml:space="preserve">49,3 </w:t>
              <w:br/>
              <w:br/>
              <w:br/>
              <w:t xml:space="preserve">48,6 </w:t>
              <w:br/>
              <w:b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br/>
              <w:t xml:space="preserve">Чувашская </w:t>
              <w:br/>
              <w:b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0"/>
        <w:gridCol w:w="1705"/>
        <w:gridCol w:w="1279"/>
        <w:gridCol w:w="1583"/>
        <w:gridCol w:w="1003"/>
        <w:gridCol w:w="1529"/>
        <w:gridCol w:w="1578"/>
        <w:gridCol w:w="1003"/>
        <w:gridCol w:w="1528"/>
        <w:gridCol w:w="1222"/>
      </w:tblGrid>
      <w:tr>
        <w:trPr/>
        <w:tc>
          <w:tcPr>
            <w:tcW w:w="2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ЛЕЙМАНОВА </w:t>
              <w:br/>
              <w:t xml:space="preserve">Рузия Фаритовна 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финансово-хозяйственного отдела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156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я в праве)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4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66 </w:t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603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1/4 доля в праве)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4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66 </w:t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 111730 Калина </w:t>
            </w:r>
          </w:p>
        </w:tc>
      </w:tr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1/4 доля в праве)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4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66 </w:t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1637"/>
        <w:gridCol w:w="1235"/>
        <w:gridCol w:w="1865"/>
        <w:gridCol w:w="981"/>
        <w:gridCol w:w="1498"/>
        <w:gridCol w:w="1542"/>
        <w:gridCol w:w="981"/>
        <w:gridCol w:w="1498"/>
        <w:gridCol w:w="1194"/>
      </w:tblGrid>
      <w:tr>
        <w:trPr/>
        <w:tc>
          <w:tcPr>
            <w:tcW w:w="2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ЛТАНОВА </w:t>
              <w:br/>
              <w:t xml:space="preserve">Эльвира Халяфовна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-главный бухгалтер финансово-хозяйственного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98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4 часть) </w:t>
              <w:br/>
              <w:t xml:space="preserve">Квартира </w:t>
              <w:br/>
              <w:t xml:space="preserve">(Султанов Марат Раисович 1/4 часть) </w:t>
              <w:br/>
              <w:t xml:space="preserve">Квартира </w:t>
              <w:br/>
              <w:t xml:space="preserve">(Султанова Виолетта Маратовна 1/4 часть) </w:t>
              <w:br/>
              <w:t xml:space="preserve">Квартира </w:t>
              <w:br/>
              <w:t xml:space="preserve">(Султанов Ильдар Маратович 1/4 часть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9,2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едолевая 1/4) </w:t>
              <w:br/>
              <w:t xml:space="preserve">Квартира </w:t>
              <w:br/>
              <w:t xml:space="preserve">(Султанова Эльвира Халяфовна 1/4) </w:t>
              <w:br/>
              <w:t xml:space="preserve">Квартира </w:t>
              <w:br/>
              <w:t xml:space="preserve">(Султанов Марат Раисович 1/4 ) </w:t>
              <w:br/>
              <w:t xml:space="preserve">Квартира </w:t>
              <w:br/>
              <w:t xml:space="preserve">(Султанова Виолетта Маратовна 1/4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9,2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996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едолевая собственность 1/4 часть) </w:t>
              <w:br/>
              <w:t xml:space="preserve">Квартира </w:t>
              <w:br/>
              <w:t xml:space="preserve">(Султанова Эльвира Халяфовна 1/4) </w:t>
              <w:br/>
              <w:t xml:space="preserve">Квартира </w:t>
              <w:br/>
              <w:t xml:space="preserve">(Султанова Виолетта Маратовна 1/4) </w:t>
              <w:br/>
              <w:t xml:space="preserve">Квартира </w:t>
              <w:br/>
              <w:t xml:space="preserve">(Султанов Ильдар Маратович 1/4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99,2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  <w:t xml:space="preserve">РФ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"Фокус" </w:t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едолевая 1/4) </w:t>
              <w:br/>
              <w:t xml:space="preserve">Квартира </w:t>
              <w:br/>
              <w:t xml:space="preserve">(Султанова Эльвира Халяфовна 1/4) </w:t>
              <w:br/>
              <w:t xml:space="preserve">Квартира </w:t>
              <w:br/>
              <w:t xml:space="preserve">(Султанов Марат Раисович 1/4) </w:t>
              <w:br/>
              <w:t xml:space="preserve">Квартира </w:t>
              <w:br/>
              <w:t xml:space="preserve">(Султанов Ильдар Маратович 1/4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9,2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124"/>
        <w:gridCol w:w="1331"/>
        <w:gridCol w:w="1690"/>
        <w:gridCol w:w="1018"/>
        <w:gridCol w:w="1543"/>
        <w:gridCol w:w="1605"/>
        <w:gridCol w:w="1018"/>
        <w:gridCol w:w="1543"/>
        <w:gridCol w:w="1243"/>
      </w:tblGrid>
      <w:tr>
        <w:trPr/>
        <w:tc>
          <w:tcPr>
            <w:tcW w:w="15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ВТОРКИН </w:t>
              <w:br/>
              <w:t xml:space="preserve">Андрей Иванович 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Чувашского территориального отдела Приволжского управления Ростехнадзора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89837 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. долев. собст. Доля в праве 1/2 с Тавторкиной О.К. )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35 </w:t>
              <w:br/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ный бокс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 </w:t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. </w:t>
              <w:b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46505 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собств. Доля в праве 1/5 ) </w:t>
              <w:br/>
              <w:br/>
              <w:t xml:space="preserve">Квартира </w:t>
              <w:br/>
              <w:t xml:space="preserve">(Общ.долев. собств. Доля в праве 1/2 с Тавторкиным А.И.)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0,35 </w:t>
              <w:br/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ЧР </w:t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ЙГИЛЬДИН </w:t>
              <w:br/>
              <w:t xml:space="preserve">Александр Георгиевич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Приволжского управления Ростехнадзор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53754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  <w:br/>
              <w:br/>
              <w:br/>
              <w:t xml:space="preserve">60,8 </w:t>
              <w:br/>
              <w:br/>
              <w:br/>
              <w:br/>
              <w:t xml:space="preserve">17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  <w:t xml:space="preserve">РМЭ </w:t>
              <w:br/>
              <w:br/>
              <w:br/>
              <w:br/>
              <w:t xml:space="preserve">РМЭ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2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3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0.6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  <w:t xml:space="preserve">РМЭ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8"/>
        <w:gridCol w:w="2241"/>
        <w:gridCol w:w="1297"/>
        <w:gridCol w:w="1959"/>
        <w:gridCol w:w="1011"/>
        <w:gridCol w:w="1537"/>
        <w:gridCol w:w="1587"/>
        <w:gridCol w:w="1008"/>
        <w:gridCol w:w="1533"/>
        <w:gridCol w:w="1229"/>
      </w:tblGrid>
      <w:tr>
        <w:trPr/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ЛИПОВ </w:t>
              <w:br/>
              <w:t xml:space="preserve">Юнус Ильясович 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726 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101,20 </w:t>
              <w:br/>
              <w:br/>
              <w:b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Т, г. Альметьевск</w:t>
              <w:br/>
              <w:br/>
              <w:br/>
              <w:t>РТ, г. Альметьевск</w:t>
              <w:br/>
              <w:br/>
              <w:b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Некс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1772"/>
        <w:gridCol w:w="1161"/>
        <w:gridCol w:w="1751"/>
        <w:gridCol w:w="923"/>
        <w:gridCol w:w="1526"/>
        <w:gridCol w:w="1448"/>
        <w:gridCol w:w="923"/>
        <w:gridCol w:w="1407"/>
        <w:gridCol w:w="2213"/>
      </w:tblGrid>
      <w:tr>
        <w:trPr/>
        <w:tc>
          <w:tcPr>
            <w:tcW w:w="15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 </w:t>
              <w:br/>
              <w:t xml:space="preserve">Сергей Александрович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ый инспектор Нижнекамского территориального отдел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736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400 </w:t>
              <w:br/>
              <w:br/>
              <w:br/>
              <w:t xml:space="preserve">24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с.Галактионово </w:t>
              <w:br/>
              <w:br/>
              <w:br/>
              <w:t xml:space="preserve">Чистополь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-2126-030 </w:t>
              <w:br/>
              <w:t xml:space="preserve">А/м </w:t>
              <w:br/>
              <w:t xml:space="preserve">Chevrolet-Lacetti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63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7 </w:t>
              <w:b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стополь </w:t>
              <w:br/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5"/>
        <w:gridCol w:w="1777"/>
        <w:gridCol w:w="1261"/>
        <w:gridCol w:w="1572"/>
        <w:gridCol w:w="998"/>
        <w:gridCol w:w="1523"/>
        <w:gridCol w:w="1568"/>
        <w:gridCol w:w="998"/>
        <w:gridCol w:w="1523"/>
        <w:gridCol w:w="1215"/>
      </w:tblGrid>
      <w:tr>
        <w:trPr/>
        <w:tc>
          <w:tcPr>
            <w:tcW w:w="2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А </w:t>
              <w:br/>
              <w:t xml:space="preserve">Елена Михайловна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анализа, координации и контрольно-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57528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Плотниковым А.И. )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6 </w:t>
              <w:br/>
              <w:b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2059"/>
        <w:gridCol w:w="1331"/>
        <w:gridCol w:w="1890"/>
        <w:gridCol w:w="1017"/>
        <w:gridCol w:w="1543"/>
        <w:gridCol w:w="1605"/>
        <w:gridCol w:w="1017"/>
        <w:gridCol w:w="1543"/>
        <w:gridCol w:w="1243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ИДА </w:t>
              <w:br/>
              <w:t xml:space="preserve">Вячеслав Григорьевич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анализа и координации контрольно-разрешительной деятельности по Чувашской Республике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35996 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2, договор передачи № 11-07-383 от 23.08.2007 (приватизация) )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2 </w:t>
              <w:br/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2"/>
        <w:gridCol w:w="1856"/>
        <w:gridCol w:w="1246"/>
        <w:gridCol w:w="1555"/>
        <w:gridCol w:w="990"/>
        <w:gridCol w:w="1512"/>
        <w:gridCol w:w="1555"/>
        <w:gridCol w:w="990"/>
        <w:gridCol w:w="1512"/>
        <w:gridCol w:w="1232"/>
      </w:tblGrid>
      <w:tr>
        <w:trPr/>
        <w:tc>
          <w:tcPr>
            <w:tcW w:w="2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КОВ </w:t>
              <w:br/>
              <w:t xml:space="preserve">Радислав Всеволодович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ий территориальный отдел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723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2242"/>
        <w:gridCol w:w="1277"/>
        <w:gridCol w:w="1616"/>
        <w:gridCol w:w="1003"/>
        <w:gridCol w:w="1528"/>
        <w:gridCol w:w="1577"/>
        <w:gridCol w:w="1003"/>
        <w:gridCol w:w="1528"/>
        <w:gridCol w:w="1221"/>
      </w:tblGrid>
      <w:tr>
        <w:trPr/>
        <w:tc>
          <w:tcPr>
            <w:tcW w:w="16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ФЕЕВ </w:t>
              <w:br/>
              <w:t xml:space="preserve">Дмитрий Александрович 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дминистрирования платежей, государственной экологической экспертизы и разрешительной деятельности по Чувашской Республике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30586 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5) свидетельство о регистрации права серия 21 АЖ № 201977)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7 </w:t>
              <w:br/>
              <w:b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0"/>
        <w:gridCol w:w="2508"/>
        <w:gridCol w:w="1182"/>
        <w:gridCol w:w="1475"/>
        <w:gridCol w:w="940"/>
        <w:gridCol w:w="1433"/>
        <w:gridCol w:w="1475"/>
        <w:gridCol w:w="940"/>
        <w:gridCol w:w="1433"/>
        <w:gridCol w:w="1144"/>
      </w:tblGrid>
      <w:tr>
        <w:trPr/>
        <w:tc>
          <w:tcPr>
            <w:tcW w:w="2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НЧУРИН </w:t>
              <w:br/>
              <w:t xml:space="preserve">Артур Игоревич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проектированием опасных производственных объектов химической, нефтехимической и нефтеперерабатывающей промышленности и изготовлением оборудования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3732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12638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12 </w:t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1402"/>
        <w:gridCol w:w="1345"/>
        <w:gridCol w:w="1623"/>
        <w:gridCol w:w="1028"/>
        <w:gridCol w:w="1555"/>
        <w:gridCol w:w="1613"/>
        <w:gridCol w:w="1022"/>
        <w:gridCol w:w="1547"/>
        <w:gridCol w:w="1249"/>
      </w:tblGrid>
      <w:tr>
        <w:trPr/>
        <w:tc>
          <w:tcPr>
            <w:tcW w:w="2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2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МИРОВА </w:t>
              <w:br/>
              <w:t xml:space="preserve">Лариса Александровна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правового отдела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63913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 21102 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3"/>
        <w:gridCol w:w="1724"/>
        <w:gridCol w:w="1130"/>
        <w:gridCol w:w="1703"/>
        <w:gridCol w:w="899"/>
        <w:gridCol w:w="1370"/>
        <w:gridCol w:w="1409"/>
        <w:gridCol w:w="899"/>
        <w:gridCol w:w="1370"/>
        <w:gridCol w:w="2153"/>
      </w:tblGrid>
      <w:tr>
        <w:trPr/>
        <w:tc>
          <w:tcPr>
            <w:tcW w:w="2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ЦКИЙ </w:t>
              <w:br/>
              <w:t xml:space="preserve">Игорь Викторович 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126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3)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4 </w:t>
              <w:br/>
              <w:b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абережные </w:t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6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в праве 1/4 доля)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  <w:t xml:space="preserve">64,5 </w:t>
              <w:br/>
              <w:b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8"/>
        <w:gridCol w:w="2077"/>
        <w:gridCol w:w="1375"/>
        <w:gridCol w:w="1642"/>
        <w:gridCol w:w="1038"/>
        <w:gridCol w:w="1566"/>
        <w:gridCol w:w="1628"/>
        <w:gridCol w:w="1030"/>
        <w:gridCol w:w="1555"/>
        <w:gridCol w:w="1261"/>
      </w:tblGrid>
      <w:tr>
        <w:trPr/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ФИМОВ </w:t>
              <w:br/>
              <w:t xml:space="preserve">Сергей Витальевич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ий территориальный отдел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26118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ик)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9"/>
        <w:gridCol w:w="1596"/>
        <w:gridCol w:w="1481"/>
        <w:gridCol w:w="1710"/>
        <w:gridCol w:w="1075"/>
        <w:gridCol w:w="1605"/>
        <w:gridCol w:w="1684"/>
        <w:gridCol w:w="1060"/>
        <w:gridCol w:w="1585"/>
        <w:gridCol w:w="1305"/>
      </w:tblGrid>
      <w:tr>
        <w:trPr/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МАНОВА </w:t>
              <w:br/>
              <w:t xml:space="preserve">Гузель Мунировна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правового отдела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9007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2231"/>
        <w:gridCol w:w="1368"/>
        <w:gridCol w:w="1638"/>
        <w:gridCol w:w="1036"/>
        <w:gridCol w:w="1563"/>
        <w:gridCol w:w="1625"/>
        <w:gridCol w:w="1028"/>
        <w:gridCol w:w="1553"/>
        <w:gridCol w:w="1259"/>
      </w:tblGrid>
      <w:tr>
        <w:trPr/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ТИНОВ </w:t>
              <w:br/>
              <w:t xml:space="preserve">Алексанр Викторович 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нализа и координации контрольно-разрешительной деятельности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955 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6 </w:t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100 </w:t>
              <w:br/>
              <w:b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, 6 </w:t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0100 </w:t>
              <w:b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Тиррано 2 </w:t>
            </w:r>
          </w:p>
        </w:tc>
      </w:tr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5 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 6 </w:t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100 </w:t>
              <w:br/>
              <w:b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,6 </w:t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0100 </w:t>
              <w:b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0"/>
        <w:gridCol w:w="1926"/>
        <w:gridCol w:w="1204"/>
        <w:gridCol w:w="1860"/>
        <w:gridCol w:w="957"/>
        <w:gridCol w:w="1460"/>
        <w:gridCol w:w="1502"/>
        <w:gridCol w:w="957"/>
        <w:gridCol w:w="1460"/>
        <w:gridCol w:w="1164"/>
      </w:tblGrid>
      <w:tr>
        <w:trPr/>
        <w:tc>
          <w:tcPr>
            <w:tcW w:w="2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РУКШИН </w:t>
              <w:br/>
              <w:t xml:space="preserve">Ринат Нуриахметович 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едобывающей промышленности и горному надзору Приволжского управления Ростехнадзор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713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РТ, г. Нурлат</w:t>
              <w:br/>
              <w:b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568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Т, г. Нурлат</w:t>
              <w:br/>
              <w:b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11183 </w:t>
              <w:br/>
              <w:t xml:space="preserve">А/м </w:t>
              <w:br/>
              <w:t xml:space="preserve">LADA KALI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1900"/>
        <w:gridCol w:w="1244"/>
        <w:gridCol w:w="1878"/>
        <w:gridCol w:w="988"/>
        <w:gridCol w:w="1509"/>
        <w:gridCol w:w="1552"/>
        <w:gridCol w:w="988"/>
        <w:gridCol w:w="1509"/>
        <w:gridCol w:w="1202"/>
      </w:tblGrid>
      <w:tr>
        <w:trPr/>
        <w:tc>
          <w:tcPr>
            <w:tcW w:w="1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РХУТДИНОВ </w:t>
              <w:br/>
              <w:t xml:space="preserve">Масгут Ахатович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Юго-Восточного территориального отдел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39158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2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3454 </w:t>
              <w:br/>
              <w:br/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1 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36882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(1/2 доля))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7,6 </w:t>
              <w:br/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Т </w:t>
              <w:br/>
              <w:br/>
              <w:br/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3"/>
        <w:gridCol w:w="1828"/>
        <w:gridCol w:w="1198"/>
        <w:gridCol w:w="1806"/>
        <w:gridCol w:w="952"/>
        <w:gridCol w:w="1452"/>
        <w:gridCol w:w="1494"/>
        <w:gridCol w:w="952"/>
        <w:gridCol w:w="1452"/>
        <w:gridCol w:w="2283"/>
      </w:tblGrid>
      <w:tr>
        <w:trPr/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ТЫХОВ </w:t>
              <w:br/>
              <w:t xml:space="preserve">Равиль Шамсиевич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арийского территориального отдела Приволжского Управления Ростехнадзор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9481 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ожизненно наследумое владение) </w:t>
              <w:br/>
              <w:t xml:space="preserve">Земельный участок </w:t>
              <w:br/>
              <w:t xml:space="preserve">(пожизненно наследумое владение) </w:t>
              <w:br/>
              <w:br/>
              <w:br/>
              <w:t xml:space="preserve">Квартира </w:t>
              <w:br/>
              <w:t xml:space="preserve">(общая, долевая, 1/5) </w:t>
              <w:br/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 </w:t>
              <w:br/>
              <w:br/>
              <w:t xml:space="preserve">21 </w:t>
              <w:br/>
              <w:br/>
              <w:br/>
              <w:br/>
              <w:t xml:space="preserve">79,0 </w:t>
              <w:br/>
              <w:br/>
              <w:br/>
              <w:br/>
              <w:t xml:space="preserve">32 </w:t>
              <w:br/>
              <w:br/>
              <w:t xml:space="preserve">2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втогаражный </w:t>
              <w:br/>
              <w:br/>
              <w:t xml:space="preserve">ПГСК </w:t>
              <w:br/>
              <w:br/>
              <w:br/>
              <w:br/>
              <w:t xml:space="preserve">г.Йошкар-Ола </w:t>
              <w:br/>
              <w:br/>
              <w:br/>
              <w:br/>
              <w:t xml:space="preserve">г.Йошкар-Ола </w:t>
              <w:br/>
              <w:br/>
              <w:t xml:space="preserve">г.Йошкар-Ола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 2106 </w:t>
              <w:br/>
              <w:t xml:space="preserve">А/м </w:t>
              <w:br/>
              <w:t xml:space="preserve">FORD FUSION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лекговой автоприцеп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12882 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ожизненно наследуемое владение) </w:t>
              <w:br/>
              <w:t xml:space="preserve">Земельный участок </w:t>
              <w:br/>
              <w:t xml:space="preserve">(пожизненно наследуемое владение) </w:t>
              <w:br/>
              <w:br/>
              <w:br/>
              <w:t xml:space="preserve">Квартира </w:t>
              <w:br/>
              <w:t xml:space="preserve">(Общая, долевая 1/5 часть 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120 </w:t>
              <w:br/>
              <w:br/>
              <w:t xml:space="preserve">18 </w:t>
              <w:br/>
              <w:br/>
              <w:br/>
              <w:br/>
              <w:t xml:space="preserve">79 </w:t>
              <w:br/>
              <w:br/>
              <w:t xml:space="preserve">69 </w:t>
              <w:br/>
              <w:br/>
              <w:br/>
              <w:t xml:space="preserve">15120 </w:t>
              <w:br/>
              <w:br/>
              <w:br/>
              <w:t xml:space="preserve">18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t xml:space="preserve">г.Йошкар-Ола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РМЭ </w:t>
              <w:br/>
              <w:br/>
              <w:br/>
              <w:t xml:space="preserve">г.Йошкар-Ола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WOLKSWAGEN GOLF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2178"/>
        <w:gridCol w:w="1398"/>
        <w:gridCol w:w="1657"/>
        <w:gridCol w:w="1046"/>
        <w:gridCol w:w="1574"/>
        <w:gridCol w:w="1640"/>
        <w:gridCol w:w="1036"/>
        <w:gridCol w:w="1562"/>
        <w:gridCol w:w="1271"/>
      </w:tblGrid>
      <w:tr>
        <w:trPr/>
        <w:tc>
          <w:tcPr>
            <w:tcW w:w="12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ТОВ </w:t>
              <w:br/>
              <w:t xml:space="preserve">Владимир Сергеевич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12012 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шая долевая, 1/4 доля,)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50 </w:t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</w:t>
              <w:br/>
              <w:t xml:space="preserve">DAIMLER 300 D </w:t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38957 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шая долевая, 1/4 доля)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50 </w:t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МЭ </w:t>
              <w:br/>
              <w:b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2029"/>
        <w:gridCol w:w="1313"/>
        <w:gridCol w:w="1923"/>
        <w:gridCol w:w="1016"/>
        <w:gridCol w:w="1543"/>
        <w:gridCol w:w="1596"/>
        <w:gridCol w:w="1012"/>
        <w:gridCol w:w="1538"/>
        <w:gridCol w:w="1236"/>
      </w:tblGrid>
      <w:tr>
        <w:trPr/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ТОВ </w:t>
              <w:br/>
              <w:t xml:space="preserve">Геннадий Емельянович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531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я) </w:t>
              <w:br/>
              <w:t xml:space="preserve">Квартира </w:t>
              <w:br/>
              <w:t xml:space="preserve">(общая 3/4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  <w:t xml:space="preserve">22,9 </w:t>
              <w:br/>
              <w:br/>
              <w:br/>
              <w:br/>
              <w:t xml:space="preserve">18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  <w:br/>
              <w:br/>
              <w:t xml:space="preserve">ГК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Вв </w:t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,765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я) </w:t>
              <w:br/>
              <w:t xml:space="preserve">Квартира </w:t>
              <w:br/>
              <w:t xml:space="preserve">(общая1/2 доля)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  <w:t xml:space="preserve">42,5 </w:t>
              <w:br/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  <w:t xml:space="preserve">РТ </w:t>
              <w:br/>
              <w:b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9"/>
        <w:gridCol w:w="1883"/>
        <w:gridCol w:w="1378"/>
        <w:gridCol w:w="1644"/>
        <w:gridCol w:w="1039"/>
        <w:gridCol w:w="1567"/>
        <w:gridCol w:w="1630"/>
        <w:gridCol w:w="1031"/>
        <w:gridCol w:w="1556"/>
        <w:gridCol w:w="1263"/>
      </w:tblGrid>
      <w:tr>
        <w:trPr/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ППОВА </w:t>
              <w:br/>
              <w:t xml:space="preserve">Людмила Сергеевна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финансово-хозяйственного отдела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166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я) </w:t>
              <w:br/>
              <w:t xml:space="preserve">Квартира </w:t>
              <w:br/>
              <w:t xml:space="preserve">(муж Филиппов А.В.) </w:t>
              <w:br/>
              <w:t xml:space="preserve">Квартира </w:t>
              <w:br/>
              <w:t xml:space="preserve">(дочь Филиппова А.А.) </w:t>
              <w:br/>
              <w:t xml:space="preserve">Квартира </w:t>
              <w:br/>
              <w:t xml:space="preserve">(сын Филиппов Е.А.)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,402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я)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3"/>
        <w:gridCol w:w="1921"/>
        <w:gridCol w:w="1257"/>
        <w:gridCol w:w="1952"/>
        <w:gridCol w:w="997"/>
        <w:gridCol w:w="1522"/>
        <w:gridCol w:w="1566"/>
        <w:gridCol w:w="997"/>
        <w:gridCol w:w="1522"/>
        <w:gridCol w:w="1213"/>
      </w:tblGrid>
      <w:tr>
        <w:trPr/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БИБУЛЛИН </w:t>
              <w:br/>
              <w:t xml:space="preserve">Ильдар Ильгизович 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896 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я в праве общей собственности. Хабибуллина Таскира Сибгатовна, Хабибуллин Ильгиз Габдуллазянович, Хабибуллина Лилия Ильгизовна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2,09 </w:t>
              <w:br/>
              <w:br/>
              <w:br/>
              <w:br/>
              <w:t xml:space="preserve">17,575 </w:t>
              <w:br/>
              <w:br/>
              <w:t xml:space="preserve">37,7 </w:t>
              <w:br/>
              <w:br/>
              <w:br/>
              <w:br/>
              <w:t xml:space="preserve">17,80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br/>
              <w:t xml:space="preserve">РТ </w:t>
              <w:br/>
              <w:br/>
              <w:t xml:space="preserve">РТ </w:t>
              <w:br/>
              <w:br/>
              <w:br/>
              <w:br/>
              <w:t xml:space="preserve">РТ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4"/>
        <w:gridCol w:w="2135"/>
        <w:gridCol w:w="1291"/>
        <w:gridCol w:w="1588"/>
        <w:gridCol w:w="1009"/>
        <w:gridCol w:w="1535"/>
        <w:gridCol w:w="1584"/>
        <w:gridCol w:w="1006"/>
        <w:gridCol w:w="1531"/>
        <w:gridCol w:w="1227"/>
      </w:tblGrid>
      <w:tr>
        <w:trPr/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ЙРУЛЛИНА </w:t>
              <w:br/>
              <w:t xml:space="preserve">Диляра Хамбаровна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опасными и химически опасными производствами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5046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2564"/>
        <w:gridCol w:w="1208"/>
        <w:gridCol w:w="1822"/>
        <w:gridCol w:w="960"/>
        <w:gridCol w:w="1465"/>
        <w:gridCol w:w="1507"/>
        <w:gridCol w:w="960"/>
        <w:gridCol w:w="1465"/>
        <w:gridCol w:w="1168"/>
      </w:tblGrid>
      <w:tr>
        <w:trPr/>
        <w:tc>
          <w:tcPr>
            <w:tcW w:w="15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ЛИУЛЛИН </w:t>
              <w:br/>
              <w:t xml:space="preserve">Роберт Абдуллович 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проектированием опасных производственных объектов химической, нефтехимической и нефтеперерабатывающей промышленности и изготовлением оборудования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68761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400 </w:t>
              <w:br/>
              <w:br/>
              <w:br/>
              <w:t xml:space="preserve">19,8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.Казань </w:t>
              <w:br/>
              <w:br/>
              <w:br/>
              <w:t xml:space="preserve">г.казань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7"/>
        <w:gridCol w:w="1822"/>
        <w:gridCol w:w="1221"/>
        <w:gridCol w:w="1843"/>
        <w:gridCol w:w="970"/>
        <w:gridCol w:w="1481"/>
        <w:gridCol w:w="1524"/>
        <w:gridCol w:w="970"/>
        <w:gridCol w:w="1481"/>
        <w:gridCol w:w="1181"/>
      </w:tblGrid>
      <w:tr>
        <w:trPr/>
        <w:tc>
          <w:tcPr>
            <w:tcW w:w="2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МАТУЛЛИН </w:t>
              <w:br/>
              <w:t xml:space="preserve">Рустем Рашидович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нализа и координации контрольно-разрешительной деятельности Приволжского управления Ростехнадзор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76217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10 </w:t>
              <w:br/>
              <w:br/>
              <w:br/>
              <w:br/>
              <w:t xml:space="preserve">18,60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14247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 SX 4 </w:t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2189"/>
        <w:gridCol w:w="1399"/>
        <w:gridCol w:w="1657"/>
        <w:gridCol w:w="1046"/>
        <w:gridCol w:w="1574"/>
        <w:gridCol w:w="1641"/>
        <w:gridCol w:w="1037"/>
        <w:gridCol w:w="1562"/>
        <w:gridCol w:w="1271"/>
      </w:tblGrid>
      <w:tr>
        <w:trPr/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МЗИН </w:t>
              <w:br/>
              <w:t xml:space="preserve">Денис Рашитович 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658 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314 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4"/>
        <w:gridCol w:w="1978"/>
        <w:gridCol w:w="1289"/>
        <w:gridCol w:w="1911"/>
        <w:gridCol w:w="1008"/>
        <w:gridCol w:w="1534"/>
        <w:gridCol w:w="1583"/>
        <w:gridCol w:w="1006"/>
        <w:gridCol w:w="1531"/>
        <w:gridCol w:w="1226"/>
      </w:tblGrid>
      <w:tr>
        <w:trPr/>
        <w:tc>
          <w:tcPr>
            <w:tcW w:w="15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МЗИНА </w:t>
              <w:br/>
              <w:t xml:space="preserve">Вера Владимировна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762 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6 </w:t>
              <w:br/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t xml:space="preserve">100 </w:t>
              <w:br/>
              <w:br/>
              <w:br/>
              <w:br/>
              <w:br/>
              <w:t xml:space="preserve">20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  <w:br/>
              <w:br/>
              <w:t xml:space="preserve">г.Казань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NISSAN </w:t>
              <w:br/>
            </w: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LADA KALINA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8"/>
        <w:gridCol w:w="2213"/>
        <w:gridCol w:w="1284"/>
        <w:gridCol w:w="1909"/>
        <w:gridCol w:w="1006"/>
        <w:gridCol w:w="1532"/>
        <w:gridCol w:w="1581"/>
        <w:gridCol w:w="1004"/>
        <w:gridCol w:w="1529"/>
        <w:gridCol w:w="1224"/>
      </w:tblGrid>
      <w:tr>
        <w:trPr/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ЧЕНКО </w:t>
              <w:br/>
              <w:t xml:space="preserve">Любовь Алексеевна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ирования платежей, ГЭЭ, разрешительной деятельности по РТ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36002 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3 </w:t>
              <w:br/>
              <w:br/>
              <w:t xml:space="preserve">57,6 </w:t>
              <w:br/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30 </w:t>
              <w:br/>
              <w:br/>
              <w:t xml:space="preserve">420030 </w:t>
              <w:br/>
              <w:b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3 </w:t>
              <w:br/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030 </w:t>
              <w:br/>
              <w:b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0"/>
        <w:gridCol w:w="2091"/>
        <w:gridCol w:w="1337"/>
        <w:gridCol w:w="1936"/>
        <w:gridCol w:w="1025"/>
        <w:gridCol w:w="1552"/>
        <w:gridCol w:w="1609"/>
        <w:gridCol w:w="1019"/>
        <w:gridCol w:w="1545"/>
        <w:gridCol w:w="1246"/>
      </w:tblGrid>
      <w:tr>
        <w:trPr/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САНОВ </w:t>
              <w:br/>
              <w:t xml:space="preserve">Рамиль Равильевич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азанского территориального отдела 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723 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3 </w:t>
              <w:br/>
              <w:br/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зань </w:t>
              <w:br/>
              <w:br/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1821"/>
        <w:gridCol w:w="1193"/>
        <w:gridCol w:w="1868"/>
        <w:gridCol w:w="948"/>
        <w:gridCol w:w="1446"/>
        <w:gridCol w:w="1488"/>
        <w:gridCol w:w="948"/>
        <w:gridCol w:w="1446"/>
        <w:gridCol w:w="2275"/>
      </w:tblGrid>
      <w:tr>
        <w:trPr/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ФИЗОВ </w:t>
              <w:br/>
              <w:t xml:space="preserve">Флюр Гуссамович 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928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98,5 </w:t>
              <w:br/>
              <w:br/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О ГЕРАТО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Трактор Т-40М </w:t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391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Трактор ЛТЗ-60 А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2359"/>
        <w:gridCol w:w="1306"/>
        <w:gridCol w:w="1604"/>
        <w:gridCol w:w="1012"/>
        <w:gridCol w:w="1537"/>
        <w:gridCol w:w="1592"/>
        <w:gridCol w:w="1011"/>
        <w:gridCol w:w="1536"/>
        <w:gridCol w:w="1233"/>
      </w:tblGrid>
      <w:tr>
        <w:trPr/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ИСМАТОВ </w:t>
              <w:br/>
              <w:t xml:space="preserve">Миннахтям Имамович 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 эксперт отдела анализа и координации контрольно- разрешительной деятельности Приволжского управления РОСТЕХНАДЗОРА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11476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¼ доля Хисматова М.И.)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м2/4 </w:t>
              <w:br/>
              <w:b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14 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56851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¼ доля Хисматовой А.Г )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м2/4 </w:t>
              <w:br/>
              <w:b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2"/>
        <w:gridCol w:w="1858"/>
        <w:gridCol w:w="1216"/>
        <w:gridCol w:w="1816"/>
        <w:gridCol w:w="967"/>
        <w:gridCol w:w="1475"/>
        <w:gridCol w:w="1518"/>
        <w:gridCol w:w="967"/>
        <w:gridCol w:w="1475"/>
        <w:gridCol w:w="1176"/>
      </w:tblGrid>
      <w:tr>
        <w:trPr/>
        <w:tc>
          <w:tcPr>
            <w:tcW w:w="2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МЧЕНКО </w:t>
              <w:br/>
              <w:t xml:space="preserve">Дмитрий Иванович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увашского территориального отдле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13465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, свидетельство гос. регистрации 21 АА 177777 от 23.10.2006 г.) </w:t>
              <w:br/>
              <w:t xml:space="preserve">Квартира </w:t>
              <w:br/>
              <w:t xml:space="preserve">(1/3 Хомченко Елена Игоревна, 21 АА 177779 от 23.10.2006 г.) </w:t>
              <w:br/>
              <w:t xml:space="preserve">Квартира </w:t>
              <w:br/>
              <w:t xml:space="preserve">(1/3 Хомченко Елизавета Дмитриевна, 21 АА 177778 от 23.10.2006 г) </w:t>
              <w:br/>
              <w:br/>
              <w:br/>
              <w:t xml:space="preserve">Гараж </w:t>
              <w:br/>
              <w:t xml:space="preserve">(индивидуальная, свидетельство о гос. регистрации № 21 АА 281578 от 11.08.2000 г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  <w:br/>
              <w:br/>
              <w:br/>
              <w:br/>
              <w:br/>
              <w:br/>
              <w:t xml:space="preserve">24,3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  <w:br/>
              <w:br/>
              <w:br/>
              <w:br/>
              <w:br/>
              <w:br/>
              <w:t xml:space="preserve">ЧР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грузовой </w:t>
              <w:br/>
              <w:t xml:space="preserve">ЗИЛ 430-412 </w:t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, свидетельство о гос. регистрации 21 АА 177778 от 23.10.2006 г. )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9711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, свидетельство о гос. регистрации 21 АА 177779 от 23.10.2006 г. )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1781"/>
        <w:gridCol w:w="1167"/>
        <w:gridCol w:w="1456"/>
        <w:gridCol w:w="928"/>
        <w:gridCol w:w="1415"/>
        <w:gridCol w:w="1456"/>
        <w:gridCol w:w="928"/>
        <w:gridCol w:w="1415"/>
        <w:gridCol w:w="2225"/>
      </w:tblGrid>
      <w:tr>
        <w:trPr/>
        <w:tc>
          <w:tcPr>
            <w:tcW w:w="1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УДАЙБЕРДИНА </w:t>
              <w:br/>
              <w:t xml:space="preserve">Гулькамал Валиевна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386 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муж, Худайбердин Альберт Алтынович ) </w:t>
              <w:br/>
              <w:br/>
              <w:t xml:space="preserve">Жилой дом </w:t>
              <w:br/>
              <w:t xml:space="preserve">(общая, муж, Худайбердин Альберт Алтынович ) </w:t>
              <w:br/>
              <w:br/>
              <w:t xml:space="preserve">Квартира </w:t>
              <w:br/>
              <w:t xml:space="preserve">(общая, доля в праве 1/4 )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100 </w:t>
              <w:br/>
              <w:br/>
              <w:br/>
              <w:t xml:space="preserve">62,3 </w:t>
              <w:br/>
              <w:b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Елабуга </w:t>
              <w:br/>
              <w:br/>
              <w:br/>
              <w:t xml:space="preserve">г.Елабуга </w:t>
              <w:br/>
              <w:br/>
              <w:br/>
              <w:t xml:space="preserve">г.Елабуга </w:t>
              <w:br/>
              <w:b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09 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жена, Худайбердина Гулькамал Валиевна ) </w:t>
              <w:br/>
              <w:br/>
              <w:t xml:space="preserve">Жилой дом </w:t>
              <w:br/>
              <w:t xml:space="preserve">(Общая,жена, Худайбердина Гулькамал Валиевна ) </w:t>
              <w:br/>
              <w:br/>
              <w:t xml:space="preserve">Квартира </w:t>
              <w:br/>
              <w:t xml:space="preserve">(Общая, доля 1/4 )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100 </w:t>
              <w:br/>
              <w:br/>
              <w:br/>
              <w:t xml:space="preserve">62,3 </w:t>
              <w:br/>
              <w:b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Елабуга </w:t>
              <w:br/>
              <w:br/>
              <w:br/>
              <w:t xml:space="preserve">г.Елабуга </w:t>
              <w:br/>
              <w:br/>
              <w:br/>
              <w:t xml:space="preserve">г.Елабуга </w:t>
              <w:br/>
              <w:b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" Ланос"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1868"/>
        <w:gridCol w:w="1112"/>
        <w:gridCol w:w="1714"/>
        <w:gridCol w:w="884"/>
        <w:gridCol w:w="1347"/>
        <w:gridCol w:w="1386"/>
        <w:gridCol w:w="884"/>
        <w:gridCol w:w="1347"/>
        <w:gridCol w:w="2117"/>
      </w:tblGrid>
      <w:tr>
        <w:trPr/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АРЕГОРОДЦЕВА </w:t>
              <w:br/>
              <w:t xml:space="preserve">Анна Александровна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администрирования платежей, государственной экологической экспертизы и разрешительной деятельности по Республике Марий Эл Приволжского управления Ростехнадзор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53599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 - 1/3; Стапеев В.С. - 1/3; Царегородцев Д.С. - 1/3.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76,4 </w:t>
              <w:br/>
              <w:br/>
              <w:br/>
              <w:t xml:space="preserve">59,0 </w:t>
              <w:br/>
              <w:br/>
              <w:br/>
              <w:t xml:space="preserve">600 </w:t>
              <w:br/>
              <w:br/>
              <w:br/>
              <w:t xml:space="preserve">не имею 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t xml:space="preserve">РМЭ </w:t>
              <w:br/>
              <w:br/>
              <w:br/>
              <w:t xml:space="preserve">РМЭ </w:t>
              <w:br/>
              <w:br/>
              <w:br/>
              <w:t xml:space="preserve">РМЭ </w:t>
              <w:br/>
              <w:br/>
              <w:br/>
              <w:t xml:space="preserve">не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-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Общая долевая собственность - 1/3; Царегородцева А.А.. - 1/3; Царегородцев Д.С. - 1/3.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59,0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РМЭ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Общая долевая собственность - 1/3; Царегородцева А.А. - 1/3; Стапеев В.С. - 1/3.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59,0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РМЭ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60693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1901"/>
        <w:gridCol w:w="1245"/>
        <w:gridCol w:w="1553"/>
        <w:gridCol w:w="989"/>
        <w:gridCol w:w="1510"/>
        <w:gridCol w:w="1553"/>
        <w:gridCol w:w="989"/>
        <w:gridCol w:w="1510"/>
        <w:gridCol w:w="1203"/>
      </w:tblGrid>
      <w:tr>
        <w:trPr/>
        <w:tc>
          <w:tcPr>
            <w:tcW w:w="2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ИРКУНОВА </w:t>
              <w:br/>
              <w:t xml:space="preserve">Любовь Геннадьевн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азанского территориального отдел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286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) </w:t>
              <w:br/>
              <w:t xml:space="preserve">Квартира </w:t>
              <w:br/>
              <w:t xml:space="preserve">(1/3 доля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  <w:t xml:space="preserve">65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3 доля) </w:t>
              <w:br/>
              <w:t xml:space="preserve">Жилой дом </w:t>
              <w:br/>
              <w:t xml:space="preserve">(1/3 доля) </w:t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8 </w:t>
              <w:br/>
              <w:br/>
              <w:t xml:space="preserve">65 </w:t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t xml:space="preserve">г. </w:t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undai </w:t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) </w:t>
              <w:br/>
              <w:t xml:space="preserve">Квартира </w:t>
              <w:br/>
              <w:t xml:space="preserve">(1/3 доля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  <w:t xml:space="preserve">65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2317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ОВ </w:t>
              <w:br/>
              <w:t xml:space="preserve">Николай Иванович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камского территориального отдел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021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4"/>
        <w:gridCol w:w="1861"/>
        <w:gridCol w:w="1219"/>
        <w:gridCol w:w="1520"/>
        <w:gridCol w:w="968"/>
        <w:gridCol w:w="1478"/>
        <w:gridCol w:w="1520"/>
        <w:gridCol w:w="968"/>
        <w:gridCol w:w="1478"/>
        <w:gridCol w:w="2324"/>
      </w:tblGrid>
      <w:tr>
        <w:trPr/>
        <w:tc>
          <w:tcPr>
            <w:tcW w:w="1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ТЫКОВ </w:t>
              <w:br/>
              <w:t xml:space="preserve">Марат Иосифович 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098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)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 </w:t>
              <w:br/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133 </w:t>
              <w:br/>
              <w:b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3 </w:t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, 2001 г.в.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204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)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 </w:t>
              <w:br/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0133 </w:t>
              <w:br/>
              <w:b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2086"/>
        <w:gridCol w:w="1349"/>
        <w:gridCol w:w="1633"/>
        <w:gridCol w:w="1026"/>
        <w:gridCol w:w="1552"/>
        <w:gridCol w:w="1618"/>
        <w:gridCol w:w="1023"/>
        <w:gridCol w:w="1548"/>
        <w:gridCol w:w="1284"/>
      </w:tblGrid>
      <w:tr>
        <w:trPr/>
        <w:tc>
          <w:tcPr>
            <w:tcW w:w="15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ЙДУЛИН </w:t>
              <w:br/>
              <w:t xml:space="preserve">Рамиль Радифович 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256 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Общая (жена Шайдулина Р.А.)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а/к 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(садовый)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t xml:space="preserve">1245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br/>
              <w:t xml:space="preserve">Звениговский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2 (2001 года выпуска) </w:t>
              <w:br/>
              <w:t xml:space="preserve">А/м </w:t>
              <w:br/>
              <w:t xml:space="preserve">Nissan note (2007 года выпуска) 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,097 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Общая ( муж Шайдулин Р.Р.)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а/к 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(садовый)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t xml:space="preserve">1245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br/>
              <w:t xml:space="preserve">Звениговский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12 (2001 года выпуска) </w:t>
              <w:br/>
              <w:t xml:space="preserve">А/м </w:t>
              <w:br/>
              <w:t xml:space="preserve">Nissan note (2007 года выпуска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9"/>
        <w:gridCol w:w="198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ЙХУТДИНОВА </w:t>
              <w:br/>
              <w:t xml:space="preserve">Фарида Маратовна 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едобывающей промышленности и горному надзору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74869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1996"/>
        <w:gridCol w:w="1256"/>
        <w:gridCol w:w="1566"/>
        <w:gridCol w:w="997"/>
        <w:gridCol w:w="1522"/>
        <w:gridCol w:w="1566"/>
        <w:gridCol w:w="997"/>
        <w:gridCol w:w="1522"/>
        <w:gridCol w:w="1213"/>
      </w:tblGrid>
      <w:tr>
        <w:trPr/>
        <w:tc>
          <w:tcPr>
            <w:tcW w:w="2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МСУТДИНОВ </w:t>
              <w:br/>
              <w:t xml:space="preserve">Дамир Радифович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опасными и химически опасными производствами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58252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862"/>
        <w:gridCol w:w="1219"/>
        <w:gridCol w:w="1820"/>
        <w:gridCol w:w="969"/>
        <w:gridCol w:w="1479"/>
        <w:gridCol w:w="1521"/>
        <w:gridCol w:w="969"/>
        <w:gridCol w:w="1479"/>
        <w:gridCol w:w="1179"/>
      </w:tblGrid>
      <w:tr>
        <w:trPr/>
        <w:tc>
          <w:tcPr>
            <w:tcW w:w="2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МСУТДИНОВ </w:t>
              <w:br/>
              <w:t xml:space="preserve">Ильдар Мансурович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волжского территориального отдел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34795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решение суда от 13.05.2009г. №2-218-09(1)) </w:t>
              <w:br/>
              <w:br/>
              <w:t xml:space="preserve">Жилой дом </w:t>
              <w:br/>
              <w:t xml:space="preserve">(индивидуальная, ) </w:t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7 </w:t>
              <w:br/>
              <w:br/>
              <w:br/>
              <w:t xml:space="preserve">75,7 </w:t>
              <w:br/>
              <w:br/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58579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-ВО №16-ТА-144315 ) </w:t>
              <w:br/>
              <w:br/>
              <w:t xml:space="preserve">Жилой дом </w:t>
              <w:br/>
              <w:t xml:space="preserve">(индивидуальная, св-со №16-ТА-144316 ) </w:t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00 </w:t>
              <w:br/>
              <w:br/>
              <w:br/>
              <w:t xml:space="preserve">36,4 </w:t>
              <w:br/>
              <w:br/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Т </w:t>
              <w:br/>
              <w:br/>
              <w:br/>
              <w:t xml:space="preserve">РТ </w:t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3"/>
        <w:gridCol w:w="1775"/>
        <w:gridCol w:w="1163"/>
        <w:gridCol w:w="1451"/>
        <w:gridCol w:w="925"/>
        <w:gridCol w:w="1410"/>
        <w:gridCol w:w="1451"/>
        <w:gridCol w:w="925"/>
        <w:gridCol w:w="1410"/>
        <w:gridCol w:w="2217"/>
      </w:tblGrid>
      <w:tr>
        <w:trPr/>
        <w:tc>
          <w:tcPr>
            <w:tcW w:w="1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АФИЕВ </w:t>
              <w:br/>
              <w:t xml:space="preserve">Ришат Мухаматзарифович 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16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792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в праве 1/4)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.Т. </w:t>
              <w:br/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1637"/>
        <w:gridCol w:w="1235"/>
        <w:gridCol w:w="1865"/>
        <w:gridCol w:w="981"/>
        <w:gridCol w:w="1498"/>
        <w:gridCol w:w="1542"/>
        <w:gridCol w:w="981"/>
        <w:gridCol w:w="1498"/>
        <w:gridCol w:w="1194"/>
      </w:tblGrid>
      <w:tr>
        <w:trPr/>
        <w:tc>
          <w:tcPr>
            <w:tcW w:w="2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ИПОВА </w:t>
              <w:br/>
              <w:t xml:space="preserve">Луиза Рашитовна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-хозяйственного отдел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996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8 </w:t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1901"/>
        <w:gridCol w:w="1245"/>
        <w:gridCol w:w="1553"/>
        <w:gridCol w:w="989"/>
        <w:gridCol w:w="1510"/>
        <w:gridCol w:w="1553"/>
        <w:gridCol w:w="989"/>
        <w:gridCol w:w="1510"/>
        <w:gridCol w:w="1203"/>
      </w:tblGrid>
      <w:tr>
        <w:trPr/>
        <w:tc>
          <w:tcPr>
            <w:tcW w:w="2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ИФУЛЛИН </w:t>
              <w:br/>
              <w:t xml:space="preserve">Равиль Тагиро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го-Восточного территориального отдел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89879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4 </w:t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9"/>
        <w:gridCol w:w="1921"/>
        <w:gridCol w:w="1212"/>
        <w:gridCol w:w="1828"/>
        <w:gridCol w:w="963"/>
        <w:gridCol w:w="1470"/>
        <w:gridCol w:w="1512"/>
        <w:gridCol w:w="963"/>
        <w:gridCol w:w="1470"/>
        <w:gridCol w:w="1172"/>
      </w:tblGrid>
      <w:tr>
        <w:trPr/>
        <w:tc>
          <w:tcPr>
            <w:tcW w:w="2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ФИГУЛЛИНА </w:t>
              <w:br/>
              <w:t xml:space="preserve">Диана Павловна 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государственного строительного надзор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3,209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4 часть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6 </w:t>
              <w:br/>
              <w:br/>
              <w:br/>
              <w:br/>
              <w:t xml:space="preserve">12,75 </w:t>
              <w:br/>
              <w:br/>
              <w:br/>
              <w:t xml:space="preserve">16,7 </w:t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зань </w:t>
              <w:br/>
              <w:br/>
              <w:br/>
              <w:br/>
              <w:t xml:space="preserve">г.Казань </w:t>
              <w:br/>
              <w:br/>
              <w:br/>
              <w:t xml:space="preserve">г.Казань </w:t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астра 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азнь </w:t>
              <w:b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часть)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75 </w:t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зань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846"/>
        <w:gridCol w:w="1209"/>
        <w:gridCol w:w="1509"/>
        <w:gridCol w:w="961"/>
        <w:gridCol w:w="1466"/>
        <w:gridCol w:w="1509"/>
        <w:gridCol w:w="961"/>
        <w:gridCol w:w="1466"/>
        <w:gridCol w:w="2306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ЛАНОВА </w:t>
              <w:br/>
              <w:t xml:space="preserve">Татьяна Ивановна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Челнинского территориального отдела Приволжского управления Ростехнадзор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277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4 доля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2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317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 праве 1/4 доля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2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 Golf Plus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2107"/>
        <w:gridCol w:w="1346"/>
        <w:gridCol w:w="1690"/>
        <w:gridCol w:w="1022"/>
        <w:gridCol w:w="1547"/>
        <w:gridCol w:w="1613"/>
        <w:gridCol w:w="1022"/>
        <w:gridCol w:w="1547"/>
        <w:gridCol w:w="1249"/>
      </w:tblGrid>
      <w:tr>
        <w:trPr/>
        <w:tc>
          <w:tcPr>
            <w:tcW w:w="15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ГАПОВА </w:t>
              <w:br/>
              <w:t xml:space="preserve">Альфия Финсуровна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кадров, спецработы и делопроизводства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92988 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доля в праве 1/2 )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45 </w:t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Т </w:t>
              <w:br/>
              <w:br/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2"/>
        <w:gridCol w:w="1912"/>
        <w:gridCol w:w="1251"/>
        <w:gridCol w:w="1889"/>
        <w:gridCol w:w="994"/>
        <w:gridCol w:w="1518"/>
        <w:gridCol w:w="1562"/>
        <w:gridCol w:w="994"/>
        <w:gridCol w:w="1518"/>
        <w:gridCol w:w="1210"/>
      </w:tblGrid>
      <w:tr>
        <w:trPr/>
        <w:tc>
          <w:tcPr>
            <w:tcW w:w="1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МУРГАЛКИН </w:t>
              <w:br/>
              <w:t xml:space="preserve">Сергей Петрович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волжского территориального отдел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194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0 </w:t>
              <w:br/>
              <w:br/>
              <w:br/>
              <w:br/>
              <w:t xml:space="preserve">19,5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2701 </w:t>
              <w:br/>
              <w:br/>
              <w:br/>
              <w:br/>
              <w:t xml:space="preserve">422701 </w:t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2701 </w:t>
              <w:b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776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5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2701 </w:t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НЕКС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0"/>
        <w:gridCol w:w="1940"/>
        <w:gridCol w:w="1265"/>
        <w:gridCol w:w="1899"/>
        <w:gridCol w:w="1000"/>
        <w:gridCol w:w="1525"/>
        <w:gridCol w:w="1571"/>
        <w:gridCol w:w="999"/>
        <w:gridCol w:w="1524"/>
        <w:gridCol w:w="1217"/>
      </w:tblGrid>
      <w:tr>
        <w:trPr/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БЕЛЬСКИЙ </w:t>
              <w:br/>
              <w:t xml:space="preserve">Юрий Павлович 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азанского территориального отдел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62057 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3 </w:t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лачет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2"/>
        <w:gridCol w:w="1992"/>
        <w:gridCol w:w="1277"/>
        <w:gridCol w:w="1949"/>
        <w:gridCol w:w="1004"/>
        <w:gridCol w:w="1529"/>
        <w:gridCol w:w="1577"/>
        <w:gridCol w:w="1002"/>
        <w:gridCol w:w="1527"/>
        <w:gridCol w:w="1221"/>
      </w:tblGrid>
      <w:tr>
        <w:trPr/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МБУЛАТОВ </w:t>
              <w:br/>
              <w:t xml:space="preserve">Альберт Васильевич 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арийского территориального отдела Приволжского управления Ростехнадзор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02296 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8 </w:t>
              <w:br/>
              <w:br/>
              <w:br/>
              <w:br/>
              <w:br/>
              <w:br/>
              <w:t xml:space="preserve">19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МЭ </w:t>
              <w:br/>
              <w:br/>
              <w:br/>
              <w:br/>
              <w:br/>
              <w:br/>
              <w:t xml:space="preserve">РМЭ 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068 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2"/>
        <w:gridCol w:w="1848"/>
        <w:gridCol w:w="1210"/>
        <w:gridCol w:w="1825"/>
        <w:gridCol w:w="961"/>
        <w:gridCol w:w="1467"/>
        <w:gridCol w:w="1510"/>
        <w:gridCol w:w="961"/>
        <w:gridCol w:w="1467"/>
        <w:gridCol w:w="1229"/>
      </w:tblGrid>
      <w:tr>
        <w:trPr/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РУКИН </w:t>
              <w:br/>
              <w:t xml:space="preserve">Вячеслав Гениевич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Чувашского территориального отдел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,456 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 </w:t>
              <w:br/>
              <w:br/>
              <w:br/>
              <w:br/>
              <w:t xml:space="preserve">24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  <w:br/>
              <w:br/>
              <w:t xml:space="preserve">ЧР.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нос договор купли- продажи автомобиля от 27.12.2008 г.№ 243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.8 </w:t>
              <w:br/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173 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.8 </w:t>
              <w:br/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Р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1917"/>
        <w:gridCol w:w="1366"/>
        <w:gridCol w:w="1951"/>
        <w:gridCol w:w="1035"/>
        <w:gridCol w:w="1562"/>
        <w:gridCol w:w="1624"/>
        <w:gridCol w:w="1027"/>
        <w:gridCol w:w="1553"/>
        <w:gridCol w:w="1258"/>
      </w:tblGrid>
      <w:tr>
        <w:trPr/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ШМЕТОВ </w:t>
              <w:br/>
              <w:t xml:space="preserve">Сергей Николаевич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563 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5200 </w:t>
              <w:br/>
              <w:br/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94 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t xml:space="preserve">25,8 </w:t>
              <w:br/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5014 </w:t>
              <w:br/>
              <w:br/>
              <w:br/>
              <w:t xml:space="preserve">425014 </w:t>
              <w:br/>
              <w:br/>
              <w:br/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1:41:00Z</dcterms:created>
  <dc:creator>computer</dc:creator>
  <dc:description/>
  <cp:keywords/>
  <dc:language>en-US</dc:language>
  <cp:lastModifiedBy>computer</cp:lastModifiedBy>
  <dcterms:modified xsi:type="dcterms:W3CDTF">2013-03-01T23:57:00Z</dcterms:modified>
  <cp:revision>21</cp:revision>
  <dc:subject/>
  <dc:title/>
</cp:coreProperties>
</file>