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257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АНАЕВ </w:t>
              <w:br/>
              <w:t xml:space="preserve">Петр Юрье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30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лан-Удэ 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1225"/>
        <w:gridCol w:w="827"/>
        <w:gridCol w:w="1187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ЕНТЬЕВ </w:t>
              <w:br/>
              <w:t xml:space="preserve">Виктор Владимир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 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97222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видетельство 03А №031530 от 27.07.2000г.) </w:t>
              <w:br/>
              <w:br/>
              <w:t xml:space="preserve">Жилой дом </w:t>
              <w:br/>
              <w:t xml:space="preserve">(индивидуальная свидетельство 03-АА №471368 от08.12.2008г.) </w:t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62,5 </w:t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  <w:br/>
              <w:br/>
              <w:t xml:space="preserve">Улан-Удэ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96523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Договор о сбственности №601 от 13.04.1992г.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5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ARI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ЕФЬЕВ </w:t>
              <w:br/>
              <w:t xml:space="preserve">Викто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17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929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8"/>
              <w:gridCol w:w="1117"/>
              <w:gridCol w:w="850"/>
              <w:gridCol w:w="1055"/>
              <w:gridCol w:w="679"/>
              <w:gridCol w:w="1026"/>
              <w:gridCol w:w="1055"/>
              <w:gridCol w:w="679"/>
              <w:gridCol w:w="1026"/>
              <w:gridCol w:w="827"/>
            </w:tblGrid>
            <w:tr>
              <w:trPr/>
              <w:tc>
                <w:tcPr>
                  <w:tcW w:w="10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ХМЕТШИН </w:t>
                    <w:br/>
                    <w:t xml:space="preserve">Сергей Хатипович 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Забайкальского Упраления Ростехнадзора 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8,73273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6 </w:t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-Удэ </w:t>
                    <w:b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216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ТШИНА </w:t>
              <w:br/>
              <w:t xml:space="preserve">Татьяна Петровн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43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дол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Удэ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RAU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1227"/>
        <w:gridCol w:w="847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ЮШИЕВ </w:t>
              <w:br/>
              <w:t xml:space="preserve">Владимир Буда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байкаль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23469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1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газ 31029 </w:t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ЗАРОВ </w:t>
              <w:br/>
              <w:t xml:space="preserve">Эрдэмтэ Дашиним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80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9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311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8 </w:t>
              <w:br/>
              <w:br/>
              <w:br/>
              <w:t xml:space="preserve">80,9 </w:t>
              <w:br/>
              <w:br/>
              <w:br/>
              <w:t xml:space="preserve">36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  <w:br/>
              <w:br/>
              <w:t xml:space="preserve">Улан-Удэ </w:t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045"/>
        <w:gridCol w:w="819"/>
        <w:gridCol w:w="1016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ЙТЛЕСОВА </w:t>
              <w:br/>
              <w:t xml:space="preserve">Светлана Валерьевн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2194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20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2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,2915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2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Хонда СR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206"/>
        <w:gridCol w:w="832"/>
        <w:gridCol w:w="1233"/>
        <w:gridCol w:w="666"/>
        <w:gridCol w:w="1005"/>
        <w:gridCol w:w="1034"/>
        <w:gridCol w:w="666"/>
        <w:gridCol w:w="1005"/>
        <w:gridCol w:w="811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ЬЧУГОВ </w:t>
              <w:br/>
              <w:t xml:space="preserve">Иван Дмитрие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байк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308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, свидетельство №335750) </w:t>
              <w:br/>
              <w:br/>
              <w:t xml:space="preserve">Жилой дом </w:t>
              <w:br/>
              <w:t xml:space="preserve">(индивидуальная, свидетельство №278147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6 </w:t>
              <w:br/>
              <w:br/>
              <w:br/>
              <w:t xml:space="preserve">64 </w:t>
              <w:br/>
              <w:br/>
              <w:br/>
              <w:t xml:space="preserve">64.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акаменск </w:t>
              <w:br/>
              <w:br/>
              <w:br/>
              <w:t xml:space="preserve">Закаменск </w:t>
              <w:br/>
              <w:br/>
              <w:br/>
              <w:t xml:space="preserve">Закаменск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-31-02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809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3-х комнатная квартира 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Закаменск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5"/>
              <w:gridCol w:w="1135"/>
              <w:gridCol w:w="784"/>
              <w:gridCol w:w="1171"/>
              <w:gridCol w:w="627"/>
              <w:gridCol w:w="1472"/>
              <w:gridCol w:w="972"/>
              <w:gridCol w:w="627"/>
              <w:gridCol w:w="946"/>
              <w:gridCol w:w="764"/>
            </w:tblGrid>
            <w:tr>
              <w:trPr/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2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РСУКОВ </w:t>
                    <w:br/>
                    <w:t xml:space="preserve">Геннадий Федорович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айкальское управление Ростехнадзор, главный государственный инспектор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,592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90 </w:t>
                    <w:br/>
                    <w:br/>
                    <w:t xml:space="preserve">988 </w:t>
                    <w:br/>
                    <w:br/>
                    <w:br/>
                    <w:t xml:space="preserve">288,9 </w:t>
                    <w:br/>
                    <w:br/>
                    <w:t xml:space="preserve">51,5 </w:t>
                    <w:br/>
                    <w:br/>
                    <w:br/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Удэ </w:t>
                    <w:br/>
                    <w:br/>
                    <w:t xml:space="preserve">ПрибайкальскийРайон </w:t>
                    <w:br/>
                    <w:br/>
                    <w:br/>
                    <w:t xml:space="preserve">УланУдэ </w:t>
                    <w:br/>
                    <w:br/>
                    <w:t xml:space="preserve">ПрибайкальскийРайон </w:t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УАЗ "Патриот" </w:t>
                  </w:r>
                </w:p>
              </w:tc>
            </w:tr>
            <w:tr>
              <w:trPr/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6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 </w:t>
                    <w:br/>
                    <w:br/>
                  </w:r>
                </w:p>
              </w:tc>
              <w:tc>
                <w:tcPr>
                  <w:tcW w:w="14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анУдэ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023"/>
        <w:gridCol w:w="785"/>
        <w:gridCol w:w="1342"/>
        <w:gridCol w:w="629"/>
        <w:gridCol w:w="947"/>
        <w:gridCol w:w="974"/>
        <w:gridCol w:w="629"/>
        <w:gridCol w:w="947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УРИНА </w:t>
              <w:br/>
              <w:t xml:space="preserve">Елена Анатольевна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начальника ФЭО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,279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.собственность 1/2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8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.собственность 1/2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8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БОРОДОВ </w:t>
              <w:br/>
              <w:t xml:space="preserve">Алексей Серге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аргунского отдела горного 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88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: 1/2) </w:t>
              <w:br/>
              <w:t xml:space="preserve">Квартира </w:t>
              <w:br/>
              <w:t xml:space="preserve">(Общая долевая собственность: 1/2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4 </w:t>
              <w:br/>
              <w:br/>
              <w:t xml:space="preserve">49,4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собственность: 1/2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8 </w:t>
              <w:br/>
              <w:br/>
              <w:t xml:space="preserve">50,4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841"/>
        <w:gridCol w:w="860"/>
        <w:gridCol w:w="128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ЗЕРОВА </w:t>
              <w:br/>
              <w:t xml:space="preserve">Татьяна Джиганшевн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893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16 </w:t>
              <w:br/>
              <w:br/>
              <w:br/>
              <w:br/>
              <w:t xml:space="preserve">57,4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861"/>
        <w:gridCol w:w="816"/>
        <w:gridCol w:w="1249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МЕСТНОВ </w:t>
              <w:br/>
              <w:t xml:space="preserve">Олег Станиславович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13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  <w:br/>
              <w:br/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  <w:br/>
              <w:br/>
              <w:t xml:space="preserve">Чит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5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87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6 </w:t>
              <w:br/>
              <w:br/>
              <w:br/>
              <w:br/>
              <w:t xml:space="preserve">81,1 </w:t>
              <w:br/>
              <w:br/>
              <w:br/>
              <w:t xml:space="preserve">23,4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та </w:t>
              <w:br/>
              <w:br/>
              <w:br/>
              <w:br/>
              <w:t xml:space="preserve">Чита </w:t>
              <w:br/>
              <w:br/>
              <w:br/>
              <w:t xml:space="preserve">Чита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1185"/>
        <w:gridCol w:w="802"/>
        <w:gridCol w:w="1199"/>
        <w:gridCol w:w="641"/>
        <w:gridCol w:w="967"/>
        <w:gridCol w:w="995"/>
        <w:gridCol w:w="641"/>
        <w:gridCol w:w="967"/>
        <w:gridCol w:w="1288"/>
      </w:tblGrid>
      <w:tr>
        <w:trPr/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ОВ </w:t>
              <w:br/>
              <w:t xml:space="preserve">Игорь Петро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26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Белякова З.А.) </w:t>
              <w:br/>
              <w:br/>
              <w:t xml:space="preserve">Жилой дом </w:t>
              <w:br/>
              <w:t xml:space="preserve">(совместная Белякова З.А.) </w:t>
              <w:br/>
              <w:br/>
              <w:t xml:space="preserve">Квартира </w:t>
              <w:br/>
              <w:t xml:space="preserve">(совместная Белякова З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t xml:space="preserve">36 </w:t>
              <w:br/>
              <w:br/>
              <w:br/>
              <w:t xml:space="preserve">57 </w:t>
              <w:br/>
              <w:br/>
              <w:br/>
              <w:br/>
              <w:t xml:space="preserve">2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-Чайзер </w:t>
              <w:br/>
              <w:t xml:space="preserve">А/м </w:t>
              <w:br/>
              <w:t xml:space="preserve">ВАЗ 21053 </w:t>
              <w:br/>
              <w:t xml:space="preserve">Мототранспортное средство </w:t>
              <w:br/>
              <w:t xml:space="preserve">ИЖ Планета 4 </w:t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67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Беляков И.П.) </w:t>
              <w:br/>
              <w:br/>
              <w:t xml:space="preserve">Жилой дом </w:t>
              <w:br/>
              <w:t xml:space="preserve">(совместная Беляков И.П.) </w:t>
              <w:br/>
              <w:br/>
              <w:t xml:space="preserve">Квартира </w:t>
              <w:br/>
              <w:t xml:space="preserve">(совместная Беляков И.П.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t xml:space="preserve">36 </w:t>
              <w:br/>
              <w:br/>
              <w:br/>
              <w:t xml:space="preserve">57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ОВА </w:t>
              <w:br/>
              <w:t xml:space="preserve">Людмила Александровн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9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8,81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70 </w:t>
              <w:br/>
              <w:br/>
              <w:br/>
              <w:t xml:space="preserve">96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та </w:t>
              <w:br/>
              <w:br/>
              <w:br/>
              <w:t xml:space="preserve">Чита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Хари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"/>
              <w:gridCol w:w="1244"/>
              <w:gridCol w:w="778"/>
              <w:gridCol w:w="1065"/>
              <w:gridCol w:w="685"/>
              <w:gridCol w:w="1036"/>
              <w:gridCol w:w="1065"/>
              <w:gridCol w:w="685"/>
              <w:gridCol w:w="1036"/>
              <w:gridCol w:w="835"/>
            </w:tblGrid>
            <w:tr>
              <w:trPr/>
              <w:tc>
                <w:tcPr>
                  <w:tcW w:w="9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9(тыс. руб.) </w:t>
                  </w:r>
                </w:p>
              </w:tc>
              <w:tc>
                <w:tcPr>
                  <w:tcW w:w="27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ИЛЬДУЕВ </w:t>
                    <w:br/>
                    <w:t xml:space="preserve">Искр Гармаевич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1,443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жилой дом 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3 </w:t>
                    <w:br/>
                    <w:br/>
                    <w:br/>
                    <w:t xml:space="preserve">64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-Удэ </w:t>
                    <w:br/>
                    <w:br/>
                    <w:br/>
                    <w:t xml:space="preserve">улан-Удэ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-412 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8,5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ИНОВ </w:t>
              <w:br/>
              <w:t xml:space="preserve">Николай Иннокент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лавный государственный инспектор Байкальского отдела горного 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,60997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8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/м </w:t>
              <w:br/>
              <w:t xml:space="preserve">Toyota Nadia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3433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4"/>
              <w:gridCol w:w="872"/>
              <w:gridCol w:w="839"/>
              <w:gridCol w:w="1256"/>
              <w:gridCol w:w="670"/>
              <w:gridCol w:w="1049"/>
              <w:gridCol w:w="1042"/>
              <w:gridCol w:w="670"/>
              <w:gridCol w:w="1013"/>
              <w:gridCol w:w="817"/>
            </w:tblGrid>
            <w:tr>
              <w:trPr/>
              <w:tc>
                <w:tcPr>
                  <w:tcW w:w="11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ГАТЫРЕВА </w:t>
                    <w:br/>
                    <w:t xml:space="preserve">Татьяна Владимировна 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1,291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70 </w:t>
                    <w:br/>
                    <w:br/>
                    <w:br/>
                    <w:br/>
                    <w:t xml:space="preserve">50,3 </w:t>
                    <w:br/>
                    <w:br/>
                    <w:t xml:space="preserve">70 </w:t>
                    <w:br/>
                    <w:br/>
                    <w:br/>
                    <w:t xml:space="preserve">20 </w:t>
                    <w:br/>
                    <w:br/>
                    <w:br/>
                    <w:t xml:space="preserve">17,7 </w:t>
                    <w:br/>
                    <w:br/>
                    <w:t xml:space="preserve">22,5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абайкальский </w:t>
                    <w:br/>
                    <w:br/>
                    <w:br/>
                    <w:br/>
                    <w:t xml:space="preserve">Чита </w:t>
                    <w:br/>
                    <w:br/>
                    <w:t xml:space="preserve">Чита </w:t>
                    <w:br/>
                    <w:br/>
                    <w:br/>
                    <w:t xml:space="preserve">Забайкальский </w:t>
                    <w:br/>
                    <w:br/>
                    <w:br/>
                    <w:t xml:space="preserve">Чита </w:t>
                    <w:br/>
                    <w:br/>
                    <w:t xml:space="preserve">Чита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lang w:val="es-ES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es-ES"/>
                    </w:rPr>
                    <w:t xml:space="preserve"> </w:t>
                    <w:br/>
                    <w:t xml:space="preserve">TOYOTA-HOAX 4 WD </w:t>
                    <w:br/>
                  </w:r>
                  <w:r>
                    <w:rPr/>
                    <w:t>А</w:t>
                  </w:r>
                  <w:r>
                    <w:rPr>
                      <w:lang w:val="es-ES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es-ES"/>
                    </w:rPr>
                    <w:t xml:space="preserve"> </w:t>
                    <w:br/>
                    <w:t xml:space="preserve">TOYOTA-HOAX 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243"/>
        <w:gridCol w:w="857"/>
        <w:gridCol w:w="1065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ДАНОВ </w:t>
              <w:br/>
              <w:t xml:space="preserve">Петр Андрее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039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TA CAMRY </w:t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81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203"/>
        <w:gridCol w:w="830"/>
        <w:gridCol w:w="1242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ЕНКО </w:t>
              <w:br/>
              <w:t xml:space="preserve">Людмила Васильевн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04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.3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Шерлова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263"/>
        <w:gridCol w:w="820"/>
        <w:gridCol w:w="125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ОННИКОВ </w:t>
              <w:br/>
              <w:t xml:space="preserve">Юрий Анатоль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Федеральной службы по эколгическому технологическому и атомному надзору начальник отдел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7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Улан-Удэ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2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TA GAIA </w:t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8733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  <w:t xml:space="preserve">30,7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  <w:t xml:space="preserve">г.Улан-Удэ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310"/>
        <w:gridCol w:w="814"/>
        <w:gridCol w:w="1217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ЖГЕЕВ </w:t>
              <w:br/>
              <w:t xml:space="preserve">Николай Владимирович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Байкальского отдела по надзору за энергоустановками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71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0 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8,44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 </w:t>
              <w:br/>
              <w:br/>
              <w:br/>
              <w:br/>
              <w:t xml:space="preserve">16,8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  <w:br/>
              <w:br/>
              <w:t xml:space="preserve">Улан-Удэ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Стри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4"/>
              <w:gridCol w:w="1190"/>
              <w:gridCol w:w="821"/>
              <w:gridCol w:w="1229"/>
              <w:gridCol w:w="657"/>
              <w:gridCol w:w="992"/>
              <w:gridCol w:w="1020"/>
              <w:gridCol w:w="657"/>
              <w:gridCol w:w="992"/>
              <w:gridCol w:w="800"/>
            </w:tblGrid>
            <w:tr>
              <w:trPr/>
              <w:tc>
                <w:tcPr>
                  <w:tcW w:w="9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ЛГАДАЕВ </w:t>
                    <w:br/>
                    <w:t xml:space="preserve">Андрей Борисович </w:t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Забайкальского Управления Ростехнадзора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6,80323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общ.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ан-Удэ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"/>
              <w:gridCol w:w="1234"/>
              <w:gridCol w:w="851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АЛОВ </w:t>
                    <w:br/>
                    <w:t xml:space="preserve">Леонид Николае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5,309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грузовой </w:t>
                    <w:br/>
                    <w:t xml:space="preserve">NISSAN DATSUN </w:t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6,401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1246"/>
        <w:gridCol w:w="859"/>
        <w:gridCol w:w="1068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НИДУБ </w:t>
              <w:br/>
              <w:t xml:space="preserve">Леонид Павл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327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ЕНКО </w:t>
              <w:br/>
              <w:t xml:space="preserve">Николай Анато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05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орз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2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62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224"/>
        <w:gridCol w:w="845"/>
        <w:gridCol w:w="126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ОВ </w:t>
              <w:br/>
              <w:t xml:space="preserve">Олег Генадь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165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 Власова Т.Д., Власова Н.Г., Власова В.Г., Раимова А.Т.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83,9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тинский </w:t>
              <w:br/>
              <w:br/>
              <w:br/>
              <w:t xml:space="preserve">Читинский </w:t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737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Власов О.Г., Власова Н.Г., Власова В.Г., Раимова А.Т.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3,9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Читинский </w:t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1202"/>
        <w:gridCol w:w="829"/>
        <w:gridCol w:w="1241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ИЛОВА </w:t>
              <w:br/>
              <w:t xml:space="preserve">Надежда Анатольевн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955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4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НЕЕВ </w:t>
              <w:br/>
              <w:t xml:space="preserve">Михаил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27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  <w:br/>
              <w:t xml:space="preserve">400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усиноозерск </w:t>
              <w:br/>
              <w:br/>
              <w:t xml:space="preserve">Гусиноозерск </w:t>
              <w:br/>
              <w:br/>
              <w:br/>
              <w:t xml:space="preserve">Гусиноозерск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4 </w:t>
              <w:br/>
              <w:t xml:space="preserve">А/м </w:t>
              <w:br/>
              <w:t xml:space="preserve">Хундай SM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958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9"/>
              <w:gridCol w:w="1184"/>
              <w:gridCol w:w="817"/>
              <w:gridCol w:w="1251"/>
              <w:gridCol w:w="653"/>
              <w:gridCol w:w="986"/>
              <w:gridCol w:w="1014"/>
              <w:gridCol w:w="653"/>
              <w:gridCol w:w="986"/>
              <w:gridCol w:w="869"/>
            </w:tblGrid>
            <w:tr>
              <w:trPr/>
              <w:tc>
                <w:tcPr>
                  <w:tcW w:w="9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8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АРЕНБУРГ </w:t>
                    <w:br/>
                    <w:t xml:space="preserve">Александр Михайлович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8,30387 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Чита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 </w:t>
                    <w:br/>
                    <w:t xml:space="preserve">А/м </w:t>
                    <w:br/>
                    <w:t xml:space="preserve">SUZUKI ESKUDO </w:t>
                    <w:br/>
                    <w:t xml:space="preserve">Автоприцеп </w:t>
                    <w:br/>
                    <w:t xml:space="preserve">КМЗ 8284 </w: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4,919 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ИНА </w:t>
              <w:br/>
              <w:t xml:space="preserve">Елена Александр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2483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, Гонин Валерий Николаевич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,8848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2 доли, Гонина Елена Александровна) </w:t>
              <w:br/>
              <w:t xml:space="preserve">Квартира </w:t>
              <w:br/>
              <w:t xml:space="preserve">(общая, 1/2 доли, Никифорова Валентина Ивановна) </w:t>
              <w:br/>
              <w:br/>
              <w:br/>
              <w:t xml:space="preserve">Гараж </w:t>
              <w:br/>
              <w:t xml:space="preserve">(общая, долевая,1/72 доли.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66,0 </w:t>
              <w:br/>
              <w:br/>
              <w:br/>
              <w:br/>
              <w:t xml:space="preserve">61,1 </w:t>
              <w:br/>
              <w:br/>
              <w:t xml:space="preserve">144,2 </w:t>
              <w:br/>
              <w:br/>
              <w:br/>
              <w:br/>
              <w:t xml:space="preserve">20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тин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821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АШ </w:t>
              <w:br/>
              <w:t xml:space="preserve">Юрий Юрьевич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6,926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Гораш О. В.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50 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793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Гораш Ю. Ю.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865"/>
        <w:gridCol w:w="832"/>
        <w:gridCol w:w="1034"/>
        <w:gridCol w:w="665"/>
        <w:gridCol w:w="1005"/>
        <w:gridCol w:w="1034"/>
        <w:gridCol w:w="665"/>
        <w:gridCol w:w="1005"/>
        <w:gridCol w:w="849"/>
      </w:tblGrid>
      <w:tr>
        <w:trPr/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ЮНОВА </w:t>
              <w:br/>
              <w:t xml:space="preserve">Елена Георгиевн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31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Ниссан </w:t>
            </w:r>
          </w:p>
        </w:tc>
      </w:tr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К </w:t>
              <w:br/>
              <w:t xml:space="preserve">Дмитрий Роман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45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и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91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932"/>
        <w:gridCol w:w="812"/>
        <w:gridCol w:w="1214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ЗЕНОВА </w:t>
              <w:br/>
              <w:t xml:space="preserve">Зоя Борисовна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-Одиссей </w:t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6,568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92"/>
        <w:gridCol w:w="839"/>
        <w:gridCol w:w="1041"/>
        <w:gridCol w:w="670"/>
        <w:gridCol w:w="1013"/>
        <w:gridCol w:w="1181"/>
        <w:gridCol w:w="670"/>
        <w:gridCol w:w="1013"/>
        <w:gridCol w:w="816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НОВА </w:t>
              <w:br/>
              <w:t xml:space="preserve">Валентина Панфило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Федеральной службы по экологическому, технологическому и атомному надзору, главный специалист-эксперт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3889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благоустроенная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кв.м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304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А </w:t>
              <w:br/>
              <w:t xml:space="preserve">Марина Анатольевна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Федеральной службы по экологическому, технологическому и атомному надзору, специалист-эксперт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27134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ая-Брянь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25"/>
        <w:gridCol w:w="777"/>
        <w:gridCol w:w="1161"/>
        <w:gridCol w:w="622"/>
        <w:gridCol w:w="1089"/>
        <w:gridCol w:w="964"/>
        <w:gridCol w:w="622"/>
        <w:gridCol w:w="938"/>
        <w:gridCol w:w="758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РГЕЕВА </w:t>
              <w:br/>
              <w:t xml:space="preserve">Светлана Балдановн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 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3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-1/3 доли, мужДаргеев А.А.-1/3 доли, сынДаргеев Аюр-1/3 доли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9,0 </w:t>
              <w:br/>
              <w:br/>
              <w:br/>
              <w:br/>
              <w:t xml:space="preserve">69,14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.Заиграевский </w:t>
              <w:br/>
              <w:br/>
              <w:br/>
              <w:br/>
              <w:t xml:space="preserve">г.Улан-Удэ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-1/3 доли, мать-даргеева С.Б.-1/3 доли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4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5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-1/3доли, женаДаргеева С.Б.-1/3 доли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4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Филд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235"/>
        <w:gridCol w:w="834"/>
        <w:gridCol w:w="1249"/>
        <w:gridCol w:w="667"/>
        <w:gridCol w:w="1008"/>
        <w:gridCol w:w="1036"/>
        <w:gridCol w:w="667"/>
        <w:gridCol w:w="1008"/>
        <w:gridCol w:w="812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УРЧЯН </w:t>
              <w:br/>
              <w:t xml:space="preserve">Аревик Норпетовн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443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1/34 общая долевая собственность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  <w:br/>
              <w:br/>
              <w:t xml:space="preserve">12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  <w:br/>
              <w:br/>
              <w:t xml:space="preserve">Чита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</w:t>
              <w:b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1123"/>
              <w:gridCol w:w="776"/>
              <w:gridCol w:w="962"/>
              <w:gridCol w:w="621"/>
              <w:gridCol w:w="936"/>
              <w:gridCol w:w="962"/>
              <w:gridCol w:w="621"/>
              <w:gridCol w:w="951"/>
              <w:gridCol w:w="1465"/>
            </w:tblGrid>
            <w:tr>
              <w:trPr/>
              <w:tc>
                <w:tcPr>
                  <w:tcW w:w="9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РЕВЯНКО </w:t>
                    <w:br/>
                    <w:t xml:space="preserve">Константин Ананьевич </w:t>
                  </w:r>
                </w:p>
              </w:tc>
              <w:tc>
                <w:tcPr>
                  <w:tcW w:w="1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61,90899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,0 </w:t>
                    <w:b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ижнеангарск </w:t>
                    <w:br/>
                  </w:r>
                </w:p>
              </w:tc>
              <w:tc>
                <w:tcPr>
                  <w:tcW w:w="14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MITSUBISI L 200 2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ЁЛГИН </w:t>
              <w:br/>
              <w:t xml:space="preserve">Андрей Владимир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взрывоопасными и химически опасными производствами и объектами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7,6605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BASSARA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32872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"/>
        <w:gridCol w:w="1053"/>
        <w:gridCol w:w="797"/>
        <w:gridCol w:w="1088"/>
        <w:gridCol w:w="585"/>
        <w:gridCol w:w="879"/>
        <w:gridCol w:w="904"/>
        <w:gridCol w:w="585"/>
        <w:gridCol w:w="879"/>
        <w:gridCol w:w="1375"/>
      </w:tblGrid>
      <w:tr>
        <w:trPr/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ИНА </w:t>
              <w:br/>
              <w:t xml:space="preserve">Маргарита Николаевна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90022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5 </w:t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V, 1995 года выпуск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91074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СИНА </w:t>
              <w:br/>
              <w:t xml:space="preserve">Татьяна Владимир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эк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68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4,51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9"/>
              <w:gridCol w:w="1259"/>
              <w:gridCol w:w="783"/>
              <w:gridCol w:w="1026"/>
              <w:gridCol w:w="627"/>
              <w:gridCol w:w="944"/>
              <w:gridCol w:w="971"/>
              <w:gridCol w:w="627"/>
              <w:gridCol w:w="944"/>
              <w:gridCol w:w="763"/>
            </w:tblGrid>
            <w:tr>
              <w:trPr/>
              <w:tc>
                <w:tcPr>
                  <w:tcW w:w="13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АМСАРАНОВ </w:t>
                    <w:br/>
                    <w:t xml:space="preserve">Зоригто Батожаргалович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Забайкальского отдела по надзору за энергоустановками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9,912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 собственность 1/4) </w:t>
                    <w:br/>
                    <w:t xml:space="preserve">Земельный участок </w:t>
                    <w:br/>
                    <w:t xml:space="preserve">(индивидуальн. собственность) </w:t>
                    <w:br/>
                    <w:br/>
                    <w:t xml:space="preserve">Жилой дом </w:t>
                    <w:br/>
                    <w:t xml:space="preserve">(общая долевая собственность 1/4) </w:t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40,06 </w:t>
                    <w:br/>
                    <w:br/>
                    <w:t xml:space="preserve">1200 </w:t>
                    <w:br/>
                    <w:br/>
                    <w:br/>
                    <w:t xml:space="preserve">42,1 </w:t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гинское </w:t>
                    <w:br/>
                    <w:br/>
                    <w:t xml:space="preserve">Агинское </w:t>
                    <w:br/>
                    <w:br/>
                    <w:br/>
                    <w:t xml:space="preserve">Агинское </w:t>
                    <w:br/>
                    <w:br/>
                    <w:br/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0,33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 собственность 1/4) </w:t>
                    <w:br/>
                    <w:br/>
                    <w:t xml:space="preserve">Жилой дом </w:t>
                    <w:br/>
                    <w:t xml:space="preserve">(общая долевая собственность 1/4) </w:t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40,06 </w:t>
                    <w:br/>
                    <w:br/>
                    <w:br/>
                    <w:t xml:space="preserve">42,1 </w:t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гинское </w:t>
                    <w:br/>
                    <w:br/>
                    <w:br/>
                    <w:t xml:space="preserve">Агинское </w:t>
                    <w:br/>
                    <w:br/>
                    <w:br/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 собственность 1/4) </w:t>
                    <w:br/>
                    <w:br/>
                    <w:t xml:space="preserve">Жилой дом </w:t>
                    <w:br/>
                    <w:t xml:space="preserve">(общая долевая собственность 1/4) </w:t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40,06 </w:t>
                    <w:br/>
                    <w:br/>
                    <w:br/>
                    <w:t xml:space="preserve">42,1 </w:t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гинское </w:t>
                    <w:br/>
                    <w:br/>
                    <w:br/>
                    <w:t xml:space="preserve">Агинское </w:t>
                    <w:br/>
                    <w:br/>
                    <w:br/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 собственность 1/4) </w:t>
                    <w:br/>
                    <w:br/>
                    <w:t xml:space="preserve">Жилой дом </w:t>
                    <w:br/>
                    <w:t xml:space="preserve">(общая долевая собственность 1/4) </w:t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40,06 </w:t>
                    <w:br/>
                    <w:br/>
                    <w:br/>
                    <w:t xml:space="preserve">42,1 </w:t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гинское </w:t>
                    <w:br/>
                    <w:br/>
                    <w:br/>
                    <w:t xml:space="preserve">Агинское </w:t>
                    <w:br/>
                    <w:br/>
                    <w:br/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205"/>
        <w:gridCol w:w="832"/>
        <w:gridCol w:w="1291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ГУЛИН </w:t>
              <w:br/>
              <w:t xml:space="preserve">Евгений Анатолье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191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 </w:t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Дульдурга </w:t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Дульдурга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yота Кари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31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ИН </w:t>
              <w:br/>
              <w:t xml:space="preserve">Александр Юр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713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- Эскудо </w:t>
              <w:br/>
              <w:t xml:space="preserve">А/м </w:t>
              <w:br/>
              <w:t xml:space="preserve">Нива - Шевроле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47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848"/>
        <w:gridCol w:w="886"/>
        <w:gridCol w:w="1272"/>
        <w:gridCol w:w="707"/>
        <w:gridCol w:w="1070"/>
        <w:gridCol w:w="1101"/>
        <w:gridCol w:w="707"/>
        <w:gridCol w:w="1070"/>
        <w:gridCol w:w="861"/>
      </w:tblGrid>
      <w:tr>
        <w:trPr/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ЙКОВА </w:t>
              <w:br/>
              <w:t xml:space="preserve">Елена Алексеевн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3,19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9 </w:t>
              <w:br/>
              <w:br/>
              <w:br/>
              <w:br/>
              <w:t xml:space="preserve">44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9 </w:t>
              <w:br/>
              <w:br/>
              <w:br/>
              <w:t xml:space="preserve">4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241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ЙКОВА </w:t>
              <w:br/>
              <w:t xml:space="preserve">Ирина Анатолье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3,5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РОДИН </w:t>
              <w:br/>
              <w:t xml:space="preserve">Владимир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22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71 </w:t>
              <w:br/>
              <w:br/>
              <w:br/>
              <w:t xml:space="preserve">78,87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алей </w:t>
              <w:br/>
              <w:br/>
              <w:br/>
              <w:t xml:space="preserve">г.Балей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  <w:b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86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8,87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Балей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Виталий Александ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23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60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1365"/>
        <w:gridCol w:w="824"/>
        <w:gridCol w:w="1279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Роман Витальевич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гидротехническими сооружениями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783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97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1 </w:t>
              <w:br/>
              <w:br/>
              <w:t xml:space="preserve">56,4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  <w:t xml:space="preserve">г.Чита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1294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КОВ </w:t>
              <w:br/>
              <w:t xml:space="preserve">Михаил Олего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411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253"/>
        <w:gridCol w:w="846"/>
        <w:gridCol w:w="1297"/>
        <w:gridCol w:w="676"/>
        <w:gridCol w:w="1059"/>
        <w:gridCol w:w="1051"/>
        <w:gridCol w:w="676"/>
        <w:gridCol w:w="1022"/>
        <w:gridCol w:w="824"/>
      </w:tblGrid>
      <w:tr>
        <w:trPr/>
        <w:tc>
          <w:tcPr>
            <w:tcW w:w="7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ЯГИН </w:t>
              <w:br/>
              <w:t xml:space="preserve">Анатолий Иван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аргунского отдела горного надзора Забайкальск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6,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Забайкальский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2137 </w:t>
              <w:br/>
              <w:t xml:space="preserve">А/м </w:t>
              <w:br/>
              <w:t xml:space="preserve">NISSAN RNESSA </w:t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95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Забайкальский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197"/>
        <w:gridCol w:w="826"/>
        <w:gridCol w:w="1237"/>
        <w:gridCol w:w="661"/>
        <w:gridCol w:w="1189"/>
        <w:gridCol w:w="1026"/>
        <w:gridCol w:w="661"/>
        <w:gridCol w:w="998"/>
        <w:gridCol w:w="805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ИРОВ </w:t>
              <w:br/>
              <w:t xml:space="preserve">Леонид Василь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1,5179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8 </w:t>
              <w:br/>
              <w:b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еверобайкальск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8 </w:t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5,28913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956"/>
        <w:gridCol w:w="896"/>
        <w:gridCol w:w="1165"/>
        <w:gridCol w:w="716"/>
        <w:gridCol w:w="1083"/>
        <w:gridCol w:w="1114"/>
        <w:gridCol w:w="716"/>
        <w:gridCol w:w="1083"/>
        <w:gridCol w:w="871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лександр Олегович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инспектор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53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в собственности) </w:t>
              <w:br/>
              <w:br/>
              <w:t xml:space="preserve">Дача </w:t>
              <w:br/>
              <w:t xml:space="preserve">(в собственности) </w:t>
              <w:br/>
              <w:br/>
              <w:t xml:space="preserve">Гараж </w:t>
              <w:br/>
              <w:t xml:space="preserve">(в собственности)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  <w:br/>
              <w:t xml:space="preserve">100 </w:t>
              <w:br/>
              <w:br/>
              <w:br/>
              <w:t xml:space="preserve">18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  <w:br/>
              <w:t xml:space="preserve">г.Чита </w:t>
              <w:br/>
              <w:br/>
              <w:br/>
              <w:t xml:space="preserve">г.Чита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83 </w:t>
              <w:br/>
              <w:t xml:space="preserve">А/м </w:t>
              <w:br/>
              <w:t xml:space="preserve">Хонда-ЦРВ </w:t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08"/>
        <w:gridCol w:w="833"/>
        <w:gridCol w:w="1247"/>
        <w:gridCol w:w="666"/>
        <w:gridCol w:w="1006"/>
        <w:gridCol w:w="1035"/>
        <w:gridCol w:w="666"/>
        <w:gridCol w:w="1006"/>
        <w:gridCol w:w="904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ЛЕВ </w:t>
              <w:br/>
              <w:t xml:space="preserve">Владимир Николае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0948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¼, Ивлева Н.С., Ивлев А.В., Ивлев А.В.) </w:t>
              <w:br/>
              <w:t xml:space="preserve">Квартира </w:t>
              <w:br/>
              <w:t xml:space="preserve">(долевая ½, Ивлева Н.С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4 </w:t>
              <w:br/>
              <w:br/>
              <w:t xml:space="preserve">43.7 </w:t>
              <w:br/>
              <w:br/>
              <w:br/>
              <w:br/>
              <w:t xml:space="preserve">30 </w:t>
              <w:br/>
              <w:br/>
              <w:t xml:space="preserve">30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</w:t>
              <w:br/>
              <w:t xml:space="preserve">А/м </w:t>
              <w:br/>
              <w:t xml:space="preserve">УАЗ 31512 </w:t>
              <w:br/>
              <w:t xml:space="preserve">А/м </w:t>
              <w:br/>
              <w:t xml:space="preserve">CHVROLET NIVA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60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¼ Ивлев В.Н., Ивлев А.В., Ивлев А.В.) </w:t>
              <w:br/>
              <w:t xml:space="preserve">Квартира </w:t>
              <w:br/>
              <w:t xml:space="preserve">(долевая ½ Ивлев В.Н.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62.4 </w:t>
              <w:br/>
              <w:br/>
              <w:t xml:space="preserve">43.7 </w:t>
              <w:br/>
              <w:br/>
              <w:br/>
              <w:t xml:space="preserve">20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тя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МАЙЛОВ </w:t>
              <w:br/>
              <w:t xml:space="preserve">Игорь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35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4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0 </w:t>
              <w:br/>
              <w:br/>
              <w:br/>
              <w:br/>
              <w:t xml:space="preserve">4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моленка </w:t>
              <w:b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2"/>
        <w:gridCol w:w="879"/>
        <w:gridCol w:w="845"/>
        <w:gridCol w:w="1265"/>
        <w:gridCol w:w="675"/>
        <w:gridCol w:w="1021"/>
        <w:gridCol w:w="1049"/>
        <w:gridCol w:w="675"/>
        <w:gridCol w:w="1021"/>
        <w:gridCol w:w="823"/>
      </w:tblGrid>
      <w:tr>
        <w:trPr/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Василий Константинович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298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9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,80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56 </w:t>
              <w:br/>
              <w:br/>
              <w:br/>
              <w:t xml:space="preserve">800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  <w:t xml:space="preserve">Чита </w:t>
              <w:br/>
              <w:br/>
              <w:br/>
              <w:t xml:space="preserve">Чита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1207"/>
        <w:gridCol w:w="832"/>
        <w:gridCol w:w="1246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ДУЧНЫЙ </w:t>
              <w:br/>
              <w:t xml:space="preserve">Валерий Георги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326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.8 </w:t>
              <w:br/>
              <w:br/>
              <w:br/>
              <w:br/>
              <w:t xml:space="preserve">32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04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.7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1038"/>
        <w:gridCol w:w="846"/>
        <w:gridCol w:w="1267"/>
        <w:gridCol w:w="676"/>
        <w:gridCol w:w="1022"/>
        <w:gridCol w:w="1051"/>
        <w:gridCol w:w="676"/>
        <w:gridCol w:w="1022"/>
        <w:gridCol w:w="899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ЬМИНА </w:t>
              <w:br/>
              <w:t xml:space="preserve">Татьяна Ивановна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 специалист-эксперт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613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7 </w:t>
              <w:br/>
              <w:br/>
              <w:br/>
              <w:t xml:space="preserve">37 </w:t>
              <w:br/>
              <w:br/>
              <w:br/>
              <w:t xml:space="preserve">73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  <w:br/>
              <w:br/>
              <w:t xml:space="preserve">Улан-Удэ </w:t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312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Жигули" ВАЗ-21043 </w:t>
              <w:br/>
              <w:t xml:space="preserve">Автоприцеп </w:t>
              <w:br/>
              <w:t xml:space="preserve">"Байкал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0"/>
              <w:gridCol w:w="860"/>
              <w:gridCol w:w="827"/>
              <w:gridCol w:w="1026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1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ГИН </w:t>
                    <w:br/>
                    <w:t xml:space="preserve">Евгений Геннадьевич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3,807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3,054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\2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5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2 доли)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5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063"/>
        <w:gridCol w:w="864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ЛЛОВА </w:t>
              <w:br/>
              <w:t xml:space="preserve">Валерия Евгеньевн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 главный специалист -эксперт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4049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9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1150"/>
        <w:gridCol w:w="794"/>
        <w:gridCol w:w="1187"/>
        <w:gridCol w:w="636"/>
        <w:gridCol w:w="1113"/>
        <w:gridCol w:w="986"/>
        <w:gridCol w:w="636"/>
        <w:gridCol w:w="1113"/>
        <w:gridCol w:w="774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ЕМЕНТЬЕВ </w:t>
              <w:br/>
              <w:t xml:space="preserve">Александр Василье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90904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2 </w:t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байкальский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3031 </w:t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2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2 </w:t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байкальский </w:t>
              <w:br/>
              <w:br/>
              <w:br/>
              <w:br/>
              <w:t xml:space="preserve">Прибайкальский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228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ЁВ </w:t>
              <w:br/>
              <w:t xml:space="preserve">Александр Пет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48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2 доли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42 </w:t>
              <w:br/>
              <w:br/>
              <w:br/>
              <w:br/>
              <w:t xml:space="preserve">50,4 </w:t>
              <w:br/>
              <w:br/>
              <w:t xml:space="preserve">65.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Улёты </w:t>
              <w:br/>
              <w:br/>
              <w:br/>
              <w:br/>
              <w:t xml:space="preserve">с.Улёты </w:t>
              <w:br/>
              <w:br/>
              <w:t xml:space="preserve">г.Иркутск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CORONA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737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2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  <w:t xml:space="preserve">64,1 </w:t>
              <w:br/>
              <w:br/>
              <w:t xml:space="preserve">65.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  <w:t xml:space="preserve">г.Чита </w:t>
              <w:br/>
              <w:br/>
              <w:t xml:space="preserve">г.Иркутск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"/>
        <w:gridCol w:w="1095"/>
        <w:gridCol w:w="814"/>
        <w:gridCol w:w="1010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ОЧИГОВ </w:t>
              <w:br/>
              <w:t xml:space="preserve">Валерий Алексеевич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Забайкальского отдела по надзору за оборудованием, работающим под давлением, тепловыми установками и сетями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3,98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.8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88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Odysse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УЛИН </w:t>
              <w:br/>
              <w:t xml:space="preserve">Владимир Иван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аргунского отдела горного 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13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 2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1158"/>
        <w:gridCol w:w="784"/>
        <w:gridCol w:w="972"/>
        <w:gridCol w:w="627"/>
        <w:gridCol w:w="946"/>
        <w:gridCol w:w="972"/>
        <w:gridCol w:w="627"/>
        <w:gridCol w:w="946"/>
        <w:gridCol w:w="1259"/>
      </w:tblGrid>
      <w:tr>
        <w:trPr/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ТЕНКО </w:t>
              <w:br/>
              <w:t xml:space="preserve">Виктор Георгие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76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2,27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Балей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52 </w:t>
              <w:br/>
              <w:t xml:space="preserve">А/м </w:t>
              <w:br/>
              <w:t xml:space="preserve">Nissan Vanetta </w:t>
              <w:br/>
              <w:t xml:space="preserve">Мототранспортное средство </w:t>
              <w:br/>
              <w:t xml:space="preserve">ИЖ-56 </w:t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29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2.27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Балей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826"/>
        <w:gridCol w:w="863"/>
        <w:gridCol w:w="1293"/>
        <w:gridCol w:w="689"/>
        <w:gridCol w:w="1042"/>
        <w:gridCol w:w="1072"/>
        <w:gridCol w:w="689"/>
        <w:gridCol w:w="1042"/>
        <w:gridCol w:w="840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НЕНКО </w:t>
              <w:br/>
              <w:t xml:space="preserve">Ирина Ивановн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5,079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9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785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ARRI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309"/>
        <w:gridCol w:w="850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ЦОВА </w:t>
              <w:br/>
              <w:t xml:space="preserve">Екатерина Михайловна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e Федеральной службы по экологическому, технологическому и атомному надзору, специалист-эксперт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04375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кв. м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183"/>
        <w:gridCol w:w="817"/>
        <w:gridCol w:w="1222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НОВ </w:t>
              <w:br/>
              <w:t xml:space="preserve">Антон Владимимр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048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00 </w:t>
              <w:br/>
              <w:br/>
              <w:t xml:space="preserve">4600 </w:t>
              <w:br/>
              <w:br/>
              <w:t xml:space="preserve">6100 </w:t>
              <w:b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7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ОРОТОВА </w:t>
              <w:br/>
              <w:t xml:space="preserve">Юлия Александро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 старший специалист-эксперт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971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орона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  <w:t xml:space="preserve">62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  <w:t xml:space="preserve">Улан-Удэ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163"/>
        <w:gridCol w:w="743"/>
        <w:gridCol w:w="921"/>
        <w:gridCol w:w="595"/>
        <w:gridCol w:w="896"/>
        <w:gridCol w:w="921"/>
        <w:gridCol w:w="595"/>
        <w:gridCol w:w="896"/>
        <w:gridCol w:w="1401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ШЕЛЬНИЦКАЯ </w:t>
              <w:br/>
              <w:t xml:space="preserve">Ксения Владимировн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ами и объектами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57684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68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Александр Василь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6,1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183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30"/>
        <w:gridCol w:w="894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Петр Николаевич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 эксперт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941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50%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HR-V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42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50%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Сергей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79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, Кузьмина Светлана Анатольевна, Кузьмин Николай Сергеевич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г.т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, Кузьмин Сергей Николаевич, Кузьмина Светлана Анатольевна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г.т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5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Кузьмин Сергей Николаевич, Кузьмин Николай Сергеевич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г.т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186"/>
        <w:gridCol w:w="819"/>
        <w:gridCol w:w="1225"/>
        <w:gridCol w:w="655"/>
        <w:gridCol w:w="988"/>
        <w:gridCol w:w="1016"/>
        <w:gridCol w:w="655"/>
        <w:gridCol w:w="988"/>
        <w:gridCol w:w="870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ЬМАНОВ </w:t>
              <w:br/>
              <w:t xml:space="preserve">Раиль Камуло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115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5 </w:t>
              <w:br/>
              <w:t xml:space="preserve">А/м </w:t>
              <w:br/>
              <w:t xml:space="preserve">Тойота </w:t>
              <w:br/>
              <w:t xml:space="preserve">Автоприцеп </w:t>
              <w:br/>
              <w:t xml:space="preserve">ММЗ-81021 </w:t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646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.4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16"/>
        <w:gridCol w:w="839"/>
        <w:gridCol w:w="1285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НИЦЫН </w:t>
              <w:br/>
              <w:t xml:space="preserve">Игорь Юрье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,45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9 </w:t>
              <w:br/>
              <w:br/>
              <w:br/>
              <w:br/>
              <w:t xml:space="preserve">22,3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  <w:br/>
              <w:br/>
              <w:t xml:space="preserve">г.Чита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Wish </w:t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98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3 </w:t>
              <w:br/>
              <w:br/>
              <w:br/>
              <w:br/>
              <w:t xml:space="preserve">53,9 </w:t>
              <w:br/>
              <w:br/>
              <w:br/>
              <w:t xml:space="preserve">20,7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  <w:br/>
              <w:br/>
              <w:br/>
              <w:t xml:space="preserve">г.Чита </w:t>
              <w:br/>
              <w:br/>
              <w:br/>
              <w:t xml:space="preserve">г.Чита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1238"/>
        <w:gridCol w:w="854"/>
        <w:gridCol w:w="1278"/>
        <w:gridCol w:w="682"/>
        <w:gridCol w:w="1031"/>
        <w:gridCol w:w="1060"/>
        <w:gridCol w:w="682"/>
        <w:gridCol w:w="1031"/>
        <w:gridCol w:w="831"/>
      </w:tblGrid>
      <w:tr>
        <w:trPr/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ТИШ </w:t>
              <w:br/>
              <w:t xml:space="preserve">Виктор Павло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011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дивидуальная) </w:t>
              <w:br/>
              <w:br/>
              <w:br/>
              <w:t xml:space="preserve">Квартира </w:t>
              <w:br/>
              <w:t xml:space="preserve">(Общая (1/2 доля)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32 </w:t>
              <w:br/>
              <w:br/>
              <w:br/>
              <w:t xml:space="preserve">12 </w:t>
              <w:br/>
              <w:br/>
              <w:br/>
              <w:t xml:space="preserve">18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та </w:t>
              <w:br/>
              <w:br/>
              <w:br/>
              <w:br/>
              <w:t xml:space="preserve">Чита </w:t>
              <w:br/>
              <w:br/>
              <w:br/>
              <w:t xml:space="preserve">Чита </w:t>
              <w:br/>
              <w:br/>
              <w:br/>
              <w:t xml:space="preserve">Чита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5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0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209"/>
        <w:gridCol w:w="834"/>
        <w:gridCol w:w="1249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ШНАРЕВ </w:t>
              <w:br/>
              <w:t xml:space="preserve">Николай Иван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99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аиграевский </w:t>
              <w:br/>
              <w:br/>
              <w:br/>
              <w:t xml:space="preserve">Заиграевский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ГАЗ 31029 </w:t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181"/>
        <w:gridCol w:w="867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ЗАРЕВА </w:t>
              <w:br/>
              <w:t xml:space="preserve">Надежда Васильевн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-экономического отдел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3,30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и)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онда Одиссей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4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и)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8"/>
              <w:gridCol w:w="1176"/>
              <w:gridCol w:w="812"/>
              <w:gridCol w:w="1215"/>
              <w:gridCol w:w="650"/>
              <w:gridCol w:w="981"/>
              <w:gridCol w:w="1008"/>
              <w:gridCol w:w="650"/>
              <w:gridCol w:w="981"/>
              <w:gridCol w:w="791"/>
            </w:tblGrid>
            <w:tr>
              <w:trPr/>
              <w:tc>
                <w:tcPr>
                  <w:tcW w:w="10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ПШАКОВА </w:t>
                    <w:br/>
                    <w:t xml:space="preserve">Людмила Вениаминовна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22,49062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 </w:t>
                    <w:br/>
                    <w:br/>
                    <w:br/>
                    <w:br/>
                    <w:t xml:space="preserve">63,1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23"/>
        <w:gridCol w:w="843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СКОВ </w:t>
              <w:br/>
              <w:t xml:space="preserve">Николай Алексе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55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премио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,25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7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 М 21412 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НХОЕВ </w:t>
              <w:br/>
              <w:t xml:space="preserve">Леонид База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,28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 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-Блюберд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65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1"/>
              <w:gridCol w:w="1233"/>
              <w:gridCol w:w="833"/>
              <w:gridCol w:w="1035"/>
              <w:gridCol w:w="666"/>
              <w:gridCol w:w="1006"/>
              <w:gridCol w:w="1035"/>
              <w:gridCol w:w="666"/>
              <w:gridCol w:w="1006"/>
              <w:gridCol w:w="811"/>
            </w:tblGrid>
            <w:tr>
              <w:trPr/>
              <w:tc>
                <w:tcPr>
                  <w:tcW w:w="10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ИХАЧЕВА </w:t>
                    <w:br/>
                    <w:t xml:space="preserve">Ольга Владимировна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5,321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198"/>
        <w:gridCol w:w="827"/>
        <w:gridCol w:w="1283"/>
        <w:gridCol w:w="661"/>
        <w:gridCol w:w="998"/>
        <w:gridCol w:w="1027"/>
        <w:gridCol w:w="661"/>
        <w:gridCol w:w="998"/>
        <w:gridCol w:w="805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НШАКОВ </w:t>
              <w:br/>
              <w:t xml:space="preserve">Николай Михайло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364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  <w:br/>
              <w:br/>
              <w:t xml:space="preserve">Чита </w:t>
              <w:br/>
              <w:br/>
              <w:t xml:space="preserve">Чита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379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  <w:br/>
              <w:t xml:space="preserve">Чита </w:t>
              <w:br/>
              <w:br/>
              <w:br/>
              <w:t xml:space="preserve">Чита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113"/>
        <w:gridCol w:w="871"/>
        <w:gridCol w:w="1082"/>
        <w:gridCol w:w="696"/>
        <w:gridCol w:w="1052"/>
        <w:gridCol w:w="1082"/>
        <w:gridCol w:w="696"/>
        <w:gridCol w:w="1052"/>
        <w:gridCol w:w="847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НЕВА </w:t>
              <w:br/>
              <w:t xml:space="preserve">Юлия Геннадьевна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специалист-экспер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421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99"/>
        <w:gridCol w:w="827"/>
        <w:gridCol w:w="1238"/>
        <w:gridCol w:w="661"/>
        <w:gridCol w:w="999"/>
        <w:gridCol w:w="1027"/>
        <w:gridCol w:w="661"/>
        <w:gridCol w:w="999"/>
        <w:gridCol w:w="806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ЫГДЕНОВ </w:t>
              <w:br/>
              <w:t xml:space="preserve">Василий Бадмае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заместитель начальника межрегионального отдела по надзору за взрывоопасными и химически опасными производствами и объектами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937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.2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олгинск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-Partner 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8941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.2 </w:t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Иволгинск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8"/>
              <w:gridCol w:w="862"/>
              <w:gridCol w:w="829"/>
              <w:gridCol w:w="1029"/>
              <w:gridCol w:w="663"/>
              <w:gridCol w:w="1001"/>
              <w:gridCol w:w="1029"/>
              <w:gridCol w:w="663"/>
              <w:gridCol w:w="1001"/>
              <w:gridCol w:w="807"/>
            </w:tblGrid>
            <w:tr>
              <w:trPr/>
              <w:tc>
                <w:tcPr>
                  <w:tcW w:w="14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ЫСЕНКО </w:t>
                    <w:br/>
                    <w:t xml:space="preserve">Константин Борисович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4,44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140 </w:t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ХОВА </w:t>
              <w:br/>
              <w:t xml:space="preserve">Оксана Серге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092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 га </w:t>
              <w:br/>
              <w:br/>
              <w:br/>
              <w:t xml:space="preserve">78 </w:t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тниково </w:t>
              <w:br/>
              <w:br/>
              <w:br/>
              <w:t xml:space="preserve">Сотниково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024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068"/>
        <w:gridCol w:w="836"/>
        <w:gridCol w:w="1252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ЯВСКАЯ </w:t>
              <w:br/>
              <w:t xml:space="preserve">Людмила Станиславовна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начальник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,872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0 </w:t>
              <w:br/>
              <w:br/>
              <w:t xml:space="preserve">38,8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  <w:t xml:space="preserve">Улан-Удэ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045"/>
        <w:gridCol w:w="819"/>
        <w:gridCol w:w="1016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ЯВСКАЯ </w:t>
              <w:br/>
              <w:t xml:space="preserve">Татьяна Александровн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специалист - 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546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, долев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0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долевая 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0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ОНОВ </w:t>
              <w:br/>
              <w:t xml:space="preserve">Борис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05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-412 ИЭ </w:t>
              <w:br/>
              <w:t xml:space="preserve">А/м </w:t>
              <w:br/>
              <w:t xml:space="preserve">Хонда CRV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10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br/>
              <w:t xml:space="preserve">8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Смоленка </w:t>
              <w:b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022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АХОВ </w:t>
              <w:br/>
              <w:t xml:space="preserve">Александр Владимирович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ведущий специалист-эксперт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56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5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15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  <w:t xml:space="preserve">30,6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  <w:t xml:space="preserve">Улан-Удэ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ЕЕВ </w:t>
              <w:br/>
              <w:t xml:space="preserve">Николай Янц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8,389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аутлэндер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Улан-Удэ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жилое помещение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цх5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022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ОВА </w:t>
              <w:br/>
              <w:t xml:space="preserve">Наталия Анатольевн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инспектор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725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  <w:t xml:space="preserve">34,2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  <w:t xml:space="preserve">г.Улан-Удэ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"/>
              <w:gridCol w:w="1329"/>
              <w:gridCol w:w="825"/>
              <w:gridCol w:w="1235"/>
              <w:gridCol w:w="660"/>
              <w:gridCol w:w="997"/>
              <w:gridCol w:w="1025"/>
              <w:gridCol w:w="660"/>
              <w:gridCol w:w="997"/>
              <w:gridCol w:w="804"/>
            </w:tblGrid>
            <w:tr>
              <w:trPr/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РХЕЕВ </w:t>
                    <w:br/>
                    <w:t xml:space="preserve">Альберт Федорович </w:t>
                  </w:r>
                </w:p>
              </w:tc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Байкальского отдела по надзору за энергоустановками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7,91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65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ан-Удэ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,75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243"/>
        <w:gridCol w:w="840"/>
        <w:gridCol w:w="1234"/>
        <w:gridCol w:w="702"/>
        <w:gridCol w:w="1014"/>
        <w:gridCol w:w="1043"/>
        <w:gridCol w:w="671"/>
        <w:gridCol w:w="1014"/>
        <w:gridCol w:w="818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УТОВ </w:t>
              <w:br/>
              <w:t xml:space="preserve">Пётр Марато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байк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8964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: 1. Махутов А.П. 2. Махутов М.П.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/5=12,8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партнёр </w:t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44652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2,7 </w:t>
              <w:br/>
              <w:br/>
              <w:t xml:space="preserve">40,5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  <w:t xml:space="preserve">г.Улан-Удэ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025"/>
        <w:gridCol w:w="803"/>
        <w:gridCol w:w="1201"/>
        <w:gridCol w:w="643"/>
        <w:gridCol w:w="969"/>
        <w:gridCol w:w="997"/>
        <w:gridCol w:w="643"/>
        <w:gridCol w:w="969"/>
        <w:gridCol w:w="783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Владимир Назарович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заместитель начальника отдел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971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  <w:br/>
              <w:br/>
              <w:t xml:space="preserve">21,1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Удэ </w:t>
              <w:br/>
              <w:br/>
              <w:br/>
              <w:br/>
              <w:t xml:space="preserve">Улан-Удэ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Toyota Camry Graci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Удэ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903"/>
        <w:gridCol w:w="869"/>
        <w:gridCol w:w="1118"/>
        <w:gridCol w:w="694"/>
        <w:gridCol w:w="1050"/>
        <w:gridCol w:w="1079"/>
        <w:gridCol w:w="694"/>
        <w:gridCol w:w="1050"/>
        <w:gridCol w:w="845"/>
      </w:tblGrid>
      <w:tr>
        <w:trPr/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А </w:t>
              <w:br/>
              <w:t xml:space="preserve">Татьяна Вадимовна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684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 с Михайловым Н.С., договор № 249 купли-продажи квартиры (в кредит с рассрочкой платежа) от 20.06.2008г., существующие обременения права: ипотека в силу закона 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6 кв. м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991 га </w:t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та </w:t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 с Михайловой Т.В., договор № 249 купли-продажи квартиры (в кредит с рассрочкой платежа) от 20.06.2008г., существующие обременения права: ипотека в силу закона 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6 кв. м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1107"/>
        <w:gridCol w:w="765"/>
        <w:gridCol w:w="1143"/>
        <w:gridCol w:w="613"/>
        <w:gridCol w:w="1240"/>
        <w:gridCol w:w="949"/>
        <w:gridCol w:w="613"/>
        <w:gridCol w:w="923"/>
        <w:gridCol w:w="747"/>
      </w:tblGrid>
      <w:tr>
        <w:trPr/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ЛЕВ </w:t>
              <w:br/>
              <w:t xml:space="preserve">Евгений Александрович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старший государственный инспектор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382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,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УланУдэ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Удэ </w:t>
              <w:b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"Королла" 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Удэ </w:t>
              <w:b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7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0 </w:t>
              <w:br/>
              <w:br/>
              <w:br/>
              <w:b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аиграевскийРайон </w:t>
              <w:b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Удэ </w:t>
              <w:b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Удэ </w:t>
              <w:b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ОКОВ </w:t>
              <w:br/>
              <w:t xml:space="preserve">Геннад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7208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3,9 </w:t>
              <w:br/>
              <w:br/>
              <w:br/>
              <w:t xml:space="preserve">72,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орячинск </w:t>
              <w:br/>
              <w:br/>
              <w:br/>
              <w:t xml:space="preserve">Горячинск </w:t>
              <w:br/>
              <w:br/>
              <w:br/>
              <w:t xml:space="preserve">Турунтаево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6588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рунтаево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Wish </w:t>
              <w:br/>
              <w:t xml:space="preserve">А/м грузовой </w:t>
              <w:br/>
              <w:t xml:space="preserve">Toyota Du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Александр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346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6 </w:t>
              <w:br/>
              <w:br/>
              <w:t xml:space="preserve">350 </w:t>
              <w:br/>
              <w:br/>
              <w:br/>
              <w:t xml:space="preserve">128,8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Шерловая-1 </w:t>
              <w:br/>
              <w:br/>
              <w:t xml:space="preserve">Шерловая-1 </w:t>
              <w:br/>
              <w:br/>
              <w:br/>
              <w:t xml:space="preserve">Шерловая-1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 </w:t>
              <w:br/>
              <w:t xml:space="preserve">А/м </w:t>
              <w:br/>
              <w:t xml:space="preserve">Газ-31029 </w:t>
              <w:br/>
              <w:t xml:space="preserve">А/м </w:t>
              <w:br/>
              <w:t xml:space="preserve">Nissan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30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05"/>
        <w:gridCol w:w="831"/>
        <w:gridCol w:w="1273"/>
        <w:gridCol w:w="665"/>
        <w:gridCol w:w="1004"/>
        <w:gridCol w:w="1032"/>
        <w:gridCol w:w="665"/>
        <w:gridCol w:w="1004"/>
        <w:gridCol w:w="88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ИН </w:t>
              <w:br/>
              <w:t xml:space="preserve">Виктор Леонид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406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ная) </w:t>
              <w:br/>
              <w:br/>
              <w:t xml:space="preserve">Квартира </w:t>
              <w:br/>
              <w:t xml:space="preserve">(Совместная Мухина Е.М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50 </w:t>
              <w:br/>
              <w:br/>
              <w:br/>
              <w:t xml:space="preserve">139 </w:t>
              <w:br/>
              <w:br/>
              <w:br/>
              <w:t xml:space="preserve">34 </w:t>
              <w:br/>
              <w:br/>
              <w:br/>
              <w:br/>
              <w:t xml:space="preserve">4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213 </w:t>
              <w:br/>
              <w:t xml:space="preserve">Автоприцеп </w:t>
              <w:br/>
              <w:t xml:space="preserve">Автоприцеп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4,852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 Мухин В.Л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44 </w:t>
              <w:br/>
              <w:br/>
              <w:br/>
              <w:t xml:space="preserve">54,7 </w:t>
              <w:br/>
              <w:br/>
              <w:br/>
              <w:t xml:space="preserve">34 </w:t>
              <w:br/>
              <w:br/>
              <w:t xml:space="preserve">32,4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ESCU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013"/>
        <w:gridCol w:w="882"/>
        <w:gridCol w:w="1096"/>
        <w:gridCol w:w="704"/>
        <w:gridCol w:w="1066"/>
        <w:gridCol w:w="1096"/>
        <w:gridCol w:w="704"/>
        <w:gridCol w:w="1066"/>
        <w:gridCol w:w="858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ЕЛЯЕВ </w:t>
              <w:br/>
              <w:t xml:space="preserve">Александр Николаевич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652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ная) </w:t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Жирекен </w:t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92 </w:t>
              <w:br/>
              <w:t xml:space="preserve">А/м грузовой </w:t>
              <w:br/>
              <w:t xml:space="preserve">УАЗ 3303 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782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ная) </w:t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Жирекен </w:t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ЕЛЯЕВ </w:t>
              <w:br/>
              <w:t xml:space="preserve">Владимир Геннад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Байкальский отдел горного надзора,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0,68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68 </w:t>
              <w:br/>
              <w:br/>
              <w:br/>
              <w:br/>
              <w:t xml:space="preserve">45,8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янтуй </w:t>
              <w:b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VANETTE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1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Pajero 10 </w:t>
              <w:br/>
              <w:t xml:space="preserve">А/м </w:t>
              <w:br/>
              <w:t xml:space="preserve">Жигули ВАЗ 2106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29"/>
        <w:gridCol w:w="867"/>
        <w:gridCol w:w="1299"/>
        <w:gridCol w:w="693"/>
        <w:gridCol w:w="1048"/>
        <w:gridCol w:w="1077"/>
        <w:gridCol w:w="693"/>
        <w:gridCol w:w="1048"/>
        <w:gridCol w:w="844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РЫШКИН </w:t>
              <w:br/>
              <w:t xml:space="preserve">Геннадий Григорьевич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ДХО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272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38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63"/>
        <w:gridCol w:w="718"/>
        <w:gridCol w:w="66"/>
        <w:gridCol w:w="524"/>
        <w:gridCol w:w="288"/>
        <w:gridCol w:w="539"/>
        <w:gridCol w:w="604"/>
        <w:gridCol w:w="448"/>
        <w:gridCol w:w="238"/>
        <w:gridCol w:w="645"/>
        <w:gridCol w:w="424"/>
        <w:gridCol w:w="332"/>
        <w:gridCol w:w="332"/>
        <w:gridCol w:w="502"/>
        <w:gridCol w:w="42"/>
        <w:gridCol w:w="628"/>
        <w:gridCol w:w="645"/>
        <w:gridCol w:w="424"/>
        <w:gridCol w:w="628"/>
        <w:gridCol w:w="517"/>
      </w:tblGrid>
      <w:tr>
        <w:trPr/>
        <w:tc>
          <w:tcPr>
            <w:tcW w:w="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1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8" w:type="dxa"/>
            <w:gridSpan w:val="3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591" w:type="dxa"/>
            <w:gridSpan w:val="3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43" w:type="dxa"/>
            <w:gridSpan w:val="8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69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1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7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1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78,30671 </w:t>
            </w:r>
          </w:p>
        </w:tc>
        <w:tc>
          <w:tcPr>
            <w:tcW w:w="163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3/4 ) </w:t>
              <w:br/>
              <w:br/>
            </w:r>
          </w:p>
        </w:tc>
        <w:tc>
          <w:tcPr>
            <w:tcW w:w="87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0 </w:t>
              <w:br/>
              <w:b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323 </w:t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3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3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) </w:t>
              <w:br/>
              <w:br/>
            </w:r>
          </w:p>
        </w:tc>
        <w:tc>
          <w:tcPr>
            <w:tcW w:w="87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0 </w:t>
              <w:br/>
              <w:b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18,1224 </w:t>
            </w:r>
          </w:p>
        </w:tc>
        <w:tc>
          <w:tcPr>
            <w:tcW w:w="163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4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24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117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73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02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288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02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ИГМАТУЛИН </w:t>
              <w:br/>
              <w:t xml:space="preserve">Евгений Сафронович </w:t>
            </w:r>
          </w:p>
        </w:tc>
        <w:tc>
          <w:tcPr>
            <w:tcW w:w="78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5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71,331 </w:t>
            </w:r>
          </w:p>
        </w:tc>
        <w:tc>
          <w:tcPr>
            <w:tcW w:w="82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1\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0,8 </w:t>
              <w:br/>
              <w:br/>
              <w:t xml:space="preserve">26.8 </w:t>
              <w:br/>
              <w:br/>
            </w:r>
          </w:p>
        </w:tc>
        <w:tc>
          <w:tcPr>
            <w:tcW w:w="6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абайкальский </w:t>
              <w:br/>
              <w:br/>
              <w:br/>
              <w:br/>
              <w:t xml:space="preserve">Забайкальский </w:t>
              <w:br/>
              <w:br/>
              <w:t xml:space="preserve">Забайкальский </w:t>
              <w:br/>
              <w:br/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Сурф </w:t>
            </w:r>
          </w:p>
        </w:tc>
        <w:tc>
          <w:tcPr>
            <w:tcW w:w="288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2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27,60887 </w:t>
            </w:r>
          </w:p>
        </w:tc>
        <w:tc>
          <w:tcPr>
            <w:tcW w:w="82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\2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  <w:br/>
              <w:t xml:space="preserve">4,8 соток </w:t>
              <w:br/>
            </w:r>
          </w:p>
        </w:tc>
        <w:tc>
          <w:tcPr>
            <w:tcW w:w="6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Заб. </w:t>
              <w:br/>
              <w:br/>
              <w:br/>
              <w:t xml:space="preserve">Забайкальский </w:t>
              <w:br/>
            </w:r>
          </w:p>
        </w:tc>
        <w:tc>
          <w:tcPr>
            <w:tcW w:w="6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1072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Алексей Николаевич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а, Байкальский отдел горного надзора, начальник отдел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6,196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/18 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192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/18 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1252"/>
        <w:gridCol w:w="779"/>
        <w:gridCol w:w="1191"/>
        <w:gridCol w:w="624"/>
        <w:gridCol w:w="940"/>
        <w:gridCol w:w="966"/>
        <w:gridCol w:w="624"/>
        <w:gridCol w:w="940"/>
        <w:gridCol w:w="760"/>
      </w:tblGrid>
      <w:tr>
        <w:trPr/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МАЕВ </w:t>
              <w:br/>
              <w:t xml:space="preserve">Герман Геннад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Байкальского отдела по надзору за энергоустановками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39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- 3110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71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925"/>
        <w:gridCol w:w="890"/>
        <w:gridCol w:w="1106"/>
        <w:gridCol w:w="711"/>
        <w:gridCol w:w="1075"/>
        <w:gridCol w:w="1106"/>
        <w:gridCol w:w="711"/>
        <w:gridCol w:w="1075"/>
        <w:gridCol w:w="865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ТЧЕНКО </w:t>
              <w:br/>
              <w:t xml:space="preserve">Евгения Алексеевна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3,28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109"/>
        <w:gridCol w:w="868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СЯНКИН </w:t>
              <w:br/>
              <w:t xml:space="preserve">Александр Петрович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заместитель начальника отдел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508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1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6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Стри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Владимир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.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1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.Улан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78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1131"/>
              <w:gridCol w:w="781"/>
              <w:gridCol w:w="1167"/>
              <w:gridCol w:w="625"/>
              <w:gridCol w:w="943"/>
              <w:gridCol w:w="969"/>
              <w:gridCol w:w="625"/>
              <w:gridCol w:w="943"/>
              <w:gridCol w:w="762"/>
            </w:tblGrid>
            <w:tr>
              <w:trPr/>
              <w:tc>
                <w:tcPr>
                  <w:tcW w:w="1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СТЕРЕВ </w:t>
                    <w:br/>
                    <w:t xml:space="preserve">Михаил Николаевич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айкальское управление Ростехнадзора, государственный инспектор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0,229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.Хоринск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Эксперт </w:t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854"/>
        <w:gridCol w:w="821"/>
        <w:gridCol w:w="1207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</w:t>
              <w:br/>
              <w:t xml:space="preserve">Елена Валерьевн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559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231"/>
        <w:gridCol w:w="801"/>
        <w:gridCol w:w="994"/>
        <w:gridCol w:w="641"/>
        <w:gridCol w:w="966"/>
        <w:gridCol w:w="994"/>
        <w:gridCol w:w="641"/>
        <w:gridCol w:w="966"/>
        <w:gridCol w:w="780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  <w:br/>
              <w:t xml:space="preserve">Екатерина Юрьевн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Федеральной службы по экологическому, технологическому и атомному надзору, специалист-эксперт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1016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Филдер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НИГИН </w:t>
              <w:br/>
              <w:t xml:space="preserve">Валерий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284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ежитие комнат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.5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345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912"/>
        <w:gridCol w:w="878"/>
        <w:gridCol w:w="1315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СКЛОВ </w:t>
              <w:br/>
              <w:t xml:space="preserve">Игорь Иванович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3,622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5 </w:t>
              <w:br/>
              <w:br/>
              <w:br/>
              <w:br/>
              <w:t xml:space="preserve">34 </w:t>
              <w:br/>
              <w:br/>
              <w:br/>
              <w:br/>
              <w:t xml:space="preserve">18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Wingroad </w:t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448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1187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ДНЯКОВА </w:t>
              <w:br/>
              <w:t xml:space="preserve">Галина Александро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692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1,7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иаргунск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215"/>
        <w:gridCol w:w="837"/>
        <w:gridCol w:w="104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ДНЯКОВА </w:t>
              <w:br/>
              <w:t xml:space="preserve">Марина Семено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237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.1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Инна Геннад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02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Vish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199"/>
        <w:gridCol w:w="827"/>
        <w:gridCol w:w="1238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ТЯННОЙ </w:t>
              <w:br/>
              <w:t xml:space="preserve">Константин Василье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7,154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: 1/2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4 </w:t>
              <w:br/>
              <w:br/>
              <w:br/>
              <w:br/>
              <w:t xml:space="preserve">56,1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417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: 1/2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АПОВ </w:t>
              <w:br/>
              <w:t xml:space="preserve">Александр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19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215 га </w:t>
              <w:br/>
              <w:br/>
              <w:br/>
              <w:t xml:space="preserve">65,7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олбон </w:t>
              <w:br/>
              <w:br/>
              <w:br/>
              <w:t xml:space="preserve">Холбон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ОПОПОВА </w:t>
              <w:br/>
              <w:t xml:space="preserve">Елена Виктор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11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249"/>
        <w:gridCol w:w="777"/>
        <w:gridCol w:w="1188"/>
        <w:gridCol w:w="622"/>
        <w:gridCol w:w="938"/>
        <w:gridCol w:w="964"/>
        <w:gridCol w:w="622"/>
        <w:gridCol w:w="938"/>
        <w:gridCol w:w="758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УСАКОВ </w:t>
              <w:br/>
              <w:t xml:space="preserve">Сергей Владими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Забайкальского отдела по надзору за энергоустановками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27518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5 кв. м.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9,241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жилое помещение </w:t>
              <w:br/>
              <w:br/>
              <w:br/>
              <w:t xml:space="preserve">Нежилое помещение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 кв.м. </w:t>
              <w:br/>
              <w:br/>
              <w:br/>
              <w:t xml:space="preserve">24,6 кв.м.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  <w:br/>
              <w:br/>
              <w:t xml:space="preserve">г.Чит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Харриер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24"/>
        <w:gridCol w:w="778"/>
        <w:gridCol w:w="1239"/>
        <w:gridCol w:w="623"/>
        <w:gridCol w:w="938"/>
        <w:gridCol w:w="965"/>
        <w:gridCol w:w="623"/>
        <w:gridCol w:w="938"/>
        <w:gridCol w:w="828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ШНИКОВ </w:t>
              <w:br/>
              <w:t xml:space="preserve">Анатолий Михайлови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лавный государственный инспектор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20456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и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  <w:t xml:space="preserve">68 </w:t>
              <w:br/>
              <w:br/>
              <w:br/>
              <w:br/>
              <w:t xml:space="preserve">1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  <w:t xml:space="preserve">Улан-Удэ </w:t>
              <w:br/>
              <w:br/>
              <w:br/>
              <w:br/>
              <w:t xml:space="preserve">Улан-Удэ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ста </w:t>
              <w:br/>
              <w:t xml:space="preserve">Автоприцеп </w:t>
              <w:br/>
              <w:t xml:space="preserve">Скиф-500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20016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8"/>
        <w:gridCol w:w="1202"/>
        <w:gridCol w:w="829"/>
        <w:gridCol w:w="1030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ТАВЕЦКИЙ </w:t>
              <w:br/>
              <w:t xml:space="preserve">Николаай Эдуард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606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7"/>
              <w:gridCol w:w="1229"/>
              <w:gridCol w:w="847"/>
              <w:gridCol w:w="1052"/>
              <w:gridCol w:w="677"/>
              <w:gridCol w:w="1023"/>
              <w:gridCol w:w="1052"/>
              <w:gridCol w:w="677"/>
              <w:gridCol w:w="1023"/>
              <w:gridCol w:w="825"/>
            </w:tblGrid>
            <w:tr>
              <w:trPr/>
              <w:tc>
                <w:tcPr>
                  <w:tcW w:w="9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ПИН </w:t>
                    <w:br/>
                    <w:t xml:space="preserve">Сергей Григорьевич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4,37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Чита </w:t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цибиси паджеро ио 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2,759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Чита </w:t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883"/>
        <w:gridCol w:w="849"/>
        <w:gridCol w:w="1272"/>
        <w:gridCol w:w="679"/>
        <w:gridCol w:w="1063"/>
        <w:gridCol w:w="1055"/>
        <w:gridCol w:w="679"/>
        <w:gridCol w:w="1026"/>
        <w:gridCol w:w="827"/>
      </w:tblGrid>
      <w:tr>
        <w:trPr/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АКОВА </w:t>
              <w:br/>
              <w:t xml:space="preserve">Нина Александровн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30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абайкальский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.1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922"/>
        <w:gridCol w:w="889"/>
        <w:gridCol w:w="1333"/>
        <w:gridCol w:w="710"/>
        <w:gridCol w:w="1075"/>
        <w:gridCol w:w="1105"/>
        <w:gridCol w:w="710"/>
        <w:gridCol w:w="1075"/>
        <w:gridCol w:w="865"/>
      </w:tblGrid>
      <w:tr>
        <w:trPr/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ОВА </w:t>
              <w:br/>
              <w:t xml:space="preserve">Людмила Ивановна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131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,0 </w:t>
              <w:br/>
              <w:br/>
              <w:br/>
              <w:br/>
              <w:t xml:space="preserve">27,0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1241"/>
        <w:gridCol w:w="856"/>
        <w:gridCol w:w="1282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ЕНКО </w:t>
              <w:br/>
              <w:t xml:space="preserve">Татьяна Юрье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889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5,9 </w:t>
              <w:br/>
              <w:br/>
              <w:t xml:space="preserve">4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тинский </w:t>
              <w:br/>
              <w:br/>
              <w:br/>
              <w:br/>
              <w:t xml:space="preserve">Чита </w:t>
              <w:br/>
              <w:br/>
              <w:t xml:space="preserve">Чита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ЯЕВ </w:t>
              <w:br/>
              <w:t xml:space="preserve">Валентин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73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64,7 </w:t>
              <w:br/>
              <w:br/>
              <w:br/>
              <w:br/>
              <w:t xml:space="preserve">18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штак </w:t>
              <w:br/>
              <w:br/>
              <w:br/>
              <w:br/>
              <w:t xml:space="preserve">Чита </w:t>
              <w:br/>
              <w:br/>
              <w:br/>
              <w:br/>
              <w:t xml:space="preserve">Чит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-Премио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Чит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ТУЕВ </w:t>
              <w:br/>
              <w:t xml:space="preserve">Александ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Байкальский отдел горного надзора, старши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5633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2197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792"/>
        <w:gridCol w:w="827"/>
        <w:gridCol w:w="1267"/>
        <w:gridCol w:w="662"/>
        <w:gridCol w:w="999"/>
        <w:gridCol w:w="1027"/>
        <w:gridCol w:w="662"/>
        <w:gridCol w:w="999"/>
        <w:gridCol w:w="1330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РИН </w:t>
              <w:br/>
              <w:t xml:space="preserve">Игорь Леонидович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758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00 </w:t>
              <w:br/>
              <w:br/>
              <w:br/>
              <w:t xml:space="preserve">36 </w:t>
              <w:br/>
              <w:br/>
              <w:br/>
              <w:t xml:space="preserve">60 </w:t>
              <w:br/>
              <w:br/>
              <w:t xml:space="preserve">60 </w:t>
              <w:br/>
              <w:br/>
              <w:br/>
              <w:br/>
              <w:t xml:space="preserve">90 </w:t>
              <w:br/>
              <w:br/>
              <w:t xml:space="preserve">2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иия </w:t>
              <w:br/>
              <w:br/>
              <w:t xml:space="preserve">Росс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47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105 Волга </w:t>
              <w:br/>
              <w:t xml:space="preserve">А/м </w:t>
              <w:br/>
              <w:t xml:space="preserve">Волга-Сайбер </w:t>
              <w:br/>
              <w:t xml:space="preserve">Мототранспортное средство </w:t>
              <w:br/>
              <w:t xml:space="preserve">ИЖ-П-5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1,433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)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99"/>
        <w:gridCol w:w="796"/>
        <w:gridCol w:w="988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КЕРИНА </w:t>
              <w:br/>
              <w:t xml:space="preserve">Ольга Анатольевн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Федеральной службы по экологическому, технологическолму и атомному надзору, ведущий специалист-эксперт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4822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219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ЕЗНЕВ </w:t>
              <w:br/>
              <w:t xml:space="preserve">Андрей Валер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4346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00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t xml:space="preserve">п.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</w:t>
              <w:br/>
              <w:t xml:space="preserve">Honda-Integra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Шилкинский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53"/>
        <w:gridCol w:w="864"/>
        <w:gridCol w:w="1073"/>
        <w:gridCol w:w="690"/>
        <w:gridCol w:w="1044"/>
        <w:gridCol w:w="1073"/>
        <w:gridCol w:w="690"/>
        <w:gridCol w:w="1044"/>
        <w:gridCol w:w="840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ИНА </w:t>
              <w:br/>
              <w:t xml:space="preserve">Наталья Васильевн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03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и)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429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и)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Ноах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ОВ </w:t>
              <w:br/>
              <w:t xml:space="preserve">Владимир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007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3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97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евого участи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8"/>
              <w:gridCol w:w="1118"/>
              <w:gridCol w:w="772"/>
              <w:gridCol w:w="1196"/>
              <w:gridCol w:w="708"/>
              <w:gridCol w:w="931"/>
              <w:gridCol w:w="958"/>
              <w:gridCol w:w="618"/>
              <w:gridCol w:w="931"/>
              <w:gridCol w:w="753"/>
            </w:tblGrid>
            <w:tr>
              <w:trPr/>
              <w:tc>
                <w:tcPr>
                  <w:tcW w:w="13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БИДАНОВ </w:t>
                    <w:br/>
                    <w:t xml:space="preserve">Феликс Леонидович 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айкальское управление Ростехнадзора, государственный инспектор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9,317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.6 </w:t>
                    <w:br/>
                    <w:br/>
                    <w:br/>
                    <w:br/>
                    <w:t xml:space="preserve">21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ан-Удэ </w:t>
                    <w:br/>
                    <w:br/>
                    <w:br/>
                    <w:br/>
                    <w:t xml:space="preserve">Улан-Удэ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онда Степ-Вагон 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.6 </w:t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-Удэ </w:t>
                    <w:b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4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) </w:t>
                    <w:br/>
                    <w:br/>
                    <w:t xml:space="preserve">Жилой дом </w:t>
                    <w:br/>
                    <w:t xml:space="preserve">(общая) </w:t>
                    <w:br/>
                    <w:br/>
                    <w:br/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65/355.5 </w:t>
                    <w:br/>
                    <w:br/>
                    <w:br/>
                    <w:t xml:space="preserve">78.8/26.3 </w:t>
                    <w:br/>
                    <w:br/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-Удэ </w:t>
                    <w:br/>
                    <w:br/>
                    <w:br/>
                    <w:t xml:space="preserve">Улан-Удэ </w:t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.6 </w:t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-Удэ </w:t>
                    <w:b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06"/>
        <w:gridCol w:w="832"/>
        <w:gridCol w:w="1245"/>
        <w:gridCol w:w="665"/>
        <w:gridCol w:w="1078"/>
        <w:gridCol w:w="1033"/>
        <w:gridCol w:w="665"/>
        <w:gridCol w:w="1005"/>
        <w:gridCol w:w="810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ЛЯРОВА </w:t>
              <w:br/>
              <w:t xml:space="preserve">Анна Николае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Байкальский отдел горного надзора, 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6986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1/5)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5 </w:t>
              <w:br/>
              <w:br/>
              <w:t xml:space="preserve">67,7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раснокаменск </w:t>
              <w:br/>
              <w:br/>
              <w:t xml:space="preserve">Краснокаменск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225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ЕПЦОВ </w:t>
              <w:br/>
              <w:t xml:space="preserve">Геннадий Иосиф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5,4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9 </w:t>
              <w:br/>
              <w:br/>
              <w:br/>
              <w:t xml:space="preserve">97,3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ита </w:t>
              <w:br/>
              <w:br/>
              <w:br/>
              <w:t xml:space="preserve">г.Чита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Бонго </w:t>
              <w:br/>
              <w:t xml:space="preserve">А/м </w:t>
              <w:br/>
              <w:t xml:space="preserve">Тойота Пробокс 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БОЛЕВ </w:t>
              <w:br/>
              <w:t xml:space="preserve">Евгений Анато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байк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0259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квартиры, 3/4 доли Соболев Анатолий Иванович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123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ста Ардео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БОЛЕВ </w:t>
              <w:br/>
              <w:t xml:space="preserve">Евгений Анато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байк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0259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квартиры, 3/4 доли Соболев Анатолий Иванович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123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ста Ардео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НЦЕВ </w:t>
              <w:br/>
              <w:t xml:space="preserve">Владимир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2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1/2 доля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57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  <w:t xml:space="preserve">Чит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33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я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6"/>
              <w:gridCol w:w="1203"/>
              <w:gridCol w:w="830"/>
              <w:gridCol w:w="1242"/>
              <w:gridCol w:w="664"/>
              <w:gridCol w:w="1002"/>
              <w:gridCol w:w="1031"/>
              <w:gridCol w:w="664"/>
              <w:gridCol w:w="1002"/>
              <w:gridCol w:w="808"/>
            </w:tblGrid>
            <w:tr>
              <w:trPr/>
              <w:tc>
                <w:tcPr>
                  <w:tcW w:w="8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ЛОВЬЁВ </w:t>
                    <w:br/>
                    <w:t xml:space="preserve">Андрей Георгиевич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айкальское управление Ростехнадзора, Байкальский отдел горного надзора, государственный инспектор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9,68059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30,0 </w:t>
                    <w:br/>
                    <w:br/>
                    <w:br/>
                    <w:br/>
                    <w:t xml:space="preserve">45,0 </w:t>
                    <w:br/>
                    <w:br/>
                    <w:t xml:space="preserve">61,0 </w:t>
                    <w:br/>
                    <w:br/>
                    <w:t xml:space="preserve">34,0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агдарин </w:t>
                    <w:br/>
                    <w:br/>
                    <w:br/>
                    <w:br/>
                    <w:t xml:space="preserve">Багдарин </w:t>
                    <w:br/>
                    <w:br/>
                    <w:t xml:space="preserve">Иркутск </w:t>
                    <w:br/>
                    <w:br/>
                    <w:t xml:space="preserve">Иркутск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-Клюгер </w:t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0,76529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1106"/>
        <w:gridCol w:w="765"/>
        <w:gridCol w:w="1142"/>
        <w:gridCol w:w="612"/>
        <w:gridCol w:w="922"/>
        <w:gridCol w:w="948"/>
        <w:gridCol w:w="612"/>
        <w:gridCol w:w="922"/>
        <w:gridCol w:w="1443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 </w:t>
              <w:br/>
              <w:t xml:space="preserve">Сергей Владимирович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48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 </w:t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.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Сельскохозяйственная техника </w:t>
              <w:br/>
              <w:t xml:space="preserve">трактор </w:t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7,557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0 </w:t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.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"/>
              <w:gridCol w:w="1208"/>
              <w:gridCol w:w="834"/>
              <w:gridCol w:w="1277"/>
              <w:gridCol w:w="666"/>
              <w:gridCol w:w="1007"/>
              <w:gridCol w:w="1035"/>
              <w:gridCol w:w="666"/>
              <w:gridCol w:w="1007"/>
              <w:gridCol w:w="812"/>
            </w:tblGrid>
            <w:tr>
              <w:trPr/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КТОР </w:t>
                    <w:br/>
                    <w:t xml:space="preserve">Александр Иосифович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айкальское управление Ростехнадзора, государственный инспектор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6,707 </w:t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0 </w:t>
                    <w:br/>
                    <w:br/>
                    <w:br/>
                    <w:br/>
                    <w:t xml:space="preserve">70,49 </w:t>
                    <w:br/>
                    <w:br/>
                    <w:br/>
                    <w:br/>
                    <w:t xml:space="preserve">20,8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г.Улан-Удэ </w:t>
                    <w:br/>
                    <w:br/>
                    <w:br/>
                    <w:br/>
                    <w:t xml:space="preserve">г.Улан-Удэ </w:t>
                    <w:br/>
                    <w:br/>
                    <w:br/>
                    <w:br/>
                    <w:t xml:space="preserve">г.Улан-Удэ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  <w:tr>
              <w:trPr/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7,139 </w:t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КОВ </w:t>
              <w:br/>
              <w:t xml:space="preserve">Олег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899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227"/>
        <w:gridCol w:w="846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А </w:t>
              <w:br/>
              <w:t xml:space="preserve">Оксана Николае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,01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Удэ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"Чайзер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287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МИЛОВ </w:t>
              <w:br/>
              <w:t xml:space="preserve">Сергей Андреевич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электростанциями и электрическими сетями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48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1 </w:t>
              <w:br/>
              <w:br/>
              <w:br/>
              <w:t xml:space="preserve">74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Хилокский </w:t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MS PAJERO IO </w:t>
              <w:b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16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881"/>
        <w:gridCol w:w="920"/>
        <w:gridCol w:w="1144"/>
        <w:gridCol w:w="734"/>
        <w:gridCol w:w="1113"/>
        <w:gridCol w:w="1144"/>
        <w:gridCol w:w="734"/>
        <w:gridCol w:w="1113"/>
        <w:gridCol w:w="894"/>
      </w:tblGrid>
      <w:tr>
        <w:trPr/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66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\2 Клюкина Г.А.) </w:t>
              <w:br/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филдер. </w:t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6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\2 Клюкин В.С.) </w:t>
              <w:br/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6 </w:t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855"/>
        <w:gridCol w:w="893"/>
        <w:gridCol w:w="1389"/>
        <w:gridCol w:w="713"/>
        <w:gridCol w:w="1079"/>
        <w:gridCol w:w="1110"/>
        <w:gridCol w:w="713"/>
        <w:gridCol w:w="1079"/>
        <w:gridCol w:w="868"/>
      </w:tblGrid>
      <w:tr>
        <w:trPr/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,78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- "Марк-2" 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918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НЕНКО </w:t>
              <w:br/>
              <w:t xml:space="preserve">Геннадий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Байкальский отдел горного надзора,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6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супруга Супруненко Мария Константиновна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Fielder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супруг Супруненко Геннадий Викторович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um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32"/>
        <w:gridCol w:w="832"/>
        <w:gridCol w:w="1275"/>
        <w:gridCol w:w="666"/>
        <w:gridCol w:w="1005"/>
        <w:gridCol w:w="1034"/>
        <w:gridCol w:w="666"/>
        <w:gridCol w:w="1005"/>
        <w:gridCol w:w="811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ТУРИН </w:t>
              <w:br/>
              <w:t xml:space="preserve">Виктор Трофимо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34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Ескудо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108"/>
        <w:gridCol w:w="867"/>
        <w:gridCol w:w="1077"/>
        <w:gridCol w:w="693"/>
        <w:gridCol w:w="1047"/>
        <w:gridCol w:w="1077"/>
        <w:gridCol w:w="693"/>
        <w:gridCol w:w="1047"/>
        <w:gridCol w:w="843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АНОВА </w:t>
              <w:br/>
              <w:t xml:space="preserve">Оксана Васильевн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специалист-эксперт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87948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65108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1294"/>
        <w:gridCol w:w="874"/>
        <w:gridCol w:w="1086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ИЙ </w:t>
              <w:br/>
              <w:t xml:space="preserve">Геннадий Юрье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674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"/>
              <w:gridCol w:w="1218"/>
              <w:gridCol w:w="840"/>
              <w:gridCol w:w="1258"/>
              <w:gridCol w:w="672"/>
              <w:gridCol w:w="1014"/>
              <w:gridCol w:w="1043"/>
              <w:gridCol w:w="672"/>
              <w:gridCol w:w="1014"/>
              <w:gridCol w:w="818"/>
            </w:tblGrid>
            <w:tr>
              <w:trPr/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КАЧЁВ </w:t>
                    <w:br/>
                    <w:t xml:space="preserve">Александр Петро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айкальское управление Ростехнадзора, государственный инспектор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7,516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(1/2)) </w:t>
                    <w:br/>
                    <w:br/>
                    <w:br/>
                    <w:t xml:space="preserve">Квартира </w:t>
                    <w:br/>
                    <w:t xml:space="preserve">(общая (1/2)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360 </w:t>
                    <w:br/>
                    <w:br/>
                    <w:br/>
                    <w:br/>
                    <w:t xml:space="preserve">92 </w:t>
                    <w:br/>
                    <w:br/>
                    <w:t xml:space="preserve">33,8 </w:t>
                    <w:br/>
                    <w:br/>
                    <w:t xml:space="preserve">31,2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ичура </w:t>
                    <w:br/>
                    <w:br/>
                    <w:br/>
                    <w:br/>
                    <w:t xml:space="preserve">Бичура </w:t>
                    <w:br/>
                    <w:br/>
                    <w:t xml:space="preserve">Улан-Удэ </w:t>
                    <w:br/>
                    <w:br/>
                    <w:t xml:space="preserve">Улан-Удэ </w:t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сан Экспер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  <w:gridCol w:w="1205"/>
              <w:gridCol w:w="831"/>
              <w:gridCol w:w="1244"/>
              <w:gridCol w:w="664"/>
              <w:gridCol w:w="1003"/>
              <w:gridCol w:w="1032"/>
              <w:gridCol w:w="664"/>
              <w:gridCol w:w="1003"/>
              <w:gridCol w:w="809"/>
            </w:tblGrid>
            <w:tr>
              <w:trPr/>
              <w:tc>
                <w:tcPr>
                  <w:tcW w:w="8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МАШЕВ </w:t>
                    <w:br/>
                    <w:t xml:space="preserve">Василий Фёдорович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айкальское управление Ростехнадзора, старший государственный инспектор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8,08965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долевая (1/2)) </w:t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72 </w:t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-Удэ </w:t>
                    <w:br/>
                    <w:br/>
                    <w:br/>
                    <w:t xml:space="preserve">Улан-Удэ </w:t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Субару Форестер </w:t>
                  </w:r>
                </w:p>
              </w:tc>
            </w:tr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6,19516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долевая (1/2)) </w:t>
                    <w:br/>
                    <w:t xml:space="preserve">Жилой дом </w:t>
                    <w:br/>
                    <w:t xml:space="preserve">(долевая (1/2)) </w:t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72 </w:t>
                    <w:br/>
                    <w:br/>
                    <w:t xml:space="preserve">100 </w:t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ан-Удэ </w:t>
                    <w:br/>
                    <w:br/>
                    <w:br/>
                    <w:t xml:space="preserve">Улан-Удэ </w:t>
                    <w:br/>
                    <w:br/>
                    <w:t xml:space="preserve">Улан-Удэ </w:t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сан Экспер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085"/>
        <w:gridCol w:w="846"/>
        <w:gridCol w:w="1344"/>
        <w:gridCol w:w="676"/>
        <w:gridCol w:w="1059"/>
        <w:gridCol w:w="1051"/>
        <w:gridCol w:w="676"/>
        <w:gridCol w:w="1022"/>
        <w:gridCol w:w="823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ХИН </w:t>
              <w:br/>
              <w:t xml:space="preserve">Владимир Алексе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Приаргунского отдела горного 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2,86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  <w:t xml:space="preserve">58 </w:t>
              <w:br/>
              <w:br/>
              <w:t xml:space="preserve">37 </w:t>
              <w:br/>
              <w:br/>
              <w:br/>
              <w:br/>
              <w:t xml:space="preserve">3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Забайкальский </w:t>
              <w:br/>
              <w:br/>
              <w:t xml:space="preserve">Забайкальский </w:t>
              <w:br/>
              <w:br/>
              <w:t xml:space="preserve">г.Чита </w:t>
              <w:br/>
              <w:br/>
              <w:br/>
              <w:br/>
              <w:t xml:space="preserve">Забайкальский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TRIBUT </w:t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31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Забайкальский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  <w:gridCol w:w="1213"/>
        <w:gridCol w:w="755"/>
        <w:gridCol w:w="1127"/>
        <w:gridCol w:w="605"/>
        <w:gridCol w:w="1059"/>
        <w:gridCol w:w="936"/>
        <w:gridCol w:w="605"/>
        <w:gridCol w:w="1059"/>
        <w:gridCol w:w="737"/>
      </w:tblGrid>
      <w:tr>
        <w:trPr/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ГАРИНОВ </w:t>
              <w:br/>
              <w:t xml:space="preserve">Владимир Иннокенть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Байкальского отдела по надзору за энергоустановками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866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Петропавловка </w:t>
              <w:br/>
              <w:br/>
              <w:br/>
              <w:t xml:space="preserve">с.Петропавловка </w:t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150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Петропавловка </w:t>
              <w:br/>
              <w:br/>
              <w:br/>
              <w:t xml:space="preserve">с.Петропавловка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Mobilio </w:t>
              <w:br/>
              <w:t xml:space="preserve">А/м грузовой </w:t>
              <w:br/>
              <w:t xml:space="preserve">Mazda Bongo </w:t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150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Петропавловка </w:t>
              <w:br/>
              <w:br/>
              <w:br/>
              <w:t xml:space="preserve">с.Петропавловка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38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150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Петропавловка </w:t>
              <w:br/>
              <w:br/>
              <w:br/>
              <w:t xml:space="preserve">с.Петропавловка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122"/>
        <w:gridCol w:w="776"/>
        <w:gridCol w:w="962"/>
        <w:gridCol w:w="621"/>
        <w:gridCol w:w="936"/>
        <w:gridCol w:w="962"/>
        <w:gridCol w:w="621"/>
        <w:gridCol w:w="936"/>
        <w:gridCol w:w="1465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ГАРИНОВА </w:t>
              <w:br/>
              <w:t xml:space="preserve">Ольга Никитичн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7612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3051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229"/>
        <w:gridCol w:w="848"/>
        <w:gridCol w:w="1270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ГУЛОВ </w:t>
              <w:br/>
              <w:t xml:space="preserve">Ефим Борис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108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br/>
              <w:br/>
              <w:br/>
              <w:br/>
              <w:br/>
              <w:t xml:space="preserve">0,015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сново-Озёрское </w:t>
              <w:br/>
              <w:br/>
              <w:br/>
              <w:t xml:space="preserve">Сосново-Озёрское </w:t>
              <w:br/>
              <w:br/>
              <w:br/>
              <w:br/>
              <w:br/>
              <w:t xml:space="preserve">Сосново-Озёрское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4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КАВКИН </w:t>
              <w:br/>
              <w:t xml:space="preserve">Константин Викто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08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6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940"/>
        <w:gridCol w:w="809"/>
        <w:gridCol w:w="1210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КАВКИН </w:t>
              <w:br/>
              <w:t xml:space="preserve">Юрий Николаевич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4,304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0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Mitsybishi Pagero IO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8,148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1 </w:t>
              <w:br/>
              <w:br/>
              <w:br/>
              <w:br/>
              <w:t xml:space="preserve">28,1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828"/>
        <w:gridCol w:w="1005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ЙЗУДИНОВА </w:t>
              <w:br/>
              <w:t xml:space="preserve">Расуля Борисовн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1р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37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202"/>
        <w:gridCol w:w="830"/>
        <w:gridCol w:w="1190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ЁДОРОВ </w:t>
              <w:br/>
              <w:t xml:space="preserve">Вячеслав Владимир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82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ита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"/>
        <w:gridCol w:w="1167"/>
        <w:gridCol w:w="790"/>
        <w:gridCol w:w="1180"/>
        <w:gridCol w:w="632"/>
        <w:gridCol w:w="953"/>
        <w:gridCol w:w="980"/>
        <w:gridCol w:w="632"/>
        <w:gridCol w:w="953"/>
        <w:gridCol w:w="1269"/>
      </w:tblGrid>
      <w:tr>
        <w:trPr/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 </w:t>
              <w:br/>
              <w:t xml:space="preserve">Николай Анатоль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41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  <w:br/>
              <w:br/>
              <w:t xml:space="preserve">2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2 </w:t>
              <w:br/>
              <w:t xml:space="preserve">А/м </w:t>
              <w:br/>
              <w:t xml:space="preserve">ВАЗ 21074 </w:t>
              <w:br/>
              <w:t xml:space="preserve">Мототранспортное средство </w:t>
              <w:br/>
              <w:t xml:space="preserve">ИЖ Ю-4К 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60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  <w:t xml:space="preserve">2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294"/>
        <w:gridCol w:w="804"/>
        <w:gridCol w:w="1275"/>
        <w:gridCol w:w="643"/>
        <w:gridCol w:w="970"/>
        <w:gridCol w:w="998"/>
        <w:gridCol w:w="643"/>
        <w:gridCol w:w="970"/>
        <w:gridCol w:w="784"/>
      </w:tblGrid>
      <w:tr>
        <w:trPr/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БАЕВ </w:t>
              <w:br/>
              <w:t xml:space="preserve">Дмитрий Иннокентье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айкальского отдела по надзору за энергоустановками Забайк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6818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83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 </w:t>
              <w:br/>
              <w:br/>
              <w:br/>
              <w:br/>
              <w:t xml:space="preserve">52 </w:t>
              <w:br/>
              <w:br/>
              <w:t xml:space="preserve">34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  <w:br/>
              <w:br/>
              <w:br/>
              <w:t xml:space="preserve">Улан-Удэ </w:t>
              <w:br/>
              <w:br/>
              <w:t xml:space="preserve">Улан-Удэ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022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ЫШИКТУЕВ </w:t>
              <w:br/>
              <w:t xml:space="preserve">Сергей Валентинович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заместитель руководителя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9,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амри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4/2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84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12 </w:t>
              <w:br/>
              <w:br/>
              <w:br/>
              <w:br/>
              <w:t xml:space="preserve">114/2 </w:t>
              <w:br/>
              <w:br/>
              <w:br/>
              <w:t xml:space="preserve">24 </w:t>
              <w:br/>
              <w:br/>
              <w:br/>
              <w:t xml:space="preserve">2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орячинск </w:t>
              <w:br/>
              <w:br/>
              <w:br/>
              <w:br/>
              <w:t xml:space="preserve">Улан-Удэ </w:t>
              <w:br/>
              <w:br/>
              <w:br/>
              <w:t xml:space="preserve">Горячинск </w:t>
              <w:br/>
              <w:br/>
              <w:br/>
              <w:t xml:space="preserve">Улан-Удэ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022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ЫШИКТУЕВ </w:t>
              <w:br/>
              <w:t xml:space="preserve">Сергей Валентинович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заместитель руководителя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9,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амри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4/2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84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12 </w:t>
              <w:br/>
              <w:br/>
              <w:br/>
              <w:br/>
              <w:t xml:space="preserve">114/2 </w:t>
              <w:br/>
              <w:br/>
              <w:br/>
              <w:t xml:space="preserve">24 </w:t>
              <w:br/>
              <w:br/>
              <w:br/>
              <w:t xml:space="preserve">2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орячинск </w:t>
              <w:br/>
              <w:br/>
              <w:br/>
              <w:br/>
              <w:t xml:space="preserve">Улан-Удэ </w:t>
              <w:br/>
              <w:br/>
              <w:br/>
              <w:t xml:space="preserve">Горячинск </w:t>
              <w:br/>
              <w:br/>
              <w:br/>
              <w:t xml:space="preserve">Улан-Удэ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303"/>
        <w:gridCol w:w="846"/>
        <w:gridCol w:w="1050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ЫДЕНОВА </w:t>
              <w:br/>
              <w:t xml:space="preserve">Дарима Шагдаровна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Забайк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8055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4.7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Улан-Удэ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НОЧКОВ </w:t>
              <w:br/>
              <w:t xml:space="preserve">Петр Иннокент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3795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8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56999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2,8 </w:t>
              <w:br/>
              <w:br/>
              <w:br/>
              <w:t xml:space="preserve">65,97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Улан-Удэ </w:t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ЯЕВ </w:t>
              <w:br/>
              <w:t xml:space="preserve">Максим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Байкальский отдел горного надзора,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,3800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ын Черняев Д.М.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4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287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аксимо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ркут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821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РКОВ </w:t>
              <w:br/>
              <w:t xml:space="preserve">Николай Александрович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5,32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9 </w:t>
              <w:br/>
              <w:br/>
              <w:br/>
              <w:br/>
              <w:t xml:space="preserve">1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3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2"/>
        <w:gridCol w:w="891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МУТИН </w:t>
              <w:br/>
              <w:t xml:space="preserve">Александр Константинович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6,44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ILUX SURF </w:t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73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2"/>
        <w:gridCol w:w="891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МУТИН </w:t>
              <w:br/>
              <w:t xml:space="preserve">Александр Константинович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6,44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ILUX SURF </w:t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73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080"/>
        <w:gridCol w:w="1005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ТУЕВ </w:t>
              <w:br/>
              <w:t xml:space="preserve">Владимир Иринеевич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заместитель начальника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63671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ой собственности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0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77312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58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ан-Удэ </w:t>
              <w:br/>
              <w:br/>
              <w:br/>
              <w:t xml:space="preserve">Улан-Удэ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858"/>
        <w:gridCol w:w="878"/>
        <w:gridCol w:w="1316"/>
        <w:gridCol w:w="702"/>
        <w:gridCol w:w="1061"/>
        <w:gridCol w:w="1092"/>
        <w:gridCol w:w="702"/>
        <w:gridCol w:w="1061"/>
        <w:gridCol w:w="854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ВЕДИНА </w:t>
              <w:br/>
              <w:t xml:space="preserve">Тамара Андреевн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319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часть)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792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 </w:t>
              <w:br/>
              <w:br/>
              <w:br/>
              <w:t xml:space="preserve">35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Чита </w:t>
              <w:br/>
              <w:br/>
              <w:br/>
              <w:t xml:space="preserve">г.Чита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РУБЧЕНКО </w:t>
              <w:br/>
              <w:t xml:space="preserve">Владимир Васи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 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2013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лдина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822"/>
        <w:gridCol w:w="859"/>
        <w:gridCol w:w="1286"/>
        <w:gridCol w:w="686"/>
        <w:gridCol w:w="1075"/>
        <w:gridCol w:w="1067"/>
        <w:gridCol w:w="686"/>
        <w:gridCol w:w="1037"/>
        <w:gridCol w:w="836"/>
      </w:tblGrid>
      <w:tr>
        <w:trPr/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КСТРОВ </w:t>
              <w:br/>
              <w:t xml:space="preserve">Николай Федорович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9,512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.3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Забайкальский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HASER </w:t>
              <w:br/>
              <w:t xml:space="preserve">А/м </w:t>
              <w:br/>
              <w:t xml:space="preserve">TOYOTA SURF </w:t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КСТРОВА </w:t>
              <w:br/>
              <w:t xml:space="preserve">Фаина Хамитовн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34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184"/>
        <w:gridCol w:w="818"/>
        <w:gridCol w:w="1269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ДИН </w:t>
              <w:br/>
              <w:t xml:space="preserve">Вячеслав Иннокентье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87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942 га </w:t>
              <w:br/>
              <w:br/>
              <w:br/>
              <w:t xml:space="preserve">44,94 </w:t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Петровск-Забайкальск </w:t>
              <w:br/>
              <w:br/>
              <w:br/>
              <w:t xml:space="preserve">г.Петровск-Забайкальск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167"/>
        <w:gridCol w:w="1030"/>
        <w:gridCol w:w="1205"/>
        <w:gridCol w:w="645"/>
        <w:gridCol w:w="972"/>
        <w:gridCol w:w="1000"/>
        <w:gridCol w:w="645"/>
        <w:gridCol w:w="972"/>
        <w:gridCol w:w="785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90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КАЛО </w:t>
              <w:br/>
              <w:t xml:space="preserve">Виктор Владимир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0,74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46,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Улан-Удэ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1/2 Юкало Наталья Болесла, 1/2 сын-Юкало Антон Викторович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  <w:t xml:space="preserve">33,4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-Удэ </w:t>
              <w:br/>
              <w:br/>
              <w:t xml:space="preserve">Улан-Удэ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2033"/>
        <w:gridCol w:w="769"/>
        <w:gridCol w:w="1149"/>
        <w:gridCol w:w="616"/>
        <w:gridCol w:w="928"/>
        <w:gridCol w:w="954"/>
        <w:gridCol w:w="616"/>
        <w:gridCol w:w="928"/>
        <w:gridCol w:w="750"/>
      </w:tblGrid>
      <w:tr>
        <w:trPr/>
        <w:tc>
          <w:tcPr>
            <w:tcW w:w="7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ЖИНОВ </w:t>
              <w:br/>
              <w:t xml:space="preserve">Чингис Павлович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йкальское управление Ростехнадзора,государственный инспектор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75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долевая, 1/448. Рег.№03-03-01/008-2007-136)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98 </w:t>
              <w:b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Удэ </w:t>
              <w:br/>
              <w:br/>
              <w:br/>
              <w:t xml:space="preserve">691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69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4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анУдэ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Тоyta Feilder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7"/>
              <w:gridCol w:w="1223"/>
              <w:gridCol w:w="844"/>
              <w:gridCol w:w="1263"/>
              <w:gridCol w:w="674"/>
              <w:gridCol w:w="1019"/>
              <w:gridCol w:w="1048"/>
              <w:gridCol w:w="674"/>
              <w:gridCol w:w="1019"/>
              <w:gridCol w:w="821"/>
            </w:tblGrid>
            <w:tr>
              <w:trPr/>
              <w:tc>
                <w:tcPr>
                  <w:tcW w:w="7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КУШЕВ </w:t>
                    <w:br/>
                    <w:t xml:space="preserve">Геннадий Ильич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0,75395 </w:t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аренда) </w:t>
                    <w:br/>
                    <w:br/>
                    <w:t xml:space="preserve">Гараж </w:t>
                    <w:br/>
                    <w:t xml:space="preserve">(аренда) </w:t>
                    <w:br/>
                    <w:t xml:space="preserve">Гараж </w:t>
                    <w:br/>
                    <w:t xml:space="preserve">(аренда)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0,00 </w:t>
                    <w:br/>
                    <w:br/>
                    <w:br/>
                    <w:t xml:space="preserve">29,70 </w:t>
                    <w:br/>
                    <w:br/>
                    <w:br/>
                    <w:t xml:space="preserve">52,19 </w:t>
                    <w:br/>
                    <w:br/>
                    <w:t xml:space="preserve">50,20 </w:t>
                    <w:br/>
                    <w:br/>
                    <w:t xml:space="preserve">30,30 </w:t>
                    <w:br/>
                    <w:br/>
                    <w:br/>
                    <w:t xml:space="preserve">600,00 </w:t>
                    <w:br/>
                    <w:br/>
                    <w:br/>
                    <w:t xml:space="preserve">24,00 </w:t>
                    <w:br/>
                    <w:br/>
                    <w:t xml:space="preserve">24,00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йская </w:t>
                    <w:br/>
                    <w:br/>
                    <w:br/>
                    <w:t xml:space="preserve">Российская </w:t>
                    <w:br/>
                    <w:br/>
                    <w:br/>
                    <w:t xml:space="preserve">Российская </w:t>
                    <w:br/>
                    <w:br/>
                    <w:t xml:space="preserve">Российская </w:t>
                    <w:br/>
                    <w:br/>
                    <w:t xml:space="preserve">Российская </w:t>
                    <w:br/>
                    <w:br/>
                    <w:br/>
                    <w:t xml:space="preserve">Российская </w:t>
                    <w:br/>
                    <w:br/>
                    <w:br/>
                    <w:t xml:space="preserve">Российская </w:t>
                    <w:br/>
                    <w:br/>
                    <w:t xml:space="preserve">Российская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09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45:00Z</dcterms:created>
  <dc:creator>computer</dc:creator>
  <dc:description/>
  <cp:keywords/>
  <dc:language>en-US</dc:language>
  <cp:lastModifiedBy>computer</cp:lastModifiedBy>
  <dcterms:modified xsi:type="dcterms:W3CDTF">2013-03-05T20:08:00Z</dcterms:modified>
  <cp:revision>5</cp:revision>
  <dc:subject/>
  <dc:title/>
</cp:coreProperties>
</file>