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1"/>
        <w:gridCol w:w="888"/>
        <w:gridCol w:w="805"/>
        <w:gridCol w:w="1204"/>
        <w:gridCol w:w="644"/>
        <w:gridCol w:w="972"/>
        <w:gridCol w:w="1000"/>
        <w:gridCol w:w="644"/>
        <w:gridCol w:w="972"/>
        <w:gridCol w:w="875"/>
      </w:tblGrid>
      <w:tr>
        <w:trPr/>
        <w:tc>
          <w:tcPr>
            <w:tcW w:w="14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БРАМОВА </w:t>
              <w:br/>
              <w:t xml:space="preserve">Оксана Витальевна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финансового отдела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1,73053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,3 </w:t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нд. </w:t>
              <w:b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LAND CRUISER </w:t>
            </w:r>
          </w:p>
        </w:tc>
      </w:tr>
      <w:tr>
        <w:trPr/>
        <w:tc>
          <w:tcPr>
            <w:tcW w:w="1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общей долевой собственности с 1/3 общей долевой собственности с Абрамовым К.В., с 1/3 общей долевой собственности Абрамовым Ф.К.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3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инд.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общей долевой собственности c 1/3 общей долевой собственности Абрамовым К.В., 1/3 общей долевой собственности Абрамовой П.К.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3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инд.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95,3771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общей долевой собственности с 1/3 общей долевой собственности с Абрамовым Ф.К., 1/3 общей долевой собственности с Абрамовой П.К.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3 </w:t>
              <w:br/>
              <w:br/>
              <w:t xml:space="preserve">84,1 </w:t>
              <w:br/>
              <w:br/>
              <w:t xml:space="preserve">118,8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инд. </w:t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  <w:br/>
              <w:t xml:space="preserve">MERCEDES BENZ S320 </w:t>
            </w:r>
          </w:p>
        </w:tc>
      </w:tr>
      <w:tr>
        <w:trPr/>
        <w:tc>
          <w:tcPr>
            <w:tcW w:w="1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,3 </w:t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нд. </w:t>
              <w:b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4"/>
              <w:gridCol w:w="1363"/>
              <w:gridCol w:w="809"/>
              <w:gridCol w:w="1238"/>
              <w:gridCol w:w="647"/>
              <w:gridCol w:w="976"/>
              <w:gridCol w:w="1004"/>
              <w:gridCol w:w="647"/>
              <w:gridCol w:w="976"/>
              <w:gridCol w:w="788"/>
            </w:tblGrid>
            <w:tr>
              <w:trPr/>
              <w:tc>
                <w:tcPr>
                  <w:tcW w:w="8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6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6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2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КСЕНОВ </w:t>
                    <w:br/>
                    <w:t xml:space="preserve">Александр Григорьевич </w:t>
                  </w:r>
                </w:p>
              </w:tc>
              <w:tc>
                <w:tcPr>
                  <w:tcW w:w="13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межрегионального отдела по надзору за взрывоопасными и химически опасными производственными объектами </w:t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37,563 </w:t>
                  </w:r>
                </w:p>
              </w:tc>
              <w:tc>
                <w:tcPr>
                  <w:tcW w:w="12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с Аксёновым Дмитрием Александровичем 1/2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29,5 </w:t>
                    <w:br/>
                    <w:br/>
                    <w:br/>
                    <w:br/>
                    <w:t xml:space="preserve">18 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21061 </w:t>
                  </w:r>
                </w:p>
              </w:tc>
            </w:tr>
            <w:tr>
              <w:trPr/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3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1,444 </w:t>
                  </w:r>
                </w:p>
              </w:tc>
              <w:tc>
                <w:tcPr>
                  <w:tcW w:w="12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Общая с Ушаковым В.Л. 1/2) </w:t>
                    <w:br/>
                    <w:br/>
                    <w:t xml:space="preserve">Жилой дом </w:t>
                    <w:br/>
                    <w:t xml:space="preserve">(Общая с Ушаковым В.Л. 1/2) </w:t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50 </w:t>
                    <w:br/>
                    <w:br/>
                    <w:br/>
                    <w:t xml:space="preserve">17 </w:t>
                    <w:br/>
                    <w:br/>
                    <w:br/>
                    <w:t xml:space="preserve">43,5 </w:t>
                    <w:br/>
                    <w:br/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Земельный участок </w:t>
                    <w:br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730 </w:t>
                    <w:br/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"/>
        <w:gridCol w:w="1313"/>
        <w:gridCol w:w="828"/>
        <w:gridCol w:w="1236"/>
        <w:gridCol w:w="662"/>
        <w:gridCol w:w="1000"/>
        <w:gridCol w:w="1028"/>
        <w:gridCol w:w="662"/>
        <w:gridCol w:w="1000"/>
        <w:gridCol w:w="806"/>
      </w:tblGrid>
      <w:tr>
        <w:trPr/>
        <w:tc>
          <w:tcPr>
            <w:tcW w:w="9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КСЕНОВ </w:t>
              <w:br/>
              <w:t xml:space="preserve">Владимир Михайлович 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.о. заместителя руководителя Северо-Уральского управления Федеральной службы по технологическому, экологическому и атомному надзору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36,08457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на общее имущество в многоквартирном доме с ограничеснием (обременением) права - ипотека в силу закона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9,2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Тюменская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1,7 </w:t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юменская </w:t>
              <w:b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938"/>
        <w:gridCol w:w="852"/>
        <w:gridCol w:w="1275"/>
        <w:gridCol w:w="681"/>
        <w:gridCol w:w="1029"/>
        <w:gridCol w:w="1058"/>
        <w:gridCol w:w="681"/>
        <w:gridCol w:w="1029"/>
        <w:gridCol w:w="829"/>
      </w:tblGrid>
      <w:tr>
        <w:trPr/>
        <w:tc>
          <w:tcPr>
            <w:tcW w:w="10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ЕКСЕЕВА </w:t>
              <w:br/>
              <w:t xml:space="preserve">Светлана Владимировна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финансового отдела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60,79686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4 общей долевой собственности c 1/4 общей долевой собственности Алексеевым С.В., 1/4 общей долевой собственности Алексеевой Е.С., 1/4 общей долевой собственности Алексеевой В.С.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2,00 </w:t>
              <w:br/>
              <w:br/>
              <w:br/>
              <w:br/>
              <w:t xml:space="preserve">45,3 </w:t>
              <w:br/>
              <w:br/>
              <w:t xml:space="preserve">78,6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80,45686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общей долевой собственности c 1/4 общей долевой собственности Алексеевой С.В., 1/4 общей долевой собственности Алексеевой Е.С., 1/4 общей долевой собственности Алексеевой В.С.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3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7"/>
        <w:gridCol w:w="1164"/>
        <w:gridCol w:w="788"/>
        <w:gridCol w:w="1177"/>
        <w:gridCol w:w="631"/>
        <w:gridCol w:w="951"/>
        <w:gridCol w:w="977"/>
        <w:gridCol w:w="631"/>
        <w:gridCol w:w="951"/>
        <w:gridCol w:w="768"/>
      </w:tblGrid>
      <w:tr>
        <w:trPr/>
        <w:tc>
          <w:tcPr>
            <w:tcW w:w="14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ДРЕЕВ </w:t>
              <w:br/>
              <w:t xml:space="preserve">Олег Николаевич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3,4702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0 </w:t>
              <w:br/>
              <w:br/>
              <w:br/>
              <w:br/>
              <w:t xml:space="preserve">78,6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8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8240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</w:t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8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8240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4"/>
        <w:gridCol w:w="1217"/>
        <w:gridCol w:w="839"/>
        <w:gridCol w:w="1256"/>
        <w:gridCol w:w="671"/>
        <w:gridCol w:w="1014"/>
        <w:gridCol w:w="1042"/>
        <w:gridCol w:w="671"/>
        <w:gridCol w:w="1014"/>
        <w:gridCol w:w="817"/>
      </w:tblGrid>
      <w:tr>
        <w:trPr/>
        <w:tc>
          <w:tcPr>
            <w:tcW w:w="9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ДРЕЕВА </w:t>
              <w:br/>
              <w:t xml:space="preserve">Татьяна Алексеевна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в энергетике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0,36185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3 доли с Андреевым В.Л.) </w:t>
              <w:br/>
              <w:t xml:space="preserve">Квартира </w:t>
              <w:br/>
              <w:t xml:space="preserve">(общая с супругом с Андреевым В.Л.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81 </w:t>
              <w:br/>
              <w:br/>
              <w:t xml:space="preserve">1055 </w:t>
              <w:br/>
              <w:br/>
              <w:br/>
              <w:br/>
              <w:t xml:space="preserve">40,30 </w:t>
              <w:br/>
              <w:br/>
              <w:t xml:space="preserve">67,50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t xml:space="preserve">Тюмень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,66911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2/3 доли с Андреевой Т.А.) </w:t>
              <w:br/>
              <w:t xml:space="preserve">Квартира </w:t>
              <w:br/>
              <w:t xml:space="preserve">(общая с Андреевой Т.А.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30 </w:t>
              <w:br/>
              <w:br/>
              <w:t xml:space="preserve">67,50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итроен-Берлинго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8"/>
        <w:gridCol w:w="1167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ИСИМОВ </w:t>
              <w:br/>
              <w:t xml:space="preserve">Павел Владиславовоич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0,28153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1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ALLION </w:t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,1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8,39153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Вяткина Лариса Львовна, Емельянова Людмила Николаевна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1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,1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2"/>
        <w:gridCol w:w="1136"/>
        <w:gridCol w:w="785"/>
        <w:gridCol w:w="1214"/>
        <w:gridCol w:w="628"/>
        <w:gridCol w:w="947"/>
        <w:gridCol w:w="1012"/>
        <w:gridCol w:w="628"/>
        <w:gridCol w:w="947"/>
        <w:gridCol w:w="766"/>
      </w:tblGrid>
      <w:tr>
        <w:trPr/>
        <w:tc>
          <w:tcPr>
            <w:tcW w:w="13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ИЧКИН </w:t>
              <w:br/>
              <w:t xml:space="preserve">Андрей Александрович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веро-Уральское управление Ростехадзора, государственный инспектор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94,98401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 доля с Аничкиной Ириной Васильевной, Аничкиной Юлией Андреевной ) </w:t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 </w:t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енде Туссан, 2006 г.в. </w:t>
              <w:br/>
              <w:t xml:space="preserve">А/м </w:t>
              <w:br/>
              <w:t xml:space="preserve">Хенде Акцент, 2004 г. в. </w:t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2,03877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 доля с Аничкиным Андреем Александровичем, Аничкиной Юлией Андреевной ) </w:t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 </w:t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рехкомнатная квартира </w:t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 </w:t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 доля с Аничкиным Андреем Алесандровичем, Аничкиной Ириной Васильевной ) </w:t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 </w:t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.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1145"/>
              <w:gridCol w:w="775"/>
              <w:gridCol w:w="1157"/>
              <w:gridCol w:w="620"/>
              <w:gridCol w:w="935"/>
              <w:gridCol w:w="961"/>
              <w:gridCol w:w="620"/>
              <w:gridCol w:w="935"/>
              <w:gridCol w:w="1463"/>
            </w:tblGrid>
            <w:tr>
              <w:trPr/>
              <w:tc>
                <w:tcPr>
                  <w:tcW w:w="7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7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1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1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46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7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46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НКИН </w:t>
                    <w:br/>
                    <w:t xml:space="preserve">Александр Юрьевич </w:t>
                  </w:r>
                </w:p>
              </w:tc>
              <w:tc>
                <w:tcPr>
                  <w:tcW w:w="11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17,44 </w:t>
                  </w:r>
                </w:p>
              </w:tc>
              <w:tc>
                <w:tcPr>
                  <w:tcW w:w="11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1 </w:t>
                    <w:br/>
                    <w:br/>
                    <w:br/>
                    <w:br/>
                    <w:t xml:space="preserve">21,7 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Ялуторовск </w:t>
                    <w:br/>
                    <w:br/>
                    <w:br/>
                    <w:br/>
                    <w:t xml:space="preserve">г.Ялуторовск </w:t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Земельный участок под ИЖС </w:t>
                    <w:b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00,50 </w:t>
                    <w:br/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Ялуторовск </w:t>
                    <w:br/>
                  </w:r>
                </w:p>
              </w:tc>
              <w:tc>
                <w:tcPr>
                  <w:tcW w:w="14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ДЭУ НЭКСИЯ </w:t>
                    <w:br/>
                    <w:t xml:space="preserve">А/м грузовой </w:t>
                    <w:br/>
                    <w:t xml:space="preserve">не имею </w:t>
                    <w:br/>
                    <w:t xml:space="preserve">Автоприцеп </w:t>
                    <w:br/>
                    <w:t xml:space="preserve">не имею </w:t>
                    <w:br/>
                    <w:t xml:space="preserve">Мототранспортное средство </w:t>
                    <w:br/>
                    <w:t xml:space="preserve">не имею </w:t>
                    <w:br/>
                    <w:t xml:space="preserve">Сельскохозяйственная техника </w:t>
                    <w:br/>
                    <w:t xml:space="preserve">не имею 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16,642 </w:t>
                  </w:r>
                </w:p>
              </w:tc>
              <w:tc>
                <w:tcPr>
                  <w:tcW w:w="11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1 </w:t>
                    <w:br/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Ялуторовск </w:t>
                    <w:br/>
                  </w:r>
                </w:p>
              </w:tc>
              <w:tc>
                <w:tcPr>
                  <w:tcW w:w="14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не имеет </w:t>
                    <w:br/>
                    <w:t xml:space="preserve">А/м грузовой </w:t>
                    <w:br/>
                    <w:t xml:space="preserve">не имеет </w:t>
                    <w:br/>
                    <w:t xml:space="preserve">Автоприцеп </w:t>
                    <w:br/>
                    <w:t xml:space="preserve">не имеет </w:t>
                    <w:br/>
                    <w:t xml:space="preserve">Мототранспортное средство </w:t>
                    <w:br/>
                    <w:t xml:space="preserve">не имеет </w:t>
                    <w:br/>
                    <w:t xml:space="preserve">Сельскохозяйственная техника </w:t>
                    <w:br/>
                    <w:t xml:space="preserve">не имеет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917"/>
        <w:gridCol w:w="832"/>
        <w:gridCol w:w="1290"/>
        <w:gridCol w:w="664"/>
        <w:gridCol w:w="1003"/>
        <w:gridCol w:w="1032"/>
        <w:gridCol w:w="664"/>
        <w:gridCol w:w="1003"/>
        <w:gridCol w:w="962"/>
      </w:tblGrid>
      <w:tr>
        <w:trPr/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РСЕНТЬЕВА </w:t>
              <w:br/>
              <w:t xml:space="preserve">Галина Викторовна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финансового отдела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9,16701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2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,5 </w:t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5001 </w:t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LAND CRUISER 120 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5,8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t xml:space="preserve">Земельный участок </w:t>
              <w:br/>
              <w:t xml:space="preserve">(индивидуальный) </w:t>
              <w:br/>
              <w:br/>
              <w:t xml:space="preserve">Жилой дом </w:t>
              <w:br/>
              <w:t xml:space="preserve">(индивидуальный) </w:t>
              <w:br/>
              <w:br/>
              <w:t xml:space="preserve">Квартира </w:t>
              <w:br/>
              <w:t xml:space="preserve">(индивидуальный) </w:t>
              <w:br/>
              <w:t xml:space="preserve">Квартира </w:t>
              <w:br/>
              <w:t xml:space="preserve">(индивидуальный) </w:t>
              <w:br/>
              <w:t xml:space="preserve">Квартира </w:t>
              <w:br/>
              <w:t xml:space="preserve">(индивидуальный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3000 </w:t>
              <w:br/>
              <w:br/>
              <w:t xml:space="preserve">5000 </w:t>
              <w:br/>
              <w:br/>
              <w:br/>
              <w:t xml:space="preserve">58,4 </w:t>
              <w:br/>
              <w:br/>
              <w:br/>
              <w:t xml:space="preserve">37,2 </w:t>
              <w:br/>
              <w:br/>
              <w:t xml:space="preserve">50,2 </w:t>
              <w:br/>
              <w:br/>
              <w:t xml:space="preserve">68,5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юменская </w:t>
              <w:br/>
              <w:br/>
              <w:t xml:space="preserve">Тюменская </w:t>
              <w:br/>
              <w:br/>
              <w:br/>
              <w:t xml:space="preserve">Тюменская </w:t>
              <w:br/>
              <w:br/>
              <w:br/>
              <w:t xml:space="preserve">г. </w:t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MITSUBISHI LANCER 1.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1165"/>
        <w:gridCol w:w="804"/>
        <w:gridCol w:w="998"/>
        <w:gridCol w:w="644"/>
        <w:gridCol w:w="971"/>
        <w:gridCol w:w="1026"/>
        <w:gridCol w:w="644"/>
        <w:gridCol w:w="971"/>
        <w:gridCol w:w="784"/>
      </w:tblGrid>
      <w:tr>
        <w:trPr/>
        <w:tc>
          <w:tcPr>
            <w:tcW w:w="14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РСЛАНОВА </w:t>
              <w:br/>
              <w:t xml:space="preserve">Татьяна Владимировна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4,745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с Арслановым Д.А.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Сургут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28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с Арслановой Т.В.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Сургут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вухкомнатная квартира </w:t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ургут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ШЫРОВА </w:t>
              <w:br/>
              <w:t xml:space="preserve">Екатерина Фёдоровн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алехардского комплексного отдела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5,20405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долевая1/2 с Ашыровой Наталией Вепалыевной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,7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вердловска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7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алехард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undai nf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4,70361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вартира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7 </w:t>
              <w:br/>
              <w:br/>
              <w:br/>
              <w:t xml:space="preserve">33,7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алехард </w:t>
              <w:br/>
              <w:br/>
              <w:br/>
              <w:t xml:space="preserve">Свердловская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долевая, 1/2 часть с Ашыровой Екатериной Федоровной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,7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вердловска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7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алехард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4"/>
        <w:gridCol w:w="903"/>
        <w:gridCol w:w="868"/>
        <w:gridCol w:w="1079"/>
        <w:gridCol w:w="693"/>
        <w:gridCol w:w="1049"/>
        <w:gridCol w:w="1093"/>
        <w:gridCol w:w="693"/>
        <w:gridCol w:w="1049"/>
        <w:gridCol w:w="844"/>
      </w:tblGrid>
      <w:tr>
        <w:trPr/>
        <w:tc>
          <w:tcPr>
            <w:tcW w:w="11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ДАМШИНА </w:t>
              <w:br/>
              <w:t xml:space="preserve">Галина Александровна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5,87759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рехкомнатная квартира </w:t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 </w:t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онда FI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"/>
        <w:gridCol w:w="1140"/>
        <w:gridCol w:w="771"/>
        <w:gridCol w:w="1195"/>
        <w:gridCol w:w="618"/>
        <w:gridCol w:w="930"/>
        <w:gridCol w:w="957"/>
        <w:gridCol w:w="618"/>
        <w:gridCol w:w="930"/>
        <w:gridCol w:w="1456"/>
      </w:tblGrid>
      <w:tr>
        <w:trPr/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ЛАЦА </w:t>
              <w:br/>
              <w:t xml:space="preserve">Владимир Дмитриевич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1,466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Дача </w:t>
              <w:br/>
              <w:t xml:space="preserve">(общая с Минюк Валентиной Николаевной) </w:t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600 </w:t>
              <w:br/>
              <w:br/>
              <w:br/>
              <w:t xml:space="preserve">36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ХМАО </w:t>
              <w:br/>
              <w:br/>
              <w:br/>
              <w:t xml:space="preserve">ХМАО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,7 </w:t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ХМАО </w:t>
              <w:br/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 </w:t>
              <w:br/>
              <w:t xml:space="preserve">А/м </w:t>
              <w:br/>
              <w:t xml:space="preserve">ВАЗ 21099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4,086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общая с Балаца Владимиром Дмитриевичем) </w:t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0,7 </w:t>
              <w:br/>
              <w:br/>
              <w:br/>
              <w:t xml:space="preserve">600 </w:t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ХМАО </w:t>
              <w:br/>
              <w:br/>
              <w:br/>
              <w:t xml:space="preserve">ХМАО </w:t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073"/>
        <w:gridCol w:w="743"/>
        <w:gridCol w:w="921"/>
        <w:gridCol w:w="595"/>
        <w:gridCol w:w="895"/>
        <w:gridCol w:w="1022"/>
        <w:gridCol w:w="595"/>
        <w:gridCol w:w="895"/>
        <w:gridCol w:w="1401"/>
      </w:tblGrid>
      <w:tr>
        <w:trPr/>
        <w:tc>
          <w:tcPr>
            <w:tcW w:w="13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РАБАНЩИКОВ </w:t>
              <w:br/>
              <w:t xml:space="preserve">Владимир Леонидович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, Ишимского комплексного отдела 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,50919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под индивидуальное жилищное строительство </w:t>
              <w:br/>
              <w:br/>
              <w:br/>
              <w:t xml:space="preserve">жилой дом 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00 </w:t>
              <w:br/>
              <w:br/>
              <w:br/>
              <w:t xml:space="preserve">85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шимский район </w:t>
              <w:br/>
              <w:br/>
              <w:br/>
              <w:t xml:space="preserve">г.Ишим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TERCEL </w:t>
              <w:br/>
              <w:t xml:space="preserve">Автоприцеп </w:t>
              <w:br/>
              <w:t xml:space="preserve">собственного изготовления </w:t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6,83842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2 </w:t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Ишим </w:t>
              <w:br/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5 </w:t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Ишим </w:t>
              <w:br/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3"/>
        <w:gridCol w:w="1129"/>
        <w:gridCol w:w="780"/>
        <w:gridCol w:w="1181"/>
        <w:gridCol w:w="625"/>
        <w:gridCol w:w="942"/>
        <w:gridCol w:w="1004"/>
        <w:gridCol w:w="625"/>
        <w:gridCol w:w="942"/>
        <w:gridCol w:w="1474"/>
      </w:tblGrid>
      <w:tr>
        <w:trPr/>
        <w:tc>
          <w:tcPr>
            <w:tcW w:w="7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ТУРИН </w:t>
              <w:br/>
              <w:t xml:space="preserve">Александр Егорович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ЯНАО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6,935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2/3 доли с Батуриной В.Н.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,1 </w:t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однокомнатная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,40 </w:t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НАО </w:t>
              <w:b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1 ( VAZ21101) </w:t>
              <w:br/>
              <w:t xml:space="preserve">А/м </w:t>
              <w:br/>
              <w:t xml:space="preserve">TOYOTA RAV 4 </w:t>
            </w:r>
          </w:p>
        </w:tc>
      </w:tr>
      <w:tr>
        <w:trPr/>
        <w:tc>
          <w:tcPr>
            <w:tcW w:w="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4,836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3 (с Батуриным А.Е.)) </w:t>
              <w:br/>
              <w:t xml:space="preserve">Квартира </w:t>
              <w:br/>
              <w:t xml:space="preserve">(Общая долевая собственность 1/2) </w:t>
              <w:br/>
              <w:t xml:space="preserve">Квартира </w:t>
              <w:br/>
              <w:t xml:space="preserve">(Индивидуальная. ) </w:t>
              <w:br/>
              <w:br/>
              <w:br/>
              <w:t xml:space="preserve">Гараж </w:t>
              <w:br/>
              <w:t xml:space="preserve">(членство в гаражном кооперативе ГСПК "Тепловик". Договор об оказании услуг от 31.10.2009г.)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,1 </w:t>
              <w:br/>
              <w:br/>
              <w:t xml:space="preserve">30,40 </w:t>
              <w:br/>
              <w:br/>
              <w:t xml:space="preserve">42,9 </w:t>
              <w:br/>
              <w:br/>
              <w:br/>
              <w:br/>
              <w:t xml:space="preserve">24,0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ЯНАО </w:t>
              <w:br/>
              <w:br/>
              <w:t xml:space="preserve">г. </w:t>
              <w:br/>
              <w:br/>
              <w:br/>
              <w:br/>
              <w:t xml:space="preserve">ЯНАО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1372"/>
        <w:gridCol w:w="823"/>
        <w:gridCol w:w="1021"/>
        <w:gridCol w:w="658"/>
        <w:gridCol w:w="993"/>
        <w:gridCol w:w="1050"/>
        <w:gridCol w:w="658"/>
        <w:gridCol w:w="993"/>
        <w:gridCol w:w="801"/>
      </w:tblGrid>
      <w:tr>
        <w:trPr/>
        <w:tc>
          <w:tcPr>
            <w:tcW w:w="10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ЗНОСЕНКО </w:t>
              <w:br/>
              <w:t xml:space="preserve">Ольга Викторовна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нормирования и администрирования платежей по ХМАО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,84102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вухкомнатная квартира </w:t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5 </w:t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4"/>
        <w:gridCol w:w="1153"/>
        <w:gridCol w:w="780"/>
        <w:gridCol w:w="1165"/>
        <w:gridCol w:w="624"/>
        <w:gridCol w:w="989"/>
        <w:gridCol w:w="967"/>
        <w:gridCol w:w="624"/>
        <w:gridCol w:w="989"/>
        <w:gridCol w:w="760"/>
      </w:tblGrid>
      <w:tr>
        <w:trPr/>
        <w:tc>
          <w:tcPr>
            <w:tcW w:w="13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ЗРОДНЫЙ </w:t>
              <w:br/>
              <w:t xml:space="preserve">Виталий Федорович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23,639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1/2 Безродная Н.Г.) </w:t>
              <w:br/>
              <w:t xml:space="preserve">Квартира </w:t>
              <w:br/>
              <w:t xml:space="preserve">(общая 1/2 Безродная Н.Г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 </w:t>
              <w:br/>
              <w:br/>
              <w:t xml:space="preserve">37 </w:t>
              <w:br/>
              <w:br/>
              <w:t xml:space="preserve">73 </w:t>
              <w:br/>
              <w:br/>
              <w:br/>
              <w:br/>
              <w:t xml:space="preserve">39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Нефтеюганск </w:t>
              <w:br/>
              <w:br/>
              <w:t xml:space="preserve">г.Тюмень </w:t>
              <w:br/>
              <w:br/>
              <w:t xml:space="preserve">г.Анапа </w:t>
              <w:br/>
              <w:br/>
              <w:br/>
              <w:br/>
              <w:t xml:space="preserve">г.Анапа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undai Tucson </w:t>
            </w:r>
          </w:p>
        </w:tc>
      </w:tr>
      <w:tr>
        <w:trPr/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9 </w:t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Нефтеюганск </w:t>
              <w:b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3,49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2 Безродный В.Ф.) </w:t>
              <w:br/>
              <w:t xml:space="preserve">Квартира </w:t>
              <w:br/>
              <w:t xml:space="preserve">(общая 1/2 Безродный В.Ф.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 </w:t>
              <w:br/>
              <w:br/>
              <w:t xml:space="preserve">73 </w:t>
              <w:br/>
              <w:br/>
              <w:t xml:space="preserve">50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юмень </w:t>
              <w:br/>
              <w:br/>
              <w:t xml:space="preserve">г.Анапа </w:t>
              <w:br/>
              <w:br/>
              <w:t xml:space="preserve">г.Нефтеюганск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9 </w:t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Нефтеюганск </w:t>
              <w:b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6"/>
        <w:gridCol w:w="1414"/>
        <w:gridCol w:w="839"/>
        <w:gridCol w:w="1159"/>
        <w:gridCol w:w="671"/>
        <w:gridCol w:w="1013"/>
        <w:gridCol w:w="1042"/>
        <w:gridCol w:w="671"/>
        <w:gridCol w:w="1013"/>
        <w:gridCol w:w="817"/>
      </w:tblGrid>
      <w:tr>
        <w:trPr/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ЗУМОВ </w:t>
              <w:br/>
              <w:t xml:space="preserve">Александр Иванович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взрывоопасными и химически опасными производственными объектами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0,10492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4 с Безумова Л.Н.,Безумов П.А,Климович О.А.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7,4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оролла Филдер, 2001г. 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6,20975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4 доли с Безумовым А.И.,Безумовым П.А,Климович О.А.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7,4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9"/>
        <w:gridCol w:w="836"/>
        <w:gridCol w:w="1038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ЙЦ </w:t>
              <w:br/>
              <w:t xml:space="preserve">Татьяна Григорьевна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8,45281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9,9 </w:t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юмень </w:t>
              <w:b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9,9 </w:t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юмень </w:t>
              <w:b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9,9 </w:t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юмень </w:t>
              <w:b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грузовой </w:t>
              <w:br/>
              <w:t xml:space="preserve">Газель 37053С </w:t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9,9 </w:t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юмень </w:t>
              <w:b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3"/>
        <w:gridCol w:w="1165"/>
        <w:gridCol w:w="788"/>
        <w:gridCol w:w="1178"/>
        <w:gridCol w:w="631"/>
        <w:gridCol w:w="951"/>
        <w:gridCol w:w="978"/>
        <w:gridCol w:w="631"/>
        <w:gridCol w:w="951"/>
        <w:gridCol w:w="1489"/>
      </w:tblGrid>
      <w:tr>
        <w:trPr/>
        <w:tc>
          <w:tcPr>
            <w:tcW w:w="6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6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В </w:t>
              <w:br/>
              <w:t xml:space="preserve">Евгений Павлович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ургутского комплексного отдел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40,274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ургут </w:t>
              <w:br/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КИА "SPORTAGE"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1,752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Сургут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9"/>
        <w:gridCol w:w="1187"/>
        <w:gridCol w:w="783"/>
        <w:gridCol w:w="1012"/>
        <w:gridCol w:w="627"/>
        <w:gridCol w:w="1031"/>
        <w:gridCol w:w="984"/>
        <w:gridCol w:w="627"/>
        <w:gridCol w:w="1031"/>
        <w:gridCol w:w="764"/>
      </w:tblGrid>
      <w:tr>
        <w:trPr/>
        <w:tc>
          <w:tcPr>
            <w:tcW w:w="13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УСОВ </w:t>
              <w:br/>
              <w:t xml:space="preserve">Сергей Николаевич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жневартовский комплексный отдел, Государственный инспектор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99,35932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2 доля с Белоусовой Снежаной Николаевной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,1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Нижневартовск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7,52869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2 доля с Белоусовым Сергеем Николаевичем) </w:t>
              <w:br/>
              <w:t xml:space="preserve">Квартира </w:t>
              <w:br/>
              <w:t xml:space="preserve">(общаяя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,1 </w:t>
              <w:br/>
              <w:br/>
              <w:t xml:space="preserve">50,2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Нижневартовск </w:t>
              <w:br/>
              <w:br/>
              <w:t xml:space="preserve">Нижневартовск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рехкомнатная квартира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,1 </w:t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ижневартовск </w:t>
              <w:b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рехкомнатная квартира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,1 </w:t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ижневартовск </w:t>
              <w:b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0"/>
              <w:gridCol w:w="1197"/>
              <w:gridCol w:w="826"/>
              <w:gridCol w:w="1265"/>
              <w:gridCol w:w="660"/>
              <w:gridCol w:w="997"/>
              <w:gridCol w:w="1026"/>
              <w:gridCol w:w="660"/>
              <w:gridCol w:w="997"/>
              <w:gridCol w:w="804"/>
            </w:tblGrid>
            <w:tr>
              <w:trPr/>
              <w:tc>
                <w:tcPr>
                  <w:tcW w:w="9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9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2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8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РЕЖНОЙ </w:t>
                    <w:br/>
                    <w:t xml:space="preserve">Анатолий Петрович </w:t>
                  </w:r>
                </w:p>
              </w:tc>
              <w:tc>
                <w:tcPr>
                  <w:tcW w:w="11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Тобольского комплексного отдела </w:t>
                  </w:r>
                </w:p>
              </w:tc>
              <w:tc>
                <w:tcPr>
                  <w:tcW w:w="8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89,1762 </w:t>
                  </w:r>
                </w:p>
              </w:tc>
              <w:tc>
                <w:tcPr>
                  <w:tcW w:w="12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общая (Бериева Наталья Ивановна)) </w:t>
                    <w:br/>
                    <w:br/>
                    <w:t xml:space="preserve">Жилой дом </w:t>
                    <w:br/>
                    <w:t xml:space="preserve">(общая(Бериева Наталья Ивановна)) </w:t>
                    <w:br/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500 </w:t>
                    <w:br/>
                    <w:br/>
                    <w:br/>
                    <w:t xml:space="preserve">157,7 </w:t>
                    <w:br/>
                    <w:br/>
                    <w:br/>
                    <w:br/>
                    <w:br/>
                    <w:t xml:space="preserve">18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Ф </w:t>
                    <w:br/>
                    <w:br/>
                    <w:br/>
                    <w:t xml:space="preserve">РФ </w:t>
                    <w:br/>
                    <w:br/>
                    <w:br/>
                    <w:br/>
                    <w:br/>
                    <w:t xml:space="preserve">РФ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Тойота "Скептер" </w:t>
                    <w:br/>
                    <w:t xml:space="preserve">А/м </w:t>
                    <w:br/>
                    <w:t xml:space="preserve">Нисан "Глория" </w:t>
                  </w:r>
                </w:p>
              </w:tc>
            </w:tr>
            <w:tr>
              <w:trPr/>
              <w:tc>
                <w:tcPr>
                  <w:tcW w:w="9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31,26705 </w:t>
                  </w:r>
                </w:p>
              </w:tc>
              <w:tc>
                <w:tcPr>
                  <w:tcW w:w="12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общая (Бережной Анатолий Петрович)) </w:t>
                    <w:br/>
                    <w:br/>
                    <w:t xml:space="preserve">Жилой дом </w:t>
                    <w:br/>
                    <w:t xml:space="preserve">(общая (Бережной Анатолий Петрович)) </w:t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500 </w:t>
                    <w:br/>
                    <w:br/>
                    <w:br/>
                    <w:t xml:space="preserve">157,7 </w:t>
                    <w:br/>
                    <w:br/>
                    <w:br/>
                    <w:t xml:space="preserve">54 </w:t>
                    <w:br/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Ф </w:t>
                    <w:br/>
                    <w:br/>
                    <w:br/>
                    <w:t xml:space="preserve">РФ </w:t>
                    <w:br/>
                    <w:br/>
                    <w:br/>
                    <w:t xml:space="preserve">РФ </w:t>
                    <w:br/>
                    <w:b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Нисан "Глория"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"/>
        <w:gridCol w:w="1313"/>
        <w:gridCol w:w="788"/>
        <w:gridCol w:w="1129"/>
        <w:gridCol w:w="631"/>
        <w:gridCol w:w="951"/>
        <w:gridCol w:w="978"/>
        <w:gridCol w:w="631"/>
        <w:gridCol w:w="951"/>
        <w:gridCol w:w="1108"/>
      </w:tblGrid>
      <w:tr>
        <w:trPr/>
        <w:tc>
          <w:tcPr>
            <w:tcW w:w="9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ССОНОВА </w:t>
              <w:br/>
              <w:t xml:space="preserve">Светлана Фаатовна 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нормирования, администрирования платежей и государственной экологической экспертизы по Тюменской области ТО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2,955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1/2 ; Бессонов Сергей Игоревич 1/2) </w:t>
              <w:br/>
              <w:t xml:space="preserve">Квартира </w:t>
              <w:br/>
              <w:t xml:space="preserve">(индивидуальная собственность) </w:t>
              <w:br/>
              <w:br/>
              <w:t xml:space="preserve">Дача </w:t>
              <w:br/>
              <w:t xml:space="preserve">(общая долевая собственность 1/2; Хафизова Людмила Фаатовна 1/2)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 м2 </w:t>
              <w:br/>
              <w:br/>
              <w:t xml:space="preserve">39,7 м2 </w:t>
              <w:br/>
              <w:br/>
              <w:br/>
              <w:t xml:space="preserve">430 м2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t xml:space="preserve">г. </w:t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3,145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Дача </w:t>
              <w:br/>
              <w:t xml:space="preserve">(индивидуальная собственность)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2319м2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Свердловская </w:t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м2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VOLKSWAGEH TOUAREG </w:t>
              <w:br/>
              <w:t xml:space="preserve">А/м </w:t>
              <w:br/>
              <w:t xml:space="preserve">ВАЗ21099 </w:t>
              <w:br/>
              <w:t xml:space="preserve">А/м грузовой </w:t>
              <w:br/>
              <w:t xml:space="preserve">XUHO RANGER </w:t>
              <w:br/>
              <w:t xml:space="preserve">А/м грузовой </w:t>
              <w:br/>
              <w:t xml:space="preserve">ГАЗ33021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1092"/>
        <w:gridCol w:w="756"/>
        <w:gridCol w:w="1271"/>
        <w:gridCol w:w="605"/>
        <w:gridCol w:w="911"/>
        <w:gridCol w:w="937"/>
        <w:gridCol w:w="605"/>
        <w:gridCol w:w="911"/>
        <w:gridCol w:w="1425"/>
      </w:tblGrid>
      <w:tr>
        <w:trPr/>
        <w:tc>
          <w:tcPr>
            <w:tcW w:w="9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БРОВ </w:t>
              <w:br/>
              <w:t xml:space="preserve">ПАВЕЛ ФЕДОРОВИЧ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5,74023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частная , совместная 1/2 доля) </w:t>
              <w:br/>
              <w:br/>
              <w:t xml:space="preserve">Жилой дом </w:t>
              <w:br/>
              <w:t xml:space="preserve">(частная, совместная 1/2 доля) </w:t>
              <w:br/>
              <w:br/>
              <w:b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0 </w:t>
              <w:br/>
              <w:br/>
              <w:br/>
              <w:t xml:space="preserve">72,9 </w:t>
              <w:br/>
              <w:br/>
              <w:br/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юменская </w:t>
              <w:br/>
              <w:br/>
              <w:br/>
              <w:t xml:space="preserve">Тюменская </w:t>
              <w:br/>
              <w:br/>
              <w:b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93 </w:t>
              <w:br/>
              <w:t xml:space="preserve">А/м </w:t>
              <w:br/>
              <w:t xml:space="preserve">ВАЗ-21103 </w:t>
              <w:br/>
              <w:t xml:space="preserve">А/м </w:t>
              <w:br/>
              <w:t xml:space="preserve">ЛАДА-21074 </w:t>
              <w:br/>
              <w:t xml:space="preserve">А/м грузовой </w:t>
              <w:br/>
              <w:t xml:space="preserve">ГАЗ-5312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трактор МТЗ-50 </w:t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,41387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частная, совместная 1/2) </w:t>
              <w:br/>
              <w:br/>
              <w:t xml:space="preserve">Жилой дом </w:t>
              <w:br/>
              <w:t xml:space="preserve">(частная,совместная 1/2) </w:t>
              <w:br/>
              <w:br/>
              <w:b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0 </w:t>
              <w:br/>
              <w:br/>
              <w:br/>
              <w:t xml:space="preserve">72,9 </w:t>
              <w:br/>
              <w:br/>
              <w:br/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юменская </w:t>
              <w:br/>
              <w:br/>
              <w:br/>
              <w:t xml:space="preserve">Тюменская </w:t>
              <w:br/>
              <w:br/>
              <w:b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8"/>
        <w:gridCol w:w="1082"/>
        <w:gridCol w:w="733"/>
        <w:gridCol w:w="1093"/>
        <w:gridCol w:w="587"/>
        <w:gridCol w:w="883"/>
        <w:gridCol w:w="908"/>
        <w:gridCol w:w="587"/>
        <w:gridCol w:w="883"/>
        <w:gridCol w:w="1381"/>
      </w:tblGrid>
      <w:tr>
        <w:trPr/>
        <w:tc>
          <w:tcPr>
            <w:tcW w:w="13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ГАТОВ </w:t>
              <w:br/>
              <w:t xml:space="preserve">Станислав Николаевич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9,79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ю) </w:t>
              <w:br/>
              <w:br/>
              <w:t xml:space="preserve">Жилой дом </w:t>
              <w:br/>
              <w:t xml:space="preserve">(Не имею) </w:t>
              <w:br/>
              <w:br/>
              <w:t xml:space="preserve">Квартира </w:t>
              <w:br/>
              <w:t xml:space="preserve">(Не имею) </w:t>
              <w:br/>
              <w:br/>
              <w:t xml:space="preserve">Дача </w:t>
              <w:br/>
              <w:t xml:space="preserve">(Не имею) </w:t>
              <w:br/>
              <w:br/>
              <w:t xml:space="preserve">Гараж </w:t>
              <w:br/>
              <w:t xml:space="preserve">(Не имею)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 </w:t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НАО </w:t>
              <w:b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73,763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 </w:t>
              <w:br/>
              <w:br/>
              <w:t xml:space="preserve">34 </w:t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9303 </w:t>
              <w:br/>
              <w:br/>
              <w:t xml:space="preserve">г. </w:t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 </w:t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НАО </w:t>
              <w:b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8"/>
        <w:gridCol w:w="1307"/>
        <w:gridCol w:w="832"/>
        <w:gridCol w:w="1245"/>
        <w:gridCol w:w="665"/>
        <w:gridCol w:w="1005"/>
        <w:gridCol w:w="1033"/>
        <w:gridCol w:w="665"/>
        <w:gridCol w:w="1005"/>
        <w:gridCol w:w="810"/>
      </w:tblGrid>
      <w:tr>
        <w:trPr/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ЧКАРЕВ </w:t>
              <w:br/>
              <w:t xml:space="preserve">Станислав Васильевич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по надзору за взрывоопасными и химически опаными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7,237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 ) </w:t>
              <w:br/>
              <w:br/>
              <w:br/>
              <w:br/>
              <w:br/>
              <w:t xml:space="preserve">Гараж </w:t>
              <w:br/>
              <w:t xml:space="preserve">(индивидуальный ) </w:t>
              <w:br/>
              <w:t xml:space="preserve">Гараж </w:t>
              <w:br/>
              <w:t xml:space="preserve">(индивидуальный )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74 </w:t>
              <w:br/>
              <w:br/>
              <w:br/>
              <w:br/>
              <w:br/>
              <w:br/>
              <w:t xml:space="preserve">15 </w:t>
              <w:br/>
              <w:br/>
              <w:t xml:space="preserve">18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,7 </w:t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,298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7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5"/>
        <w:gridCol w:w="1342"/>
        <w:gridCol w:w="829"/>
        <w:gridCol w:w="1029"/>
        <w:gridCol w:w="662"/>
        <w:gridCol w:w="1000"/>
        <w:gridCol w:w="1029"/>
        <w:gridCol w:w="662"/>
        <w:gridCol w:w="1000"/>
        <w:gridCol w:w="807"/>
      </w:tblGrid>
      <w:tr>
        <w:trPr/>
        <w:tc>
          <w:tcPr>
            <w:tcW w:w="10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РАНДТ </w:t>
              <w:br/>
              <w:t xml:space="preserve">Юлия Александровна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горному надзору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6,22454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,6 </w:t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"/>
        <w:gridCol w:w="1410"/>
        <w:gridCol w:w="845"/>
        <w:gridCol w:w="1050"/>
        <w:gridCol w:w="675"/>
        <w:gridCol w:w="1021"/>
        <w:gridCol w:w="1050"/>
        <w:gridCol w:w="675"/>
        <w:gridCol w:w="1021"/>
        <w:gridCol w:w="823"/>
      </w:tblGrid>
      <w:tr>
        <w:trPr/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РУЦКАЯ </w:t>
              <w:br/>
              <w:t xml:space="preserve">Алена Викторовна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нормирования, администрирования платежей и ГЭЭ по Тюменской области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5,25685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ом </w:t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4 </w:t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юмень </w:t>
              <w:b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"/>
        <w:gridCol w:w="1219"/>
        <w:gridCol w:w="777"/>
        <w:gridCol w:w="964"/>
        <w:gridCol w:w="622"/>
        <w:gridCol w:w="938"/>
        <w:gridCol w:w="964"/>
        <w:gridCol w:w="622"/>
        <w:gridCol w:w="938"/>
        <w:gridCol w:w="1468"/>
      </w:tblGrid>
      <w:tr>
        <w:trPr/>
        <w:tc>
          <w:tcPr>
            <w:tcW w:w="9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ХТИЯРОВ </w:t>
              <w:br/>
              <w:t xml:space="preserve">Ярослав Анатольевич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Государственного строительного надзора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0,87511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0,5 квартиры) </w:t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0,5 от 53,6м.кв. </w:t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NDAI Santa Fe 2.7 GLS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0,70959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,6кв.м. </w:t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7"/>
              <w:gridCol w:w="1217"/>
              <w:gridCol w:w="823"/>
              <w:gridCol w:w="1231"/>
              <w:gridCol w:w="658"/>
              <w:gridCol w:w="993"/>
              <w:gridCol w:w="1021"/>
              <w:gridCol w:w="658"/>
              <w:gridCol w:w="993"/>
              <w:gridCol w:w="801"/>
            </w:tblGrid>
            <w:tr>
              <w:trPr/>
              <w:tc>
                <w:tcPr>
                  <w:tcW w:w="94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8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4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УШТАКОВ </w:t>
                    <w:br/>
                    <w:t xml:space="preserve">Вячеслав Викторович 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Салехардского комплексного отдела </w:t>
                  </w:r>
                </w:p>
              </w:tc>
              <w:tc>
                <w:tcPr>
                  <w:tcW w:w="8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90,20034 </w:t>
                  </w:r>
                </w:p>
              </w:tc>
              <w:tc>
                <w:tcPr>
                  <w:tcW w:w="12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600,0 </w:t>
                    <w:br/>
                    <w:br/>
                    <w:br/>
                    <w:br/>
                    <w:t xml:space="preserve">61,4 </w:t>
                    <w:br/>
                    <w:b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Московская </w:t>
                    <w:br/>
                    <w:br/>
                    <w:br/>
                    <w:br/>
                    <w:t xml:space="preserve">ЯНАО </w:t>
                    <w:br/>
                    <w:br/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ВАЗ-21074 </w:t>
                    <w:br/>
                    <w:t xml:space="preserve">А/м </w:t>
                    <w:br/>
                    <w:t xml:space="preserve">ВАЗ-111130-22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СИЛЬЕВ </w:t>
              <w:br/>
              <w:t xml:space="preserve">Вадим Геннадь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2,51777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00 </w:t>
              <w:br/>
              <w:br/>
              <w:br/>
              <w:br/>
              <w:t xml:space="preserve">30,2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,9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Васильева Тамара Петровна 50%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5,98934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Васильев Вячеслав Вадимович 50%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9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3"/>
        <w:gridCol w:w="1175"/>
        <w:gridCol w:w="811"/>
        <w:gridCol w:w="1213"/>
        <w:gridCol w:w="649"/>
        <w:gridCol w:w="979"/>
        <w:gridCol w:w="1007"/>
        <w:gridCol w:w="649"/>
        <w:gridCol w:w="979"/>
        <w:gridCol w:w="790"/>
      </w:tblGrid>
      <w:tr>
        <w:trPr/>
        <w:tc>
          <w:tcPr>
            <w:tcW w:w="11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СИЛЬЧЕНКО </w:t>
              <w:br/>
              <w:t xml:space="preserve">Надежда Александровна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7,206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,9 </w:t>
              <w:br/>
              <w:br/>
              <w:t xml:space="preserve">30,2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ургут </w:t>
              <w:br/>
              <w:br/>
              <w:t xml:space="preserve">Краснокамск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6,7 </w:t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ургут </w:t>
              <w:b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32,466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 доли с Васильченко А.А. 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6,7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ургут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1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7"/>
        <w:gridCol w:w="1051"/>
        <w:gridCol w:w="794"/>
        <w:gridCol w:w="1188"/>
        <w:gridCol w:w="636"/>
        <w:gridCol w:w="959"/>
        <w:gridCol w:w="986"/>
        <w:gridCol w:w="636"/>
        <w:gridCol w:w="959"/>
        <w:gridCol w:w="839"/>
      </w:tblGrid>
      <w:tr>
        <w:trPr/>
        <w:tc>
          <w:tcPr>
            <w:tcW w:w="13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ШНЕВСКАЯ </w:t>
              <w:br/>
              <w:t xml:space="preserve">Светлана Анатольевна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.начальника контрольно-аналитического отдела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2,6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частная) </w:t>
              <w:br/>
              <w:br/>
              <w:br/>
              <w:t xml:space="preserve">Квартира </w:t>
              <w:br/>
              <w:t xml:space="preserve">(1/3 общая с И.В. Вишневским, А.И. Вишневской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0 </w:t>
              <w:br/>
              <w:br/>
              <w:br/>
              <w:br/>
              <w:t xml:space="preserve">67.8 </w:t>
              <w:br/>
              <w:br/>
              <w:t xml:space="preserve">45.9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ургут </w:t>
              <w:br/>
              <w:br/>
              <w:br/>
              <w:br/>
              <w:t xml:space="preserve">г.Сургут </w:t>
              <w:br/>
              <w:br/>
              <w:t xml:space="preserve">г.Ханты-Мансийск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зуки Гранд Витара </w:t>
            </w:r>
          </w:p>
        </w:tc>
      </w:tr>
      <w:tr>
        <w:trPr/>
        <w:tc>
          <w:tcPr>
            <w:tcW w:w="1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общая с С.А. Вишневской, И.В. Вишневским) </w:t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.8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Сургут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7,69842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общая с С.А. Вишневской, А.И. Вишневской) </w:t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.8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Сургут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ЛендКрузер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7"/>
        <w:gridCol w:w="1139"/>
        <w:gridCol w:w="728"/>
        <w:gridCol w:w="1085"/>
        <w:gridCol w:w="584"/>
        <w:gridCol w:w="877"/>
        <w:gridCol w:w="902"/>
        <w:gridCol w:w="584"/>
        <w:gridCol w:w="877"/>
        <w:gridCol w:w="1372"/>
      </w:tblGrid>
      <w:tr>
        <w:trPr/>
        <w:tc>
          <w:tcPr>
            <w:tcW w:w="12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ЗНЯК </w:t>
              <w:br/>
              <w:t xml:space="preserve">Владимир Иванович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магистральным трубопроводным транспортом 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08,51198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9 </w:t>
              <w:br/>
              <w:b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. </w:t>
              <w:br/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CHI OTLANDER 2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,9 </w:t>
              <w:b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. </w:t>
              <w:b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омната в общежитии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,9 </w:t>
              <w:br/>
              <w:br/>
              <w:br/>
              <w:t xml:space="preserve">12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. </w:t>
              <w:br/>
              <w:br/>
              <w:br/>
              <w:t xml:space="preserve">п.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5"/>
        <w:gridCol w:w="1236"/>
        <w:gridCol w:w="835"/>
        <w:gridCol w:w="1249"/>
        <w:gridCol w:w="667"/>
        <w:gridCol w:w="1008"/>
        <w:gridCol w:w="1037"/>
        <w:gridCol w:w="667"/>
        <w:gridCol w:w="1008"/>
        <w:gridCol w:w="813"/>
      </w:tblGrid>
      <w:tr>
        <w:trPr/>
        <w:tc>
          <w:tcPr>
            <w:tcW w:w="9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РОНКОВ </w:t>
              <w:br/>
              <w:t xml:space="preserve">Игорь Геннадьевич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88,37141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89,3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 </w:t>
              <w:br/>
              <w:br/>
              <w:br/>
              <w:br/>
              <w:t xml:space="preserve">Тюменская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ДЭУ «Нексия» </w:t>
            </w:r>
          </w:p>
        </w:tc>
      </w:tr>
      <w:tr>
        <w:trPr/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0,68233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айон </w:t>
              <w:br/>
              <w:br/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-х комнатная квартира </w:t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9,3 </w:t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ургут </w:t>
              <w:b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0"/>
        <w:gridCol w:w="913"/>
        <w:gridCol w:w="878"/>
        <w:gridCol w:w="1092"/>
        <w:gridCol w:w="702"/>
        <w:gridCol w:w="1061"/>
        <w:gridCol w:w="1092"/>
        <w:gridCol w:w="702"/>
        <w:gridCol w:w="1061"/>
        <w:gridCol w:w="854"/>
      </w:tblGrid>
      <w:tr>
        <w:trPr/>
        <w:tc>
          <w:tcPr>
            <w:tcW w:w="10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РОНКОВА </w:t>
              <w:br/>
              <w:t xml:space="preserve">Валентина Леонидовна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6,73096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я) </w:t>
              <w:br/>
              <w:b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90 </w:t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юмень </w:t>
              <w:br/>
              <w:b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ачный земельный участок </w:t>
              <w:b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5 </w:t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8 </w:t>
              <w:b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8,17656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я) </w:t>
              <w:br/>
              <w:b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90 </w:t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юмень </w:t>
              <w:br/>
              <w:b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,0 </w:t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юмень </w:t>
              <w:b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SPRINTER CARIB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2"/>
        <w:gridCol w:w="1183"/>
        <w:gridCol w:w="817"/>
        <w:gridCol w:w="1222"/>
        <w:gridCol w:w="653"/>
        <w:gridCol w:w="986"/>
        <w:gridCol w:w="1027"/>
        <w:gridCol w:w="653"/>
        <w:gridCol w:w="986"/>
        <w:gridCol w:w="796"/>
      </w:tblGrid>
      <w:tr>
        <w:trPr/>
        <w:tc>
          <w:tcPr>
            <w:tcW w:w="11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РОТЫНЦЕВ </w:t>
              <w:br/>
              <w:t xml:space="preserve">Сергей Дмитриевич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рного надзора по ЯНАО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37,499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1.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9, 1989г. </w:t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7,311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9,8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рехкомнатная квартира </w:t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9,1 </w:t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2"/>
              <w:gridCol w:w="1177"/>
              <w:gridCol w:w="796"/>
              <w:gridCol w:w="988"/>
              <w:gridCol w:w="637"/>
              <w:gridCol w:w="961"/>
              <w:gridCol w:w="988"/>
              <w:gridCol w:w="637"/>
              <w:gridCol w:w="961"/>
              <w:gridCol w:w="776"/>
            </w:tblGrid>
            <w:tr>
              <w:trPr/>
              <w:tc>
                <w:tcPr>
                  <w:tcW w:w="142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7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8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8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2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ОРОШИЛОВ </w:t>
                    <w:br/>
                    <w:t xml:space="preserve">Олег Александрович </w:t>
                  </w:r>
                </w:p>
              </w:tc>
              <w:tc>
                <w:tcPr>
                  <w:tcW w:w="11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35,23672 </w:t>
                  </w:r>
                </w:p>
              </w:tc>
              <w:tc>
                <w:tcPr>
                  <w:tcW w:w="98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Дом </w:t>
                    <w:br/>
                    <w:br/>
                    <w:br/>
                    <w:t xml:space="preserve">Дом 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22,5 </w:t>
                    <w:br/>
                    <w:br/>
                    <w:br/>
                    <w:t xml:space="preserve">48,5 </w:t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7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Форд Фокус </w:t>
                  </w:r>
                </w:p>
              </w:tc>
            </w:tr>
            <w:tr>
              <w:trPr/>
              <w:tc>
                <w:tcPr>
                  <w:tcW w:w="14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8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Дом </w:t>
                    <w:br/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8,5 </w:t>
                    <w:br/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7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8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Дом </w:t>
                    <w:br/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8,5 </w:t>
                    <w:br/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7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9,4316 </w:t>
                  </w:r>
                </w:p>
              </w:tc>
              <w:tc>
                <w:tcPr>
                  <w:tcW w:w="98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Дом </w:t>
                    <w:br/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8,5 </w:t>
                    <w:br/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7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6"/>
        <w:gridCol w:w="1291"/>
        <w:gridCol w:w="776"/>
        <w:gridCol w:w="1159"/>
        <w:gridCol w:w="621"/>
        <w:gridCol w:w="936"/>
        <w:gridCol w:w="962"/>
        <w:gridCol w:w="621"/>
        <w:gridCol w:w="936"/>
        <w:gridCol w:w="757"/>
      </w:tblGrid>
      <w:tr>
        <w:trPr/>
        <w:tc>
          <w:tcPr>
            <w:tcW w:w="13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ЯТКИНА </w:t>
              <w:br/>
              <w:t xml:space="preserve">Наталья Владимировна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нормирования, администрирования платежей и государственной экологической экспертизы по Тюменской области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3,919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3,7 </w:t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4,738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3,7 </w:t>
              <w:br/>
              <w:br/>
              <w:br/>
              <w:br/>
              <w:t xml:space="preserve">21,9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 </w:t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3,7 </w:t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3,7 </w:t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"/>
        <w:gridCol w:w="1257"/>
        <w:gridCol w:w="849"/>
        <w:gridCol w:w="1300"/>
        <w:gridCol w:w="678"/>
        <w:gridCol w:w="1025"/>
        <w:gridCol w:w="1054"/>
        <w:gridCol w:w="678"/>
        <w:gridCol w:w="1025"/>
        <w:gridCol w:w="840"/>
      </w:tblGrid>
      <w:tr>
        <w:trPr/>
        <w:tc>
          <w:tcPr>
            <w:tcW w:w="7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БОВ </w:t>
              <w:br/>
              <w:t xml:space="preserve">Петр Иванович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3,52983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98 </w:t>
              <w:br/>
              <w:br/>
              <w:br/>
              <w:br/>
              <w:br/>
              <w:br/>
              <w:t xml:space="preserve">45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,6 </w:t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Блюберд </w:t>
              <w:br/>
              <w:t xml:space="preserve">А/м </w:t>
              <w:br/>
              <w:t xml:space="preserve">Митсубиси Лансер 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9,67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32 </w:t>
              <w:br/>
              <w:br/>
              <w:br/>
              <w:t xml:space="preserve">152,5 </w:t>
              <w:br/>
              <w:br/>
              <w:br/>
              <w:t xml:space="preserve">70,6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6"/>
        <w:gridCol w:w="1223"/>
        <w:gridCol w:w="844"/>
        <w:gridCol w:w="1311"/>
        <w:gridCol w:w="674"/>
        <w:gridCol w:w="1019"/>
        <w:gridCol w:w="1048"/>
        <w:gridCol w:w="674"/>
        <w:gridCol w:w="1019"/>
        <w:gridCol w:w="897"/>
      </w:tblGrid>
      <w:tr>
        <w:trPr/>
        <w:tc>
          <w:tcPr>
            <w:tcW w:w="7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ЙДАЙ </w:t>
              <w:br/>
              <w:t xml:space="preserve">Андрей Иванович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оябрьского комплексного отдела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8,284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 владение ) </w:t>
              <w:br/>
              <w:br/>
              <w:t xml:space="preserve">Жилой дом </w:t>
              <w:br/>
              <w:t xml:space="preserve">(индивидуальный) </w:t>
              <w:br/>
              <w:br/>
              <w:t xml:space="preserve">Квартира </w:t>
              <w:br/>
              <w:t xml:space="preserve">(доля 1/2 с Гайдай Л. А.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00 кв.м. </w:t>
              <w:br/>
              <w:br/>
              <w:br/>
              <w:t xml:space="preserve">100 кв.м. </w:t>
              <w:br/>
              <w:br/>
              <w:br/>
              <w:t xml:space="preserve">25,4 кв.м.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  <w:t xml:space="preserve">РФ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але Нива ВАЗ 2123 </w:t>
              <w:br/>
              <w:t xml:space="preserve">Автоприцеп </w:t>
              <w:br/>
              <w:t xml:space="preserve">КМЗ 8284 </w:t>
            </w:r>
          </w:p>
        </w:tc>
      </w:tr>
      <w:tr>
        <w:trPr/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0,525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я 1/2 с Гайдаем А. И.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5,4 кв.м.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4"/>
        <w:gridCol w:w="1224"/>
        <w:gridCol w:w="844"/>
        <w:gridCol w:w="1048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10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ЛАНСКОВ </w:t>
              <w:br/>
              <w:t xml:space="preserve">Сергей Владимирович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3,49571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 </w:t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йская </w:t>
              <w:b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6"/>
        <w:gridCol w:w="1016"/>
        <w:gridCol w:w="861"/>
        <w:gridCol w:w="1069"/>
        <w:gridCol w:w="688"/>
        <w:gridCol w:w="1040"/>
        <w:gridCol w:w="1069"/>
        <w:gridCol w:w="688"/>
        <w:gridCol w:w="1040"/>
        <w:gridCol w:w="838"/>
      </w:tblGrid>
      <w:tr>
        <w:trPr/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ЛКИН </w:t>
              <w:br/>
              <w:t xml:space="preserve">Борис Александрович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инспектор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0,32933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2/3 с дочерью Галкиной Д.Б.) </w:t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0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5,48845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,0 </w:t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4"/>
        <w:gridCol w:w="1063"/>
        <w:gridCol w:w="736"/>
        <w:gridCol w:w="1098"/>
        <w:gridCol w:w="590"/>
        <w:gridCol w:w="887"/>
        <w:gridCol w:w="912"/>
        <w:gridCol w:w="590"/>
        <w:gridCol w:w="887"/>
        <w:gridCol w:w="1388"/>
      </w:tblGrid>
      <w:tr>
        <w:trPr/>
        <w:tc>
          <w:tcPr>
            <w:tcW w:w="12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ПОНОВ </w:t>
              <w:br/>
              <w:t xml:space="preserve">Юрий Иванович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5,38985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3 </w:t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ургут </w:t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ая квартира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5 </w:t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ургут </w:t>
              <w:b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-Сorolla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ая квартира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5 </w:t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ургут </w:t>
              <w:b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ая квартира </w:t>
              <w:br/>
              <w:br/>
              <w:br/>
              <w:t xml:space="preserve">нет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,3 </w:t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ургут </w:t>
              <w:b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ая квартира </w:t>
              <w:br/>
              <w:br/>
              <w:br/>
              <w:t xml:space="preserve">нет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,3 </w:t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ургут </w:t>
              <w:b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8"/>
        <w:gridCol w:w="1193"/>
        <w:gridCol w:w="823"/>
        <w:gridCol w:w="1043"/>
        <w:gridCol w:w="658"/>
        <w:gridCol w:w="994"/>
        <w:gridCol w:w="1022"/>
        <w:gridCol w:w="658"/>
        <w:gridCol w:w="994"/>
        <w:gridCol w:w="842"/>
      </w:tblGrid>
      <w:tr>
        <w:trPr/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РИФЬЯНОВА </w:t>
              <w:br/>
              <w:t xml:space="preserve">Екатерина Николаевна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ово-Уренгойского комплексного отдела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53,7798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1/2 доля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4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ЯНАО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00,01466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частная)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4,5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ЯНАО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.4 </w:t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НАО </w:t>
              <w:b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Volkswagen Tigua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8"/>
        <w:gridCol w:w="1145"/>
        <w:gridCol w:w="727"/>
        <w:gridCol w:w="1084"/>
        <w:gridCol w:w="583"/>
        <w:gridCol w:w="877"/>
        <w:gridCol w:w="901"/>
        <w:gridCol w:w="583"/>
        <w:gridCol w:w="877"/>
        <w:gridCol w:w="1370"/>
      </w:tblGrid>
      <w:tr>
        <w:trPr/>
        <w:tc>
          <w:tcPr>
            <w:tcW w:w="12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РМАШ </w:t>
              <w:br/>
              <w:t xml:space="preserve">Сергей Анатольевич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жрегиональный отдел государственного строительного надзора, государственный инспектор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07,305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72 </w:t>
              <w:br/>
              <w:br/>
              <w:br/>
              <w:t xml:space="preserve">76,5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юменская </w:t>
              <w:br/>
              <w:br/>
              <w:br/>
              <w:t xml:space="preserve">Тюменская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52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72 </w:t>
              <w:br/>
              <w:br/>
              <w:br/>
              <w:t xml:space="preserve">76,5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ургут </w:t>
              <w:br/>
              <w:br/>
              <w:br/>
              <w:t xml:space="preserve">г.Сургут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72 </w:t>
              <w:br/>
              <w:br/>
              <w:br/>
              <w:t xml:space="preserve">76,5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ургут </w:t>
              <w:br/>
              <w:br/>
              <w:br/>
              <w:t xml:space="preserve">г.Сургут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8,949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72 кв.м </w:t>
              <w:br/>
              <w:br/>
              <w:br/>
              <w:t xml:space="preserve">76,5 кв.м </w:t>
              <w:br/>
              <w:br/>
              <w:b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юменская </w:t>
              <w:br/>
              <w:br/>
              <w:br/>
              <w:t xml:space="preserve">Тюменская </w:t>
              <w:br/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orolla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72 </w:t>
              <w:br/>
              <w:br/>
              <w:br/>
              <w:t xml:space="preserve">76,5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ургут </w:t>
              <w:br/>
              <w:br/>
              <w:br/>
              <w:t xml:space="preserve">г.Сургут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7"/>
        <w:gridCol w:w="1164"/>
        <w:gridCol w:w="788"/>
        <w:gridCol w:w="1177"/>
        <w:gridCol w:w="631"/>
        <w:gridCol w:w="951"/>
        <w:gridCol w:w="977"/>
        <w:gridCol w:w="631"/>
        <w:gridCol w:w="951"/>
        <w:gridCol w:w="768"/>
      </w:tblGrid>
      <w:tr>
        <w:trPr/>
        <w:tc>
          <w:tcPr>
            <w:tcW w:w="14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ИЛЕВ </w:t>
              <w:br/>
              <w:t xml:space="preserve">Андрей Юрьевич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КО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95,816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FOCUS </w:t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 кв. м.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 кв. м.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6,976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 кв. м.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3"/>
              <w:gridCol w:w="1217"/>
              <w:gridCol w:w="823"/>
              <w:gridCol w:w="1231"/>
              <w:gridCol w:w="658"/>
              <w:gridCol w:w="993"/>
              <w:gridCol w:w="1021"/>
              <w:gridCol w:w="658"/>
              <w:gridCol w:w="993"/>
              <w:gridCol w:w="875"/>
            </w:tblGrid>
            <w:tr>
              <w:trPr/>
              <w:tc>
                <w:tcPr>
                  <w:tcW w:w="87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8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7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УХИХ </w:t>
                    <w:br/>
                    <w:t xml:space="preserve">Никита Леонидович 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Тобольского комплексного отдела </w:t>
                  </w:r>
                </w:p>
              </w:tc>
              <w:tc>
                <w:tcPr>
                  <w:tcW w:w="8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87 </w:t>
                  </w:r>
                </w:p>
              </w:tc>
              <w:tc>
                <w:tcPr>
                  <w:tcW w:w="12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 ) </w:t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000 </w:t>
                    <w:br/>
                    <w:br/>
                    <w:t xml:space="preserve">1500 </w:t>
                    <w:br/>
                    <w:br/>
                    <w:br/>
                    <w:br/>
                    <w:br/>
                    <w:br/>
                    <w:t xml:space="preserve">28,8 </w:t>
                    <w:br/>
                    <w:b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Тюменская </w:t>
                    <w:br/>
                    <w:br/>
                    <w:t xml:space="preserve">Тюменская </w:t>
                    <w:br/>
                    <w:br/>
                    <w:br/>
                    <w:t xml:space="preserve">Тюменская </w:t>
                    <w:br/>
                    <w:br/>
                    <w:br/>
                    <w:t xml:space="preserve">Тюменская </w:t>
                    <w:br/>
                    <w:br/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ВАЗ 21214 </w:t>
                    <w:br/>
                    <w:t xml:space="preserve">А/м грузовой </w:t>
                    <w:br/>
                    <w:t xml:space="preserve">ЗИЛ 131 (груз. фургон) </w:t>
                    <w:br/>
                    <w:t xml:space="preserve">Автоприцеп </w:t>
                    <w:br/>
                    <w:t xml:space="preserve">ОДАЗ 93 57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ЛИКОВА </w:t>
              <w:br/>
              <w:t xml:space="preserve">Оксана Анатольевн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,94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,9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ХМАО-Югра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6,83247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 1/3, Голикова С.В. Гриб Г.М. 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0,9 </w:t>
              <w:br/>
              <w:br/>
              <w:t xml:space="preserve">60,1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ХМАО-Югра </w:t>
              <w:br/>
              <w:br/>
              <w:t xml:space="preserve">ХМАО-Югра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AZDA 3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,9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ХМАО-Югра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7"/>
        <w:gridCol w:w="1225"/>
        <w:gridCol w:w="829"/>
        <w:gridCol w:w="1240"/>
        <w:gridCol w:w="663"/>
        <w:gridCol w:w="1001"/>
        <w:gridCol w:w="1029"/>
        <w:gridCol w:w="663"/>
        <w:gridCol w:w="1001"/>
        <w:gridCol w:w="807"/>
      </w:tblGrid>
      <w:tr>
        <w:trPr/>
        <w:tc>
          <w:tcPr>
            <w:tcW w:w="9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ЛОВИЧЕР </w:t>
              <w:br/>
              <w:t xml:space="preserve">Николай Борисович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алехардского комплексного отдела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8,845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  <w:t xml:space="preserve">51 </w:t>
              <w:br/>
              <w:br/>
              <w:br/>
              <w:br/>
              <w:t xml:space="preserve">26,7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ировская </w:t>
              <w:br/>
              <w:br/>
              <w:br/>
              <w:br/>
              <w:t xml:space="preserve">Кировская </w:t>
              <w:br/>
              <w:br/>
              <w:br/>
              <w:br/>
              <w:t xml:space="preserve">ЯНАО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Квартира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70,3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ировская </w:t>
              <w:br/>
              <w:br/>
              <w:br/>
              <w:t xml:space="preserve">г.Салехард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Suzuki Grand Vitara </w:t>
            </w:r>
          </w:p>
        </w:tc>
      </w:tr>
      <w:tr>
        <w:trPr/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8,836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ировская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,3 </w:t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НАО </w:t>
              <w:b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5"/>
        <w:gridCol w:w="1332"/>
        <w:gridCol w:w="791"/>
        <w:gridCol w:w="981"/>
        <w:gridCol w:w="633"/>
        <w:gridCol w:w="954"/>
        <w:gridCol w:w="981"/>
        <w:gridCol w:w="633"/>
        <w:gridCol w:w="954"/>
        <w:gridCol w:w="771"/>
      </w:tblGrid>
      <w:tr>
        <w:trPr/>
        <w:tc>
          <w:tcPr>
            <w:tcW w:w="14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ЕБНЕВ </w:t>
              <w:br/>
              <w:t xml:space="preserve">Виталий Николаевич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 отдела по надзору за взрывоопасными и химически опасными производственными объектами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0,32343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 </w:t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 </w:t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1,8185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 </w:t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2"/>
        <w:gridCol w:w="1096"/>
        <w:gridCol w:w="796"/>
        <w:gridCol w:w="1191"/>
        <w:gridCol w:w="637"/>
        <w:gridCol w:w="961"/>
        <w:gridCol w:w="988"/>
        <w:gridCol w:w="637"/>
        <w:gridCol w:w="961"/>
        <w:gridCol w:w="776"/>
      </w:tblGrid>
      <w:tr>
        <w:trPr/>
        <w:tc>
          <w:tcPr>
            <w:tcW w:w="14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ИНЬ </w:t>
              <w:br/>
              <w:t xml:space="preserve">Светлана Ивановна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лицензирования и разрешительной деятельности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2,02171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12 </w:t>
              <w:br/>
              <w:br/>
              <w:br/>
              <w:br/>
              <w:t xml:space="preserve">76.2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.8 </w:t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,8 </w:t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7,39382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8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Subaru Forester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8"/>
        <w:gridCol w:w="1266"/>
        <w:gridCol w:w="855"/>
        <w:gridCol w:w="1280"/>
        <w:gridCol w:w="683"/>
        <w:gridCol w:w="1033"/>
        <w:gridCol w:w="1062"/>
        <w:gridCol w:w="683"/>
        <w:gridCol w:w="1033"/>
        <w:gridCol w:w="832"/>
      </w:tblGrid>
      <w:tr>
        <w:trPr/>
        <w:tc>
          <w:tcPr>
            <w:tcW w:w="7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9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ИЦАН </w:t>
              <w:br/>
              <w:t xml:space="preserve">Светлана Юрьевна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98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,6 </w:t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6,795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3 с Грицан С.Р. , Грицан С.Ф.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6 </w:t>
              <w:br/>
              <w:br/>
              <w:t xml:space="preserve">66,2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ерседес-Бенц С20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8"/>
        <w:gridCol w:w="1157"/>
        <w:gridCol w:w="799"/>
        <w:gridCol w:w="992"/>
        <w:gridCol w:w="640"/>
        <w:gridCol w:w="1053"/>
        <w:gridCol w:w="992"/>
        <w:gridCol w:w="640"/>
        <w:gridCol w:w="965"/>
        <w:gridCol w:w="779"/>
      </w:tblGrid>
      <w:tr>
        <w:trPr/>
        <w:tc>
          <w:tcPr>
            <w:tcW w:w="14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ЗЕЕВА </w:t>
              <w:br/>
              <w:t xml:space="preserve">Елена Вячеславовна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8,57187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4 доли с Гузеевым В.В., Гузеевым И.В., Гузеевым В.В.)) </w:t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9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Нижневартовск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4 доли с Гузеевым В.В., Гузеевым И.В., Гузеевой Е.В.)) </w:t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9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Нижневартовск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06666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4 доли с Гузеевой Е.В., Гузеевым И.В., Гузеевым В.В.)) </w:t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9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Нижневартовск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4 доли с Гузеевым В.В., Гузеевой Е.В., Гузеевым В.В.)) </w:t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9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Нижневартовск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42"/>
              <w:gridCol w:w="1095"/>
              <w:gridCol w:w="826"/>
              <w:gridCol w:w="1236"/>
              <w:gridCol w:w="660"/>
              <w:gridCol w:w="997"/>
              <w:gridCol w:w="1025"/>
              <w:gridCol w:w="660"/>
              <w:gridCol w:w="997"/>
              <w:gridCol w:w="804"/>
            </w:tblGrid>
            <w:tr>
              <w:trPr/>
              <w:tc>
                <w:tcPr>
                  <w:tcW w:w="104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9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9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8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УНЬКО </w:t>
                    <w:br/>
                    <w:t xml:space="preserve">Наталья Владимировна 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-эксперт контрольно-аналитического отдела </w:t>
                  </w:r>
                </w:p>
              </w:tc>
              <w:tc>
                <w:tcPr>
                  <w:tcW w:w="8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35,173 </w:t>
                  </w:r>
                </w:p>
              </w:tc>
              <w:tc>
                <w:tcPr>
                  <w:tcW w:w="12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2,6 </w:t>
                    <w:br/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ЯНАО </w:t>
                    <w:br/>
                    <w:b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3"/>
        <w:gridCol w:w="1122"/>
        <w:gridCol w:w="760"/>
        <w:gridCol w:w="1134"/>
        <w:gridCol w:w="609"/>
        <w:gridCol w:w="916"/>
        <w:gridCol w:w="942"/>
        <w:gridCol w:w="609"/>
        <w:gridCol w:w="916"/>
        <w:gridCol w:w="1434"/>
      </w:tblGrid>
      <w:tr>
        <w:trPr/>
        <w:tc>
          <w:tcPr>
            <w:tcW w:w="10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СЕВ </w:t>
              <w:br/>
              <w:t xml:space="preserve">Николай Александрович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82,752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, 1/2 с Гусева Т.Н.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.1 </w:t>
              <w:br/>
              <w:br/>
              <w:t xml:space="preserve">37.8 </w:t>
              <w:br/>
              <w:br/>
              <w:br/>
              <w:t xml:space="preserve">714 </w:t>
              <w:b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ХМАО </w:t>
              <w:br/>
              <w:br/>
              <w:t xml:space="preserve">ХМАО </w:t>
              <w:br/>
              <w:br/>
              <w:br/>
              <w:t xml:space="preserve">ХМАО </w:t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 </w:t>
              <w:b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ХМАО </w:t>
              <w:br/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ПЕЛЬ CORSA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7,91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 с Гусев Н.А) </w:t>
              <w:br/>
              <w:b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.8 </w:t>
              <w:br/>
              <w:b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ХМАО </w:t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СЬКОВ </w:t>
              <w:br/>
              <w:t xml:space="preserve">Николай Виктор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40,793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Новый-Уренгой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SUBARU Forester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Новый-Уренгой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83,18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 </w:t>
              <w:br/>
              <w:br/>
              <w:t xml:space="preserve">57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Новый-Уренгой </w:t>
              <w:br/>
              <w:br/>
              <w:t xml:space="preserve">Тюм.обл.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НАО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"/>
        <w:gridCol w:w="947"/>
        <w:gridCol w:w="884"/>
        <w:gridCol w:w="1099"/>
        <w:gridCol w:w="706"/>
        <w:gridCol w:w="1068"/>
        <w:gridCol w:w="1099"/>
        <w:gridCol w:w="706"/>
        <w:gridCol w:w="1068"/>
        <w:gridCol w:w="860"/>
      </w:tblGrid>
      <w:tr>
        <w:trPr/>
        <w:tc>
          <w:tcPr>
            <w:tcW w:w="10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НИЛОВА </w:t>
              <w:br/>
              <w:t xml:space="preserve">Алла Анатольевна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правового обеспечения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6,5959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 </w:t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5"/>
        <w:gridCol w:w="1240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1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ОРКИН </w:t>
              <w:br/>
              <w:t xml:space="preserve">Владиимир Александрович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ХМАО Северо-Уральского управления Ростехнадзора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3,581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 </w:t>
              <w:br/>
              <w:br/>
              <w:t xml:space="preserve">45,6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Омск </w:t>
              <w:br/>
              <w:br/>
              <w:t xml:space="preserve">г.Пыть-Ях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Рено-мега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1190"/>
        <w:gridCol w:w="822"/>
        <w:gridCol w:w="1229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ГУСАРОВ </w:t>
              <w:br/>
              <w:t xml:space="preserve">Владимир Александр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рного надзора по ЯНАО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5,205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 </w:t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ДЭУ НЭКСИЯ 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4,661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 </w:t>
              <w:br/>
              <w:br/>
              <w:t xml:space="preserve">31 </w:t>
              <w:br/>
              <w:br/>
              <w:t xml:space="preserve">51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1141"/>
        <w:gridCol w:w="789"/>
        <w:gridCol w:w="1179"/>
        <w:gridCol w:w="631"/>
        <w:gridCol w:w="952"/>
        <w:gridCol w:w="978"/>
        <w:gridCol w:w="631"/>
        <w:gridCol w:w="952"/>
        <w:gridCol w:w="782"/>
      </w:tblGrid>
      <w:tr>
        <w:trPr/>
        <w:tc>
          <w:tcPr>
            <w:tcW w:w="14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МИТРИЕНКО </w:t>
              <w:br/>
              <w:t xml:space="preserve">Андрей Васильевич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ургутского комплексного отдела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55,221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 комнатная квартира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,7 </w:t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юменская </w:t>
              <w:b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тсубиси Паджеро </w:t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7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Тюменская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 комнатная квартира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,7 </w:t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юменская </w:t>
              <w:b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3"/>
        <w:gridCol w:w="927"/>
        <w:gridCol w:w="808"/>
        <w:gridCol w:w="1236"/>
        <w:gridCol w:w="646"/>
        <w:gridCol w:w="975"/>
        <w:gridCol w:w="1002"/>
        <w:gridCol w:w="646"/>
        <w:gridCol w:w="975"/>
        <w:gridCol w:w="787"/>
      </w:tblGrid>
      <w:tr>
        <w:trPr/>
        <w:tc>
          <w:tcPr>
            <w:tcW w:w="14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БРЫГИН </w:t>
              <w:br/>
              <w:t xml:space="preserve">Василий Александрович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инспектор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1,99924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1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8 </w:t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иия </w:t>
              <w:b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9,83507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8 </w:t>
              <w:br/>
              <w:br/>
              <w:t xml:space="preserve">70,0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camry </w:t>
            </w:r>
          </w:p>
        </w:tc>
      </w:tr>
      <w:tr>
        <w:trPr/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8 </w:t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8 </w:t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4"/>
        <w:gridCol w:w="1224"/>
        <w:gridCol w:w="844"/>
        <w:gridCol w:w="1048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10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ГИХ </w:t>
              <w:br/>
              <w:t xml:space="preserve">Александр Владимирович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1,37492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1/2) </w:t>
              <w:br/>
              <w:br/>
              <w:br/>
              <w:t xml:space="preserve">Квартира </w:t>
              <w:br/>
              <w:t xml:space="preserve">(общая долевая 1/2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4,0 </w:t>
              <w:br/>
              <w:br/>
              <w:br/>
              <w:br/>
              <w:t xml:space="preserve">72,0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юменская </w:t>
              <w:br/>
              <w:br/>
              <w:br/>
              <w:br/>
              <w:t xml:space="preserve">Тюменская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VISTA </w:t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9,09142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1/2) </w:t>
              <w:br/>
              <w:br/>
              <w:br/>
              <w:t xml:space="preserve">Квартира </w:t>
              <w:br/>
              <w:t xml:space="preserve">(общая долевая 1/2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4,0 </w:t>
              <w:br/>
              <w:br/>
              <w:br/>
              <w:br/>
              <w:t xml:space="preserve">72,0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юмеская </w:t>
              <w:br/>
              <w:br/>
              <w:br/>
              <w:br/>
              <w:t xml:space="preserve">Тюмеская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7"/>
        <w:gridCol w:w="1188"/>
        <w:gridCol w:w="804"/>
        <w:gridCol w:w="1010"/>
        <w:gridCol w:w="643"/>
        <w:gridCol w:w="970"/>
        <w:gridCol w:w="997"/>
        <w:gridCol w:w="643"/>
        <w:gridCol w:w="970"/>
        <w:gridCol w:w="783"/>
      </w:tblGrid>
      <w:tr>
        <w:trPr/>
        <w:tc>
          <w:tcPr>
            <w:tcW w:w="14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ГОРУКОВ </w:t>
              <w:br/>
              <w:t xml:space="preserve">Дмитрий Михайлович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16,36905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долевая 1/3 с Долгоруковой Е.Д., Долгоруковым В.Д.) </w:t>
              <w:br/>
              <w:t xml:space="preserve">Квартира </w:t>
              <w:br/>
              <w:t xml:space="preserve">(Общая долевая 1/4, с Долгоруковой Р.Ф., Долгоруковой Е.Д., Долгоруковым В.Д.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,2 </w:t>
              <w:br/>
              <w:br/>
              <w:t xml:space="preserve">68,10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Излучинск </w:t>
              <w:br/>
              <w:br/>
              <w:t xml:space="preserve">Излучинск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-3110 </w:t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3, с Долгоруковым Д.М., Долгоруковой Е.Д.) </w:t>
              <w:br/>
              <w:t xml:space="preserve">Квартира </w:t>
              <w:br/>
              <w:t xml:space="preserve">(Общая долевая 1/4, с Долгоруковым Д.М., Долгоруковой Р.Ф., Долгоруковой Е.Д.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,2 </w:t>
              <w:br/>
              <w:br/>
              <w:t xml:space="preserve">68,10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Излучинск </w:t>
              <w:br/>
              <w:br/>
              <w:t xml:space="preserve">Излучинск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3, с Долгоруковым Д.М., Долгоруковым В.Д.) </w:t>
              <w:br/>
              <w:t xml:space="preserve">Квартира </w:t>
              <w:br/>
              <w:t xml:space="preserve">(Общая долевая 1/4, с Долгоруковым Д.М., Долгоруковой Р.Ф., Долгоруковым В.Д.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,2 </w:t>
              <w:br/>
              <w:br/>
              <w:t xml:space="preserve">68,10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Излучинск </w:t>
              <w:br/>
              <w:br/>
              <w:t xml:space="preserve">Излучинск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9,99051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4, с Долгоруковым Д.М.. Долгоруковой Е.Д., Долгоруковым В.Д.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10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Излучинск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4"/>
        <w:gridCol w:w="1162"/>
        <w:gridCol w:w="802"/>
        <w:gridCol w:w="996"/>
        <w:gridCol w:w="642"/>
        <w:gridCol w:w="968"/>
        <w:gridCol w:w="1049"/>
        <w:gridCol w:w="642"/>
        <w:gridCol w:w="968"/>
        <w:gridCol w:w="782"/>
      </w:tblGrid>
      <w:tr>
        <w:trPr/>
        <w:tc>
          <w:tcPr>
            <w:tcW w:w="14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ГОШИН </w:t>
              <w:br/>
              <w:t xml:space="preserve">Дмитрий Александрович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веро-Уральское управление Ростехнадзора, главный государственный инспектор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10,89627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вухкомнатная квартира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бщая площадь - 36,9 </w:t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5,43738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вухкомнатная квартира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бщая площадь 36,9 кв. м </w:t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вухкомнатная квартира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бщая площадь 36,9 кв. м </w:t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7"/>
        <w:gridCol w:w="1021"/>
        <w:gridCol w:w="860"/>
        <w:gridCol w:w="1069"/>
        <w:gridCol w:w="687"/>
        <w:gridCol w:w="1039"/>
        <w:gridCol w:w="1069"/>
        <w:gridCol w:w="687"/>
        <w:gridCol w:w="1039"/>
        <w:gridCol w:w="837"/>
      </w:tblGrid>
      <w:tr>
        <w:trPr/>
        <w:tc>
          <w:tcPr>
            <w:tcW w:w="11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МЕЛЬЯНОВ </w:t>
              <w:br/>
              <w:t xml:space="preserve">Игорь Александрович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. инспектор Тюменского комплексного отдела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1,862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 </w:t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.Боровский </w:t>
              <w:b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7"/>
        <w:gridCol w:w="1024"/>
        <w:gridCol w:w="863"/>
        <w:gridCol w:w="1293"/>
        <w:gridCol w:w="690"/>
        <w:gridCol w:w="1043"/>
        <w:gridCol w:w="1072"/>
        <w:gridCol w:w="690"/>
        <w:gridCol w:w="1043"/>
        <w:gridCol w:w="840"/>
      </w:tblGrid>
      <w:tr>
        <w:trPr/>
        <w:tc>
          <w:tcPr>
            <w:tcW w:w="8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НИКЕЕВ </w:t>
              <w:br/>
              <w:t xml:space="preserve">Илюз Рафаэлович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Ново Уренгойского комплексного отдела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57,337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74 кв.м </w:t>
              <w:br/>
              <w:br/>
              <w:br/>
              <w:t xml:space="preserve">800 кв.м </w:t>
              <w:br/>
              <w:br/>
              <w:br/>
              <w:t xml:space="preserve">24 кв. м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t xml:space="preserve">ЯНАО </w:t>
              <w:br/>
              <w:br/>
              <w:br/>
              <w:t xml:space="preserve">ЯНАО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 кв.м </w:t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НАО </w:t>
              <w:b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X TRAIL 2.5 2004 г. выпуска </w:t>
              <w:br/>
              <w:t xml:space="preserve">А/м </w:t>
              <w:br/>
              <w:t xml:space="preserve">AUDI Q -7 2007 г. выпуска </w:t>
            </w:r>
          </w:p>
        </w:tc>
      </w:tr>
      <w:tr>
        <w:trPr/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1,087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лаьная) </w:t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 кв. м </w:t>
              <w:br/>
              <w:br/>
              <w:t xml:space="preserve">49 кв. м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ЯНАО </w:t>
              <w:br/>
              <w:br/>
              <w:t xml:space="preserve">г. </w:t>
              <w:br/>
              <w:b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7"/>
        <w:gridCol w:w="1221"/>
        <w:gridCol w:w="843"/>
        <w:gridCol w:w="1046"/>
        <w:gridCol w:w="673"/>
        <w:gridCol w:w="1018"/>
        <w:gridCol w:w="1046"/>
        <w:gridCol w:w="673"/>
        <w:gridCol w:w="1018"/>
        <w:gridCol w:w="820"/>
      </w:tblGrid>
      <w:tr>
        <w:trPr/>
        <w:tc>
          <w:tcPr>
            <w:tcW w:w="10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МАК </w:t>
              <w:br/>
              <w:t xml:space="preserve">Наталья Станиславовна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рного надзора по ЯНАО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44,044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1/2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4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ЯНАО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,4 </w:t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НАО </w:t>
              <w:b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"/>
        <w:gridCol w:w="1249"/>
        <w:gridCol w:w="843"/>
        <w:gridCol w:w="1263"/>
        <w:gridCol w:w="674"/>
        <w:gridCol w:w="1019"/>
        <w:gridCol w:w="1047"/>
        <w:gridCol w:w="674"/>
        <w:gridCol w:w="1019"/>
        <w:gridCol w:w="821"/>
      </w:tblGrid>
      <w:tr>
        <w:trPr/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МАКОВ </w:t>
              <w:br/>
              <w:t xml:space="preserve">Владимир Иванович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ургутсткого комплексного отдела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94,54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t xml:space="preserve">Квартира </w:t>
              <w:br/>
              <w:t xml:space="preserve">(индивидуальная 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 </w:t>
              <w:br/>
              <w:br/>
              <w:t xml:space="preserve">35.6 </w:t>
              <w:br/>
              <w:br/>
              <w:br/>
              <w:br/>
              <w:t xml:space="preserve">24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СК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УАЗ 3151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8"/>
        <w:gridCol w:w="1146"/>
        <w:gridCol w:w="791"/>
        <w:gridCol w:w="981"/>
        <w:gridCol w:w="633"/>
        <w:gridCol w:w="954"/>
        <w:gridCol w:w="981"/>
        <w:gridCol w:w="633"/>
        <w:gridCol w:w="954"/>
        <w:gridCol w:w="1494"/>
      </w:tblGrid>
      <w:tr>
        <w:trPr/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МАКОВ </w:t>
              <w:br/>
              <w:t xml:space="preserve">Руслан Геннадь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,786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ю) </w:t>
              <w:br/>
              <w:br/>
              <w:t xml:space="preserve">Жилой дом </w:t>
              <w:br/>
              <w:t xml:space="preserve">(не имею) </w:t>
              <w:br/>
              <w:br/>
              <w:t xml:space="preserve">Квартира </w:t>
              <w:br/>
              <w:t xml:space="preserve">(не имею) </w:t>
              <w:br/>
              <w:br/>
              <w:t xml:space="preserve">Дача </w:t>
              <w:br/>
              <w:t xml:space="preserve">(не имею) </w:t>
              <w:br/>
              <w:br/>
              <w:t xml:space="preserve">Гараж </w:t>
              <w:br/>
              <w:t xml:space="preserve">(не имею)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br/>
              <w:br/>
              <w:t xml:space="preserve">квартира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0 </w:t>
              <w:br/>
              <w:br/>
              <w:br/>
              <w:t xml:space="preserve">40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юмень </w:t>
              <w:br/>
              <w:br/>
              <w:br/>
              <w:t xml:space="preserve">г.Тюмень 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3,6694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не имеет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не имеет)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br/>
              <w:br/>
              <w:t xml:space="preserve">квартира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0 </w:t>
              <w:br/>
              <w:br/>
              <w:br/>
              <w:t xml:space="preserve">40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юмень </w:t>
              <w:br/>
              <w:br/>
              <w:br/>
              <w:t xml:space="preserve">г.Тюмень 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Пежо 307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230"/>
        <w:gridCol w:w="831"/>
        <w:gridCol w:w="1272"/>
        <w:gridCol w:w="664"/>
        <w:gridCol w:w="1003"/>
        <w:gridCol w:w="1032"/>
        <w:gridCol w:w="664"/>
        <w:gridCol w:w="1003"/>
        <w:gridCol w:w="809"/>
      </w:tblGrid>
      <w:tr>
        <w:trPr/>
        <w:tc>
          <w:tcPr>
            <w:tcW w:w="9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МАКОВА </w:t>
              <w:br/>
              <w:t xml:space="preserve">Татьяна Николаевна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9,53455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: 1.Ермаков Владимир Иванович; 2.Ермаков Иван Владимирович; 3.Ермаков Николай Владимирович.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78 </w:t>
              <w:br/>
              <w:br/>
              <w:t xml:space="preserve">29 </w:t>
              <w:br/>
              <w:br/>
              <w:br/>
              <w:br/>
              <w:t xml:space="preserve">24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ОК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3"/>
        <w:gridCol w:w="1202"/>
        <w:gridCol w:w="830"/>
        <w:gridCol w:w="1241"/>
        <w:gridCol w:w="663"/>
        <w:gridCol w:w="1002"/>
        <w:gridCol w:w="1030"/>
        <w:gridCol w:w="663"/>
        <w:gridCol w:w="1002"/>
        <w:gridCol w:w="909"/>
      </w:tblGrid>
      <w:tr>
        <w:trPr/>
        <w:tc>
          <w:tcPr>
            <w:tcW w:w="9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СЬКОВА </w:t>
              <w:br/>
              <w:t xml:space="preserve">Светлана Михайловна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59,08734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1/2 общая) </w:t>
              <w:br/>
              <w:br/>
              <w:t xml:space="preserve">Жилой дом </w:t>
              <w:br/>
              <w:t xml:space="preserve">(1/2 общая ) </w:t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0 </w:t>
              <w:br/>
              <w:br/>
              <w:br/>
              <w:t xml:space="preserve">47.64 </w:t>
              <w:br/>
              <w:br/>
              <w:br/>
              <w:t xml:space="preserve">50.7 </w:t>
              <w:br/>
              <w:br/>
              <w:br/>
              <w:br/>
              <w:t xml:space="preserve">22,8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юменская </w:t>
              <w:br/>
              <w:br/>
              <w:br/>
              <w:t xml:space="preserve">Тюменская </w:t>
              <w:br/>
              <w:br/>
              <w:br/>
              <w:t xml:space="preserve">г.Тюмень </w:t>
              <w:br/>
              <w:br/>
              <w:br/>
              <w:br/>
              <w:t xml:space="preserve">г.Тюмень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ача </w:t>
              <w:br/>
              <w:br/>
              <w:br/>
              <w:t xml:space="preserve">земельный участок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 </w:t>
              <w:br/>
              <w:br/>
              <w:br/>
              <w:t xml:space="preserve">12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т.подъем </w:t>
              <w:br/>
              <w:br/>
              <w:br/>
              <w:t xml:space="preserve">ст.Подъем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8,7425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дача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,7 </w:t>
              <w:br/>
              <w:br/>
              <w:br/>
              <w:t xml:space="preserve">12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юмень </w:t>
              <w:br/>
              <w:br/>
              <w:br/>
              <w:t xml:space="preserve">ст.Подъем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Subaru ForesterЕ237 КР 7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1239"/>
        <w:gridCol w:w="855"/>
        <w:gridCol w:w="1084"/>
        <w:gridCol w:w="683"/>
        <w:gridCol w:w="1032"/>
        <w:gridCol w:w="1062"/>
        <w:gridCol w:w="683"/>
        <w:gridCol w:w="1032"/>
        <w:gridCol w:w="832"/>
      </w:tblGrid>
      <w:tr>
        <w:trPr/>
        <w:tc>
          <w:tcPr>
            <w:tcW w:w="9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ФРЕМОВ </w:t>
              <w:br/>
              <w:t xml:space="preserve">Михаил Григорьевич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3,75357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br/>
              <w:t xml:space="preserve">Квартира </w:t>
              <w:br/>
              <w:t xml:space="preserve">(Общая собственность, 1/3 с Ефремовой Н.Н., Ефремовым К.М.) </w:t>
              <w:br/>
              <w:br/>
              <w:br/>
              <w:t xml:space="preserve">Гараж </w:t>
              <w:br/>
              <w:t xml:space="preserve">(личная)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 </w:t>
              <w:br/>
              <w:br/>
              <w:br/>
              <w:br/>
              <w:t xml:space="preserve">65,8 </w:t>
              <w:br/>
              <w:br/>
              <w:br/>
              <w:br/>
              <w:t xml:space="preserve">24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8684 </w:t>
              <w:br/>
              <w:br/>
              <w:br/>
              <w:br/>
              <w:t xml:space="preserve">628684 </w:t>
              <w:br/>
              <w:br/>
              <w:br/>
              <w:br/>
              <w:t xml:space="preserve">628684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"Сузуки гранд Витара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1241"/>
        <w:gridCol w:w="818"/>
        <w:gridCol w:w="1252"/>
        <w:gridCol w:w="654"/>
        <w:gridCol w:w="1078"/>
        <w:gridCol w:w="1015"/>
        <w:gridCol w:w="654"/>
        <w:gridCol w:w="1078"/>
        <w:gridCol w:w="797"/>
      </w:tblGrid>
      <w:tr>
        <w:trPr/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АРИНОВ </w:t>
              <w:br/>
              <w:t xml:space="preserve">Виктор Викторович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жневартовский комплексный отдел, главный государственный инспектор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69,149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 </w:t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Нижневартовск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3-х комнатная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3 </w:t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ижневартовск </w:t>
              <w:b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0,683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3 </w:t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Нижневартовск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олет Каптива </w:t>
              <w:br/>
              <w:t xml:space="preserve">А/м </w:t>
              <w:br/>
              <w:t xml:space="preserve">ВАЗ 2115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3"/>
        <w:gridCol w:w="844"/>
        <w:gridCol w:w="812"/>
        <w:gridCol w:w="1243"/>
        <w:gridCol w:w="650"/>
        <w:gridCol w:w="980"/>
        <w:gridCol w:w="1008"/>
        <w:gridCol w:w="650"/>
        <w:gridCol w:w="980"/>
        <w:gridCol w:w="1535"/>
      </w:tblGrid>
      <w:tr>
        <w:trPr/>
        <w:tc>
          <w:tcPr>
            <w:tcW w:w="7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ЛИН </w:t>
              <w:br/>
              <w:t xml:space="preserve">Игорь Сергеевич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7,94184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1/4) </w:t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13 </w:t>
              <w:br/>
              <w:br/>
              <w:br/>
              <w:br/>
              <w:t xml:space="preserve">145,5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83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,2994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часть) </w:t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5,4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"/>
        <w:gridCol w:w="1243"/>
        <w:gridCol w:w="857"/>
        <w:gridCol w:w="1104"/>
        <w:gridCol w:w="685"/>
        <w:gridCol w:w="1036"/>
        <w:gridCol w:w="1065"/>
        <w:gridCol w:w="685"/>
        <w:gridCol w:w="1036"/>
        <w:gridCol w:w="834"/>
      </w:tblGrid>
      <w:tr>
        <w:trPr/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РОВ </w:t>
              <w:br/>
              <w:t xml:space="preserve">Василий Николаевич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8,68416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5. Прочие участники долевой собственности: Жирова Л.В., Жиров В.Н., Жиров Д.Н.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.2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.5 </w:t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"/>
        <w:gridCol w:w="1224"/>
        <w:gridCol w:w="827"/>
        <w:gridCol w:w="1283"/>
        <w:gridCol w:w="661"/>
        <w:gridCol w:w="1050"/>
        <w:gridCol w:w="1026"/>
        <w:gridCol w:w="661"/>
        <w:gridCol w:w="998"/>
        <w:gridCol w:w="805"/>
      </w:tblGrid>
      <w:tr>
        <w:trPr/>
        <w:tc>
          <w:tcPr>
            <w:tcW w:w="9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ОРОВ </w:t>
              <w:br/>
              <w:t xml:space="preserve">Виктор Михайлович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ургутский комплексный отдел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91,768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долевая: 2/3 Жоров В.М., 1/3 Жорова Ю.В.-дочь, ) </w:t>
              <w:br/>
              <w:br/>
              <w:br/>
              <w:t xml:space="preserve">Гараж </w:t>
              <w:br/>
              <w:t xml:space="preserve">(совместная: Жоров В.М., Жорова Т.Б.) </w:t>
              <w:br/>
              <w:t xml:space="preserve">Гараж </w:t>
              <w:br/>
              <w:t xml:space="preserve">(совместная: Жоров В.М., Жорова Т.Б.)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74,5 </w:t>
              <w:br/>
              <w:br/>
              <w:br/>
              <w:br/>
              <w:t xml:space="preserve">15 </w:t>
              <w:br/>
              <w:br/>
              <w:t xml:space="preserve">15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Т </w:t>
              <w:br/>
              <w:br/>
              <w:br/>
              <w:br/>
              <w:t xml:space="preserve">г.Сургут </w:t>
              <w:br/>
              <w:br/>
              <w:br/>
              <w:br/>
              <w:t xml:space="preserve">ГК </w:t>
              <w:br/>
              <w:br/>
              <w:t xml:space="preserve">ГК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Нива </w:t>
              <w:br/>
              <w:t xml:space="preserve">А/м </w:t>
              <w:br/>
              <w:t xml:space="preserve">Ниссан Х-TRAIL </w:t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,75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  <w:br/>
              <w:t xml:space="preserve">Гараж </w:t>
              <w:br/>
              <w:t xml:space="preserve">(совместная) </w:t>
              <w:br/>
              <w:t xml:space="preserve">Гараж </w:t>
              <w:br/>
              <w:t xml:space="preserve">(совместный)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4 </w:t>
              <w:br/>
              <w:br/>
              <w:br/>
              <w:br/>
              <w:t xml:space="preserve">15 </w:t>
              <w:br/>
              <w:br/>
              <w:t xml:space="preserve">15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Ленинградская </w:t>
              <w:br/>
              <w:br/>
              <w:br/>
              <w:br/>
              <w:t xml:space="preserve">ГК </w:t>
              <w:br/>
              <w:br/>
              <w:t xml:space="preserve">ГК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3"/>
              <w:gridCol w:w="1194"/>
              <w:gridCol w:w="824"/>
              <w:gridCol w:w="1233"/>
              <w:gridCol w:w="659"/>
              <w:gridCol w:w="995"/>
              <w:gridCol w:w="1023"/>
              <w:gridCol w:w="659"/>
              <w:gridCol w:w="995"/>
              <w:gridCol w:w="917"/>
            </w:tblGrid>
            <w:tr>
              <w:trPr/>
              <w:tc>
                <w:tcPr>
                  <w:tcW w:w="8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8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9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УЧКОВ </w:t>
                    <w:br/>
                    <w:t xml:space="preserve">Михаил Васильевич </w:t>
                  </w:r>
                </w:p>
              </w:tc>
              <w:tc>
                <w:tcPr>
                  <w:tcW w:w="11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351,31913 </w:t>
                  </w:r>
                </w:p>
              </w:tc>
              <w:tc>
                <w:tcPr>
                  <w:tcW w:w="123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700 </w:t>
                    <w:br/>
                    <w:br/>
                    <w:br/>
                    <w:br/>
                    <w:t xml:space="preserve">61,3 </w:t>
                    <w:br/>
                    <w:br/>
                    <w:t xml:space="preserve">34,9 </w:t>
                    <w:br/>
                    <w:br/>
                    <w:br/>
                    <w:br/>
                    <w:t xml:space="preserve">24 </w:t>
                    <w:br/>
                    <w:br/>
                    <w:t xml:space="preserve">24 </w:t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Сургутский </w:t>
                    <w:br/>
                    <w:br/>
                    <w:br/>
                    <w:br/>
                    <w:t xml:space="preserve">ул. </w:t>
                    <w:br/>
                    <w:br/>
                    <w:t xml:space="preserve">пр. </w:t>
                    <w:br/>
                    <w:br/>
                    <w:br/>
                    <w:br/>
                    <w:t xml:space="preserve">г. </w:t>
                    <w:br/>
                    <w:br/>
                    <w:t xml:space="preserve">г. </w:t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Фольксваген Пассат </w:t>
                  </w:r>
                </w:p>
              </w:tc>
            </w:tr>
            <w:tr>
              <w:trPr/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84,38679 </w:t>
                  </w:r>
                </w:p>
              </w:tc>
              <w:tc>
                <w:tcPr>
                  <w:tcW w:w="123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4,4 </w:t>
                    <w:br/>
                    <w:br/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ул. </w:t>
                    <w:br/>
                    <w:br/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Мерседес А-160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6"/>
        <w:gridCol w:w="1234"/>
        <w:gridCol w:w="781"/>
        <w:gridCol w:w="1167"/>
        <w:gridCol w:w="625"/>
        <w:gridCol w:w="943"/>
        <w:gridCol w:w="969"/>
        <w:gridCol w:w="625"/>
        <w:gridCol w:w="943"/>
        <w:gridCol w:w="762"/>
      </w:tblGrid>
      <w:tr>
        <w:trPr/>
        <w:tc>
          <w:tcPr>
            <w:tcW w:w="13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ГОРОДНЫХ </w:t>
              <w:br/>
              <w:t xml:space="preserve">Святослав Аркадьевич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нспектор Нижневартовского комплексного отдела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2,401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00 </w:t>
              <w:br/>
              <w:br/>
              <w:br/>
              <w:br/>
              <w:t xml:space="preserve">50 </w:t>
              <w:br/>
              <w:br/>
              <w:t xml:space="preserve">112 </w:t>
              <w:br/>
              <w:br/>
              <w:br/>
              <w:br/>
              <w:t xml:space="preserve">23,8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3 </w:t>
              <w:br/>
              <w:br/>
              <w:br/>
              <w:br/>
              <w:t xml:space="preserve">Тюмень </w:t>
              <w:br/>
              <w:br/>
              <w:t xml:space="preserve">Тюмень </w:t>
              <w:br/>
              <w:br/>
              <w:br/>
              <w:br/>
              <w:t xml:space="preserve">Тюмень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ерседес </w:t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2 </w:t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юмень </w:t>
              <w:b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2 </w:t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юмень </w:t>
              <w:b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19"/>
              <w:gridCol w:w="1186"/>
              <w:gridCol w:w="819"/>
              <w:gridCol w:w="1016"/>
              <w:gridCol w:w="655"/>
              <w:gridCol w:w="989"/>
              <w:gridCol w:w="1016"/>
              <w:gridCol w:w="655"/>
              <w:gridCol w:w="989"/>
              <w:gridCol w:w="798"/>
            </w:tblGrid>
            <w:tr>
              <w:trPr/>
              <w:tc>
                <w:tcPr>
                  <w:tcW w:w="12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8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2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8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ЙНУТДИНОВ </w:t>
                    <w:br/>
                    <w:t xml:space="preserve">Альберт Рустемович 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Ноябрьского комплексного отдела </w:t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38 </w:t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6 </w:t>
                    <w:br/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 </w:t>
                    <w:br/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8"/>
              <w:gridCol w:w="1344"/>
              <w:gridCol w:w="798"/>
              <w:gridCol w:w="1221"/>
              <w:gridCol w:w="639"/>
              <w:gridCol w:w="963"/>
              <w:gridCol w:w="990"/>
              <w:gridCol w:w="639"/>
              <w:gridCol w:w="963"/>
              <w:gridCol w:w="778"/>
            </w:tblGrid>
            <w:tr>
              <w:trPr/>
              <w:tc>
                <w:tcPr>
                  <w:tcW w:w="100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4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2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9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0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ПОРОЖАН </w:t>
                    <w:br/>
                    <w:t xml:space="preserve">Дмитрий Васильевич </w:t>
                  </w:r>
                </w:p>
              </w:tc>
              <w:tc>
                <w:tcPr>
                  <w:tcW w:w="13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межрегионального отдела по надзору за взрывоопасными и химически опасными производственными объектами </w:t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60,34662 </w:t>
                  </w:r>
                </w:p>
              </w:tc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29,5 </w:t>
                    <w:br/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Тюмень </w:t>
                    <w:br/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Хёндай Соната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7"/>
        <w:gridCol w:w="1164"/>
        <w:gridCol w:w="788"/>
        <w:gridCol w:w="1177"/>
        <w:gridCol w:w="631"/>
        <w:gridCol w:w="951"/>
        <w:gridCol w:w="977"/>
        <w:gridCol w:w="631"/>
        <w:gridCol w:w="951"/>
        <w:gridCol w:w="768"/>
      </w:tblGrid>
      <w:tr>
        <w:trPr/>
        <w:tc>
          <w:tcPr>
            <w:tcW w:w="14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ВЕРЕВ </w:t>
              <w:br/>
              <w:t xml:space="preserve">Борис Георгиевич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горного надзора по ЯНАО Северо-Уральского управления Ростехнадзор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0,84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9,0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НАО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2,676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0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ЯНАО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9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НАО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Кашкай </w:t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9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НАО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"/>
        <w:gridCol w:w="1272"/>
        <w:gridCol w:w="877"/>
        <w:gridCol w:w="1089"/>
        <w:gridCol w:w="700"/>
        <w:gridCol w:w="1059"/>
        <w:gridCol w:w="1089"/>
        <w:gridCol w:w="700"/>
        <w:gridCol w:w="1059"/>
        <w:gridCol w:w="853"/>
      </w:tblGrid>
      <w:tr>
        <w:trPr/>
        <w:tc>
          <w:tcPr>
            <w:tcW w:w="7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ВЕРЕВ </w:t>
              <w:br/>
              <w:t xml:space="preserve">Григорий Егорович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4,41847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) </w:t>
              <w:b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6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0 </w:t>
            </w:r>
          </w:p>
        </w:tc>
      </w:tr>
      <w:tr>
        <w:trPr/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2,6417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,6 </w:t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юмень </w:t>
              <w:b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КИА ЦЕРАТО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4"/>
              <w:gridCol w:w="1216"/>
              <w:gridCol w:w="839"/>
              <w:gridCol w:w="1256"/>
              <w:gridCol w:w="671"/>
              <w:gridCol w:w="1013"/>
              <w:gridCol w:w="1042"/>
              <w:gridCol w:w="671"/>
              <w:gridCol w:w="1013"/>
              <w:gridCol w:w="817"/>
            </w:tblGrid>
            <w:tr>
              <w:trPr/>
              <w:tc>
                <w:tcPr>
                  <w:tcW w:w="80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10(тыс. руб.) </w:t>
                  </w:r>
                </w:p>
              </w:tc>
              <w:tc>
                <w:tcPr>
                  <w:tcW w:w="29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2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ЛОБИНА </w:t>
                    <w:br/>
                    <w:t xml:space="preserve">Светлана Ивановна </w:t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64,80099 </w:t>
                  </w:r>
                </w:p>
              </w:tc>
              <w:tc>
                <w:tcPr>
                  <w:tcW w:w="12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совместная 1/2 Злобина Светлана Ивановна) </w:t>
                    <w:br/>
                    <w:t xml:space="preserve">Квартира </w:t>
                    <w:br/>
                    <w:t xml:space="preserve">(совместная 1/2 Злобин Евгений Аркадьевич) </w:t>
                    <w:br/>
                    <w:br/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94 </w:t>
                    <w:br/>
                    <w:br/>
                    <w:t xml:space="preserve">569 </w:t>
                    <w:br/>
                    <w:br/>
                    <w:br/>
                    <w:br/>
                    <w:t xml:space="preserve">33,0 </w:t>
                    <w:br/>
                    <w:br/>
                    <w:t xml:space="preserve">33,0 </w:t>
                    <w:br/>
                    <w:b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Тюменская </w:t>
                    <w:br/>
                    <w:br/>
                    <w:t xml:space="preserve">Тюменская </w:t>
                    <w:br/>
                    <w:br/>
                    <w:br/>
                    <w:br/>
                    <w:t xml:space="preserve">г </w:t>
                    <w:br/>
                    <w:br/>
                    <w:t xml:space="preserve">г.Тюмень </w:t>
                    <w:br/>
                    <w:br/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9,8 </w:t>
                    <w:b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 </w:t>
                    <w:br/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ФОРД FUSION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"/>
        <w:gridCol w:w="1007"/>
        <w:gridCol w:w="826"/>
        <w:gridCol w:w="1236"/>
        <w:gridCol w:w="660"/>
        <w:gridCol w:w="997"/>
        <w:gridCol w:w="1025"/>
        <w:gridCol w:w="660"/>
        <w:gridCol w:w="997"/>
        <w:gridCol w:w="1111"/>
      </w:tblGrid>
      <w:tr>
        <w:trPr/>
        <w:tc>
          <w:tcPr>
            <w:tcW w:w="9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НОБИЩЕВ </w:t>
              <w:br/>
              <w:t xml:space="preserve">Геннадий Петрович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Сургутского Комплексного отдела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91,528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Пыть-Ях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Ланд Краузер 130 (Прадо) </w:t>
              <w:br/>
              <w:t xml:space="preserve">А/м </w:t>
              <w:br/>
              <w:t xml:space="preserve">Нива 2121 </w:t>
              <w:br/>
              <w:t xml:space="preserve">Автоприцеп </w:t>
              <w:br/>
              <w:t xml:space="preserve">Автоприцеп "Пчелка" 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,97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юмень </w:t>
              <w:br/>
              <w:br/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-комнатная квартира </w:t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 </w:t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Пыть-Ях </w:t>
              <w:br/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УАЗ 3962 </w:t>
              <w:br/>
              <w:t xml:space="preserve">А/м грузовой </w:t>
              <w:br/>
              <w:t xml:space="preserve">Камаз 54115-15 </w:t>
              <w:br/>
              <w:t xml:space="preserve">Автоприцеп </w:t>
              <w:br/>
              <w:t xml:space="preserve">Полуприцеп автомобильный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43"/>
              <w:gridCol w:w="1257"/>
              <w:gridCol w:w="866"/>
              <w:gridCol w:w="1076"/>
              <w:gridCol w:w="692"/>
              <w:gridCol w:w="1047"/>
              <w:gridCol w:w="1076"/>
              <w:gridCol w:w="692"/>
              <w:gridCol w:w="1047"/>
              <w:gridCol w:w="845"/>
            </w:tblGrid>
            <w:tr>
              <w:trPr/>
              <w:tc>
                <w:tcPr>
                  <w:tcW w:w="7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5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6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1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1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7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УБОВ </w:t>
                    <w:br/>
                    <w:t xml:space="preserve">Геннадий Петрович </w:t>
                  </w:r>
                </w:p>
              </w:tc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горного надзора 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73,749 </w:t>
                  </w:r>
                </w:p>
              </w:tc>
              <w:tc>
                <w:tcPr>
                  <w:tcW w:w="10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Совместная с женой) </w:t>
                    <w:br/>
                    <w:br/>
                    <w:br/>
                    <w:t xml:space="preserve">Гараж </w:t>
                    <w:br/>
                    <w:t xml:space="preserve">(личная) </w:t>
                    <w:br/>
                    <w:t xml:space="preserve">Гараж </w:t>
                    <w:br/>
                    <w:t xml:space="preserve">(личная) 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0,3 </w:t>
                    <w:br/>
                    <w:br/>
                    <w:br/>
                    <w:br/>
                    <w:br/>
                    <w:br/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Сургут </w:t>
                    <w:br/>
                    <w:br/>
                    <w:br/>
                    <w:br/>
                    <w:t xml:space="preserve">г.Сургут </w:t>
                    <w:br/>
                    <w:br/>
                    <w:t xml:space="preserve">г.Сургут </w:t>
                  </w:r>
                </w:p>
              </w:tc>
              <w:tc>
                <w:tcPr>
                  <w:tcW w:w="10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ТОЙОТА КОРОЛЛА </w:t>
                  </w:r>
                </w:p>
              </w:tc>
            </w:tr>
            <w:tr>
              <w:trPr/>
              <w:tc>
                <w:tcPr>
                  <w:tcW w:w="7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72,448 </w:t>
                  </w:r>
                </w:p>
              </w:tc>
              <w:tc>
                <w:tcPr>
                  <w:tcW w:w="10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с мужем) </w:t>
                    <w:br/>
                    <w:br/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0,3 </w:t>
                    <w:br/>
                    <w:br/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Сургут </w:t>
                    <w:br/>
                    <w:br/>
                  </w:r>
                </w:p>
              </w:tc>
              <w:tc>
                <w:tcPr>
                  <w:tcW w:w="10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ТОЙОТА ВИТС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80"/>
              <w:gridCol w:w="997"/>
              <w:gridCol w:w="858"/>
              <w:gridCol w:w="1065"/>
              <w:gridCol w:w="685"/>
              <w:gridCol w:w="1036"/>
              <w:gridCol w:w="1065"/>
              <w:gridCol w:w="685"/>
              <w:gridCol w:w="1036"/>
              <w:gridCol w:w="835"/>
            </w:tblGrid>
            <w:tr>
              <w:trPr/>
              <w:tc>
                <w:tcPr>
                  <w:tcW w:w="10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99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5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8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8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ЮРКАЛОВА </w:t>
                    <w:br/>
                    <w:t xml:space="preserve">Наталья Геннадьевна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мощник руководителя </w:t>
                  </w:r>
                </w:p>
              </w:tc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79,98757 </w:t>
                  </w:r>
                </w:p>
              </w:tc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6,7 </w:t>
                    <w:br/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Тюмень </w:t>
                    <w:br/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7"/>
        <w:gridCol w:w="1164"/>
        <w:gridCol w:w="788"/>
        <w:gridCol w:w="1177"/>
        <w:gridCol w:w="631"/>
        <w:gridCol w:w="951"/>
        <w:gridCol w:w="977"/>
        <w:gridCol w:w="631"/>
        <w:gridCol w:w="951"/>
        <w:gridCol w:w="768"/>
      </w:tblGrid>
      <w:tr>
        <w:trPr/>
        <w:tc>
          <w:tcPr>
            <w:tcW w:w="14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НИКОВ </w:t>
              <w:br/>
              <w:t xml:space="preserve">Александр Иванович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9,942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(аренда)) </w:t>
              <w:b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0 </w:t>
              <w:br/>
              <w:br/>
              <w:br/>
              <w:br/>
              <w:t xml:space="preserve">86,30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юменская </w:t>
              <w:br/>
              <w:br/>
              <w:br/>
              <w:br/>
              <w:t xml:space="preserve">Тюменская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ойота (120 Prado) </w:t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5,665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1. </w:t>
              <w:br/>
              <w:br/>
              <w:t xml:space="preserve">53,1.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олгоград </w:t>
              <w:br/>
              <w:br/>
              <w:t xml:space="preserve">г.Волгоград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6,30 </w:t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Ханты-Мансийск </w:t>
              <w:br/>
              <w:br/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6,30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Ханты-Мансийск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1082"/>
        <w:gridCol w:w="817"/>
        <w:gridCol w:w="1015"/>
        <w:gridCol w:w="654"/>
        <w:gridCol w:w="987"/>
        <w:gridCol w:w="1015"/>
        <w:gridCol w:w="654"/>
        <w:gridCol w:w="987"/>
        <w:gridCol w:w="796"/>
      </w:tblGrid>
      <w:tr>
        <w:trPr/>
        <w:tc>
          <w:tcPr>
            <w:tcW w:w="14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А </w:t>
              <w:br/>
              <w:t xml:space="preserve">Елена Викторовна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веро-Уральское управление Ростехнадзора ведущий специалист-эксперт 2 разряда контрольно-аналитического отдела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6,52734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 </w:t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НАО </w:t>
              <w:b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2,94297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 </w:t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НАО </w:t>
              <w:b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 </w:t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 </w:t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НАО </w:t>
              <w:b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1082"/>
        <w:gridCol w:w="817"/>
        <w:gridCol w:w="1015"/>
        <w:gridCol w:w="654"/>
        <w:gridCol w:w="987"/>
        <w:gridCol w:w="1015"/>
        <w:gridCol w:w="654"/>
        <w:gridCol w:w="987"/>
        <w:gridCol w:w="796"/>
      </w:tblGrid>
      <w:tr>
        <w:trPr/>
        <w:tc>
          <w:tcPr>
            <w:tcW w:w="14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А </w:t>
              <w:br/>
              <w:t xml:space="preserve">Елена Викторовна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веро-Уральское управление Ростехнадзора ведущий специалист-эксперт 2 разряда контрольно-аналитического отдела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6,52734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 </w:t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НАО </w:t>
              <w:b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2,94297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 </w:t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НАО </w:t>
              <w:b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 </w:t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 </w:t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НАО </w:t>
              <w:b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"/>
        <w:gridCol w:w="1356"/>
        <w:gridCol w:w="814"/>
        <w:gridCol w:w="1246"/>
        <w:gridCol w:w="651"/>
        <w:gridCol w:w="982"/>
        <w:gridCol w:w="1010"/>
        <w:gridCol w:w="651"/>
        <w:gridCol w:w="982"/>
        <w:gridCol w:w="793"/>
      </w:tblGrid>
      <w:tr>
        <w:trPr/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ЩЕНКО </w:t>
              <w:br/>
              <w:t xml:space="preserve">Наталья Викторовна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специалист 3 разряда отдела нормирования и администрирования платежей по ЯНАО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6,088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аульная) </w:t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9,5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еспублика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,2 </w:t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НАО </w:t>
              <w:b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7,488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,2 </w:t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НАО </w:t>
              <w:b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fr-FR"/>
              </w:rPr>
              <w:t>/</w:t>
            </w:r>
            <w:r>
              <w:rPr/>
              <w:t>м</w:t>
            </w:r>
            <w:r>
              <w:rPr>
                <w:lang w:val="fr-FR"/>
              </w:rPr>
              <w:t xml:space="preserve"> </w:t>
              <w:br/>
              <w:t xml:space="preserve">Nissan Avenir Salut X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7"/>
        <w:gridCol w:w="773"/>
        <w:gridCol w:w="808"/>
        <w:gridCol w:w="1208"/>
        <w:gridCol w:w="646"/>
        <w:gridCol w:w="975"/>
        <w:gridCol w:w="1031"/>
        <w:gridCol w:w="646"/>
        <w:gridCol w:w="975"/>
        <w:gridCol w:w="1526"/>
      </w:tblGrid>
      <w:tr>
        <w:trPr/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ГНАТЬЕВ </w:t>
              <w:br/>
              <w:t xml:space="preserve">Сергей Петрович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03,424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700,0 </w:t>
              <w:br/>
              <w:br/>
              <w:br/>
              <w:br/>
              <w:t xml:space="preserve">51,3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Чувашия </w:t>
              <w:br/>
              <w:br/>
              <w:br/>
              <w:br/>
              <w:t xml:space="preserve">г.Чебоксары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вухкомнатная квартира </w:t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,0 </w:t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ургут </w:t>
              <w:br/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9,6165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 с Игнатьев А.С., Игнатьев П.С.) </w:t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0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Сургут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ача </w:t>
              <w:br/>
              <w:br/>
              <w:br/>
              <w:t xml:space="preserve">гараж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,0 </w:t>
              <w:br/>
              <w:br/>
              <w:br/>
              <w:t xml:space="preserve">33,0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ургут </w:t>
              <w:br/>
              <w:br/>
              <w:br/>
              <w:t xml:space="preserve">ХМАО-Югра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Королла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1190"/>
        <w:gridCol w:w="822"/>
        <w:gridCol w:w="1229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ЛЬИНЫХ </w:t>
              <w:br/>
              <w:t xml:space="preserve">Владимир Александр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6,03249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Излучинск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20 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0,42207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 </w:t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злучинск </w:t>
              <w:b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Джип Компас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1"/>
        <w:gridCol w:w="1238"/>
        <w:gridCol w:w="836"/>
        <w:gridCol w:w="1200"/>
        <w:gridCol w:w="668"/>
        <w:gridCol w:w="1062"/>
        <w:gridCol w:w="1038"/>
        <w:gridCol w:w="668"/>
        <w:gridCol w:w="1010"/>
        <w:gridCol w:w="814"/>
      </w:tblGrid>
      <w:tr>
        <w:trPr/>
        <w:tc>
          <w:tcPr>
            <w:tcW w:w="9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ЛЬЧЕНКО </w:t>
              <w:br/>
              <w:t xml:space="preserve">Николай Алексеевич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9,131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 Ильченко Н.А.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2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Нефтеюганск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02,166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 Ильченко Н.А. ) </w:t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2 </w:t>
              <w:br/>
              <w:br/>
              <w:t xml:space="preserve">65,3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Нефтеюганск </w:t>
              <w:br/>
              <w:br/>
              <w:t xml:space="preserve">г.Нефтеюганск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7"/>
              <w:gridCol w:w="1265"/>
              <w:gridCol w:w="833"/>
              <w:gridCol w:w="1247"/>
              <w:gridCol w:w="666"/>
              <w:gridCol w:w="1006"/>
              <w:gridCol w:w="1035"/>
              <w:gridCol w:w="666"/>
              <w:gridCol w:w="1006"/>
              <w:gridCol w:w="811"/>
            </w:tblGrid>
            <w:tr>
              <w:trPr/>
              <w:tc>
                <w:tcPr>
                  <w:tcW w:w="8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6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1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0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ЛЬЯСОВ </w:t>
                    <w:br/>
                    <w:t xml:space="preserve">Альвирт Асляхович </w:t>
                  </w:r>
                </w:p>
              </w:tc>
              <w:tc>
                <w:tcPr>
                  <w:tcW w:w="12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ижневартовский комплексный отдел, государственный инспектор 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70,04083 </w:t>
                  </w:r>
                </w:p>
              </w:tc>
              <w:tc>
                <w:tcPr>
                  <w:tcW w:w="12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собственность 1/2 с Ильясовой Ф.Ш. 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2,1 </w:t>
                    <w:br/>
                    <w:br/>
                    <w:br/>
                    <w:br/>
                    <w:t xml:space="preserve">29,0 </w:t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Тюменская </w:t>
                    <w:br/>
                    <w:br/>
                    <w:br/>
                    <w:br/>
                    <w:t xml:space="preserve">Тюменская 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13,36018 </w:t>
                  </w:r>
                </w:p>
              </w:tc>
              <w:tc>
                <w:tcPr>
                  <w:tcW w:w="12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собственность 1/2 с Ильясовым А.А.) </w:t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2,1 </w:t>
                    <w:br/>
                    <w:br/>
                    <w:t xml:space="preserve">38,1 </w:t>
                    <w:br/>
                    <w:br/>
                    <w:t xml:space="preserve">60,4 </w:t>
                    <w:br/>
                    <w:br/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Тюменская </w:t>
                    <w:br/>
                    <w:br/>
                    <w:t xml:space="preserve">Тюменская </w:t>
                    <w:br/>
                    <w:br/>
                    <w:t xml:space="preserve">Башкирия </w:t>
                    <w:br/>
                    <w:br/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Toyota RAV-4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ЛУГИН </w:t>
              <w:br/>
              <w:t xml:space="preserve">Виктор Трофим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0,145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Ишим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НАО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6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НАО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9"/>
        <w:gridCol w:w="1143"/>
        <w:gridCol w:w="789"/>
        <w:gridCol w:w="1207"/>
        <w:gridCol w:w="632"/>
        <w:gridCol w:w="952"/>
        <w:gridCol w:w="979"/>
        <w:gridCol w:w="632"/>
        <w:gridCol w:w="952"/>
        <w:gridCol w:w="770"/>
      </w:tblGrid>
      <w:tr>
        <w:trPr/>
        <w:tc>
          <w:tcPr>
            <w:tcW w:w="13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МАЛОВ </w:t>
              <w:br/>
              <w:t xml:space="preserve">Андрей Шайхенур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66,59826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Гараж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2 </w:t>
              <w:br/>
              <w:br/>
              <w:br/>
              <w:t xml:space="preserve">18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</w:r>
            <w:r>
              <w:rPr/>
              <w:t>ХУНДАЙ</w:t>
            </w:r>
            <w:r>
              <w:rPr>
                <w:lang w:val="it-IT"/>
              </w:rPr>
              <w:t xml:space="preserve"> SANTA FE 2,7 GL </w:t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2 </w:t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83,06763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2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УБАРУ IMPREZ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9"/>
        <w:gridCol w:w="1253"/>
        <w:gridCol w:w="825"/>
        <w:gridCol w:w="1046"/>
        <w:gridCol w:w="660"/>
        <w:gridCol w:w="1088"/>
        <w:gridCol w:w="1024"/>
        <w:gridCol w:w="660"/>
        <w:gridCol w:w="996"/>
        <w:gridCol w:w="804"/>
      </w:tblGrid>
      <w:tr>
        <w:trPr/>
        <w:tc>
          <w:tcPr>
            <w:tcW w:w="10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НАЕВ </w:t>
              <w:br/>
              <w:t xml:space="preserve">Александр Александрович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жневартовский комплексный отдел Государственный инспектор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90,098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бственность 1/4 с Канаевой Л.И., Канаевым В.А., Канаевой Е.А.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,2 </w:t>
              <w:br/>
              <w:b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Нижневартовск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1,23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бственность, 1/4 с Канаевым А.А., Канаевым В.А.,Канаевой Е.А.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,2 </w:t>
              <w:br/>
              <w:b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Нижневартовск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LAND CRUISER 12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6"/>
        <w:gridCol w:w="1234"/>
        <w:gridCol w:w="781"/>
        <w:gridCol w:w="1167"/>
        <w:gridCol w:w="625"/>
        <w:gridCol w:w="943"/>
        <w:gridCol w:w="969"/>
        <w:gridCol w:w="625"/>
        <w:gridCol w:w="943"/>
        <w:gridCol w:w="762"/>
      </w:tblGrid>
      <w:tr>
        <w:trPr/>
        <w:tc>
          <w:tcPr>
            <w:tcW w:w="13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НТЕМИР </w:t>
              <w:br/>
              <w:t xml:space="preserve">Дмитрий Александрович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ижневартовского комплексного отдела Северо-Уральского управления Ростехнадзора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3,21715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доля в праве 1/3 с Кантемир С.В. и Кантемир С.Д.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,4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8634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Lancer </w:t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4,4 </w:t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8634 </w:t>
              <w:b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,182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доля в праве 1/3 с Кантемир Д.А. и Кантемир С.Д.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,4 </w:t>
              <w:br/>
              <w:br/>
              <w:t xml:space="preserve">30,9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8634 </w:t>
              <w:br/>
              <w:br/>
              <w:t xml:space="preserve">628606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ДЭУ MATIZ MX </w:t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доля в праве 1/3 с Кантемир Д.А. и Кантемир С.В.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,4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8634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6"/>
        <w:gridCol w:w="1237"/>
        <w:gridCol w:w="783"/>
        <w:gridCol w:w="1170"/>
        <w:gridCol w:w="627"/>
        <w:gridCol w:w="945"/>
        <w:gridCol w:w="971"/>
        <w:gridCol w:w="627"/>
        <w:gridCol w:w="945"/>
        <w:gridCol w:w="764"/>
      </w:tblGrid>
      <w:tr>
        <w:trPr/>
        <w:tc>
          <w:tcPr>
            <w:tcW w:w="13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АТАЕВ </w:t>
              <w:br/>
              <w:t xml:space="preserve">Олег Павлович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ижневартовского комплексного отдела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23,76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9,7 </w:t>
              <w:br/>
              <w:br/>
              <w:br/>
              <w:br/>
              <w:t xml:space="preserve">43,2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Тюменская </w:t>
              <w:br/>
              <w:br/>
              <w:br/>
              <w:br/>
              <w:t xml:space="preserve">г.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1,6 </w:t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Opel Astra </w:t>
            </w:r>
          </w:p>
        </w:tc>
      </w:tr>
      <w:tr>
        <w:trPr/>
        <w:tc>
          <w:tcPr>
            <w:tcW w:w="1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9,7 </w:t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9,7 </w:t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7,307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9.7 </w:t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51"/>
              <w:gridCol w:w="1329"/>
              <w:gridCol w:w="798"/>
              <w:gridCol w:w="1193"/>
              <w:gridCol w:w="639"/>
              <w:gridCol w:w="963"/>
              <w:gridCol w:w="990"/>
              <w:gridCol w:w="639"/>
              <w:gridCol w:w="963"/>
              <w:gridCol w:w="778"/>
            </w:tblGrid>
            <w:tr>
              <w:trPr/>
              <w:tc>
                <w:tcPr>
                  <w:tcW w:w="105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9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5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АРИМОВА </w:t>
                    <w:br/>
                    <w:t xml:space="preserve">Луиза Абдурасуловна </w:t>
                  </w:r>
                </w:p>
              </w:tc>
              <w:tc>
                <w:tcPr>
                  <w:tcW w:w="13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нормирования и администрирования платежей по ХМАО </w:t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95,42385 </w:t>
                  </w:r>
                </w:p>
              </w:tc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1,8 </w:t>
                    <w:br/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28181 </w:t>
                    <w:br/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5"/>
        <w:gridCol w:w="1303"/>
        <w:gridCol w:w="824"/>
        <w:gridCol w:w="1232"/>
        <w:gridCol w:w="659"/>
        <w:gridCol w:w="994"/>
        <w:gridCol w:w="1023"/>
        <w:gridCol w:w="659"/>
        <w:gridCol w:w="994"/>
        <w:gridCol w:w="802"/>
      </w:tblGrid>
      <w:tr>
        <w:trPr/>
        <w:tc>
          <w:tcPr>
            <w:tcW w:w="9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ШКАРОВ </w:t>
              <w:br/>
              <w:t xml:space="preserve">Борис Леонидович 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ижневартовского комплексного отдела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3,59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t xml:space="preserve">24 </w:t>
              <w:br/>
              <w:br/>
              <w:br/>
              <w:t xml:space="preserve">173,9 </w:t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t xml:space="preserve">г. </w:t>
              <w:br/>
              <w:br/>
              <w:br/>
              <w:t xml:space="preserve">г. </w:t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олга ГАЗ-3110 </w:t>
            </w:r>
          </w:p>
        </w:tc>
      </w:tr>
      <w:tr>
        <w:trPr/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3,227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73,9 </w:t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43"/>
              <w:gridCol w:w="906"/>
              <w:gridCol w:w="858"/>
              <w:gridCol w:w="1088"/>
              <w:gridCol w:w="686"/>
              <w:gridCol w:w="1037"/>
              <w:gridCol w:w="1066"/>
              <w:gridCol w:w="686"/>
              <w:gridCol w:w="1037"/>
              <w:gridCol w:w="835"/>
            </w:tblGrid>
            <w:tr>
              <w:trPr/>
              <w:tc>
                <w:tcPr>
                  <w:tcW w:w="11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90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5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1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8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1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ЕМБЕЛЬ </w:t>
                    <w:br/>
                    <w:t xml:space="preserve">Максим Вольдемарович </w:t>
                  </w:r>
                </w:p>
              </w:tc>
              <w:tc>
                <w:tcPr>
                  <w:tcW w:w="9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начальника отдела </w:t>
                  </w:r>
                </w:p>
              </w:tc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22,33215 </w:t>
                  </w:r>
                </w:p>
              </w:tc>
              <w:tc>
                <w:tcPr>
                  <w:tcW w:w="108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 собственность, доля - 1/3) </w:t>
                    <w:br/>
                    <w:br/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4,30 </w:t>
                    <w:br/>
                    <w:br/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10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9"/>
        <w:gridCol w:w="1110"/>
        <w:gridCol w:w="751"/>
        <w:gridCol w:w="1121"/>
        <w:gridCol w:w="602"/>
        <w:gridCol w:w="906"/>
        <w:gridCol w:w="931"/>
        <w:gridCol w:w="602"/>
        <w:gridCol w:w="906"/>
        <w:gridCol w:w="1417"/>
      </w:tblGrid>
      <w:tr>
        <w:trPr/>
        <w:tc>
          <w:tcPr>
            <w:tcW w:w="10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ЛЬДЮШЕВА </w:t>
              <w:br/>
              <w:t xml:space="preserve">Наталья Андреевна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ово-Уренгойского комплексного отдела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7,95131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1/3 часть) </w:t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t xml:space="preserve">400 </w:t>
              <w:br/>
              <w:br/>
              <w:br/>
              <w:t xml:space="preserve">63 </w:t>
              <w:br/>
              <w:br/>
              <w:br/>
              <w:t xml:space="preserve">52 </w:t>
              <w:br/>
              <w:br/>
              <w:t xml:space="preserve">33,4 </w:t>
              <w:br/>
              <w:br/>
              <w:br/>
              <w:t xml:space="preserve">25 </w:t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t xml:space="preserve">г. </w:t>
              <w:br/>
              <w:br/>
              <w:br/>
              <w:t xml:space="preserve">г. </w:t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t xml:space="preserve">г. </w:t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15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3,444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, 1/3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.3 </w:t>
              <w:br/>
              <w:br/>
              <w:t xml:space="preserve">52 </w:t>
              <w:br/>
              <w:br/>
              <w:br/>
              <w:br/>
              <w:t xml:space="preserve">23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Липецк </w:t>
              <w:br/>
              <w:br/>
              <w:t xml:space="preserve">г.Новый </w:t>
              <w:br/>
              <w:br/>
              <w:br/>
              <w:br/>
              <w:t xml:space="preserve">г.Новый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8"/>
        <w:gridCol w:w="962"/>
        <w:gridCol w:w="872"/>
        <w:gridCol w:w="1234"/>
        <w:gridCol w:w="696"/>
        <w:gridCol w:w="1053"/>
        <w:gridCol w:w="1083"/>
        <w:gridCol w:w="696"/>
        <w:gridCol w:w="1053"/>
        <w:gridCol w:w="848"/>
      </w:tblGrid>
      <w:tr>
        <w:trPr/>
        <w:tc>
          <w:tcPr>
            <w:tcW w:w="9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СЕЛЕВА </w:t>
              <w:br/>
              <w:t xml:space="preserve">Марина Юрьевна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финансового отдела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2,64293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и общей долевой собственности c 1/4 доли общей долевой собственности Киселевым В.И., 1/4 доли общей долевой собственности Киселевой Е.В., 1/4 доли общей долевой собственности Киселевым Е.В.) </w:t>
              <w:br/>
              <w:b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8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8 </w:t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5001 </w:t>
              <w:b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9,98157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я) </w:t>
              <w:br/>
              <w:br/>
              <w:br/>
              <w:t xml:space="preserve">Квартира </w:t>
              <w:br/>
              <w:t xml:space="preserve">(1/4 доли общей долевой собственности c 1/4 доли общей долевой собственности Киселевой М.Ю., 1/4 доли общей долевой собственности Киселевым Е.В., 1/4 доли общей долевой собственности Киселевой Е.В.) </w:t>
              <w:br/>
              <w:b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80,00 </w:t>
              <w:br/>
              <w:br/>
              <w:br/>
              <w:br/>
              <w:t xml:space="preserve">64,8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юменская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NISSAN QASHQAI 2.0 TEKN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7"/>
        <w:gridCol w:w="806"/>
        <w:gridCol w:w="811"/>
        <w:gridCol w:w="1214"/>
        <w:gridCol w:w="649"/>
        <w:gridCol w:w="979"/>
        <w:gridCol w:w="1007"/>
        <w:gridCol w:w="649"/>
        <w:gridCol w:w="979"/>
        <w:gridCol w:w="1534"/>
      </w:tblGrid>
      <w:tr>
        <w:trPr/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ЗИНА </w:t>
              <w:br/>
              <w:t xml:space="preserve">Наталья Валерьевна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надзору в энергетике по Тюменской области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9,13746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1/2 доли)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5 </w:t>
              <w:br/>
              <w:br/>
              <w:br/>
              <w:br/>
              <w:t xml:space="preserve">23,3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юмень </w:t>
              <w:br/>
              <w:br/>
              <w:br/>
              <w:br/>
              <w:t xml:space="preserve">г.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1"/>
        <w:gridCol w:w="1161"/>
        <w:gridCol w:w="741"/>
        <w:gridCol w:w="1132"/>
        <w:gridCol w:w="594"/>
        <w:gridCol w:w="920"/>
        <w:gridCol w:w="919"/>
        <w:gridCol w:w="594"/>
        <w:gridCol w:w="894"/>
        <w:gridCol w:w="1189"/>
      </w:tblGrid>
      <w:tr>
        <w:trPr/>
        <w:tc>
          <w:tcPr>
            <w:tcW w:w="13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ЗЛОВСКИЙ </w:t>
              <w:br/>
              <w:t xml:space="preserve">Владимир Леонидович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межрегионального отдела по надзору за магистральным трубопроводным транспортом 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12063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3,9 </w:t>
              <w:br/>
              <w:br/>
              <w:br/>
              <w:br/>
              <w:t xml:space="preserve">30 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.Кирова </w:t>
              <w:br/>
              <w:br/>
              <w:br/>
              <w:br/>
              <w:t xml:space="preserve">г.Тюмень 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втоприцеп </w:t>
              <w:br/>
              <w:t xml:space="preserve">Прицеп </w:t>
              <w:br/>
              <w:t xml:space="preserve">Мототранспортное средство </w:t>
              <w:br/>
              <w:t xml:space="preserve">Снегоболотоход BOMBARDIER </w:t>
            </w:r>
          </w:p>
        </w:tc>
      </w:tr>
      <w:tr>
        <w:trPr/>
        <w:tc>
          <w:tcPr>
            <w:tcW w:w="1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 </w:t>
              <w:br/>
              <w:br/>
              <w:br/>
              <w:t xml:space="preserve">400 </w:t>
              <w:br/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юмень </w:t>
              <w:br/>
              <w:br/>
              <w:br/>
              <w:t xml:space="preserve">пос.Боровский </w:t>
              <w:br/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23,9 </w:t>
              <w:b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юмень </w:t>
              <w:br/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23,9 </w:t>
              <w:b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юмень </w:t>
              <w:br/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7"/>
        <w:gridCol w:w="989"/>
        <w:gridCol w:w="804"/>
        <w:gridCol w:w="1203"/>
        <w:gridCol w:w="644"/>
        <w:gridCol w:w="971"/>
        <w:gridCol w:w="998"/>
        <w:gridCol w:w="644"/>
        <w:gridCol w:w="971"/>
        <w:gridCol w:w="784"/>
      </w:tblGrid>
      <w:tr>
        <w:trPr/>
        <w:tc>
          <w:tcPr>
            <w:tcW w:w="14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ОМИЙЧУК </w:t>
              <w:br/>
              <w:t xml:space="preserve">Игорь Иванович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ководитель Северо-Уральского управления Ростехнадзор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3,08477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общей долевой собственности с Коломийчук Л.А. 1/3 общей долевой собственности, с Коломийчук М.И. 1/3 общей долевой собственности) </w:t>
              <w:br/>
              <w:br/>
              <w:br/>
              <w:t xml:space="preserve">Гараж </w:t>
              <w:br/>
              <w:t xml:space="preserve">(1/3 общей долевой собственности с Коломийчук Л.А. 1/3 общей долевой собственности, с Коломийчук М.И. 1/3 общей долевой собственности)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24,70 </w:t>
              <w:br/>
              <w:br/>
              <w:br/>
              <w:br/>
              <w:t xml:space="preserve">115,10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инд. </w:t>
              <w:br/>
              <w:br/>
              <w:br/>
              <w:br/>
              <w:t xml:space="preserve">г.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02,74099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общей долевой собственности с Коломийчуком И.И. 1/3 общей долевой собственности, с Коломийчуком М.И. 1/3 общей долевой собственности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1/3 общей долевой собственности с Коломийчуком И.И. 1/3 общей долевой собственности, с Коломийчуком М.И. 1/3 общей долевой собственности)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24,70 </w:t>
              <w:br/>
              <w:br/>
              <w:t xml:space="preserve">42,1 </w:t>
              <w:br/>
              <w:br/>
              <w:br/>
              <w:br/>
              <w:t xml:space="preserve">115,10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ЗУКИ ГРАНД ВИТАРА </w:t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общей долевой собственности с Коломийчуком И.И. 1/3 общей долевой собственности, с Коломийчук Л.А. 1/3 общей долевой собственности) </w:t>
              <w:br/>
              <w:br/>
              <w:br/>
              <w:t xml:space="preserve">Гараж </w:t>
              <w:br/>
              <w:t xml:space="preserve">(1/3 общей долевой собственности с Коломийчуком И.И. 1/3 общей долевой собственности, с Коломийчук Л.А. 1/3 общей долевой собственности)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24,70 </w:t>
              <w:br/>
              <w:br/>
              <w:br/>
              <w:br/>
              <w:t xml:space="preserve">115,10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4,70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нд.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4"/>
        <w:gridCol w:w="1226"/>
        <w:gridCol w:w="828"/>
        <w:gridCol w:w="1029"/>
        <w:gridCol w:w="662"/>
        <w:gridCol w:w="1000"/>
        <w:gridCol w:w="1177"/>
        <w:gridCol w:w="662"/>
        <w:gridCol w:w="1000"/>
        <w:gridCol w:w="807"/>
      </w:tblGrid>
      <w:tr>
        <w:trPr/>
        <w:tc>
          <w:tcPr>
            <w:tcW w:w="10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МКОВ </w:t>
              <w:br/>
              <w:t xml:space="preserve">Михаил Владимирович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2,896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лагоустроенная квартира </w:t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 </w:t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ДЭУ NEXIA GL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4"/>
        <w:gridCol w:w="1350"/>
        <w:gridCol w:w="801"/>
        <w:gridCol w:w="1198"/>
        <w:gridCol w:w="641"/>
        <w:gridCol w:w="967"/>
        <w:gridCol w:w="995"/>
        <w:gridCol w:w="641"/>
        <w:gridCol w:w="967"/>
        <w:gridCol w:w="781"/>
      </w:tblGrid>
      <w:tr>
        <w:trPr/>
        <w:tc>
          <w:tcPr>
            <w:tcW w:w="11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ЖЕВСКИЙ </w:t>
              <w:br/>
              <w:t xml:space="preserve">Владимир Ильич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взрывоопасными и химически опасными производственными объектами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59,585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и ) </w:t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1,2 </w:t>
              <w:br/>
              <w:br/>
              <w:t xml:space="preserve">74 </w:t>
              <w:br/>
              <w:br/>
              <w:br/>
              <w:t xml:space="preserve">550 </w:t>
              <w:br/>
              <w:br/>
              <w:br/>
              <w:t xml:space="preserve">18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-Тиида 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7,725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4 доли ) </w:t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1,2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4"/>
        <w:gridCol w:w="1383"/>
        <w:gridCol w:w="830"/>
        <w:gridCol w:w="1030"/>
        <w:gridCol w:w="663"/>
        <w:gridCol w:w="1002"/>
        <w:gridCol w:w="1030"/>
        <w:gridCol w:w="663"/>
        <w:gridCol w:w="1002"/>
        <w:gridCol w:w="808"/>
      </w:tblGrid>
      <w:tr>
        <w:trPr/>
        <w:tc>
          <w:tcPr>
            <w:tcW w:w="10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СТЫЧЕВА </w:t>
              <w:br/>
              <w:t xml:space="preserve">Владилена Николаевна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нормирования и администрирования платежей по ЯНАО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1,62859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е помещение </w:t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8,9 </w:t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алехард </w:t>
              <w:b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0"/>
        <w:gridCol w:w="1061"/>
        <w:gridCol w:w="735"/>
        <w:gridCol w:w="1096"/>
        <w:gridCol w:w="589"/>
        <w:gridCol w:w="885"/>
        <w:gridCol w:w="910"/>
        <w:gridCol w:w="589"/>
        <w:gridCol w:w="885"/>
        <w:gridCol w:w="1385"/>
      </w:tblGrid>
      <w:tr>
        <w:trPr/>
        <w:tc>
          <w:tcPr>
            <w:tcW w:w="13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ВЧУК </w:t>
              <w:br/>
              <w:t xml:space="preserve">Наталья Алексеевна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ЯНАО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0,352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 </w:t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краина </w:t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комнатная квартира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5 </w:t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Ноябрьск </w:t>
              <w:b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br/>
              <w:t xml:space="preserve">А/м грузовой </w:t>
              <w:br/>
              <w:br/>
              <w:t xml:space="preserve">Автоприцеп </w:t>
              <w:br/>
              <w:br/>
              <w:t xml:space="preserve">Сельскохозяйственная техника </w:t>
              <w:br/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комнатная квартира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5 </w:t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Ноябрьск </w:t>
              <w:b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br/>
              <w:t xml:space="preserve">А/м грузовой </w:t>
              <w:br/>
              <w:br/>
              <w:t xml:space="preserve">Автоприцеп </w:t>
              <w:br/>
              <w:br/>
              <w:t xml:space="preserve">Мототранспортное средство </w:t>
              <w:br/>
              <w:br/>
              <w:t xml:space="preserve">Сельскохозяйственная техника </w:t>
              <w:br/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18,466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5 </w:t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Ноябрьск </w:t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br/>
              <w:t xml:space="preserve">А/м грузовой </w:t>
              <w:br/>
              <w:br/>
              <w:t xml:space="preserve">Автоприцеп </w:t>
              <w:br/>
              <w:br/>
              <w:t xml:space="preserve">Мототранспортное средство </w:t>
              <w:br/>
              <w:br/>
              <w:t xml:space="preserve">Сельскохозяйственная техник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"/>
        <w:gridCol w:w="1208"/>
        <w:gridCol w:w="833"/>
        <w:gridCol w:w="1293"/>
        <w:gridCol w:w="666"/>
        <w:gridCol w:w="1006"/>
        <w:gridCol w:w="1034"/>
        <w:gridCol w:w="666"/>
        <w:gridCol w:w="1006"/>
        <w:gridCol w:w="811"/>
      </w:tblGrid>
      <w:tr>
        <w:trPr/>
        <w:tc>
          <w:tcPr>
            <w:tcW w:w="9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ИВОНОС </w:t>
              <w:br/>
              <w:t xml:space="preserve">Александр Иванович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26,565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7 </w:t>
              <w:br/>
              <w:br/>
              <w:t xml:space="preserve">58 </w:t>
              <w:br/>
              <w:br/>
              <w:br/>
              <w:br/>
              <w:t xml:space="preserve">24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 </w:t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НАО </w:t>
              <w:b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УАЗ-3151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7"/>
              <w:gridCol w:w="1197"/>
              <w:gridCol w:w="826"/>
              <w:gridCol w:w="1265"/>
              <w:gridCol w:w="660"/>
              <w:gridCol w:w="997"/>
              <w:gridCol w:w="1025"/>
              <w:gridCol w:w="660"/>
              <w:gridCol w:w="997"/>
              <w:gridCol w:w="888"/>
            </w:tblGrid>
            <w:tr>
              <w:trPr/>
              <w:tc>
                <w:tcPr>
                  <w:tcW w:w="8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9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2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8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8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8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УЗЬМИН </w:t>
                    <w:br/>
                    <w:t xml:space="preserve">Ростислав Евгеньевич </w:t>
                  </w:r>
                </w:p>
              </w:tc>
              <w:tc>
                <w:tcPr>
                  <w:tcW w:w="11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</w:t>
                  </w:r>
                </w:p>
              </w:tc>
              <w:tc>
                <w:tcPr>
                  <w:tcW w:w="8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31,8522 </w:t>
                  </w:r>
                </w:p>
              </w:tc>
              <w:tc>
                <w:tcPr>
                  <w:tcW w:w="12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04 </w:t>
                    <w:br/>
                    <w:br/>
                    <w:t xml:space="preserve">572 </w:t>
                    <w:br/>
                    <w:br/>
                    <w:br/>
                    <w:t xml:space="preserve">59 </w:t>
                    <w:br/>
                    <w:br/>
                    <w:br/>
                    <w:t xml:space="preserve">81,7 </w:t>
                    <w:br/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8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Мицубиси PAGERO </w:t>
                    <w:br/>
                    <w:t xml:space="preserve">Автоприцеп </w:t>
                    <w:br/>
                    <w:t xml:space="preserve">к легковому автомобилю марка 8213 </w:t>
                  </w:r>
                </w:p>
              </w:tc>
            </w:tr>
            <w:tr>
              <w:trPr/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74,6915 </w:t>
                  </w:r>
                </w:p>
              </w:tc>
              <w:tc>
                <w:tcPr>
                  <w:tcW w:w="12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00 </w:t>
                    <w:br/>
                    <w:br/>
                    <w:br/>
                    <w:t xml:space="preserve">65,5 </w:t>
                    <w:br/>
                    <w:br/>
                    <w:br/>
                    <w:t xml:space="preserve">36 </w:t>
                    <w:br/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араж </w:t>
                    <w:br/>
                    <w:br/>
                    <w:br/>
                    <w:t xml:space="preserve">Гараж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24 </w:t>
                    <w:br/>
                    <w:br/>
                    <w:br/>
                    <w:t xml:space="preserve">24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8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79"/>
              <w:gridCol w:w="740"/>
              <w:gridCol w:w="772"/>
              <w:gridCol w:w="1154"/>
              <w:gridCol w:w="618"/>
              <w:gridCol w:w="932"/>
              <w:gridCol w:w="958"/>
              <w:gridCol w:w="618"/>
              <w:gridCol w:w="932"/>
              <w:gridCol w:w="1240"/>
            </w:tblGrid>
            <w:tr>
              <w:trPr/>
              <w:tc>
                <w:tcPr>
                  <w:tcW w:w="137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7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0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0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7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УКАРСКАЯ </w:t>
                    <w:br/>
                    <w:t xml:space="preserve">Ольга Александровна </w:t>
                  </w:r>
                </w:p>
              </w:tc>
              <w:tc>
                <w:tcPr>
                  <w:tcW w:w="7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спектор 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7,10374 </w:t>
                  </w:r>
                </w:p>
              </w:tc>
              <w:tc>
                <w:tcPr>
                  <w:tcW w:w="11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84 </w:t>
                    <w:br/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 </w:t>
                    <w:br/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7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84 </w:t>
                    <w:br/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 </w:t>
                    <w:br/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7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8,73115 </w:t>
                  </w:r>
                </w:p>
              </w:tc>
              <w:tc>
                <w:tcPr>
                  <w:tcW w:w="11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</w:r>
                </w:p>
              </w:tc>
              <w:tc>
                <w:tcPr>
                  <w:tcW w:w="9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84 </w:t>
                    <w:br/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 </w:t>
                    <w:br/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ототранспортное средство </w:t>
                    <w:br/>
                    <w:t xml:space="preserve">мопед King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1200"/>
        <w:gridCol w:w="828"/>
        <w:gridCol w:w="1239"/>
        <w:gridCol w:w="662"/>
        <w:gridCol w:w="1119"/>
        <w:gridCol w:w="1028"/>
        <w:gridCol w:w="662"/>
        <w:gridCol w:w="1000"/>
        <w:gridCol w:w="806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РБАНОВ </w:t>
              <w:br/>
              <w:t xml:space="preserve">Владимир Иванович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4,85784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3 </w:t>
              <w:br/>
              <w:br/>
              <w:br/>
              <w:br/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,8 </w:t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-Нива </w:t>
            </w:r>
          </w:p>
        </w:tc>
      </w:tr>
      <w:tr>
        <w:trPr/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,19231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Курбанова Светлана Владимировна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8 кв. м. </w:t>
              <w:br/>
              <w:br/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Нижневартовс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1"/>
        <w:gridCol w:w="1219"/>
        <w:gridCol w:w="779"/>
        <w:gridCol w:w="1164"/>
        <w:gridCol w:w="624"/>
        <w:gridCol w:w="940"/>
        <w:gridCol w:w="966"/>
        <w:gridCol w:w="624"/>
        <w:gridCol w:w="940"/>
        <w:gridCol w:w="798"/>
      </w:tblGrid>
      <w:tr>
        <w:trPr/>
        <w:tc>
          <w:tcPr>
            <w:tcW w:w="13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ЦЕНКО </w:t>
              <w:br/>
              <w:t xml:space="preserve">Александр Владимирович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.о. начальника отдела нормирования и адмнистрирования платежей по ХМАО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0,32627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t xml:space="preserve">Квартира </w:t>
              <w:br/>
              <w:t xml:space="preserve">(2/3 совместная с Куценко Елена, Куценко Татьяна Андреевна - 1/3,) </w:t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7,2 </w:t>
              <w:br/>
              <w:br/>
              <w:t xml:space="preserve">44,3 </w:t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йская </w:t>
              <w:br/>
              <w:br/>
              <w:t xml:space="preserve">Российская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,0 </w:t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йская </w:t>
              <w:b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Volkswagen </w:t>
            </w:r>
          </w:p>
        </w:tc>
      </w:tr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7,2 </w:t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йская </w:t>
              <w:b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7,2 </w:t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йская </w:t>
              <w:b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0 </w:t>
              <w:br/>
              <w:br/>
              <w:t xml:space="preserve">792 </w:t>
              <w:br/>
              <w:br/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юменская </w:t>
              <w:br/>
              <w:br/>
              <w:t xml:space="preserve">Тюменская </w:t>
              <w:b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7,2 </w:t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йская </w:t>
              <w:b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1"/>
        <w:gridCol w:w="1005"/>
        <w:gridCol w:w="800"/>
        <w:gridCol w:w="1224"/>
        <w:gridCol w:w="640"/>
        <w:gridCol w:w="966"/>
        <w:gridCol w:w="993"/>
        <w:gridCol w:w="640"/>
        <w:gridCol w:w="966"/>
        <w:gridCol w:w="780"/>
      </w:tblGrid>
      <w:tr>
        <w:trPr/>
        <w:tc>
          <w:tcPr>
            <w:tcW w:w="14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ВРЕНЮК </w:t>
              <w:br/>
              <w:t xml:space="preserve">Александр Брониславович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Салехардского комплексного отдела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13,9192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 м2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ЯНАО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 м2 </w:t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НАО </w:t>
              <w:b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итроен С5 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 </w:t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НАО </w:t>
              <w:b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9,91867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 </w:t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НАО </w:t>
              <w:b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 </w:t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НАО </w:t>
              <w:b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8"/>
        <w:gridCol w:w="1147"/>
        <w:gridCol w:w="733"/>
        <w:gridCol w:w="1048"/>
        <w:gridCol w:w="587"/>
        <w:gridCol w:w="883"/>
        <w:gridCol w:w="908"/>
        <w:gridCol w:w="587"/>
        <w:gridCol w:w="883"/>
        <w:gridCol w:w="1381"/>
      </w:tblGrid>
      <w:tr>
        <w:trPr/>
        <w:tc>
          <w:tcPr>
            <w:tcW w:w="12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ДОНИНА </w:t>
              <w:br/>
              <w:t xml:space="preserve">Людмила Алексеевна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горному надзору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9,24373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 собственность ) </w:t>
              <w:br/>
              <w:br/>
              <w:t xml:space="preserve">Квартира </w:t>
              <w:br/>
              <w:t xml:space="preserve">(индивидуальная собственность ) </w:t>
              <w:br/>
              <w:t xml:space="preserve">Квартира </w:t>
              <w:br/>
              <w:t xml:space="preserve">(1/2 общей собственности с Ладониным П.Б.) </w:t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20 </w:t>
              <w:br/>
              <w:br/>
              <w:br/>
              <w:t xml:space="preserve">46,10 </w:t>
              <w:br/>
              <w:br/>
              <w:t xml:space="preserve">44,55 </w:t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Ставрополь </w:t>
              <w:br/>
              <w:br/>
              <w:br/>
              <w:t xml:space="preserve">г.Тюмень </w:t>
              <w:br/>
              <w:br/>
              <w:t xml:space="preserve">г.Тюмень </w:t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</w:r>
          </w:p>
        </w:tc>
      </w:tr>
      <w:tr>
        <w:trPr/>
        <w:tc>
          <w:tcPr>
            <w:tcW w:w="1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20,95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½ индивидуальной собственности) </w:t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55 </w:t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юмень </w:t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9,1 </w:t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юмень </w:t>
              <w:b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7"/>
        <w:gridCol w:w="1191"/>
        <w:gridCol w:w="805"/>
        <w:gridCol w:w="1019"/>
        <w:gridCol w:w="644"/>
        <w:gridCol w:w="971"/>
        <w:gridCol w:w="999"/>
        <w:gridCol w:w="644"/>
        <w:gridCol w:w="971"/>
        <w:gridCol w:w="784"/>
      </w:tblGrid>
      <w:tr>
        <w:trPr/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ПТЕВ </w:t>
              <w:br/>
              <w:t xml:space="preserve">Алексей Леонидович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Ханты-Мансийского комплексного отдела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26,57269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. Доля в праве 5/7 с Лаптевой Е.А., Алешиной В. С. 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3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. Доля в праве 1/7 с Лаптевым А. Л., Алешиной В.С. 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3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7,92011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,3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73"/>
              <w:gridCol w:w="1177"/>
              <w:gridCol w:w="813"/>
              <w:gridCol w:w="1216"/>
              <w:gridCol w:w="650"/>
              <w:gridCol w:w="981"/>
              <w:gridCol w:w="1009"/>
              <w:gridCol w:w="650"/>
              <w:gridCol w:w="981"/>
              <w:gridCol w:w="792"/>
            </w:tblGrid>
            <w:tr>
              <w:trPr/>
              <w:tc>
                <w:tcPr>
                  <w:tcW w:w="107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7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10(тыс. руб.) </w:t>
                  </w:r>
                </w:p>
              </w:tc>
              <w:tc>
                <w:tcPr>
                  <w:tcW w:w="28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ЛАРИОНОВ </w:t>
                    <w:br/>
                    <w:t xml:space="preserve">Анатолий Александрович </w:t>
                  </w:r>
                </w:p>
              </w:tc>
              <w:tc>
                <w:tcPr>
                  <w:tcW w:w="11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61,034 </w:t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общая,1/4, с Ларионовой Н.Л.,Ларионовым А.А., Въяльциной В.А. ) </w:t>
                    <w:br/>
                    <w:b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955 </w:t>
                    <w:br/>
                    <w:br/>
                    <w:br/>
                    <w:br/>
                    <w:t xml:space="preserve">77,9 </w:t>
                    <w:br/>
                    <w:b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Тюмень </w:t>
                    <w:br/>
                    <w:br/>
                    <w:br/>
                    <w:br/>
                    <w:t xml:space="preserve">г.Тюмень </w:t>
                    <w:br/>
                    <w:b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21120 </w:t>
                  </w:r>
                </w:p>
              </w:tc>
            </w:tr>
            <w:tr>
              <w:trPr/>
              <w:tc>
                <w:tcPr>
                  <w:tcW w:w="10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25,789 </w:t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,1/4, с Ларионовым А.А., Ларионовым А.А., Въяльциной В.А.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7,9 </w:t>
                    <w:br/>
                    <w:br/>
                    <w:t xml:space="preserve">40,0 </w:t>
                    <w:br/>
                    <w:b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Тюмень </w:t>
                    <w:br/>
                    <w:br/>
                    <w:t xml:space="preserve">г.Тюмень </w:t>
                    <w:br/>
                    <w:b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6"/>
        <w:gridCol w:w="1312"/>
        <w:gridCol w:w="788"/>
        <w:gridCol w:w="978"/>
        <w:gridCol w:w="631"/>
        <w:gridCol w:w="951"/>
        <w:gridCol w:w="978"/>
        <w:gridCol w:w="631"/>
        <w:gridCol w:w="951"/>
        <w:gridCol w:w="839"/>
      </w:tblGrid>
      <w:tr>
        <w:trPr/>
        <w:tc>
          <w:tcPr>
            <w:tcW w:w="13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СНЫХ </w:t>
              <w:br/>
              <w:t xml:space="preserve">Алена Владимировна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нормирования и администрирования платежей по ХМАО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9,79659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- 1/4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8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комнатная квартиры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9,8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3,31061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комнатная квартира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9,8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101 </w:t>
              <w:br/>
              <w:t xml:space="preserve">Автоприцеп </w:t>
              <w:br/>
              <w:t xml:space="preserve">Прицеп от л/а - 82130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0"/>
        <w:gridCol w:w="1166"/>
        <w:gridCol w:w="879"/>
        <w:gridCol w:w="1091"/>
        <w:gridCol w:w="701"/>
        <w:gridCol w:w="1061"/>
        <w:gridCol w:w="1091"/>
        <w:gridCol w:w="701"/>
        <w:gridCol w:w="1061"/>
        <w:gridCol w:w="854"/>
      </w:tblGrid>
      <w:tr>
        <w:trPr/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ФШИЦ </w:t>
              <w:br/>
              <w:t xml:space="preserve">Елена Львовна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контрольно-аналитического отдела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7,62747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,4 </w:t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юмень </w:t>
              <w:b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5"/>
        <w:gridCol w:w="1389"/>
        <w:gridCol w:w="824"/>
        <w:gridCol w:w="1233"/>
        <w:gridCol w:w="659"/>
        <w:gridCol w:w="995"/>
        <w:gridCol w:w="1023"/>
        <w:gridCol w:w="659"/>
        <w:gridCol w:w="995"/>
        <w:gridCol w:w="803"/>
      </w:tblGrid>
      <w:tr>
        <w:trPr/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ЖКИНА </w:t>
              <w:br/>
              <w:t xml:space="preserve">Галина Борисовна 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межрегионального отдела по надзору за взрывоопасными и химически опасными производственными объектами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77,49719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Ложкиным В.А.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я в строительстве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0,3 </w:t>
              <w:br/>
              <w:br/>
              <w:t xml:space="preserve">41,0 </w:t>
              <w:br/>
              <w:br/>
              <w:t xml:space="preserve">44,4 </w:t>
              <w:br/>
              <w:br/>
              <w:t xml:space="preserve">65,0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обольск </w:t>
              <w:br/>
              <w:br/>
              <w:t xml:space="preserve">г.Тобольск </w:t>
              <w:br/>
              <w:br/>
              <w:t xml:space="preserve">г.Тобольск </w:t>
              <w:br/>
              <w:br/>
              <w:t xml:space="preserve">г.Тюмень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 </w:t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8"/>
        <w:gridCol w:w="1282"/>
        <w:gridCol w:w="817"/>
        <w:gridCol w:w="1221"/>
        <w:gridCol w:w="653"/>
        <w:gridCol w:w="986"/>
        <w:gridCol w:w="1014"/>
        <w:gridCol w:w="653"/>
        <w:gridCol w:w="986"/>
        <w:gridCol w:w="795"/>
      </w:tblGrid>
      <w:tr>
        <w:trPr/>
        <w:tc>
          <w:tcPr>
            <w:tcW w:w="10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СЕВ </w:t>
              <w:br/>
              <w:t xml:space="preserve">Леонид Владимирович 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межрегионального отдела государственного строительного надзора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32,12535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совместная 1/2 Полушина Л.С.) </w:t>
              <w:br/>
              <w:t xml:space="preserve">Земельный участок </w:t>
              <w:br/>
              <w:t xml:space="preserve">(совместная 43/51 Полушина Л.С.) </w:t>
              <w:br/>
              <w:br/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255 </w:t>
              <w:br/>
              <w:br/>
              <w:t xml:space="preserve">595776 </w:t>
              <w:br/>
              <w:br/>
              <w:t xml:space="preserve">552000 </w:t>
              <w:br/>
              <w:br/>
              <w:t xml:space="preserve">2031000 </w:t>
              <w:br/>
              <w:br/>
              <w:t xml:space="preserve">4590000 </w:t>
              <w:br/>
              <w:br/>
              <w:br/>
              <w:br/>
              <w:br/>
              <w:t xml:space="preserve">594 </w:t>
              <w:br/>
              <w:br/>
              <w:br/>
              <w:t xml:space="preserve">23,4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юменский </w:t>
              <w:br/>
              <w:br/>
              <w:t xml:space="preserve">Тюменский </w:t>
              <w:br/>
              <w:br/>
              <w:t xml:space="preserve">Тюменский </w:t>
              <w:br/>
              <w:br/>
              <w:t xml:space="preserve">Тюменский </w:t>
              <w:br/>
              <w:br/>
              <w:t xml:space="preserve">Тюменский </w:t>
              <w:br/>
              <w:br/>
              <w:br/>
              <w:br/>
              <w:br/>
              <w:t xml:space="preserve">Тюменский </w:t>
              <w:br/>
              <w:br/>
              <w:br/>
              <w:t xml:space="preserve">г.Тюмень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,7 </w:t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юмень </w:t>
              <w:b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Gret Wall Hover </w:t>
              <w:br/>
              <w:t xml:space="preserve">А/м </w:t>
              <w:br/>
              <w:t xml:space="preserve">Toyota Corolla </w:t>
            </w:r>
          </w:p>
        </w:tc>
      </w:tr>
      <w:tr>
        <w:trPr/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6,81509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7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юмень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"/>
        <w:gridCol w:w="1274"/>
        <w:gridCol w:w="877"/>
        <w:gridCol w:w="1090"/>
        <w:gridCol w:w="701"/>
        <w:gridCol w:w="1060"/>
        <w:gridCol w:w="1090"/>
        <w:gridCol w:w="701"/>
        <w:gridCol w:w="1060"/>
        <w:gridCol w:w="853"/>
      </w:tblGrid>
      <w:tr>
        <w:trPr/>
        <w:tc>
          <w:tcPr>
            <w:tcW w:w="7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ЬВОВА </w:t>
              <w:br/>
              <w:t xml:space="preserve">Ирина Юрьевна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0,567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 с Львовым Ю.Л) </w:t>
              <w:br/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6 </w:t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2"/>
        <w:gridCol w:w="1285"/>
        <w:gridCol w:w="772"/>
        <w:gridCol w:w="1180"/>
        <w:gridCol w:w="618"/>
        <w:gridCol w:w="931"/>
        <w:gridCol w:w="958"/>
        <w:gridCol w:w="618"/>
        <w:gridCol w:w="931"/>
        <w:gridCol w:w="1240"/>
      </w:tblGrid>
      <w:tr>
        <w:trPr/>
        <w:tc>
          <w:tcPr>
            <w:tcW w:w="9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ЮБАЙКИН </w:t>
              <w:br/>
              <w:t xml:space="preserve">Виктор Иванович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нормирования и администрирования платежей по ЯНАО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7,3727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Любайкиной И.В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6 </w:t>
              <w:br/>
              <w:br/>
              <w:br/>
              <w:br/>
              <w:t xml:space="preserve">23,3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Мототранспортное средство </w:t>
              <w:br/>
              <w:t xml:space="preserve">Мотоцикл "Урал" </w:t>
            </w:r>
          </w:p>
        </w:tc>
      </w:tr>
      <w:tr>
        <w:trPr/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49,6947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Совместная с Любайкинам В.И.) </w:t>
              <w:br/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6 </w:t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Москва </w:t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5"/>
              <w:gridCol w:w="1290"/>
              <w:gridCol w:w="816"/>
              <w:gridCol w:w="1220"/>
              <w:gridCol w:w="652"/>
              <w:gridCol w:w="985"/>
              <w:gridCol w:w="1012"/>
              <w:gridCol w:w="652"/>
              <w:gridCol w:w="985"/>
              <w:gridCol w:w="795"/>
            </w:tblGrid>
            <w:tr>
              <w:trPr/>
              <w:tc>
                <w:tcPr>
                  <w:tcW w:w="9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9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5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4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9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ЗАНОВА </w:t>
                    <w:br/>
                    <w:t xml:space="preserve">Надежда Евгеньевна </w:t>
                  </w:r>
                </w:p>
              </w:tc>
              <w:tc>
                <w:tcPr>
                  <w:tcW w:w="12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Нижневартовского комплексного отдела </w:t>
                  </w:r>
                </w:p>
              </w:tc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993,3 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9,9 </w:t>
                    <w:br/>
                    <w:br/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0"/>
        <w:gridCol w:w="1113"/>
        <w:gridCol w:w="754"/>
        <w:gridCol w:w="1125"/>
        <w:gridCol w:w="604"/>
        <w:gridCol w:w="909"/>
        <w:gridCol w:w="935"/>
        <w:gridCol w:w="604"/>
        <w:gridCol w:w="909"/>
        <w:gridCol w:w="1422"/>
      </w:tblGrid>
      <w:tr>
        <w:trPr/>
        <w:tc>
          <w:tcPr>
            <w:tcW w:w="10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КАГОНОВА </w:t>
              <w:br/>
              <w:t xml:space="preserve">Вера Николаевна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86,442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1 </w:t>
              <w:br/>
              <w:b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.Ленина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тцубиси Лансер 1,6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8,622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бственность) </w:t>
              <w:br/>
              <w:br/>
              <w:br/>
              <w:t xml:space="preserve">Квартира </w:t>
              <w:br/>
              <w:t xml:space="preserve">(общая долевая собственность. Доля 1/2. Макагонова Ангелина Алексеевна Доля 1/2) </w:t>
              <w:br/>
              <w:br/>
              <w:br/>
              <w:t xml:space="preserve">Гараж </w:t>
              <w:br/>
              <w:t xml:space="preserve">(собственность)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5 </w:t>
              <w:br/>
              <w:br/>
              <w:br/>
              <w:br/>
              <w:t xml:space="preserve">60,1 </w:t>
              <w:br/>
              <w:br/>
              <w:br/>
              <w:br/>
              <w:t xml:space="preserve">16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юменская </w:t>
              <w:br/>
              <w:br/>
              <w:br/>
              <w:br/>
              <w:t xml:space="preserve">ул.Ленина </w:t>
              <w:br/>
              <w:br/>
              <w:br/>
              <w:br/>
              <w:t xml:space="preserve">ГСК-75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RAV4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839"/>
        <w:gridCol w:w="807"/>
        <w:gridCol w:w="1206"/>
        <w:gridCol w:w="645"/>
        <w:gridCol w:w="974"/>
        <w:gridCol w:w="1001"/>
        <w:gridCol w:w="645"/>
        <w:gridCol w:w="974"/>
        <w:gridCol w:w="935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КАРОВ </w:t>
              <w:br/>
              <w:t xml:space="preserve">Денис Александрович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84,359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общей долевой собственност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2 (общая) </w:t>
              <w:br/>
              <w:br/>
              <w:t xml:space="preserve">36,7 (общая)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КАРИЗМА 2000г.в </w:t>
              <w:br/>
              <w:t xml:space="preserve">А/м </w:t>
              <w:br/>
              <w:t xml:space="preserve">TOYOTA YARIS 2007 г.в 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04,204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,2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общей долевой собственности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2 (общая)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8400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6"/>
        <w:gridCol w:w="1179"/>
        <w:gridCol w:w="814"/>
        <w:gridCol w:w="1218"/>
        <w:gridCol w:w="651"/>
        <w:gridCol w:w="983"/>
        <w:gridCol w:w="1010"/>
        <w:gridCol w:w="651"/>
        <w:gridCol w:w="983"/>
        <w:gridCol w:w="1060"/>
      </w:tblGrid>
      <w:tr>
        <w:trPr/>
        <w:tc>
          <w:tcPr>
            <w:tcW w:w="8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0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ИНИН </w:t>
              <w:br/>
              <w:t xml:space="preserve">Игорь Михайлович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0,342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1/3 доли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,5 </w:t>
              <w:br/>
              <w:br/>
              <w:t xml:space="preserve">78 </w:t>
              <w:br/>
              <w:br/>
              <w:br/>
              <w:br/>
              <w:t xml:space="preserve">17,7 </w:t>
              <w:br/>
              <w:br/>
              <w:t xml:space="preserve">22,3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. </w:t>
              <w:br/>
              <w:br/>
              <w:t xml:space="preserve">г.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LAND ROVER FREELANDER 2 </w:t>
              <w:br/>
              <w:t xml:space="preserve">Автоприцеп </w:t>
              <w:br/>
              <w:t xml:space="preserve">ММЗ 81021 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0,904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1/3 доли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21 </w:t>
              <w:br/>
              <w:br/>
              <w:br/>
              <w:t xml:space="preserve">16 </w:t>
              <w:br/>
              <w:br/>
              <w:br/>
              <w:t xml:space="preserve">78 </w:t>
              <w:br/>
              <w:br/>
              <w:t xml:space="preserve">93,4 </w:t>
              <w:br/>
              <w:br/>
              <w:br/>
              <w:br/>
              <w:t xml:space="preserve">21,8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4"/>
        <w:gridCol w:w="1162"/>
        <w:gridCol w:w="802"/>
        <w:gridCol w:w="996"/>
        <w:gridCol w:w="642"/>
        <w:gridCol w:w="968"/>
        <w:gridCol w:w="1049"/>
        <w:gridCol w:w="642"/>
        <w:gridCol w:w="968"/>
        <w:gridCol w:w="782"/>
      </w:tblGrid>
      <w:tr>
        <w:trPr/>
        <w:tc>
          <w:tcPr>
            <w:tcW w:w="14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ОВ </w:t>
              <w:br/>
              <w:t xml:space="preserve">Дмитрий Анатольевич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веро-Уральское управление Ростехнадзора, государственный инспектор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21,62275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Малов Дмитрий Анатольевич - 1/2 доля; Мелентьева Антонина Николаевна - 1/2 доля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 площадь - 47,7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undai Elantra, 2006 г.в </w:t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вухкомнатная квартира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бщая площадь - 47,7 </w:t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8,24711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вухкомнатная квартира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бщая площадь -47,7 </w:t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ЬЦЕВА </w:t>
              <w:br/>
              <w:t xml:space="preserve">Татьяна Альбертовн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75,217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,2 </w:t>
              <w:br/>
              <w:br/>
              <w:br/>
              <w:br/>
              <w:t xml:space="preserve">54,2 </w:t>
              <w:br/>
              <w:br/>
              <w:t xml:space="preserve">42,7 </w:t>
              <w:br/>
              <w:br/>
              <w:br/>
              <w:br/>
              <w:t xml:space="preserve">18,2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ЯНАО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NOTE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1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,2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3"/>
        <w:gridCol w:w="892"/>
        <w:gridCol w:w="834"/>
        <w:gridCol w:w="1035"/>
        <w:gridCol w:w="666"/>
        <w:gridCol w:w="1006"/>
        <w:gridCol w:w="1035"/>
        <w:gridCol w:w="666"/>
        <w:gridCol w:w="1006"/>
        <w:gridCol w:w="812"/>
      </w:tblGrid>
      <w:tr>
        <w:trPr/>
        <w:tc>
          <w:tcPr>
            <w:tcW w:w="14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ЬЧИХИНА </w:t>
              <w:br/>
              <w:t xml:space="preserve">Татьяна Владимировна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равового обеспечения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1,81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евая (с Мальчихиным И.С.)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 кв.м.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  <w:br/>
              <w:br/>
              <w:t xml:space="preserve">дача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 кв.м. </w:t>
              <w:br/>
              <w:br/>
              <w:br/>
              <w:t xml:space="preserve">600 кв.м.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Тюменская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евая (совместно с Мальчихиной Т.В.) ) </w:t>
              <w:br/>
              <w:t xml:space="preserve">Квартира </w:t>
              <w:br/>
              <w:t xml:space="preserve">(1/2 долевая (совместно с Лукашенко Т.А.)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 кв.м. </w:t>
              <w:br/>
              <w:br/>
              <w:t xml:space="preserve">54 кв.м.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0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  <w:br/>
              <w:br/>
              <w:t xml:space="preserve">дача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 кв.м. </w:t>
              <w:br/>
              <w:br/>
              <w:br/>
              <w:t xml:space="preserve">600 кв.м.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Тюменьская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онда CR-V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3"/>
        <w:gridCol w:w="1146"/>
        <w:gridCol w:w="792"/>
        <w:gridCol w:w="982"/>
        <w:gridCol w:w="633"/>
        <w:gridCol w:w="955"/>
        <w:gridCol w:w="982"/>
        <w:gridCol w:w="633"/>
        <w:gridCol w:w="955"/>
        <w:gridCol w:w="974"/>
      </w:tblGrid>
      <w:tr>
        <w:trPr/>
        <w:tc>
          <w:tcPr>
            <w:tcW w:w="13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ЯРЕНКО </w:t>
              <w:br/>
              <w:t xml:space="preserve">Виктор Вениамино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веро-Уральское управление Ростехнадзора, 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61,78029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 Маляренко Е.Н., Маляренко Д.В., Маляренко А.В., 1/4 ) </w:t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3,2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OUTLANDER </w:t>
            </w:r>
          </w:p>
        </w:tc>
      </w:tr>
      <w:tr>
        <w:trPr/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 Маляренко В.В., Маляренко Е.Н., Маляренко Д.В.,1/4.) </w:t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3,2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 Маляренко В.В., Маляренко Е.Н., Маляренко А.В.,1/4. ) </w:t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3,2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53,55442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 Маляренко В.В., Маляренко Д.В., Маляренко А.В.,1/4.) </w:t>
              <w:br/>
              <w:t xml:space="preserve">Квартира </w:t>
              <w:br/>
              <w:t xml:space="preserve">(общая с Гордеевым И.Н.,1/2 ) </w:t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3,2 </w:t>
              <w:br/>
              <w:br/>
              <w:t xml:space="preserve">40,8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-х комнатная квартира </w:t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3,2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0"/>
        <w:gridCol w:w="1336"/>
        <w:gridCol w:w="844"/>
        <w:gridCol w:w="1264"/>
        <w:gridCol w:w="675"/>
        <w:gridCol w:w="1020"/>
        <w:gridCol w:w="1049"/>
        <w:gridCol w:w="675"/>
        <w:gridCol w:w="1020"/>
        <w:gridCol w:w="822"/>
      </w:tblGrid>
      <w:tr>
        <w:trPr/>
        <w:tc>
          <w:tcPr>
            <w:tcW w:w="7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КОВ </w:t>
              <w:br/>
              <w:t xml:space="preserve">Валерий Иванович 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ижневартовского комплексного отдела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28,315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1/2 с Марковой Н.И.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 </w:t>
              <w:br/>
              <w:br/>
              <w:br/>
              <w:br/>
              <w:t xml:space="preserve">61,6 </w:t>
              <w:br/>
              <w:br/>
              <w:t xml:space="preserve">59,5 </w:t>
              <w:br/>
              <w:br/>
              <w:br/>
              <w:br/>
              <w:t xml:space="preserve">48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63 </w:t>
              <w:br/>
              <w:t xml:space="preserve">А/м </w:t>
              <w:br/>
              <w:t xml:space="preserve">ГАЗ-3110 </w:t>
            </w:r>
          </w:p>
        </w:tc>
      </w:tr>
      <w:tr>
        <w:trPr/>
        <w:tc>
          <w:tcPr>
            <w:tcW w:w="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2,019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 с Марковым В.И.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6 </w:t>
              <w:br/>
              <w:br/>
              <w:t xml:space="preserve">45,3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0"/>
        <w:gridCol w:w="887"/>
        <w:gridCol w:w="853"/>
        <w:gridCol w:w="1278"/>
        <w:gridCol w:w="682"/>
        <w:gridCol w:w="1031"/>
        <w:gridCol w:w="1060"/>
        <w:gridCol w:w="682"/>
        <w:gridCol w:w="1031"/>
        <w:gridCol w:w="831"/>
      </w:tblGrid>
      <w:tr>
        <w:trPr/>
        <w:tc>
          <w:tcPr>
            <w:tcW w:w="11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ТЫНОВА </w:t>
              <w:br/>
              <w:t xml:space="preserve">Любовь Демьяновна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6,772 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0 </w:t>
              <w:br/>
              <w:br/>
              <w:br/>
              <w:br/>
              <w:t xml:space="preserve">50,6 </w:t>
              <w:br/>
              <w:br/>
              <w:t xml:space="preserve">51,6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юменская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"/>
        <w:gridCol w:w="1169"/>
        <w:gridCol w:w="807"/>
        <w:gridCol w:w="1002"/>
        <w:gridCol w:w="646"/>
        <w:gridCol w:w="974"/>
        <w:gridCol w:w="1002"/>
        <w:gridCol w:w="646"/>
        <w:gridCol w:w="974"/>
        <w:gridCol w:w="1525"/>
      </w:tblGrid>
      <w:tr>
        <w:trPr/>
        <w:tc>
          <w:tcPr>
            <w:tcW w:w="7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СЕЕВ </w:t>
              <w:br/>
              <w:t xml:space="preserve">Виктор Павлович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98,529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в общежитии </w:t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8,624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в общежитии </w:t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8"/>
        <w:gridCol w:w="1392"/>
        <w:gridCol w:w="826"/>
        <w:gridCol w:w="1236"/>
        <w:gridCol w:w="660"/>
        <w:gridCol w:w="997"/>
        <w:gridCol w:w="1025"/>
        <w:gridCol w:w="660"/>
        <w:gridCol w:w="997"/>
        <w:gridCol w:w="804"/>
      </w:tblGrid>
      <w:tr>
        <w:trPr/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ЛЬНИК </w:t>
              <w:br/>
              <w:t xml:space="preserve">Любовь Аркадьевна 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по надзору за взрывоопасными и химически опасными производственными объектами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2,814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7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2,878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744 </w:t>
              <w:br/>
              <w:br/>
              <w:br/>
              <w:t xml:space="preserve">272 </w:t>
              <w:br/>
              <w:br/>
              <w:br/>
              <w:br/>
              <w:br/>
              <w:t xml:space="preserve">26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,7 </w:t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УАЗ 31512 </w:t>
              <w:br/>
              <w:t xml:space="preserve">А/м грузовой </w:t>
              <w:br/>
              <w:t xml:space="preserve">ГАЗ 33021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1242"/>
        <w:gridCol w:w="857"/>
        <w:gridCol w:w="1064"/>
        <w:gridCol w:w="684"/>
        <w:gridCol w:w="1035"/>
        <w:gridCol w:w="1064"/>
        <w:gridCol w:w="684"/>
        <w:gridCol w:w="1035"/>
        <w:gridCol w:w="833"/>
      </w:tblGrid>
      <w:tr>
        <w:trPr/>
        <w:tc>
          <w:tcPr>
            <w:tcW w:w="9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РЕНКОВ </w:t>
              <w:br/>
              <w:t xml:space="preserve">Павел Игоре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7,15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</w:t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 </w:t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НАО </w:t>
              <w:b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"/>
        <w:gridCol w:w="1219"/>
        <w:gridCol w:w="762"/>
        <w:gridCol w:w="1288"/>
        <w:gridCol w:w="672"/>
        <w:gridCol w:w="1015"/>
        <w:gridCol w:w="1044"/>
        <w:gridCol w:w="672"/>
        <w:gridCol w:w="1015"/>
        <w:gridCol w:w="819"/>
      </w:tblGrid>
      <w:tr>
        <w:trPr/>
        <w:tc>
          <w:tcPr>
            <w:tcW w:w="9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9(тыс. руб.) </w:t>
            </w:r>
          </w:p>
        </w:tc>
        <w:tc>
          <w:tcPr>
            <w:tcW w:w="29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РКУЛОВ </w:t>
              <w:br/>
              <w:t xml:space="preserve">Сергей Иванович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ЯНАО 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9,936 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br/>
              <w:t xml:space="preserve">Квартира </w:t>
              <w:br/>
              <w:t xml:space="preserve">(Общая долевая, 1/2 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00 </w:t>
              <w:br/>
              <w:br/>
              <w:br/>
              <w:br/>
              <w:t xml:space="preserve">76,2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йская </w:t>
              <w:br/>
              <w:br/>
              <w:br/>
              <w:br/>
              <w:t xml:space="preserve">Тюменская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 CR-V </w:t>
            </w:r>
          </w:p>
        </w:tc>
      </w:tr>
      <w:tr>
        <w:trPr/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7,525 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 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,2 </w:t>
              <w:br/>
              <w:br/>
              <w:t xml:space="preserve">51,1 </w:t>
              <w:br/>
              <w:br/>
              <w:br/>
              <w:br/>
              <w:t xml:space="preserve">20,2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Тюменская </w:t>
              <w:br/>
              <w:br/>
              <w:t xml:space="preserve">Белгородская </w:t>
              <w:br/>
              <w:br/>
              <w:br/>
              <w:br/>
              <w:t xml:space="preserve">Тюменска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1190"/>
        <w:gridCol w:w="804"/>
        <w:gridCol w:w="1231"/>
        <w:gridCol w:w="643"/>
        <w:gridCol w:w="971"/>
        <w:gridCol w:w="998"/>
        <w:gridCol w:w="643"/>
        <w:gridCol w:w="971"/>
        <w:gridCol w:w="1292"/>
      </w:tblGrid>
      <w:tr>
        <w:trPr/>
        <w:tc>
          <w:tcPr>
            <w:tcW w:w="7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НИН </w:t>
              <w:br/>
              <w:t xml:space="preserve">Василий Иван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Тюменского Комплексного отдел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7,17278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Доля) </w:t>
              <w:br/>
              <w:t xml:space="preserve">Земельный участок </w:t>
              <w:br/>
              <w:t xml:space="preserve">(Дол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Общая, 1/2 с Бадьцер Роман Андреевич) </w:t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 0000 </w:t>
              <w:br/>
              <w:br/>
              <w:t xml:space="preserve">12 0000 </w:t>
              <w:br/>
              <w:br/>
              <w:t xml:space="preserve">46000 </w:t>
              <w:br/>
              <w:br/>
              <w:t xml:space="preserve">1300 </w:t>
              <w:br/>
              <w:br/>
              <w:br/>
              <w:t xml:space="preserve">82, 6 </w:t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юменская </w:t>
              <w:br/>
              <w:br/>
              <w:t xml:space="preserve">Тюменская </w:t>
              <w:br/>
              <w:br/>
              <w:t xml:space="preserve">Тюменская </w:t>
              <w:br/>
              <w:br/>
              <w:t xml:space="preserve">Тюменская </w:t>
              <w:br/>
              <w:br/>
              <w:br/>
              <w:t xml:space="preserve">Тюменская </w:t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,2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- 3110 "Волга" </w:t>
              <w:br/>
              <w:t xml:space="preserve">Мототранспортное средство </w:t>
              <w:br/>
              <w:t xml:space="preserve">Мотоцикл ИЖ-Юпитер-5 </w:t>
            </w:r>
          </w:p>
        </w:tc>
      </w:tr>
      <w:tr>
        <w:trPr/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я) </w:t>
              <w:br/>
              <w:t xml:space="preserve">Земельный участок </w:t>
              <w:br/>
              <w:t xml:space="preserve">(Дол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00 </w:t>
              <w:br/>
              <w:br/>
              <w:t xml:space="preserve">46000 </w:t>
              <w:br/>
              <w:br/>
              <w:br/>
              <w:br/>
              <w:t xml:space="preserve">46,2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юменская </w:t>
              <w:br/>
              <w:br/>
              <w:t xml:space="preserve">Тюменская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0"/>
        <w:gridCol w:w="1141"/>
        <w:gridCol w:w="729"/>
        <w:gridCol w:w="1088"/>
        <w:gridCol w:w="585"/>
        <w:gridCol w:w="879"/>
        <w:gridCol w:w="904"/>
        <w:gridCol w:w="585"/>
        <w:gridCol w:w="879"/>
        <w:gridCol w:w="1375"/>
      </w:tblGrid>
      <w:tr>
        <w:trPr/>
        <w:tc>
          <w:tcPr>
            <w:tcW w:w="12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РОШНИЧЕНКО </w:t>
              <w:br/>
              <w:t xml:space="preserve">Григорий Николаевич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магистральным трубопроводным транспортом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41,19531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 </w:t>
              <w:b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- 31029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5,29883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 </w:t>
              <w:br/>
              <w:b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Югорск </w:t>
              <w:br/>
              <w:b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87"/>
        <w:gridCol w:w="802"/>
        <w:gridCol w:w="1046"/>
        <w:gridCol w:w="642"/>
        <w:gridCol w:w="968"/>
        <w:gridCol w:w="996"/>
        <w:gridCol w:w="642"/>
        <w:gridCol w:w="968"/>
        <w:gridCol w:w="782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ТРОФАНОВА </w:t>
              <w:br/>
              <w:t xml:space="preserve">Елена Юрьевна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ургутский комплексный отдел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1,52348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: Митрофанова Елена юрьевна-1/3, Митрофанов Владимир Николаевич-1/3, Митрофанова Полина Владимировна-1/3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1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Сургут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: Митрофанова Елена Юрьевна-1/3, Митрофанов Владимир Николаевич-1/3, Митрофанова Полина Владимировна-1/3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1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Сургут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0"/>
        <w:gridCol w:w="855"/>
        <w:gridCol w:w="875"/>
        <w:gridCol w:w="1342"/>
        <w:gridCol w:w="699"/>
        <w:gridCol w:w="1058"/>
        <w:gridCol w:w="1088"/>
        <w:gridCol w:w="699"/>
        <w:gridCol w:w="1058"/>
        <w:gridCol w:w="851"/>
      </w:tblGrid>
      <w:tr>
        <w:trPr/>
        <w:tc>
          <w:tcPr>
            <w:tcW w:w="9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ХЕЕВА </w:t>
              <w:br/>
              <w:t xml:space="preserve">Александра Леонидовна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 - эксперт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2,5488 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25 </w:t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5000 </w:t>
              <w:br/>
              <w:b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 </w:t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5007 </w:t>
              <w:b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1236"/>
        <w:gridCol w:w="835"/>
        <w:gridCol w:w="1037"/>
        <w:gridCol w:w="668"/>
        <w:gridCol w:w="1008"/>
        <w:gridCol w:w="1037"/>
        <w:gridCol w:w="668"/>
        <w:gridCol w:w="1008"/>
        <w:gridCol w:w="967"/>
      </w:tblGrid>
      <w:tr>
        <w:trPr/>
        <w:tc>
          <w:tcPr>
            <w:tcW w:w="9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ЛДАНОВ </w:t>
              <w:br/>
              <w:t xml:space="preserve">Борис Ильич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8,079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совместная с Молдановой Т.В.) </w:t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50 </w:t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 </w:t>
              <w:br/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 </w:t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 Outlander 2.4 </w:t>
            </w:r>
          </w:p>
        </w:tc>
      </w:tr>
      <w:tr>
        <w:trPr/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6,866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совместная с Молдановым Б.И.) </w:t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50 </w:t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 </w:t>
              <w:br/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 </w:t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7"/>
        <w:gridCol w:w="1204"/>
        <w:gridCol w:w="831"/>
        <w:gridCol w:w="1032"/>
        <w:gridCol w:w="665"/>
        <w:gridCol w:w="1096"/>
        <w:gridCol w:w="1032"/>
        <w:gridCol w:w="665"/>
        <w:gridCol w:w="1004"/>
        <w:gridCol w:w="809"/>
      </w:tblGrid>
      <w:tr>
        <w:trPr/>
        <w:tc>
          <w:tcPr>
            <w:tcW w:w="11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РАТШИНА </w:t>
              <w:br/>
              <w:t xml:space="preserve">Гузалия Мухаррамовна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5,6039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 доли с Ильясовой Ф.А.)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,4 </w:t>
              <w:br/>
              <w:b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Нижневартовск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3,50109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4 доли с Муратшина М.А., Мураншин Ф.М., Муратшина И.Ф.)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 </w:t>
              <w:br/>
              <w:b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Нижневартовск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0"/>
        <w:gridCol w:w="1243"/>
        <w:gridCol w:w="839"/>
        <w:gridCol w:w="1256"/>
        <w:gridCol w:w="671"/>
        <w:gridCol w:w="1013"/>
        <w:gridCol w:w="1042"/>
        <w:gridCol w:w="671"/>
        <w:gridCol w:w="1013"/>
        <w:gridCol w:w="817"/>
      </w:tblGrid>
      <w:tr>
        <w:trPr/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ХИН </w:t>
              <w:br/>
              <w:t xml:space="preserve">Владимир Эдуардович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ово-Уренгойского комплексного отдела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24,914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.5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бщежитие </w:t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9 </w:t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3315148 </w:t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49,913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.5 </w:t>
              <w:br/>
              <w:br/>
              <w:t xml:space="preserve">34.2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бщежитие </w:t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.9 </w:t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-HARRIER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81"/>
              <w:gridCol w:w="1307"/>
              <w:gridCol w:w="785"/>
              <w:gridCol w:w="975"/>
              <w:gridCol w:w="629"/>
              <w:gridCol w:w="948"/>
              <w:gridCol w:w="975"/>
              <w:gridCol w:w="629"/>
              <w:gridCol w:w="948"/>
              <w:gridCol w:w="766"/>
            </w:tblGrid>
            <w:tr>
              <w:trPr/>
              <w:tc>
                <w:tcPr>
                  <w:tcW w:w="138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8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5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5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6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8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МАРОВА </w:t>
                    <w:br/>
                    <w:t xml:space="preserve">Ольга Владимировна </w:t>
                  </w:r>
                </w:p>
              </w:tc>
              <w:tc>
                <w:tcPr>
                  <w:tcW w:w="13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рший государственный инспектор отдела нормирования, администрирования платежей и ГЭЭ по Тюменской области </w:t>
                  </w:r>
                </w:p>
              </w:tc>
              <w:tc>
                <w:tcPr>
                  <w:tcW w:w="7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2,54652 </w:t>
                  </w:r>
                </w:p>
              </w:tc>
              <w:tc>
                <w:tcPr>
                  <w:tcW w:w="97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ое (1/3 с Намаровой А.В., Намаровой В.Н.)) </w:t>
                    <w:br/>
                    <w:br/>
                  </w:r>
                </w:p>
              </w:tc>
              <w:tc>
                <w:tcPr>
                  <w:tcW w:w="6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5,50 </w:t>
                    <w:br/>
                    <w:br/>
                  </w:r>
                </w:p>
              </w:tc>
              <w:tc>
                <w:tcPr>
                  <w:tcW w:w="9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Тюмень </w:t>
                    <w:br/>
                    <w:br/>
                  </w:r>
                </w:p>
              </w:tc>
              <w:tc>
                <w:tcPr>
                  <w:tcW w:w="9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3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7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5,5 </w:t>
                    <w:br/>
                  </w:r>
                </w:p>
              </w:tc>
              <w:tc>
                <w:tcPr>
                  <w:tcW w:w="9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Тюмень </w:t>
                    <w:br/>
                  </w:r>
                </w:p>
              </w:tc>
              <w:tc>
                <w:tcPr>
                  <w:tcW w:w="7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4"/>
        <w:gridCol w:w="1335"/>
        <w:gridCol w:w="793"/>
        <w:gridCol w:w="984"/>
        <w:gridCol w:w="634"/>
        <w:gridCol w:w="957"/>
        <w:gridCol w:w="984"/>
        <w:gridCol w:w="634"/>
        <w:gridCol w:w="957"/>
        <w:gridCol w:w="773"/>
      </w:tblGrid>
      <w:tr>
        <w:trPr/>
        <w:tc>
          <w:tcPr>
            <w:tcW w:w="13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ТАЕВА </w:t>
              <w:br/>
              <w:t xml:space="preserve">Елена Михайловна 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взрывоопасными и химически опасными производственными объектами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,746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8 </w:t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Subaru Impreza </w:t>
            </w:r>
          </w:p>
        </w:tc>
      </w:tr>
      <w:tr>
        <w:trPr/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8 </w:t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5"/>
        <w:gridCol w:w="1107"/>
        <w:gridCol w:w="732"/>
        <w:gridCol w:w="1092"/>
        <w:gridCol w:w="587"/>
        <w:gridCol w:w="963"/>
        <w:gridCol w:w="955"/>
        <w:gridCol w:w="587"/>
        <w:gridCol w:w="963"/>
        <w:gridCol w:w="1174"/>
      </w:tblGrid>
      <w:tr>
        <w:trPr/>
        <w:tc>
          <w:tcPr>
            <w:tcW w:w="12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САРЕВ </w:t>
              <w:br/>
              <w:t xml:space="preserve">Борис Иванович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жневартовский комплексный отдел, Государственный инспектор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9,512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 </w:t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Нижневартовск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LAND CRUISER 100 </w:t>
              <w:br/>
              <w:t xml:space="preserve">Автоприцеп </w:t>
              <w:br/>
              <w:t xml:space="preserve">Три прицепа к легковому автомобилю </w:t>
              <w:br/>
              <w:t xml:space="preserve">Мототранспортное средство </w:t>
              <w:br/>
              <w:t xml:space="preserve">Снегоход BRP LYNX </w:t>
            </w:r>
          </w:p>
        </w:tc>
      </w:tr>
      <w:tr>
        <w:trPr/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вухкомнатная квартира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4 </w:t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ижневартовск </w:t>
              <w:b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8"/>
        <w:gridCol w:w="1215"/>
        <w:gridCol w:w="838"/>
        <w:gridCol w:w="1063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1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ГЛОБЛИН </w:t>
              <w:br/>
              <w:t xml:space="preserve">Сергей Александрович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1,582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 </w:t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юменская </w:t>
              <w:b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8,694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обственность, Курицына Надежда Васильевна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Тюменская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ГОШКОВ </w:t>
              <w:br/>
              <w:t xml:space="preserve">Александр Николае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2,5467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. кв. </w:t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,0 </w:t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юмень </w:t>
              <w:b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FUSION </w:t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00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юмень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"/>
        <w:gridCol w:w="1187"/>
        <w:gridCol w:w="757"/>
        <w:gridCol w:w="1131"/>
        <w:gridCol w:w="607"/>
        <w:gridCol w:w="913"/>
        <w:gridCol w:w="939"/>
        <w:gridCol w:w="607"/>
        <w:gridCol w:w="913"/>
        <w:gridCol w:w="1429"/>
      </w:tblGrid>
      <w:tr>
        <w:trPr/>
        <w:tc>
          <w:tcPr>
            <w:tcW w:w="9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ЛЕЙНИК </w:t>
              <w:br/>
              <w:t xml:space="preserve">Вадим Владимирович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магистральным трубопроводным транспортом 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90,18859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50 </w:t>
              <w:br/>
              <w:br/>
              <w:t xml:space="preserve">1470 </w:t>
              <w:br/>
              <w:br/>
              <w:br/>
              <w:br/>
              <w:t xml:space="preserve">55,7 </w:t>
              <w:br/>
              <w:br/>
              <w:t xml:space="preserve">54,8 </w:t>
              <w:br/>
              <w:br/>
              <w:br/>
              <w:br/>
              <w:t xml:space="preserve">35,0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2 </w:t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SSANG YONG REXTON 2001г.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6"/>
        <w:gridCol w:w="1263"/>
        <w:gridCol w:w="852"/>
        <w:gridCol w:w="1276"/>
        <w:gridCol w:w="681"/>
        <w:gridCol w:w="1029"/>
        <w:gridCol w:w="1059"/>
        <w:gridCol w:w="681"/>
        <w:gridCol w:w="1029"/>
        <w:gridCol w:w="829"/>
      </w:tblGrid>
      <w:tr>
        <w:trPr/>
        <w:tc>
          <w:tcPr>
            <w:tcW w:w="7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ЛИФЕР </w:t>
              <w:br/>
              <w:t xml:space="preserve">Анатолий Иванович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6,047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7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21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2"/>
        <w:gridCol w:w="1226"/>
        <w:gridCol w:w="828"/>
        <w:gridCol w:w="1239"/>
        <w:gridCol w:w="662"/>
        <w:gridCol w:w="1052"/>
        <w:gridCol w:w="1042"/>
        <w:gridCol w:w="662"/>
        <w:gridCol w:w="1052"/>
        <w:gridCol w:w="860"/>
      </w:tblGrid>
      <w:tr>
        <w:trPr/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СИНЦЕВ </w:t>
              <w:br/>
              <w:t xml:space="preserve">Василий Павлович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54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½ доли с Осинцевой Т.Н.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кооперативная) </w:t>
              <w:br/>
              <w:br/>
              <w:t xml:space="preserve">Гараж </w:t>
              <w:br/>
              <w:t xml:space="preserve">(кооперативный)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88 </w:t>
              <w:br/>
              <w:br/>
              <w:br/>
              <w:t xml:space="preserve">800 </w:t>
              <w:br/>
              <w:br/>
              <w:br/>
              <w:t xml:space="preserve">24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вердловская </w:t>
              <w:br/>
              <w:br/>
              <w:br/>
              <w:br/>
              <w:t xml:space="preserve">г.Нефтеюганск </w:t>
              <w:br/>
              <w:br/>
              <w:br/>
              <w:t xml:space="preserve">г.Н-Юганск </w:t>
              <w:br/>
              <w:br/>
              <w:br/>
              <w:t xml:space="preserve">ГСК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213 «Нива» </w:t>
              <w:br/>
              <w:t xml:space="preserve">А/м </w:t>
              <w:br/>
              <w:t xml:space="preserve">КИА «Сорренто» </w:t>
            </w:r>
          </w:p>
        </w:tc>
      </w:tr>
      <w:tr>
        <w:trPr/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484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½ доли с Осинцевым В.Павлович) </w:t>
              <w:br/>
              <w:br/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вердловская </w:t>
              <w:br/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рехкомнатная квартира </w:t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8 </w:t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Нефтеюганск </w:t>
              <w:b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грузовой </w:t>
              <w:br/>
              <w:t xml:space="preserve">ВАЗ-2107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9"/>
        <w:gridCol w:w="1085"/>
        <w:gridCol w:w="751"/>
        <w:gridCol w:w="931"/>
        <w:gridCol w:w="601"/>
        <w:gridCol w:w="905"/>
        <w:gridCol w:w="931"/>
        <w:gridCol w:w="601"/>
        <w:gridCol w:w="905"/>
        <w:gridCol w:w="1416"/>
      </w:tblGrid>
      <w:tr>
        <w:trPr/>
        <w:tc>
          <w:tcPr>
            <w:tcW w:w="13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СИПОВА </w:t>
              <w:br/>
              <w:t xml:space="preserve">Мария Ивановна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5,01526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 </w:t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юмень </w:t>
              <w:b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3,55293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 </w:t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юмень </w:t>
              <w:b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orolla </w:t>
              <w:br/>
              <w:t xml:space="preserve">А/м </w:t>
              <w:br/>
              <w:t xml:space="preserve">Toyota Carina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 </w:t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юмень </w:t>
              <w:b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3"/>
        <w:gridCol w:w="1251"/>
        <w:gridCol w:w="845"/>
        <w:gridCol w:w="1265"/>
        <w:gridCol w:w="675"/>
        <w:gridCol w:w="1020"/>
        <w:gridCol w:w="1049"/>
        <w:gridCol w:w="675"/>
        <w:gridCol w:w="1020"/>
        <w:gridCol w:w="822"/>
      </w:tblGrid>
      <w:tr>
        <w:trPr/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ВЛОВ </w:t>
              <w:br/>
              <w:t xml:space="preserve">Виктор Семенович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8,222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 Павловой И.М.) </w:t>
              <w:br/>
              <w:br/>
              <w:br/>
              <w:t xml:space="preserve">Гараж </w:t>
              <w:br/>
              <w:t xml:space="preserve">(кооперативный)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8 </w:t>
              <w:br/>
              <w:br/>
              <w:br/>
              <w:br/>
              <w:t xml:space="preserve">36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1,753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с Павловым В.С.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,6 </w:t>
              <w:br/>
              <w:br/>
              <w:t xml:space="preserve">44,8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9"/>
        <w:gridCol w:w="1179"/>
        <w:gridCol w:w="813"/>
        <w:gridCol w:w="1261"/>
        <w:gridCol w:w="650"/>
        <w:gridCol w:w="981"/>
        <w:gridCol w:w="1009"/>
        <w:gridCol w:w="650"/>
        <w:gridCol w:w="981"/>
        <w:gridCol w:w="792"/>
      </w:tblGrid>
      <w:tr>
        <w:trPr/>
        <w:tc>
          <w:tcPr>
            <w:tcW w:w="11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8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ВЛОВСКИЙ </w:t>
              <w:br/>
              <w:t xml:space="preserve">Олег Федорович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ХМАО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5,026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ый) </w:t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9,5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Сургут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1155"/>
        <w:gridCol w:w="798"/>
        <w:gridCol w:w="990"/>
        <w:gridCol w:w="638"/>
        <w:gridCol w:w="963"/>
        <w:gridCol w:w="990"/>
        <w:gridCol w:w="638"/>
        <w:gridCol w:w="963"/>
        <w:gridCol w:w="1507"/>
      </w:tblGrid>
      <w:tr>
        <w:trPr/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ДАЛКО </w:t>
              <w:br/>
              <w:t xml:space="preserve">Елена Ивановна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7,74912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, договор № 67 от 06.01.93 г.) </w:t>
              <w:br/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1104"/>
        <w:gridCol w:w="748"/>
        <w:gridCol w:w="1116"/>
        <w:gridCol w:w="599"/>
        <w:gridCol w:w="902"/>
        <w:gridCol w:w="939"/>
        <w:gridCol w:w="599"/>
        <w:gridCol w:w="902"/>
        <w:gridCol w:w="1200"/>
      </w:tblGrid>
      <w:tr>
        <w:trPr/>
        <w:tc>
          <w:tcPr>
            <w:tcW w:w="13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ЛЬЯНОВ </w:t>
              <w:br/>
              <w:t xml:space="preserve">Валерий Анатольевич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85,96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br/>
              <w:t xml:space="preserve">Квартира </w:t>
              <w:br/>
              <w:t xml:space="preserve">(общая - жена- Пальянова Елена Николаевна ) </w:t>
              <w:br/>
              <w:br/>
              <w:br/>
              <w:t xml:space="preserve">Гараж </w:t>
              <w:br/>
              <w:t xml:space="preserve">(индивидуальная ) </w:t>
              <w:br/>
              <w:t xml:space="preserve">Гараж </w:t>
              <w:br/>
              <w:t xml:space="preserve">(общая - жена- Пальянова Елена Николаевна )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 </w:t>
              <w:br/>
              <w:br/>
              <w:br/>
              <w:br/>
              <w:t xml:space="preserve">74 </w:t>
              <w:br/>
              <w:br/>
              <w:br/>
              <w:br/>
              <w:t xml:space="preserve">25 </w:t>
              <w:br/>
              <w:br/>
              <w:t xml:space="preserve">26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ургут </w:t>
              <w:br/>
              <w:br/>
              <w:br/>
              <w:br/>
              <w:t xml:space="preserve">г.Сургут </w:t>
              <w:br/>
              <w:br/>
              <w:br/>
              <w:br/>
              <w:t xml:space="preserve">г.Сургут </w:t>
              <w:br/>
              <w:br/>
              <w:t xml:space="preserve">г.Сургут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втоприцеп </w:t>
              <w:br/>
              <w:t xml:space="preserve">Легковой прицеп </w:t>
              <w:br/>
              <w:t xml:space="preserve">Мототранспортное средство </w:t>
              <w:br/>
              <w:t xml:space="preserve">мотоцикл ИЖ Планета </w:t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рех комнатная квартира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7 </w:t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ургут </w:t>
              <w:b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рехкомнатная квартира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7 </w:t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ургут </w:t>
              <w:b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9,59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- муж - Пальянов Валерий Анатольевич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общая- муж-Пальянов Валерий Анатольевич)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 </w:t>
              <w:br/>
              <w:br/>
              <w:t xml:space="preserve">87 </w:t>
              <w:br/>
              <w:br/>
              <w:t xml:space="preserve">39 </w:t>
              <w:br/>
              <w:br/>
              <w:br/>
              <w:br/>
              <w:t xml:space="preserve">26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Сургут </w:t>
              <w:br/>
              <w:br/>
              <w:t xml:space="preserve">г.Сургут </w:t>
              <w:br/>
              <w:br/>
              <w:t xml:space="preserve">г.Тобольск </w:t>
              <w:br/>
              <w:br/>
              <w:br/>
              <w:br/>
              <w:t xml:space="preserve">г.Сургут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убару "Форестер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164"/>
        <w:gridCol w:w="744"/>
        <w:gridCol w:w="922"/>
        <w:gridCol w:w="596"/>
        <w:gridCol w:w="897"/>
        <w:gridCol w:w="922"/>
        <w:gridCol w:w="596"/>
        <w:gridCol w:w="897"/>
        <w:gridCol w:w="1402"/>
      </w:tblGrid>
      <w:tr>
        <w:trPr/>
        <w:tc>
          <w:tcPr>
            <w:tcW w:w="13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НАСЮК </w:t>
              <w:br/>
              <w:t xml:space="preserve">Александр Викторович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межрегионального отдела по горному надзору 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6,92585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.7 </w:t>
              <w:b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. </w:t>
              <w:b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itsubishi Lancer 1.6 </w:t>
              <w:br/>
              <w:t xml:space="preserve">А/м </w:t>
              <w:br/>
              <w:t xml:space="preserve">Peugeot 207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1/4 доля собственности ) </w:t>
              <w:br/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7 </w:t>
              <w:br/>
              <w:b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"/>
        <w:gridCol w:w="799"/>
        <w:gridCol w:w="793"/>
        <w:gridCol w:w="1185"/>
        <w:gridCol w:w="634"/>
        <w:gridCol w:w="956"/>
        <w:gridCol w:w="983"/>
        <w:gridCol w:w="634"/>
        <w:gridCol w:w="956"/>
        <w:gridCol w:w="1497"/>
      </w:tblGrid>
      <w:tr>
        <w:trPr/>
        <w:tc>
          <w:tcPr>
            <w:tcW w:w="10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ТРУШЕВА </w:t>
              <w:br/>
              <w:t xml:space="preserve">Елена Викторовна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кадров и спецработы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6,63552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(1/2) Патрушева М.С.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 </w:t>
              <w:br/>
              <w:br/>
              <w:t xml:space="preserve">42 </w:t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юмень </w:t>
              <w:br/>
              <w:br/>
              <w:t xml:space="preserve">г.Тюмень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УТОВ </w:t>
              <w:br/>
              <w:t xml:space="preserve">Александр Борис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веро-Уральское управление, 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9,705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8,2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Ф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,7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Эпика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: 1/3 Паутов Сергей Александрович, 1/3 Паутова Татьяна Викторовна, 1/3 Паутов Константин Александрович.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7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9,24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: 1/3 Паутова Татьяна Викторовна, 1/3 Паутов Сергей Александрович, 1/3 Паутов Константин Александрович.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7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1190"/>
        <w:gridCol w:w="805"/>
        <w:gridCol w:w="999"/>
        <w:gridCol w:w="644"/>
        <w:gridCol w:w="971"/>
        <w:gridCol w:w="999"/>
        <w:gridCol w:w="644"/>
        <w:gridCol w:w="971"/>
        <w:gridCol w:w="784"/>
      </w:tblGrid>
      <w:tr>
        <w:trPr/>
        <w:tc>
          <w:tcPr>
            <w:tcW w:w="14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МИТИНА </w:t>
              <w:br/>
              <w:t xml:space="preserve">Наталья Владимировн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Тобольского комплексного отдела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0,861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40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3,091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40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7230 </w:t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40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1083"/>
        <w:gridCol w:w="749"/>
        <w:gridCol w:w="929"/>
        <w:gridCol w:w="600"/>
        <w:gridCol w:w="903"/>
        <w:gridCol w:w="929"/>
        <w:gridCol w:w="600"/>
        <w:gridCol w:w="903"/>
        <w:gridCol w:w="1413"/>
      </w:tblGrid>
      <w:tr>
        <w:trPr/>
        <w:tc>
          <w:tcPr>
            <w:tcW w:w="13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РАЧУК </w:t>
              <w:br/>
              <w:t xml:space="preserve">Анатолий Иванович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2,69118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личная) </w:t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40.0 </w:t>
              <w:br/>
              <w:br/>
              <w:br/>
              <w:t xml:space="preserve">67.9 </w:t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с.Викулово </w:t>
              <w:br/>
              <w:br/>
              <w:br/>
              <w:t xml:space="preserve">г.Тюмень </w:t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эндай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.9 </w:t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юмень </w:t>
              <w:b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.5 </w:t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юмень </w:t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.9 </w:t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юмень </w:t>
              <w:b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8"/>
        <w:gridCol w:w="1384"/>
        <w:gridCol w:w="821"/>
        <w:gridCol w:w="1257"/>
        <w:gridCol w:w="657"/>
        <w:gridCol w:w="991"/>
        <w:gridCol w:w="1019"/>
        <w:gridCol w:w="657"/>
        <w:gridCol w:w="991"/>
        <w:gridCol w:w="800"/>
      </w:tblGrid>
      <w:tr>
        <w:trPr/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ИЛЮГИН </w:t>
              <w:br/>
              <w:t xml:space="preserve">Сергей Васильевич 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взрывоопасными и химически опасными производственными объектами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90,526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 </w:t>
              <w:br/>
              <w:br/>
              <w:br/>
              <w:br/>
              <w:br/>
              <w:br/>
              <w:t xml:space="preserve">24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 </w:t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RENAULT MEGANE II CFE16 115 P3 </w:t>
              <w:br/>
              <w:t xml:space="preserve">А/м </w:t>
              <w:br/>
              <w:t xml:space="preserve">ВАЗ 21150 </w:t>
            </w:r>
          </w:p>
        </w:tc>
      </w:tr>
      <w:tr>
        <w:trPr/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7,689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4"/>
        <w:gridCol w:w="1063"/>
        <w:gridCol w:w="736"/>
        <w:gridCol w:w="1098"/>
        <w:gridCol w:w="590"/>
        <w:gridCol w:w="887"/>
        <w:gridCol w:w="912"/>
        <w:gridCol w:w="590"/>
        <w:gridCol w:w="887"/>
        <w:gridCol w:w="1388"/>
      </w:tblGrid>
      <w:tr>
        <w:trPr/>
        <w:tc>
          <w:tcPr>
            <w:tcW w:w="12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ДУЧАК </w:t>
              <w:br/>
              <w:t xml:space="preserve">Виталий Илларионович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7,5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 </w:t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Ялуторовск </w:t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в общежитии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 </w:t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Ялуторовск </w:t>
              <w:b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Лацетти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в общежитии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 </w:t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Ялуторовск </w:t>
              <w:b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8"/>
        <w:gridCol w:w="1066"/>
        <w:gridCol w:w="806"/>
        <w:gridCol w:w="990"/>
        <w:gridCol w:w="591"/>
        <w:gridCol w:w="889"/>
        <w:gridCol w:w="914"/>
        <w:gridCol w:w="591"/>
        <w:gridCol w:w="889"/>
        <w:gridCol w:w="1391"/>
      </w:tblGrid>
      <w:tr>
        <w:trPr/>
        <w:tc>
          <w:tcPr>
            <w:tcW w:w="13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09(тыс. руб.) </w:t>
            </w:r>
          </w:p>
        </w:tc>
        <w:tc>
          <w:tcPr>
            <w:tcW w:w="24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ДШИВАЛОВА </w:t>
              <w:br/>
              <w:t xml:space="preserve">Светлана Михайловна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352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долевая собственность 1/2 ) </w:t>
              <w:br/>
              <w:br/>
              <w:b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8,3 </w:t>
              <w:br/>
              <w:br/>
              <w:b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Тюм. </w:t>
              <w:br/>
              <w:br/>
              <w:b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7 </w:t>
              <w:b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7 </w:t>
              <w:b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0,161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бственность) </w:t>
              <w:br/>
              <w:b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7 </w:t>
              <w:br/>
              <w:b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00 </w:t>
              <w:b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. </w:t>
              <w:b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ундай Акцент </w:t>
              <w:br/>
              <w:t xml:space="preserve">А/м </w:t>
              <w:br/>
              <w:t xml:space="preserve">ВАЗ 2121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ММ381021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5"/>
        <w:gridCol w:w="1220"/>
        <w:gridCol w:w="842"/>
        <w:gridCol w:w="1290"/>
        <w:gridCol w:w="673"/>
        <w:gridCol w:w="1017"/>
        <w:gridCol w:w="1059"/>
        <w:gridCol w:w="673"/>
        <w:gridCol w:w="1017"/>
        <w:gridCol w:w="819"/>
      </w:tblGrid>
      <w:tr>
        <w:trPr/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ЯКОВ </w:t>
              <w:br/>
              <w:t xml:space="preserve">Александр Федоро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6,595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5 </w:t>
              <w:br/>
              <w:br/>
              <w:br/>
              <w:br/>
              <w:t xml:space="preserve">22,9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трехкомнатная </w:t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,9 кв.м </w:t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Патрол 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0,876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долевая , доля в праве 1/2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2,1 </w:t>
              <w:br/>
              <w:br/>
              <w:t xml:space="preserve">1/2 доля в 66,9кв.м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"/>
        <w:gridCol w:w="777"/>
        <w:gridCol w:w="812"/>
        <w:gridCol w:w="1214"/>
        <w:gridCol w:w="649"/>
        <w:gridCol w:w="980"/>
        <w:gridCol w:w="1008"/>
        <w:gridCol w:w="649"/>
        <w:gridCol w:w="980"/>
        <w:gridCol w:w="1535"/>
      </w:tblGrid>
      <w:tr>
        <w:trPr/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ЯРУШ </w:t>
              <w:br/>
              <w:t xml:space="preserve">Михаил Федорович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горного надзора по ЯНАО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16,10364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аренда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аренда)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56 </w:t>
              <w:br/>
              <w:br/>
              <w:t xml:space="preserve">52 </w:t>
              <w:br/>
              <w:br/>
              <w:br/>
              <w:br/>
              <w:t xml:space="preserve">24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Ноябрьск </w:t>
              <w:br/>
              <w:br/>
              <w:br/>
              <w:br/>
              <w:t xml:space="preserve">г.Ноябрьск </w:t>
              <w:br/>
              <w:br/>
              <w:t xml:space="preserve">г. </w:t>
              <w:br/>
              <w:br/>
              <w:br/>
              <w:br/>
              <w:t xml:space="preserve">г.Ноябрьск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8,14757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вартира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 </w:t>
              <w:br/>
              <w:br/>
              <w:br/>
              <w:t xml:space="preserve">52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Тюмень 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2111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5"/>
        <w:gridCol w:w="1136"/>
        <w:gridCol w:w="726"/>
        <w:gridCol w:w="1107"/>
        <w:gridCol w:w="582"/>
        <w:gridCol w:w="875"/>
        <w:gridCol w:w="899"/>
        <w:gridCol w:w="582"/>
        <w:gridCol w:w="875"/>
        <w:gridCol w:w="1368"/>
      </w:tblGrid>
      <w:tr>
        <w:trPr/>
        <w:tc>
          <w:tcPr>
            <w:tcW w:w="12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НОМАРЕВ </w:t>
              <w:br/>
              <w:t xml:space="preserve">Алексей Анатольевич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государственного строительного надзора 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61,308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  <w:br/>
              <w:br/>
              <w:t xml:space="preserve">нет 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 кв. м. </w:t>
              <w:b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Чери Амулет </w:t>
              <w:br/>
              <w:t xml:space="preserve">А/м </w:t>
              <w:br/>
              <w:t xml:space="preserve">Хюндай Santa Fe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  <w:br/>
              <w:br/>
              <w:t xml:space="preserve">нет 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 кв. м. </w:t>
              <w:b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,942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собственность 1/2 с Бакаевым В.В. 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кв. м. </w:t>
              <w:br/>
              <w:br/>
              <w:br/>
              <w:t xml:space="preserve">130,8 кв. м. </w:t>
              <w:br/>
              <w:br/>
              <w:br/>
              <w:t xml:space="preserve">55 кв. м. </w:t>
              <w:br/>
              <w:b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  <w:t xml:space="preserve">РФ </w:t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86"/>
              <w:gridCol w:w="1192"/>
              <w:gridCol w:w="823"/>
              <w:gridCol w:w="1022"/>
              <w:gridCol w:w="658"/>
              <w:gridCol w:w="1085"/>
              <w:gridCol w:w="1022"/>
              <w:gridCol w:w="658"/>
              <w:gridCol w:w="994"/>
              <w:gridCol w:w="802"/>
            </w:tblGrid>
            <w:tr>
              <w:trPr/>
              <w:tc>
                <w:tcPr>
                  <w:tcW w:w="108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9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6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7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8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ПЕЛОВ </w:t>
                    <w:br/>
                    <w:t xml:space="preserve">Николай Александрович </w:t>
                  </w:r>
                </w:p>
              </w:tc>
              <w:tc>
                <w:tcPr>
                  <w:tcW w:w="11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тдел горного надзора по ХМАО, государственный инспектор </w:t>
                  </w:r>
                </w:p>
              </w:tc>
              <w:tc>
                <w:tcPr>
                  <w:tcW w:w="8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19,302 </w:t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 1/3 доли) </w:t>
                    <w:br/>
                    <w:b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1.63 </w:t>
                    <w:br/>
                    <w:br/>
                  </w:r>
                </w:p>
              </w:tc>
              <w:tc>
                <w:tcPr>
                  <w:tcW w:w="108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Нижневартовск </w:t>
                    <w:br/>
                    <w:br/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HONDA CRV </w:t>
                  </w:r>
                </w:p>
              </w:tc>
            </w:tr>
            <w:tr>
              <w:trPr/>
              <w:tc>
                <w:tcPr>
                  <w:tcW w:w="10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47 </w:t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 1/3 доли) </w:t>
                    <w:br/>
                    <w:b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1.63 </w:t>
                    <w:br/>
                    <w:br/>
                  </w:r>
                </w:p>
              </w:tc>
              <w:tc>
                <w:tcPr>
                  <w:tcW w:w="108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Нижневартовск </w:t>
                    <w:br/>
                    <w:br/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5"/>
        <w:gridCol w:w="960"/>
        <w:gridCol w:w="781"/>
        <w:gridCol w:w="969"/>
        <w:gridCol w:w="625"/>
        <w:gridCol w:w="943"/>
        <w:gridCol w:w="969"/>
        <w:gridCol w:w="625"/>
        <w:gridCol w:w="943"/>
        <w:gridCol w:w="1255"/>
      </w:tblGrid>
      <w:tr>
        <w:trPr/>
        <w:tc>
          <w:tcPr>
            <w:tcW w:w="13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ЗОРОВ </w:t>
              <w:br/>
              <w:t xml:space="preserve">Сергей Вячеславович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ошник руководителя Северо-Уральского управления Ростехнадзора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98,478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16 </w:t>
              <w:br/>
              <w:br/>
              <w:t xml:space="preserve">57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ая квартира </w:t>
              <w:br/>
              <w:br/>
              <w:br/>
              <w:t xml:space="preserve">дачный земельный участок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8 </w:t>
              <w:br/>
              <w:br/>
              <w:br/>
              <w:t xml:space="preserve">546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СПК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онда - ЦРВ </w:t>
              <w:br/>
              <w:t xml:space="preserve">Мототранспортное средство </w:t>
              <w:br/>
              <w:t xml:space="preserve">ИМЗ - 810310 </w:t>
            </w:r>
          </w:p>
        </w:tc>
      </w:tr>
      <w:tr>
        <w:trPr/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,151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br/>
              <w:t xml:space="preserve">Квартира </w:t>
              <w:br/>
              <w:t xml:space="preserve">(долевая 1/3 с Прозоровым М.С. (1/3) и Прозоровой М.С.(1/3)) </w:t>
              <w:br/>
              <w:br/>
              <w:br/>
              <w:t xml:space="preserve">Гараж </w:t>
              <w:br/>
              <w:t xml:space="preserve">(личная)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6 </w:t>
              <w:br/>
              <w:br/>
              <w:br/>
              <w:br/>
              <w:t xml:space="preserve">158 </w:t>
              <w:br/>
              <w:br/>
              <w:br/>
              <w:br/>
              <w:t xml:space="preserve">17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юмень </w:t>
              <w:br/>
              <w:br/>
              <w:br/>
              <w:br/>
              <w:t xml:space="preserve">г.Тюмень </w:t>
              <w:br/>
              <w:br/>
              <w:br/>
              <w:br/>
              <w:t xml:space="preserve">г.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ёнде Элантра </w:t>
            </w:r>
          </w:p>
        </w:tc>
      </w:tr>
      <w:tr>
        <w:trPr/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 с Прозоровой Г.В (1/3) и Прозоровым М.С. (1/3)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58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юмень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2"/>
        <w:gridCol w:w="1216"/>
        <w:gridCol w:w="822"/>
        <w:gridCol w:w="1021"/>
        <w:gridCol w:w="658"/>
        <w:gridCol w:w="993"/>
        <w:gridCol w:w="1021"/>
        <w:gridCol w:w="658"/>
        <w:gridCol w:w="993"/>
        <w:gridCol w:w="801"/>
      </w:tblGrid>
      <w:tr>
        <w:trPr/>
        <w:tc>
          <w:tcPr>
            <w:tcW w:w="12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ДИШЕВСКИЙ </w:t>
              <w:br/>
              <w:t xml:space="preserve">Константин Владимирович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Ишимского комплексного отдел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2,437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Земельный участок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,6 </w:t>
              <w:br/>
              <w:br/>
              <w:br/>
              <w:t xml:space="preserve">1500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  <w:br/>
              <w:t xml:space="preserve">DAEWOO NEXIA 1.6 L GLE </w:t>
            </w:r>
          </w:p>
        </w:tc>
      </w:tr>
      <w:tr>
        <w:trPr/>
        <w:tc>
          <w:tcPr>
            <w:tcW w:w="1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,698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Земельный участок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,6 </w:t>
              <w:br/>
              <w:br/>
              <w:br/>
              <w:t xml:space="preserve">1500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0"/>
        <w:gridCol w:w="1134"/>
        <w:gridCol w:w="784"/>
        <w:gridCol w:w="1172"/>
        <w:gridCol w:w="628"/>
        <w:gridCol w:w="946"/>
        <w:gridCol w:w="973"/>
        <w:gridCol w:w="628"/>
        <w:gridCol w:w="946"/>
        <w:gridCol w:w="834"/>
      </w:tblGrid>
      <w:tr>
        <w:trPr/>
        <w:tc>
          <w:tcPr>
            <w:tcW w:w="14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СПОПОВ </w:t>
              <w:br/>
              <w:t xml:space="preserve">Степан Николаевич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13,62891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долевая 1/6 с Распоповой Т.Н., Распоповым Р.С., Распоповой К.С.) </w:t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80 </w:t>
              <w:br/>
              <w:br/>
              <w:br/>
              <w:t xml:space="preserve">140 </w:t>
              <w:br/>
              <w:br/>
              <w:br/>
              <w:t xml:space="preserve">76,4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undai Santa Fe </w:t>
              <w:br/>
              <w:t xml:space="preserve">Автоприцеп </w:t>
              <w:br/>
              <w:t xml:space="preserve">КМЗ 8136 </w:t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6 с Распоповым С.Н., Распоповой Т.Н., Распоповой К.С.) </w:t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,4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2,42969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 с Распоповым С.Н., Распоповым Р.С., Распоповой К.С.) </w:t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,4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iat Punto </w:t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6 с Распоповым С.Н., Распоповой Т.Н., Распоповым Р.С.) </w:t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,4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6"/>
        <w:gridCol w:w="1237"/>
        <w:gridCol w:w="783"/>
        <w:gridCol w:w="1170"/>
        <w:gridCol w:w="627"/>
        <w:gridCol w:w="945"/>
        <w:gridCol w:w="971"/>
        <w:gridCol w:w="627"/>
        <w:gridCol w:w="945"/>
        <w:gridCol w:w="764"/>
      </w:tblGrid>
      <w:tr>
        <w:trPr/>
        <w:tc>
          <w:tcPr>
            <w:tcW w:w="13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ХИМОВ </w:t>
              <w:br/>
              <w:t xml:space="preserve">Сергей Раянович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Нижневартовского комплексного отдела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30,42034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,3 </w:t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фа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аира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8,75 </w:t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галым </w:t>
              <w:b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Camry </w:t>
            </w:r>
          </w:p>
        </w:tc>
      </w:tr>
      <w:tr>
        <w:trPr/>
        <w:tc>
          <w:tcPr>
            <w:tcW w:w="1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7,12054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8,75 </w:t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галым </w:t>
              <w:b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8,75 </w:t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галым </w:t>
              <w:b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1"/>
        <w:gridCol w:w="1279"/>
        <w:gridCol w:w="769"/>
        <w:gridCol w:w="1148"/>
        <w:gridCol w:w="616"/>
        <w:gridCol w:w="928"/>
        <w:gridCol w:w="954"/>
        <w:gridCol w:w="616"/>
        <w:gridCol w:w="928"/>
        <w:gridCol w:w="856"/>
      </w:tblGrid>
      <w:tr>
        <w:trPr/>
        <w:tc>
          <w:tcPr>
            <w:tcW w:w="13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ЦЕН </w:t>
              <w:br/>
              <w:t xml:space="preserve">Наталья Алексеевна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нормирования и администрирования платежей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4,3083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9,2 </w:t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алехард </w:t>
              <w:br/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льксваген Пассат </w:t>
              <w:br/>
              <w:t xml:space="preserve">А/м </w:t>
              <w:br/>
              <w:t xml:space="preserve">Фольксваген Пассат </w:t>
            </w:r>
          </w:p>
        </w:tc>
      </w:tr>
      <w:tr>
        <w:trPr/>
        <w:tc>
          <w:tcPr>
            <w:tcW w:w="1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35,48933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3,4 </w:t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юмень </w:t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7"/>
        <w:gridCol w:w="1042"/>
        <w:gridCol w:w="722"/>
        <w:gridCol w:w="1174"/>
        <w:gridCol w:w="579"/>
        <w:gridCol w:w="870"/>
        <w:gridCol w:w="894"/>
        <w:gridCol w:w="579"/>
        <w:gridCol w:w="870"/>
        <w:gridCol w:w="1428"/>
      </w:tblGrid>
      <w:tr>
        <w:trPr/>
        <w:tc>
          <w:tcPr>
            <w:tcW w:w="12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ГАЛЕВА </w:t>
              <w:br/>
              <w:t xml:space="preserve">Луиза Хамзовна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алехардского комплексного отдела 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8,564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доля в праве 1/3) </w:t>
              <w:br/>
              <w:b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,90 </w:t>
              <w:br/>
              <w:b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еспублика </w:t>
              <w:br/>
              <w:b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-комнатная квартира </w:t>
              <w:br/>
              <w:br/>
              <w:br/>
              <w:t xml:space="preserve">1-комнатная квартира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2,2 </w:t>
              <w:br/>
              <w:br/>
              <w:br/>
              <w:t xml:space="preserve">37.90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Ноябрьск </w:t>
              <w:br/>
              <w:br/>
              <w:br/>
              <w:t xml:space="preserve">Республика 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DAEWOO MATIZ MX номер H 272 ВР 89, легковой, светло-салатовый, (VIN) XWB4A11CD8A148333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доля в праве 1/3) </w:t>
              <w:br/>
              <w:t xml:space="preserve">Квартира </w:t>
              <w:br/>
              <w:t xml:space="preserve">(собственность) </w:t>
              <w:br/>
              <w:b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,90 </w:t>
              <w:br/>
              <w:br/>
              <w:t xml:space="preserve">32,2 </w:t>
              <w:br/>
              <w:b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еспублика </w:t>
              <w:br/>
              <w:br/>
              <w:t xml:space="preserve">г.Ноябрьск </w:t>
              <w:br/>
              <w:b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-комнатная квартира </w:t>
              <w:br/>
              <w:br/>
              <w:br/>
              <w:t xml:space="preserve">1-комнатная квартира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7,90 </w:t>
              <w:br/>
              <w:br/>
              <w:br/>
              <w:t xml:space="preserve">32,2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еспублика </w:t>
              <w:br/>
              <w:br/>
              <w:br/>
              <w:t xml:space="preserve">г.Ноябрьск 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0"/>
        <w:gridCol w:w="1027"/>
        <w:gridCol w:w="865"/>
        <w:gridCol w:w="1296"/>
        <w:gridCol w:w="691"/>
        <w:gridCol w:w="1045"/>
        <w:gridCol w:w="1074"/>
        <w:gridCol w:w="691"/>
        <w:gridCol w:w="1045"/>
        <w:gridCol w:w="841"/>
      </w:tblGrid>
      <w:tr>
        <w:trPr/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ГОЖИН </w:t>
              <w:br/>
              <w:t xml:space="preserve">Сергей Петрович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. гос. инспектор Ноябрьского комплексного отдела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85,884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6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 комнатная квартира </w:t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,1 </w:t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Ноябрьск </w:t>
              <w:b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10 </w:t>
              <w:br/>
              <w:t xml:space="preserve">А/м </w:t>
              <w:br/>
              <w:t xml:space="preserve">Тойота Камри </w:t>
            </w:r>
          </w:p>
        </w:tc>
      </w:tr>
      <w:tr>
        <w:trPr/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8,689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1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комнатная квартира </w:t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,6 </w:t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Муравленко </w:t>
              <w:b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"/>
        <w:gridCol w:w="1190"/>
        <w:gridCol w:w="822"/>
        <w:gridCol w:w="1229"/>
        <w:gridCol w:w="657"/>
        <w:gridCol w:w="1040"/>
        <w:gridCol w:w="1020"/>
        <w:gridCol w:w="657"/>
        <w:gridCol w:w="992"/>
        <w:gridCol w:w="985"/>
      </w:tblGrid>
      <w:tr>
        <w:trPr/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ДИНА </w:t>
              <w:br/>
              <w:t xml:space="preserve">Наталья Николаевн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Тобольского комплексного отдел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0,174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Родин Александр Михайлович, Кондрахина Ольга Александровна)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5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,9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Родина Наталья Николаевна, Кондражина Ольга Александровна)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5 </w:t>
              <w:br/>
              <w:br/>
              <w:br/>
              <w:br/>
              <w:t xml:space="preserve">24,0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.Тюменская </w:t>
              <w:br/>
              <w:br/>
              <w:br/>
              <w:br/>
              <w:t xml:space="preserve">РФ.Тюменска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213 </w:t>
              <w:br/>
              <w:t xml:space="preserve">А/м </w:t>
              <w:br/>
              <w:t xml:space="preserve">CHEVROLET LACETTI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1"/>
        <w:gridCol w:w="1085"/>
        <w:gridCol w:w="751"/>
        <w:gridCol w:w="1120"/>
        <w:gridCol w:w="601"/>
        <w:gridCol w:w="905"/>
        <w:gridCol w:w="931"/>
        <w:gridCol w:w="601"/>
        <w:gridCol w:w="905"/>
        <w:gridCol w:w="1205"/>
      </w:tblGrid>
      <w:tr>
        <w:trPr/>
        <w:tc>
          <w:tcPr>
            <w:tcW w:w="13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МАСЕНКО </w:t>
              <w:br/>
              <w:t xml:space="preserve">Виктор Анатольевич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9,081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 </w:t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ЯНАО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 </w:t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НАО </w:t>
              <w:b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 GALANT </w:t>
              <w:br/>
              <w:t xml:space="preserve">Мототранспортное средство </w:t>
              <w:br/>
              <w:t xml:space="preserve">снегоход "Буран" </w:t>
            </w:r>
          </w:p>
        </w:tc>
      </w:tr>
      <w:tr>
        <w:trPr/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 </w:t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ЯНАО </w:t>
              <w:b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0"/>
        <w:gridCol w:w="1246"/>
        <w:gridCol w:w="842"/>
        <w:gridCol w:w="1045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10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ЫКОВАНОВ </w:t>
              <w:br/>
              <w:t xml:space="preserve">Михаил Владимирович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2,77005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;1/4 с Рыковановой Г.В., с Рыковановой Д.М., Рыковановой А.М.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3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юмень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21 </w:t>
            </w:r>
          </w:p>
        </w:tc>
      </w:tr>
      <w:tr>
        <w:trPr/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9,30151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;1/4 с Рыковановым М.В., с Рыковановой Д.М., Рыковановой А.М.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3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юмень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0"/>
        <w:gridCol w:w="1083"/>
        <w:gridCol w:w="734"/>
        <w:gridCol w:w="1055"/>
        <w:gridCol w:w="588"/>
        <w:gridCol w:w="885"/>
        <w:gridCol w:w="1140"/>
        <w:gridCol w:w="588"/>
        <w:gridCol w:w="885"/>
        <w:gridCol w:w="1177"/>
      </w:tblGrid>
      <w:tr>
        <w:trPr/>
        <w:tc>
          <w:tcPr>
            <w:tcW w:w="13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ЯБЧИКОВ </w:t>
              <w:br/>
              <w:t xml:space="preserve">Андрей Николаевич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19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четырехкомнатная квартира </w:t>
              <w:b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2,5 </w:t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ургут </w:t>
              <w:b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втоприцеп </w:t>
              <w:br/>
              <w:t xml:space="preserve">ГКБ 8350 г/н 1683 ТЭ </w:t>
              <w:br/>
              <w:t xml:space="preserve">Автоприцеп </w:t>
              <w:br/>
              <w:t xml:space="preserve">КМЗ 8136 г/АА2026 86 </w:t>
              <w:br/>
              <w:t xml:space="preserve">Мототранспортное средство </w:t>
              <w:br/>
              <w:t xml:space="preserve">Мотороллер "Муравей"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8,716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ое ) </w:t>
              <w:br/>
              <w:br/>
              <w:br/>
              <w:b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ургут </w:t>
              <w:br/>
              <w:br/>
              <w:br/>
              <w:br/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четырехкомнатная квартира </w:t>
              <w:b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2,5 </w:t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ургут </w:t>
              <w:b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ЕСНО </w:t>
              <w:br/>
              <w:t xml:space="preserve">А/м грузовой </w:t>
              <w:br/>
              <w:t xml:space="preserve">МАГИРУС 232 </w:t>
              <w:br/>
              <w:t xml:space="preserve">Автоприцеп </w:t>
              <w:br/>
              <w:t xml:space="preserve">Полуприцеп Бортовой МТМ933011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четырехкомнатная квартира </w:t>
              <w:b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2,5 </w:t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ургут </w:t>
              <w:b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БАНЧИЕВ </w:t>
              <w:br/>
              <w:t xml:space="preserve">Даниял Вагито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ово-Уренгойского комплексного отдел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7,518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-комнатная 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7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овый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БМВ 523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Д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Д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2"/>
        <w:gridCol w:w="944"/>
        <w:gridCol w:w="796"/>
        <w:gridCol w:w="1190"/>
        <w:gridCol w:w="637"/>
        <w:gridCol w:w="961"/>
        <w:gridCol w:w="988"/>
        <w:gridCol w:w="637"/>
        <w:gridCol w:w="961"/>
        <w:gridCol w:w="1279"/>
      </w:tblGrid>
      <w:tr>
        <w:trPr/>
        <w:tc>
          <w:tcPr>
            <w:tcW w:w="10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ВИНКИН </w:t>
              <w:br/>
              <w:t xml:space="preserve">Сергей Александрович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Тобольского комплексного отдела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7,481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85,5 кв.м </w:t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-21 </w:t>
              <w:br/>
              <w:t xml:space="preserve">А/м грузовой </w:t>
              <w:br/>
              <w:t xml:space="preserve">ЗИЛ-431412 </w:t>
              <w:br/>
              <w:t xml:space="preserve">Мототранспортное средство </w:t>
              <w:br/>
              <w:t xml:space="preserve">ИЖ-49 </w:t>
            </w:r>
          </w:p>
        </w:tc>
      </w:tr>
      <w:tr>
        <w:trPr/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7,3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83,5 </w:t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Ф </w:t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397"/>
        <w:gridCol w:w="838"/>
        <w:gridCol w:w="1040"/>
        <w:gridCol w:w="670"/>
        <w:gridCol w:w="1012"/>
        <w:gridCol w:w="1040"/>
        <w:gridCol w:w="670"/>
        <w:gridCol w:w="1012"/>
        <w:gridCol w:w="815"/>
      </w:tblGrid>
      <w:tr>
        <w:trPr/>
        <w:tc>
          <w:tcPr>
            <w:tcW w:w="9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ВИНОВА </w:t>
              <w:br/>
              <w:t xml:space="preserve">Ольга Леонидовна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нормирования, администрирования платежей и ГЭЭ по Тюменской области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5,21995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ое (1/3 доля с Савиновой О.П.)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9 </w:t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"/>
        <w:gridCol w:w="1213"/>
        <w:gridCol w:w="837"/>
        <w:gridCol w:w="1253"/>
        <w:gridCol w:w="669"/>
        <w:gridCol w:w="1011"/>
        <w:gridCol w:w="1039"/>
        <w:gridCol w:w="669"/>
        <w:gridCol w:w="1011"/>
        <w:gridCol w:w="821"/>
      </w:tblGrid>
      <w:tr>
        <w:trPr/>
        <w:tc>
          <w:tcPr>
            <w:tcW w:w="9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ВЧЕНКО </w:t>
              <w:br/>
              <w:t xml:space="preserve">Александр Николаевич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ургутского комплексного отдела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9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3 с Савченко Т.А., Александровой Г.А.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8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ПИКНИК </w:t>
            </w:r>
          </w:p>
        </w:tc>
      </w:tr>
      <w:tr>
        <w:trPr/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22,137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6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Сургут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8 </w:t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ургут </w:t>
              <w:b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volkswagen multiva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4"/>
        <w:gridCol w:w="1014"/>
        <w:gridCol w:w="736"/>
        <w:gridCol w:w="1128"/>
        <w:gridCol w:w="590"/>
        <w:gridCol w:w="887"/>
        <w:gridCol w:w="912"/>
        <w:gridCol w:w="590"/>
        <w:gridCol w:w="887"/>
        <w:gridCol w:w="1387"/>
      </w:tblGrid>
      <w:tr>
        <w:trPr/>
        <w:tc>
          <w:tcPr>
            <w:tcW w:w="13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МОХВАЛОВ </w:t>
              <w:br/>
              <w:t xml:space="preserve">Сергей Николаевич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энергетического надзора по ЯНАО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65,346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ое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ьная)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4 </w:t>
              <w:br/>
              <w:br/>
              <w:br/>
              <w:t xml:space="preserve">38,7 </w:t>
              <w:br/>
              <w:br/>
              <w:br/>
              <w:t xml:space="preserve">62,4 </w:t>
              <w:br/>
              <w:br/>
              <w:br/>
              <w:br/>
              <w:t xml:space="preserve">36 </w:t>
              <w:br/>
              <w:br/>
              <w:t xml:space="preserve">28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юменская </w:t>
              <w:br/>
              <w:br/>
              <w:br/>
              <w:t xml:space="preserve">Тюменская </w:t>
              <w:br/>
              <w:br/>
              <w:br/>
              <w:t xml:space="preserve">г.Тюмень </w:t>
              <w:br/>
              <w:br/>
              <w:br/>
              <w:br/>
              <w:t xml:space="preserve">г.Ноябрьск </w:t>
              <w:br/>
              <w:br/>
              <w:t xml:space="preserve">г.Ноябрьск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 </w:t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Ноябрьск </w:t>
              <w:br/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LC-120 (PRADO)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 </w:t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Ноябрьск </w:t>
              <w:br/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4,01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 </w:t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Ноябрьск </w:t>
              <w:br/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8"/>
        <w:gridCol w:w="1283"/>
        <w:gridCol w:w="771"/>
        <w:gridCol w:w="1104"/>
        <w:gridCol w:w="617"/>
        <w:gridCol w:w="930"/>
        <w:gridCol w:w="956"/>
        <w:gridCol w:w="617"/>
        <w:gridCol w:w="930"/>
        <w:gridCol w:w="859"/>
      </w:tblGrid>
      <w:tr>
        <w:trPr/>
        <w:tc>
          <w:tcPr>
            <w:tcW w:w="13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ННИКОВ </w:t>
              <w:br/>
              <w:t xml:space="preserve">Александр Юрьевич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нормирования администрирования платежей и государственной экологической экспертизы по Тюменской области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14,91919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собственность) </w:t>
              <w:br/>
              <w:br/>
              <w:t xml:space="preserve">Жилой дом </w:t>
              <w:br/>
              <w:t xml:space="preserve">(идивидуальная собственность) </w:t>
              <w:br/>
              <w:br/>
              <w:t xml:space="preserve">Квартира </w:t>
              <w:br/>
              <w:t xml:space="preserve">(Долевая собственность 1/4 доли с Санниковой А.А.-1/4 доли, Санниковой Д.А. - 1/4 доли, Санниковым Ю.А. - 1/4 доли) </w:t>
              <w:br/>
              <w:t xml:space="preserve">Квартира </w:t>
              <w:br/>
              <w:t xml:space="preserve">(идивидуальная собственность) </w:t>
              <w:br/>
              <w:br/>
              <w:br/>
              <w:t xml:space="preserve">Гараж </w:t>
              <w:br/>
              <w:t xml:space="preserve">(идивидуальная собственность) </w:t>
              <w:br/>
              <w:t xml:space="preserve">Гараж </w:t>
              <w:br/>
              <w:t xml:space="preserve">(идивидуальная собственность)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450 </w:t>
              <w:br/>
              <w:br/>
              <w:br/>
              <w:t xml:space="preserve">190,2 </w:t>
              <w:br/>
              <w:br/>
              <w:t xml:space="preserve">68,6 </w:t>
              <w:br/>
              <w:br/>
              <w:br/>
              <w:br/>
              <w:t xml:space="preserve">22,4 </w:t>
              <w:br/>
              <w:br/>
              <w:t xml:space="preserve">24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. </w:t>
              <w:br/>
              <w:br/>
              <w:t xml:space="preserve">Тюменская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льксваген Touareg V6 </w:t>
            </w:r>
          </w:p>
        </w:tc>
      </w:tr>
      <w:tr>
        <w:trPr/>
        <w:tc>
          <w:tcPr>
            <w:tcW w:w="1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 1/4 доли с Санниковым А.Ю. -1/4 доли, Санниковой А.А. - 1/4 доли, Санниковой Д.А. - 1/4 доли) </w:t>
              <w:br/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0,2 </w:t>
              <w:br/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6,24854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 1/4 доли с Санниковым А.Ю. - 1/4 доли, Санниковой Д.А. - 1/4 доли, Санниковым Ю.А. - 1/4 доли) </w:t>
              <w:br/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0,2 </w:t>
              <w:br/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азда 3 </w:t>
            </w:r>
          </w:p>
        </w:tc>
      </w:tr>
      <w:tr>
        <w:trPr/>
        <w:tc>
          <w:tcPr>
            <w:tcW w:w="1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-х комнатная квартира </w:t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90,2 </w:t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3"/>
        <w:gridCol w:w="1145"/>
        <w:gridCol w:w="791"/>
        <w:gridCol w:w="1150"/>
        <w:gridCol w:w="633"/>
        <w:gridCol w:w="955"/>
        <w:gridCol w:w="1019"/>
        <w:gridCol w:w="633"/>
        <w:gridCol w:w="955"/>
        <w:gridCol w:w="771"/>
      </w:tblGrid>
      <w:tr>
        <w:trPr/>
        <w:tc>
          <w:tcPr>
            <w:tcW w:w="13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РИН </w:t>
              <w:br/>
              <w:t xml:space="preserve">Евгений Владимирович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24,932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с Сариной Светланой Владимировной) </w:t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,6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Сургут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,507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с Сариным Евгением Владимировичем ) </w:t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,6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Сургут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ДЭУ Нексия </w:t>
            </w:r>
          </w:p>
        </w:tc>
      </w:tr>
      <w:tr>
        <w:trPr/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днокомнатная квартира </w:t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8,6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ургут </w:t>
              <w:br/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5"/>
        <w:gridCol w:w="1196"/>
        <w:gridCol w:w="826"/>
        <w:gridCol w:w="1235"/>
        <w:gridCol w:w="660"/>
        <w:gridCol w:w="997"/>
        <w:gridCol w:w="1025"/>
        <w:gridCol w:w="660"/>
        <w:gridCol w:w="997"/>
        <w:gridCol w:w="804"/>
      </w:tblGrid>
      <w:tr>
        <w:trPr/>
        <w:tc>
          <w:tcPr>
            <w:tcW w:w="10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РЕБРЯКОВ </w:t>
              <w:br/>
              <w:t xml:space="preserve">Сергей Иванович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6,00229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собственность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8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1,1 </w:t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95,35299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0 </w:t>
              <w:br/>
              <w:br/>
              <w:t xml:space="preserve">200 </w:t>
              <w:br/>
              <w:br/>
              <w:br/>
              <w:br/>
              <w:t xml:space="preserve">151,1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9"/>
        <w:gridCol w:w="1185"/>
        <w:gridCol w:w="818"/>
        <w:gridCol w:w="1269"/>
        <w:gridCol w:w="654"/>
        <w:gridCol w:w="987"/>
        <w:gridCol w:w="1015"/>
        <w:gridCol w:w="654"/>
        <w:gridCol w:w="987"/>
        <w:gridCol w:w="797"/>
      </w:tblGrid>
      <w:tr>
        <w:trPr/>
        <w:tc>
          <w:tcPr>
            <w:tcW w:w="10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НЁВ </w:t>
              <w:br/>
              <w:t xml:space="preserve">Николай Александрович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оябрьского комплексного отдела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59,517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9,5 кв.м. </w:t>
              <w:br/>
              <w:br/>
              <w:br/>
              <w:br/>
              <w:t xml:space="preserve">18 кв.м.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,8 </w:t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Ноябрьск </w:t>
              <w:b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айота-Камри 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8,53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8 кв.м. </w:t>
              <w:br/>
              <w:br/>
              <w:t xml:space="preserve">34,5 кв.м. </w:t>
              <w:br/>
              <w:br/>
              <w:t xml:space="preserve">50,7 кв.м.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0"/>
        <w:gridCol w:w="1134"/>
        <w:gridCol w:w="784"/>
        <w:gridCol w:w="1172"/>
        <w:gridCol w:w="628"/>
        <w:gridCol w:w="946"/>
        <w:gridCol w:w="973"/>
        <w:gridCol w:w="628"/>
        <w:gridCol w:w="946"/>
        <w:gridCol w:w="834"/>
      </w:tblGrid>
      <w:tr>
        <w:trPr/>
        <w:tc>
          <w:tcPr>
            <w:tcW w:w="14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НЯКОВ </w:t>
              <w:br/>
              <w:t xml:space="preserve">Сергей Артурович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1,8867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в праве 1/3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2 </w:t>
              <w:br/>
              <w:br/>
              <w:br/>
              <w:br/>
              <w:t xml:space="preserve">18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Тюм. </w:t>
              <w:br/>
              <w:br/>
              <w:br/>
              <w:br/>
              <w:t xml:space="preserve">г.Ишим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под ИЖС </w:t>
              <w:br/>
              <w:br/>
              <w:br/>
              <w:t xml:space="preserve">земельный участок под ЛПХ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t xml:space="preserve">1454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Ишим </w:t>
              <w:br/>
              <w:br/>
              <w:br/>
              <w:t xml:space="preserve">Тюм.обл.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06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в праве 1/3) </w:t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2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Ишим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8,88892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ве комнаты в общежитии </w:t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2,2 </w:t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Ишим </w:t>
              <w:b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втоприцеп </w:t>
              <w:br/>
              <w:t xml:space="preserve">КМЗ 8284 KMZ 8284 </w:t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в праве1/3) </w:t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2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Ишим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6"/>
        <w:gridCol w:w="780"/>
        <w:gridCol w:w="815"/>
        <w:gridCol w:w="1247"/>
        <w:gridCol w:w="652"/>
        <w:gridCol w:w="983"/>
        <w:gridCol w:w="1011"/>
        <w:gridCol w:w="652"/>
        <w:gridCol w:w="983"/>
        <w:gridCol w:w="866"/>
      </w:tblGrid>
      <w:tr>
        <w:trPr/>
        <w:tc>
          <w:tcPr>
            <w:tcW w:w="14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8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ЛАСТУХИН </w:t>
              <w:br/>
              <w:t xml:space="preserve">Андрей Олегович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горного надзора по ХМАО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69,20954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, общая долевая собственность на общее имущество в многоквартирном доме. Ипотека в силу закона.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6 </w:t>
              <w:br/>
              <w:br/>
              <w:t xml:space="preserve">75,1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втоприцеп </w:t>
              <w:br/>
              <w:t xml:space="preserve">Прицеп </w:t>
              <w:br/>
              <w:t xml:space="preserve">Автоприцеп </w:t>
              <w:br/>
              <w:t xml:space="preserve">Прицеп </w:t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6,81092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Ауд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9"/>
        <w:gridCol w:w="1237"/>
        <w:gridCol w:w="835"/>
        <w:gridCol w:w="1250"/>
        <w:gridCol w:w="668"/>
        <w:gridCol w:w="1009"/>
        <w:gridCol w:w="1037"/>
        <w:gridCol w:w="668"/>
        <w:gridCol w:w="1009"/>
        <w:gridCol w:w="813"/>
      </w:tblGrid>
      <w:tr>
        <w:trPr/>
        <w:tc>
          <w:tcPr>
            <w:tcW w:w="9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ИРНОВ </w:t>
              <w:br/>
              <w:t xml:space="preserve">Роман Михайлович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7,4393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Ивановская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. квартира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 </w:t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8"/>
        <w:gridCol w:w="927"/>
        <w:gridCol w:w="841"/>
        <w:gridCol w:w="1259"/>
        <w:gridCol w:w="672"/>
        <w:gridCol w:w="1016"/>
        <w:gridCol w:w="1045"/>
        <w:gridCol w:w="672"/>
        <w:gridCol w:w="1016"/>
        <w:gridCol w:w="819"/>
      </w:tblGrid>
      <w:tr>
        <w:trPr/>
        <w:tc>
          <w:tcPr>
            <w:tcW w:w="11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КОЛИК </w:t>
              <w:br/>
              <w:t xml:space="preserve">Наталья Константиновна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финансового отдела ЯНАО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3,77981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2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9 </w:t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4"/>
              <w:gridCol w:w="1194"/>
              <w:gridCol w:w="807"/>
              <w:gridCol w:w="1236"/>
              <w:gridCol w:w="646"/>
              <w:gridCol w:w="1025"/>
              <w:gridCol w:w="1056"/>
              <w:gridCol w:w="646"/>
              <w:gridCol w:w="1061"/>
              <w:gridCol w:w="877"/>
            </w:tblGrid>
            <w:tr>
              <w:trPr/>
              <w:tc>
                <w:tcPr>
                  <w:tcW w:w="7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10(тыс. руб.) </w:t>
                  </w:r>
                </w:p>
              </w:tc>
              <w:tc>
                <w:tcPr>
                  <w:tcW w:w="290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7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7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7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ОРОКИН </w:t>
                    <w:br/>
                    <w:t xml:space="preserve">Владимир Яковлевич </w:t>
                  </w:r>
                </w:p>
              </w:tc>
              <w:tc>
                <w:tcPr>
                  <w:tcW w:w="11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236,705 </w:t>
                  </w:r>
                </w:p>
              </w:tc>
              <w:tc>
                <w:tcPr>
                  <w:tcW w:w="12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9,6 </w:t>
                    <w:br/>
                    <w:b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Нефтеюганск </w:t>
                    <w:br/>
                    <w:br/>
                  </w:r>
                </w:p>
              </w:tc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Трехкомнатная квартира </w:t>
                    <w:br/>
                    <w:br/>
                    <w:br/>
                    <w:t xml:space="preserve">Двухкомнатная квартира </w:t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81,8 </w:t>
                    <w:br/>
                    <w:br/>
                    <w:br/>
                    <w:t xml:space="preserve">67,2 </w:t>
                  </w:r>
                </w:p>
              </w:tc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п.Пойковский </w:t>
                    <w:br/>
                    <w:br/>
                    <w:br/>
                    <w:t xml:space="preserve">г.Москва </w:t>
                  </w:r>
                </w:p>
              </w:tc>
              <w:tc>
                <w:tcPr>
                  <w:tcW w:w="8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Форд MAVERICK </w:t>
                  </w:r>
                </w:p>
              </w:tc>
            </w:tr>
            <w:tr>
              <w:trPr/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77,661 </w:t>
                  </w:r>
                </w:p>
              </w:tc>
              <w:tc>
                <w:tcPr>
                  <w:tcW w:w="12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81,8 </w:t>
                    <w:br/>
                    <w:br/>
                    <w:t xml:space="preserve">67,2 </w:t>
                    <w:br/>
                    <w:b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п.Пойковкий </w:t>
                    <w:br/>
                    <w:br/>
                    <w:t xml:space="preserve">г.Москва </w:t>
                    <w:br/>
                    <w:br/>
                  </w:r>
                </w:p>
              </w:tc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Трехкомнатная квартира </w:t>
                    <w:br/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9,6 </w:t>
                    <w:br/>
                  </w:r>
                </w:p>
              </w:tc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Нефтеюганск </w:t>
                    <w:br/>
                  </w:r>
                </w:p>
              </w:tc>
              <w:tc>
                <w:tcPr>
                  <w:tcW w:w="8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8"/>
        <w:gridCol w:w="1304"/>
        <w:gridCol w:w="830"/>
        <w:gridCol w:w="1242"/>
        <w:gridCol w:w="664"/>
        <w:gridCol w:w="1002"/>
        <w:gridCol w:w="1031"/>
        <w:gridCol w:w="664"/>
        <w:gridCol w:w="1002"/>
        <w:gridCol w:w="808"/>
      </w:tblGrid>
      <w:tr>
        <w:trPr/>
        <w:tc>
          <w:tcPr>
            <w:tcW w:w="8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ИРИЧЕВ </w:t>
              <w:br/>
              <w:t xml:space="preserve">Михаил Юрьевич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межрегионального отдела государственного строительного надзора Северо-Уральского управления Ростехнадзора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3,39272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6,4 </w:t>
              <w:br/>
              <w:br/>
              <w:br/>
              <w:br/>
              <w:t xml:space="preserve">22,3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юмень </w:t>
              <w:br/>
              <w:br/>
              <w:br/>
              <w:br/>
              <w:t xml:space="preserve">г.Тюмень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COROLL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6"/>
        <w:gridCol w:w="1234"/>
        <w:gridCol w:w="781"/>
        <w:gridCol w:w="1167"/>
        <w:gridCol w:w="625"/>
        <w:gridCol w:w="943"/>
        <w:gridCol w:w="969"/>
        <w:gridCol w:w="625"/>
        <w:gridCol w:w="943"/>
        <w:gridCol w:w="762"/>
      </w:tblGrid>
      <w:tr>
        <w:trPr/>
        <w:tc>
          <w:tcPr>
            <w:tcW w:w="13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НКО </w:t>
              <w:br/>
              <w:t xml:space="preserve">Владимир Николаевич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ижневартовского комплексного отдела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73,13933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 со Станко В.В., Станко К.В.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8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 со Станко В.Н., Станко К.В.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8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со Станко В.Н., Станко В.В.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8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6,30467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4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NISSAN TIID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4"/>
              <w:gridCol w:w="1254"/>
              <w:gridCol w:w="793"/>
              <w:gridCol w:w="1213"/>
              <w:gridCol w:w="635"/>
              <w:gridCol w:w="1045"/>
              <w:gridCol w:w="984"/>
              <w:gridCol w:w="635"/>
              <w:gridCol w:w="1045"/>
              <w:gridCol w:w="845"/>
            </w:tblGrid>
            <w:tr>
              <w:trPr/>
              <w:tc>
                <w:tcPr>
                  <w:tcW w:w="8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5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9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6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5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ЕПАНОВ </w:t>
                    <w:br/>
                    <w:t xml:space="preserve">Александр Анатольевич </w:t>
                  </w:r>
                </w:p>
              </w:tc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Нижневартовского комплексного отдела Северо-Уральского Управления Ростехнадзора </w:t>
                  </w:r>
                </w:p>
              </w:tc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982,49056 </w:t>
                  </w:r>
                </w:p>
              </w:tc>
              <w:tc>
                <w:tcPr>
                  <w:tcW w:w="12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-х комнатная квартира </w:t>
                    <w:b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0 </w:t>
                    <w:br/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ижневартовск </w:t>
                    <w:br/>
                  </w:r>
                </w:p>
              </w:tc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ДЭУ-Нексия г/н С 978 АТ 86 </w:t>
                  </w:r>
                </w:p>
              </w:tc>
            </w:tr>
            <w:tr>
              <w:trPr/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37,836 </w:t>
                  </w:r>
                </w:p>
              </w:tc>
              <w:tc>
                <w:tcPr>
                  <w:tcW w:w="12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0 </w:t>
                    <w:br/>
                    <w:br/>
                    <w:t xml:space="preserve">99 </w:t>
                    <w:br/>
                    <w:br/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Нижневартовск </w:t>
                    <w:br/>
                    <w:br/>
                    <w:t xml:space="preserve">Нижневартовск </w:t>
                    <w:br/>
                    <w:b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HYUNDAI GALLOPER </w:t>
                    <w:br/>
                    <w:t xml:space="preserve">А/м </w:t>
                    <w:br/>
                    <w:t xml:space="preserve">Мицубиси Pajero LWB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9"/>
              <w:gridCol w:w="1182"/>
              <w:gridCol w:w="816"/>
              <w:gridCol w:w="1221"/>
              <w:gridCol w:w="653"/>
              <w:gridCol w:w="985"/>
              <w:gridCol w:w="1013"/>
              <w:gridCol w:w="653"/>
              <w:gridCol w:w="985"/>
              <w:gridCol w:w="795"/>
            </w:tblGrid>
            <w:tr>
              <w:trPr/>
              <w:tc>
                <w:tcPr>
                  <w:tcW w:w="10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8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5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5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ЕМНИКОВА </w:t>
                    <w:br/>
                    <w:t xml:space="preserve">Ольга Васильевна </w:t>
                  </w:r>
                </w:p>
              </w:tc>
              <w:tc>
                <w:tcPr>
                  <w:tcW w:w="11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Тобольского комплексного отдела </w:t>
                  </w:r>
                </w:p>
              </w:tc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14,6956 </w:t>
                  </w:r>
                </w:p>
              </w:tc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(Темников Василий Юрьевич)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5,8 </w:t>
                    <w:br/>
                    <w:br/>
                    <w:t xml:space="preserve">29,1 </w:t>
                    <w:br/>
                    <w:br/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Ф </w:t>
                    <w:br/>
                    <w:br/>
                    <w:t xml:space="preserve">РФ </w:t>
                    <w:br/>
                    <w:b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тойота "Каролла"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995"/>
        <w:gridCol w:w="808"/>
        <w:gridCol w:w="1187"/>
        <w:gridCol w:w="646"/>
        <w:gridCol w:w="975"/>
        <w:gridCol w:w="1003"/>
        <w:gridCol w:w="646"/>
        <w:gridCol w:w="975"/>
        <w:gridCol w:w="787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МИЛОВ </w:t>
              <w:br/>
              <w:t xml:space="preserve">Михаил Владимирович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ощник руководителя Северо-Уральского управления Ростехнадзора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1,85799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 Индивидуальная) </w:t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2,5 м2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юмень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4 м2 </w:t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02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3,45187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2,5 м2 </w:t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2,5 м2 </w:t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1218"/>
              <w:gridCol w:w="840"/>
              <w:gridCol w:w="1044"/>
              <w:gridCol w:w="672"/>
              <w:gridCol w:w="1015"/>
              <w:gridCol w:w="1044"/>
              <w:gridCol w:w="672"/>
              <w:gridCol w:w="1015"/>
              <w:gridCol w:w="818"/>
            </w:tblGrid>
            <w:tr>
              <w:trPr/>
              <w:tc>
                <w:tcPr>
                  <w:tcW w:w="100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3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3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РУШИЦЫН </w:t>
                    <w:br/>
                    <w:t xml:space="preserve">Алексей Иванович 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Салехардского комплексного отдела 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964,94127 </w:t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аренда до 30.06.2055г.) </w:t>
                    <w:br/>
                    <w:br/>
                    <w:t xml:space="preserve">Жилой дом </w:t>
                    <w:br/>
                    <w:t xml:space="preserve">(Личная) </w:t>
                    <w:br/>
                    <w:br/>
                    <w:t xml:space="preserve">Квартира </w:t>
                    <w:br/>
                    <w:t xml:space="preserve">(доля в праве 1/5 с Трушицном И.А., Трушициным М.А., Трушицына А.А., Трушицына Т.М.) </w:t>
                    <w:br/>
                    <w:br/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94 </w:t>
                    <w:br/>
                    <w:br/>
                    <w:br/>
                    <w:t xml:space="preserve">17.9 </w:t>
                    <w:br/>
                    <w:br/>
                    <w:br/>
                    <w:t xml:space="preserve">68,3 </w:t>
                    <w:br/>
                    <w:br/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Украина </w:t>
                    <w:br/>
                    <w:br/>
                    <w:br/>
                    <w:t xml:space="preserve">Украина </w:t>
                    <w:br/>
                    <w:br/>
                    <w:br/>
                    <w:t xml:space="preserve">ЯНАО </w:t>
                    <w:br/>
                    <w:br/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1,9 </w:t>
                    <w:br/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ЯНАО </w:t>
                    <w:br/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54,19253 </w:t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я в праве 1/5 с А.И. Трушицыным, И.А. Трушицыным, М.А. Трушицыным, А.А. Трушицыной ) </w:t>
                    <w:br/>
                    <w:br/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8,3 </w:t>
                    <w:br/>
                    <w:br/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ЯНАО </w:t>
                    <w:br/>
                    <w:br/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1,9 </w:t>
                    <w:br/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Салехард </w:t>
                    <w:br/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7"/>
              <w:gridCol w:w="1203"/>
              <w:gridCol w:w="830"/>
              <w:gridCol w:w="1271"/>
              <w:gridCol w:w="664"/>
              <w:gridCol w:w="1002"/>
              <w:gridCol w:w="1031"/>
              <w:gridCol w:w="664"/>
              <w:gridCol w:w="1002"/>
              <w:gridCol w:w="808"/>
            </w:tblGrid>
            <w:tr>
              <w:trPr/>
              <w:tc>
                <w:tcPr>
                  <w:tcW w:w="86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0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3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9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УЕШИНА </w:t>
                    <w:br/>
                    <w:t xml:space="preserve">Евгения Степановна </w:t>
                  </w:r>
                </w:p>
              </w:tc>
              <w:tc>
                <w:tcPr>
                  <w:tcW w:w="12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44,086 </w:t>
                  </w:r>
                </w:p>
              </w:tc>
              <w:tc>
                <w:tcPr>
                  <w:tcW w:w="12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6 </w:t>
                    <w:br/>
                    <w:br/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9"/>
        <w:gridCol w:w="1175"/>
        <w:gridCol w:w="812"/>
        <w:gridCol w:w="1242"/>
        <w:gridCol w:w="649"/>
        <w:gridCol w:w="1101"/>
        <w:gridCol w:w="1007"/>
        <w:gridCol w:w="649"/>
        <w:gridCol w:w="1038"/>
        <w:gridCol w:w="863"/>
      </w:tblGrid>
      <w:tr>
        <w:trPr/>
        <w:tc>
          <w:tcPr>
            <w:tcW w:w="9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ГРЮМОВ </w:t>
              <w:br/>
              <w:t xml:space="preserve">Анатолий Геннадъевич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1,713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400 </w:t>
              <w:br/>
              <w:br/>
              <w:br/>
              <w:t xml:space="preserve">56,4 </w:t>
              <w:br/>
              <w:br/>
              <w:t xml:space="preserve">35,2 </w:t>
              <w:br/>
              <w:br/>
              <w:br/>
              <w:t xml:space="preserve">55,4 </w:t>
              <w:br/>
              <w:br/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аводоуковский </w:t>
              <w:br/>
              <w:br/>
              <w:br/>
              <w:t xml:space="preserve">г.Заводоуковск </w:t>
              <w:br/>
              <w:br/>
              <w:t xml:space="preserve">Заводоуковский </w:t>
              <w:br/>
              <w:br/>
              <w:br/>
              <w:t xml:space="preserve">г.Тюмень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ДЭУ NEXIA EL </w:t>
              <w:br/>
              <w:t xml:space="preserve">Автоприцеп </w:t>
              <w:br/>
              <w:t xml:space="preserve">КМЗ-8284 </w:t>
            </w:r>
          </w:p>
        </w:tc>
      </w:tr>
      <w:tr>
        <w:trPr/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6,999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3 </w:t>
              <w:br/>
              <w:br/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юмень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,4 </w:t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Заводоуковск </w:t>
              <w:br/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2"/>
        <w:gridCol w:w="1175"/>
        <w:gridCol w:w="795"/>
        <w:gridCol w:w="986"/>
        <w:gridCol w:w="636"/>
        <w:gridCol w:w="959"/>
        <w:gridCol w:w="986"/>
        <w:gridCol w:w="636"/>
        <w:gridCol w:w="959"/>
        <w:gridCol w:w="1501"/>
      </w:tblGrid>
      <w:tr>
        <w:trPr/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ОВ </w:t>
              <w:br/>
              <w:t xml:space="preserve">Леонид Васильевич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ово-Уренгойского комплексного отдела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0,49927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 доли) </w:t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2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олгоград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автоприцеп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6"/>
        <w:gridCol w:w="1163"/>
        <w:gridCol w:w="804"/>
        <w:gridCol w:w="997"/>
        <w:gridCol w:w="643"/>
        <w:gridCol w:w="970"/>
        <w:gridCol w:w="1036"/>
        <w:gridCol w:w="643"/>
        <w:gridCol w:w="970"/>
        <w:gridCol w:w="783"/>
      </w:tblGrid>
      <w:tr>
        <w:trPr/>
        <w:tc>
          <w:tcPr>
            <w:tcW w:w="14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ХАЛОВ </w:t>
              <w:br/>
              <w:t xml:space="preserve">Алексей Григорьевич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веро-Уральское управление Ростехнадзора, государственный инспектор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16,84442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Ухалов Алексей Григорьевич - 1/4 доля; Ухалова Эльвира Сафиулловна - 1/4 доля; Ухалова Алина Алексеевна - 1/4 доля; Ухалов Григорий Алексеевич - 1/4 доля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8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FOCUS, 2005 г.в. </w:t>
            </w:r>
          </w:p>
        </w:tc>
      </w:tr>
      <w:tr>
        <w:trPr/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Ухалова Алина Алексеевна - 1/4 доля; Ухалов Алексей Григорьевич - 1/4 доля; Ухалова Эльвира Сафиулловна - 1/4 доля; Ухалов Григорий Алексеевич - 1/4 доля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8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Ухалов григорий Алексеевич - 1/4 доля; Ухалов Алексей Григорьевич - 1/4 доля; Ухалова Эльвира Сафиулловна - 1/4 доля; Ухалова Алина Алексеевна - 1/4 доля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8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рехкомнатная квартира </w:t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8 </w:t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6,48639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Ухалова Эльвира Сафиулловна - 1/4 доля; Ухалов Алексей Григорьевич - 1/4 доля Ухалова Алина Алексеевна - 1/4; Ухалов Григорий Алексеевич - 1/4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8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5"/>
        <w:gridCol w:w="1225"/>
        <w:gridCol w:w="845"/>
        <w:gridCol w:w="1265"/>
        <w:gridCol w:w="675"/>
        <w:gridCol w:w="1021"/>
        <w:gridCol w:w="1050"/>
        <w:gridCol w:w="675"/>
        <w:gridCol w:w="1021"/>
        <w:gridCol w:w="823"/>
      </w:tblGrid>
      <w:tr>
        <w:trPr/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ШАКОВ </w:t>
              <w:br/>
              <w:t xml:space="preserve">Владимир Евгеньевич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9,69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1/3 Ушаков В.Е.,1/3 Ушакова В.В., 1/3 Ушаков А.В.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 Ушаков В.Е.)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68 </w:t>
              <w:br/>
              <w:br/>
              <w:t xml:space="preserve">34 </w:t>
              <w:br/>
              <w:br/>
              <w:br/>
              <w:br/>
              <w:t xml:space="preserve">18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юмень </w:t>
              <w:br/>
              <w:br/>
              <w:br/>
              <w:br/>
              <w:t xml:space="preserve">г.Тюмень </w:t>
              <w:br/>
              <w:br/>
              <w:t xml:space="preserve">г.Тюмень </w:t>
              <w:br/>
              <w:br/>
              <w:br/>
              <w:br/>
              <w:t xml:space="preserve">г.Тюмень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Авео </w:t>
            </w:r>
          </w:p>
        </w:tc>
      </w:tr>
      <w:tr>
        <w:trPr/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5,247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Ушаков В.Е., Ушаков А.В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 </w:t>
              <w:br/>
              <w:br/>
              <w:br/>
              <w:br/>
              <w:t xml:space="preserve">18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юмень </w:t>
              <w:br/>
              <w:br/>
              <w:br/>
              <w:br/>
              <w:t xml:space="preserve">г.Тюмень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9"/>
        <w:gridCol w:w="1236"/>
        <w:gridCol w:w="835"/>
        <w:gridCol w:w="1249"/>
        <w:gridCol w:w="667"/>
        <w:gridCol w:w="1008"/>
        <w:gridCol w:w="1037"/>
        <w:gridCol w:w="667"/>
        <w:gridCol w:w="1008"/>
        <w:gridCol w:w="819"/>
      </w:tblGrid>
      <w:tr>
        <w:trPr/>
        <w:tc>
          <w:tcPr>
            <w:tcW w:w="9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РДЫГА </w:t>
              <w:br/>
              <w:t xml:space="preserve">Алексей Михайлович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4,124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х-комнатная </w:t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 </w:t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ургут </w:t>
              <w:b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8,137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Сургут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 ПРИМЕР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7"/>
        <w:gridCol w:w="1139"/>
        <w:gridCol w:w="728"/>
        <w:gridCol w:w="1085"/>
        <w:gridCol w:w="584"/>
        <w:gridCol w:w="877"/>
        <w:gridCol w:w="902"/>
        <w:gridCol w:w="584"/>
        <w:gridCol w:w="877"/>
        <w:gridCol w:w="1372"/>
      </w:tblGrid>
      <w:tr>
        <w:trPr/>
        <w:tc>
          <w:tcPr>
            <w:tcW w:w="12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ЕДУЛОВ </w:t>
              <w:br/>
              <w:t xml:space="preserve">Валерий Петрович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государственного строительного надзора 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70,058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 </w:t>
              <w:b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прицеп ММЗ-81024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земельный участок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 </w:t>
              <w:br/>
              <w:br/>
              <w:br/>
              <w:t xml:space="preserve">500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6,666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 </w:t>
              <w:br/>
              <w:b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1161"/>
        <w:gridCol w:w="786"/>
        <w:gridCol w:w="1201"/>
        <w:gridCol w:w="629"/>
        <w:gridCol w:w="948"/>
        <w:gridCol w:w="974"/>
        <w:gridCol w:w="629"/>
        <w:gridCol w:w="948"/>
        <w:gridCol w:w="766"/>
      </w:tblGrid>
      <w:tr>
        <w:trPr/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ЛЬЧЕНКО </w:t>
              <w:br/>
              <w:t xml:space="preserve">Андрей Викторович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Ханты-Мансийского комплексного отдел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7,39869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долевая, доля в праве 1/2 с Лисюк Е. А.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1 </w:t>
              <w:br/>
              <w:br/>
              <w:t xml:space="preserve">63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BMW Х3 </w:t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,0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"/>
        <w:gridCol w:w="1133"/>
        <w:gridCol w:w="783"/>
        <w:gridCol w:w="1170"/>
        <w:gridCol w:w="627"/>
        <w:gridCol w:w="945"/>
        <w:gridCol w:w="971"/>
        <w:gridCol w:w="627"/>
        <w:gridCol w:w="945"/>
        <w:gridCol w:w="1479"/>
      </w:tblGrid>
      <w:tr>
        <w:trPr/>
        <w:tc>
          <w:tcPr>
            <w:tcW w:w="7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РСИН </w:t>
              <w:br/>
              <w:t xml:space="preserve">Александр Федорович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о надзору за магистральным трубопроводным транспортом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29,5598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 </w:t>
              <w:br/>
              <w:br/>
              <w:br/>
              <w:br/>
              <w:t xml:space="preserve">20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Тюменская </w:t>
              <w:br/>
              <w:br/>
              <w:br/>
              <w:br/>
              <w:t xml:space="preserve">ГК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2 </w:t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айота Прада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,8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2 </w:t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айота Корола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7"/>
        <w:gridCol w:w="1148"/>
        <w:gridCol w:w="794"/>
        <w:gridCol w:w="1212"/>
        <w:gridCol w:w="634"/>
        <w:gridCol w:w="956"/>
        <w:gridCol w:w="983"/>
        <w:gridCol w:w="634"/>
        <w:gridCol w:w="956"/>
        <w:gridCol w:w="1081"/>
      </w:tblGrid>
      <w:tr>
        <w:trPr/>
        <w:tc>
          <w:tcPr>
            <w:tcW w:w="10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0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ДИКОВ </w:t>
              <w:br/>
              <w:t xml:space="preserve">Александр Александрович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64,09115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4 с Хадиковым Романом Александровичем и Марковой Эллиной Александровной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8 </w:t>
              <w:br/>
              <w:br/>
              <w:br/>
              <w:t xml:space="preserve">1105 </w:t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LAND ROVER FREELANDER-2 </w:t>
            </w:r>
          </w:p>
        </w:tc>
      </w:tr>
      <w:tr>
        <w:trPr/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0,92542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,8 </w:t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213 НИВ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5"/>
        <w:gridCol w:w="1355"/>
        <w:gridCol w:w="813"/>
        <w:gridCol w:w="1009"/>
        <w:gridCol w:w="650"/>
        <w:gridCol w:w="981"/>
        <w:gridCol w:w="1009"/>
        <w:gridCol w:w="650"/>
        <w:gridCol w:w="981"/>
        <w:gridCol w:w="792"/>
      </w:tblGrid>
      <w:tr>
        <w:trPr/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ЕРТДИНОВА </w:t>
              <w:br/>
              <w:t xml:space="preserve">Регина Данисовна 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 нормирования и администрирования платежей по ХМАО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2,71246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 </w:t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ургут </w:t>
              <w:b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2,75637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 </w:t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ургут </w:t>
              <w:b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6"/>
        <w:gridCol w:w="1188"/>
        <w:gridCol w:w="803"/>
        <w:gridCol w:w="1201"/>
        <w:gridCol w:w="643"/>
        <w:gridCol w:w="1081"/>
        <w:gridCol w:w="997"/>
        <w:gridCol w:w="643"/>
        <w:gridCol w:w="970"/>
        <w:gridCol w:w="783"/>
      </w:tblGrid>
      <w:tr>
        <w:trPr/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ЛИУЛЛИН </w:t>
              <w:br/>
              <w:t xml:space="preserve">Газинур Кашфуллинович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87,371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с Халиуллиной В.И.) </w:t>
              <w:br/>
              <w:t xml:space="preserve">Земельный участок </w:t>
              <w:br/>
              <w:t xml:space="preserve">(общая с Халиуллиной В.И.) </w:t>
              <w:br/>
              <w:br/>
              <w:t xml:space="preserve">Жилой дом </w:t>
              <w:br/>
              <w:t xml:space="preserve">(общая с Халиуллиной В.И.) </w:t>
              <w:br/>
              <w:br/>
              <w:t xml:space="preserve">Квартира </w:t>
              <w:br/>
              <w:t xml:space="preserve">(общая с Халиуллиной В.И.) </w:t>
              <w:br/>
              <w:t xml:space="preserve">Квартира </w:t>
              <w:br/>
              <w:t xml:space="preserve">(ообщая с Халиуллиной В.И.) </w:t>
              <w:br/>
              <w:t xml:space="preserve">Квартира </w:t>
              <w:br/>
              <w:t xml:space="preserve">(общая с Халиуллиной В.И.) </w:t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общая с Халиуллиной В.И.) </w:t>
              <w:br/>
              <w:br/>
              <w:t xml:space="preserve">Гараж </w:t>
              <w:br/>
              <w:t xml:space="preserve">(ообщая с Халиуллиной В.И.) </w:t>
              <w:br/>
              <w:t xml:space="preserve">Гараж </w:t>
              <w:br/>
              <w:t xml:space="preserve">(ообщая с Халиуллиной В.И.)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t xml:space="preserve">1000 </w:t>
              <w:br/>
              <w:br/>
              <w:br/>
              <w:t xml:space="preserve">150 </w:t>
              <w:br/>
              <w:br/>
              <w:br/>
              <w:t xml:space="preserve">83 </w:t>
              <w:br/>
              <w:br/>
              <w:t xml:space="preserve">46 </w:t>
              <w:br/>
              <w:br/>
              <w:t xml:space="preserve">46 </w:t>
              <w:br/>
              <w:br/>
              <w:t xml:space="preserve">46 </w:t>
              <w:br/>
              <w:br/>
              <w:br/>
              <w:t xml:space="preserve">35 </w:t>
              <w:br/>
              <w:br/>
              <w:br/>
              <w:t xml:space="preserve">36 </w:t>
              <w:br/>
              <w:br/>
              <w:t xml:space="preserve">24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t xml:space="preserve">Нефтеюганский </w:t>
              <w:br/>
              <w:br/>
              <w:br/>
              <w:t xml:space="preserve">РБ </w:t>
              <w:br/>
              <w:br/>
              <w:br/>
              <w:t xml:space="preserve">г. </w:t>
              <w:br/>
              <w:br/>
              <w:t xml:space="preserve">г. </w:t>
              <w:br/>
              <w:br/>
              <w:t xml:space="preserve">г. </w:t>
              <w:br/>
              <w:br/>
              <w:t xml:space="preserve">г. </w:t>
              <w:br/>
              <w:br/>
              <w:br/>
              <w:t xml:space="preserve">Нефтеюганский </w:t>
              <w:br/>
              <w:br/>
              <w:br/>
              <w:t xml:space="preserve">г. </w:t>
              <w:br/>
              <w:br/>
              <w:t xml:space="preserve">г.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240 </w:t>
              <w:br/>
              <w:t xml:space="preserve">А/м </w:t>
              <w:br/>
              <w:t xml:space="preserve">БМВ х5 </w:t>
              <w:br/>
              <w:t xml:space="preserve">А/м </w:t>
              <w:br/>
              <w:t xml:space="preserve">ВАЗ 21231 </w:t>
            </w:r>
          </w:p>
        </w:tc>
      </w:tr>
      <w:tr>
        <w:trPr/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85,537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с Халиуллиным Г.К.) </w:t>
              <w:br/>
              <w:t xml:space="preserve">Земельный участок </w:t>
              <w:br/>
              <w:t xml:space="preserve">(общая с Халиуллиным Г.К.) </w:t>
              <w:br/>
              <w:br/>
              <w:t xml:space="preserve">Жилой дом </w:t>
              <w:br/>
              <w:t xml:space="preserve">(общая с Халиуллиным Г.К.) </w:t>
              <w:br/>
              <w:br/>
              <w:t xml:space="preserve">Квартира </w:t>
              <w:br/>
              <w:t xml:space="preserve">(ообщая с Халиуллиным Г.К.) </w:t>
              <w:br/>
              <w:t xml:space="preserve">Квартира </w:t>
              <w:br/>
              <w:t xml:space="preserve">(общая с Халиуллиным Г.К.) </w:t>
              <w:br/>
              <w:t xml:space="preserve">Квартира </w:t>
              <w:br/>
              <w:t xml:space="preserve">(общая с Халиуллиным Г.К.) </w:t>
              <w:br/>
              <w:br/>
              <w:t xml:space="preserve">Дача </w:t>
              <w:br/>
              <w:t xml:space="preserve">(общая с Халиуллиным Г.К.) </w:t>
              <w:br/>
              <w:br/>
              <w:t xml:space="preserve">Гараж </w:t>
              <w:br/>
              <w:t xml:space="preserve">(общая с Халиуллиным Г.К.) </w:t>
              <w:br/>
              <w:t xml:space="preserve">Гараж </w:t>
              <w:br/>
              <w:t xml:space="preserve">(общая с Халиуллиным Г.К.)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t xml:space="preserve">1000 </w:t>
              <w:br/>
              <w:br/>
              <w:br/>
              <w:t xml:space="preserve">50 </w:t>
              <w:br/>
              <w:br/>
              <w:br/>
              <w:t xml:space="preserve">83 </w:t>
              <w:br/>
              <w:br/>
              <w:t xml:space="preserve">46 </w:t>
              <w:br/>
              <w:br/>
              <w:t xml:space="preserve">46 </w:t>
              <w:br/>
              <w:br/>
              <w:br/>
              <w:t xml:space="preserve">25 </w:t>
              <w:br/>
              <w:br/>
              <w:br/>
              <w:t xml:space="preserve">36 </w:t>
              <w:br/>
              <w:br/>
              <w:t xml:space="preserve">24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t xml:space="preserve">Нефтеюганский </w:t>
              <w:br/>
              <w:br/>
              <w:br/>
              <w:t xml:space="preserve">РБ </w:t>
              <w:br/>
              <w:br/>
              <w:br/>
              <w:t xml:space="preserve">г. </w:t>
              <w:br/>
              <w:br/>
              <w:t xml:space="preserve">г. </w:t>
              <w:br/>
              <w:br/>
              <w:t xml:space="preserve">г. </w:t>
              <w:br/>
              <w:br/>
              <w:br/>
              <w:t xml:space="preserve">Нефтеюганский </w:t>
              <w:br/>
              <w:br/>
              <w:br/>
              <w:t xml:space="preserve">г. </w:t>
              <w:br/>
              <w:br/>
              <w:t xml:space="preserve">г.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240 </w:t>
              <w:br/>
              <w:t xml:space="preserve">А/м </w:t>
              <w:br/>
              <w:t xml:space="preserve">БМВ х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0"/>
        <w:gridCol w:w="762"/>
        <w:gridCol w:w="779"/>
        <w:gridCol w:w="967"/>
        <w:gridCol w:w="624"/>
        <w:gridCol w:w="940"/>
        <w:gridCol w:w="967"/>
        <w:gridCol w:w="624"/>
        <w:gridCol w:w="940"/>
        <w:gridCol w:w="1472"/>
      </w:tblGrid>
      <w:tr>
        <w:trPr/>
        <w:tc>
          <w:tcPr>
            <w:tcW w:w="13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ЫПЛЯЕВ </w:t>
              <w:br/>
              <w:t xml:space="preserve">Дмитрий Николаевич 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специалист 3-го разряда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8,32846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земельный участок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,6 </w:t>
              <w:br/>
              <w:br/>
              <w:br/>
              <w:t xml:space="preserve">800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ургут </w:t>
              <w:br/>
              <w:br/>
              <w:br/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бару Форестер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9,45982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,6 </w:t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ургут </w:t>
              <w:br/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,6 </w:t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ургут </w:t>
              <w:br/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ЫРЕМПИЛОВ </w:t>
              <w:br/>
              <w:t xml:space="preserve">Игорь Доржи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52,41878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Тюменска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Сурф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5,5614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юменская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Рав-4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юменская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6"/>
        <w:gridCol w:w="1237"/>
        <w:gridCol w:w="783"/>
        <w:gridCol w:w="1170"/>
        <w:gridCol w:w="627"/>
        <w:gridCol w:w="945"/>
        <w:gridCol w:w="971"/>
        <w:gridCol w:w="627"/>
        <w:gridCol w:w="945"/>
        <w:gridCol w:w="764"/>
      </w:tblGrid>
      <w:tr>
        <w:trPr/>
        <w:tc>
          <w:tcPr>
            <w:tcW w:w="13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АСОВСКОЙ </w:t>
              <w:br/>
              <w:t xml:space="preserve">Виктор Валентинович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ижневартовского комплексного отдела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78,474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1/3 с Часовской К.В, Часовской Г.В.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t xml:space="preserve">24 </w:t>
              <w:br/>
              <w:br/>
              <w:br/>
              <w:br/>
              <w:t xml:space="preserve">68,5 </w:t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4,569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1 </w:t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,5 </w:t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 с Часовским В.В., Часовской К.В.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5 </w:t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"/>
        <w:gridCol w:w="907"/>
        <w:gridCol w:w="823"/>
        <w:gridCol w:w="1163"/>
        <w:gridCol w:w="658"/>
        <w:gridCol w:w="994"/>
        <w:gridCol w:w="1022"/>
        <w:gridCol w:w="658"/>
        <w:gridCol w:w="994"/>
        <w:gridCol w:w="1149"/>
      </w:tblGrid>
      <w:tr>
        <w:trPr/>
        <w:tc>
          <w:tcPr>
            <w:tcW w:w="10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ГОНЯЕВА </w:t>
              <w:br/>
              <w:t xml:space="preserve">Мария Александровна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финансового отдела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0,45837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я) </w:t>
              <w:br/>
              <w:br/>
              <w:br/>
              <w:t xml:space="preserve">Квартира </w:t>
              <w:br/>
              <w:t xml:space="preserve">(2/3 доли общей долевой собственности c 1/3 доли общей долевой собственности с Чегоняевым Я. А.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1 </w:t>
              <w:br/>
              <w:br/>
              <w:br/>
              <w:br/>
              <w:t xml:space="preserve">46,5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юменская </w:t>
              <w:br/>
              <w:br/>
              <w:br/>
              <w:br/>
              <w:t xml:space="preserve">625046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,5 </w:t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5046 </w:t>
              <w:br/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оле KLAN (J200/LACETTI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"/>
        <w:gridCol w:w="1360"/>
        <w:gridCol w:w="815"/>
        <w:gridCol w:w="1282"/>
        <w:gridCol w:w="652"/>
        <w:gridCol w:w="984"/>
        <w:gridCol w:w="1012"/>
        <w:gridCol w:w="652"/>
        <w:gridCol w:w="984"/>
        <w:gridCol w:w="794"/>
      </w:tblGrid>
      <w:tr>
        <w:trPr/>
        <w:tc>
          <w:tcPr>
            <w:tcW w:w="9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ЕЗОВА </w:t>
              <w:br/>
              <w:t xml:space="preserve">Светлана Анатольевна 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нормирования и администрирования платежей по ЯНАО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3,75865 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гиндивидуальная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4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лехард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2 1998 г. выпуска </w:t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в общежитии </w:t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,7 </w:t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2"/>
        <w:gridCol w:w="1185"/>
        <w:gridCol w:w="818"/>
        <w:gridCol w:w="1224"/>
        <w:gridCol w:w="654"/>
        <w:gridCol w:w="988"/>
        <w:gridCol w:w="1015"/>
        <w:gridCol w:w="654"/>
        <w:gridCol w:w="988"/>
        <w:gridCol w:w="797"/>
      </w:tblGrid>
      <w:tr>
        <w:trPr/>
        <w:tc>
          <w:tcPr>
            <w:tcW w:w="11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ЕМИСИНА </w:t>
              <w:br/>
              <w:t xml:space="preserve">Ольга Анатольевна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4,64663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, 1/2 с Черемисиным В.В.) </w:t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79,4 </w:t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Тюменская </w:t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08,15356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общая, 1/2 с Черемисиной О.А.) </w:t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60 </w:t>
              <w:br/>
              <w:br/>
              <w:br/>
              <w:t xml:space="preserve">79,4 </w:t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юменская </w:t>
              <w:br/>
              <w:br/>
              <w:br/>
              <w:t xml:space="preserve">Тюменская </w:t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83 </w:t>
              <w:br/>
              <w:t xml:space="preserve">А/м </w:t>
              <w:br/>
              <w:t xml:space="preserve">ВАЗ 21053 </w:t>
              <w:br/>
              <w:t xml:space="preserve">А/м </w:t>
              <w:br/>
              <w:t xml:space="preserve">МАЗДА-5 </w:t>
              <w:br/>
              <w:t xml:space="preserve">А/м </w:t>
              <w:br/>
              <w:t xml:space="preserve">ГАЗ-3270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8"/>
              <w:gridCol w:w="1216"/>
              <w:gridCol w:w="839"/>
              <w:gridCol w:w="1042"/>
              <w:gridCol w:w="671"/>
              <w:gridCol w:w="1013"/>
              <w:gridCol w:w="1042"/>
              <w:gridCol w:w="671"/>
              <w:gridCol w:w="1013"/>
              <w:gridCol w:w="817"/>
            </w:tblGrid>
            <w:tr>
              <w:trPr/>
              <w:tc>
                <w:tcPr>
                  <w:tcW w:w="101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2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2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1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ЕРНОУСОВ </w:t>
                    <w:br/>
                    <w:t xml:space="preserve">Виктор Сергеевич </w:t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34,31939 </w:t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6 </w:t>
                    <w:b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 </w:t>
                    <w:br/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DAEWOO NEXIA BDC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"/>
        <w:gridCol w:w="1197"/>
        <w:gridCol w:w="764"/>
        <w:gridCol w:w="1141"/>
        <w:gridCol w:w="612"/>
        <w:gridCol w:w="969"/>
        <w:gridCol w:w="947"/>
        <w:gridCol w:w="612"/>
        <w:gridCol w:w="921"/>
        <w:gridCol w:w="1441"/>
      </w:tblGrid>
      <w:tr>
        <w:trPr/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НУХИН </w:t>
              <w:br/>
              <w:t xml:space="preserve">Евгений Дмитриевич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магистральным трубопроводным транпортом 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35,754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кооператив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80,9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одческое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САНБЙОНГ KYRON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7,589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,9 </w:t>
              <w:b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ургут </w:t>
              <w:br/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4"/>
              <w:gridCol w:w="949"/>
              <w:gridCol w:w="860"/>
              <w:gridCol w:w="1289"/>
              <w:gridCol w:w="688"/>
              <w:gridCol w:w="1039"/>
              <w:gridCol w:w="1069"/>
              <w:gridCol w:w="688"/>
              <w:gridCol w:w="1039"/>
              <w:gridCol w:w="837"/>
            </w:tblGrid>
            <w:tr>
              <w:trPr/>
              <w:tc>
                <w:tcPr>
                  <w:tcW w:w="88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94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301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9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МУТИНА </w:t>
                    <w:br/>
                    <w:t xml:space="preserve">Нина Захаровна </w:t>
                  </w:r>
                </w:p>
              </w:tc>
              <w:tc>
                <w:tcPr>
                  <w:tcW w:w="9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финансового отдела </w:t>
                  </w:r>
                </w:p>
              </w:tc>
              <w:tc>
                <w:tcPr>
                  <w:tcW w:w="8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62,33449 </w:t>
                  </w:r>
                </w:p>
              </w:tc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8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86,2 </w:t>
                    <w:br/>
                    <w:br/>
                    <w:t xml:space="preserve">63,2 </w:t>
                    <w:br/>
                    <w:br/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10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1"/>
        <w:gridCol w:w="1205"/>
        <w:gridCol w:w="815"/>
        <w:gridCol w:w="1219"/>
        <w:gridCol w:w="652"/>
        <w:gridCol w:w="983"/>
        <w:gridCol w:w="1011"/>
        <w:gridCol w:w="652"/>
        <w:gridCol w:w="983"/>
        <w:gridCol w:w="794"/>
      </w:tblGrid>
      <w:tr>
        <w:trPr/>
        <w:tc>
          <w:tcPr>
            <w:tcW w:w="11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ЛОБОДЬКО </w:t>
              <w:br/>
              <w:t xml:space="preserve">Игорь Григорьевич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Тобольского комплексного отдела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0,99443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53,3 </w:t>
              <w:br/>
              <w:br/>
              <w:br/>
              <w:t xml:space="preserve">349,7 </w:t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ерседес-Бенц </w:t>
              <w:br/>
              <w:t xml:space="preserve">А/м </w:t>
              <w:br/>
              <w:t xml:space="preserve">Сан-Янг "Кайрон" </w:t>
              <w:br/>
              <w:t xml:space="preserve">А/м грузовой </w:t>
              <w:br/>
              <w:t xml:space="preserve">УАЗ-3303 </w:t>
            </w:r>
          </w:p>
        </w:tc>
      </w:tr>
      <w:tr>
        <w:trPr/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9,42957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49,7 </w:t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обольск </w:t>
              <w:b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5"/>
        <w:gridCol w:w="1121"/>
        <w:gridCol w:w="775"/>
        <w:gridCol w:w="1335"/>
        <w:gridCol w:w="621"/>
        <w:gridCol w:w="935"/>
        <w:gridCol w:w="961"/>
        <w:gridCol w:w="621"/>
        <w:gridCol w:w="935"/>
        <w:gridCol w:w="756"/>
      </w:tblGrid>
      <w:tr>
        <w:trPr/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СТОПАЛОВ </w:t>
              <w:br/>
              <w:t xml:space="preserve">Александр Иванович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8,76775 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6 с Ф.А. Шестопаловым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3 кв.м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,3 </w:t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5,63524 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,3 </w:t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5/6 с А.И.Шестопаловым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3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3"/>
        <w:gridCol w:w="906"/>
        <w:gridCol w:w="871"/>
        <w:gridCol w:w="1336"/>
        <w:gridCol w:w="696"/>
        <w:gridCol w:w="1053"/>
        <w:gridCol w:w="1083"/>
        <w:gridCol w:w="696"/>
        <w:gridCol w:w="1053"/>
        <w:gridCol w:w="848"/>
      </w:tblGrid>
      <w:tr>
        <w:trPr/>
        <w:tc>
          <w:tcPr>
            <w:tcW w:w="9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КИРЮК </w:t>
              <w:br/>
              <w:t xml:space="preserve">Вадим Иванович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57,289 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,2 </w:t>
              <w:br/>
              <w:br/>
              <w:t xml:space="preserve">77,9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ХМАО </w:t>
              <w:br/>
              <w:br/>
              <w:t xml:space="preserve">ХМАО </w:t>
              <w:br/>
              <w:b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 L-200 </w:t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КИРЮК </w:t>
              <w:br/>
              <w:t xml:space="preserve">Валентина Викторовна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4,68 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7,9 </w:t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ХМАО </w:t>
              <w:b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undai Getz </w:t>
              <w:br/>
              <w:t xml:space="preserve">А/м </w:t>
              <w:br/>
              <w:t xml:space="preserve">Toyota LC 120 </w:t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КИРЮК </w:t>
              <w:br/>
              <w:t xml:space="preserve">Игорь Вадимович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7,9 </w:t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ХМАО </w:t>
              <w:b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КИРЮК </w:t>
              <w:br/>
              <w:t xml:space="preserve">Никита Вадимович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7,9 </w:t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ХМАО </w:t>
              <w:b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1136"/>
        <w:gridCol w:w="785"/>
        <w:gridCol w:w="1174"/>
        <w:gridCol w:w="629"/>
        <w:gridCol w:w="948"/>
        <w:gridCol w:w="1027"/>
        <w:gridCol w:w="629"/>
        <w:gridCol w:w="948"/>
        <w:gridCol w:w="766"/>
      </w:tblGrid>
      <w:tr>
        <w:trPr/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УПЛЯКОВ </w:t>
              <w:br/>
              <w:t xml:space="preserve">Алексей Викторович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3,62809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Шуплякова Е.А.)) </w:t>
              <w:br/>
              <w:t xml:space="preserve">Квартира </w:t>
              <w:br/>
              <w:t xml:space="preserve">(общая (Шуплякова Е.А.)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,6 </w:t>
              <w:br/>
              <w:br/>
              <w:t xml:space="preserve">36,5 </w:t>
              <w:br/>
              <w:br/>
              <w:br/>
              <w:br/>
              <w:t xml:space="preserve">24,0 </w:t>
              <w:br/>
              <w:br/>
              <w:t xml:space="preserve">24,0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Ишимский </w:t>
              <w:br/>
              <w:br/>
              <w:br/>
              <w:br/>
              <w:t xml:space="preserve">г. </w:t>
              <w:br/>
              <w:br/>
              <w:t xml:space="preserve">г.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вухкомнатная 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,2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43 </w:t>
              <w:br/>
              <w:t xml:space="preserve">А/м </w:t>
              <w:br/>
              <w:t xml:space="preserve">TOYOTA-COROLLA </w:t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вухкомнатная 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6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0,98097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Шупляков А.В.)) </w:t>
              <w:br/>
              <w:t xml:space="preserve">Квартира </w:t>
              <w:br/>
              <w:t xml:space="preserve">(общая (Шупляков А.В.)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,6 </w:t>
              <w:br/>
              <w:br/>
              <w:t xml:space="preserve">36,5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Ишимский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вухкомнатная 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6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вухкомнатная 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6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1141"/>
        <w:gridCol w:w="789"/>
        <w:gridCol w:w="1194"/>
        <w:gridCol w:w="631"/>
        <w:gridCol w:w="951"/>
        <w:gridCol w:w="978"/>
        <w:gridCol w:w="631"/>
        <w:gridCol w:w="951"/>
        <w:gridCol w:w="769"/>
      </w:tblGrid>
      <w:tr>
        <w:trPr/>
        <w:tc>
          <w:tcPr>
            <w:tcW w:w="14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ЩУЧКИН </w:t>
              <w:br/>
              <w:t xml:space="preserve">Владимир Анисимович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1,34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5062 </w:t>
              <w:b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5062 </w:t>
              <w:b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видуальная. ) </w:t>
              <w:br/>
              <w:br/>
              <w:t xml:space="preserve">Жилой дом </w:t>
              <w:br/>
              <w:t xml:space="preserve">(Инвидуальная. ) </w:t>
              <w:br/>
              <w:br/>
              <w:t xml:space="preserve">Квартира </w:t>
              <w:br/>
              <w:t xml:space="preserve">(Индивидуальная. 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40 </w:t>
              <w:br/>
              <w:br/>
              <w:br/>
              <w:t xml:space="preserve">120 </w:t>
              <w:br/>
              <w:br/>
              <w:br/>
              <w:t xml:space="preserve">63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юменская </w:t>
              <w:br/>
              <w:br/>
              <w:br/>
              <w:t xml:space="preserve">Тюменская </w:t>
              <w:br/>
              <w:br/>
              <w:br/>
              <w:t xml:space="preserve">625062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8"/>
              <w:gridCol w:w="1258"/>
              <w:gridCol w:w="849"/>
              <w:gridCol w:w="1055"/>
              <w:gridCol w:w="679"/>
              <w:gridCol w:w="1026"/>
              <w:gridCol w:w="1085"/>
              <w:gridCol w:w="679"/>
              <w:gridCol w:w="1026"/>
              <w:gridCol w:w="827"/>
            </w:tblGrid>
            <w:tr>
              <w:trPr/>
              <w:tc>
                <w:tcPr>
                  <w:tcW w:w="85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5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9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5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5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ЭПОВА </w:t>
                    <w:br/>
                    <w:t xml:space="preserve">Фаина Алексеевна </w:t>
                  </w:r>
                </w:p>
              </w:tc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42,45441 </w:t>
                  </w:r>
                </w:p>
              </w:tc>
              <w:tc>
                <w:tcPr>
                  <w:tcW w:w="105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8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двухкомнатная </w:t>
                    <w:br/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2 </w:t>
                    <w:b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 </w:t>
                    <w:br/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1"/>
        <w:gridCol w:w="848"/>
        <w:gridCol w:w="868"/>
        <w:gridCol w:w="1301"/>
        <w:gridCol w:w="693"/>
        <w:gridCol w:w="1049"/>
        <w:gridCol w:w="1079"/>
        <w:gridCol w:w="693"/>
        <w:gridCol w:w="1049"/>
        <w:gridCol w:w="844"/>
      </w:tblGrid>
      <w:tr>
        <w:trPr/>
        <w:tc>
          <w:tcPr>
            <w:tcW w:w="10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РЛИХ </w:t>
              <w:br/>
              <w:t xml:space="preserve">Лариса Фридриховна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 - эксперт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5,42901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,7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51"/>
              <w:gridCol w:w="1111"/>
              <w:gridCol w:w="768"/>
              <w:gridCol w:w="1147"/>
              <w:gridCol w:w="615"/>
              <w:gridCol w:w="1011"/>
              <w:gridCol w:w="965"/>
              <w:gridCol w:w="615"/>
              <w:gridCol w:w="1011"/>
              <w:gridCol w:w="749"/>
            </w:tblGrid>
            <w:tr>
              <w:trPr/>
              <w:tc>
                <w:tcPr>
                  <w:tcW w:w="135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1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6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7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9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4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5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4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ЮРКОВА </w:t>
                    <w:br/>
                    <w:t xml:space="preserve">Светлана Николаевна </w:t>
                  </w:r>
                </w:p>
              </w:tc>
              <w:tc>
                <w:tcPr>
                  <w:tcW w:w="11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7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16,16648 </w:t>
                  </w:r>
                </w:p>
              </w:tc>
              <w:tc>
                <w:tcPr>
                  <w:tcW w:w="11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1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900 </w:t>
                    <w:br/>
                    <w:br/>
                    <w:br/>
                    <w:t xml:space="preserve">65,6 </w:t>
                    <w:br/>
                    <w:br/>
                    <w:br/>
                    <w:t xml:space="preserve">70,7 </w:t>
                    <w:br/>
                    <w:br/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ижневартовск </w:t>
                    <w:br/>
                    <w:br/>
                    <w:br/>
                    <w:t xml:space="preserve">Нижневартовск </w:t>
                    <w:br/>
                    <w:br/>
                    <w:br/>
                    <w:t xml:space="preserve">Нижневартовск </w:t>
                    <w:br/>
                    <w:br/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1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трехкомнатная квартира </w:t>
                    <w:br/>
                  </w:r>
                </w:p>
              </w:tc>
              <w:tc>
                <w:tcPr>
                  <w:tcW w:w="61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70,7 </w:t>
                    <w:br/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ижневартовск </w:t>
                    <w:br/>
                  </w:r>
                </w:p>
              </w:tc>
              <w:tc>
                <w:tcPr>
                  <w:tcW w:w="7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"/>
              <w:gridCol w:w="1226"/>
              <w:gridCol w:w="828"/>
              <w:gridCol w:w="1268"/>
              <w:gridCol w:w="662"/>
              <w:gridCol w:w="1000"/>
              <w:gridCol w:w="1028"/>
              <w:gridCol w:w="662"/>
              <w:gridCol w:w="1000"/>
              <w:gridCol w:w="807"/>
            </w:tblGrid>
            <w:tr>
              <w:trPr/>
              <w:tc>
                <w:tcPr>
                  <w:tcW w:w="8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3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9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ЮРЧЕНКО </w:t>
                    <w:br/>
                    <w:t xml:space="preserve">Ольга Николаевна </w:t>
                  </w:r>
                </w:p>
              </w:tc>
              <w:tc>
                <w:tcPr>
                  <w:tcW w:w="12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719,975 </w:t>
                  </w:r>
                </w:p>
              </w:tc>
              <w:tc>
                <w:tcPr>
                  <w:tcW w:w="126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t xml:space="preserve">Дача </w:t>
                    <w:br/>
                    <w:t xml:space="preserve">(индивидуальная) </w:t>
                    <w:b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3 </w:t>
                    <w:br/>
                    <w:br/>
                    <w:br/>
                    <w:t xml:space="preserve">500 </w:t>
                    <w:b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Сургут </w:t>
                    <w:br/>
                    <w:br/>
                    <w:br/>
                    <w:t xml:space="preserve">г.Сургут </w:t>
                    <w:br/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1201"/>
              <w:gridCol w:w="813"/>
              <w:gridCol w:w="1261"/>
              <w:gridCol w:w="650"/>
              <w:gridCol w:w="981"/>
              <w:gridCol w:w="1009"/>
              <w:gridCol w:w="650"/>
              <w:gridCol w:w="981"/>
              <w:gridCol w:w="941"/>
            </w:tblGrid>
            <w:tr>
              <w:trPr/>
              <w:tc>
                <w:tcPr>
                  <w:tcW w:w="85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9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94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4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ЯВУШКИН </w:t>
                    <w:br/>
                    <w:t xml:space="preserve">Евгений Федорович </w:t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48,794 </w:t>
                  </w:r>
                </w:p>
              </w:tc>
              <w:tc>
                <w:tcPr>
                  <w:tcW w:w="12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br/>
                    <w:t xml:space="preserve">Гараж </w:t>
                    <w:br/>
                    <w:t xml:space="preserve">(индивидуальный) </w:t>
                    <w:br/>
                    <w:t xml:space="preserve">Гараж </w:t>
                    <w:br/>
                    <w:t xml:space="preserve">(индивидуальный) 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80 </w:t>
                    <w:br/>
                    <w:br/>
                    <w:br/>
                    <w:br/>
                    <w:t xml:space="preserve">21 </w:t>
                    <w:br/>
                    <w:br/>
                    <w:t xml:space="preserve">23 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Нижний </w:t>
                    <w:br/>
                    <w:br/>
                    <w:br/>
                    <w:br/>
                    <w:t xml:space="preserve">г.Новый </w:t>
                    <w:br/>
                    <w:br/>
                    <w:t xml:space="preserve">г.Нижний 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-х ковмнатная </w:t>
                    <w:b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9 </w:t>
                    <w:b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Новый </w:t>
                    <w:br/>
                  </w:r>
                </w:p>
              </w:tc>
              <w:tc>
                <w:tcPr>
                  <w:tcW w:w="9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975,8 </w:t>
                  </w:r>
                </w:p>
              </w:tc>
              <w:tc>
                <w:tcPr>
                  <w:tcW w:w="12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9 </w:t>
                    <w:br/>
                    <w:br/>
                    <w:t xml:space="preserve">63 </w:t>
                    <w:br/>
                    <w:br/>
                    <w:br/>
                    <w:br/>
                    <w:t xml:space="preserve">15 </w:t>
                    <w:br/>
                    <w:br/>
                    <w:t xml:space="preserve">21 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  <w:t xml:space="preserve">г. </w:t>
                    <w:br/>
                    <w:br/>
                    <w:br/>
                    <w:br/>
                    <w:t xml:space="preserve">г. </w:t>
                    <w:br/>
                    <w:br/>
                    <w:t xml:space="preserve">г. 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-х комнатная </w:t>
                    <w:b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9 </w:t>
                    <w:b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 </w:t>
                    <w:br/>
                  </w:r>
                </w:p>
              </w:tc>
              <w:tc>
                <w:tcPr>
                  <w:tcW w:w="9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MITSUBISHI PAJERO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1"/>
              <w:gridCol w:w="1218"/>
              <w:gridCol w:w="823"/>
              <w:gridCol w:w="1265"/>
              <w:gridCol w:w="658"/>
              <w:gridCol w:w="993"/>
              <w:gridCol w:w="1022"/>
              <w:gridCol w:w="658"/>
              <w:gridCol w:w="993"/>
              <w:gridCol w:w="801"/>
            </w:tblGrid>
            <w:tr>
              <w:trPr/>
              <w:tc>
                <w:tcPr>
                  <w:tcW w:w="91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1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7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1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ЯКОВЕНКО </w:t>
                    <w:br/>
                    <w:t xml:space="preserve">Алексей Тимофеевич 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Ханты-Мансийского комплексного отдела </w:t>
                  </w:r>
                </w:p>
              </w:tc>
              <w:tc>
                <w:tcPr>
                  <w:tcW w:w="8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41,56228 </w:t>
                  </w:r>
                </w:p>
              </w:tc>
              <w:tc>
                <w:tcPr>
                  <w:tcW w:w="12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ый, огородный) </w:t>
                    <w:b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48 </w:t>
                    <w:br/>
                    <w:br/>
                    <w:br/>
                    <w:br/>
                    <w:t xml:space="preserve">45,1 </w:t>
                    <w:br/>
                    <w:b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HONDA CRV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6"/>
        <w:gridCol w:w="1234"/>
        <w:gridCol w:w="781"/>
        <w:gridCol w:w="1167"/>
        <w:gridCol w:w="625"/>
        <w:gridCol w:w="943"/>
        <w:gridCol w:w="969"/>
        <w:gridCol w:w="625"/>
        <w:gridCol w:w="943"/>
        <w:gridCol w:w="762"/>
      </w:tblGrid>
      <w:tr>
        <w:trPr/>
        <w:tc>
          <w:tcPr>
            <w:tcW w:w="13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КОВЛЕВ </w:t>
              <w:br/>
              <w:t xml:space="preserve">Юрий Сергеевич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ижневартовского комплексного отдела Северо-Уральского управления Ростехнадзора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8,68643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5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 STREAM </w:t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,5 </w:t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,5 </w:t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2,00643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,5 </w:t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7"/>
        <w:gridCol w:w="1290"/>
        <w:gridCol w:w="776"/>
        <w:gridCol w:w="1159"/>
        <w:gridCol w:w="621"/>
        <w:gridCol w:w="936"/>
        <w:gridCol w:w="962"/>
        <w:gridCol w:w="621"/>
        <w:gridCol w:w="936"/>
        <w:gridCol w:w="757"/>
      </w:tblGrid>
      <w:tr>
        <w:trPr/>
        <w:tc>
          <w:tcPr>
            <w:tcW w:w="13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ШИН </w:t>
              <w:br/>
              <w:t xml:space="preserve">Александр Григорьевич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документационного и хозяйственного обеспечения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7,594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я 1/3 с Яшиной О.М., Яшиным А.А.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334 </w:t>
              <w:br/>
              <w:br/>
              <w:br/>
              <w:t xml:space="preserve">93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юмень </w:t>
              <w:br/>
              <w:br/>
              <w:br/>
              <w:t xml:space="preserve">г.Тюмень </w:t>
              <w:br/>
              <w:br/>
              <w:br/>
              <w:t xml:space="preserve">г.Тюмень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9 </w:t>
            </w:r>
          </w:p>
        </w:tc>
      </w:tr>
      <w:tr>
        <w:trPr/>
        <w:tc>
          <w:tcPr>
            <w:tcW w:w="13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4,3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3 доля с Яшиным А.Г., Яшиным А.А.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3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3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3 доли с Яшиным А.Г., Яшиной О.М.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3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3 </w:t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1:04:00Z</dcterms:created>
  <dc:creator>computer</dc:creator>
  <dc:description/>
  <cp:keywords/>
  <dc:language>en-US</dc:language>
  <cp:lastModifiedBy>computer</cp:lastModifiedBy>
  <dcterms:modified xsi:type="dcterms:W3CDTF">2013-03-06T01:32:00Z</dcterms:modified>
  <cp:revision>6</cp:revision>
  <dc:subject/>
  <dc:title/>
</cp:coreProperties>
</file>