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6" w:type="dxa"/>
        <w:jc w:val="left"/>
        <w:tblInd w:w="-10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1210"/>
        <w:gridCol w:w="1835"/>
        <w:gridCol w:w="1259"/>
        <w:gridCol w:w="1784"/>
        <w:gridCol w:w="979"/>
        <w:gridCol w:w="1456"/>
        <w:gridCol w:w="1472"/>
        <w:gridCol w:w="977"/>
        <w:gridCol w:w="1453"/>
        <w:gridCol w:w="1161"/>
      </w:tblGrid>
      <w:tr>
        <w:trPr/>
        <w:tc>
          <w:tcPr>
            <w:tcW w:w="121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Имя, фамилия, отчество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2009(тыс. руб.)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АБРАМОВ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Валерий Евген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государственный инспектор Отдела инспекций в Пермском крае Волжского МТУ по надзору за ЯРБ Ростехнадзор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65,05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368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24,1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br/>
              <w:t>27,4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45,7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br/>
              <w:t>24,1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SUZUKI-ESCUDO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А/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ВАЗ-210740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1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br/>
              <w:b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59" w:type="dxa"/>
        <w:jc w:val="left"/>
        <w:tblInd w:w="-10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2083"/>
        <w:gridCol w:w="1903"/>
        <w:gridCol w:w="1270"/>
        <w:gridCol w:w="1482"/>
        <w:gridCol w:w="982"/>
        <w:gridCol w:w="1459"/>
        <w:gridCol w:w="1478"/>
        <w:gridCol w:w="980"/>
        <w:gridCol w:w="1456"/>
        <w:gridCol w:w="1166"/>
      </w:tblGrid>
      <w:tr>
        <w:trPr/>
        <w:tc>
          <w:tcPr>
            <w:tcW w:w="208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Имя, фамилия, отчество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2009(тыс. руб.)</w:t>
            </w:r>
          </w:p>
        </w:tc>
        <w:tc>
          <w:tcPr>
            <w:tcW w:w="392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АЛДОШИН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Жанна Зульпухаровн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Главный специалист-эксперт Отдела кадров, спецработы и делопроизводств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30,36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долевая 1/3 доли)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9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61,9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долевая 1/3 доли)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9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61,9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02,9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Долевая: 1/3 доли)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9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61,9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27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Опель "Вектра"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А/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Хундай "Элантра"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30" w:type="dxa"/>
        <w:jc w:val="left"/>
        <w:tblInd w:w="-10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1595"/>
        <w:gridCol w:w="1653"/>
        <w:gridCol w:w="1246"/>
        <w:gridCol w:w="1468"/>
        <w:gridCol w:w="974"/>
        <w:gridCol w:w="1451"/>
        <w:gridCol w:w="1465"/>
        <w:gridCol w:w="973"/>
        <w:gridCol w:w="1449"/>
        <w:gridCol w:w="1156"/>
      </w:tblGrid>
      <w:tr>
        <w:trPr/>
        <w:tc>
          <w:tcPr>
            <w:tcW w:w="15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Имя, фамилия, отчество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2009(тыс. руб.)</w:t>
            </w:r>
          </w:p>
        </w:tc>
        <w:tc>
          <w:tcPr>
            <w:tcW w:w="389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АЛЕКСЕЕНКОВА</w:t>
              <w:br/>
              <w:t>Елена Леонидовн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едущий специалист-эксперт Отдела по надзору за ядерной и радиационной безопасностью ядерных установок Волжского МТУ по надзору за ЯРБ Ростехнадзор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11,21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долевая, 1/3 доли)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42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43" w:type="dxa"/>
        <w:jc w:val="left"/>
        <w:tblInd w:w="-10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2083"/>
        <w:gridCol w:w="1635"/>
        <w:gridCol w:w="1255"/>
        <w:gridCol w:w="1782"/>
        <w:gridCol w:w="977"/>
        <w:gridCol w:w="1454"/>
        <w:gridCol w:w="1470"/>
        <w:gridCol w:w="975"/>
        <w:gridCol w:w="1452"/>
        <w:gridCol w:w="1160"/>
      </w:tblGrid>
      <w:tr>
        <w:trPr/>
        <w:tc>
          <w:tcPr>
            <w:tcW w:w="208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Имя, фамилия, отчество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2009(тыс. руб.)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БАЛДИН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Сергей Александрович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Начальник отдела по надзору за изготовлением оборудования ЯРОО Волжского МТУ по надзору за ЯРБ Ростехнадзор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433,78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66,7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toyota avensis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hyundai getz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41" w:type="dxa"/>
        <w:jc w:val="left"/>
        <w:tblInd w:w="-10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2071"/>
        <w:gridCol w:w="1930"/>
        <w:gridCol w:w="1259"/>
        <w:gridCol w:w="1784"/>
        <w:gridCol w:w="979"/>
        <w:gridCol w:w="1456"/>
        <w:gridCol w:w="1472"/>
        <w:gridCol w:w="976"/>
        <w:gridCol w:w="1453"/>
        <w:gridCol w:w="1161"/>
      </w:tblGrid>
      <w:tr>
        <w:trPr/>
        <w:tc>
          <w:tcPr>
            <w:tcW w:w="20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Имя, фамилия, отчество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2009(тыс. руб.)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БАРЫШЕВ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Ирина Михайловн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Начальник отдела кадров, спецработы и делопроизводства Волжского МТУ по надзору за ЯРБ ростехнадзор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30,04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41,3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1057,9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1/3 доли)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62,6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1000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ВАЗ 2106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А/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Ford Fus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50" w:type="dxa"/>
        <w:jc w:val="left"/>
        <w:tblInd w:w="-10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2084"/>
        <w:gridCol w:w="1843"/>
        <w:gridCol w:w="1257"/>
        <w:gridCol w:w="1474"/>
        <w:gridCol w:w="978"/>
        <w:gridCol w:w="1455"/>
        <w:gridCol w:w="1471"/>
        <w:gridCol w:w="976"/>
        <w:gridCol w:w="1452"/>
        <w:gridCol w:w="1160"/>
      </w:tblGrid>
      <w:tr>
        <w:trPr/>
        <w:tc>
          <w:tcPr>
            <w:tcW w:w="208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Имя, фамилия, отчеств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2009(тыс. руб.)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БАХТИЯРОВ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Арина Вячеславовн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государственный инспектор Отдела инспекций в Республике Башкортостан Волжского МТУ по надзору за ЯРБ Ростехнадзо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09,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4" w:type="dxa"/>
        <w:jc w:val="left"/>
        <w:tblInd w:w="-10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1531"/>
        <w:gridCol w:w="1637"/>
        <w:gridCol w:w="1247"/>
        <w:gridCol w:w="1778"/>
        <w:gridCol w:w="974"/>
        <w:gridCol w:w="1452"/>
        <w:gridCol w:w="1466"/>
        <w:gridCol w:w="973"/>
        <w:gridCol w:w="1450"/>
        <w:gridCol w:w="1156"/>
      </w:tblGrid>
      <w:tr>
        <w:trPr/>
        <w:tc>
          <w:tcPr>
            <w:tcW w:w="153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Имя, фамилия, отчество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2009(тыс. руб.)</w:t>
            </w:r>
          </w:p>
        </w:tc>
        <w:tc>
          <w:tcPr>
            <w:tcW w:w="420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8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БОГДАНОВ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Дина Александровн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главный специалист-эксперт отдела по надзору за ядерной и радиационной безопасностью Волжского МТУ по надзору за ЯРБ Ростехнадзо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10,83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36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45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196,3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43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-10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2079"/>
        <w:gridCol w:w="1859"/>
        <w:gridCol w:w="1248"/>
        <w:gridCol w:w="1779"/>
        <w:gridCol w:w="975"/>
        <w:gridCol w:w="1452"/>
        <w:gridCol w:w="1467"/>
        <w:gridCol w:w="973"/>
        <w:gridCol w:w="1450"/>
        <w:gridCol w:w="1290"/>
      </w:tblGrid>
      <w:tr>
        <w:trPr/>
        <w:tc>
          <w:tcPr>
            <w:tcW w:w="207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Имя, фамилия, отчество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2009(тыс. руб.)</w:t>
            </w:r>
          </w:p>
        </w:tc>
        <w:tc>
          <w:tcPr>
            <w:tcW w:w="420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 объектов недвижимости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 (кв. м.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БОЧКАРЕВ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Ольга Анатольевн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главный государственный инспектор отдела по надзору за ядерной и радиационной безопасностью ядерных установок Волжского МТУ по надзору за ЯРБ Ростехнадзо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70,64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общая долевая 1/2 доля)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83,7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39,86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общая долевая 1/2 доля)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(индивидуальная)</w:t>
              <w:br/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930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527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233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83,7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105,7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br/>
              <w:t>Фольсваген-Пассат</w:t>
            </w:r>
            <w:r>
              <w:rPr>
                <w:rFonts w:eastAsia="Times New Roman" w:cs="Tahoma" w:ascii="Tahoma" w:hAnsi="Tahoma"/>
                <w:color w:val="000000"/>
                <w:sz w:val="19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3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65"/>
        <w:gridCol w:w="1477"/>
        <w:gridCol w:w="1108"/>
        <w:gridCol w:w="1529"/>
        <w:gridCol w:w="847"/>
        <w:gridCol w:w="1248"/>
        <w:gridCol w:w="1269"/>
        <w:gridCol w:w="843"/>
        <w:gridCol w:w="1244"/>
        <w:gridCol w:w="1005"/>
      </w:tblGrid>
      <w:tr>
        <w:trPr/>
        <w:tc>
          <w:tcPr>
            <w:tcW w:w="176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2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РКЕНТ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Елена Владимир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ущий специалист-эксперт Технического отдела Волжского МТУ по надзору за ЯРБ Ростехнадзор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9,09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1,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47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01"/>
        <w:gridCol w:w="1645"/>
        <w:gridCol w:w="1087"/>
        <w:gridCol w:w="1310"/>
        <w:gridCol w:w="837"/>
        <w:gridCol w:w="1238"/>
        <w:gridCol w:w="1258"/>
        <w:gridCol w:w="837"/>
        <w:gridCol w:w="1238"/>
        <w:gridCol w:w="996"/>
      </w:tblGrid>
      <w:tr>
        <w:trPr/>
        <w:tc>
          <w:tcPr>
            <w:tcW w:w="11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СИЛЬ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натолий Михайлович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в Чувашской Республике Волжского МТУ по надзору за ЯРБ Ростехнадзор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7,09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Васильева Г.В., Васильев М.А., Васильев М.А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7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9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,04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Васильев А.М., Васильев М.А., Васильев М.А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7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70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1"/>
        <w:gridCol w:w="1887"/>
        <w:gridCol w:w="1094"/>
        <w:gridCol w:w="1523"/>
        <w:gridCol w:w="842"/>
        <w:gridCol w:w="1244"/>
        <w:gridCol w:w="1262"/>
        <w:gridCol w:w="840"/>
        <w:gridCol w:w="1240"/>
        <w:gridCol w:w="999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ЕЩАГ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лерий Михайлович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Межрегионального отдела инспекций радиационной безопасности радиационно-опасных объектов Волжского МТУ по надзору за ЯРБ Ростехнадзо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9,77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5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6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6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ено "Логан"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457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69"/>
        <w:gridCol w:w="1918"/>
        <w:gridCol w:w="1089"/>
        <w:gridCol w:w="1264"/>
        <w:gridCol w:w="841"/>
        <w:gridCol w:w="1242"/>
        <w:gridCol w:w="1260"/>
        <w:gridCol w:w="838"/>
        <w:gridCol w:w="1239"/>
        <w:gridCol w:w="997"/>
      </w:tblGrid>
      <w:tr>
        <w:trPr/>
        <w:tc>
          <w:tcPr>
            <w:tcW w:w="17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4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ТЯГ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Сергее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Межрегионального отдела инспекций радиационной безопасности радиационно-опасных объектов в РМ и ПО Волжского МТУ по надзору за ЯРБ Ростехнадзор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,1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093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1,2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8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69"/>
        <w:gridCol w:w="1680"/>
        <w:gridCol w:w="1089"/>
        <w:gridCol w:w="1520"/>
        <w:gridCol w:w="840"/>
        <w:gridCol w:w="1242"/>
        <w:gridCol w:w="1259"/>
        <w:gridCol w:w="838"/>
        <w:gridCol w:w="1238"/>
        <w:gridCol w:w="1007"/>
      </w:tblGrid>
      <w:tr>
        <w:trPr/>
        <w:tc>
          <w:tcPr>
            <w:tcW w:w="12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ХОР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ергей Владимирович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по надзору за изготовлением оборудования ЯРОО Волжского МТУ по надзору за ЯРБ Ростехнадзор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3,83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,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Кооператив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Кооператив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Кооператив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722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59,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8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18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26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  <w:t>SUBARU LEGACY OUTBACK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  <w:t>NISSAN XTERRA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8,08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,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кооператив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9,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8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5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0"/>
        <w:gridCol w:w="1907"/>
        <w:gridCol w:w="1091"/>
        <w:gridCol w:w="1265"/>
        <w:gridCol w:w="841"/>
        <w:gridCol w:w="1242"/>
        <w:gridCol w:w="1261"/>
        <w:gridCol w:w="839"/>
        <w:gridCol w:w="1239"/>
        <w:gridCol w:w="1097"/>
      </w:tblGrid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К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онстантин Алексее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Межрегионального отдела инспекций радиационной безопасности радиационно опасных объектов Волжского МТУ по надзору за ЯРБ Ростехнадзор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5,5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прицеп</w:t>
              <w:br/>
              <w:t>прицеп для легкового автомобиля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3,17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53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7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23 Шевроле-Ни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1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911"/>
        <w:gridCol w:w="1716"/>
        <w:gridCol w:w="1073"/>
        <w:gridCol w:w="1328"/>
        <w:gridCol w:w="834"/>
        <w:gridCol w:w="1235"/>
        <w:gridCol w:w="1251"/>
        <w:gridCol w:w="833"/>
        <w:gridCol w:w="1234"/>
        <w:gridCol w:w="996"/>
      </w:tblGrid>
      <w:tr>
        <w:trPr/>
        <w:tc>
          <w:tcPr>
            <w:tcW w:w="9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КОВА</w:t>
              <w:br/>
              <w:t>Ольга Ивановн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ий государственный инспектор отдела по надзору за ядерной и радиационной безопасностью предприятий промышленного цикла и радиационно опасных объектов ВолжскогоМТУ по надзору за ЯРБ Ростехнадзор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7,65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равнодольная, Волков Н.С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,7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равнодольная, Волкова О.И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  <w:t>Nissan NOTE 1.6 CMFORT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З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2109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75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80"/>
        <w:gridCol w:w="1634"/>
        <w:gridCol w:w="1092"/>
        <w:gridCol w:w="1522"/>
        <w:gridCol w:w="842"/>
        <w:gridCol w:w="1243"/>
        <w:gridCol w:w="1261"/>
        <w:gridCol w:w="839"/>
        <w:gridCol w:w="1239"/>
        <w:gridCol w:w="999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РЕНКО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Ольга Николаевн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в Пермском крае Волжского МТУ по надзору за ЯРБ Ростехнадзо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4,17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2,03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3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KIA-Spektra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00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90"/>
        <w:gridCol w:w="1406"/>
        <w:gridCol w:w="1100"/>
        <w:gridCol w:w="1571"/>
        <w:gridCol w:w="841"/>
        <w:gridCol w:w="1242"/>
        <w:gridCol w:w="1265"/>
        <w:gridCol w:w="841"/>
        <w:gridCol w:w="1242"/>
        <w:gridCol w:w="1002"/>
      </w:tblGrid>
      <w:tr>
        <w:trPr/>
        <w:tc>
          <w:tcPr>
            <w:tcW w:w="13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5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ИНСКИХ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Лидия Константинов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технического отдела Волжского МТУ по надзору за ЯРБ Ростехнадзо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6,11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я Глинских Л.К., 1/2 доля Ошурков Б.В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62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95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6,6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я Б.В. Ошурков, 1/2 доля Л.К. Глинских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Шевролет Лачетти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2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08"/>
        <w:gridCol w:w="1633"/>
        <w:gridCol w:w="1093"/>
        <w:gridCol w:w="1266"/>
        <w:gridCol w:w="842"/>
        <w:gridCol w:w="1243"/>
        <w:gridCol w:w="1262"/>
        <w:gridCol w:w="839"/>
        <w:gridCol w:w="1240"/>
        <w:gridCol w:w="999"/>
      </w:tblGrid>
      <w:tr>
        <w:trPr/>
        <w:tc>
          <w:tcPr>
            <w:tcW w:w="100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ОБЕНКО</w:t>
              <w:br/>
              <w:t>Александр Сергеевич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ренбургского отдела инспекции Волжского МТУ по надзору за ЯРБ Ростехнадзо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2,99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76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6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садов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Опель Вект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83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01"/>
        <w:gridCol w:w="1692"/>
        <w:gridCol w:w="1087"/>
        <w:gridCol w:w="1548"/>
        <w:gridCol w:w="837"/>
        <w:gridCol w:w="1238"/>
        <w:gridCol w:w="1258"/>
        <w:gridCol w:w="837"/>
        <w:gridCol w:w="1238"/>
        <w:gridCol w:w="996"/>
      </w:tblGrid>
      <w:tr>
        <w:trPr/>
        <w:tc>
          <w:tcPr>
            <w:tcW w:w="11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2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Л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Иван Михайлович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 государственного строительного надзора Волжское МТУ по надзору за ЯРБ Ростехнадзор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6,94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собственность, 1/103 доля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98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6048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6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.г.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ИА "КАРЭНС"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0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26"/>
        <w:gridCol w:w="1429"/>
        <w:gridCol w:w="1096"/>
        <w:gridCol w:w="1524"/>
        <w:gridCol w:w="843"/>
        <w:gridCol w:w="1244"/>
        <w:gridCol w:w="1263"/>
        <w:gridCol w:w="840"/>
        <w:gridCol w:w="1241"/>
        <w:gridCol w:w="1000"/>
      </w:tblGrid>
      <w:tr>
        <w:trPr/>
        <w:tc>
          <w:tcPr>
            <w:tcW w:w="102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ЛОВИНА</w:t>
              <w:br/>
              <w:t>Оксана Иван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ущий специалист - эксперт Общего отдела Волжского МТУ по надзору за ЯРБ Ростехнадзо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,4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8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Саратовская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0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64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89"/>
        <w:gridCol w:w="1667"/>
        <w:gridCol w:w="1085"/>
        <w:gridCol w:w="1300"/>
        <w:gridCol w:w="837"/>
        <w:gridCol w:w="1237"/>
        <w:gridCol w:w="1257"/>
        <w:gridCol w:w="837"/>
        <w:gridCol w:w="1237"/>
        <w:gridCol w:w="996"/>
      </w:tblGrid>
      <w:tr>
        <w:trPr/>
        <w:tc>
          <w:tcPr>
            <w:tcW w:w="118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НЧАРЕНКО</w:t>
              <w:br/>
              <w:t>Вадим Викторо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изготовлением оборудования ЯРОО Волжского МТУ по надзору за ЯРБ Ростехнадзор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2,63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вместная с Гончаренко В.А. и Гончаренко Т.И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539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1"/>
        <w:gridCol w:w="1701"/>
        <w:gridCol w:w="1100"/>
        <w:gridCol w:w="1526"/>
        <w:gridCol w:w="844"/>
        <w:gridCol w:w="1246"/>
        <w:gridCol w:w="1266"/>
        <w:gridCol w:w="841"/>
        <w:gridCol w:w="1242"/>
        <w:gridCol w:w="1002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Ю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иктория Иван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РБ в Саратовской области Волжского МТУ по надзору за ЯРБ Ростехнадзо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6,1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86.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6,55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7.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Хендэ Матрикс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65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977"/>
        <w:gridCol w:w="1525"/>
        <w:gridCol w:w="1089"/>
        <w:gridCol w:w="1522"/>
        <w:gridCol w:w="839"/>
        <w:gridCol w:w="1240"/>
        <w:gridCol w:w="1259"/>
        <w:gridCol w:w="838"/>
        <w:gridCol w:w="1238"/>
        <w:gridCol w:w="1129"/>
      </w:tblGrid>
      <w:tr>
        <w:trPr/>
        <w:tc>
          <w:tcPr>
            <w:tcW w:w="9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ИБК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Петро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по надзору за ядерной и радиационной безопасностью ядерных установок Волжского МТУ по надзору за ЯРБ Ростехнадзор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3,50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3 долевой собственност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5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Фольксваген Голь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2,00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3 долевой собственности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6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65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38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267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13"/>
        <w:gridCol w:w="1768"/>
        <w:gridCol w:w="1097"/>
        <w:gridCol w:w="1525"/>
        <w:gridCol w:w="843"/>
        <w:gridCol w:w="1244"/>
        <w:gridCol w:w="1264"/>
        <w:gridCol w:w="840"/>
        <w:gridCol w:w="1241"/>
        <w:gridCol w:w="1132"/>
      </w:tblGrid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ИБК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лина Александров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ущий специалист - эксперт отдела кадров, спецработы и делопроизводства Вожского МТУ по надзору за ЯРБ Ростехнадзо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2,00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3 долевой собственност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6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65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38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3,50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3 долевой собственност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5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Фольксваген Голь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84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35"/>
        <w:gridCol w:w="1728"/>
        <w:gridCol w:w="1075"/>
        <w:gridCol w:w="1526"/>
        <w:gridCol w:w="834"/>
        <w:gridCol w:w="1235"/>
        <w:gridCol w:w="1252"/>
        <w:gridCol w:w="834"/>
        <w:gridCol w:w="1235"/>
        <w:gridCol w:w="992"/>
      </w:tblGrid>
      <w:tr>
        <w:trPr/>
        <w:tc>
          <w:tcPr>
            <w:tcW w:w="113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САР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силий Геннадьевич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по надзору за ядерной и радиационной безопасностью в НИИАР и радиационной безопасностью в Ульяновской области Волжского МТУ по надзору за ЯРБ Ростехнадзо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5,5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собственность (1/2)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1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5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ИЖ-41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1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1,19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собственность (1/2)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7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5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58"/>
        <w:gridCol w:w="1643"/>
        <w:gridCol w:w="1091"/>
        <w:gridCol w:w="1547"/>
        <w:gridCol w:w="838"/>
        <w:gridCol w:w="1239"/>
        <w:gridCol w:w="1260"/>
        <w:gridCol w:w="838"/>
        <w:gridCol w:w="1239"/>
        <w:gridCol w:w="998"/>
      </w:tblGrid>
      <w:tr>
        <w:trPr/>
        <w:tc>
          <w:tcPr>
            <w:tcW w:w="105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2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МИД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ергей Витальевич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в Пермском крае Волжского МТУ по надзору за ЯРБ Ростехнадзор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3,32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собственность, доля в праве 1/3)</w:t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9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54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8,9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собственность, доля в праве 1/3)</w:t>
              <w:br/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4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0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43"/>
        <w:gridCol w:w="1741"/>
        <w:gridCol w:w="1077"/>
        <w:gridCol w:w="1257"/>
        <w:gridCol w:w="836"/>
        <w:gridCol w:w="1238"/>
        <w:gridCol w:w="1253"/>
        <w:gridCol w:w="834"/>
        <w:gridCol w:w="1235"/>
        <w:gridCol w:w="992"/>
      </w:tblGrid>
      <w:tr>
        <w:trPr/>
        <w:tc>
          <w:tcPr>
            <w:tcW w:w="104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ЁМИ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лина Алексеевн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предприятий топливного цикла и радиационно опасных объектов Волжского МТУ по надзору за ЯРБ Ростехнадзо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1,02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2)</w:t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7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8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69"/>
        <w:gridCol w:w="1427"/>
        <w:gridCol w:w="1093"/>
        <w:gridCol w:w="1583"/>
        <w:gridCol w:w="839"/>
        <w:gridCol w:w="1239"/>
        <w:gridCol w:w="1261"/>
        <w:gridCol w:w="839"/>
        <w:gridCol w:w="1239"/>
        <w:gridCol w:w="999"/>
      </w:tblGrid>
      <w:tr>
        <w:trPr/>
        <w:tc>
          <w:tcPr>
            <w:tcW w:w="10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6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УД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Степанович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ренбургского отдела инспекциий Волжского МТУ по надзору за ЯРБ Ростехнадзо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7,99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вместная с: Долуда А.Н.-супруга, Заварзина М.А.-доч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5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53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20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Шевролет "Lanos"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0,87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вместнаяс: Долуда А.С.-супруг, Заварзина М.А.-доч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6050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8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5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6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70"/>
        <w:gridCol w:w="1705"/>
        <w:gridCol w:w="1094"/>
        <w:gridCol w:w="1267"/>
        <w:gridCol w:w="842"/>
        <w:gridCol w:w="1243"/>
        <w:gridCol w:w="1262"/>
        <w:gridCol w:w="839"/>
        <w:gridCol w:w="1240"/>
        <w:gridCol w:w="999"/>
      </w:tblGrid>
      <w:tr>
        <w:trPr/>
        <w:tc>
          <w:tcPr>
            <w:tcW w:w="107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КО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Степанович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ый инспектор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,7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39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39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7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83"/>
        <w:gridCol w:w="1644"/>
        <w:gridCol w:w="1092"/>
        <w:gridCol w:w="1538"/>
        <w:gridCol w:w="841"/>
        <w:gridCol w:w="1243"/>
        <w:gridCol w:w="1261"/>
        <w:gridCol w:w="839"/>
        <w:gridCol w:w="1239"/>
        <w:gridCol w:w="998"/>
      </w:tblGrid>
      <w:tr>
        <w:trPr/>
        <w:tc>
          <w:tcPr>
            <w:tcW w:w="108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2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А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Николаевич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Пензенского отдела инспекций Волжского МТУ по надзору за ЯРБ Ростехнадзо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3,5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я 1/3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1,4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35,2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,47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6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45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61,4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2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04"/>
        <w:gridCol w:w="1900"/>
        <w:gridCol w:w="1077"/>
        <w:gridCol w:w="1262"/>
        <w:gridCol w:w="835"/>
        <w:gridCol w:w="1235"/>
        <w:gridCol w:w="1253"/>
        <w:gridCol w:w="835"/>
        <w:gridCol w:w="1235"/>
        <w:gridCol w:w="992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ИН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Станиславович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Межрегионального отдела инспекции радиационной безопасности радиационно-опасных объектов в Республике Мордовия и Пензенской области Волжского МТУ по надзору за ЯРБ Ростехнадзо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6,1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вместная с Дружининой О.Н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,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.Ф.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вместная с Дружининым В.С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,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.Ф.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3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3"/>
        <w:gridCol w:w="1478"/>
        <w:gridCol w:w="1105"/>
        <w:gridCol w:w="1528"/>
        <w:gridCol w:w="846"/>
        <w:gridCol w:w="1247"/>
        <w:gridCol w:w="1268"/>
        <w:gridCol w:w="843"/>
        <w:gridCol w:w="1243"/>
        <w:gridCol w:w="1004"/>
      </w:tblGrid>
      <w:tr>
        <w:trPr/>
        <w:tc>
          <w:tcPr>
            <w:tcW w:w="177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УД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ндрей Павло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инспекций в Удмуртской Республике Волжского МТУ по надзору за ЯРБ Ростехнадзо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7,37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79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57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1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Ford fusion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1,80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79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57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44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1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7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982"/>
        <w:gridCol w:w="1666"/>
        <w:gridCol w:w="1100"/>
        <w:gridCol w:w="1556"/>
        <w:gridCol w:w="841"/>
        <w:gridCol w:w="1242"/>
        <w:gridCol w:w="1309"/>
        <w:gridCol w:w="841"/>
        <w:gridCol w:w="1242"/>
        <w:gridCol w:w="1583"/>
      </w:tblGrid>
      <w:tr>
        <w:trPr/>
        <w:tc>
          <w:tcPr>
            <w:tcW w:w="9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9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ГОРК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Сергеевич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Пензенского отдела инспекций Волжского МТУ по надзору за ЯРБ Ростехнадзо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7,36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2 доля общей собственности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12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5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45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1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 металлический</w:t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ЗЛК 21412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Мототранспортное средство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ИЖ-Ю 4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,76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9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30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3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71"/>
        <w:gridCol w:w="1471"/>
        <w:gridCol w:w="1093"/>
        <w:gridCol w:w="1280"/>
        <w:gridCol w:w="839"/>
        <w:gridCol w:w="1240"/>
        <w:gridCol w:w="1262"/>
        <w:gridCol w:w="839"/>
        <w:gridCol w:w="1240"/>
        <w:gridCol w:w="999"/>
      </w:tblGrid>
      <w:tr>
        <w:trPr/>
        <w:tc>
          <w:tcPr>
            <w:tcW w:w="12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ГОР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Владимирович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начальника отдела по надзору за ЯРБ в НИИАР и РБ в Ульяновской области Волжского МТУ Ростехнадзо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29,4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, Егорова Елена Николаевна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3, 0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860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15"/>
        <w:gridCol w:w="1663"/>
        <w:gridCol w:w="1100"/>
        <w:gridCol w:w="1349"/>
        <w:gridCol w:w="841"/>
        <w:gridCol w:w="1242"/>
        <w:gridCol w:w="1265"/>
        <w:gridCol w:w="841"/>
        <w:gridCol w:w="1242"/>
        <w:gridCol w:w="1002"/>
      </w:tblGrid>
      <w:tr>
        <w:trPr/>
        <w:tc>
          <w:tcPr>
            <w:tcW w:w="131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43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ЁЛДИ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Татьяна Александровн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Пензенского отдла инспекций Волжского МТУ по надзору за ЯРБ Ростехнадзо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6,0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2 от общей собственности)</w:t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2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99</w:t>
            </w:r>
          </w:p>
        </w:tc>
      </w:tr>
      <w:tr>
        <w:trPr/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9,52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03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51"/>
        <w:gridCol w:w="1653"/>
        <w:gridCol w:w="1086"/>
        <w:gridCol w:w="1536"/>
        <w:gridCol w:w="840"/>
        <w:gridCol w:w="1241"/>
        <w:gridCol w:w="1258"/>
        <w:gridCol w:w="837"/>
        <w:gridCol w:w="1238"/>
        <w:gridCol w:w="996"/>
      </w:tblGrid>
      <w:tr>
        <w:trPr/>
        <w:tc>
          <w:tcPr>
            <w:tcW w:w="135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ПАНЕШНИКОВ</w:t>
              <w:br/>
              <w:t>Николай Аркадье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инспекций специальных видов надзора Волжского МТУ по надзору за ЯРБ Ростехнадзо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6,93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74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2.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2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57"/>
        <w:gridCol w:w="1757"/>
        <w:gridCol w:w="1079"/>
        <w:gridCol w:w="1543"/>
        <w:gridCol w:w="835"/>
        <w:gridCol w:w="1236"/>
        <w:gridCol w:w="1254"/>
        <w:gridCol w:w="835"/>
        <w:gridCol w:w="1236"/>
        <w:gridCol w:w="993"/>
      </w:tblGrid>
      <w:tr>
        <w:trPr/>
        <w:tc>
          <w:tcPr>
            <w:tcW w:w="17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РМАК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ергей Валентино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предприятий топливного цикла и радиационно опасных объектов Волжского МТУ по надзору за ЯРБ Ростехнадзо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0,74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(Ермаков С.В. 1/3; Ермакова В.А. 2/3)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0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51,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,41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9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71"/>
        <w:gridCol w:w="1754"/>
        <w:gridCol w:w="1090"/>
        <w:gridCol w:w="1468"/>
        <w:gridCol w:w="838"/>
        <w:gridCol w:w="1239"/>
        <w:gridCol w:w="1260"/>
        <w:gridCol w:w="838"/>
        <w:gridCol w:w="1239"/>
        <w:gridCol w:w="998"/>
      </w:tblGrid>
      <w:tr>
        <w:trPr/>
        <w:tc>
          <w:tcPr>
            <w:tcW w:w="12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РМИЛ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Владимирович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начальника отдела надзора за проектными и конструкторскими организациями Волжского МТУ по надзору за ЯРБ Ростехнадзо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3,76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собственност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собственност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0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48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,5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собственност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собственност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собственност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63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59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28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 4-х комнатная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88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3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83"/>
        <w:gridCol w:w="1657"/>
        <w:gridCol w:w="1096"/>
        <w:gridCol w:w="1268"/>
        <w:gridCol w:w="843"/>
        <w:gridCol w:w="1244"/>
        <w:gridCol w:w="1263"/>
        <w:gridCol w:w="840"/>
        <w:gridCol w:w="1240"/>
        <w:gridCol w:w="1000"/>
      </w:tblGrid>
      <w:tr>
        <w:trPr/>
        <w:tc>
          <w:tcPr>
            <w:tcW w:w="108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АНКИН</w:t>
              <w:br/>
              <w:t>Александр Николаевич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РБ в Саратовской области Волжского МТУ по надзору за ЯРБ Ростехнадзо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3,44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3.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7,48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3.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6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63"/>
        <w:gridCol w:w="1463"/>
        <w:gridCol w:w="1092"/>
        <w:gridCol w:w="1522"/>
        <w:gridCol w:w="841"/>
        <w:gridCol w:w="1243"/>
        <w:gridCol w:w="1261"/>
        <w:gridCol w:w="839"/>
        <w:gridCol w:w="1239"/>
        <w:gridCol w:w="998"/>
      </w:tblGrid>
      <w:tr>
        <w:trPr/>
        <w:tc>
          <w:tcPr>
            <w:tcW w:w="106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ЙЦ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Викторович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радиационной безопасности в Кировской области Волжского МТУ по надзору за ЯРБ Ростехнадзо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0,27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0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6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2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HYNDAI GETZ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7,4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1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29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1"/>
        <w:gridCol w:w="1704"/>
        <w:gridCol w:w="1102"/>
        <w:gridCol w:w="1272"/>
        <w:gridCol w:w="845"/>
        <w:gridCol w:w="1246"/>
        <w:gridCol w:w="1267"/>
        <w:gridCol w:w="842"/>
        <w:gridCol w:w="1242"/>
        <w:gridCol w:w="1003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ИП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Марина Геннадье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в Республике Татарстан Волжского МТУ по надзору за ЯРБ Ростехнадзор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,36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2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111130-2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5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2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УАЗ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00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58"/>
        <w:gridCol w:w="1813"/>
        <w:gridCol w:w="1090"/>
        <w:gridCol w:w="1521"/>
        <w:gridCol w:w="841"/>
        <w:gridCol w:w="1242"/>
        <w:gridCol w:w="1260"/>
        <w:gridCol w:w="838"/>
        <w:gridCol w:w="1239"/>
        <w:gridCol w:w="998"/>
      </w:tblGrid>
      <w:tr>
        <w:trPr/>
        <w:tc>
          <w:tcPr>
            <w:tcW w:w="105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ХАР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Олег Витальевич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ководитель Волжского межрегионального территориального управления по надзору за ядерной и радиационной безопаностью Ростехнадзо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3,77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: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6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6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2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ено "Сценик"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4,90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65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56"/>
        <w:gridCol w:w="1511"/>
        <w:gridCol w:w="1093"/>
        <w:gridCol w:w="1575"/>
        <w:gridCol w:w="840"/>
        <w:gridCol w:w="1241"/>
        <w:gridCol w:w="1262"/>
        <w:gridCol w:w="839"/>
        <w:gridCol w:w="1240"/>
        <w:gridCol w:w="999"/>
      </w:tblGrid>
      <w:tr>
        <w:trPr/>
        <w:tc>
          <w:tcPr>
            <w:tcW w:w="105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5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ХАРОВА</w:t>
              <w:br/>
              <w:t>Галина Кашафовн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начальника отдела надзора за изготовлением оборудования ЯРОО Волжского МТУ по надзору за ЯРБ Ростехнадзо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2,80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  <w:br/>
              <w:t>(индивидуаль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собственность -1/4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82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4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2,9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  <w:br/>
              <w:t>(садоводческое товарищество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собственность-1/4)</w:t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адоводческое товарищество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гаражный кооператив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87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5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2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4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13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08"/>
        <w:gridCol w:w="1832"/>
        <w:gridCol w:w="1080"/>
        <w:gridCol w:w="1516"/>
        <w:gridCol w:w="837"/>
        <w:gridCol w:w="1239"/>
        <w:gridCol w:w="1255"/>
        <w:gridCol w:w="835"/>
        <w:gridCol w:w="1236"/>
        <w:gridCol w:w="993"/>
      </w:tblGrid>
      <w:tr>
        <w:trPr/>
        <w:tc>
          <w:tcPr>
            <w:tcW w:w="130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9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ХАР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Тамара Александровн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врственный инспектор отдела инспекций радиационной безопасности в Нижегородской области Волжского МТУ Федеральной службы по экологическому, технологическому и атомному надзор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7,58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28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68"/>
        <w:gridCol w:w="1725"/>
        <w:gridCol w:w="1077"/>
        <w:gridCol w:w="1328"/>
        <w:gridCol w:w="834"/>
        <w:gridCol w:w="1235"/>
        <w:gridCol w:w="1253"/>
        <w:gridCol w:w="834"/>
        <w:gridCol w:w="1235"/>
        <w:gridCol w:w="992"/>
      </w:tblGrid>
      <w:tr>
        <w:trPr/>
        <w:tc>
          <w:tcPr>
            <w:tcW w:w="1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ЯЦ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нна Степан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по надзору за ядерной и радиационной безопасностью предприятий топливного цикла и радиационно опасных объектов Волжского МТУ по надзору за ЯРБ Ростехнадзо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9,19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1/2 доля, Заяц Андрей Сергеевич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3.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061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4,16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собственность (доля 1/2), Заяц Анна Степановна дол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3.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6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99"/>
        <w:gridCol w:w="1643"/>
        <w:gridCol w:w="1089"/>
        <w:gridCol w:w="1520"/>
        <w:gridCol w:w="840"/>
        <w:gridCol w:w="1242"/>
        <w:gridCol w:w="1259"/>
        <w:gridCol w:w="838"/>
        <w:gridCol w:w="1238"/>
        <w:gridCol w:w="997"/>
      </w:tblGrid>
      <w:tr>
        <w:trPr/>
        <w:tc>
          <w:tcPr>
            <w:tcW w:w="10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ЕРЕ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втина Михайловн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в Республике Башкортостан Волжского МТУ по надзору за ЯРБ Ростехнадзор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6,86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0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21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4,94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34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3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ено SIMBOL AU 1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7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98"/>
        <w:gridCol w:w="1441"/>
        <w:gridCol w:w="1092"/>
        <w:gridCol w:w="1522"/>
        <w:gridCol w:w="841"/>
        <w:gridCol w:w="1243"/>
        <w:gridCol w:w="1261"/>
        <w:gridCol w:w="839"/>
        <w:gridCol w:w="1239"/>
        <w:gridCol w:w="998"/>
      </w:tblGrid>
      <w:tr>
        <w:trPr/>
        <w:tc>
          <w:tcPr>
            <w:tcW w:w="10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ОНАРЕВА</w:t>
              <w:br/>
              <w:t>Татьяна Максимо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инспекций в Республике Башкортостан Волжского МТУ по надзору за ЯРБ Ростехнадзо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9,6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4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2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6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6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5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,83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3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90"/>
        <w:gridCol w:w="1728"/>
        <w:gridCol w:w="1075"/>
        <w:gridCol w:w="1255"/>
        <w:gridCol w:w="836"/>
        <w:gridCol w:w="1237"/>
        <w:gridCol w:w="1252"/>
        <w:gridCol w:w="834"/>
        <w:gridCol w:w="1235"/>
        <w:gridCol w:w="992"/>
      </w:tblGrid>
      <w:tr>
        <w:trPr/>
        <w:tc>
          <w:tcPr>
            <w:tcW w:w="10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ЙНАЛОВА</w:t>
              <w:br/>
              <w:t>Марина Иван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предприятий топливного цикла и радиационно опасных объектов Волжского МТУ по надзору за ЯРБ Ростехнадзо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0,8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4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2,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0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8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28"/>
        <w:gridCol w:w="1459"/>
        <w:gridCol w:w="1097"/>
        <w:gridCol w:w="1268"/>
        <w:gridCol w:w="843"/>
        <w:gridCol w:w="1244"/>
        <w:gridCol w:w="1264"/>
        <w:gridCol w:w="840"/>
        <w:gridCol w:w="1241"/>
        <w:gridCol w:w="1000"/>
      </w:tblGrid>
      <w:tr>
        <w:trPr/>
        <w:tc>
          <w:tcPr>
            <w:tcW w:w="11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ЕНК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енадий Григорьевич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инспекций специальных видов надзора Волжского МТУ по надзору за ЯРБ Ростехнадзо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1,01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. 1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Москвич 214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47,39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. 1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3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44"/>
        <w:gridCol w:w="1431"/>
        <w:gridCol w:w="1098"/>
        <w:gridCol w:w="1525"/>
        <w:gridCol w:w="844"/>
        <w:gridCol w:w="1245"/>
        <w:gridCol w:w="1264"/>
        <w:gridCol w:w="841"/>
        <w:gridCol w:w="1241"/>
        <w:gridCol w:w="1001"/>
      </w:tblGrid>
      <w:tr>
        <w:trPr/>
        <w:tc>
          <w:tcPr>
            <w:tcW w:w="104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ВАН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Евгеньевич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специалист-эксперт Общего отдела Волжского МТУ по надзору за ЯРБ Ростехнадзор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3,86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3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,1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3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8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47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58"/>
        <w:gridCol w:w="1442"/>
        <w:gridCol w:w="1095"/>
        <w:gridCol w:w="1523"/>
        <w:gridCol w:w="842"/>
        <w:gridCol w:w="1244"/>
        <w:gridCol w:w="1263"/>
        <w:gridCol w:w="840"/>
        <w:gridCol w:w="1240"/>
        <w:gridCol w:w="1000"/>
      </w:tblGrid>
      <w:tr>
        <w:trPr/>
        <w:tc>
          <w:tcPr>
            <w:tcW w:w="105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НАТЬ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Васильевич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инспекций в Чувашской Республике Волжского МТУ по надзору за ЯРБ Ростехнадзор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7,1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3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74</w:t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,26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29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7"/>
        <w:gridCol w:w="1623"/>
        <w:gridCol w:w="1122"/>
        <w:gridCol w:w="1283"/>
        <w:gridCol w:w="852"/>
        <w:gridCol w:w="1253"/>
        <w:gridCol w:w="1277"/>
        <w:gridCol w:w="848"/>
        <w:gridCol w:w="1248"/>
        <w:gridCol w:w="1011"/>
      </w:tblGrid>
      <w:tr>
        <w:trPr/>
        <w:tc>
          <w:tcPr>
            <w:tcW w:w="17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ПУСТ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Николае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ПОИ ВМТУ по надзору за ЯРБ Ростехнадзо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4,39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1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,99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907"/>
        <w:gridCol w:w="1625"/>
        <w:gridCol w:w="1079"/>
        <w:gridCol w:w="1465"/>
        <w:gridCol w:w="835"/>
        <w:gridCol w:w="1236"/>
        <w:gridCol w:w="1255"/>
        <w:gridCol w:w="835"/>
        <w:gridCol w:w="1236"/>
        <w:gridCol w:w="993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3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ТА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натолий Петрович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надзора за изготовлением оборудования Волжского МТУ по надзору за ЯРБ Ростехнадзо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1,86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вместная собственность Катаева Анна Анатольевна, Паничева Мария Владимировна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1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,5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вместная собственность Паничев Сергей Александрович)</w:t>
              <w:br/>
              <w:br/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4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873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72"/>
        <w:gridCol w:w="1676"/>
        <w:gridCol w:w="1080"/>
        <w:gridCol w:w="1516"/>
        <w:gridCol w:w="837"/>
        <w:gridCol w:w="1238"/>
        <w:gridCol w:w="1290"/>
        <w:gridCol w:w="835"/>
        <w:gridCol w:w="1236"/>
        <w:gridCol w:w="993"/>
      </w:tblGrid>
      <w:tr>
        <w:trPr/>
        <w:tc>
          <w:tcPr>
            <w:tcW w:w="11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9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АРДАКОВА</w:t>
              <w:br/>
              <w:t>Марина Юрье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инспекций ядерной и радиационной безопасности на Калининской АЭС Волжского МТУ по надзору за ЯРБ Ростехнадз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4,99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27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35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 двухкомнатная</w:t>
              <w:br/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59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KIA PICANTO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60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916"/>
        <w:gridCol w:w="1641"/>
        <w:gridCol w:w="1095"/>
        <w:gridCol w:w="1523"/>
        <w:gridCol w:w="842"/>
        <w:gridCol w:w="1244"/>
        <w:gridCol w:w="1262"/>
        <w:gridCol w:w="840"/>
        <w:gridCol w:w="1240"/>
        <w:gridCol w:w="999"/>
      </w:tblGrid>
      <w:tr>
        <w:trPr/>
        <w:tc>
          <w:tcPr>
            <w:tcW w:w="91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ИМ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ергей Петрович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РБ Волжского МТУ по надзору за ЯРБ Ростехнадзор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1,59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6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1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2"/>
        <w:gridCol w:w="1449"/>
        <w:gridCol w:w="1103"/>
        <w:gridCol w:w="1356"/>
        <w:gridCol w:w="842"/>
        <w:gridCol w:w="1242"/>
        <w:gridCol w:w="1267"/>
        <w:gridCol w:w="842"/>
        <w:gridCol w:w="1242"/>
        <w:gridCol w:w="1003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ВАЛЕНКО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ергей Александро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инспекций в Пермском крае Волжского МТУ по надзору за ЯРБ Ростехнадзор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7,68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совместная с Коваленко Тамарой Терентьевной)</w:t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6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8,14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09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2"/>
        <w:gridCol w:w="1478"/>
        <w:gridCol w:w="1108"/>
        <w:gridCol w:w="1275"/>
        <w:gridCol w:w="847"/>
        <w:gridCol w:w="1248"/>
        <w:gridCol w:w="1270"/>
        <w:gridCol w:w="844"/>
        <w:gridCol w:w="1244"/>
        <w:gridCol w:w="1005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ВШАР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Евгения Сергее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ущий специалист-эксперт Технического отдела Волжского МТУ по надзору за ЯРБ Ростехнадзор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6,8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0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6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92"/>
        <w:gridCol w:w="1645"/>
        <w:gridCol w:w="1086"/>
        <w:gridCol w:w="1537"/>
        <w:gridCol w:w="839"/>
        <w:gridCol w:w="1240"/>
        <w:gridCol w:w="1258"/>
        <w:gridCol w:w="837"/>
        <w:gridCol w:w="1238"/>
        <w:gridCol w:w="996"/>
      </w:tblGrid>
      <w:tr>
        <w:trPr/>
        <w:tc>
          <w:tcPr>
            <w:tcW w:w="12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ЗЫРЕВСКИЙ</w:t>
              <w:br/>
              <w:t>Игорь Василье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ий государственный инспектор Отдела инспекций ЯРБ на Калининской АЭС Волжского МТУ по надзору за ЯРБ Ростехнадзо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3,7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- доля в праве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74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 кирпичный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4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110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1,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- доля в праве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631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74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5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1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916"/>
        <w:gridCol w:w="1704"/>
        <w:gridCol w:w="1095"/>
        <w:gridCol w:w="1267"/>
        <w:gridCol w:w="842"/>
        <w:gridCol w:w="1244"/>
        <w:gridCol w:w="1263"/>
        <w:gridCol w:w="840"/>
        <w:gridCol w:w="1240"/>
        <w:gridCol w:w="1000"/>
      </w:tblGrid>
      <w:tr>
        <w:trPr/>
        <w:tc>
          <w:tcPr>
            <w:tcW w:w="91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Людмила Павлов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начальника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7,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3.3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60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40"/>
        <w:gridCol w:w="1722"/>
        <w:gridCol w:w="1082"/>
        <w:gridCol w:w="1259"/>
        <w:gridCol w:w="838"/>
        <w:gridCol w:w="1239"/>
        <w:gridCol w:w="1256"/>
        <w:gridCol w:w="836"/>
        <w:gridCol w:w="1236"/>
        <w:gridCol w:w="994"/>
      </w:tblGrid>
      <w:tr>
        <w:trPr/>
        <w:tc>
          <w:tcPr>
            <w:tcW w:w="11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3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ОТК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ергей Анатольевич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в НИИАР и РБ в Ульяновской обл. Волжского МТУ по надзору за ЯРБ Ростехнадзор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4,79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4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br/>
              <w:t>24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74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6,68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2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94"/>
        <w:gridCol w:w="1472"/>
        <w:gridCol w:w="1098"/>
        <w:gridCol w:w="1525"/>
        <w:gridCol w:w="843"/>
        <w:gridCol w:w="1245"/>
        <w:gridCol w:w="1264"/>
        <w:gridCol w:w="841"/>
        <w:gridCol w:w="1241"/>
        <w:gridCol w:w="1001"/>
      </w:tblGrid>
      <w:tr>
        <w:trPr/>
        <w:tc>
          <w:tcPr>
            <w:tcW w:w="119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МАРЕНКО</w:t>
              <w:br/>
              <w:t>Виктор Тимофеевич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начальника Оренбургского отдела инспекций Волжского МТУ по надзору за ЯРБ Ростехнадзор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5,78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3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47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ено "Logan"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41,90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7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47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-комнатная 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6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47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59"/>
        <w:gridCol w:w="1445"/>
        <w:gridCol w:w="1094"/>
        <w:gridCol w:w="1523"/>
        <w:gridCol w:w="842"/>
        <w:gridCol w:w="1244"/>
        <w:gridCol w:w="1262"/>
        <w:gridCol w:w="839"/>
        <w:gridCol w:w="1240"/>
        <w:gridCol w:w="999"/>
      </w:tblGrid>
      <w:tr>
        <w:trPr/>
        <w:tc>
          <w:tcPr>
            <w:tcW w:w="105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ЖИ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Васильевич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инспекций РБ в Саратовской области Волжского МТУ по надзору за ЯРБ Ростехнадзо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1,90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513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37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ено-мега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9,07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8.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887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67"/>
        <w:gridCol w:w="1736"/>
        <w:gridCol w:w="1101"/>
        <w:gridCol w:w="1542"/>
        <w:gridCol w:w="844"/>
        <w:gridCol w:w="1246"/>
        <w:gridCol w:w="1266"/>
        <w:gridCol w:w="841"/>
        <w:gridCol w:w="1242"/>
        <w:gridCol w:w="1002"/>
      </w:tblGrid>
      <w:tr>
        <w:trPr/>
        <w:tc>
          <w:tcPr>
            <w:tcW w:w="106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3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ЗАР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ергей Викторович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8,5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,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7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22,1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1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8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60"/>
        <w:gridCol w:w="1513"/>
        <w:gridCol w:w="1086"/>
        <w:gridCol w:w="1519"/>
        <w:gridCol w:w="840"/>
        <w:gridCol w:w="1241"/>
        <w:gridCol w:w="1258"/>
        <w:gridCol w:w="837"/>
        <w:gridCol w:w="1238"/>
        <w:gridCol w:w="996"/>
      </w:tblGrid>
      <w:tr>
        <w:trPr/>
        <w:tc>
          <w:tcPr>
            <w:tcW w:w="10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ЗУТ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Игорь Викторович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специалист-эксперт Отдела по надзору за ядерной и радиационной безопасностью Волжского МТУ по надзору за ЯРБ Ростехнадзо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3,58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6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шевроле авео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39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64"/>
        <w:gridCol w:w="1690"/>
        <w:gridCol w:w="1106"/>
        <w:gridCol w:w="1528"/>
        <w:gridCol w:w="846"/>
        <w:gridCol w:w="1247"/>
        <w:gridCol w:w="1268"/>
        <w:gridCol w:w="843"/>
        <w:gridCol w:w="1243"/>
        <w:gridCol w:w="1004"/>
      </w:tblGrid>
      <w:tr>
        <w:trPr/>
        <w:tc>
          <w:tcPr>
            <w:tcW w:w="17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ПИ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Наталья Виктор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ренбургского отдела инспекций Волжского МТУ по надзору за ЯРБ Ростехнадзор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1,52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57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t>11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2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7,33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213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1"/>
        <w:gridCol w:w="1628"/>
        <w:gridCol w:w="1101"/>
        <w:gridCol w:w="1271"/>
        <w:gridCol w:w="845"/>
        <w:gridCol w:w="1246"/>
        <w:gridCol w:w="1266"/>
        <w:gridCol w:w="841"/>
        <w:gridCol w:w="1242"/>
        <w:gridCol w:w="1002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БЕДЕ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Оксана Владимир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твенный инспектор отдела инспекций в Удмуртской Республике Волжского МТУ по надзору за ЯРБ Ростехнадзор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,3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общая (1/3 доли)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0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2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61"/>
        <w:gridCol w:w="1735"/>
        <w:gridCol w:w="1090"/>
        <w:gridCol w:w="1521"/>
        <w:gridCol w:w="841"/>
        <w:gridCol w:w="1242"/>
        <w:gridCol w:w="1260"/>
        <w:gridCol w:w="838"/>
        <w:gridCol w:w="1239"/>
        <w:gridCol w:w="998"/>
      </w:tblGrid>
      <w:tr>
        <w:trPr/>
        <w:tc>
          <w:tcPr>
            <w:tcW w:w="176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В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ергей Викторо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инспекций ядерной и радиационной безопасности на Балаковской АЭС Волжского МТУ по надзору за ЯРБ Ростехнадзо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2,91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4,85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3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8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72"/>
        <w:gridCol w:w="1659"/>
        <w:gridCol w:w="1096"/>
        <w:gridCol w:w="1524"/>
        <w:gridCol w:w="843"/>
        <w:gridCol w:w="1244"/>
        <w:gridCol w:w="1263"/>
        <w:gridCol w:w="840"/>
        <w:gridCol w:w="1241"/>
        <w:gridCol w:w="1000"/>
      </w:tblGrid>
      <w:tr>
        <w:trPr/>
        <w:tc>
          <w:tcPr>
            <w:tcW w:w="12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СИЦ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ергей Владимирович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ренбургского отдела инспекций Волжского МТУ по надзору за ЯРБ Ростехнадзо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6,18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0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80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2"/>
        <w:gridCol w:w="1740"/>
        <w:gridCol w:w="1101"/>
        <w:gridCol w:w="1526"/>
        <w:gridCol w:w="844"/>
        <w:gridCol w:w="1246"/>
        <w:gridCol w:w="1266"/>
        <w:gridCol w:w="841"/>
        <w:gridCol w:w="1242"/>
        <w:gridCol w:w="1002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БАДИ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Надежда Александр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ущий специалист-эксперт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1,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5,37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5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33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6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70"/>
        <w:gridCol w:w="1669"/>
        <w:gridCol w:w="1090"/>
        <w:gridCol w:w="1521"/>
        <w:gridCol w:w="841"/>
        <w:gridCol w:w="1242"/>
        <w:gridCol w:w="1260"/>
        <w:gridCol w:w="838"/>
        <w:gridCol w:w="1239"/>
        <w:gridCol w:w="998"/>
      </w:tblGrid>
      <w:tr>
        <w:trPr/>
        <w:tc>
          <w:tcPr>
            <w:tcW w:w="127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БАН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ригорий Владимирович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инспекций радиационной безопасности Волжского МТУ по надзору за ЯРБ Ростехнадзо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2.38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54.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приусадеб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60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Мазда 62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6.46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80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2"/>
        <w:gridCol w:w="1747"/>
        <w:gridCol w:w="1099"/>
        <w:gridCol w:w="1525"/>
        <w:gridCol w:w="844"/>
        <w:gridCol w:w="1245"/>
        <w:gridCol w:w="1265"/>
        <w:gridCol w:w="841"/>
        <w:gridCol w:w="1241"/>
        <w:gridCol w:w="1001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БАН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Елена Борис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56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6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5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70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8,47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83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70"/>
        <w:gridCol w:w="1809"/>
        <w:gridCol w:w="1085"/>
        <w:gridCol w:w="1261"/>
        <w:gridCol w:w="839"/>
        <w:gridCol w:w="1240"/>
        <w:gridCol w:w="1258"/>
        <w:gridCol w:w="837"/>
        <w:gridCol w:w="1237"/>
        <w:gridCol w:w="996"/>
      </w:tblGrid>
      <w:tr>
        <w:trPr/>
        <w:tc>
          <w:tcPr>
            <w:tcW w:w="127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БАЧ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Владимирович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инспекций радиационной безопасности в Нижегородской области Волжского МТУ Федеральной службы по экологическому, технологическому и атомному надзор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6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2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,4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97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977"/>
        <w:gridCol w:w="1738"/>
        <w:gridCol w:w="1093"/>
        <w:gridCol w:w="1470"/>
        <w:gridCol w:w="839"/>
        <w:gridCol w:w="1240"/>
        <w:gridCol w:w="1262"/>
        <w:gridCol w:w="839"/>
        <w:gridCol w:w="1240"/>
        <w:gridCol w:w="999"/>
      </w:tblGrid>
      <w:tr>
        <w:trPr/>
        <w:tc>
          <w:tcPr>
            <w:tcW w:w="9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ЯШКО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Сергеевич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Отдела надзора за проектными и конструкторскими организациями Волжского МТУ по надзору за ЯРБ Ростехнадзо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6,96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евой собственност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собственност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7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58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,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евой собственност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7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0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01"/>
        <w:gridCol w:w="1659"/>
        <w:gridCol w:w="1096"/>
        <w:gridCol w:w="1524"/>
        <w:gridCol w:w="843"/>
        <w:gridCol w:w="1244"/>
        <w:gridCol w:w="1263"/>
        <w:gridCol w:w="840"/>
        <w:gridCol w:w="1240"/>
        <w:gridCol w:w="1090"/>
      </w:tblGrid>
      <w:tr>
        <w:trPr/>
        <w:tc>
          <w:tcPr>
            <w:tcW w:w="11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УХ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Дмитриевич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в Пермском крае Волжского МТУ по надзору за ЯРБ Ростехнадзо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4,82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16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22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71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5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  <w:t>NISSAN - X - TRALL - 2,0 - SE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прицеп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  <w:t>8663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84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24"/>
        <w:gridCol w:w="1655"/>
        <w:gridCol w:w="1097"/>
        <w:gridCol w:w="1524"/>
        <w:gridCol w:w="843"/>
        <w:gridCol w:w="1244"/>
        <w:gridCol w:w="1278"/>
        <w:gridCol w:w="840"/>
        <w:gridCol w:w="1241"/>
        <w:gridCol w:w="1000"/>
      </w:tblGrid>
      <w:tr>
        <w:trPr/>
        <w:tc>
          <w:tcPr>
            <w:tcW w:w="11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УШК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Дорофеевич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Пензенского отдела инспекций Волжского МТУ по надзору за ЯРБ Ростехнадзо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5,90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8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4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земельный участок, приусадебный</w:t>
              <w:br/>
              <w:br/>
              <w:br/>
              <w:t>земельный участок, дачный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8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03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13"/>
        <w:gridCol w:w="1676"/>
        <w:gridCol w:w="1095"/>
        <w:gridCol w:w="1523"/>
        <w:gridCol w:w="842"/>
        <w:gridCol w:w="1244"/>
        <w:gridCol w:w="1263"/>
        <w:gridCol w:w="840"/>
        <w:gridCol w:w="1240"/>
        <w:gridCol w:w="1000"/>
      </w:tblGrid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ШАН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Нелли Александровн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специалист-эксперт Отдела кадров, спецработы и делопроизодства Волжского МТУ по надзору за ЯРБ Ростехнадзор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0,7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2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8,06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Шевроле Ланос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3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17"/>
        <w:gridCol w:w="1695"/>
        <w:gridCol w:w="1089"/>
        <w:gridCol w:w="1520"/>
        <w:gridCol w:w="840"/>
        <w:gridCol w:w="1242"/>
        <w:gridCol w:w="1260"/>
        <w:gridCol w:w="838"/>
        <w:gridCol w:w="1238"/>
        <w:gridCol w:w="997"/>
      </w:tblGrid>
      <w:tr>
        <w:trPr/>
        <w:tc>
          <w:tcPr>
            <w:tcW w:w="131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АХ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еннадий Александрович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Волжского МТУ по надзору за ЯРБ Ростехнадзор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2,3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оссия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5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83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17"/>
        <w:gridCol w:w="1450"/>
        <w:gridCol w:w="1100"/>
        <w:gridCol w:w="1526"/>
        <w:gridCol w:w="844"/>
        <w:gridCol w:w="1245"/>
        <w:gridCol w:w="1265"/>
        <w:gridCol w:w="841"/>
        <w:gridCol w:w="1242"/>
        <w:gridCol w:w="1002"/>
      </w:tblGrid>
      <w:tr>
        <w:trPr/>
        <w:tc>
          <w:tcPr>
            <w:tcW w:w="131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ЬЯС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ветлана Александров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специалист-эксперт технического отдела Волжского МТУ по надзору за ЯРБ Ростехнадзо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,58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0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7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96"/>
        <w:gridCol w:w="1661"/>
        <w:gridCol w:w="1088"/>
        <w:gridCol w:w="1520"/>
        <w:gridCol w:w="840"/>
        <w:gridCol w:w="1241"/>
        <w:gridCol w:w="1259"/>
        <w:gridCol w:w="838"/>
        <w:gridCol w:w="1238"/>
        <w:gridCol w:w="997"/>
      </w:tblGrid>
      <w:tr>
        <w:trPr/>
        <w:tc>
          <w:tcPr>
            <w:tcW w:w="10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АГУТОВ</w:t>
              <w:br/>
              <w:t>Салават Фанавие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инспекций в Республике Башкортостан Волжского МТУ по надзору за ЯРБ Ростехнадзор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8,79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дна тре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дна трет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74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3,3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t>28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873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30"/>
        <w:gridCol w:w="1809"/>
        <w:gridCol w:w="1080"/>
        <w:gridCol w:w="1258"/>
        <w:gridCol w:w="837"/>
        <w:gridCol w:w="1239"/>
        <w:gridCol w:w="1255"/>
        <w:gridCol w:w="835"/>
        <w:gridCol w:w="1236"/>
        <w:gridCol w:w="994"/>
      </w:tblGrid>
      <w:tr>
        <w:trPr/>
        <w:tc>
          <w:tcPr>
            <w:tcW w:w="133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НИКОВ</w:t>
              <w:br/>
              <w:t>Денис Владимирович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радиационной безопасности в Нижегородской области Волжского МТУ Федеральной службы по экологическому, технологическому и атомному надзор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1,6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Suzuki SX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67"/>
        <w:gridCol w:w="1612"/>
        <w:gridCol w:w="1077"/>
        <w:gridCol w:w="1515"/>
        <w:gridCol w:w="837"/>
        <w:gridCol w:w="1238"/>
        <w:gridCol w:w="1253"/>
        <w:gridCol w:w="835"/>
        <w:gridCol w:w="1235"/>
        <w:gridCol w:w="993"/>
      </w:tblGrid>
      <w:tr>
        <w:trPr/>
        <w:tc>
          <w:tcPr>
            <w:tcW w:w="176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ДВЕД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Леонид Владимиро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яющий обязанности заместителя начальника отдела по надзору за ядерной и радиационной безопасностью предприятий топливного цикла и радиационно опасных объектов Волжского МТУ по надзору за ЯРБ Ростехнадзо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3,22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,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31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5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,51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3,68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, 1/2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  <w:t>RENAULT LOGAN (SR)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6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87"/>
        <w:gridCol w:w="1757"/>
        <w:gridCol w:w="1084"/>
        <w:gridCol w:w="1535"/>
        <w:gridCol w:w="839"/>
        <w:gridCol w:w="1240"/>
        <w:gridCol w:w="1257"/>
        <w:gridCol w:w="837"/>
        <w:gridCol w:w="1237"/>
        <w:gridCol w:w="995"/>
      </w:tblGrid>
      <w:tr>
        <w:trPr/>
        <w:tc>
          <w:tcPr>
            <w:tcW w:w="11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ЩАНИНОВ</w:t>
              <w:br/>
              <w:t>Валерий Ивано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проектными и конструкторскими организациями Волжского МТУ по надзору за ЯРБ Ростехнадзо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7,8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,1/2 доли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4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99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3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18"/>
        <w:gridCol w:w="1702"/>
        <w:gridCol w:w="1087"/>
        <w:gridCol w:w="1519"/>
        <w:gridCol w:w="840"/>
        <w:gridCol w:w="1241"/>
        <w:gridCol w:w="1258"/>
        <w:gridCol w:w="837"/>
        <w:gridCol w:w="1238"/>
        <w:gridCol w:w="996"/>
      </w:tblGrid>
      <w:tr>
        <w:trPr/>
        <w:tc>
          <w:tcPr>
            <w:tcW w:w="131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ЩЕРЯК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Александрови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инспекций радиационной безопасности в Республике Марий Эл Волжского МТУ по надзору за ЯРБ Ростехнадзор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7,46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7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1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JEEP CHEROKEE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4,54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6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76"/>
        <w:gridCol w:w="1668"/>
        <w:gridCol w:w="1083"/>
        <w:gridCol w:w="1534"/>
        <w:gridCol w:w="839"/>
        <w:gridCol w:w="1240"/>
        <w:gridCol w:w="1257"/>
        <w:gridCol w:w="836"/>
        <w:gridCol w:w="1237"/>
        <w:gridCol w:w="995"/>
      </w:tblGrid>
      <w:tr>
        <w:trPr/>
        <w:tc>
          <w:tcPr>
            <w:tcW w:w="107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ШУТИНА</w:t>
              <w:br/>
              <w:t>Татьяна Николаев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Волжского МТУ по надзору за ЯРБ Ростехнадзор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1,92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3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310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52,1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12,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18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8,70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3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2,1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27,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1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25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68"/>
        <w:gridCol w:w="1595"/>
        <w:gridCol w:w="1122"/>
        <w:gridCol w:w="1281"/>
        <w:gridCol w:w="855"/>
        <w:gridCol w:w="1251"/>
        <w:gridCol w:w="1277"/>
        <w:gridCol w:w="847"/>
        <w:gridCol w:w="1248"/>
        <w:gridCol w:w="1010"/>
      </w:tblGrid>
      <w:tr>
        <w:trPr/>
        <w:tc>
          <w:tcPr>
            <w:tcW w:w="1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7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АХ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Татьяна Иван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ик финансово-экономического отдела Волжского МТУ по надзору за ЯРБ Ростехнадзо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8,93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50%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общ.76,1 жил.53,1</w:t>
              <w:br/>
              <w:b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1,79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50%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76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1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023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38"/>
        <w:gridCol w:w="1907"/>
        <w:gridCol w:w="1076"/>
        <w:gridCol w:w="1515"/>
        <w:gridCol w:w="836"/>
        <w:gridCol w:w="1237"/>
        <w:gridCol w:w="1253"/>
        <w:gridCol w:w="834"/>
        <w:gridCol w:w="1235"/>
        <w:gridCol w:w="992"/>
      </w:tblGrid>
      <w:tr>
        <w:trPr/>
        <w:tc>
          <w:tcPr>
            <w:tcW w:w="113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ОЗ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Анатольевич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Межрегионального отдела инспекции радиационной безопасности радиационно-опасных объектов в Республике Мордовия и Пензенской области Волжского МТУ по надзору за ЯРБ Ростехнадзор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4,03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5.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30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2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.Ф.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.Ф.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.Ф.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-210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0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t>45.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.Ф.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t>Р.Ф.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5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497"/>
        <w:gridCol w:w="1655"/>
        <w:gridCol w:w="1098"/>
        <w:gridCol w:w="1269"/>
        <w:gridCol w:w="844"/>
        <w:gridCol w:w="1245"/>
        <w:gridCol w:w="1264"/>
        <w:gridCol w:w="841"/>
        <w:gridCol w:w="1241"/>
        <w:gridCol w:w="1001"/>
      </w:tblGrid>
      <w:tr>
        <w:trPr/>
        <w:tc>
          <w:tcPr>
            <w:tcW w:w="14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ЛЬТАНОВСКАЯ</w:t>
              <w:br/>
              <w:t>Евгения Михайл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в Пермском крае Волжского МТУ по надзору за ЯРБ Ростехнадзор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,42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1,6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2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68"/>
        <w:gridCol w:w="1674"/>
        <w:gridCol w:w="1093"/>
        <w:gridCol w:w="1266"/>
        <w:gridCol w:w="842"/>
        <w:gridCol w:w="1243"/>
        <w:gridCol w:w="1261"/>
        <w:gridCol w:w="839"/>
        <w:gridCol w:w="1239"/>
        <w:gridCol w:w="999"/>
      </w:tblGrid>
      <w:tr>
        <w:trPr/>
        <w:tc>
          <w:tcPr>
            <w:tcW w:w="12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ГОВИЦ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Вениаминович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инспекций в Удмуртской Республике Волжского МТУ по надзору за ЯРБ Ростехнадзо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2,25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,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2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0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16"/>
        <w:gridCol w:w="1571"/>
        <w:gridCol w:w="1076"/>
        <w:gridCol w:w="1256"/>
        <w:gridCol w:w="836"/>
        <w:gridCol w:w="1237"/>
        <w:gridCol w:w="1253"/>
        <w:gridCol w:w="834"/>
        <w:gridCol w:w="1235"/>
        <w:gridCol w:w="992"/>
      </w:tblGrid>
      <w:tr>
        <w:trPr/>
        <w:tc>
          <w:tcPr>
            <w:tcW w:w="121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ЛАЙЧУК</w:t>
              <w:br/>
              <w:t>Лариса Геннадье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ущий специалист-эксперт отдела по надзору за ядерной и радиационной бехопасностью предприятий топливного цикла и радиационно-опасных объектов Волжского МТУ по надзору за ЯРБ Ростехнадзор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9,1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3 )</w:t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24,73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ОПЕЛЬ ASTRA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2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16"/>
        <w:gridCol w:w="1690"/>
        <w:gridCol w:w="1087"/>
        <w:gridCol w:w="1520"/>
        <w:gridCol w:w="840"/>
        <w:gridCol w:w="1241"/>
        <w:gridCol w:w="1259"/>
        <w:gridCol w:w="837"/>
        <w:gridCol w:w="1238"/>
        <w:gridCol w:w="996"/>
      </w:tblGrid>
      <w:tr>
        <w:trPr/>
        <w:tc>
          <w:tcPr>
            <w:tcW w:w="101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СКО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Федорович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Волжского МТУ по надзору за ЯРБ Ростехнадзора ,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8,4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5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- 2106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,2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1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935"/>
        <w:gridCol w:w="1384"/>
        <w:gridCol w:w="1096"/>
        <w:gridCol w:w="1573"/>
        <w:gridCol w:w="840"/>
        <w:gridCol w:w="1240"/>
        <w:gridCol w:w="1263"/>
        <w:gridCol w:w="840"/>
        <w:gridCol w:w="1240"/>
        <w:gridCol w:w="1000"/>
      </w:tblGrid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Л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Петрови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руководителя Волжского МТУ по надзору за ЯРБ Ростехнадзо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40,64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вместная: Орлова Т.А., Орлов А.В., Орлова С.В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6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,95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вместная: Орлов В.П., Орлов А.В., Орлова С.В.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6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97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9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79"/>
        <w:gridCol w:w="1689"/>
        <w:gridCol w:w="1084"/>
        <w:gridCol w:w="1542"/>
        <w:gridCol w:w="836"/>
        <w:gridCol w:w="1237"/>
        <w:gridCol w:w="1257"/>
        <w:gridCol w:w="836"/>
        <w:gridCol w:w="1237"/>
        <w:gridCol w:w="995"/>
      </w:tblGrid>
      <w:tr>
        <w:trPr/>
        <w:tc>
          <w:tcPr>
            <w:tcW w:w="107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ЫКО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Михаил Николаеви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и по надзору за ядерной и радиационной безопасностью Волжского МТУ по надзору за ЯРБ Ростехнадзо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,0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доля в праве 1/3)</w:t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доля в праве 1/3)</w:t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18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2.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8.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,1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1/2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44.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5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2"/>
        <w:gridCol w:w="1702"/>
        <w:gridCol w:w="1099"/>
        <w:gridCol w:w="1542"/>
        <w:gridCol w:w="844"/>
        <w:gridCol w:w="1245"/>
        <w:gridCol w:w="1265"/>
        <w:gridCol w:w="841"/>
        <w:gridCol w:w="1241"/>
        <w:gridCol w:w="1001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3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ВЛ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Эдуард Анатолье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специальных видов надзора Волжского МТУ по надзору за ЯРБ Ростехнадзо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7,7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Опель "Вектра"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7,0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091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64"/>
        <w:gridCol w:w="1507"/>
        <w:gridCol w:w="1103"/>
        <w:gridCol w:w="1272"/>
        <w:gridCol w:w="845"/>
        <w:gridCol w:w="1246"/>
        <w:gridCol w:w="1267"/>
        <w:gridCol w:w="842"/>
        <w:gridCol w:w="1242"/>
        <w:gridCol w:w="1003"/>
      </w:tblGrid>
      <w:tr>
        <w:trPr/>
        <w:tc>
          <w:tcPr>
            <w:tcW w:w="17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ЫНК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Игорь Юрье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начальника отдела инспекций в Удмуртской Республике Волжского МТУ по надзору за ЯРБ Ростехнадзор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1,09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2,21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NISSAN NOTE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860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80"/>
        <w:gridCol w:w="1764"/>
        <w:gridCol w:w="1087"/>
        <w:gridCol w:w="1519"/>
        <w:gridCol w:w="840"/>
        <w:gridCol w:w="1241"/>
        <w:gridCol w:w="1258"/>
        <w:gridCol w:w="837"/>
        <w:gridCol w:w="1238"/>
        <w:gridCol w:w="996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ХМУТ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Леонид Николаевич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надзора за проектными и конструкторскими организациями Волжского МТУ по надзору за ЯРБ Ростехнадзор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5,24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1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2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67"/>
        <w:gridCol w:w="1738"/>
        <w:gridCol w:w="1076"/>
        <w:gridCol w:w="1256"/>
        <w:gridCol w:w="836"/>
        <w:gridCol w:w="1237"/>
        <w:gridCol w:w="1253"/>
        <w:gridCol w:w="834"/>
        <w:gridCol w:w="1235"/>
        <w:gridCol w:w="992"/>
      </w:tblGrid>
      <w:tr>
        <w:trPr/>
        <w:tc>
          <w:tcPr>
            <w:tcW w:w="126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ТРИ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лександр Владимирович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предприятий топливного цикла и радиационно опасных объектов Волжского МТУ по надзору за ЯРБ Ростехнадзор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1,3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,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7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3,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,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7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3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56"/>
        <w:gridCol w:w="1553"/>
        <w:gridCol w:w="1077"/>
        <w:gridCol w:w="1274"/>
        <w:gridCol w:w="834"/>
        <w:gridCol w:w="1235"/>
        <w:gridCol w:w="1253"/>
        <w:gridCol w:w="834"/>
        <w:gridCol w:w="1235"/>
        <w:gridCol w:w="992"/>
      </w:tblGrid>
      <w:tr>
        <w:trPr/>
        <w:tc>
          <w:tcPr>
            <w:tcW w:w="105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ТР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Игорь Викторович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.о. начальника отдела по надзору за ядерной и радиационной безопасностью предприятий топливного цикла и радиационно опасных объектов Волжского МТУ по надзору за ЯРБ Ростехнадзо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7,26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собсвенность,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4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Опель Вект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убару Легаси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1,3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9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20"/>
        <w:gridCol w:w="1681"/>
        <w:gridCol w:w="1095"/>
        <w:gridCol w:w="1267"/>
        <w:gridCol w:w="842"/>
        <w:gridCol w:w="1244"/>
        <w:gridCol w:w="1263"/>
        <w:gridCol w:w="840"/>
        <w:gridCol w:w="1240"/>
        <w:gridCol w:w="1000"/>
      </w:tblGrid>
      <w:tr>
        <w:trPr/>
        <w:tc>
          <w:tcPr>
            <w:tcW w:w="132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ИЩУ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танислав Александрович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инспекций в Республике Татарстан Волжского МТУ по надзору за ЯРБ Ростехнадзор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8,1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2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6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2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2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1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2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0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60"/>
        <w:gridCol w:w="1686"/>
        <w:gridCol w:w="1087"/>
        <w:gridCol w:w="1262"/>
        <w:gridCol w:w="840"/>
        <w:gridCol w:w="1241"/>
        <w:gridCol w:w="1259"/>
        <w:gridCol w:w="837"/>
        <w:gridCol w:w="1238"/>
        <w:gridCol w:w="996"/>
      </w:tblGrid>
      <w:tr>
        <w:trPr/>
        <w:tc>
          <w:tcPr>
            <w:tcW w:w="10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ЯК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Викторови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Волжского МТУ по надзору за ЯРБ Ростехнадзор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6,0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2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FORD FUSION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2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2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00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95"/>
        <w:gridCol w:w="1687"/>
        <w:gridCol w:w="1088"/>
        <w:gridCol w:w="1322"/>
        <w:gridCol w:w="838"/>
        <w:gridCol w:w="1238"/>
        <w:gridCol w:w="1259"/>
        <w:gridCol w:w="838"/>
        <w:gridCol w:w="1238"/>
        <w:gridCol w:w="997"/>
      </w:tblGrid>
      <w:tr>
        <w:trPr/>
        <w:tc>
          <w:tcPr>
            <w:tcW w:w="13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П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онстантин Константинович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Волжского МТУ понадзору за ЯРБ Ростехнадзор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9,78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собственность, дол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З 31100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8,33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собственность, дол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64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08"/>
        <w:gridCol w:w="1557"/>
        <w:gridCol w:w="1076"/>
        <w:gridCol w:w="1514"/>
        <w:gridCol w:w="836"/>
        <w:gridCol w:w="1237"/>
        <w:gridCol w:w="1253"/>
        <w:gridCol w:w="834"/>
        <w:gridCol w:w="1235"/>
        <w:gridCol w:w="992"/>
      </w:tblGrid>
      <w:tr>
        <w:trPr/>
        <w:tc>
          <w:tcPr>
            <w:tcW w:w="110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8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КОФЬЕВ</w:t>
              <w:br/>
              <w:t>Анатолий Викторович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начальника отдела по надзору за ядерной и радиационной безопасностью предприятий топливного цикла и радиационно опасных объектов Волжского МТУ по надзору за ЯРБ Ростехнадзор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9,13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1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br/>
              <w:t>RENAULT LOGAN (SR)</w:t>
            </w:r>
            <w:r>
              <w:rPr>
                <w:rFonts w:eastAsia="Times New Roman" w:cs="Tahoma" w:ascii="Tahoma" w:hAnsi="Tahoma"/>
                <w:color w:val="000000"/>
                <w:sz w:val="16"/>
                <w:lang w:val="en-US" w:eastAsia="ru-RU"/>
              </w:rPr>
              <w:t> 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,08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10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65"/>
        <w:gridCol w:w="1681"/>
        <w:gridCol w:w="1088"/>
        <w:gridCol w:w="1263"/>
        <w:gridCol w:w="840"/>
        <w:gridCol w:w="1241"/>
        <w:gridCol w:w="1259"/>
        <w:gridCol w:w="838"/>
        <w:gridCol w:w="1238"/>
        <w:gridCol w:w="997"/>
      </w:tblGrid>
      <w:tr>
        <w:trPr/>
        <w:tc>
          <w:tcPr>
            <w:tcW w:w="126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ГУН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Татьяна Владимировн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изготовлением оборудования ЯРОО Волжского МТУ по надзору за ЯРБ Ростехнадзор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9,83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5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9,65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5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Ford Fus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7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98"/>
        <w:gridCol w:w="1671"/>
        <w:gridCol w:w="1084"/>
        <w:gridCol w:w="1459"/>
        <w:gridCol w:w="839"/>
        <w:gridCol w:w="1240"/>
        <w:gridCol w:w="1257"/>
        <w:gridCol w:w="836"/>
        <w:gridCol w:w="1237"/>
        <w:gridCol w:w="1057"/>
      </w:tblGrid>
      <w:tr>
        <w:trPr/>
        <w:tc>
          <w:tcPr>
            <w:tcW w:w="10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3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ТУХ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Игорь Михайлович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государственный инспектор Отдела по надзору за ядерной и радиационной безопасностью Волжского МТУ по надзору за ЯРБ Ростехнадзо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6,7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 1/4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.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дач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8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01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 1/4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5.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62.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CHEVROLET EPICA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54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95"/>
        <w:gridCol w:w="61"/>
        <w:gridCol w:w="1342"/>
        <w:gridCol w:w="70"/>
        <w:gridCol w:w="964"/>
        <w:gridCol w:w="683"/>
        <w:gridCol w:w="812"/>
        <w:gridCol w:w="748"/>
        <w:gridCol w:w="411"/>
        <w:gridCol w:w="533"/>
        <w:gridCol w:w="690"/>
        <w:gridCol w:w="613"/>
        <w:gridCol w:w="618"/>
        <w:gridCol w:w="616"/>
        <w:gridCol w:w="411"/>
        <w:gridCol w:w="507"/>
        <w:gridCol w:w="716"/>
        <w:gridCol w:w="613"/>
        <w:gridCol w:w="512"/>
        <w:gridCol w:w="527"/>
      </w:tblGrid>
      <w:tr>
        <w:trPr/>
        <w:tc>
          <w:tcPr>
            <w:tcW w:w="10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807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81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ТУХИ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ветлана Васильевна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 1/4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5.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62.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CHEVROLET EPICA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6,75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 1/4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.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дач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8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01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156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877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81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  <w:tc>
          <w:tcPr>
            <w:tcW w:w="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56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ДЕР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Евгений Рудольфович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начальника Отдела надзора за ядерной и радиационной безопасностью Волжского МТУ по надзору за ЯРБ Ростехнадзоа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9,863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8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Мазда 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036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314"/>
        <w:gridCol w:w="1660"/>
        <w:gridCol w:w="1094"/>
        <w:gridCol w:w="1549"/>
        <w:gridCol w:w="839"/>
        <w:gridCol w:w="1240"/>
        <w:gridCol w:w="1262"/>
        <w:gridCol w:w="839"/>
        <w:gridCol w:w="1240"/>
        <w:gridCol w:w="999"/>
      </w:tblGrid>
      <w:tr>
        <w:trPr/>
        <w:tc>
          <w:tcPr>
            <w:tcW w:w="131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ГИ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Лидия Александровн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в Удмуртской Республике Волжского МТУ по надзору за ЯРБ Ротсехнадзо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4,00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совместная (Рогин Н.В.)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1/2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10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53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34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75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5,52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совместная (Рогина Л.А.)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(1/2 доли)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(1/4 доли)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34,6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75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5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5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3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уди 1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697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10"/>
        <w:gridCol w:w="1467"/>
        <w:gridCol w:w="1115"/>
        <w:gridCol w:w="1533"/>
        <w:gridCol w:w="849"/>
        <w:gridCol w:w="1251"/>
        <w:gridCol w:w="1273"/>
        <w:gridCol w:w="845"/>
        <w:gridCol w:w="1246"/>
        <w:gridCol w:w="1008"/>
      </w:tblGrid>
      <w:tr>
        <w:trPr/>
        <w:tc>
          <w:tcPr>
            <w:tcW w:w="111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3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МАНОВА</w:t>
              <w:br/>
              <w:t>Лариса Михайлов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начальника финансово-экономического отде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9,86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3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4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,89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8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3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3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Форд Фокус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3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85"/>
        <w:gridCol w:w="1654"/>
        <w:gridCol w:w="1096"/>
        <w:gridCol w:w="1268"/>
        <w:gridCol w:w="843"/>
        <w:gridCol w:w="1244"/>
        <w:gridCol w:w="1263"/>
        <w:gridCol w:w="840"/>
        <w:gridCol w:w="1241"/>
        <w:gridCol w:w="1000"/>
      </w:tblGrid>
      <w:tr>
        <w:trPr/>
        <w:tc>
          <w:tcPr>
            <w:tcW w:w="108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ТАНИ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натолий Николаевич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Пензенского отдела инспекций Волжского МТУ по надзору за ЯРБ Ростехнадзо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8,43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1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,82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1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88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150"/>
        <w:gridCol w:w="1667"/>
        <w:gridCol w:w="1090"/>
        <w:gridCol w:w="1264"/>
        <w:gridCol w:w="841"/>
        <w:gridCol w:w="1242"/>
        <w:gridCol w:w="1260"/>
        <w:gridCol w:w="838"/>
        <w:gridCol w:w="1239"/>
        <w:gridCol w:w="997"/>
      </w:tblGrid>
      <w:tr>
        <w:trPr/>
        <w:tc>
          <w:tcPr>
            <w:tcW w:w="115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4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БЛЕВСКАЯ</w:t>
              <w:br/>
              <w:t>Римма Анатольевн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ий государственный инспектор Отдела инспекций специальных видов надзора Волжского МТУ по надзору за ЯРБ Ростехнадзо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8,3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1/3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4,7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213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2"/>
        <w:gridCol w:w="1602"/>
        <w:gridCol w:w="1108"/>
        <w:gridCol w:w="1275"/>
        <w:gridCol w:w="847"/>
        <w:gridCol w:w="1248"/>
        <w:gridCol w:w="1269"/>
        <w:gridCol w:w="843"/>
        <w:gridCol w:w="1244"/>
        <w:gridCol w:w="1005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БИНИ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Елена Леонид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й специалист-эксперт финансово-экономического отдела Волжского МТУ по надзору за ЯРБ Ростехнадзор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6,9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2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общая долевая 1/2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42,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34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46"/>
        <w:gridCol w:w="1404"/>
        <w:gridCol w:w="1105"/>
        <w:gridCol w:w="1528"/>
        <w:gridCol w:w="846"/>
        <w:gridCol w:w="1247"/>
        <w:gridCol w:w="1268"/>
        <w:gridCol w:w="843"/>
        <w:gridCol w:w="1243"/>
        <w:gridCol w:w="1004"/>
      </w:tblGrid>
      <w:tr>
        <w:trPr/>
        <w:tc>
          <w:tcPr>
            <w:tcW w:w="104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ВИНО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ладимир Евгеньевич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еститель руководителя Волжского МТУ по надзору за ЯРБ Ростехнадзо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7,09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 ,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31,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Ссанг-Йонг Кайро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5,09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3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2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4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35"/>
        <w:gridCol w:w="1710"/>
        <w:gridCol w:w="1095"/>
        <w:gridCol w:w="1375"/>
        <w:gridCol w:w="842"/>
        <w:gridCol w:w="1244"/>
        <w:gridCol w:w="1262"/>
        <w:gridCol w:w="840"/>
        <w:gridCol w:w="1240"/>
        <w:gridCol w:w="999"/>
      </w:tblGrid>
      <w:tr>
        <w:trPr/>
        <w:tc>
          <w:tcPr>
            <w:tcW w:w="103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46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ХИНА</w:t>
              <w:br/>
              <w:t>Наталия Борис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6,70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3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1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1,57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1/3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собственность)</w:t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1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37,3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21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Hyundai "Accent"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145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436"/>
        <w:gridCol w:w="1673"/>
        <w:gridCol w:w="1092"/>
        <w:gridCol w:w="1522"/>
        <w:gridCol w:w="842"/>
        <w:gridCol w:w="1243"/>
        <w:gridCol w:w="1261"/>
        <w:gridCol w:w="839"/>
        <w:gridCol w:w="1239"/>
        <w:gridCol w:w="998"/>
      </w:tblGrid>
      <w:tr>
        <w:trPr/>
        <w:tc>
          <w:tcPr>
            <w:tcW w:w="143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0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ФАРГАЛИЕВ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Филарит Файзрахманови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и в Республике Башкортостан Волжского МТУ по надзору за ЯРБ Ростехнадзо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5,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1/4 доли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250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61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5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-21043</w:t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8,5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3/4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61,4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1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70"/>
        <w:gridCol w:w="1735"/>
        <w:gridCol w:w="1100"/>
        <w:gridCol w:w="1474"/>
        <w:gridCol w:w="841"/>
        <w:gridCol w:w="1242"/>
        <w:gridCol w:w="1265"/>
        <w:gridCol w:w="841"/>
        <w:gridCol w:w="1242"/>
        <w:gridCol w:w="1002"/>
      </w:tblGrid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ДЫХ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Анна Борис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ущий специалист-эксперт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,3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 собственность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52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1,5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52" w:type="dxa"/>
        <w:jc w:val="left"/>
        <w:tblInd w:w="-9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62"/>
        <w:gridCol w:w="1730"/>
        <w:gridCol w:w="1094"/>
        <w:gridCol w:w="1539"/>
        <w:gridCol w:w="842"/>
        <w:gridCol w:w="1244"/>
        <w:gridCol w:w="1262"/>
        <w:gridCol w:w="840"/>
        <w:gridCol w:w="1240"/>
        <w:gridCol w:w="999"/>
      </w:tblGrid>
      <w:tr>
        <w:trPr/>
        <w:tc>
          <w:tcPr>
            <w:tcW w:w="17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, фамилия, отчество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сумма дохода за2009(тыс. руб.)</w:t>
            </w:r>
          </w:p>
        </w:tc>
        <w:tc>
          <w:tcPr>
            <w:tcW w:w="362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щадь (кв. м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ЛИВАНОВ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Ольга Викторовн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инспектор отдела инспекций радиационной безопасности в Самарской области Волжского МТУ по надзору за ЯРБ Ростехнадзо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1,13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4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84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4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84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,0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4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(Долевая, 1/2 доля)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600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84,5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57,8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b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br/>
              <w:t>ВАЗ 211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45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45"/>
        <w:gridCol w:w="1502"/>
        <w:gridCol w:w="1006"/>
        <w:gridCol w:w="1418"/>
        <w:gridCol w:w="781"/>
        <w:gridCol w:w="1158"/>
        <w:gridCol w:w="1172"/>
        <w:gridCol w:w="780"/>
        <w:gridCol w:w="1155"/>
        <w:gridCol w:w="928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ЕМЕН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натолий Федоро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инспекций в Чувашской Республике Волжского МТУ по надзору за ЯРБ Ростехнадзо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7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2107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77,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57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57"/>
        <w:gridCol w:w="1405"/>
        <w:gridCol w:w="1017"/>
        <w:gridCol w:w="1181"/>
        <w:gridCol w:w="785"/>
        <w:gridCol w:w="1161"/>
        <w:gridCol w:w="1177"/>
        <w:gridCol w:w="783"/>
        <w:gridCol w:w="1158"/>
        <w:gridCol w:w="933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ИДОРОВ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Наталья Вячеславов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едущий специалист-эксперт Финансово-экономического отдела Волжского МТУ по надзору за ЯР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45,1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 1/3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550,2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 1/3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 1/3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31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01"/>
        <w:gridCol w:w="1360"/>
        <w:gridCol w:w="994"/>
        <w:gridCol w:w="1428"/>
        <w:gridCol w:w="777"/>
        <w:gridCol w:w="1154"/>
        <w:gridCol w:w="1166"/>
        <w:gridCol w:w="776"/>
        <w:gridCol w:w="1152"/>
        <w:gridCol w:w="923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КУЛКИ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Николай Никола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Консультант Отдела по надзору за ядерной и радиационной безопасностью в НИИАР и РБ в Ульяновской области Волжского МТУ по надзору за ЯРБ Ростехнадзо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43,1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1/2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2/3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6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15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Ок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81,3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1/2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1/3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93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76"/>
        <w:gridCol w:w="1499"/>
        <w:gridCol w:w="996"/>
        <w:gridCol w:w="1170"/>
        <w:gridCol w:w="778"/>
        <w:gridCol w:w="1154"/>
        <w:gridCol w:w="1167"/>
        <w:gridCol w:w="777"/>
        <w:gridCol w:w="1152"/>
        <w:gridCol w:w="924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МЕТАНИН</w:t>
              <w:br/>
              <w:t>Сергей Василье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арший государственный инспектор Отдела инспекций ядерной и радиационной безопасности на Балаковской АЭС Волжского МТУ по надзору за ЯРБ Ростехнадзо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14,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 с Сметаниной Н.Ф.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70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ено Лога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78,5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 с Сметаниным С.В.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70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50"/>
        <w:gridCol w:w="1554"/>
        <w:gridCol w:w="996"/>
        <w:gridCol w:w="1429"/>
        <w:gridCol w:w="778"/>
        <w:gridCol w:w="1154"/>
        <w:gridCol w:w="1167"/>
        <w:gridCol w:w="777"/>
        <w:gridCol w:w="1152"/>
        <w:gridCol w:w="924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МИРНОВА</w:t>
              <w:br/>
              <w:t>Светлана Павлов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арший государственный инспектор Отдела надзора за проектными и конструкторскими орагнизациями Волжского МТУ по надзору за ЯРБ Ростехнадзо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53,0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2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55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2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59"/>
        <w:gridCol w:w="1459"/>
        <w:gridCol w:w="996"/>
        <w:gridCol w:w="1420"/>
        <w:gridCol w:w="777"/>
        <w:gridCol w:w="1152"/>
        <w:gridCol w:w="1166"/>
        <w:gridCol w:w="777"/>
        <w:gridCol w:w="1152"/>
        <w:gridCol w:w="924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МОЛЬНИКОВ</w:t>
              <w:br/>
              <w:t>Фёдор Петро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инспекций в Удмуртской Республике Волжского МТУ по надзору за ЯРБ Ростехнадзо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550,1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совместная со Смольниковой Т.В.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369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96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4,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7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15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совместная со Смольниковым Ф.П.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7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44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74"/>
        <w:gridCol w:w="1493"/>
        <w:gridCol w:w="1000"/>
        <w:gridCol w:w="1415"/>
        <w:gridCol w:w="779"/>
        <w:gridCol w:w="1156"/>
        <w:gridCol w:w="1169"/>
        <w:gridCol w:w="778"/>
        <w:gridCol w:w="1154"/>
        <w:gridCol w:w="926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ОБОЛЕ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Юрий Алексее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по надзору за изготовлением оборудования ЯРОО Волжского МТУ по надзору за ЯРБ Ростехнадз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75,4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t>23,4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89,1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renault logan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20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56"/>
        <w:gridCol w:w="1500"/>
        <w:gridCol w:w="1009"/>
        <w:gridCol w:w="1177"/>
        <w:gridCol w:w="782"/>
        <w:gridCol w:w="1158"/>
        <w:gridCol w:w="1173"/>
        <w:gridCol w:w="780"/>
        <w:gridCol w:w="1156"/>
        <w:gridCol w:w="929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АРКИ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лексей Николае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отдела инспекций в Удмуртской Республике Волжского МТУ по надзору за ЯРБ Ростехнадзо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79,1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(1/2 доли)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8,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2109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33,8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(1/2 доли)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8,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98"/>
        <w:gridCol w:w="1033"/>
        <w:gridCol w:w="1014"/>
        <w:gridCol w:w="1421"/>
        <w:gridCol w:w="784"/>
        <w:gridCol w:w="1160"/>
        <w:gridCol w:w="1176"/>
        <w:gridCol w:w="782"/>
        <w:gridCol w:w="1157"/>
        <w:gridCol w:w="931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АРЧЕНКОВ</w:t>
              <w:br/>
              <w:t>Игорь Михайло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ачальник МОИРБ в Республике Марий Эл и Кировской обла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04,3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29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br/>
              <w:t>26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1111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54,1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70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47"/>
        <w:gridCol w:w="1535"/>
        <w:gridCol w:w="1015"/>
        <w:gridCol w:w="1180"/>
        <w:gridCol w:w="784"/>
        <w:gridCol w:w="1161"/>
        <w:gridCol w:w="1176"/>
        <w:gridCol w:w="782"/>
        <w:gridCol w:w="1158"/>
        <w:gridCol w:w="932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ЗДАЛЬЦЕ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лександр Николае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ачальник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33,7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81,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SKODA OCTAVIA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4,3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81,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07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13"/>
        <w:gridCol w:w="1489"/>
        <w:gridCol w:w="1005"/>
        <w:gridCol w:w="1561"/>
        <w:gridCol w:w="781"/>
        <w:gridCol w:w="1157"/>
        <w:gridCol w:w="1171"/>
        <w:gridCol w:w="779"/>
        <w:gridCol w:w="1155"/>
        <w:gridCol w:w="996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ХОЙ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ячеслав Кирилл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Отдела инспекций в Республике Башкортостан Волжского МТУ по надзору за ЯРБ Ростех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92,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землепользование)</w:t>
              <w:br/>
              <w:br/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6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br/>
              <w:t>21,6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-210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ФИАТ Албе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втоприцеп</w:t>
              <w:br/>
              <w:t>КМЗ-8136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2,6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81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33"/>
        <w:gridCol w:w="1512"/>
        <w:gridCol w:w="1001"/>
        <w:gridCol w:w="1172"/>
        <w:gridCol w:w="780"/>
        <w:gridCol w:w="1156"/>
        <w:gridCol w:w="1169"/>
        <w:gridCol w:w="778"/>
        <w:gridCol w:w="1154"/>
        <w:gridCol w:w="926"/>
      </w:tblGrid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ТЕНЯЕВ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ероника Вадим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Отдела государственного строительного надзора Волжского МТУ по надзору за ЯРБ Ростехнадзо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64,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44,4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68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20"/>
        <w:gridCol w:w="1329"/>
        <w:gridCol w:w="997"/>
        <w:gridCol w:w="1169"/>
        <w:gridCol w:w="778"/>
        <w:gridCol w:w="1154"/>
        <w:gridCol w:w="1167"/>
        <w:gridCol w:w="777"/>
        <w:gridCol w:w="1153"/>
        <w:gridCol w:w="924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ТЕРЕХИ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нтонина Михай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едущий специалист-эксперт Отдела по надзору за ядерной и радиационной безопасностью Волжского МТУ по надзору за ЯРБ Ростехнадз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51,07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1/2 дол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2,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31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88"/>
        <w:gridCol w:w="1484"/>
        <w:gridCol w:w="995"/>
        <w:gridCol w:w="1413"/>
        <w:gridCol w:w="778"/>
        <w:gridCol w:w="1154"/>
        <w:gridCol w:w="1166"/>
        <w:gridCol w:w="777"/>
        <w:gridCol w:w="1152"/>
        <w:gridCol w:w="924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ТИМШИ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натолий Акатье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инспекций радиационной безопасности в Кировской области Волжского МТУ по надзору за ЯРБ Ростехнадзо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42,7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639,6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6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43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23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/м ВАЗ-11113 "Ока"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93,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06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47"/>
        <w:gridCol w:w="1507"/>
        <w:gridCol w:w="994"/>
        <w:gridCol w:w="1412"/>
        <w:gridCol w:w="777"/>
        <w:gridCol w:w="1153"/>
        <w:gridCol w:w="1165"/>
        <w:gridCol w:w="776"/>
        <w:gridCol w:w="1152"/>
        <w:gridCol w:w="923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ТИХОМИРОВ</w:t>
              <w:br/>
              <w:t>Вячеслав Георгие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Отдела инспекций по надзору за ядерной и радиационной безопасностью на Калининской АЭС Волжского МТУ по надзору за ЯРБ Ростехнадз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16,3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 1/4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7,2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5"/>
                <w:lang w:val="en-US"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val="en-US" w:eastAsia="ru-RU"/>
              </w:rPr>
              <w:br/>
              <w:t>Nissan X-Trail</w:t>
            </w:r>
            <w:r>
              <w:rPr>
                <w:rFonts w:eastAsia="Times New Roman" w:cs="Tahoma" w:ascii="Tahoma" w:hAnsi="Tahoma"/>
                <w:color w:val="000000"/>
                <w:sz w:val="15"/>
                <w:lang w:val="en-US" w:eastAsia="ru-RU"/>
              </w:rPr>
              <w:t> 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14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t>Жилой до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1/4 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141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2,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7,2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70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46"/>
        <w:gridCol w:w="1306"/>
        <w:gridCol w:w="1012"/>
        <w:gridCol w:w="1420"/>
        <w:gridCol w:w="783"/>
        <w:gridCol w:w="1160"/>
        <w:gridCol w:w="1175"/>
        <w:gridCol w:w="781"/>
        <w:gridCol w:w="1157"/>
        <w:gridCol w:w="930"/>
      </w:tblGrid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ТИЩЕНКО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настасия Валерьев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едущий специалист-эксперт Технического отдела Волжского МТУ по надзору за ЯРБ Ростехнадзо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12,7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62,1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18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59"/>
        <w:gridCol w:w="1248"/>
        <w:gridCol w:w="992"/>
        <w:gridCol w:w="1277"/>
        <w:gridCol w:w="776"/>
        <w:gridCol w:w="1151"/>
        <w:gridCol w:w="1165"/>
        <w:gridCol w:w="776"/>
        <w:gridCol w:w="1151"/>
        <w:gridCol w:w="923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ТОКАРЕ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Николай Анатольеви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ачальник отдела инспекций в Республике Татарстан Волжского МТУ по надзору за ЯРБ Ростех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41,7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Совместная: Токарев Николай Анатольевич, Токарева Галина Эдуардовна, Токарев Александр Николаевич, Токарева Екатерина Николаевна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1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Садов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32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2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Opel Astra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72,6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Совместная: Токарев Николай Анатольевич, Токарева Галина Эдуардовна, Токарев Александр Николаевич, Токарева Екатерина Николаевна 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1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Садов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59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07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55"/>
        <w:gridCol w:w="1517"/>
        <w:gridCol w:w="1009"/>
        <w:gridCol w:w="1177"/>
        <w:gridCol w:w="782"/>
        <w:gridCol w:w="1159"/>
        <w:gridCol w:w="1173"/>
        <w:gridCol w:w="781"/>
        <w:gridCol w:w="1156"/>
        <w:gridCol w:w="998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ТРЕТЬЯК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Сергей Юрье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арший государственный инспектор Отдела инспекций в Удмуртской Республике Волжского МТУ по надзору за ЯРБ Ростехнадзо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21,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(1/3 доли)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33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ено-лога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втоприцеп</w:t>
              <w:br/>
              <w:t>пчелк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58,7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(1/2 доли)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3,3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(1/2 доли)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(1/3 доли)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3,3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33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18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81"/>
        <w:gridCol w:w="1287"/>
        <w:gridCol w:w="1005"/>
        <w:gridCol w:w="1174"/>
        <w:gridCol w:w="781"/>
        <w:gridCol w:w="1157"/>
        <w:gridCol w:w="1171"/>
        <w:gridCol w:w="779"/>
        <w:gridCol w:w="1155"/>
        <w:gridCol w:w="928"/>
      </w:tblGrid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ТУРУНКИ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Жанна Владимиро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специалист-эксперт Технического отдела Волжского МТУ по надзору за ЯРБ Ростех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24,1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3,2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32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53"/>
        <w:gridCol w:w="1520"/>
        <w:gridCol w:w="1004"/>
        <w:gridCol w:w="1189"/>
        <w:gridCol w:w="779"/>
        <w:gridCol w:w="1155"/>
        <w:gridCol w:w="1171"/>
        <w:gridCol w:w="779"/>
        <w:gridCol w:w="1155"/>
        <w:gridCol w:w="927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УРАЗ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лексей Феликс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Отдела по надзору за ядерной и радиационной безопасностью Волжского МТУ по надзору за ЯРБ Ростехнадз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33,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собственность 1/3 дол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0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1/3 дол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0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собствееность 1/3 дол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0, 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19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86"/>
        <w:gridCol w:w="1273"/>
        <w:gridCol w:w="1016"/>
        <w:gridCol w:w="1181"/>
        <w:gridCol w:w="785"/>
        <w:gridCol w:w="1161"/>
        <w:gridCol w:w="1177"/>
        <w:gridCol w:w="782"/>
        <w:gridCol w:w="1158"/>
        <w:gridCol w:w="1000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УТКИ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ладимир Владимирови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олжское МТУ по надзору за ЯРБ Ростехнадзора Заместитель руководите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48,1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10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2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Мерседес CLK-2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BMV - X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втоприцеп</w:t>
              <w:br/>
              <w:t>Тонар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48,0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3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62"/>
        <w:gridCol w:w="1478"/>
        <w:gridCol w:w="1004"/>
        <w:gridCol w:w="1417"/>
        <w:gridCol w:w="781"/>
        <w:gridCol w:w="1157"/>
        <w:gridCol w:w="1171"/>
        <w:gridCol w:w="779"/>
        <w:gridCol w:w="1155"/>
        <w:gridCol w:w="927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ФЕДОТ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Игорь Анатолье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Пензенскоого отдела инспекций Волжского МТУ по надзору за ЯРБ Ростехнадз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73,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я 1/4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41,7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19,2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2107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5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я 1/2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06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68"/>
        <w:gridCol w:w="1281"/>
        <w:gridCol w:w="1007"/>
        <w:gridCol w:w="1175"/>
        <w:gridCol w:w="782"/>
        <w:gridCol w:w="1158"/>
        <w:gridCol w:w="1172"/>
        <w:gridCol w:w="780"/>
        <w:gridCol w:w="1155"/>
        <w:gridCol w:w="928"/>
      </w:tblGrid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ФЕДУКИ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лександр Евгеньеви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специалист-эксперт общего отдела Волжского МТУ по надзору за ЯРБ Ростехнадзо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30,9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89,8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3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95"/>
        <w:gridCol w:w="1321"/>
        <w:gridCol w:w="999"/>
        <w:gridCol w:w="1171"/>
        <w:gridCol w:w="779"/>
        <w:gridCol w:w="1155"/>
        <w:gridCol w:w="1168"/>
        <w:gridCol w:w="777"/>
        <w:gridCol w:w="1153"/>
        <w:gridCol w:w="925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ФИЛИМОНОВА</w:t>
              <w:br/>
              <w:t>Валентина Федоров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едущий специалист-эксперт Отдела инспекций радиационной безопасности в Саратовской обл. Волжского МТУ по надзору за ЯРБ Ростех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42,8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44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04"/>
        <w:gridCol w:w="1570"/>
        <w:gridCol w:w="999"/>
        <w:gridCol w:w="1414"/>
        <w:gridCol w:w="779"/>
        <w:gridCol w:w="1155"/>
        <w:gridCol w:w="1168"/>
        <w:gridCol w:w="777"/>
        <w:gridCol w:w="1153"/>
        <w:gridCol w:w="925"/>
      </w:tblGrid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ФОКИ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лександр Ивано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по надзору за проектными и конструкторскими организациями Волжского МТУ по надзору за ЯРБ Ростех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29,4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t>Дач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109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36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3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олга ГАЗ-2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44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80"/>
        <w:gridCol w:w="1485"/>
        <w:gridCol w:w="1001"/>
        <w:gridCol w:w="1415"/>
        <w:gridCol w:w="780"/>
        <w:gridCol w:w="1156"/>
        <w:gridCol w:w="1169"/>
        <w:gridCol w:w="778"/>
        <w:gridCol w:w="1154"/>
        <w:gridCol w:w="926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ХОРОШИЛ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Павел Владими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Отдела инспекций специальных видов надзора Волжского МТУ по надзору за ЯРБ Ростехнадзо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05,7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24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5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- 21083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97,3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24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37,13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56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16"/>
        <w:gridCol w:w="1470"/>
        <w:gridCol w:w="994"/>
        <w:gridCol w:w="1428"/>
        <w:gridCol w:w="777"/>
        <w:gridCol w:w="1154"/>
        <w:gridCol w:w="1166"/>
        <w:gridCol w:w="776"/>
        <w:gridCol w:w="1152"/>
        <w:gridCol w:w="923"/>
      </w:tblGrid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ЧЕРНЫШЕ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ладимир Викто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Отдела по надзору за изготовлением обрудования ЯРОО Волжского МТУ по надзору за ЯРБ Ростехнадз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69,3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6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br/>
              <w:t>22,9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2105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82,2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28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4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99"/>
        <w:gridCol w:w="1494"/>
        <w:gridCol w:w="993"/>
        <w:gridCol w:w="1412"/>
        <w:gridCol w:w="777"/>
        <w:gridCol w:w="1153"/>
        <w:gridCol w:w="1165"/>
        <w:gridCol w:w="776"/>
        <w:gridCol w:w="1152"/>
        <w:gridCol w:w="923"/>
      </w:tblGrid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ЧЕРСТВ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ладимир Николаеви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по надзору за ядерной и радиационной безопасностью в НИИАР и РБ в Ульяновской области ВМТУ по надзору за ЯРБ Ростех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86,2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69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24"/>
        <w:gridCol w:w="1451"/>
        <w:gridCol w:w="1000"/>
        <w:gridCol w:w="1431"/>
        <w:gridCol w:w="780"/>
        <w:gridCol w:w="1156"/>
        <w:gridCol w:w="1169"/>
        <w:gridCol w:w="778"/>
        <w:gridCol w:w="1154"/>
        <w:gridCol w:w="926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ЧУПРУНОВ</w:t>
              <w:br/>
              <w:t>Вадим Юрье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Пензенского отдела инспекций Волжского МТУ по надзору за ЯРБ Ростехнадз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16,2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я 1/3, приватизаци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я 1/2, дарение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31,9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33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15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уди 8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32,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лична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36,6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58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43"/>
        <w:gridCol w:w="1521"/>
        <w:gridCol w:w="1000"/>
        <w:gridCol w:w="1431"/>
        <w:gridCol w:w="780"/>
        <w:gridCol w:w="1156"/>
        <w:gridCol w:w="1169"/>
        <w:gridCol w:w="778"/>
        <w:gridCol w:w="1154"/>
        <w:gridCol w:w="926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ЧУРБАН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Сергей Владимиро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инспекций ядерной и радиационной безопасности на Калининской АЭС Волжского МТУ по надзору за ЯРБ Ростехнадз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73,5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3-х комнатная 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70,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Dodg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0,9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Nissan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4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83"/>
        <w:gridCol w:w="1459"/>
        <w:gridCol w:w="1003"/>
        <w:gridCol w:w="1432"/>
        <w:gridCol w:w="780"/>
        <w:gridCol w:w="1157"/>
        <w:gridCol w:w="1170"/>
        <w:gridCol w:w="779"/>
        <w:gridCol w:w="1154"/>
        <w:gridCol w:w="927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АБУНЯ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ладимир Владимиро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Пензенского отдела инспекций Волжского МТУ по надзору за ЯРБ Ростехнадз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11,89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4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21,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94,8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43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87"/>
        <w:gridCol w:w="1487"/>
        <w:gridCol w:w="998"/>
        <w:gridCol w:w="1218"/>
        <w:gridCol w:w="777"/>
        <w:gridCol w:w="1153"/>
        <w:gridCol w:w="1168"/>
        <w:gridCol w:w="777"/>
        <w:gridCol w:w="1153"/>
        <w:gridCol w:w="925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АГУН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Сергей Валерь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надзора за ядерной и радиационной безопасностью Волжского МТУ по надзору за ЯРБ Ростехнадзо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90,5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собственность, доля 1/3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4,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ИА ED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57,2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собственность, доля 1/3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4,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20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46"/>
        <w:gridCol w:w="1512"/>
        <w:gridCol w:w="1008"/>
        <w:gridCol w:w="1176"/>
        <w:gridCol w:w="782"/>
        <w:gridCol w:w="1158"/>
        <w:gridCol w:w="1173"/>
        <w:gridCol w:w="780"/>
        <w:gridCol w:w="1156"/>
        <w:gridCol w:w="929"/>
      </w:tblGrid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АМАНАЕВ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Маргарита Николаев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инспекций в Удмуртской Республике Волжского МТУ по надзору за ЯРБ Ростехнадз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24,7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99,8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HYUNDAI ACCENT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eastAsia="Times New Roman" w:cs="Tahoma"/>
          <w:color w:val="000000"/>
          <w:sz w:val="15"/>
          <w:szCs w:val="15"/>
          <w:lang w:eastAsia="ru-RU"/>
        </w:rPr>
      </w:pPr>
      <w:r>
        <w:rPr>
          <w:rFonts w:eastAsia="Times New Roman" w:cs="Tahoma" w:ascii="Tahoma" w:hAnsi="Tahoma"/>
          <w:color w:val="000000"/>
          <w:sz w:val="15"/>
          <w:szCs w:val="15"/>
          <w:lang w:eastAsia="ru-RU"/>
        </w:rPr>
      </w:r>
    </w:p>
    <w:tbl>
      <w:tblPr>
        <w:tblW w:w="11570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57"/>
        <w:gridCol w:w="1563"/>
        <w:gridCol w:w="1009"/>
        <w:gridCol w:w="1362"/>
        <w:gridCol w:w="782"/>
        <w:gridCol w:w="1159"/>
        <w:gridCol w:w="1173"/>
        <w:gridCol w:w="780"/>
        <w:gridCol w:w="1156"/>
        <w:gridCol w:w="929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АРАТ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Елена Сергеев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Консультант Отдела кадров, спецработы и делопроизводства Волжского МТУ по надзору за ЯРБ Ростехнадзо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12,8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 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1,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ХОНДА JAZZ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ий сы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708,7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9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12"/>
        <w:gridCol w:w="1486"/>
        <w:gridCol w:w="994"/>
        <w:gridCol w:w="1412"/>
        <w:gridCol w:w="777"/>
        <w:gridCol w:w="1153"/>
        <w:gridCol w:w="1165"/>
        <w:gridCol w:w="776"/>
        <w:gridCol w:w="1152"/>
        <w:gridCol w:w="992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ЕВЧЕНКО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италий Викт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инспекций ядерной и радиационной безопасности на Балаковской АЭС Волжского МТУ по надзору за ЯРБ Ростезнадз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09,6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3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53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24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24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21102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21063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втоприцеп</w:t>
              <w:br/>
              <w:t>ПОЛАР-1-300Г,Д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86,1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1,3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31,7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24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81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88"/>
        <w:gridCol w:w="1328"/>
        <w:gridCol w:w="989"/>
        <w:gridCol w:w="1439"/>
        <w:gridCol w:w="776"/>
        <w:gridCol w:w="1152"/>
        <w:gridCol w:w="1163"/>
        <w:gridCol w:w="775"/>
        <w:gridCol w:w="1150"/>
        <w:gridCol w:w="921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ИРОКОВ</w:t>
              <w:br/>
              <w:t>Владимир Ива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ачальник отдела по надзору за ядерной и радиационной безопасностью в НИИАР и радиационной безопасностью в Ульяновской обл. Волжского МТУ по надзору за ЯРБ Ростехнадз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674,1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ый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(1/3)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(1/2)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3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56,0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54,8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72,4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, долевая (1/3)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56,0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39,0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58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45"/>
        <w:gridCol w:w="1509"/>
        <w:gridCol w:w="1008"/>
        <w:gridCol w:w="1418"/>
        <w:gridCol w:w="782"/>
        <w:gridCol w:w="1158"/>
        <w:gridCol w:w="1173"/>
        <w:gridCol w:w="780"/>
        <w:gridCol w:w="1156"/>
        <w:gridCol w:w="929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ИРОКОВ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Светлана Анатольев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осударственный инспектор отдела инспекций в Удмуртской Республике Волжского МТУ по надзору за ЯРБ Ростехнадз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15,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2/9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47,7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47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4/9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10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38,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47,7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есовершеннолетняя дочь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1/6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7,7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1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07"/>
        <w:gridCol w:w="1297"/>
        <w:gridCol w:w="1007"/>
        <w:gridCol w:w="1175"/>
        <w:gridCol w:w="782"/>
        <w:gridCol w:w="1158"/>
        <w:gridCol w:w="1172"/>
        <w:gridCol w:w="780"/>
        <w:gridCol w:w="1156"/>
        <w:gridCol w:w="997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ИРЯГИ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ладимир Николае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ачальник отдела инспекций ЯРБ на Балаковской АЭС Волжского МТУ по надзору за ЯРБ Ростехнадзо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55,1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 2/3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4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24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24,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Форд Фокус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Автоприцеп</w:t>
              <w:br/>
              <w:t>ПОЛАР-1-3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31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40"/>
        <w:gridCol w:w="1439"/>
        <w:gridCol w:w="994"/>
        <w:gridCol w:w="1412"/>
        <w:gridCol w:w="777"/>
        <w:gridCol w:w="1153"/>
        <w:gridCol w:w="1165"/>
        <w:gridCol w:w="776"/>
        <w:gridCol w:w="1152"/>
        <w:gridCol w:w="923"/>
      </w:tblGrid>
      <w:tr>
        <w:trPr/>
        <w:tc>
          <w:tcPr>
            <w:tcW w:w="10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ИШАЦКИЙ</w:t>
              <w:br/>
              <w:t>Владимир Иванович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ренбургского отдела инспекций Волжского МТУ по надзору за ЯРБ Ростехнадз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19,8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5,6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Toyota Corolla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52,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107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9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07"/>
        <w:gridCol w:w="1257"/>
        <w:gridCol w:w="1008"/>
        <w:gridCol w:w="1419"/>
        <w:gridCol w:w="782"/>
        <w:gridCol w:w="1158"/>
        <w:gridCol w:w="1173"/>
        <w:gridCol w:w="780"/>
        <w:gridCol w:w="1156"/>
        <w:gridCol w:w="929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ИШК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ладимир Николае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ачальник Общего отдела Волжского МТУ по надзору за ЯРБ Ростехнадз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53,8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149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64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гараж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2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Долевая, 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4,8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48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210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29"/>
        <w:gridCol w:w="1371"/>
        <w:gridCol w:w="1000"/>
        <w:gridCol w:w="1171"/>
        <w:gridCol w:w="779"/>
        <w:gridCol w:w="1155"/>
        <w:gridCol w:w="1169"/>
        <w:gridCol w:w="778"/>
        <w:gridCol w:w="1153"/>
        <w:gridCol w:w="926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ШУКШИНА</w:t>
              <w:br/>
              <w:t>Марина Глебов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специалист-эксперт финансово-экономического отдела Волжского МТУ по надзору за ЯРБ Ростехнадз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83,3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1/2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1/2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1/2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1,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40,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31,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1/2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1,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-2114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68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44"/>
        <w:gridCol w:w="1511"/>
        <w:gridCol w:w="995"/>
        <w:gridCol w:w="1168"/>
        <w:gridCol w:w="778"/>
        <w:gridCol w:w="1154"/>
        <w:gridCol w:w="1166"/>
        <w:gridCol w:w="776"/>
        <w:gridCol w:w="1152"/>
        <w:gridCol w:w="924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ЯКУШИН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Олег Павло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государственный инспектор Отдела по надзору за ядерной и радиационной безопасностью в НИИАР и РБ в Ульяновской обл. Волжского МТУ по надзору за ЯРБ Ростехнадзо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322,6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6,8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-2106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14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1/2 доли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6,8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18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31"/>
        <w:gridCol w:w="1295"/>
        <w:gridCol w:w="998"/>
        <w:gridCol w:w="1442"/>
        <w:gridCol w:w="777"/>
        <w:gridCol w:w="1153"/>
        <w:gridCol w:w="1167"/>
        <w:gridCol w:w="777"/>
        <w:gridCol w:w="1153"/>
        <w:gridCol w:w="925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ЯРДАРОВ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силий Семенови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Начальник Отдела инспекций радиационной безопасности в Самарской области Волжского МТУ по надзору за ЯРБ Ростехнадзо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618,3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собственность 1/3 дол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10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66,8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Земельный участок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1000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А/м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ВАЗ 2114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упруг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450,0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Общая долевая 1/3 доля)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66,81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32" w:type="dxa"/>
        <w:jc w:val="left"/>
        <w:tblInd w:w="-8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00"/>
        <w:gridCol w:w="1560"/>
        <w:gridCol w:w="999"/>
        <w:gridCol w:w="1415"/>
        <w:gridCol w:w="779"/>
        <w:gridCol w:w="1155"/>
        <w:gridCol w:w="1168"/>
        <w:gridCol w:w="778"/>
        <w:gridCol w:w="1153"/>
        <w:gridCol w:w="92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Имя, фамили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олжность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Общая сумма дохода за2009(тыс. руб.)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Площадь 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Страна расположения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ЯРОНТОВСКАЯ</w:t>
              <w:br/>
              <w:t>Любовь Егоровн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главный специалист-эксперт Отдела надзора за проектными и конструкторскими организациями Волжского МТУ по надзору за ЯРБ Ростех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t>292,3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t>(индивидуальная)</w:t>
              <w:br/>
              <w:br/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41,5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  <w:br/>
              <w:t>РФ</w:t>
            </w:r>
            <w:r>
              <w:rPr>
                <w:rFonts w:eastAsia="Times New Roman" w:cs="Tahoma" w:ascii="Tahoma" w:hAnsi="Tahoma"/>
                <w:color w:val="000000"/>
                <w:sz w:val="15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  <w:br/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0:53:00Z</dcterms:created>
  <dc:creator>1</dc:creator>
  <dc:description/>
  <cp:keywords/>
  <dc:language>en-US</dc:language>
  <cp:lastModifiedBy>1</cp:lastModifiedBy>
  <dcterms:modified xsi:type="dcterms:W3CDTF">2013-03-03T11:17:00Z</dcterms:modified>
  <cp:revision>9</cp:revision>
  <dc:subject/>
  <dc:title/>
</cp:coreProperties>
</file>