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11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НЕНКОВ </w:t>
              <w:br/>
              <w:t xml:space="preserve">Виктор Серге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6,32449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2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,827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8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1225"/>
        <w:gridCol w:w="845"/>
        <w:gridCol w:w="1265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СЛАНОВ </w:t>
              <w:br/>
              <w:t xml:space="preserve">Эльдар Джангир оглы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3,326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5 </w:t>
              <w:b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Ока-1111 </w:t>
              <w:br/>
              <w:t xml:space="preserve">А/м </w:t>
              <w:br/>
              <w:t xml:space="preserve">Hyundai Accent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193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3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"/>
        <w:gridCol w:w="1195"/>
        <w:gridCol w:w="825"/>
        <w:gridCol w:w="1234"/>
        <w:gridCol w:w="659"/>
        <w:gridCol w:w="996"/>
        <w:gridCol w:w="1024"/>
        <w:gridCol w:w="659"/>
        <w:gridCol w:w="996"/>
        <w:gridCol w:w="803"/>
      </w:tblGrid>
      <w:tr>
        <w:trPr/>
        <w:tc>
          <w:tcPr>
            <w:tcW w:w="10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ФОНЬКИНА </w:t>
              <w:br/>
              <w:t xml:space="preserve">Александра Николаевн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817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283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ьюж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1216"/>
        <w:gridCol w:w="839"/>
        <w:gridCol w:w="1256"/>
        <w:gridCol w:w="671"/>
        <w:gridCol w:w="1013"/>
        <w:gridCol w:w="1042"/>
        <w:gridCol w:w="671"/>
        <w:gridCol w:w="1013"/>
        <w:gridCol w:w="934"/>
      </w:tblGrid>
      <w:tr>
        <w:trPr/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ХИРЕВ </w:t>
              <w:br/>
              <w:t xml:space="preserve">М Ю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6,54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1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транспортер Т4 </w:t>
              <w:br/>
              <w:t xml:space="preserve">А/м </w:t>
              <w:br/>
              <w:t xml:space="preserve">Митсубиси спейс ранер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,441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1"/>
        <w:gridCol w:w="1214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ДАНОВИЧ </w:t>
              <w:br/>
              <w:t xml:space="preserve">Ирина Владимировн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387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личная) </w:t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35,2 </w:t>
              <w:br/>
              <w:br/>
              <w:t xml:space="preserve">2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1022"/>
        <w:gridCol w:w="765"/>
        <w:gridCol w:w="1530"/>
        <w:gridCol w:w="612"/>
        <w:gridCol w:w="922"/>
        <w:gridCol w:w="948"/>
        <w:gridCol w:w="612"/>
        <w:gridCol w:w="922"/>
        <w:gridCol w:w="746"/>
      </w:tblGrid>
      <w:tr>
        <w:trPr/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30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НДАРЕНКО </w:t>
              <w:br/>
              <w:t xml:space="preserve">ТАТЬЯНА ИВАНОВНА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-КАДРОВОГО ОТДЕЛА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7,52578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GREIT WALL HOVER </w:t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,22356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5,0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МУРМАНСК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СОВ </w:t>
              <w:br/>
              <w:t xml:space="preserve">Александр Иван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85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1/2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5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7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1/2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5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3"/>
        <w:gridCol w:w="1175"/>
        <w:gridCol w:w="811"/>
        <w:gridCol w:w="1213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СОВСКИЙ </w:t>
              <w:br/>
              <w:t xml:space="preserve">Анатолий Яковлевич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9,48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34 </w:t>
              <w:br/>
              <w:br/>
              <w:br/>
              <w:br/>
              <w:t xml:space="preserve">83,8 </w:t>
              <w:br/>
              <w:br/>
              <w:t xml:space="preserve">35,9 </w:t>
              <w:br/>
              <w:br/>
              <w:t xml:space="preserve">56,9 </w:t>
              <w:br/>
              <w:br/>
              <w:br/>
              <w:t xml:space="preserve">41,0 </w:t>
              <w:br/>
              <w:br/>
              <w:br/>
              <w:t xml:space="preserve">74,2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ьмера </w:t>
              <w:br/>
              <w:t xml:space="preserve">А/м </w:t>
              <w:br/>
              <w:t xml:space="preserve">ВАЗ-21043 </w:t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5,405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8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ОДЕЙ </w:t>
              <w:br/>
              <w:t xml:space="preserve">Михаил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,191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1/2)) </w:t>
              <w:br/>
              <w:br/>
              <w:t xml:space="preserve">Дача </w:t>
              <w:br/>
              <w:t xml:space="preserve">(долевая (1/2)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00 </w:t>
              <w:br/>
              <w:br/>
              <w:br/>
              <w:br/>
              <w:t xml:space="preserve">58,3 </w:t>
              <w:br/>
              <w:br/>
              <w:br/>
              <w:t xml:space="preserve">46 </w:t>
              <w:br/>
              <w:br/>
              <w:br/>
              <w:t xml:space="preserve">3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Outlander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199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  <w:t xml:space="preserve">Дача </w:t>
              <w:br/>
              <w:t xml:space="preserve">(долевая (1/2))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3 </w:t>
              <w:br/>
              <w:br/>
              <w:br/>
              <w:t xml:space="preserve">46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ИТАН </w:t>
              <w:br/>
              <w:t xml:space="preserve">Владимир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0,19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43 </w:t>
              <w:br/>
              <w:t xml:space="preserve">А/м </w:t>
              <w:br/>
              <w:t xml:space="preserve">Ford Focus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5,0946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  <w:br/>
              <w:t xml:space="preserve">Гараж </w:t>
              <w:br/>
              <w:t xml:space="preserve">(личная) </w:t>
              <w:br/>
              <w:t xml:space="preserve">Гараж </w:t>
              <w:br/>
              <w:t xml:space="preserve">(личная)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6 </w:t>
              <w:br/>
              <w:br/>
              <w:br/>
              <w:br/>
              <w:t xml:space="preserve">74 </w:t>
              <w:br/>
              <w:br/>
              <w:t xml:space="preserve">7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10"/>
        <w:gridCol w:w="835"/>
        <w:gridCol w:w="1279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АТОВА </w:t>
              <w:br/>
              <w:t xml:space="preserve">Татьяна Садоковн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78073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долевая -0,25; Булатов О.Б.- 0,25; Булатова Д.О. - 0,25; Булатова Е.О.- 0,25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 </w:t>
              <w:br/>
              <w:br/>
              <w:t xml:space="preserve">40,6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79923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долевая - 0,25; Булатова Т.С. -0,25; Булатова Д.О. -0,25; Булатова Е.О. -0,25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2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1235"/>
        <w:gridCol w:w="852"/>
        <w:gridCol w:w="1168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АЕВ </w:t>
              <w:br/>
              <w:t xml:space="preserve">Константин Рыфато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5,56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  <w:br/>
              <w:t xml:space="preserve">Гараж </w:t>
              <w:br/>
              <w:t xml:space="preserve">(кооперативная) </w:t>
              <w:br/>
              <w:t xml:space="preserve">Гараж </w:t>
              <w:br/>
              <w:t xml:space="preserve">(личная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 </w:t>
              <w:br/>
              <w:br/>
              <w:br/>
              <w:br/>
              <w:t xml:space="preserve">24 </w:t>
              <w:br/>
              <w:br/>
              <w:t xml:space="preserve">30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iat </w:t>
              <w:br/>
              <w:t xml:space="preserve">А/м </w:t>
              <w:br/>
              <w:t xml:space="preserve">Хюндай </w:t>
            </w:r>
          </w:p>
        </w:tc>
      </w:tr>
      <w:tr>
        <w:trPr/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649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ЕНЦОВА </w:t>
              <w:br/>
              <w:t xml:space="preserve">Елена Виталье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4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7,95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247"/>
        <w:gridCol w:w="861"/>
        <w:gridCol w:w="1069"/>
        <w:gridCol w:w="688"/>
        <w:gridCol w:w="1040"/>
        <w:gridCol w:w="1069"/>
        <w:gridCol w:w="688"/>
        <w:gridCol w:w="1040"/>
        <w:gridCol w:w="837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ТЕПОВ </w:t>
              <w:br/>
              <w:t xml:space="preserve">В 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,84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9 </w:t>
              <w:br/>
              <w:br/>
              <w:t xml:space="preserve">41,0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0 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8,125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9 </w:t>
              <w:br/>
              <w:br/>
              <w:t xml:space="preserve">41,0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СЕЛОВА </w:t>
              <w:br/>
              <w:t xml:space="preserve">Е И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,04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1,62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835"/>
        <w:gridCol w:w="873"/>
        <w:gridCol w:w="1308"/>
        <w:gridCol w:w="697"/>
        <w:gridCol w:w="1054"/>
        <w:gridCol w:w="1084"/>
        <w:gridCol w:w="697"/>
        <w:gridCol w:w="1054"/>
        <w:gridCol w:w="927"/>
      </w:tblGrid>
      <w:tr>
        <w:trPr/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 </w:t>
              <w:br/>
              <w:t xml:space="preserve">Александр Николаевич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2,536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36,0 </w:t>
              <w:br/>
              <w:br/>
              <w:br/>
              <w:t xml:space="preserve">38,7 </w:t>
              <w:br/>
              <w:br/>
              <w:br/>
              <w:br/>
              <w:br/>
              <w:t xml:space="preserve">30,0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вгородская </w:t>
              <w:br/>
              <w:br/>
              <w:br/>
              <w:t xml:space="preserve">Новгородская </w:t>
              <w:br/>
              <w:br/>
              <w:br/>
              <w:br/>
              <w:br/>
              <w:t xml:space="preserve">г.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) FORD SIERRA </w:t>
              <w:br/>
              <w:t xml:space="preserve">Автоприцеп </w:t>
              <w:br/>
              <w:t xml:space="preserve">НЕФАЗ 8122 </w:t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4,54611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9,0 </w:t>
              <w:b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А </w:t>
              <w:br/>
              <w:t xml:space="preserve">И В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438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ЬНОВ </w:t>
              <w:br/>
              <w:t xml:space="preserve">С 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48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ьмера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69"/>
        <w:gridCol w:w="807"/>
        <w:gridCol w:w="1022"/>
        <w:gridCol w:w="646"/>
        <w:gridCol w:w="974"/>
        <w:gridCol w:w="1002"/>
        <w:gridCol w:w="646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ШИВКОВ </w:t>
              <w:br/>
              <w:t xml:space="preserve">Алексей Владимирович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Технического отдел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2,3206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. Ограничение – ипотека в силу закона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5044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. Ограничение – ипотека в силу закона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ШИВКОВА </w:t>
              <w:br/>
              <w:t xml:space="preserve">Вера Николае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50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2,32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ИМОВ </w:t>
              <w:br/>
              <w:t xml:space="preserve">А 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68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254"/>
        <w:gridCol w:w="865"/>
        <w:gridCol w:w="1074"/>
        <w:gridCol w:w="691"/>
        <w:gridCol w:w="1045"/>
        <w:gridCol w:w="1074"/>
        <w:gridCol w:w="691"/>
        <w:gridCol w:w="1045"/>
        <w:gridCol w:w="841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НЬКИН </w:t>
              <w:br/>
              <w:t xml:space="preserve">Юрий Евгеньевич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8,359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4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юндай Соната 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662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2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1271"/>
        <w:gridCol w:w="875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ЕБОВ </w:t>
              <w:br/>
              <w:t xml:space="preserve">Валерий Ивано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8,477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8 </w:t>
              <w:br/>
              <w:br/>
              <w:br/>
              <w:br/>
              <w:t xml:space="preserve">24,5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8 </w:t>
              <w:br/>
              <w:t xml:space="preserve">А/м </w:t>
              <w:br/>
              <w:t xml:space="preserve">Ford Fusion </w:t>
            </w:r>
          </w:p>
        </w:tc>
      </w:tr>
      <w:tr>
        <w:trPr/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569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5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212"/>
        <w:gridCol w:w="836"/>
        <w:gridCol w:w="1251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ДУНОВА </w:t>
              <w:br/>
              <w:t xml:space="preserve">Людмила Германовн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,339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54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8 </w:t>
              <w:b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911"/>
        <w:gridCol w:w="812"/>
        <w:gridCol w:w="1214"/>
        <w:gridCol w:w="649"/>
        <w:gridCol w:w="980"/>
        <w:gridCol w:w="1008"/>
        <w:gridCol w:w="649"/>
        <w:gridCol w:w="980"/>
        <w:gridCol w:w="791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А </w:t>
              <w:br/>
              <w:t xml:space="preserve">Надежда Анатольевна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ио главного специалиста-эксперт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096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5,163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8 </w:t>
              <w:br/>
              <w:br/>
              <w:t xml:space="preserve">63,4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6"/>
              <w:gridCol w:w="773"/>
              <w:gridCol w:w="883"/>
              <w:gridCol w:w="1208"/>
              <w:gridCol w:w="646"/>
              <w:gridCol w:w="975"/>
              <w:gridCol w:w="1003"/>
              <w:gridCol w:w="646"/>
              <w:gridCol w:w="975"/>
              <w:gridCol w:w="787"/>
            </w:tblGrid>
            <w:tr>
              <w:trPr/>
              <w:tc>
                <w:tcPr>
                  <w:tcW w:w="14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7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09(тыс. руб.) </w:t>
                  </w:r>
                </w:p>
              </w:tc>
              <w:tc>
                <w:tcPr>
                  <w:tcW w:w="282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НЧАР </w:t>
                    <w:br/>
                    <w:t xml:space="preserve">Сергей Федорович </w:t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87,665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2,4 </w:t>
                    <w:br/>
                    <w:b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:1/2) </w:t>
                    <w:br/>
                    <w:b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6,2 </w:t>
                    <w:br/>
                    <w:b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0,567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: 1/2) </w:t>
                    <w:br/>
                    <w:b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6,2 </w:t>
                    <w:br/>
                    <w:b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821"/>
        <w:gridCol w:w="858"/>
        <w:gridCol w:w="1285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ОВ </w:t>
              <w:br/>
              <w:t xml:space="preserve">Виктор Александрович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1,172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75 </w:t>
              <w:br/>
              <w:br/>
              <w:br/>
              <w:br/>
              <w:t xml:space="preserve">29,1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9,068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228"/>
        <w:gridCol w:w="847"/>
        <w:gridCol w:w="1052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ОВ </w:t>
              <w:br/>
              <w:t xml:space="preserve">Владимир Валентин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6,613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1392"/>
        <w:gridCol w:w="835"/>
        <w:gridCol w:w="1249"/>
        <w:gridCol w:w="667"/>
        <w:gridCol w:w="1008"/>
        <w:gridCol w:w="1037"/>
        <w:gridCol w:w="667"/>
        <w:gridCol w:w="1008"/>
        <w:gridCol w:w="813"/>
      </w:tblGrid>
      <w:tr>
        <w:trPr/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АНЬ </w:t>
              <w:br/>
              <w:t xml:space="preserve">Юрий Павлович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ударственной экологической экспертизы, нормирования и администрирования платы Беломор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3,577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9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урманск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092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9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урманск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6"/>
              <w:gridCol w:w="1286"/>
              <w:gridCol w:w="774"/>
              <w:gridCol w:w="960"/>
              <w:gridCol w:w="620"/>
              <w:gridCol w:w="933"/>
              <w:gridCol w:w="960"/>
              <w:gridCol w:w="620"/>
              <w:gridCol w:w="933"/>
              <w:gridCol w:w="1461"/>
            </w:tblGrid>
            <w:tr>
              <w:trPr/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1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УЗДЕВА </w:t>
                    <w:br/>
                    <w:t xml:space="preserve">Елена Петровна </w:t>
                  </w:r>
                </w:p>
              </w:tc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государственной экологической экспертизы нормирования и администрирования платы Беломорского Управления Ростехнадзора </w:t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96,16196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частная) </w:t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,4 </w:t>
                    <w:br/>
                    <w:br/>
                  </w:r>
                </w:p>
              </w:tc>
              <w:tc>
                <w:tcPr>
                  <w:tcW w:w="9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83032 </w:t>
                    <w:br/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В </w:t>
              <w:br/>
              <w:t xml:space="preserve">Евгений Владими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618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7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primera 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116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1297"/>
        <w:gridCol w:w="875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ДОВ </w:t>
              <w:br/>
              <w:t xml:space="preserve">Николай Егорович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7,32362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: доля 47/100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1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Kadett </w:t>
              <w:br/>
              <w:t xml:space="preserve">А/м </w:t>
              <w:br/>
              <w:t xml:space="preserve">Toyota Corolla </w:t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2,15656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: доля 47/100) </w:t>
              <w:br/>
              <w:t xml:space="preserve">Квартира </w:t>
              <w:br/>
              <w:t xml:space="preserve">(общая: доля 50/100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1 </w:t>
              <w:br/>
              <w:br/>
              <w:t xml:space="preserve">63,0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"/>
        <w:gridCol w:w="1058"/>
        <w:gridCol w:w="834"/>
        <w:gridCol w:w="1281"/>
        <w:gridCol w:w="666"/>
        <w:gridCol w:w="1007"/>
        <w:gridCol w:w="1035"/>
        <w:gridCol w:w="666"/>
        <w:gridCol w:w="1007"/>
        <w:gridCol w:w="866"/>
      </w:tblGrid>
      <w:tr>
        <w:trPr/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БИН </w:t>
              <w:br/>
              <w:t xml:space="preserve">Виктор Валентинович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. инспектор отдела по строительному надзору и надзору за подьемными сооружениями Беломор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6,410638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t xml:space="preserve">Квартира </w:t>
              <w:br/>
              <w:t xml:space="preserve">(личная) </w:t>
              <w:br/>
              <w:br/>
              <w:br/>
              <w:t xml:space="preserve">Гараж </w:t>
              <w:br/>
              <w:t xml:space="preserve">(индивидуальные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  <w:t xml:space="preserve">16,6 </w:t>
              <w:br/>
              <w:br/>
              <w:br/>
              <w:br/>
              <w:t xml:space="preserve">3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свагин " Кадди" </w:t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07415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br/>
              <w:t xml:space="preserve">Жилой дом </w:t>
              <w:br/>
              <w:t xml:space="preserve">(частная) </w:t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20 </w:t>
              <w:br/>
              <w:br/>
              <w:br/>
              <w:t xml:space="preserve">40,9 </w:t>
              <w:br/>
              <w:b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183025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10 " Волг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319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ВБЫШ </w:t>
              <w:br/>
              <w:t xml:space="preserve">Сюзанна Евгеньевн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й экологической экспертизы, нормирования и администрирования платы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1,15653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7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208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ИН </w:t>
              <w:br/>
              <w:t xml:space="preserve">Виктор Петро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еломор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0,31292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  <w:br/>
              <w:br/>
              <w:t xml:space="preserve">51,9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1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263"/>
        <w:gridCol w:w="974"/>
        <w:gridCol w:w="1256"/>
        <w:gridCol w:w="656"/>
        <w:gridCol w:w="991"/>
        <w:gridCol w:w="1019"/>
        <w:gridCol w:w="656"/>
        <w:gridCol w:w="991"/>
        <w:gridCol w:w="799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РОНИН </w:t>
              <w:br/>
              <w:t xml:space="preserve">Сергей Алексее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Беломор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5,97613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4,6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1149"/>
        <w:gridCol w:w="794"/>
        <w:gridCol w:w="1137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ШАЕВА </w:t>
              <w:br/>
              <w:t xml:space="preserve">Надежда Нурллаевна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3,814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Гранд Витара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7,938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(ипотека)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4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52"/>
        <w:gridCol w:w="863"/>
        <w:gridCol w:w="1072"/>
        <w:gridCol w:w="689"/>
        <w:gridCol w:w="1043"/>
        <w:gridCol w:w="1072"/>
        <w:gridCol w:w="689"/>
        <w:gridCol w:w="1043"/>
        <w:gridCol w:w="840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ЪЯЧКИН </w:t>
              <w:br/>
              <w:t xml:space="preserve">Юрий Васил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1,81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7 </w:t>
              <w:br/>
              <w:br/>
              <w:br/>
              <w:t xml:space="preserve">39,4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80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Aveo Schevrol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137"/>
        <w:gridCol w:w="786"/>
        <w:gridCol w:w="1174"/>
        <w:gridCol w:w="629"/>
        <w:gridCol w:w="948"/>
        <w:gridCol w:w="975"/>
        <w:gridCol w:w="629"/>
        <w:gridCol w:w="948"/>
        <w:gridCol w:w="836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ЖОВА </w:t>
              <w:br/>
              <w:t xml:space="preserve">Р В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274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10,4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735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vo XC 90 </w:t>
              <w:br/>
              <w:t xml:space="preserve">Автоприцеп </w:t>
              <w:br/>
              <w:t xml:space="preserve">Muuli 1400 L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246"/>
        <w:gridCol w:w="859"/>
        <w:gridCol w:w="1067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ЕМЕЕВА </w:t>
              <w:br/>
              <w:t xml:space="preserve">Анастасия Валерьевн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159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2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79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2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887"/>
        <w:gridCol w:w="973"/>
        <w:gridCol w:w="1038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ОЛИНСКАЯ </w:t>
              <w:br/>
              <w:t xml:space="preserve">Оксана Валентиновн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9,51318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5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76971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5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994"/>
        <w:gridCol w:w="855"/>
        <w:gridCol w:w="1280"/>
        <w:gridCol w:w="683"/>
        <w:gridCol w:w="1032"/>
        <w:gridCol w:w="1062"/>
        <w:gridCol w:w="683"/>
        <w:gridCol w:w="1032"/>
        <w:gridCol w:w="832"/>
      </w:tblGrid>
      <w:tr>
        <w:trPr/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ИМЕНКО </w:t>
              <w:br/>
              <w:t xml:space="preserve">Ю Г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2,65734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12 </w:t>
              <w:br/>
              <w:br/>
              <w:br/>
              <w:br/>
              <w:t xml:space="preserve">50,8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Logan </w:t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5,584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912"/>
        <w:gridCol w:w="877"/>
        <w:gridCol w:w="1090"/>
        <w:gridCol w:w="700"/>
        <w:gridCol w:w="1059"/>
        <w:gridCol w:w="1090"/>
        <w:gridCol w:w="700"/>
        <w:gridCol w:w="1059"/>
        <w:gridCol w:w="853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АВЛЕВА </w:t>
              <w:br/>
              <w:t xml:space="preserve">Вера Владимировна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5,639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</w:t>
              <w:br/>
              <w:br/>
              <w:t xml:space="preserve">17,4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ЕРАЧ </w:t>
              <w:br/>
              <w:t xml:space="preserve">Ирина Альберто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09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20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80 </w:t>
              <w:br/>
              <w:t xml:space="preserve">А/м </w:t>
              <w:br/>
              <w:t xml:space="preserve">Daewoo Nex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896"/>
        <w:gridCol w:w="862"/>
        <w:gridCol w:w="1291"/>
        <w:gridCol w:w="689"/>
        <w:gridCol w:w="1041"/>
        <w:gridCol w:w="1071"/>
        <w:gridCol w:w="689"/>
        <w:gridCol w:w="1041"/>
        <w:gridCol w:w="839"/>
      </w:tblGrid>
      <w:tr>
        <w:trPr/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ЛЕВСКАЯ </w:t>
              <w:br/>
              <w:t xml:space="preserve">Наталья Васильевна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703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6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1274"/>
        <w:gridCol w:w="878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ВЕРЕВ </w:t>
              <w:br/>
              <w:t xml:space="preserve">А В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4,025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,4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гараж </w:t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 </w:t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 </w:t>
            </w:r>
          </w:p>
        </w:tc>
      </w:tr>
      <w:tr>
        <w:trPr/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789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1190"/>
        <w:gridCol w:w="821"/>
        <w:gridCol w:w="1177"/>
        <w:gridCol w:w="657"/>
        <w:gridCol w:w="991"/>
        <w:gridCol w:w="1019"/>
        <w:gridCol w:w="657"/>
        <w:gridCol w:w="991"/>
        <w:gridCol w:w="925"/>
      </w:tblGrid>
      <w:tr>
        <w:trPr/>
        <w:tc>
          <w:tcPr>
            <w:tcW w:w="10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 </w:t>
              <w:br/>
              <w:t xml:space="preserve">Ринат Разин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2,961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(ипотека)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Nissan Gloria Grantourismo </w:t>
              <w:br/>
            </w: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</w:r>
            <w:r>
              <w:rPr/>
              <w:t>ВАЗ</w:t>
            </w:r>
            <w:r>
              <w:rPr>
                <w:lang w:val="it-IT"/>
              </w:rPr>
              <w:t xml:space="preserve"> 2105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1268"/>
        <w:gridCol w:w="874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М Ф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478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(1/2)) </w:t>
              <w:br/>
              <w:br/>
              <w:br/>
              <w:t xml:space="preserve">Квартира </w:t>
              <w:br/>
              <w:t xml:space="preserve">(долевая (1/2)) </w:t>
              <w:br/>
              <w:br/>
              <w:t xml:space="preserve">Дача </w:t>
              <w:br/>
              <w:t xml:space="preserve">(долевая (1/2)) </w:t>
              <w:br/>
              <w:br/>
              <w:t xml:space="preserve">Гараж </w:t>
              <w:br/>
              <w:t xml:space="preserve">(долевая (1/2))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  <w:br/>
              <w:br/>
              <w:br/>
              <w:t xml:space="preserve">64 </w:t>
              <w:br/>
              <w:br/>
              <w:br/>
              <w:t xml:space="preserve">60 </w:t>
              <w:br/>
              <w:br/>
              <w:br/>
              <w:t xml:space="preserve">24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  <w:tr>
        <w:trPr/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758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(1/2)) </w:t>
              <w:br/>
              <w:br/>
              <w:br/>
              <w:t xml:space="preserve">Квартира </w:t>
              <w:br/>
              <w:t xml:space="preserve">(долевая (1/2)) </w:t>
              <w:br/>
              <w:br/>
              <w:t xml:space="preserve">Дача </w:t>
              <w:br/>
              <w:t xml:space="preserve">(долевая (1/2)) </w:t>
              <w:br/>
              <w:br/>
              <w:t xml:space="preserve">Гараж </w:t>
              <w:br/>
              <w:t xml:space="preserve">(долевая (1/2))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  <w:br/>
              <w:br/>
              <w:br/>
              <w:t xml:space="preserve">64 </w:t>
              <w:br/>
              <w:br/>
              <w:br/>
              <w:t xml:space="preserve">60 </w:t>
              <w:br/>
              <w:br/>
              <w:br/>
              <w:t xml:space="preserve">24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ЧИК </w:t>
              <w:br/>
              <w:t xml:space="preserve">Владимир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,7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 </w:t>
              <w:br/>
              <w:t xml:space="preserve">А/м </w:t>
              <w:br/>
              <w:t xml:space="preserve">Брильянс М2 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4,56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3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"/>
        <w:gridCol w:w="1205"/>
        <w:gridCol w:w="832"/>
        <w:gridCol w:w="1244"/>
        <w:gridCol w:w="665"/>
        <w:gridCol w:w="1004"/>
        <w:gridCol w:w="1032"/>
        <w:gridCol w:w="665"/>
        <w:gridCol w:w="1004"/>
        <w:gridCol w:w="810"/>
      </w:tblGrid>
      <w:tr>
        <w:trPr/>
        <w:tc>
          <w:tcPr>
            <w:tcW w:w="9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ШАНЬКИН </w:t>
              <w:br/>
              <w:t xml:space="preserve">Н И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6,901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  <w:br/>
              <w:t xml:space="preserve">Гараж </w:t>
              <w:br/>
              <w:t xml:space="preserve">(общая (кооператив)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  <w:br/>
              <w:br/>
              <w:t xml:space="preserve">18,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Fusion </w:t>
            </w:r>
          </w:p>
        </w:tc>
      </w:tr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7,331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1/3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2,8 </w:t>
              <w:br/>
              <w:br/>
              <w:t xml:space="preserve">52,4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1208"/>
        <w:gridCol w:w="816"/>
        <w:gridCol w:w="1221"/>
        <w:gridCol w:w="653"/>
        <w:gridCol w:w="1055"/>
        <w:gridCol w:w="1013"/>
        <w:gridCol w:w="653"/>
        <w:gridCol w:w="986"/>
        <w:gridCol w:w="795"/>
      </w:tblGrid>
      <w:tr>
        <w:trPr/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ЧАТНАЯ </w:t>
              <w:br/>
              <w:t xml:space="preserve">Ирина Евгеньевн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6,08085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8,24147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7,9. </w:t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раснодарский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Corolla Ceres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1"/>
        <w:gridCol w:w="1174"/>
        <w:gridCol w:w="811"/>
        <w:gridCol w:w="1213"/>
        <w:gridCol w:w="649"/>
        <w:gridCol w:w="979"/>
        <w:gridCol w:w="1007"/>
        <w:gridCol w:w="649"/>
        <w:gridCol w:w="979"/>
        <w:gridCol w:w="863"/>
      </w:tblGrid>
      <w:tr>
        <w:trPr/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НАУХОВА </w:t>
              <w:br/>
              <w:t xml:space="preserve">Елена Александровна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79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долевая (14/45)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 </w:t>
              <w:br/>
              <w:br/>
              <w:t xml:space="preserve">80,6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5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(1/2)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50 </w:t>
              <w:br/>
              <w:br/>
              <w:br/>
              <w:t xml:space="preserve">61,7 </w:t>
              <w:br/>
              <w:br/>
              <w:br/>
              <w:br/>
              <w:t xml:space="preserve">20 </w:t>
              <w:br/>
              <w:br/>
              <w:t xml:space="preserve">20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автоприцеп У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226"/>
        <w:gridCol w:w="846"/>
        <w:gridCol w:w="126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ИНА </w:t>
              <w:br/>
              <w:t xml:space="preserve">С 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,212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9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902"/>
        <w:gridCol w:w="867"/>
        <w:gridCol w:w="1189"/>
        <w:gridCol w:w="693"/>
        <w:gridCol w:w="1048"/>
        <w:gridCol w:w="1077"/>
        <w:gridCol w:w="693"/>
        <w:gridCol w:w="1048"/>
        <w:gridCol w:w="844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САТКИНА </w:t>
              <w:br/>
              <w:t xml:space="preserve">Т С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сит-эксперт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78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Corsa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7,526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оперативная) </w:t>
              <w:br/>
              <w:br/>
              <w:br/>
              <w:t xml:space="preserve">Квартира </w:t>
              <w:br/>
              <w:t xml:space="preserve">(долевая (1/4)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6,6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na </w:t>
              <w:br/>
              <w:t xml:space="preserve">А/м </w:t>
              <w:br/>
              <w:t xml:space="preserve">Opel Meriva </w:t>
              <w:br/>
              <w:t xml:space="preserve">А/м </w:t>
              <w:br/>
              <w:t xml:space="preserve">Ford Fus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52"/>
        <w:gridCol w:w="863"/>
        <w:gridCol w:w="1072"/>
        <w:gridCol w:w="689"/>
        <w:gridCol w:w="1043"/>
        <w:gridCol w:w="1072"/>
        <w:gridCol w:w="689"/>
        <w:gridCol w:w="1043"/>
        <w:gridCol w:w="840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ПА </w:t>
              <w:br/>
              <w:t xml:space="preserve">Михаил Васил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0,8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личная) </w:t>
              <w:br/>
              <w:t xml:space="preserve">Гараж </w:t>
              <w:br/>
              <w:t xml:space="preserve">(личная)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0,0 </w:t>
              <w:br/>
              <w:br/>
              <w:t xml:space="preserve">20,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"/>
        <w:gridCol w:w="1231"/>
        <w:gridCol w:w="849"/>
        <w:gridCol w:w="1054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АЧЕНКО </w:t>
              <w:br/>
              <w:t xml:space="preserve">С В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809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0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Picant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1209"/>
        <w:gridCol w:w="834"/>
        <w:gridCol w:w="1248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АРОВА </w:t>
              <w:br/>
              <w:t xml:space="preserve">Ольга Викторовн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3,979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7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6,127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5 </w:t>
              <w:br/>
              <w:br/>
              <w:t xml:space="preserve">2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7 </w:t>
              <w:br/>
              <w:br/>
              <w:br/>
              <w:t xml:space="preserve">2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1196"/>
        <w:gridCol w:w="826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ОВАЛОВ </w:t>
              <w:br/>
              <w:t xml:space="preserve">Виталий Пет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0,862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3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515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1/2)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4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246"/>
        <w:gridCol w:w="859"/>
        <w:gridCol w:w="1067"/>
        <w:gridCol w:w="686"/>
        <w:gridCol w:w="1037"/>
        <w:gridCol w:w="1067"/>
        <w:gridCol w:w="686"/>
        <w:gridCol w:w="1037"/>
        <w:gridCol w:w="836"/>
      </w:tblGrid>
      <w:tr>
        <w:trPr/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ШИНА </w:t>
              <w:br/>
              <w:t xml:space="preserve">Г В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8,003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6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Аве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17"/>
        <w:gridCol w:w="840"/>
        <w:gridCol w:w="1257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ТАЕВ </w:t>
              <w:br/>
              <w:t xml:space="preserve">Олег Иван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6,347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6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6,945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 </w:t>
              <w:br/>
              <w:br/>
              <w:br/>
              <w:t xml:space="preserve">50 </w:t>
              <w:br/>
              <w:br/>
              <w:br/>
              <w:t xml:space="preserve">57,3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1"/>
        <w:gridCol w:w="784"/>
        <w:gridCol w:w="819"/>
        <w:gridCol w:w="1225"/>
        <w:gridCol w:w="655"/>
        <w:gridCol w:w="989"/>
        <w:gridCol w:w="1017"/>
        <w:gridCol w:w="655"/>
        <w:gridCol w:w="989"/>
        <w:gridCol w:w="871"/>
      </w:tblGrid>
      <w:tr>
        <w:trPr/>
        <w:tc>
          <w:tcPr>
            <w:tcW w:w="14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ИВОТУЛОВ </w:t>
              <w:br/>
              <w:t xml:space="preserve">Владимир Михайлович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1,408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6 </w:t>
              <w:br/>
              <w:br/>
              <w:br/>
              <w:br/>
              <w:t xml:space="preserve">43,6 </w:t>
              <w:b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24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ВАРЗ-500 </w:t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)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2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116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3-4)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0 </w:t>
              <w:br/>
              <w:br/>
              <w:br/>
              <w:br/>
              <w:t xml:space="preserve">47,2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Cerat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ГЛОВА </w:t>
              <w:br/>
              <w:t xml:space="preserve">Ирина Михайло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8,547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1210"/>
        <w:gridCol w:w="835"/>
        <w:gridCol w:w="1196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ДРЯВЦЕВ </w:t>
              <w:br/>
              <w:t xml:space="preserve">В 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,09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кооперативная)) </w:t>
              <w:br/>
              <w:br/>
              <w:br/>
              <w:t xml:space="preserve">Квартира </w:t>
              <w:br/>
              <w:t xml:space="preserve">(долевая (1/3)) </w:t>
              <w:br/>
              <w:br/>
              <w:br/>
              <w:t xml:space="preserve">Гараж </w:t>
              <w:br/>
              <w:t xml:space="preserve">(общая (кооперативная)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5 </w:t>
              <w:br/>
              <w:br/>
              <w:br/>
              <w:br/>
              <w:t xml:space="preserve">68,5 </w:t>
              <w:br/>
              <w:br/>
              <w:br/>
              <w:br/>
              <w:t xml:space="preserve">21,5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</w:t>
              <w:br/>
              <w:t xml:space="preserve">ВАЗ 21150 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18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5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06"/>
        <w:gridCol w:w="832"/>
        <w:gridCol w:w="1246"/>
        <w:gridCol w:w="665"/>
        <w:gridCol w:w="1005"/>
        <w:gridCol w:w="1034"/>
        <w:gridCol w:w="665"/>
        <w:gridCol w:w="1005"/>
        <w:gridCol w:w="885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Юрий Николаевич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7,534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6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легковой ЛАВ-810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141"/>
        <w:gridCol w:w="789"/>
        <w:gridCol w:w="1179"/>
        <w:gridCol w:w="631"/>
        <w:gridCol w:w="952"/>
        <w:gridCol w:w="1015"/>
        <w:gridCol w:w="631"/>
        <w:gridCol w:w="952"/>
        <w:gridCol w:w="769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АКОВ </w:t>
              <w:br/>
              <w:t xml:space="preserve">Андрей Васильевич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2,38157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7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урманска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Заполярный </w:t>
              <w:b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cer X 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,90532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7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урманска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7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урманская </w:t>
              <w:b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213"/>
        <w:gridCol w:w="838"/>
        <w:gridCol w:w="1254"/>
        <w:gridCol w:w="670"/>
        <w:gridCol w:w="1012"/>
        <w:gridCol w:w="1040"/>
        <w:gridCol w:w="670"/>
        <w:gridCol w:w="1012"/>
        <w:gridCol w:w="815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ОЧКИН </w:t>
              <w:br/>
              <w:t xml:space="preserve">Олег Николае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4,964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га ГАЗ-2410 </w:t>
              <w:br/>
              <w:t xml:space="preserve">А/м </w:t>
              <w:br/>
              <w:t xml:space="preserve">Ford Focus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9,571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859"/>
        <w:gridCol w:w="898"/>
        <w:gridCol w:w="1346"/>
        <w:gridCol w:w="717"/>
        <w:gridCol w:w="1085"/>
        <w:gridCol w:w="1116"/>
        <w:gridCol w:w="717"/>
        <w:gridCol w:w="1085"/>
        <w:gridCol w:w="873"/>
      </w:tblGrid>
      <w:tr>
        <w:trPr/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ХТО </w:t>
              <w:br/>
              <w:t xml:space="preserve">А О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6,129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7 </w:t>
              <w:br/>
              <w:br/>
              <w:t xml:space="preserve">37,1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ёндэ акцент </w:t>
            </w:r>
          </w:p>
        </w:tc>
      </w:tr>
      <w:tr>
        <w:trPr/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495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долевая (1/2)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1,7 </w:t>
              <w:br/>
              <w:br/>
              <w:t xml:space="preserve">79,8 </w:t>
              <w:br/>
              <w:br/>
              <w:br/>
              <w:t xml:space="preserve">54 </w:t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9"/>
              <w:gridCol w:w="1249"/>
              <w:gridCol w:w="843"/>
              <w:gridCol w:w="1047"/>
              <w:gridCol w:w="674"/>
              <w:gridCol w:w="1019"/>
              <w:gridCol w:w="1047"/>
              <w:gridCol w:w="674"/>
              <w:gridCol w:w="1019"/>
              <w:gridCol w:w="821"/>
            </w:tblGrid>
            <w:tr>
              <w:trPr/>
              <w:tc>
                <w:tcPr>
                  <w:tcW w:w="9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ЕЩИШИН </w:t>
                    <w:br/>
                    <w:t xml:space="preserve">Владимир Анатольевич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67,76487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двух комнатная </w:t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 кв. м. </w:t>
                    <w:b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урманская </w:t>
                    <w:br/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9,6624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двух комнатная </w:t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 </w:t>
                    <w:b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урманская </w:t>
                    <w:br/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4"/>
        <w:gridCol w:w="806"/>
        <w:gridCol w:w="775"/>
        <w:gridCol w:w="962"/>
        <w:gridCol w:w="621"/>
        <w:gridCol w:w="935"/>
        <w:gridCol w:w="962"/>
        <w:gridCol w:w="621"/>
        <w:gridCol w:w="935"/>
        <w:gridCol w:w="1464"/>
      </w:tblGrid>
      <w:tr>
        <w:trPr/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КТЕВА </w:t>
              <w:br/>
              <w:t xml:space="preserve">Елена Александровн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05878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10 </w:t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нет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10 </w:t>
              <w:br/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нет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2,81219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нет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10 </w:t>
              <w:br/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нет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919"/>
        <w:gridCol w:w="886"/>
        <w:gridCol w:w="1102"/>
        <w:gridCol w:w="708"/>
        <w:gridCol w:w="1071"/>
        <w:gridCol w:w="1102"/>
        <w:gridCol w:w="708"/>
        <w:gridCol w:w="1071"/>
        <w:gridCol w:w="862"/>
      </w:tblGrid>
      <w:tr>
        <w:trPr/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А </w:t>
              <w:br/>
              <w:t xml:space="preserve">С Г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8,392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319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ЕНКИНА </w:t>
              <w:br/>
              <w:t xml:space="preserve">Ольга Анатольевн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нормирования и администрирования платы Беломор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3,22483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7,20689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218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ЗЫРЕВ </w:t>
              <w:br/>
              <w:t xml:space="preserve">Юрий Александ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2,76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Galant 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43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265"/>
        <w:gridCol w:w="761"/>
        <w:gridCol w:w="1136"/>
        <w:gridCol w:w="609"/>
        <w:gridCol w:w="917"/>
        <w:gridCol w:w="943"/>
        <w:gridCol w:w="609"/>
        <w:gridCol w:w="917"/>
        <w:gridCol w:w="1435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КЕЛОВ </w:t>
              <w:br/>
              <w:t xml:space="preserve">Владимир Викторо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государственной экологической экспертизы и администрирования платы Беломорского управления Ростехнадзора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9,588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  <w:br/>
              <w:br/>
              <w:t xml:space="preserve">24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, 1978г. выпуска </w:t>
              <w:br/>
              <w:t xml:space="preserve">А/м </w:t>
              <w:br/>
              <w:t xml:space="preserve">Рено-Логан, 2005г. выпуск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,215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ЧУКОВ </w:t>
              <w:br/>
              <w:t xml:space="preserve">Алексей Никола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котлонадзора, надзора за ТТУ и ГТС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9988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урманска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90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226"/>
        <w:gridCol w:w="846"/>
        <w:gridCol w:w="1159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УРИЧЕВ </w:t>
              <w:br/>
              <w:t xml:space="preserve">Николай Павл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9,8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  <w:t xml:space="preserve">Дача </w:t>
              <w:br/>
              <w:t xml:space="preserve">(общая (1/2)) </w:t>
              <w:br/>
              <w:br/>
              <w:t xml:space="preserve">Гараж </w:t>
              <w:br/>
              <w:t xml:space="preserve">(общая (кооператив)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2 </w:t>
              <w:br/>
              <w:br/>
              <w:br/>
              <w:t xml:space="preserve">35 </w:t>
              <w:br/>
              <w:br/>
              <w:br/>
              <w:t xml:space="preserve">2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Чери А-15 </w:t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,5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  <w:t xml:space="preserve">Дача </w:t>
              <w:br/>
              <w:t xml:space="preserve">(общая (1/2)) </w:t>
              <w:br/>
              <w:br/>
              <w:t xml:space="preserve">Гараж </w:t>
              <w:br/>
              <w:t xml:space="preserve">(кооператив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2 </w:t>
              <w:br/>
              <w:br/>
              <w:br/>
              <w:t xml:space="preserve">35 </w:t>
              <w:br/>
              <w:br/>
              <w:br/>
              <w:t xml:space="preserve">2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214"/>
        <w:gridCol w:w="838"/>
        <w:gridCol w:w="1254"/>
        <w:gridCol w:w="670"/>
        <w:gridCol w:w="1011"/>
        <w:gridCol w:w="1040"/>
        <w:gridCol w:w="670"/>
        <w:gridCol w:w="1011"/>
        <w:gridCol w:w="815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 </w:t>
              <w:br/>
              <w:t xml:space="preserve">Владимир Иван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8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(1/2)) </w:t>
              <w:br/>
              <w:br/>
              <w:br/>
              <w:t xml:space="preserve">Квартира </w:t>
              <w:br/>
              <w:t xml:space="preserve">(долевая (1/3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65,8 </w:t>
              <w:br/>
              <w:br/>
              <w:br/>
              <w:br/>
              <w:t xml:space="preserve">2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</w:t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(1/2)) </w:t>
              <w:b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65,8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1225"/>
        <w:gridCol w:w="845"/>
        <w:gridCol w:w="1049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1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А </w:t>
              <w:br/>
              <w:t xml:space="preserve">Алена Владимиро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6,54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cer 2.0 (2007г.в.) 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6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284"/>
        <w:gridCol w:w="833"/>
        <w:gridCol w:w="1247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ЁШИН </w:t>
              <w:br/>
              <w:t xml:space="preserve">Павел Николаевич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еломор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5,5970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е комнаты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1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,1910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1224"/>
        <w:gridCol w:w="844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ЬНИК </w:t>
              <w:br/>
              <w:t xml:space="preserve">Павел Мирон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3,069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059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  <w:br/>
              <w:br/>
              <w:t xml:space="preserve">3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Н </w:t>
              <w:br/>
              <w:t xml:space="preserve">А 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45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pl-PL"/>
              </w:rPr>
              <w:t>/</w:t>
            </w:r>
            <w:r>
              <w:rPr/>
              <w:t>м</w:t>
            </w:r>
            <w:r>
              <w:rPr>
                <w:lang w:val="pl-PL"/>
              </w:rPr>
              <w:t xml:space="preserve"> </w:t>
              <w:br/>
              <w:t xml:space="preserve">Skoda oktavia tour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19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40"/>
        <w:gridCol w:w="788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Н </w:t>
              <w:br/>
              <w:t xml:space="preserve">Денис Александро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6,9618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6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 2126-030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,3684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901"/>
        <w:gridCol w:w="869"/>
        <w:gridCol w:w="1302"/>
        <w:gridCol w:w="694"/>
        <w:gridCol w:w="1050"/>
        <w:gridCol w:w="1079"/>
        <w:gridCol w:w="694"/>
        <w:gridCol w:w="1050"/>
        <w:gridCol w:w="845"/>
      </w:tblGrid>
      <w:tr>
        <w:trPr/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ЮЧИЦ </w:t>
              <w:br/>
              <w:t xml:space="preserve">Михаил Игоревич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3,741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1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 xml:space="preserve">Reno Logan S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ЛОВСКИЙ </w:t>
              <w:br/>
              <w:t xml:space="preserve">Александр Эдуард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3,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5,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6 </w:t>
              <w:b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2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РЫХИНА </w:t>
              <w:br/>
              <w:t xml:space="preserve">Заруи Левоно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,63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) </w:t>
              <w:br/>
              <w:br/>
              <w:t xml:space="preserve">Жилой дом </w:t>
              <w:br/>
              <w:t xml:space="preserve">(долев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 </w:t>
              <w:br/>
              <w:br/>
              <w:br/>
              <w:t xml:space="preserve">45,3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2,05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208"/>
        <w:gridCol w:w="834"/>
        <w:gridCol w:w="1248"/>
        <w:gridCol w:w="666"/>
        <w:gridCol w:w="1007"/>
        <w:gridCol w:w="1035"/>
        <w:gridCol w:w="666"/>
        <w:gridCol w:w="1007"/>
        <w:gridCol w:w="812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ТОВКИН </w:t>
              <w:br/>
              <w:t xml:space="preserve">А П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7,868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оператив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кооперативная) </w:t>
              <w:br/>
              <w:t xml:space="preserve">Гараж </w:t>
              <w:br/>
              <w:t xml:space="preserve">(кооператив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3 </w:t>
              <w:br/>
              <w:br/>
              <w:br/>
              <w:t xml:space="preserve">32,1 </w:t>
              <w:br/>
              <w:br/>
              <w:br/>
              <w:t xml:space="preserve">18 </w:t>
              <w:br/>
              <w:br/>
              <w:t xml:space="preserve">1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Пиканто </w:t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8,752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оператив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t xml:space="preserve">40,8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КА ВАЗ 1111-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ТЕРОВА </w:t>
              <w:br/>
              <w:t xml:space="preserve">Светлана Анатоль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,96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2,5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enault Loga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941"/>
        <w:gridCol w:w="908"/>
        <w:gridCol w:w="1129"/>
        <w:gridCol w:w="725"/>
        <w:gridCol w:w="1097"/>
        <w:gridCol w:w="1129"/>
        <w:gridCol w:w="725"/>
        <w:gridCol w:w="1097"/>
        <w:gridCol w:w="882"/>
      </w:tblGrid>
      <w:tr>
        <w:trPr/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ЧАЕВ </w:t>
              <w:br/>
              <w:t xml:space="preserve">Владимир Иванович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7,577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7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4,797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7 </w:t>
              <w:br/>
              <w:br/>
              <w:t xml:space="preserve">33,1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1226"/>
        <w:gridCol w:w="845"/>
        <w:gridCol w:w="1265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 </w:t>
              <w:br/>
              <w:t xml:space="preserve">Александр Евгень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0,133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-Vectra </w:t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578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6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 </w:t>
              <w:br/>
              <w:t xml:space="preserve">Серге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6,746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39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5 </w:t>
              <w:br/>
              <w:br/>
              <w:t xml:space="preserve">72,2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1359"/>
        <w:gridCol w:w="821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АЕВ </w:t>
              <w:br/>
              <w:t xml:space="preserve">Евгений Николаевич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котлонадзора, надзора за теплотехническими установками и гидротехническими сооружениями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7,768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,911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7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СЫРЕВА </w:t>
              <w:br/>
              <w:t xml:space="preserve">Валерия Николаевн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7,602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2/3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9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Авео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9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ЛЬНОВ </w:t>
              <w:br/>
              <w:t xml:space="preserve">Васили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3,53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1/3)) </w:t>
              <w:br/>
              <w:br/>
              <w:t xml:space="preserve">Дача </w:t>
              <w:br/>
              <w:t xml:space="preserve">(незавершенное строительство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0 </w:t>
              <w:br/>
              <w:br/>
              <w:br/>
              <w:br/>
              <w:t xml:space="preserve">71 </w:t>
              <w:br/>
              <w:br/>
              <w:br/>
              <w:t xml:space="preserve">30 </w:t>
              <w:br/>
              <w:br/>
              <w:br/>
              <w:t xml:space="preserve">18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Аурис 1,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4"/>
        <w:gridCol w:w="1205"/>
        <w:gridCol w:w="832"/>
        <w:gridCol w:w="1033"/>
        <w:gridCol w:w="665"/>
        <w:gridCol w:w="1004"/>
        <w:gridCol w:w="1033"/>
        <w:gridCol w:w="665"/>
        <w:gridCol w:w="1004"/>
        <w:gridCol w:w="810"/>
      </w:tblGrid>
      <w:tr>
        <w:trPr/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ЛЬШАНСКИЙ </w:t>
              <w:br/>
              <w:t xml:space="preserve">Владимир Александро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2,263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 </w:t>
              <w:br/>
              <w:t xml:space="preserve">А Н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4,85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кооперативная)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 (кооперативная)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0 </w:t>
              <w:br/>
              <w:br/>
              <w:br/>
              <w:br/>
              <w:t xml:space="preserve">65,2 </w:t>
              <w:br/>
              <w:br/>
              <w:br/>
              <w:br/>
              <w:t xml:space="preserve">1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0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2,53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1371"/>
        <w:gridCol w:w="823"/>
        <w:gridCol w:w="1260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РШИН </w:t>
              <w:br/>
              <w:t xml:space="preserve">Николай Николаевич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ударственной экологической экспертизы, нормирования и администрирования платы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7,1496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 ) </w:t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5,4 </w:t>
              <w:br/>
              <w:br/>
              <w:br/>
              <w:t xml:space="preserve">56,4 </w:t>
              <w:br/>
              <w:br/>
              <w:br/>
              <w:br/>
              <w:t xml:space="preserve">24 </w:t>
              <w:br/>
              <w:br/>
              <w:t xml:space="preserve">1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Брянская </w:t>
              <w:br/>
              <w:br/>
              <w:br/>
              <w:t xml:space="preserve">г.Мурманск </w:t>
              <w:br/>
              <w:br/>
              <w:br/>
              <w:br/>
              <w:t xml:space="preserve">г.Мурманск </w:t>
              <w:br/>
              <w:br/>
              <w:t xml:space="preserve">г.Мурманск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1271"/>
        <w:gridCol w:w="875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ЯНЕН </w:t>
              <w:br/>
              <w:t xml:space="preserve">Виктор Ивано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4,338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(1/2)) </w:t>
              <w:br/>
              <w:br/>
              <w:t xml:space="preserve">Жилой дом </w:t>
              <w:br/>
              <w:t xml:space="preserve">(совместная (1/2)) </w:t>
              <w:br/>
              <w:br/>
              <w:br/>
              <w:br/>
              <w:t xml:space="preserve">Гараж </w:t>
              <w:br/>
              <w:t xml:space="preserve">(совместная)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  <w:br/>
              <w:br/>
              <w:t xml:space="preserve">46,9 </w:t>
              <w:br/>
              <w:br/>
              <w:br/>
              <w:br/>
              <w:br/>
              <w:t xml:space="preserve">21,0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  <w:tr>
        <w:trPr/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8,989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04"/>
        <w:gridCol w:w="831"/>
        <w:gridCol w:w="1243"/>
        <w:gridCol w:w="664"/>
        <w:gridCol w:w="1003"/>
        <w:gridCol w:w="1031"/>
        <w:gridCol w:w="664"/>
        <w:gridCol w:w="1003"/>
        <w:gridCol w:w="883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ЯШЕВ </w:t>
              <w:br/>
              <w:t xml:space="preserve">Сергей Васильевич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7,20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личная) </w:t>
              <w:br/>
              <w:t xml:space="preserve">Гараж </w:t>
              <w:br/>
              <w:t xml:space="preserve">(общая (1/2)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,7 </w:t>
              <w:br/>
              <w:br/>
              <w:t xml:space="preserve">24,7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7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-2626-30 </w:t>
              <w:br/>
              <w:t xml:space="preserve">А/м </w:t>
              <w:br/>
              <w:t xml:space="preserve">Шевроле-лаччете </w:t>
              <w:br/>
              <w:t xml:space="preserve">Автоприцеп </w:t>
              <w:br/>
              <w:t xml:space="preserve">прицеп </w:t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41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6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156"/>
        <w:gridCol w:w="799"/>
        <w:gridCol w:w="1111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Дмитрий Альберто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3663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Суркова Анжелика Сергеевна, Попова Дарья Дмитриевна,1/3) </w:t>
              <w:br/>
              <w:t xml:space="preserve">Квартира </w:t>
              <w:br/>
              <w:t xml:space="preserve">(Общая, Суркова Анжелика Сергеевна, 1/2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.3 м² </w:t>
              <w:br/>
              <w:br/>
              <w:t xml:space="preserve">52,1 м²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Суркова Анжелика Сергеевна, Попов Дмитрий Альбертович, 1/3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3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48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Сергей Никола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437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1/2)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 </w:t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1/2)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965"/>
        <w:gridCol w:w="777"/>
        <w:gridCol w:w="1161"/>
        <w:gridCol w:w="622"/>
        <w:gridCol w:w="938"/>
        <w:gridCol w:w="964"/>
        <w:gridCol w:w="622"/>
        <w:gridCol w:w="938"/>
        <w:gridCol w:w="1468"/>
      </w:tblGrid>
      <w:tr>
        <w:trPr/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СКИЙ </w:t>
              <w:br/>
              <w:t xml:space="preserve">Василий Васильевич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строительного надзора и надзора за подъемными сооружениями Беломорского управления Ростехнадзор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5,712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; 0,5 доли) </w:t>
              <w:br/>
              <w:t xml:space="preserve">Квартира </w:t>
              <w:br/>
              <w:t xml:space="preserve">(общая совместная; 0,5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 </w:t>
              <w:br/>
              <w:br/>
              <w:t xml:space="preserve">40 </w:t>
              <w:b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Беларусь </w:t>
              <w:br/>
              <w:br/>
              <w:br/>
              <w:br/>
              <w:t xml:space="preserve">Росс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"Фьюжен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 </w:t>
              <w:br/>
              <w:br/>
              <w:t xml:space="preserve">40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Беларусь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"/>
        <w:gridCol w:w="1184"/>
        <w:gridCol w:w="817"/>
        <w:gridCol w:w="1222"/>
        <w:gridCol w:w="654"/>
        <w:gridCol w:w="986"/>
        <w:gridCol w:w="1014"/>
        <w:gridCol w:w="654"/>
        <w:gridCol w:w="986"/>
        <w:gridCol w:w="796"/>
      </w:tblGrid>
      <w:tr>
        <w:trPr/>
        <w:tc>
          <w:tcPr>
            <w:tcW w:w="11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НИКОВА </w:t>
              <w:br/>
              <w:t xml:space="preserve">Тамара Ильинична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2,611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70 </w:t>
              <w:br/>
              <w:br/>
              <w:t xml:space="preserve">48,38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198"/>
        <w:gridCol w:w="826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УПАЛОВ </w:t>
              <w:br/>
              <w:t xml:space="preserve">Михаил Николаевич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655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3 </w:t>
              <w:br/>
              <w:br/>
              <w:br/>
              <w:br/>
              <w:t xml:space="preserve">1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76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3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788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НЫК </w:t>
              <w:br/>
              <w:t xml:space="preserve">Евгений Михайлович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7,79704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кооператив) </w:t>
              <w:br/>
              <w:t xml:space="preserve">Гараж </w:t>
              <w:br/>
              <w:t xml:space="preserve">(кооператив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 </w:t>
              <w:br/>
              <w:br/>
              <w:t xml:space="preserve">70,2 </w:t>
              <w:br/>
              <w:br/>
              <w:t xml:space="preserve">29,5 </w:t>
              <w:br/>
              <w:br/>
              <w:br/>
              <w:br/>
              <w:t xml:space="preserve">24 </w:t>
              <w:br/>
              <w:br/>
              <w:t xml:space="preserve">24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Украина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Galaxy 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,93222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2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ЕНКО </w:t>
              <w:br/>
              <w:t xml:space="preserve">Владимир Иван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8,345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0 </w:t>
              <w:br/>
              <w:br/>
              <w:br/>
              <w:br/>
              <w:t xml:space="preserve">24,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Меган-2 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479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ПАСОВА </w:t>
              <w:br/>
              <w:t xml:space="preserve">И В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0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32,8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8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8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6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общая (кооперативная)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Зафи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1234"/>
        <w:gridCol w:w="851"/>
        <w:gridCol w:w="1057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БАЙДАШ </w:t>
              <w:br/>
              <w:t xml:space="preserve">Андрей Серге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021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6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855"/>
        <w:gridCol w:w="893"/>
        <w:gridCol w:w="1339"/>
        <w:gridCol w:w="713"/>
        <w:gridCol w:w="1079"/>
        <w:gridCol w:w="1110"/>
        <w:gridCol w:w="713"/>
        <w:gridCol w:w="1079"/>
        <w:gridCol w:w="899"/>
      </w:tblGrid>
      <w:tr>
        <w:trPr/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ИН </w:t>
              <w:br/>
              <w:t xml:space="preserve">Геннадий Юрьевич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7,909 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9 </w:t>
              <w:br/>
              <w:br/>
              <w:br/>
              <w:br/>
              <w:t xml:space="preserve">27,9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2 </w:t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цубиси Паджеро Спорт-3 </w:t>
            </w:r>
          </w:p>
        </w:tc>
      </w:tr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,516 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1228"/>
        <w:gridCol w:w="847"/>
        <w:gridCol w:w="1269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ЗОНОВ </w:t>
              <w:br/>
              <w:t xml:space="preserve">Артур Ион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3,54806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2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Rav4 </w:t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67486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247"/>
        <w:gridCol w:w="861"/>
        <w:gridCol w:w="1069"/>
        <w:gridCol w:w="688"/>
        <w:gridCol w:w="1040"/>
        <w:gridCol w:w="1069"/>
        <w:gridCol w:w="688"/>
        <w:gridCol w:w="1040"/>
        <w:gridCol w:w="837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ОХИН </w:t>
              <w:br/>
              <w:t xml:space="preserve">Руслан Васильевич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913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022"/>
        <w:gridCol w:w="877"/>
        <w:gridCol w:w="1090"/>
        <w:gridCol w:w="701"/>
        <w:gridCol w:w="1060"/>
        <w:gridCol w:w="1090"/>
        <w:gridCol w:w="701"/>
        <w:gridCol w:w="1060"/>
        <w:gridCol w:w="853"/>
      </w:tblGrid>
      <w:tr>
        <w:trPr/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ФРОНОВ </w:t>
              <w:br/>
              <w:t xml:space="preserve">Евгений Иванович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2,345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693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3"/>
        <w:gridCol w:w="927"/>
        <w:gridCol w:w="798"/>
        <w:gridCol w:w="1193"/>
        <w:gridCol w:w="638"/>
        <w:gridCol w:w="963"/>
        <w:gridCol w:w="990"/>
        <w:gridCol w:w="638"/>
        <w:gridCol w:w="963"/>
        <w:gridCol w:w="1282"/>
      </w:tblGrid>
      <w:tr>
        <w:trPr/>
        <w:tc>
          <w:tcPr>
            <w:tcW w:w="10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РДЛЕНКО </w:t>
              <w:br/>
              <w:t xml:space="preserve">Николай Александрович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3,127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 в кооперативе)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452 </w:t>
              <w:br/>
              <w:t xml:space="preserve">Мототранспортное средство </w:t>
              <w:br/>
              <w:t xml:space="preserve">Снегоход ILinx </w:t>
            </w:r>
          </w:p>
        </w:tc>
      </w:tr>
      <w:tr>
        <w:trPr/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625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6 </w:t>
              <w:br/>
              <w:br/>
              <w:t xml:space="preserve">62,5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3"/>
              <w:gridCol w:w="1177"/>
              <w:gridCol w:w="813"/>
              <w:gridCol w:w="1216"/>
              <w:gridCol w:w="650"/>
              <w:gridCol w:w="981"/>
              <w:gridCol w:w="1009"/>
              <w:gridCol w:w="650"/>
              <w:gridCol w:w="981"/>
              <w:gridCol w:w="792"/>
            </w:tblGrid>
            <w:tr>
              <w:trPr/>
              <w:tc>
                <w:tcPr>
                  <w:tcW w:w="10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РКИН </w:t>
                    <w:br/>
                    <w:t xml:space="preserve">Юрий Александрович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54,819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6,0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onda CR-V </w:t>
                  </w:r>
                </w:p>
              </w:tc>
            </w:tr>
            <w:tr>
              <w:trPr/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1,709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личная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0,5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"/>
        <w:gridCol w:w="794"/>
        <w:gridCol w:w="812"/>
        <w:gridCol w:w="1008"/>
        <w:gridCol w:w="650"/>
        <w:gridCol w:w="981"/>
        <w:gridCol w:w="1008"/>
        <w:gridCol w:w="650"/>
        <w:gridCol w:w="981"/>
        <w:gridCol w:w="1536"/>
      </w:tblGrid>
      <w:tr>
        <w:trPr/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Мария Владимировн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99401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7"/>
              <w:gridCol w:w="1157"/>
              <w:gridCol w:w="799"/>
              <w:gridCol w:w="992"/>
              <w:gridCol w:w="639"/>
              <w:gridCol w:w="964"/>
              <w:gridCol w:w="992"/>
              <w:gridCol w:w="639"/>
              <w:gridCol w:w="964"/>
              <w:gridCol w:w="1510"/>
            </w:tblGrid>
            <w:tr>
              <w:trPr/>
              <w:tc>
                <w:tcPr>
                  <w:tcW w:w="6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5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6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5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ИРИН </w:t>
                    <w:br/>
                    <w:t xml:space="preserve">Алексей Петрович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63,32071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ая) </w:t>
                    <w:br/>
                    <w:br/>
                    <w:t xml:space="preserve">Жилой дом </w:t>
                    <w:br/>
                    <w:t xml:space="preserve">(личная) </w:t>
                    <w:br/>
                    <w:br/>
                    <w:t xml:space="preserve">Квартира </w:t>
                    <w:br/>
                    <w:t xml:space="preserve">(совместная) </w:t>
                    <w:br/>
                    <w:t xml:space="preserve">Квартира </w:t>
                    <w:br/>
                    <w:t xml:space="preserve">(личная) </w:t>
                    <w:br/>
                    <w:br/>
                    <w:br/>
                    <w:t xml:space="preserve">Гараж </w:t>
                    <w:br/>
                    <w:t xml:space="preserve">(личная)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t xml:space="preserve">27,7 </w:t>
                    <w:br/>
                    <w:br/>
                    <w:br/>
                    <w:t xml:space="preserve">42,7 </w:t>
                    <w:br/>
                    <w:br/>
                    <w:t xml:space="preserve">42,9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Тверская </w:t>
                    <w:br/>
                    <w:br/>
                    <w:br/>
                    <w:t xml:space="preserve">Тверская </w:t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  <w:br/>
                    <w:br/>
                    <w:t xml:space="preserve">г.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OPEL VECTRA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8,04095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ая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7 </w:t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5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1209"/>
        <w:gridCol w:w="834"/>
        <w:gridCol w:w="1143"/>
        <w:gridCol w:w="667"/>
        <w:gridCol w:w="1008"/>
        <w:gridCol w:w="1036"/>
        <w:gridCol w:w="667"/>
        <w:gridCol w:w="1008"/>
        <w:gridCol w:w="812"/>
      </w:tblGrid>
      <w:tr>
        <w:trPr/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ЛЕТОВ </w:t>
              <w:br/>
              <w:t xml:space="preserve">Андрей Владимиро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5,917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кооператив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  <w:br/>
              <w:t xml:space="preserve">А/м </w:t>
              <w:br/>
              <w:t xml:space="preserve">Mersedes-Benz E300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8,476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9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Subaru Legacy Outback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1228"/>
        <w:gridCol w:w="830"/>
        <w:gridCol w:w="1030"/>
        <w:gridCol w:w="663"/>
        <w:gridCol w:w="1002"/>
        <w:gridCol w:w="1030"/>
        <w:gridCol w:w="663"/>
        <w:gridCol w:w="1002"/>
        <w:gridCol w:w="808"/>
      </w:tblGrid>
      <w:tr>
        <w:trPr/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ЕЛЬНИКОВ </w:t>
              <w:br/>
              <w:t xml:space="preserve">Виктор Алексее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8,94501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34004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34"/>
        <w:gridCol w:w="784"/>
        <w:gridCol w:w="1172"/>
        <w:gridCol w:w="628"/>
        <w:gridCol w:w="946"/>
        <w:gridCol w:w="973"/>
        <w:gridCol w:w="628"/>
        <w:gridCol w:w="946"/>
        <w:gridCol w:w="834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УКОВ </w:t>
              <w:br/>
              <w:t xml:space="preserve">М В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092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общая кооперативная)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2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314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кооперативная) </w:t>
              <w:br/>
              <w:br/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0 </w:t>
              <w:br/>
              <w:br/>
              <w:br/>
              <w:br/>
              <w:t xml:space="preserve">24,5 </w:t>
              <w:br/>
              <w:br/>
              <w:br/>
              <w:t xml:space="preserve">35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43 </w:t>
              <w:br/>
              <w:t xml:space="preserve">Автоприцеп </w:t>
              <w:br/>
              <w:t xml:space="preserve">ВМЗ 960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115"/>
        <w:gridCol w:w="827"/>
        <w:gridCol w:w="1237"/>
        <w:gridCol w:w="661"/>
        <w:gridCol w:w="1064"/>
        <w:gridCol w:w="1027"/>
        <w:gridCol w:w="661"/>
        <w:gridCol w:w="998"/>
        <w:gridCol w:w="805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НИКОВА </w:t>
              <w:br/>
              <w:t xml:space="preserve">Елена Зигмундовна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ФКО (РК г.Петрозаводск)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477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 1/2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5,4 </w:t>
              <w:br/>
              <w:br/>
              <w:br/>
              <w:t xml:space="preserve">56,6 </w:t>
              <w:br/>
              <w:br/>
              <w:t xml:space="preserve">47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К </w:t>
              <w:br/>
              <w:br/>
              <w:br/>
              <w:t xml:space="preserve">г.Петрозаводск </w:t>
              <w:br/>
              <w:br/>
              <w:t xml:space="preserve">г.Петрозаводск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935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Петрозаводск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eo Nex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821"/>
        <w:gridCol w:w="858"/>
        <w:gridCol w:w="1285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ПТЫГИН </w:t>
              <w:br/>
              <w:t xml:space="preserve">Владимир Александрович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4,76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8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1 </w:t>
              <w:br/>
              <w:t xml:space="preserve">А/м </w:t>
              <w:br/>
              <w:t xml:space="preserve">Шевроле Нива 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1,512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ественная (СОТ)) </w:t>
              <w:b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РАЕВА </w:t>
              <w:br/>
              <w:t xml:space="preserve">Тамара Николае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629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3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8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Си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"/>
        <w:gridCol w:w="1263"/>
        <w:gridCol w:w="870"/>
        <w:gridCol w:w="1082"/>
        <w:gridCol w:w="695"/>
        <w:gridCol w:w="1052"/>
        <w:gridCol w:w="1082"/>
        <w:gridCol w:w="695"/>
        <w:gridCol w:w="1052"/>
        <w:gridCol w:w="847"/>
      </w:tblGrid>
      <w:tr>
        <w:trPr/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ШАКОВ </w:t>
              <w:br/>
              <w:t xml:space="preserve">А М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8,703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3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"/>
        <w:gridCol w:w="835"/>
        <w:gridCol w:w="872"/>
        <w:gridCol w:w="1307"/>
        <w:gridCol w:w="697"/>
        <w:gridCol w:w="1054"/>
        <w:gridCol w:w="1084"/>
        <w:gridCol w:w="697"/>
        <w:gridCol w:w="1054"/>
        <w:gridCol w:w="849"/>
      </w:tblGrid>
      <w:tr>
        <w:trPr/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АТОВА </w:t>
              <w:br/>
              <w:t xml:space="preserve">Ирина Васильевн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8,415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(1/3)) </w:t>
              <w:br/>
              <w:br/>
              <w:t xml:space="preserve">Жилой дом </w:t>
              <w:br/>
              <w:t xml:space="preserve">(долевая (1/3)) </w:t>
              <w:br/>
              <w:br/>
              <w:t xml:space="preserve">Квартира </w:t>
              <w:br/>
              <w:t xml:space="preserve">(долевая (1/4)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15 </w:t>
              <w:br/>
              <w:br/>
              <w:br/>
              <w:t xml:space="preserve">59 </w:t>
              <w:br/>
              <w:br/>
              <w:br/>
              <w:t xml:space="preserve">68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iesta 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1,385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(1/4)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общая (кооператив))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0 </w:t>
              <w:br/>
              <w:br/>
              <w:br/>
              <w:br/>
              <w:t xml:space="preserve">63 </w:t>
              <w:br/>
              <w:br/>
              <w:t xml:space="preserve">68 </w:t>
              <w:br/>
              <w:br/>
              <w:br/>
              <w:t xml:space="preserve">29,6 </w:t>
              <w:br/>
              <w:br/>
              <w:br/>
              <w:t xml:space="preserve">18,0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8"/>
        <w:gridCol w:w="1077"/>
        <w:gridCol w:w="799"/>
        <w:gridCol w:w="991"/>
        <w:gridCol w:w="639"/>
        <w:gridCol w:w="1028"/>
        <w:gridCol w:w="991"/>
        <w:gridCol w:w="639"/>
        <w:gridCol w:w="964"/>
        <w:gridCol w:w="889"/>
      </w:tblGrid>
      <w:tr>
        <w:trPr/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КИНА </w:t>
              <w:br/>
              <w:t xml:space="preserve">Елена Александровна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ГЭЭНАП (РК г.Петрозаводск)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314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3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Петрозаводск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LT-28D фургон 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3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,234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3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Петрозаводск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805"/>
        <w:gridCol w:w="841"/>
        <w:gridCol w:w="1259"/>
        <w:gridCol w:w="672"/>
        <w:gridCol w:w="1015"/>
        <w:gridCol w:w="1044"/>
        <w:gridCol w:w="672"/>
        <w:gridCol w:w="1015"/>
        <w:gridCol w:w="1352"/>
      </w:tblGrid>
      <w:tr>
        <w:trPr/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Владимир Сергеевич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9,70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1 </w:t>
              <w:br/>
              <w:br/>
              <w:br/>
              <w:br/>
              <w:t xml:space="preserve">42,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  <w:br/>
              <w:t xml:space="preserve">А/м </w:t>
              <w:br/>
              <w:t xml:space="preserve">Ниссан Альмера </w:t>
              <w:br/>
              <w:t xml:space="preserve">А/м </w:t>
              <w:br/>
              <w:t xml:space="preserve">УАЗ 31510 </w:t>
              <w:br/>
              <w:t xml:space="preserve">Автоприцеп </w:t>
              <w:br/>
              <w:t xml:space="preserve">автоприцеп "Алиса" </w:t>
              <w:br/>
              <w:t xml:space="preserve">Мототранспортное средство </w:t>
              <w:br/>
              <w:t xml:space="preserve">снегоход "Буран" </w:t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9,61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1 </w:t>
              <w:br/>
              <w:br/>
              <w:t xml:space="preserve">65,9 </w:t>
              <w:br/>
              <w:br/>
              <w:t xml:space="preserve">37,5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125"/>
        <w:gridCol w:w="777"/>
        <w:gridCol w:w="964"/>
        <w:gridCol w:w="622"/>
        <w:gridCol w:w="938"/>
        <w:gridCol w:w="964"/>
        <w:gridCol w:w="622"/>
        <w:gridCol w:w="938"/>
        <w:gridCol w:w="1468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Леонид Александр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39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01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 1 к 4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61.3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Россия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983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УНДЕРАТОВ </w:t>
              <w:br/>
              <w:t xml:space="preserve">Юрий Васильевич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Управления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0,967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,5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127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3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ПИНИН </w:t>
              <w:br/>
              <w:t xml:space="preserve">Николай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2,95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,70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897"/>
        <w:gridCol w:w="865"/>
        <w:gridCol w:w="1296"/>
        <w:gridCol w:w="691"/>
        <w:gridCol w:w="1045"/>
        <w:gridCol w:w="1075"/>
        <w:gridCol w:w="691"/>
        <w:gridCol w:w="1045"/>
        <w:gridCol w:w="962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ЛОПОВ </w:t>
              <w:br/>
              <w:t xml:space="preserve">Владимир Иванович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1,279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кооперативная)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6,4 </w:t>
              <w:br/>
              <w:br/>
              <w:br/>
              <w:br/>
              <w:t xml:space="preserve">18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044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Джет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222"/>
        <w:gridCol w:w="842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БАН </w:t>
              <w:br/>
              <w:t xml:space="preserve">Александр Степанович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7,823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о Авенсис 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9 </w:t>
              <w:br/>
              <w:br/>
              <w:br/>
              <w:br/>
              <w:t xml:space="preserve">35,5 </w:t>
              <w:br/>
              <w:br/>
              <w:t xml:space="preserve">34,8 </w:t>
              <w:br/>
              <w:br/>
              <w:t xml:space="preserve">58,4 </w:t>
              <w:br/>
              <w:br/>
              <w:br/>
              <w:br/>
              <w:t xml:space="preserve">207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260"/>
        <w:gridCol w:w="868"/>
        <w:gridCol w:w="107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КИЧЕВ </w:t>
              <w:br/>
              <w:t xml:space="preserve">А 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363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19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3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ХОВА </w:t>
              <w:br/>
              <w:t xml:space="preserve">С 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10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3,38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Лиан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1231"/>
        <w:gridCol w:w="849"/>
        <w:gridCol w:w="105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ЛОВ </w:t>
              <w:br/>
              <w:t xml:space="preserve">Александр Вячеславо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5,463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9 </w:t>
              <w:br/>
              <w:br/>
              <w:t xml:space="preserve">32,8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69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"/>
        <w:gridCol w:w="1249"/>
        <w:gridCol w:w="860"/>
        <w:gridCol w:w="1069"/>
        <w:gridCol w:w="687"/>
        <w:gridCol w:w="1039"/>
        <w:gridCol w:w="1069"/>
        <w:gridCol w:w="687"/>
        <w:gridCol w:w="1039"/>
        <w:gridCol w:w="837"/>
      </w:tblGrid>
      <w:tr>
        <w:trPr/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РИПИН </w:t>
              <w:br/>
              <w:t xml:space="preserve">Евгений Виктор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6,41759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-0,5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2141-01 </w:t>
              <w:br/>
              <w:t xml:space="preserve">А/м </w:t>
              <w:br/>
              <w:t xml:space="preserve">Hyundai Accent </w:t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3,98533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-0,5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193"/>
        <w:gridCol w:w="824"/>
        <w:gridCol w:w="1232"/>
        <w:gridCol w:w="659"/>
        <w:gridCol w:w="994"/>
        <w:gridCol w:w="1022"/>
        <w:gridCol w:w="659"/>
        <w:gridCol w:w="994"/>
        <w:gridCol w:w="802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ТЕЙНИКОВ </w:t>
              <w:br/>
              <w:t xml:space="preserve">А Ю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0,656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5 </w:t>
              <w:br/>
              <w:br/>
              <w:t xml:space="preserve">335 </w:t>
              <w:br/>
              <w:br/>
              <w:br/>
              <w:br/>
              <w:t xml:space="preserve">63,6 </w:t>
              <w:br/>
              <w:br/>
              <w:br/>
              <w:t xml:space="preserve">43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гковой </w:t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2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868"/>
        <w:gridCol w:w="835"/>
        <w:gridCol w:w="1250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12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ШМИНЦЕВА </w:t>
              <w:br/>
              <w:t xml:space="preserve">Лидия Ивановна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7,294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1 </w:t>
              <w:br/>
              <w:br/>
              <w:t xml:space="preserve">41,94 </w:t>
              <w:br/>
              <w:br/>
              <w:t xml:space="preserve">42,1 </w:t>
              <w:br/>
              <w:br/>
              <w:br/>
              <w:br/>
              <w:t xml:space="preserve">26,9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10 Волг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"/>
        <w:gridCol w:w="1226"/>
        <w:gridCol w:w="846"/>
        <w:gridCol w:w="1050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КИН </w:t>
              <w:br/>
              <w:t xml:space="preserve">Алексей Викторин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9,57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BMW 31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УКИН </w:t>
              <w:br/>
              <w:t xml:space="preserve">В Е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19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3,42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2/3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1234"/>
        <w:gridCol w:w="834"/>
        <w:gridCol w:w="1247"/>
        <w:gridCol w:w="666"/>
        <w:gridCol w:w="1006"/>
        <w:gridCol w:w="1035"/>
        <w:gridCol w:w="666"/>
        <w:gridCol w:w="1006"/>
        <w:gridCol w:w="812"/>
      </w:tblGrid>
      <w:tr>
        <w:trPr/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НГИН </w:t>
              <w:br/>
              <w:t xml:space="preserve">Сергей Анатоль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9,3252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0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4,3212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ШКИНА </w:t>
              <w:br/>
              <w:t xml:space="preserve">Анна Анатоль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5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,0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6,19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3:48:00Z</dcterms:created>
  <dc:creator>computer</dc:creator>
  <dc:description/>
  <cp:keywords/>
  <dc:language>en-US</dc:language>
  <cp:lastModifiedBy>computer</cp:lastModifiedBy>
  <dcterms:modified xsi:type="dcterms:W3CDTF">2013-03-03T00:03:00Z</dcterms:modified>
  <cp:revision>2</cp:revision>
  <dc:subject/>
  <dc:title/>
</cp:coreProperties>
</file>