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82"/>
        <w:gridCol w:w="733"/>
        <w:gridCol w:w="1093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Колпаков Александр Викторович 07 октября 1973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38851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4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Цивик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109"/>
        <w:gridCol w:w="766"/>
        <w:gridCol w:w="1144"/>
        <w:gridCol w:w="614"/>
        <w:gridCol w:w="1016"/>
        <w:gridCol w:w="950"/>
        <w:gridCol w:w="614"/>
        <w:gridCol w:w="924"/>
        <w:gridCol w:w="1446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ФИСТОВ </w:t>
              <w:br/>
              <w:t xml:space="preserve">Николай Николаевич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55035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34,3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пос.Васильково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118"/>
        <w:gridCol w:w="773"/>
        <w:gridCol w:w="1154"/>
        <w:gridCol w:w="619"/>
        <w:gridCol w:w="932"/>
        <w:gridCol w:w="958"/>
        <w:gridCol w:w="619"/>
        <w:gridCol w:w="932"/>
        <w:gridCol w:w="1459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МШЕВА </w:t>
              <w:br/>
              <w:t xml:space="preserve">Марина Павловна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о-Западное управление Ростехнадзора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0,47478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261"/>
        <w:gridCol w:w="825"/>
        <w:gridCol w:w="1235"/>
        <w:gridCol w:w="660"/>
        <w:gridCol w:w="1048"/>
        <w:gridCol w:w="1024"/>
        <w:gridCol w:w="660"/>
        <w:gridCol w:w="996"/>
        <w:gridCol w:w="804"/>
      </w:tblGrid>
      <w:tr>
        <w:trPr/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РАМОВА </w:t>
              <w:br/>
              <w:t xml:space="preserve">Виктория Николаевна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надзору за оборудованием, работающим под давлением, тепловыми установками и сетями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04322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ч 1/2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20,3 </w:t>
              <w:br/>
              <w:br/>
              <w:t xml:space="preserve">44,4 </w:t>
              <w:br/>
              <w:br/>
              <w:t xml:space="preserve">35,2 </w:t>
              <w:br/>
              <w:br/>
              <w:br/>
              <w:t xml:space="preserve">110 </w:t>
              <w:br/>
              <w:br/>
              <w:br/>
              <w:t xml:space="preserve">1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Санкт-Петербург </w:t>
              <w:br/>
              <w:br/>
              <w:t xml:space="preserve">Санкт-Петербург </w:t>
              <w:br/>
              <w:br/>
              <w:t xml:space="preserve">Санкт-Петербург </w:t>
              <w:br/>
              <w:br/>
              <w:br/>
              <w:t xml:space="preserve">Ленинградская </w:t>
              <w:br/>
              <w:br/>
              <w:br/>
              <w:t xml:space="preserve">Санкт-Петербург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айо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1151"/>
        <w:gridCol w:w="795"/>
        <w:gridCol w:w="986"/>
        <w:gridCol w:w="636"/>
        <w:gridCol w:w="959"/>
        <w:gridCol w:w="986"/>
        <w:gridCol w:w="636"/>
        <w:gridCol w:w="959"/>
        <w:gridCol w:w="1502"/>
      </w:tblGrid>
      <w:tr>
        <w:trPr/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ДЕЕВ </w:t>
              <w:br/>
              <w:t xml:space="preserve">Владимир Николаевич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9,62074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08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ИЖС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Renault Trafic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4"/>
        <w:gridCol w:w="1167"/>
        <w:gridCol w:w="786"/>
        <w:gridCol w:w="975"/>
        <w:gridCol w:w="629"/>
        <w:gridCol w:w="948"/>
        <w:gridCol w:w="975"/>
        <w:gridCol w:w="629"/>
        <w:gridCol w:w="948"/>
        <w:gridCol w:w="1484"/>
      </w:tblGrid>
      <w:tr>
        <w:trPr/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ДОНИНА </w:t>
              <w:br/>
              <w:t xml:space="preserve">Анна Анатольевн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лицензирования и ведения государственного реестра ОПО по Псковской области Северо-Западн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242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8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,62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едан Пежо 406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1137"/>
        <w:gridCol w:w="786"/>
        <w:gridCol w:w="975"/>
        <w:gridCol w:w="629"/>
        <w:gridCol w:w="948"/>
        <w:gridCol w:w="975"/>
        <w:gridCol w:w="629"/>
        <w:gridCol w:w="948"/>
        <w:gridCol w:w="1484"/>
      </w:tblGrid>
      <w:tr>
        <w:trPr/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ЗАРЕНКОВ </w:t>
              <w:br/>
              <w:t xml:space="preserve">Владимир Геннадьевич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ГН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0,92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½ дол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616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) </w:t>
              <w:br/>
              <w:t xml:space="preserve">Квартира </w:t>
              <w:br/>
              <w:t xml:space="preserve">(1/3 дол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  <w:t xml:space="preserve">53,9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  <w:t xml:space="preserve">Санкт-Петербург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- Х- ТРАИЛ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"/>
        <w:gridCol w:w="1096"/>
        <w:gridCol w:w="758"/>
        <w:gridCol w:w="1131"/>
        <w:gridCol w:w="607"/>
        <w:gridCol w:w="961"/>
        <w:gridCol w:w="940"/>
        <w:gridCol w:w="607"/>
        <w:gridCol w:w="914"/>
        <w:gridCol w:w="1430"/>
      </w:tblGrid>
      <w:tr>
        <w:trPr/>
        <w:tc>
          <w:tcPr>
            <w:tcW w:w="10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 </w:t>
              <w:br/>
              <w:t xml:space="preserve">Виктор Александрович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74507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4 доля общей долевой собственности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39,95 </w:t>
              <w:br/>
              <w:br/>
              <w:br/>
              <w:t xml:space="preserve">108 </w:t>
              <w:br/>
              <w:br/>
              <w:br/>
              <w:t xml:space="preserve">18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Санкт-Петербург </w:t>
              <w:br/>
              <w:br/>
              <w:br/>
              <w:t xml:space="preserve">Ленинградская </w:t>
              <w:br/>
              <w:br/>
              <w:br/>
              <w:t xml:space="preserve">Санкт-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Qashqai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 общей долевой собственност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95 </w:t>
              <w:br/>
              <w:br/>
              <w:br/>
              <w:br/>
              <w:t xml:space="preserve">18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  <w:br/>
              <w:br/>
              <w:t xml:space="preserve">Санкт-Петербург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Daewoo Matiz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"/>
        <w:gridCol w:w="1358"/>
        <w:gridCol w:w="815"/>
        <w:gridCol w:w="1219"/>
        <w:gridCol w:w="652"/>
        <w:gridCol w:w="983"/>
        <w:gridCol w:w="1011"/>
        <w:gridCol w:w="652"/>
        <w:gridCol w:w="983"/>
        <w:gridCol w:w="794"/>
      </w:tblGrid>
      <w:tr>
        <w:trPr/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А </w:t>
              <w:br/>
              <w:t xml:space="preserve">Галина Васильевна 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Калининградского отдела государственных экспертиз, нормирования и администрирования платежей Северо-Западного управления Ростехнадзор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14881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1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6038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1 </w:t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6038 </w:t>
              <w:b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03668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1249"/>
        <w:gridCol w:w="862"/>
        <w:gridCol w:w="1071"/>
        <w:gridCol w:w="689"/>
        <w:gridCol w:w="1041"/>
        <w:gridCol w:w="1071"/>
        <w:gridCol w:w="689"/>
        <w:gridCol w:w="1041"/>
        <w:gridCol w:w="839"/>
      </w:tblGrid>
      <w:tr>
        <w:trPr/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ИЕВА </w:t>
              <w:br/>
              <w:t xml:space="preserve">Евгения Викторовн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913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ная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кв.м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Загребский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865"/>
        <w:gridCol w:w="808"/>
        <w:gridCol w:w="1048"/>
        <w:gridCol w:w="646"/>
        <w:gridCol w:w="975"/>
        <w:gridCol w:w="1002"/>
        <w:gridCol w:w="646"/>
        <w:gridCol w:w="975"/>
        <w:gridCol w:w="1527"/>
      </w:tblGrid>
      <w:tr>
        <w:trPr/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ИМКИНА </w:t>
              <w:br/>
              <w:t xml:space="preserve">Мария Васильевна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равового обеспечения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,66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 в праве общей собственности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кв. м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Алтайский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 кв. м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Алтайский </w:t>
              <w:br/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40"/>
        <w:gridCol w:w="788"/>
        <w:gridCol w:w="1177"/>
        <w:gridCol w:w="630"/>
        <w:gridCol w:w="100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ЕЕВ </w:t>
              <w:br/>
              <w:t xml:space="preserve">Роман Юрье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энергетическому надзору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3,82825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долевая, 1/7) </w:t>
              <w:br/>
              <w:t xml:space="preserve">Квартира </w:t>
              <w:br/>
              <w:t xml:space="preserve">(долевая, 1/2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32,85 </w:t>
              <w:br/>
              <w:br/>
              <w:t xml:space="preserve">54,20 </w:t>
              <w:br/>
              <w:br/>
              <w:b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СПб </w:t>
              <w:br/>
              <w:br/>
              <w:t xml:space="preserve">Ленинградская </w:t>
              <w:br/>
              <w:br/>
              <w:b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долевая, 6/7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4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32,85 </w:t>
              <w:br/>
              <w:br/>
              <w:t xml:space="preserve">37,20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СПб </w:t>
              <w:br/>
              <w:br/>
              <w:t xml:space="preserve">СПб </w:t>
              <w:br/>
              <w:br/>
              <w:t xml:space="preserve">СПб </w:t>
              <w:br/>
              <w:br/>
              <w:b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itsubisi Outlander 2.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1170"/>
        <w:gridCol w:w="791"/>
        <w:gridCol w:w="981"/>
        <w:gridCol w:w="633"/>
        <w:gridCol w:w="954"/>
        <w:gridCol w:w="981"/>
        <w:gridCol w:w="633"/>
        <w:gridCol w:w="954"/>
        <w:gridCol w:w="1494"/>
      </w:tblGrid>
      <w:tr>
        <w:trPr/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ЕЕВА </w:t>
              <w:br/>
              <w:t xml:space="preserve">Светлана Викторовна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энергетическому надзору по Псковской области Северо-Западного управления Ростехнадзора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446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74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0"/>
        <w:gridCol w:w="969"/>
        <w:gridCol w:w="761"/>
        <w:gridCol w:w="1135"/>
        <w:gridCol w:w="609"/>
        <w:gridCol w:w="917"/>
        <w:gridCol w:w="943"/>
        <w:gridCol w:w="609"/>
        <w:gridCol w:w="917"/>
        <w:gridCol w:w="1435"/>
      </w:tblGrid>
      <w:tr>
        <w:trPr/>
        <w:tc>
          <w:tcPr>
            <w:tcW w:w="11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ОННИКОВ </w:t>
              <w:br/>
              <w:t xml:space="preserve">Александр Иванович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Новгородского ОЭнН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,07085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82 </w:t>
              <w:br/>
              <w:br/>
              <w:br/>
              <w:br/>
              <w:br/>
              <w:br/>
              <w:t xml:space="preserve">24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74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7,92563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0 </w:t>
              <w:br/>
              <w:br/>
              <w:t xml:space="preserve">31,0 </w:t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82"/>
        <w:gridCol w:w="733"/>
        <w:gridCol w:w="1093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ИПИН </w:t>
              <w:br/>
              <w:t xml:space="preserve">Алексей Александрович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Псковской области Северо-Западного управления Ростехнадзора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182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5 </w:t>
              <w:b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сков </w:t>
              <w:b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1"/>
              <w:gridCol w:w="1198"/>
              <w:gridCol w:w="826"/>
              <w:gridCol w:w="1026"/>
              <w:gridCol w:w="661"/>
              <w:gridCol w:w="1050"/>
              <w:gridCol w:w="1026"/>
              <w:gridCol w:w="661"/>
              <w:gridCol w:w="998"/>
              <w:gridCol w:w="805"/>
            </w:tblGrid>
            <w:tr>
              <w:trPr/>
              <w:tc>
                <w:tcPr>
                  <w:tcW w:w="10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НТИПОВ </w:t>
                    <w:br/>
                    <w:t xml:space="preserve">Сергей Александрович </w:t>
                  </w:r>
                </w:p>
              </w:tc>
              <w:tc>
                <w:tcPr>
                  <w:tcW w:w="11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Кингисеппского отдела по энергетическому надзору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4,4697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2 доли) </w:t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3,9 </w:t>
                    <w:br/>
                    <w:br/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88480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214-20 </w:t>
                  </w:r>
                </w:p>
              </w:tc>
            </w:tr>
            <w:tr>
              <w:trPr/>
              <w:tc>
                <w:tcPr>
                  <w:tcW w:w="10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4,4697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2 доли) </w:t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3,9 </w:t>
                    <w:br/>
                    <w:br/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Ленинградская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5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ОНЮК </w:t>
              <w:br/>
              <w:t xml:space="preserve">Сергей Павлович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лицензирования и ведения государственного реестра ОПО по Новгородской области Северо-Западного управления Ростех 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946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супруга Антонюк И.В.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еликий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382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.Новгород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1157"/>
        <w:gridCol w:w="779"/>
        <w:gridCol w:w="967"/>
        <w:gridCol w:w="624"/>
        <w:gridCol w:w="940"/>
        <w:gridCol w:w="967"/>
        <w:gridCol w:w="624"/>
        <w:gridCol w:w="940"/>
        <w:gridCol w:w="1472"/>
      </w:tblGrid>
      <w:tr>
        <w:trPr/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УФРИЕВА </w:t>
              <w:br/>
              <w:t xml:space="preserve">Ирина Анатольевна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лицензирования и ведения государственного реестра ОПО по Псковской области Северо-Западного управления Ростехнадзора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076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1143"/>
        <w:gridCol w:w="790"/>
        <w:gridCol w:w="980"/>
        <w:gridCol w:w="632"/>
        <w:gridCol w:w="953"/>
        <w:gridCol w:w="980"/>
        <w:gridCol w:w="632"/>
        <w:gridCol w:w="953"/>
        <w:gridCol w:w="1492"/>
      </w:tblGrid>
      <w:tr>
        <w:trPr/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ХИПОВА </w:t>
              <w:br/>
              <w:t xml:space="preserve">Ольга Анатолье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нормирования Северо-Западн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80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1184"/>
        <w:gridCol w:w="817"/>
        <w:gridCol w:w="1223"/>
        <w:gridCol w:w="654"/>
        <w:gridCol w:w="1038"/>
        <w:gridCol w:w="1014"/>
        <w:gridCol w:w="654"/>
        <w:gridCol w:w="987"/>
        <w:gridCol w:w="796"/>
      </w:tblGrid>
      <w:tr>
        <w:trPr/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ФАНАСЬЕВ </w:t>
              <w:br/>
              <w:t xml:space="preserve">Валерий Александрович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Тихвинского отдела по энергетическому надзору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582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к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2 </w:t>
              <w:br/>
              <w:br/>
              <w:br/>
              <w:br/>
              <w:t xml:space="preserve">26,9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  <w:br/>
              <w:br/>
              <w:t xml:space="preserve">Ленинградска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я спектра </w:t>
              <w:br/>
              <w:t xml:space="preserve">А/м </w:t>
              <w:br/>
              <w:t xml:space="preserve">опель астра 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445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129"/>
        <w:gridCol w:w="781"/>
        <w:gridCol w:w="968"/>
        <w:gridCol w:w="625"/>
        <w:gridCol w:w="942"/>
        <w:gridCol w:w="968"/>
        <w:gridCol w:w="625"/>
        <w:gridCol w:w="942"/>
        <w:gridCol w:w="1474"/>
      </w:tblGrid>
      <w:tr>
        <w:trPr/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БАХИН </w:t>
              <w:br/>
              <w:t xml:space="preserve">Лев Владимирович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й безопасности по Псковской области Северо-Западн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669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член кооператива)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Псков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 -111 "Универсал"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"/>
        <w:gridCol w:w="1115"/>
        <w:gridCol w:w="785"/>
        <w:gridCol w:w="1172"/>
        <w:gridCol w:w="628"/>
        <w:gridCol w:w="947"/>
        <w:gridCol w:w="973"/>
        <w:gridCol w:w="628"/>
        <w:gridCol w:w="947"/>
        <w:gridCol w:w="1482"/>
      </w:tblGrid>
      <w:tr>
        <w:trPr/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НКОВ </w:t>
              <w:br/>
              <w:t xml:space="preserve">Виктор Федорович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Тосненского отдела по энергетическому надзору Северо-Западного управления Ростехнадзора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90297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t xml:space="preserve">2500 </w:t>
              <w:br/>
              <w:br/>
              <w:br/>
              <w:t xml:space="preserve">150 </w:t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О </w:t>
              <w:br/>
              <w:br/>
              <w:t xml:space="preserve">ЛО </w:t>
              <w:br/>
              <w:br/>
              <w:br/>
              <w:t xml:space="preserve">Лен.обл. </w:t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Паджеро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ЛАВ 81012А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1224"/>
        <w:gridCol w:w="801"/>
        <w:gridCol w:w="995"/>
        <w:gridCol w:w="641"/>
        <w:gridCol w:w="967"/>
        <w:gridCol w:w="995"/>
        <w:gridCol w:w="641"/>
        <w:gridCol w:w="967"/>
        <w:gridCol w:w="781"/>
      </w:tblGrid>
      <w:tr>
        <w:trPr/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АНОВ </w:t>
              <w:br/>
              <w:t xml:space="preserve">Виктор Василье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дел по государственному надзору за лифтами и эскалаторами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1,77433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.7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Пб </w:t>
              <w:b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 MPV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68136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.О. </w:t>
              <w:b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68136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.О. </w:t>
              <w:b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ИНОВ </w:t>
              <w:br/>
              <w:t xml:space="preserve">Андрей Григор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Тихвинского отдела по энергетическому надзору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58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4,9 </w:t>
              <w:br/>
              <w:br/>
              <w:t xml:space="preserve">30,7 </w:t>
              <w:br/>
              <w:br/>
              <w:br/>
              <w:br/>
              <w:t xml:space="preserve">22,7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7620 </w:t>
              <w:br/>
              <w:br/>
              <w:br/>
              <w:br/>
              <w:t xml:space="preserve">Санкт-Петербург </w:t>
              <w:br/>
              <w:br/>
              <w:t xml:space="preserve">Санкт-Петербург </w:t>
              <w:br/>
              <w:br/>
              <w:br/>
              <w:br/>
              <w:t xml:space="preserve">18762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2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7620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412 </w:t>
              <w:br/>
              <w:t xml:space="preserve">А/м </w:t>
              <w:br/>
              <w:t xml:space="preserve">хундай соната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,2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УЕВ </w:t>
              <w:br/>
              <w:t xml:space="preserve">Александр Владимиро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516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2 часть)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6 (общая S)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44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542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2 часть)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6 (общая S)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4"/>
        <w:gridCol w:w="1137"/>
        <w:gridCol w:w="770"/>
        <w:gridCol w:w="1176"/>
        <w:gridCol w:w="616"/>
        <w:gridCol w:w="1123"/>
        <w:gridCol w:w="954"/>
        <w:gridCol w:w="616"/>
        <w:gridCol w:w="928"/>
        <w:gridCol w:w="751"/>
      </w:tblGrid>
      <w:tr>
        <w:trPr/>
        <w:tc>
          <w:tcPr>
            <w:tcW w:w="13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ЦУКИН </w:t>
              <w:br/>
              <w:t xml:space="preserve">Виталий Федорович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574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бессрочное пользование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3891 </w:t>
              <w:br/>
              <w:br/>
              <w:br/>
              <w:t xml:space="preserve">97,6 </w:t>
              <w:br/>
              <w:br/>
              <w:br/>
              <w:t xml:space="preserve">43,6 </w:t>
              <w:br/>
              <w:b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ининградская </w:t>
              <w:br/>
              <w:br/>
              <w:t xml:space="preserve">Брянская </w:t>
              <w:br/>
              <w:br/>
              <w:br/>
              <w:t xml:space="preserve">Брянская </w:t>
              <w:br/>
              <w:br/>
              <w:br/>
              <w:t xml:space="preserve">г.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R-V </w:t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,49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327"/>
        <w:gridCol w:w="815"/>
        <w:gridCol w:w="1293"/>
        <w:gridCol w:w="652"/>
        <w:gridCol w:w="1035"/>
        <w:gridCol w:w="1012"/>
        <w:gridCol w:w="652"/>
        <w:gridCol w:w="984"/>
        <w:gridCol w:w="794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ДНЯКОВ </w:t>
              <w:br/>
              <w:t xml:space="preserve">Василий Васильевич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госудапрственному надзору за грузоподъемными мооружениями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905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куальная) </w:t>
              <w:b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t xml:space="preserve">1200 </w:t>
              <w:b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t xml:space="preserve">Ленинградская </w:t>
              <w:b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3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5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2131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тсубис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1228"/>
        <w:gridCol w:w="803"/>
        <w:gridCol w:w="997"/>
        <w:gridCol w:w="643"/>
        <w:gridCol w:w="969"/>
        <w:gridCol w:w="997"/>
        <w:gridCol w:w="643"/>
        <w:gridCol w:w="969"/>
        <w:gridCol w:w="783"/>
      </w:tblGrid>
      <w:tr>
        <w:trPr/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КЕТОВ </w:t>
              <w:br/>
              <w:t xml:space="preserve">Владислав Владислав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надзору за грузоподъемными сооружениями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2,7680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Чери SUV T11 </w:t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1406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  <w:t xml:space="preserve">80,0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  <w:t xml:space="preserve">Санкт-Петербург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0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6"/>
        <w:gridCol w:w="1148"/>
        <w:gridCol w:w="811"/>
        <w:gridCol w:w="1007"/>
        <w:gridCol w:w="649"/>
        <w:gridCol w:w="979"/>
        <w:gridCol w:w="1007"/>
        <w:gridCol w:w="649"/>
        <w:gridCol w:w="979"/>
        <w:gridCol w:w="790"/>
      </w:tblGrid>
      <w:tr>
        <w:trPr/>
        <w:tc>
          <w:tcPr>
            <w:tcW w:w="1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КЕТОВА </w:t>
              <w:br/>
              <w:t xml:space="preserve">Екатерина Юрьевна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по вопросам государственой службы, кадровой политики и защиты государтсвенной тайны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1406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  <w:t xml:space="preserve">80,0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  <w:t xml:space="preserve">Санкт-Петербург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4 </w:t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нкт-Петербург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0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4 </w:t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нкт-Петербург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2,76807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4 </w:t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нкт-Петербург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Чери SUV T1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5"/>
        <w:gridCol w:w="1166"/>
        <w:gridCol w:w="805"/>
        <w:gridCol w:w="1044"/>
        <w:gridCol w:w="644"/>
        <w:gridCol w:w="972"/>
        <w:gridCol w:w="999"/>
        <w:gridCol w:w="644"/>
        <w:gridCol w:w="972"/>
        <w:gridCol w:w="784"/>
      </w:tblGrid>
      <w:tr>
        <w:trPr/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ЕВИЧ </w:t>
              <w:br/>
              <w:t xml:space="preserve">Анатолий Альбинович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ГН СЗУ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22161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87045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 общей собственности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6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3"/>
        <w:gridCol w:w="1176"/>
        <w:gridCol w:w="812"/>
        <w:gridCol w:w="1215"/>
        <w:gridCol w:w="650"/>
        <w:gridCol w:w="980"/>
        <w:gridCol w:w="1008"/>
        <w:gridCol w:w="650"/>
        <w:gridCol w:w="980"/>
        <w:gridCol w:w="791"/>
      </w:tblGrid>
      <w:tr>
        <w:trPr/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СЛУДЦЕВ </w:t>
              <w:br/>
              <w:t xml:space="preserve">Валерий Алексеевич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адзора за безопасностью горных работ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944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,3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9,669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адовый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общая 1/4) </w:t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,7 сот </w:t>
              <w:br/>
              <w:br/>
              <w:br/>
              <w:t xml:space="preserve">51,8 </w:t>
              <w:br/>
              <w:br/>
              <w:t xml:space="preserve">78,3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Грузино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137"/>
        <w:gridCol w:w="786"/>
        <w:gridCol w:w="1174"/>
        <w:gridCol w:w="629"/>
        <w:gridCol w:w="948"/>
        <w:gridCol w:w="975"/>
        <w:gridCol w:w="629"/>
        <w:gridCol w:w="948"/>
        <w:gridCol w:w="836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ЕСНЕВ </w:t>
              <w:br/>
              <w:t xml:space="preserve">Олег Алексеевич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Тосненского отдела по энергетическому надзору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09891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71,5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7000 </w:t>
              <w:br/>
              <w:br/>
              <w:br/>
              <w:br/>
              <w:t xml:space="preserve">187000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Альмера Классик </w:t>
              <w:br/>
              <w:t xml:space="preserve">Автоприцеп </w:t>
              <w:br/>
              <w:t xml:space="preserve">ЛАВ-81012А 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"/>
        <w:gridCol w:w="1189"/>
        <w:gridCol w:w="825"/>
        <w:gridCol w:w="1234"/>
        <w:gridCol w:w="659"/>
        <w:gridCol w:w="1099"/>
        <w:gridCol w:w="1024"/>
        <w:gridCol w:w="659"/>
        <w:gridCol w:w="996"/>
        <w:gridCol w:w="803"/>
      </w:tblGrid>
      <w:tr>
        <w:trPr/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ЕСНЕВА </w:t>
              <w:br/>
              <w:t xml:space="preserve">Наталья Генриховна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государственных экспертиз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597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 долевая 1/2) </w:t>
              <w:br/>
              <w:br/>
              <w:br/>
              <w:t xml:space="preserve">Квартира </w:t>
              <w:br/>
              <w:t xml:space="preserve">(1/2 общая долевая 1/2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общая долевая 1/2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90 </w:t>
              <w:br/>
              <w:br/>
              <w:t xml:space="preserve">300 </w:t>
              <w:br/>
              <w:br/>
              <w:br/>
              <w:br/>
              <w:t xml:space="preserve">20,17 </w:t>
              <w:br/>
              <w:br/>
              <w:t xml:space="preserve">42.20 </w:t>
              <w:br/>
              <w:br/>
              <w:br/>
              <w:t xml:space="preserve">7,4 </w:t>
              <w:br/>
              <w:br/>
              <w:br/>
              <w:t xml:space="preserve">24.80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 </w:t>
              <w:br/>
              <w:br/>
              <w:t xml:space="preserve">ленинградская </w:t>
              <w:br/>
              <w:br/>
              <w:br/>
              <w:br/>
              <w:t xml:space="preserve">Ленинградская </w:t>
              <w:br/>
              <w:br/>
              <w:t xml:space="preserve">Ломоносовский </w:t>
              <w:br/>
              <w:br/>
              <w:br/>
              <w:t xml:space="preserve">ленинградская </w:t>
              <w:br/>
              <w:br/>
              <w:br/>
              <w:t xml:space="preserve">Ленинградска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1649"/>
        <w:gridCol w:w="789"/>
        <w:gridCol w:w="1179"/>
        <w:gridCol w:w="631"/>
        <w:gridCol w:w="952"/>
        <w:gridCol w:w="978"/>
        <w:gridCol w:w="631"/>
        <w:gridCol w:w="952"/>
        <w:gridCol w:w="769"/>
      </w:tblGrid>
      <w:tr>
        <w:trPr/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ЕСНЕВА </w:t>
              <w:br/>
              <w:t xml:space="preserve">Нина Алексеевна 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анием опасных производственных объектов химической, нефтехимической, нефтеперерабатывающей промышленности и изготовлением оборудования для данных объектов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84,738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2,7 </w:t>
              <w:br/>
              <w:br/>
              <w:br/>
              <w:t xml:space="preserve">121,6 </w:t>
              <w:br/>
              <w:br/>
              <w:t xml:space="preserve">18,6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Новгородская </w:t>
              <w:br/>
              <w:br/>
              <w:br/>
              <w:t xml:space="preserve">Санкт-Петербург </w:t>
              <w:br/>
              <w:br/>
              <w:t xml:space="preserve">Санкт-Петербург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49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ЛАДЦЕВ </w:t>
              <w:br/>
              <w:t xml:space="preserve">Сергей Викторович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5,374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- 1/6 часть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я доля - 9 кв.м.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6602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---------------------------------------------------------------------------------- </w:t>
              <w:br/>
              <w:br/>
              <w:br/>
              <w:t xml:space="preserve">-----------------------------------------------------------------------------------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---------------------------- </w:t>
              <w:br/>
              <w:br/>
              <w:br/>
              <w:t xml:space="preserve">-----------------------------------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------------------------------- </w:t>
              <w:br/>
              <w:br/>
              <w:br/>
              <w:t xml:space="preserve">-------------------------------------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1144"/>
        <w:gridCol w:w="774"/>
        <w:gridCol w:w="1184"/>
        <w:gridCol w:w="620"/>
        <w:gridCol w:w="934"/>
        <w:gridCol w:w="960"/>
        <w:gridCol w:w="620"/>
        <w:gridCol w:w="934"/>
        <w:gridCol w:w="1462"/>
      </w:tblGrid>
      <w:tr>
        <w:trPr/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ЛИНОВ </w:t>
              <w:br/>
              <w:t xml:space="preserve">Владимир Викторович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ВХНМ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661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8,9 </w:t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Санкт-Петербург </w:t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  <w:br/>
              <w:t xml:space="preserve">А/м </w:t>
              <w:br/>
              <w:t xml:space="preserve">Тойота авенсис </w:t>
              <w:br/>
              <w:t xml:space="preserve">А/м </w:t>
              <w:br/>
              <w:t xml:space="preserve">Не имею </w:t>
              <w:br/>
              <w:t xml:space="preserve">А/м </w:t>
              <w:br/>
              <w:t xml:space="preserve">Не имею </w:t>
              <w:b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,535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обственность с) </w:t>
              <w:br/>
              <w:t xml:space="preserve">Квартира </w:t>
              <w:br/>
              <w:t xml:space="preserve">(Блиновой Е.В.,Романенко Д.Б.,) </w:t>
              <w:br/>
              <w:t xml:space="preserve">Квартира </w:t>
              <w:br/>
              <w:t xml:space="preserve">(Чугаевой Е.А.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  <w:b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</w:t>
              <w:br/>
              <w:t xml:space="preserve">Не имею </w:t>
              <w:br/>
              <w:t xml:space="preserve">А/м </w:t>
              <w:br/>
              <w:t xml:space="preserve">Не имею </w:t>
              <w:br/>
              <w:t xml:space="preserve">А/м </w:t>
              <w:br/>
              <w:t xml:space="preserve">Не имею </w:t>
              <w:b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7"/>
        <w:gridCol w:w="1156"/>
        <w:gridCol w:w="813"/>
        <w:gridCol w:w="1216"/>
        <w:gridCol w:w="650"/>
        <w:gridCol w:w="981"/>
        <w:gridCol w:w="1009"/>
        <w:gridCol w:w="650"/>
        <w:gridCol w:w="981"/>
        <w:gridCol w:w="792"/>
      </w:tblGrid>
      <w:tr>
        <w:trPr/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ЛИСТОВСКИЙ </w:t>
              <w:br/>
              <w:t xml:space="preserve">Юрий Васильевич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Кингисеппского отдела по энергетическому надзору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6,75148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0 </w:t>
              <w:br/>
              <w:br/>
              <w:br/>
              <w:t xml:space="preserve">58,4 </w:t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. </w:t>
              <w:br/>
              <w:br/>
              <w:br/>
              <w:t xml:space="preserve">Лен. </w:t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 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206"/>
        <w:gridCol w:w="769"/>
        <w:gridCol w:w="953"/>
        <w:gridCol w:w="616"/>
        <w:gridCol w:w="927"/>
        <w:gridCol w:w="953"/>
        <w:gridCol w:w="616"/>
        <w:gridCol w:w="927"/>
        <w:gridCol w:w="1451"/>
      </w:tblGrid>
      <w:tr>
        <w:trPr/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АНЬКОВА </w:t>
              <w:br/>
              <w:t xml:space="preserve">Евгения Александровн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безопасностью систем газораспределения и газопотребления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1,91386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. наследство) </w:t>
              <w:br/>
              <w:br/>
              <w:t xml:space="preserve">Жилой дом </w:t>
              <w:br/>
              <w:t xml:space="preserve">(индивид. наследство) </w:t>
              <w:br/>
              <w:br/>
              <w:t xml:space="preserve">Квартира </w:t>
              <w:br/>
              <w:t xml:space="preserve">(индивид. Част.соб-ть, наследство) </w:t>
              <w:br/>
              <w:br/>
              <w:br/>
              <w:t xml:space="preserve">Гараж </w:t>
              <w:br/>
              <w:t xml:space="preserve">(индивид. наследство)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0 </w:t>
              <w:br/>
              <w:br/>
              <w:br/>
              <w:t xml:space="preserve">274,8 </w:t>
              <w:br/>
              <w:br/>
              <w:br/>
              <w:t xml:space="preserve">62,1 </w:t>
              <w:br/>
              <w:br/>
              <w:br/>
              <w:br/>
              <w:t xml:space="preserve">23,484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О </w:t>
              <w:br/>
              <w:br/>
              <w:br/>
              <w:t xml:space="preserve">ЛО </w:t>
              <w:br/>
              <w:br/>
              <w:br/>
              <w:t xml:space="preserve">СПб </w:t>
              <w:br/>
              <w:br/>
              <w:br/>
              <w:br/>
              <w:t xml:space="preserve">СПб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Авео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1"/>
        <w:gridCol w:w="877"/>
        <w:gridCol w:w="847"/>
        <w:gridCol w:w="1267"/>
        <w:gridCol w:w="677"/>
        <w:gridCol w:w="1022"/>
        <w:gridCol w:w="1051"/>
        <w:gridCol w:w="677"/>
        <w:gridCol w:w="1022"/>
        <w:gridCol w:w="824"/>
      </w:tblGrid>
      <w:tr>
        <w:trPr/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ОЛЮБОВА </w:t>
              <w:br/>
              <w:t xml:space="preserve">Валентина Сергеевна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41785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0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0"/>
        <w:gridCol w:w="1156"/>
        <w:gridCol w:w="799"/>
        <w:gridCol w:w="1145"/>
        <w:gridCol w:w="639"/>
        <w:gridCol w:w="964"/>
        <w:gridCol w:w="991"/>
        <w:gridCol w:w="639"/>
        <w:gridCol w:w="964"/>
        <w:gridCol w:w="778"/>
      </w:tblGrid>
      <w:tr>
        <w:trPr/>
        <w:tc>
          <w:tcPr>
            <w:tcW w:w="13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ОЯВЛЕНСКИЙ </w:t>
              <w:br/>
              <w:t xml:space="preserve">Николай Алексеевич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3,867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1/4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9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Дальня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2109 </w:t>
              <w:br/>
              <w:t xml:space="preserve">А/м </w:t>
              <w:br/>
              <w:t xml:space="preserve">Субару -Форестер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,738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обственность 1/4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9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Дальня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ада 11133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ЙКО </w:t>
              <w:br/>
              <w:t xml:space="preserve">Владимир Витал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9678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"/>
        <w:gridCol w:w="1003"/>
        <w:gridCol w:w="862"/>
        <w:gridCol w:w="1071"/>
        <w:gridCol w:w="689"/>
        <w:gridCol w:w="1042"/>
        <w:gridCol w:w="1071"/>
        <w:gridCol w:w="689"/>
        <w:gridCol w:w="1042"/>
        <w:gridCol w:w="839"/>
      </w:tblGrid>
      <w:tr>
        <w:trPr/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ИСОВ </w:t>
              <w:br/>
              <w:t xml:space="preserve">Дмитрий Александрович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5,10681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4"/>
        <w:gridCol w:w="973"/>
        <w:gridCol w:w="742"/>
        <w:gridCol w:w="1107"/>
        <w:gridCol w:w="595"/>
        <w:gridCol w:w="895"/>
        <w:gridCol w:w="920"/>
        <w:gridCol w:w="595"/>
        <w:gridCol w:w="895"/>
        <w:gridCol w:w="1399"/>
      </w:tblGrid>
      <w:tr>
        <w:trPr/>
        <w:tc>
          <w:tcPr>
            <w:tcW w:w="13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ЦОВ </w:t>
              <w:br/>
              <w:t xml:space="preserve">Геннадий Александрович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льника отдела промышленной безопасности по Псковковской области Северо-Западного управления Ростехнадзора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,53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1/4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00 </w:t>
              <w:br/>
              <w:br/>
              <w:br/>
              <w:t xml:space="preserve">66,9 </w:t>
              <w:br/>
              <w:br/>
              <w:br/>
              <w:t xml:space="preserve">93,6 </w:t>
              <w:br/>
              <w:br/>
              <w:t xml:space="preserve">55,5 </w:t>
              <w:br/>
              <w:br/>
              <w:t xml:space="preserve">32,5 </w:t>
              <w:br/>
              <w:br/>
              <w:br/>
              <w:br/>
              <w:t xml:space="preserve">18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олены </w:t>
              <w:br/>
              <w:br/>
              <w:br/>
              <w:t xml:space="preserve">Полены </w:t>
              <w:br/>
              <w:br/>
              <w:br/>
              <w:t xml:space="preserve">Псков </w:t>
              <w:br/>
              <w:br/>
              <w:t xml:space="preserve">Псков </w:t>
              <w:br/>
              <w:br/>
              <w:t xml:space="preserve">Остров </w:t>
              <w:br/>
              <w:br/>
              <w:br/>
              <w:br/>
              <w:t xml:space="preserve">Псков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ANTAR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4,03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3,6 </w:t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UYNDAI SANTA FE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1144"/>
        <w:gridCol w:w="751"/>
        <w:gridCol w:w="1135"/>
        <w:gridCol w:w="601"/>
        <w:gridCol w:w="952"/>
        <w:gridCol w:w="931"/>
        <w:gridCol w:w="601"/>
        <w:gridCol w:w="905"/>
        <w:gridCol w:w="1416"/>
      </w:tblGrid>
      <w:tr>
        <w:trPr/>
        <w:tc>
          <w:tcPr>
            <w:tcW w:w="10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ЧАРНИКОВ </w:t>
              <w:br/>
              <w:t xml:space="preserve">Алексей Иванович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государственному надзору за оборудованием, работающим под давлением, тепловыми установками и сетями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2,05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. Приватизация РФ II-ХО 3512 № 228218 от 03.11.1994) </w:t>
              <w:br/>
              <w:br/>
              <w:br/>
              <w:t xml:space="preserve">Квартира </w:t>
              <w:br/>
              <w:t xml:space="preserve">(Общая. Приватизация № 55-416 от 03.05.2006) </w:t>
              <w:br/>
              <w:br/>
              <w:br/>
              <w:t xml:space="preserve">Гараж </w:t>
              <w:br/>
              <w:t xml:space="preserve">(общая, КАС)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0 </w:t>
              <w:br/>
              <w:br/>
              <w:br/>
              <w:br/>
              <w:t xml:space="preserve">75 </w:t>
              <w:b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Санкт-Петербург </w:t>
              <w:br/>
              <w:br/>
              <w:br/>
              <w:br/>
              <w:t xml:space="preserve">Санкт-Петербург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OUTLANDER.2.4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МАЗ 816200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,645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134"/>
        <w:gridCol w:w="783"/>
        <w:gridCol w:w="973"/>
        <w:gridCol w:w="628"/>
        <w:gridCol w:w="946"/>
        <w:gridCol w:w="973"/>
        <w:gridCol w:w="628"/>
        <w:gridCol w:w="946"/>
        <w:gridCol w:w="1481"/>
      </w:tblGrid>
      <w:tr>
        <w:trPr/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ЕДИХИНА </w:t>
              <w:br/>
              <w:t xml:space="preserve">Елена Викторовн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ормирования Северо-Западного управления Ростехнадзора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109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219"/>
        <w:gridCol w:w="820"/>
        <w:gridCol w:w="1227"/>
        <w:gridCol w:w="656"/>
        <w:gridCol w:w="1199"/>
        <w:gridCol w:w="1018"/>
        <w:gridCol w:w="656"/>
        <w:gridCol w:w="990"/>
        <w:gridCol w:w="799"/>
      </w:tblGrid>
      <w:tr>
        <w:trPr/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ЫСОВ </w:t>
              <w:br/>
              <w:t xml:space="preserve">Вадим Викторович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энергетическому надзору по Калининградской области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821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1 </w:t>
              <w:br/>
              <w:b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ининградская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 А6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"/>
        <w:gridCol w:w="1229"/>
        <w:gridCol w:w="769"/>
        <w:gridCol w:w="1270"/>
        <w:gridCol w:w="678"/>
        <w:gridCol w:w="1078"/>
        <w:gridCol w:w="1053"/>
        <w:gridCol w:w="678"/>
        <w:gridCol w:w="1024"/>
        <w:gridCol w:w="860"/>
      </w:tblGrid>
      <w:tr>
        <w:trPr/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9(тыс. руб.) </w:t>
            </w:r>
          </w:p>
        </w:tc>
        <w:tc>
          <w:tcPr>
            <w:tcW w:w="30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ЗУНОВ </w:t>
              <w:br/>
              <w:t xml:space="preserve">Валерий Зосимович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61381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2 </w:t>
              <w:br/>
              <w:br/>
              <w:br/>
              <w:br/>
              <w:t xml:space="preserve">20,0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  <w:br/>
              <w:br/>
              <w:t xml:space="preserve">Ленинградска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=21063 </w:t>
              <w:br/>
              <w:t xml:space="preserve">А/м </w:t>
              <w:br/>
              <w:t xml:space="preserve">Шкода-отавия 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4,62629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4,6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.обл. </w:t>
              <w:br/>
              <w:br/>
              <w:br/>
              <w:br/>
              <w:t xml:space="preserve">Ленинградская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"/>
        <w:gridCol w:w="1096"/>
        <w:gridCol w:w="758"/>
        <w:gridCol w:w="1131"/>
        <w:gridCol w:w="607"/>
        <w:gridCol w:w="961"/>
        <w:gridCol w:w="940"/>
        <w:gridCol w:w="607"/>
        <w:gridCol w:w="914"/>
        <w:gridCol w:w="1430"/>
      </w:tblGrid>
      <w:tr>
        <w:trPr/>
        <w:tc>
          <w:tcPr>
            <w:tcW w:w="10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РАСОВ </w:t>
              <w:br/>
              <w:t xml:space="preserve">Игорь Александрович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Западное управление Ростехнадзора, государственный инспектор ОНЭСП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7,57757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Паджеро Спор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ЛАВ-81014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8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"/>
        <w:gridCol w:w="1096"/>
        <w:gridCol w:w="758"/>
        <w:gridCol w:w="1131"/>
        <w:gridCol w:w="607"/>
        <w:gridCol w:w="961"/>
        <w:gridCol w:w="940"/>
        <w:gridCol w:w="607"/>
        <w:gridCol w:w="914"/>
        <w:gridCol w:w="1430"/>
      </w:tblGrid>
      <w:tr>
        <w:trPr/>
        <w:tc>
          <w:tcPr>
            <w:tcW w:w="10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РАСОВ </w:t>
              <w:br/>
              <w:t xml:space="preserve">Игорь Александрович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Западное управление Ростехнадзора, государственный инспектор ОНЭСП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7,57757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Паджеро Спор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ЛАВ-81014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8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4"/>
        <w:gridCol w:w="782"/>
        <w:gridCol w:w="970"/>
        <w:gridCol w:w="626"/>
        <w:gridCol w:w="944"/>
        <w:gridCol w:w="970"/>
        <w:gridCol w:w="626"/>
        <w:gridCol w:w="944"/>
        <w:gridCol w:w="1477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ШУЕВ </w:t>
              <w:br/>
              <w:t xml:space="preserve">Виктор Анатолье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энергетическому надзору по Калитнинградской области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293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- Astra 1,8 16V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7,235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 </w:t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Поставы </w:t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1"/>
        <w:gridCol w:w="1267"/>
        <w:gridCol w:w="762"/>
        <w:gridCol w:w="945"/>
        <w:gridCol w:w="610"/>
        <w:gridCol w:w="919"/>
        <w:gridCol w:w="945"/>
        <w:gridCol w:w="610"/>
        <w:gridCol w:w="919"/>
        <w:gridCol w:w="1437"/>
      </w:tblGrid>
      <w:tr>
        <w:trPr/>
        <w:tc>
          <w:tcPr>
            <w:tcW w:w="10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СТРИЦКАЯ </w:t>
              <w:br/>
              <w:t xml:space="preserve">Диана Владимировна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администрирования платежей по Новгородской области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1,427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Быстрицкая Д.В.) </w:t>
              <w:br/>
              <w:t xml:space="preserve">Квартира </w:t>
              <w:br/>
              <w:t xml:space="preserve">(1/2 Быстрицкая Д.В.) </w:t>
              <w:br/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4 </w:t>
              <w:br/>
              <w:br/>
              <w:t xml:space="preserve">86,5 </w:t>
              <w:br/>
              <w:b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) </w:t>
              <w:br/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6,5 </w:t>
              <w:br/>
              <w:b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уди А8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  <w:gridCol w:w="1218"/>
        <w:gridCol w:w="824"/>
        <w:gridCol w:w="1023"/>
        <w:gridCol w:w="659"/>
        <w:gridCol w:w="995"/>
        <w:gridCol w:w="1023"/>
        <w:gridCol w:w="659"/>
        <w:gridCol w:w="995"/>
        <w:gridCol w:w="802"/>
      </w:tblGrid>
      <w:tr>
        <w:trPr/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РФОЛОМЕЕВ </w:t>
              <w:br/>
              <w:t xml:space="preserve">Сергей Сергее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31148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1146"/>
        <w:gridCol w:w="792"/>
        <w:gridCol w:w="982"/>
        <w:gridCol w:w="633"/>
        <w:gridCol w:w="955"/>
        <w:gridCol w:w="982"/>
        <w:gridCol w:w="633"/>
        <w:gridCol w:w="955"/>
        <w:gridCol w:w="1495"/>
      </w:tblGrid>
      <w:tr>
        <w:trPr/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Валентин Михайл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ромышленной безопасности по Псковской области Северо-Западн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264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ность с женой Васильевой В. В.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,13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мужем Васильев В.М.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1276"/>
        <w:gridCol w:w="828"/>
        <w:gridCol w:w="1286"/>
        <w:gridCol w:w="662"/>
        <w:gridCol w:w="1000"/>
        <w:gridCol w:w="1028"/>
        <w:gridCol w:w="662"/>
        <w:gridCol w:w="1000"/>
        <w:gridCol w:w="807"/>
      </w:tblGrid>
      <w:tr>
        <w:trPr/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Евгений Сергеевич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оветского отдела по энергетическому надзору и проиышленной безопасности Северо-Западн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004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; 0,5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3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8750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3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8750 </w:t>
              <w:b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763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; 0,5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3 </w:t>
              <w:br/>
              <w:br/>
              <w:br/>
              <w:br/>
              <w:t xml:space="preserve">20,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8750 </w:t>
              <w:br/>
              <w:br/>
              <w:br/>
              <w:br/>
              <w:t xml:space="preserve">238750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  <w:br/>
              <w:br/>
              <w:t xml:space="preserve">Гараж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3 </w:t>
              <w:br/>
              <w:br/>
              <w:br/>
              <w:t xml:space="preserve">20,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8750 </w:t>
              <w:br/>
              <w:br/>
              <w:br/>
              <w:t xml:space="preserve">23875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282"/>
        <w:gridCol w:w="770"/>
        <w:gridCol w:w="955"/>
        <w:gridCol w:w="617"/>
        <w:gridCol w:w="929"/>
        <w:gridCol w:w="955"/>
        <w:gridCol w:w="617"/>
        <w:gridCol w:w="929"/>
        <w:gridCol w:w="1454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А </w:t>
              <w:br/>
              <w:t xml:space="preserve">Лидия Викторовна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нормирования и администрирования платежей по Псковской области Северо-Западного управления Ростехнадзора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128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 Lanos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483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9"/>
        <w:gridCol w:w="948"/>
        <w:gridCol w:w="744"/>
        <w:gridCol w:w="1111"/>
        <w:gridCol w:w="596"/>
        <w:gridCol w:w="897"/>
        <w:gridCol w:w="923"/>
        <w:gridCol w:w="596"/>
        <w:gridCol w:w="897"/>
        <w:gridCol w:w="1404"/>
      </w:tblGrid>
      <w:tr>
        <w:trPr/>
        <w:tc>
          <w:tcPr>
            <w:tcW w:w="13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А </w:t>
              <w:br/>
              <w:t xml:space="preserve">Светлана Александровна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Новгородского ОЛиГР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24459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2/3) </w:t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5 </w:t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,58255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904"/>
        <w:gridCol w:w="872"/>
        <w:gridCol w:w="1307"/>
        <w:gridCol w:w="697"/>
        <w:gridCol w:w="1054"/>
        <w:gridCol w:w="1084"/>
        <w:gridCol w:w="697"/>
        <w:gridCol w:w="1054"/>
        <w:gridCol w:w="849"/>
      </w:tblGrid>
      <w:tr>
        <w:trPr/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ТАЕВА </w:t>
              <w:br/>
              <w:t xml:space="preserve">Галина Дмитриевна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58197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1,60377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1205"/>
        <w:gridCol w:w="831"/>
        <w:gridCol w:w="1032"/>
        <w:gridCol w:w="665"/>
        <w:gridCol w:w="1056"/>
        <w:gridCol w:w="1032"/>
        <w:gridCol w:w="665"/>
        <w:gridCol w:w="1004"/>
        <w:gridCol w:w="810"/>
      </w:tblGrid>
      <w:tr>
        <w:trPr/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ЛИКАНОВА </w:t>
              <w:br/>
              <w:t xml:space="preserve">Галина Павловн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32273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 ) </w:t>
              <w:br/>
              <w:br/>
              <w:br/>
              <w:t xml:space="preserve">Квартира </w:t>
              <w:br/>
              <w:t xml:space="preserve">(частная (дарение от мужа)) </w:t>
              <w:br/>
              <w:br/>
              <w:t xml:space="preserve">Дача </w:t>
              <w:br/>
              <w:t xml:space="preserve">(дарение от матери)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 </w:t>
              <w:br/>
              <w:br/>
              <w:br/>
              <w:br/>
              <w:t xml:space="preserve">31 </w:t>
              <w:br/>
              <w:br/>
              <w:br/>
              <w:t xml:space="preserve">32 </w:t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СПБ </w:t>
              <w:br/>
              <w:br/>
              <w:br/>
              <w:t xml:space="preserve">Ленинградская </w:t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sana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"/>
        <w:gridCol w:w="1124"/>
        <w:gridCol w:w="777"/>
        <w:gridCol w:w="1140"/>
        <w:gridCol w:w="622"/>
        <w:gridCol w:w="1134"/>
        <w:gridCol w:w="964"/>
        <w:gridCol w:w="622"/>
        <w:gridCol w:w="937"/>
        <w:gridCol w:w="758"/>
      </w:tblGrid>
      <w:tr>
        <w:trPr/>
        <w:tc>
          <w:tcPr>
            <w:tcW w:w="13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ЛИЧКО </w:t>
              <w:br/>
              <w:t xml:space="preserve">Елена Михайловна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1,27021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собственность) </w:t>
              <w:br/>
              <w:br/>
              <w:t xml:space="preserve">Жилой дом </w:t>
              <w:br/>
              <w:t xml:space="preserve">(Индивидуальная собственность) </w:t>
              <w:br/>
              <w:br/>
              <w:t xml:space="preserve">Квартира </w:t>
              <w:br/>
              <w:t xml:space="preserve">(Индивидуальная собственность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38 </w:t>
              <w:br/>
              <w:br/>
              <w:br/>
              <w:t xml:space="preserve">64,8 </w:t>
              <w:br/>
              <w:br/>
              <w:br/>
              <w:t xml:space="preserve">22,1 </w:t>
              <w:br/>
              <w:b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ининградская </w:t>
              <w:br/>
              <w:br/>
              <w:br/>
              <w:t xml:space="preserve">Калининградская </w:t>
              <w:br/>
              <w:br/>
              <w:br/>
              <w:t xml:space="preserve">г.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Lexus RX330 – 2005 </w:t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собственность) </w:t>
              <w:br/>
              <w:t xml:space="preserve">Квартира </w:t>
              <w:br/>
              <w:t xml:space="preserve">(Индивидуальная собственность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4 </w:t>
              <w:br/>
              <w:br/>
              <w:t xml:space="preserve">33,1 </w:t>
              <w:br/>
              <w:b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ининград </w:t>
              <w:br/>
              <w:br/>
              <w:t xml:space="preserve">г.Калининград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W - Touareg - 2009 г.в </w:t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собственность) </w:t>
              <w:br/>
              <w:t xml:space="preserve">Квартира </w:t>
              <w:br/>
              <w:t xml:space="preserve">(Индивидуальная собственность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4 </w:t>
              <w:br/>
              <w:br/>
              <w:t xml:space="preserve">33,1 </w:t>
              <w:br/>
              <w:b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ининград </w:t>
              <w:br/>
              <w:br/>
              <w:t xml:space="preserve">г.Калининград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W - Touareg - 2009 г.в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"/>
        <w:gridCol w:w="1120"/>
        <w:gridCol w:w="774"/>
        <w:gridCol w:w="1183"/>
        <w:gridCol w:w="620"/>
        <w:gridCol w:w="934"/>
        <w:gridCol w:w="960"/>
        <w:gridCol w:w="620"/>
        <w:gridCol w:w="934"/>
        <w:gridCol w:w="1461"/>
      </w:tblGrid>
      <w:tr>
        <w:trPr/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СТФАЛЬ </w:t>
              <w:br/>
              <w:t xml:space="preserve">Ольга Витальевна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5,1201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доли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1 </w:t>
              <w:br/>
              <w:br/>
              <w:t xml:space="preserve">52,5 </w:t>
              <w:br/>
              <w:br/>
              <w:br/>
              <w:br/>
              <w:t xml:space="preserve">15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/О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379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6 </w:t>
              <w:br/>
              <w:br/>
              <w:br/>
              <w:br/>
              <w:t xml:space="preserve">12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/О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UYNDAI TUSCОN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7"/>
        <w:gridCol w:w="1175"/>
        <w:gridCol w:w="825"/>
        <w:gridCol w:w="1025"/>
        <w:gridCol w:w="660"/>
        <w:gridCol w:w="1048"/>
        <w:gridCol w:w="1025"/>
        <w:gridCol w:w="660"/>
        <w:gridCol w:w="996"/>
        <w:gridCol w:w="804"/>
      </w:tblGrid>
      <w:tr>
        <w:trPr/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НОГРАДОВА </w:t>
              <w:br/>
              <w:t xml:space="preserve">Людмила Михайловна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Тихвинского отдела по энергетическому надзору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9,72685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3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0 </w:t>
            </w:r>
          </w:p>
        </w:tc>
      </w:tr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9,16779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br/>
              <w:br/>
              <w:t xml:space="preserve">Дача </w:t>
              <w:br/>
              <w:t xml:space="preserve">(общая)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br/>
              <w:t xml:space="preserve">23 </w:t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br/>
              <w:t xml:space="preserve">Ленинградская </w:t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иа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9"/>
        <w:gridCol w:w="837"/>
        <w:gridCol w:w="807"/>
        <w:gridCol w:w="1207"/>
        <w:gridCol w:w="646"/>
        <w:gridCol w:w="1190"/>
        <w:gridCol w:w="1002"/>
        <w:gridCol w:w="646"/>
        <w:gridCol w:w="974"/>
        <w:gridCol w:w="787"/>
      </w:tblGrid>
      <w:tr>
        <w:trPr/>
        <w:tc>
          <w:tcPr>
            <w:tcW w:w="13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ЛАДИМИРОВНА </w:t>
              <w:br/>
              <w:t xml:space="preserve">Лебедева Ларис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5,28771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9 </w:t>
              <w:br/>
              <w:br/>
              <w:t xml:space="preserve">44,0 </w:t>
              <w:br/>
              <w:b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ытнинская </w:t>
              <w:br/>
              <w:br/>
              <w:t xml:space="preserve">Лодейнопольская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зук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1242"/>
        <w:gridCol w:w="838"/>
        <w:gridCol w:w="1284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 </w:t>
              <w:br/>
              <w:t xml:space="preserve">Борис Геннадь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нгисеппского отдела по энегетическому надзору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55422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62 </w:t>
              <w:br/>
              <w:br/>
              <w:br/>
              <w:t xml:space="preserve">39,8 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ланцевский </w:t>
              <w:br/>
              <w:br/>
              <w:br/>
              <w:t xml:space="preserve">Сланцевский </w:t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VEKTRA </w:t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4,01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симбол </w:t>
              <w:br/>
              <w:t xml:space="preserve">А/м </w:t>
              <w:br/>
              <w:t xml:space="preserve">Сузуки гранд вита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1204"/>
        <w:gridCol w:w="831"/>
        <w:gridCol w:w="1244"/>
        <w:gridCol w:w="665"/>
        <w:gridCol w:w="1004"/>
        <w:gridCol w:w="1032"/>
        <w:gridCol w:w="665"/>
        <w:gridCol w:w="1004"/>
        <w:gridCol w:w="809"/>
      </w:tblGrid>
      <w:tr>
        <w:trPr/>
        <w:tc>
          <w:tcPr>
            <w:tcW w:w="9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А </w:t>
              <w:br/>
              <w:t xml:space="preserve">Любовь Вячеславовна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37407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6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"/>
        <w:gridCol w:w="1300"/>
        <w:gridCol w:w="781"/>
        <w:gridCol w:w="969"/>
        <w:gridCol w:w="626"/>
        <w:gridCol w:w="943"/>
        <w:gridCol w:w="969"/>
        <w:gridCol w:w="626"/>
        <w:gridCol w:w="943"/>
        <w:gridCol w:w="1476"/>
      </w:tblGrid>
      <w:tr>
        <w:trPr/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А </w:t>
              <w:br/>
              <w:t xml:space="preserve">Елена Николаевна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-эксперт отдела нормирования и администрирования платежей по Псковской области Северо-Западн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049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/2) </w:t>
              <w:br/>
              <w:t xml:space="preserve">Земельный участок </w:t>
              <w:br/>
              <w:t xml:space="preserve">(долевая 1/3) </w:t>
              <w:br/>
              <w:t xml:space="preserve">Земельный участок </w:t>
              <w:br/>
              <w:t xml:space="preserve">(долевая 1/3) </w:t>
              <w:br/>
              <w:br/>
              <w:t xml:space="preserve">Жилой дом </w:t>
              <w:br/>
              <w:t xml:space="preserve">(долевая 1/2) </w:t>
              <w:br/>
              <w:t xml:space="preserve">Жилой дом </w:t>
              <w:br/>
              <w:t xml:space="preserve">(долевая 1/3) </w:t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77 </w:t>
              <w:br/>
              <w:br/>
              <w:t xml:space="preserve">2250 </w:t>
              <w:br/>
              <w:br/>
              <w:t xml:space="preserve">750 </w:t>
              <w:br/>
              <w:br/>
              <w:br/>
              <w:t xml:space="preserve">69,7 </w:t>
              <w:br/>
              <w:br/>
              <w:t xml:space="preserve">53,3 </w:t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сков </w:t>
              <w:br/>
              <w:br/>
              <w:t xml:space="preserve">Задолье </w:t>
              <w:br/>
              <w:br/>
              <w:t xml:space="preserve">Задолье </w:t>
              <w:br/>
              <w:br/>
              <w:br/>
              <w:t xml:space="preserve">Псков </w:t>
              <w:br/>
              <w:br/>
              <w:t xml:space="preserve">Задолье </w:t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859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"/>
        <w:gridCol w:w="1284"/>
        <w:gridCol w:w="817"/>
        <w:gridCol w:w="1223"/>
        <w:gridCol w:w="654"/>
        <w:gridCol w:w="987"/>
        <w:gridCol w:w="1014"/>
        <w:gridCol w:w="654"/>
        <w:gridCol w:w="987"/>
        <w:gridCol w:w="796"/>
      </w:tblGrid>
      <w:tr>
        <w:trPr/>
        <w:tc>
          <w:tcPr>
            <w:tcW w:w="10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А </w:t>
              <w:br/>
              <w:t xml:space="preserve">Фаина Владимировна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безопасностью систем газораспределения и газопотребления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21827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8005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Матис </w:t>
            </w:r>
          </w:p>
        </w:tc>
      </w:tr>
      <w:tr>
        <w:trPr/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49557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0 </w:t>
              <w:br/>
              <w:br/>
              <w:br/>
              <w:br/>
              <w:t xml:space="preserve">30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инградская </w:t>
              <w:br/>
              <w:br/>
              <w:br/>
              <w:br/>
              <w:t xml:space="preserve">Леинградская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ель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40"/>
        <w:gridCol w:w="788"/>
        <w:gridCol w:w="1177"/>
        <w:gridCol w:w="630"/>
        <w:gridCol w:w="100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БЬЁВ </w:t>
              <w:br/>
              <w:t xml:space="preserve">Сергей Евгенье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7,31079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br/>
              <w:t xml:space="preserve">Ленинградская </w:t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 А6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5 доля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1259"/>
        <w:gridCol w:w="757"/>
        <w:gridCol w:w="1131"/>
        <w:gridCol w:w="607"/>
        <w:gridCol w:w="913"/>
        <w:gridCol w:w="939"/>
        <w:gridCol w:w="607"/>
        <w:gridCol w:w="913"/>
        <w:gridCol w:w="1429"/>
      </w:tblGrid>
      <w:tr>
        <w:trPr/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БЬЕВА </w:t>
              <w:br/>
              <w:t xml:space="preserve">Наиля Акрамовна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нормирования и администрирования платежей по Псковской области Северо-Западного управления Ростехнадзора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901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</w:t>
              <w:br/>
              <w:br/>
              <w:t xml:space="preserve">800 </w:t>
              <w:br/>
              <w:br/>
              <w:br/>
              <w:br/>
              <w:t xml:space="preserve">51,8 </w:t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диловБор </w:t>
              <w:br/>
              <w:br/>
              <w:t xml:space="preserve">ЖидиловБор </w:t>
              <w:b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  <w:br/>
              <w:t xml:space="preserve">А/м </w:t>
              <w:br/>
              <w:t xml:space="preserve">Рено Логан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трактор Т-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1167"/>
        <w:gridCol w:w="789"/>
        <w:gridCol w:w="979"/>
        <w:gridCol w:w="632"/>
        <w:gridCol w:w="952"/>
        <w:gridCol w:w="979"/>
        <w:gridCol w:w="632"/>
        <w:gridCol w:w="952"/>
        <w:gridCol w:w="1491"/>
      </w:tblGrid>
      <w:tr>
        <w:trPr/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НКОВ </w:t>
              <w:br/>
              <w:t xml:space="preserve">Владимир Николае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вгородского ОЭнНН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90591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3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21584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3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167"/>
        <w:gridCol w:w="806"/>
        <w:gridCol w:w="1205"/>
        <w:gridCol w:w="645"/>
        <w:gridCol w:w="972"/>
        <w:gridCol w:w="1000"/>
        <w:gridCol w:w="645"/>
        <w:gridCol w:w="972"/>
        <w:gridCol w:w="1041"/>
      </w:tblGrid>
      <w:tr>
        <w:trPr/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0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ТИЛИН </w:t>
              <w:br/>
              <w:t xml:space="preserve">Игорь Ивано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НГР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7,0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1/4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0 </w:t>
              <w:br/>
              <w:br/>
              <w:br/>
              <w:br/>
              <w:t xml:space="preserve">72,5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. </w:t>
              <w:br/>
              <w:br/>
              <w:br/>
              <w:br/>
              <w:t xml:space="preserve">Лен.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WOLCVAGEN GOLF </w:t>
            </w:r>
          </w:p>
        </w:tc>
      </w:tr>
      <w:tr>
        <w:trPr/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5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.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215"/>
        <w:gridCol w:w="818"/>
        <w:gridCol w:w="1224"/>
        <w:gridCol w:w="655"/>
        <w:gridCol w:w="1196"/>
        <w:gridCol w:w="1016"/>
        <w:gridCol w:w="655"/>
        <w:gridCol w:w="988"/>
        <w:gridCol w:w="797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ЩИНИН </w:t>
              <w:br/>
              <w:t xml:space="preserve">Станислав Петрович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энергетическому надзору по Калининградской области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324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спейс стар 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74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106,8 </w:t>
              <w:br/>
              <w:br/>
              <w:b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ининградская </w:t>
              <w:br/>
              <w:br/>
              <w:br/>
              <w:t xml:space="preserve">Калининградская </w:t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4"/>
        <w:gridCol w:w="1193"/>
        <w:gridCol w:w="781"/>
        <w:gridCol w:w="1166"/>
        <w:gridCol w:w="625"/>
        <w:gridCol w:w="990"/>
        <w:gridCol w:w="968"/>
        <w:gridCol w:w="625"/>
        <w:gridCol w:w="942"/>
        <w:gridCol w:w="761"/>
      </w:tblGrid>
      <w:tr>
        <w:trPr/>
        <w:tc>
          <w:tcPr>
            <w:tcW w:w="13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ДЕЛИЯ </w:t>
              <w:br/>
              <w:t xml:space="preserve">Александр Фридоно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надзору за грузоподъемными сооружениями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35763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75 </w:t>
              <w:br/>
              <w:br/>
              <w:br/>
              <w:t xml:space="preserve">47,8 </w:t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t xml:space="preserve">Ленинградская </w:t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241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МАЗ-533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2"/>
        <w:gridCol w:w="1557"/>
        <w:gridCol w:w="746"/>
        <w:gridCol w:w="1114"/>
        <w:gridCol w:w="598"/>
        <w:gridCol w:w="946"/>
        <w:gridCol w:w="925"/>
        <w:gridCol w:w="598"/>
        <w:gridCol w:w="900"/>
        <w:gridCol w:w="729"/>
      </w:tblGrid>
      <w:tr>
        <w:trPr/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РБУЗОВА </w:t>
              <w:br/>
              <w:t xml:space="preserve">Анна Владимировна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по надзору за проектированием опасных производственных объектов химической, нефтехимической, нефтеперерабатывающей промышленности и изготовлением оборудования для данных объектов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08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66168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107,8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Икс Трай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4"/>
        <w:gridCol w:w="945"/>
        <w:gridCol w:w="780"/>
        <w:gridCol w:w="1165"/>
        <w:gridCol w:w="624"/>
        <w:gridCol w:w="941"/>
        <w:gridCol w:w="968"/>
        <w:gridCol w:w="624"/>
        <w:gridCol w:w="941"/>
        <w:gridCol w:w="1473"/>
      </w:tblGrid>
      <w:tr>
        <w:trPr/>
        <w:tc>
          <w:tcPr>
            <w:tcW w:w="9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РНОВА </w:t>
              <w:br/>
              <w:t xml:space="preserve">Марина Владимировна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Новгородский ОЛиГР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56351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8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8,62971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5 </w:t>
              <w:br/>
              <w:br/>
              <w:t xml:space="preserve">22,3 </w:t>
              <w:br/>
              <w:br/>
              <w:br/>
              <w:br/>
              <w:t xml:space="preserve">44,2 </w:t>
              <w:br/>
              <w:br/>
              <w:t xml:space="preserve">61,8 </w:t>
              <w:br/>
              <w:br/>
              <w:br/>
              <w:br/>
              <w:t xml:space="preserve">22,3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40 </w:t>
              <w:br/>
              <w:t xml:space="preserve">А/м </w:t>
              <w:br/>
              <w:t xml:space="preserve">Hyunday Tucson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1226"/>
        <w:gridCol w:w="803"/>
        <w:gridCol w:w="997"/>
        <w:gridCol w:w="643"/>
        <w:gridCol w:w="970"/>
        <w:gridCol w:w="997"/>
        <w:gridCol w:w="643"/>
        <w:gridCol w:w="970"/>
        <w:gridCol w:w="783"/>
      </w:tblGrid>
      <w:tr>
        <w:trPr/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ВОЗДЕВ </w:t>
              <w:br/>
              <w:t xml:space="preserve">Всеволод Андрее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надзору за лифтами и эскалаторами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7,06279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2, Гвоздева В.В,) </w:t>
              <w:br/>
              <w:br/>
              <w:br/>
              <w:t xml:space="preserve">Квартира </w:t>
              <w:br/>
              <w:t xml:space="preserve">(общая, 1/3, Гвоздев А.В., Гвоздева А.В.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12 </w:t>
              <w:br/>
              <w:br/>
              <w:br/>
              <w:br/>
              <w:t xml:space="preserve">83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.О. </w:t>
              <w:br/>
              <w:br/>
              <w:br/>
              <w:br/>
              <w:t xml:space="preserve">СПб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</w:t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90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2, Гвоздев В.А.) </w:t>
              <w:br/>
              <w:br/>
              <w:br/>
              <w:t xml:space="preserve">Квартира </w:t>
              <w:br/>
              <w:t xml:space="preserve">(общая, 1/4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12 </w:t>
              <w:br/>
              <w:br/>
              <w:br/>
              <w:br/>
              <w:t xml:space="preserve">75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.О. </w:t>
              <w:br/>
              <w:br/>
              <w:br/>
              <w:br/>
              <w:t xml:space="preserve">СПб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7"/>
        <w:gridCol w:w="1230"/>
        <w:gridCol w:w="562"/>
        <w:gridCol w:w="1268"/>
        <w:gridCol w:w="662"/>
        <w:gridCol w:w="1000"/>
        <w:gridCol w:w="1028"/>
        <w:gridCol w:w="662"/>
        <w:gridCol w:w="1000"/>
        <w:gridCol w:w="806"/>
      </w:tblGrid>
      <w:tr>
        <w:trPr/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5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-09(тыс. руб.) </w:t>
            </w:r>
          </w:p>
        </w:tc>
        <w:tc>
          <w:tcPr>
            <w:tcW w:w="29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ЕРАСИМЕНКО </w:t>
              <w:br/>
              <w:t xml:space="preserve">Александр Александрович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ромышленной безопасности по Калининградской области Северо-Западного управления Ростехнадзора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2,468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482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3 </w:t>
              <w:br/>
              <w:br/>
              <w:br/>
              <w:t xml:space="preserve">144 </w:t>
              <w:br/>
              <w:br/>
              <w:br/>
              <w:br/>
              <w:br/>
              <w:t xml:space="preserve">21,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br/>
              <w:br/>
              <w:t xml:space="preserve">г.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"/>
        <w:gridCol w:w="1087"/>
        <w:gridCol w:w="765"/>
        <w:gridCol w:w="1675"/>
        <w:gridCol w:w="613"/>
        <w:gridCol w:w="923"/>
        <w:gridCol w:w="985"/>
        <w:gridCol w:w="613"/>
        <w:gridCol w:w="923"/>
        <w:gridCol w:w="825"/>
      </w:tblGrid>
      <w:tr>
        <w:trPr/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2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ЕРАСИМЧИК </w:t>
              <w:br/>
              <w:t xml:space="preserve">Нина Николаевна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Советского отдела по энергетическому надзору и промышленной безопасности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2,86163 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долевая- доля в праве 1/3) </w:t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3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,3 </w:t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БМВ - 520 </w:t>
            </w:r>
          </w:p>
        </w:tc>
      </w:tr>
      <w:tr>
        <w:trPr/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,3395 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долевая - доля в праве - 1/3) </w:t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3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оветск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,3 </w:t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ЕРСЕДЕС 23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1247"/>
        <w:gridCol w:w="750"/>
        <w:gridCol w:w="930"/>
        <w:gridCol w:w="601"/>
        <w:gridCol w:w="1094"/>
        <w:gridCol w:w="930"/>
        <w:gridCol w:w="601"/>
        <w:gridCol w:w="905"/>
        <w:gridCol w:w="1415"/>
      </w:tblGrid>
      <w:tr>
        <w:trPr/>
        <w:tc>
          <w:tcPr>
            <w:tcW w:w="9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УШАКОВА </w:t>
              <w:br/>
              <w:t xml:space="preserve">Наталья Васильевна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ых экспертиз, нормирования и администрирования платежей по Калининградской области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,51383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(Иванов Николай Петрович)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4 </w:t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ининградская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82"/>
        <w:gridCol w:w="733"/>
        <w:gridCol w:w="1093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ОВ </w:t>
              <w:br/>
              <w:t xml:space="preserve">Игорь Сергеевич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энергетическому надзору по Псковской области Северо-Западного управления Ростехнадзора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43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58 </w:t>
              <w:b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орок-2 </w:t>
              <w:b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3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еликиеЛуки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43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,119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7 </w:t>
              <w:b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орок </w:t>
              <w:b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4"/>
        <w:gridCol w:w="1110"/>
        <w:gridCol w:w="749"/>
        <w:gridCol w:w="928"/>
        <w:gridCol w:w="600"/>
        <w:gridCol w:w="902"/>
        <w:gridCol w:w="928"/>
        <w:gridCol w:w="600"/>
        <w:gridCol w:w="902"/>
        <w:gridCol w:w="1412"/>
      </w:tblGrid>
      <w:tr>
        <w:trPr/>
        <w:tc>
          <w:tcPr>
            <w:tcW w:w="13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ОВКОВ </w:t>
              <w:br/>
              <w:t xml:space="preserve">Андрей Сергеевич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лицензирования и ведения государственного реестра ОПО по Новгородской области Северо-Западного управления Ростехнадзора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,82068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Общая долевая, доля в праве 1/2 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73,9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Великий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1151"/>
        <w:gridCol w:w="795"/>
        <w:gridCol w:w="986"/>
        <w:gridCol w:w="636"/>
        <w:gridCol w:w="959"/>
        <w:gridCol w:w="986"/>
        <w:gridCol w:w="636"/>
        <w:gridCol w:w="959"/>
        <w:gridCol w:w="1502"/>
      </w:tblGrid>
      <w:tr>
        <w:trPr/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УБЕВ </w:t>
              <w:br/>
              <w:t xml:space="preserve">Сергей Николаевич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государственный инспектор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1,18722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2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.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ши Паджеро-2 </w:t>
              <w:br/>
              <w:t xml:space="preserve">А/м грузовой </w:t>
              <w:br/>
              <w:t xml:space="preserve">не имею. </w:t>
              <w:br/>
              <w:t xml:space="preserve">Автоприцеп </w:t>
              <w:br/>
              <w:t xml:space="preserve">не имею. </w:t>
              <w:br/>
              <w:t xml:space="preserve">Мототранспортное средство </w:t>
              <w:br/>
              <w:t xml:space="preserve">не имею. </w:t>
              <w:br/>
              <w:t xml:space="preserve">Сельскохозяйственная техника </w:t>
              <w:br/>
              <w:t xml:space="preserve">не имею. 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2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1403"/>
        <w:gridCol w:w="842"/>
        <w:gridCol w:w="1047"/>
        <w:gridCol w:w="674"/>
        <w:gridCol w:w="1018"/>
        <w:gridCol w:w="1047"/>
        <w:gridCol w:w="674"/>
        <w:gridCol w:w="1018"/>
        <w:gridCol w:w="820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УБЕВА </w:t>
              <w:br/>
              <w:t xml:space="preserve">Елена Сергеевна 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контрольно-документационного отдел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685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0"/>
              <w:gridCol w:w="1204"/>
              <w:gridCol w:w="831"/>
              <w:gridCol w:w="1243"/>
              <w:gridCol w:w="664"/>
              <w:gridCol w:w="1003"/>
              <w:gridCol w:w="1031"/>
              <w:gridCol w:w="664"/>
              <w:gridCol w:w="1003"/>
              <w:gridCol w:w="809"/>
            </w:tblGrid>
            <w:tr>
              <w:trPr/>
              <w:tc>
                <w:tcPr>
                  <w:tcW w:w="8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ЛУБЕВА </w:t>
                    <w:br/>
                    <w:t xml:space="preserve">Светлана Бакшиевна </w:t>
                  </w:r>
                </w:p>
              </w:tc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2,502 </w:t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14,823 </w:t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1,6 </w:t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Оборонная </w:t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 2104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1202"/>
        <w:gridCol w:w="830"/>
        <w:gridCol w:w="1271"/>
        <w:gridCol w:w="663"/>
        <w:gridCol w:w="1002"/>
        <w:gridCol w:w="1030"/>
        <w:gridCol w:w="663"/>
        <w:gridCol w:w="1002"/>
        <w:gridCol w:w="808"/>
      </w:tblGrid>
      <w:tr>
        <w:trPr/>
        <w:tc>
          <w:tcPr>
            <w:tcW w:w="9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БАЧЕВА </w:t>
              <w:br/>
              <w:t xml:space="preserve">Любовь Георгиевн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тарорусского ОЭнНПБ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768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9,1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Стара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592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тара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1233"/>
        <w:gridCol w:w="833"/>
        <w:gridCol w:w="1247"/>
        <w:gridCol w:w="666"/>
        <w:gridCol w:w="1058"/>
        <w:gridCol w:w="1034"/>
        <w:gridCol w:w="666"/>
        <w:gridCol w:w="1006"/>
        <w:gridCol w:w="811"/>
      </w:tblGrid>
      <w:tr>
        <w:trPr/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БУНОВ </w:t>
              <w:br/>
              <w:t xml:space="preserve">Владимир Петрович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борудованием работающим под давлением, тепловыми установками и сетями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0379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бощая) </w:t>
              <w:br/>
              <w:t xml:space="preserve">Квартира </w:t>
              <w:br/>
              <w:t xml:space="preserve">(Горбунова Н.Ф. - жена) </w:t>
              <w:br/>
              <w:t xml:space="preserve">Квартира </w:t>
              <w:br/>
              <w:t xml:space="preserve">(Горбунова Ю.В. - дочь) </w:t>
              <w:br/>
              <w:t xml:space="preserve">Квартира </w:t>
              <w:br/>
              <w:t xml:space="preserve">(Горбунова А.В. - дочь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6,0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Пб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4,1152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0,0 </w:t>
              <w:br/>
              <w:br/>
              <w:br/>
              <w:br/>
              <w:br/>
              <w:t xml:space="preserve">55,7 </w:t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br/>
              <w:t xml:space="preserve">Ленинградская </w:t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ЭУ-Нэкси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1126"/>
        <w:gridCol w:w="778"/>
        <w:gridCol w:w="965"/>
        <w:gridCol w:w="623"/>
        <w:gridCol w:w="939"/>
        <w:gridCol w:w="965"/>
        <w:gridCol w:w="623"/>
        <w:gridCol w:w="939"/>
        <w:gridCol w:w="1469"/>
      </w:tblGrid>
      <w:tr>
        <w:trPr/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ЕКОВА </w:t>
              <w:br/>
              <w:t xml:space="preserve">Фаина Александровна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энергетическому надзору по Псковской области Северо-Западного управления Ростехнадзора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514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личная) </w:t>
              <w:b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50,9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аздолье </w:t>
              <w:b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4"/>
        <w:gridCol w:w="1129"/>
        <w:gridCol w:w="780"/>
        <w:gridCol w:w="1166"/>
        <w:gridCol w:w="625"/>
        <w:gridCol w:w="1055"/>
        <w:gridCol w:w="968"/>
        <w:gridCol w:w="625"/>
        <w:gridCol w:w="942"/>
        <w:gridCol w:w="761"/>
      </w:tblGrid>
      <w:tr>
        <w:trPr/>
        <w:tc>
          <w:tcPr>
            <w:tcW w:w="13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ЕСС </w:t>
              <w:br/>
              <w:t xml:space="preserve">Александр Витальевич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78707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31,9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ая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0,66213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05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LOGAN </w:t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05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833"/>
        <w:gridCol w:w="871"/>
        <w:gridCol w:w="1335"/>
        <w:gridCol w:w="696"/>
        <w:gridCol w:w="1052"/>
        <w:gridCol w:w="1082"/>
        <w:gridCol w:w="696"/>
        <w:gridCol w:w="1052"/>
        <w:gridCol w:w="847"/>
      </w:tblGrid>
      <w:tr>
        <w:trPr/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ГОРЬЕВ </w:t>
              <w:br/>
              <w:t xml:space="preserve">Сергей Алексеевич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543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- 1/4) </w:t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55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.обл. </w:t>
              <w:br/>
              <w:br/>
              <w:br/>
              <w:br/>
              <w:t xml:space="preserve">Лен.обл. </w:t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,438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-1/4) </w:t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.обл. </w:t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УД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1219"/>
        <w:gridCol w:w="821"/>
        <w:gridCol w:w="1228"/>
        <w:gridCol w:w="656"/>
        <w:gridCol w:w="1019"/>
        <w:gridCol w:w="1019"/>
        <w:gridCol w:w="656"/>
        <w:gridCol w:w="991"/>
        <w:gridCol w:w="799"/>
      </w:tblGrid>
      <w:tr>
        <w:trPr/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ГОРЬЕВА </w:t>
              <w:br/>
              <w:t xml:space="preserve">Наталья Петровн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дел по энергетическому надзору по Калининградской области старший государственный инспекторектор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68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2 кв.м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ининград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1054"/>
        <w:gridCol w:w="857"/>
        <w:gridCol w:w="1283"/>
        <w:gridCol w:w="685"/>
        <w:gridCol w:w="1089"/>
        <w:gridCol w:w="1064"/>
        <w:gridCol w:w="685"/>
        <w:gridCol w:w="1035"/>
        <w:gridCol w:w="834"/>
      </w:tblGrid>
      <w:tr>
        <w:trPr/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НБЕРГ </w:t>
              <w:br/>
              <w:t xml:space="preserve">Николай Игоревич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Северо-Западного управления Ростехнадзор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4,263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LandRover </w:t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кв.м </w:t>
              <w:br/>
              <w:br/>
              <w:br/>
              <w:t xml:space="preserve">31,4 кв.м </w:t>
              <w:br/>
              <w:br/>
              <w:br/>
              <w:t xml:space="preserve">76,5 кв.м </w:t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t xml:space="preserve">Ленинградская </w:t>
              <w:br/>
              <w:br/>
              <w:br/>
              <w:t xml:space="preserve">г.Оленегорск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"/>
        <w:gridCol w:w="1209"/>
        <w:gridCol w:w="834"/>
        <w:gridCol w:w="1278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НЬ </w:t>
              <w:br/>
              <w:t xml:space="preserve">Дмитрий Геннадьевич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энергетическому надзору Северо-Западно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,575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7 </w:t>
              <w:br/>
              <w:br/>
              <w:t xml:space="preserve">39,7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. </w:t>
              <w:br/>
              <w:br/>
              <w:t xml:space="preserve">СПб..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иеста </w:t>
            </w:r>
          </w:p>
        </w:tc>
      </w:tr>
      <w:tr>
        <w:trPr/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.обл.. </w:t>
              <w:br/>
              <w:br/>
              <w:br/>
              <w:br/>
              <w:t xml:space="preserve">СПб.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УДОВИК </w:t>
              <w:br/>
              <w:t xml:space="preserve">Дмитрий Василь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7321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1,175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-Нексия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1218"/>
        <w:gridCol w:w="840"/>
        <w:gridCol w:w="1043"/>
        <w:gridCol w:w="672"/>
        <w:gridCol w:w="1015"/>
        <w:gridCol w:w="1043"/>
        <w:gridCol w:w="672"/>
        <w:gridCol w:w="1015"/>
        <w:gridCol w:w="818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ЖЕЛЯ </w:t>
              <w:br/>
              <w:t xml:space="preserve">Юрий Александр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Черняховского отдела по энергетическому надзору и промышленной безопасности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8150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аскона 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8150.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1105"/>
        <w:gridCol w:w="813"/>
        <w:gridCol w:w="1009"/>
        <w:gridCol w:w="650"/>
        <w:gridCol w:w="981"/>
        <w:gridCol w:w="1009"/>
        <w:gridCol w:w="650"/>
        <w:gridCol w:w="981"/>
        <w:gridCol w:w="792"/>
      </w:tblGrid>
      <w:tr>
        <w:trPr/>
        <w:tc>
          <w:tcPr>
            <w:tcW w:w="14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ЕВА </w:t>
              <w:br/>
              <w:t xml:space="preserve">Марина Владимировна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финансово-экономического отдела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41937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5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Меган </w:t>
            </w:r>
          </w:p>
        </w:tc>
      </w:tr>
      <w:tr>
        <w:trPr/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5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1219"/>
        <w:gridCol w:w="860"/>
        <w:gridCol w:w="1068"/>
        <w:gridCol w:w="687"/>
        <w:gridCol w:w="1038"/>
        <w:gridCol w:w="1068"/>
        <w:gridCol w:w="687"/>
        <w:gridCol w:w="1038"/>
        <w:gridCol w:w="836"/>
      </w:tblGrid>
      <w:tr>
        <w:trPr/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ТЯН </w:t>
              <w:br/>
              <w:t xml:space="preserve">Марина Геннадьевн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по вопросам государственной службы, кадровой политики и защиты государственной тайны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50108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3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3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Тирано, 1986 года выпуск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1320"/>
        <w:gridCol w:w="840"/>
        <w:gridCol w:w="1043"/>
        <w:gridCol w:w="671"/>
        <w:gridCol w:w="1067"/>
        <w:gridCol w:w="1043"/>
        <w:gridCol w:w="671"/>
        <w:gridCol w:w="1014"/>
        <w:gridCol w:w="817"/>
      </w:tblGrid>
      <w:tr>
        <w:trPr/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А </w:t>
              <w:br/>
              <w:t xml:space="preserve">Надежда Геннадьевна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снпектор отдела по надзору за безопасностью систем газораспределения и газопотребления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31116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7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5"/>
        <w:gridCol w:w="1120"/>
        <w:gridCol w:w="791"/>
        <w:gridCol w:w="1184"/>
        <w:gridCol w:w="634"/>
        <w:gridCol w:w="956"/>
        <w:gridCol w:w="983"/>
        <w:gridCol w:w="634"/>
        <w:gridCol w:w="956"/>
        <w:gridCol w:w="772"/>
      </w:tblGrid>
      <w:tr>
        <w:trPr/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ТА </w:t>
              <w:br/>
              <w:t xml:space="preserve">Оксана Анатольевна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вопросам государственной службы, кадровой политики и защиты государственной тайны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9,81055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0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62 </w:t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нкт-Петербург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1150"/>
        <w:gridCol w:w="775"/>
        <w:gridCol w:w="1157"/>
        <w:gridCol w:w="620"/>
        <w:gridCol w:w="935"/>
        <w:gridCol w:w="961"/>
        <w:gridCol w:w="620"/>
        <w:gridCol w:w="935"/>
        <w:gridCol w:w="1463"/>
      </w:tblGrid>
      <w:tr>
        <w:trPr/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ВЯТАЕВ </w:t>
              <w:br/>
              <w:t xml:space="preserve">Владимир Николаевич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лицензирования и ведения государственного реестра ОПО по Псковской области Северо-Западного управления Ростехнадзора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884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4 долевой собственности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2,1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сковский </w:t>
              <w:b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,2 </w:t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сков </w:t>
              <w:b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4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542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4 долевой собственности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62,1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елча </w:t>
              <w:b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8"/>
        <w:gridCol w:w="1184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1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БОВСКИЙ </w:t>
              <w:br/>
              <w:t xml:space="preserve">Константин Иосифович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4,822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- 1/2 доли) </w:t>
              <w:br/>
              <w:t xml:space="preserve">Квартира </w:t>
              <w:br/>
              <w:t xml:space="preserve">(дочь - Дембовская Ариадна Константиновна -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8,52 </w:t>
              <w:br/>
              <w:br/>
              <w:br/>
              <w:br/>
              <w:t xml:space="preserve">44.0 </w:t>
              <w:br/>
              <w:br/>
              <w:b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7130 </w:t>
            </w:r>
          </w:p>
        </w:tc>
      </w:tr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773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0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- 2105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1156"/>
        <w:gridCol w:w="873"/>
        <w:gridCol w:w="1036"/>
        <w:gridCol w:w="639"/>
        <w:gridCol w:w="964"/>
        <w:gridCol w:w="991"/>
        <w:gridCol w:w="639"/>
        <w:gridCol w:w="964"/>
        <w:gridCol w:w="778"/>
      </w:tblGrid>
      <w:tr>
        <w:trPr/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9(тыс. руб.) </w:t>
            </w:r>
          </w:p>
        </w:tc>
        <w:tc>
          <w:tcPr>
            <w:tcW w:w="26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ЬЯНОВА </w:t>
              <w:br/>
              <w:t xml:space="preserve">Олеся Борисовна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ых экспертиз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975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 собственности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963"/>
        <w:gridCol w:w="783"/>
        <w:gridCol w:w="1170"/>
        <w:gridCol w:w="627"/>
        <w:gridCol w:w="945"/>
        <w:gridCol w:w="972"/>
        <w:gridCol w:w="627"/>
        <w:gridCol w:w="945"/>
        <w:gridCol w:w="1479"/>
      </w:tblGrid>
      <w:tr>
        <w:trPr/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ЕВЯНКО </w:t>
              <w:br/>
              <w:t xml:space="preserve">Валентина Алексеевна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нормирования платежей по Новгородской области Северо-Западного управления Ростехнадзора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9012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доля в праве 1/2)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356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общая долевая (доля в праве 1/2) ) </w:t>
              <w:br/>
              <w:t xml:space="preserve">Квартира </w:t>
              <w:br/>
              <w:t xml:space="preserve">(индивидуальная 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2 </w:t>
              <w:br/>
              <w:br/>
              <w:t xml:space="preserve">2440 </w:t>
              <w:br/>
              <w:br/>
              <w:br/>
              <w:t xml:space="preserve">нет </w:t>
              <w:br/>
              <w:br/>
              <w:br/>
              <w:t xml:space="preserve">58 </w:t>
              <w:br/>
              <w:br/>
              <w:t xml:space="preserve">41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нет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-21412 </w:t>
              <w:br/>
              <w:t xml:space="preserve">А/м </w:t>
              <w:br/>
              <w:t xml:space="preserve">Opel Astra седан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1222"/>
        <w:gridCol w:w="823"/>
        <w:gridCol w:w="1231"/>
        <w:gridCol w:w="658"/>
        <w:gridCol w:w="1203"/>
        <w:gridCol w:w="1022"/>
        <w:gridCol w:w="658"/>
        <w:gridCol w:w="994"/>
        <w:gridCol w:w="802"/>
      </w:tblGrid>
      <w:tr>
        <w:trPr/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30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КАЧ </w:t>
              <w:br/>
              <w:t xml:space="preserve">Луиза Августовна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энергетическому надзору по Калининградской области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,12858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ининградская </w:t>
              <w:b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-Фиеста </w:t>
              <w:br/>
              <w:t xml:space="preserve">А/м </w:t>
              <w:br/>
              <w:t xml:space="preserve">Пежл-206 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07609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 (ипотека)) </w:t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ининградская </w:t>
              <w:br/>
              <w:br/>
              <w:br/>
              <w:t xml:space="preserve">Калининградская </w:t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Мицубиси Л-2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769"/>
        <w:gridCol w:w="803"/>
        <w:gridCol w:w="1201"/>
        <w:gridCol w:w="643"/>
        <w:gridCol w:w="969"/>
        <w:gridCol w:w="997"/>
        <w:gridCol w:w="643"/>
        <w:gridCol w:w="969"/>
        <w:gridCol w:w="1518"/>
      </w:tblGrid>
      <w:tr>
        <w:trPr/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УЛИН </w:t>
              <w:br/>
              <w:t xml:space="preserve">Юрий Никандрович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173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57 </w:t>
              <w:br/>
              <w:br/>
              <w:br/>
              <w:br/>
              <w:t xml:space="preserve">41,7 </w:t>
              <w:br/>
              <w:br/>
              <w:t xml:space="preserve">49,8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ерняховский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597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1223"/>
        <w:gridCol w:w="848"/>
        <w:gridCol w:w="1053"/>
        <w:gridCol w:w="678"/>
        <w:gridCol w:w="1024"/>
        <w:gridCol w:w="1053"/>
        <w:gridCol w:w="678"/>
        <w:gridCol w:w="1024"/>
        <w:gridCol w:w="825"/>
      </w:tblGrid>
      <w:tr>
        <w:trPr/>
        <w:tc>
          <w:tcPr>
            <w:tcW w:w="10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ЁШИН </w:t>
              <w:br/>
              <w:t xml:space="preserve">Леонид Анантол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экспертиз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252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7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4358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бару </w:t>
              <w:b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184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ная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4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аз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242"/>
        <w:gridCol w:w="856"/>
        <w:gridCol w:w="1064"/>
        <w:gridCol w:w="684"/>
        <w:gridCol w:w="1034"/>
        <w:gridCol w:w="1064"/>
        <w:gridCol w:w="684"/>
        <w:gridCol w:w="1034"/>
        <w:gridCol w:w="833"/>
      </w:tblGrid>
      <w:tr>
        <w:trPr/>
        <w:tc>
          <w:tcPr>
            <w:tcW w:w="9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МИТРИЕВ </w:t>
              <w:br/>
              <w:t xml:space="preserve">Александр Никола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оровичского отдела по энергетическому надзору и промышленной безопасности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2"/>
              <w:gridCol w:w="1256"/>
              <w:gridCol w:w="822"/>
              <w:gridCol w:w="1230"/>
              <w:gridCol w:w="657"/>
              <w:gridCol w:w="993"/>
              <w:gridCol w:w="1021"/>
              <w:gridCol w:w="657"/>
              <w:gridCol w:w="993"/>
              <w:gridCol w:w="801"/>
            </w:tblGrid>
            <w:tr>
              <w:trPr/>
              <w:tc>
                <w:tcPr>
                  <w:tcW w:w="9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МИТРИЕВ </w:t>
                    <w:br/>
                    <w:t xml:space="preserve">Михаил Николаевич </w:t>
                  </w:r>
                </w:p>
              </w:tc>
              <w:tc>
                <w:tcPr>
                  <w:tcW w:w="1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государственному надзору за лифтами и эскалаторами 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5,51637 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4 </w:t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СПб </w:t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рд Фокус </w:t>
                    <w:br/>
                    <w:t xml:space="preserve">А/м </w:t>
                    <w:br/>
                    <w:t xml:space="preserve">Мазда Капелла </w:t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4,1204 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5"/>
              <w:gridCol w:w="1073"/>
              <w:gridCol w:w="743"/>
              <w:gridCol w:w="921"/>
              <w:gridCol w:w="595"/>
              <w:gridCol w:w="895"/>
              <w:gridCol w:w="921"/>
              <w:gridCol w:w="595"/>
              <w:gridCol w:w="895"/>
              <w:gridCol w:w="1401"/>
            </w:tblGrid>
            <w:tr>
              <w:trPr/>
              <w:tc>
                <w:tcPr>
                  <w:tcW w:w="13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4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4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МИТРИЕВА </w:t>
                    <w:br/>
                    <w:t xml:space="preserve">Людмила Борисовна </w:t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4,04218 </w:t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 имею </w:t>
                    <w:br/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е имею </w:t>
                    <w:br/>
                    <w:t xml:space="preserve">А/м грузовой </w:t>
                    <w:br/>
                    <w:t xml:space="preserve">не имею </w:t>
                    <w:br/>
                    <w:t xml:space="preserve">Автоприцеп </w:t>
                    <w:br/>
                    <w:t xml:space="preserve">не имею </w:t>
                    <w:br/>
                    <w:t xml:space="preserve">Мототранспортное средство </w:t>
                    <w:br/>
                    <w:t xml:space="preserve">не имею </w:t>
                    <w:br/>
                    <w:t xml:space="preserve">Сельскохозяйственная техника </w:t>
                    <w:br/>
                    <w:t xml:space="preserve">не имею </w:t>
                  </w:r>
                </w:p>
              </w:tc>
            </w:tr>
            <w:tr>
              <w:trPr/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88,6 </w:t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Рег. № 78-01-84/2002-700.1 от 15.04.2002) </w:t>
                    <w:br/>
                    <w:br/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 имею </w:t>
                    <w:br/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е имею </w:t>
                    <w:br/>
                    <w:t xml:space="preserve">А/м грузовой </w:t>
                    <w:br/>
                    <w:t xml:space="preserve">не имею </w:t>
                    <w:br/>
                    <w:t xml:space="preserve">Автоприцеп </w:t>
                    <w:br/>
                    <w:t xml:space="preserve">не имею </w:t>
                    <w:br/>
                    <w:t xml:space="preserve">Сельскохозяйственная техника </w:t>
                    <w:br/>
                    <w:t xml:space="preserve">не имею </w:t>
                  </w:r>
                </w:p>
              </w:tc>
            </w:tr>
            <w:tr>
              <w:trPr/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 имею </w:t>
                    <w:br/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 имею </w:t>
                    <w:br/>
                    <w:t xml:space="preserve">А/м грузовой </w:t>
                    <w:br/>
                    <w:t xml:space="preserve">не имею </w:t>
                    <w:br/>
                    <w:t xml:space="preserve">Автоприцеп </w:t>
                    <w:br/>
                    <w:t xml:space="preserve">не имею </w:t>
                    <w:br/>
                    <w:t xml:space="preserve">Мототранспортное средство </w:t>
                    <w:br/>
                    <w:t xml:space="preserve">не имею </w:t>
                    <w:br/>
                    <w:t xml:space="preserve">Сельскохозяйственная техника </w:t>
                    <w:br/>
                    <w:t xml:space="preserve">не имею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2"/>
        <w:gridCol w:w="1069"/>
        <w:gridCol w:w="740"/>
        <w:gridCol w:w="1103"/>
        <w:gridCol w:w="593"/>
        <w:gridCol w:w="892"/>
        <w:gridCol w:w="917"/>
        <w:gridCol w:w="593"/>
        <w:gridCol w:w="892"/>
        <w:gridCol w:w="1394"/>
      </w:tblGrid>
      <w:tr>
        <w:trPr/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БРОВОЛЬСКАЯ </w:t>
              <w:br/>
              <w:t xml:space="preserve">Марина Александровна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878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2 общей собственности) </w:t>
              <w:br/>
              <w:b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 </w:t>
              <w:br/>
              <w:br/>
              <w:br/>
              <w:br/>
              <w:t xml:space="preserve">23,45 </w:t>
              <w:br/>
              <w:b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 </w:t>
              <w:br/>
              <w:br/>
              <w:br/>
              <w:br/>
              <w:t xml:space="preserve">Заводской </w:t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8,293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75 </w:t>
              <w:br/>
              <w:br/>
              <w:br/>
              <w:br/>
              <w:t xml:space="preserve">43.23 </w:t>
              <w:br/>
              <w:b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 </w:t>
              <w:br/>
              <w:br/>
              <w:br/>
              <w:br/>
              <w:t xml:space="preserve">ул. </w:t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 </w:t>
              <w:b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. </w:t>
              <w:br/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koda Octavia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2"/>
              <w:gridCol w:w="910"/>
              <w:gridCol w:w="874"/>
              <w:gridCol w:w="1151"/>
              <w:gridCol w:w="698"/>
              <w:gridCol w:w="1056"/>
              <w:gridCol w:w="1086"/>
              <w:gridCol w:w="698"/>
              <w:gridCol w:w="1056"/>
              <w:gridCol w:w="850"/>
            </w:tblGrid>
            <w:tr>
              <w:trPr/>
              <w:tc>
                <w:tcPr>
                  <w:tcW w:w="9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ДАТКО </w:t>
                    <w:br/>
                    <w:t xml:space="preserve">Владимир Михайлович </w:t>
                  </w:r>
                </w:p>
              </w:tc>
              <w:tc>
                <w:tcPr>
                  <w:tcW w:w="9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0,26044 </w:t>
                  </w:r>
                </w:p>
              </w:tc>
              <w:tc>
                <w:tcPr>
                  <w:tcW w:w="11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азда 6 </w:t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9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5,2073 </w:t>
                  </w:r>
                </w:p>
              </w:tc>
              <w:tc>
                <w:tcPr>
                  <w:tcW w:w="11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Додатко Александр Владимирович) </w:t>
                    <w:br/>
                    <w:br/>
                  </w:r>
                </w:p>
              </w:tc>
              <w:tc>
                <w:tcPr>
                  <w:tcW w:w="6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8/2=39 </w:t>
                    <w:br/>
                    <w:br/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97110 </w:t>
                    <w:br/>
                    <w:br/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Рено Символ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61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НЕЦ </w:t>
              <w:br/>
              <w:t xml:space="preserve">Сергей Иванович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,49124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12 </w:t>
              <w:b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нкт-Петербург </w:t>
              <w:b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6,11197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ercedes E 320 </w:t>
              <w:br/>
              <w:t xml:space="preserve">А/м </w:t>
              <w:br/>
              <w:t xml:space="preserve">Toyota Camry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0"/>
        <w:gridCol w:w="1283"/>
        <w:gridCol w:w="771"/>
        <w:gridCol w:w="1152"/>
        <w:gridCol w:w="618"/>
        <w:gridCol w:w="930"/>
        <w:gridCol w:w="957"/>
        <w:gridCol w:w="618"/>
        <w:gridCol w:w="930"/>
        <w:gridCol w:w="1456"/>
      </w:tblGrid>
      <w:tr>
        <w:trPr/>
        <w:tc>
          <w:tcPr>
            <w:tcW w:w="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ОВА </w:t>
              <w:br/>
              <w:t xml:space="preserve">Ольга Ивановна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отдела администрирования платежей по Новгородской области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3447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44.1 кв.м </w:t>
              <w:br/>
              <w:br/>
              <w:br/>
              <w:br/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Россия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1214"/>
        <w:gridCol w:w="837"/>
        <w:gridCol w:w="1253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МЕЛИЧЕВ </w:t>
              <w:br/>
              <w:t xml:space="preserve">Валерий Василье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714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(приватизация)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1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099 га </w:t>
              <w:br/>
              <w:br/>
              <w:br/>
              <w:br/>
              <w:t xml:space="preserve">44,3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дство </w:t>
              <w:br/>
              <w:br/>
              <w:br/>
              <w:br/>
              <w:t xml:space="preserve">СПб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QASHQA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276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ЕМИН </w:t>
              <w:br/>
              <w:t xml:space="preserve">Виктор Николаевич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государственному надзору за оборудованием, работающим под давлением, тепловыми установками сетями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9,808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</w:t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869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  <w:t xml:space="preserve">78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  <w:t xml:space="preserve">Санкт-Петербург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8"/>
        <w:gridCol w:w="1207"/>
        <w:gridCol w:w="833"/>
        <w:gridCol w:w="1034"/>
        <w:gridCol w:w="666"/>
        <w:gridCol w:w="1091"/>
        <w:gridCol w:w="1034"/>
        <w:gridCol w:w="666"/>
        <w:gridCol w:w="1005"/>
        <w:gridCol w:w="811"/>
      </w:tblGrid>
      <w:tr>
        <w:trPr/>
        <w:tc>
          <w:tcPr>
            <w:tcW w:w="10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АКОВ </w:t>
              <w:br/>
              <w:t xml:space="preserve">Сергей Александрович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нгисеппского отдела по энергетическому отделу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02942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,1 </w:t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ингисеппский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27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,1 </w:t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ингисеппский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9"/>
        <w:gridCol w:w="804"/>
        <w:gridCol w:w="839"/>
        <w:gridCol w:w="1042"/>
        <w:gridCol w:w="671"/>
        <w:gridCol w:w="1066"/>
        <w:gridCol w:w="1042"/>
        <w:gridCol w:w="671"/>
        <w:gridCol w:w="1014"/>
        <w:gridCol w:w="817"/>
      </w:tblGrid>
      <w:tr>
        <w:trPr/>
        <w:tc>
          <w:tcPr>
            <w:tcW w:w="14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ОПОВ </w:t>
              <w:br/>
              <w:t xml:space="preserve">Константин Петрович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ОМТО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8,64577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ое 1/2) </w:t>
              <w:br/>
              <w:br/>
              <w:br/>
              <w:t xml:space="preserve">Квартира </w:t>
              <w:br/>
              <w:t xml:space="preserve">(долевое 1/4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380 кв.м </w:t>
              <w:br/>
              <w:br/>
              <w:br/>
              <w:br/>
              <w:t xml:space="preserve">77 кв.м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Санк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 </w:t>
            </w:r>
          </w:p>
        </w:tc>
      </w:tr>
      <w:tr>
        <w:trPr/>
        <w:tc>
          <w:tcPr>
            <w:tcW w:w="1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ое 1/4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 м. кв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ктябрьска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932"/>
        <w:gridCol w:w="727"/>
        <w:gridCol w:w="1199"/>
        <w:gridCol w:w="641"/>
        <w:gridCol w:w="967"/>
        <w:gridCol w:w="995"/>
        <w:gridCol w:w="641"/>
        <w:gridCol w:w="967"/>
        <w:gridCol w:w="942"/>
      </w:tblGrid>
      <w:tr>
        <w:trPr/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9(тыс. руб.)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ШОВ </w:t>
              <w:br/>
              <w:t xml:space="preserve">Игорь Олегович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шник руководителя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0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0 </w:t>
              <w:br/>
              <w:br/>
              <w:br/>
              <w:br/>
              <w:t xml:space="preserve">18,0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3231 </w:t>
              <w:br/>
              <w:br/>
              <w:br/>
              <w:br/>
              <w:t xml:space="preserve">193168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-Пассат </w:t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ШОВ </w:t>
              <w:br/>
              <w:t xml:space="preserve">Сергей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Западное управление Ростехнадзора,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87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, Ершова Наталья Борисовна, 1/2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4 </w:t>
              <w:br/>
              <w:br/>
              <w:br/>
              <w:t xml:space="preserve">42,1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Новгородская </w:t>
              <w:br/>
              <w:br/>
              <w:br/>
              <w:t xml:space="preserve">Новгородска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3 </w:t>
              <w:br/>
              <w:t xml:space="preserve">А/м </w:t>
              <w:br/>
              <w:t xml:space="preserve">Лифан Бриз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70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, Ершов Сергей Николаевич, 1/2)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52 </w:t>
              <w:br/>
              <w:br/>
              <w:br/>
              <w:t xml:space="preserve">64 </w:t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увашская </w:t>
              <w:br/>
              <w:br/>
              <w:br/>
              <w:t xml:space="preserve">Новгородская </w:t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70"/>
        <w:gridCol w:w="822"/>
        <w:gridCol w:w="1230"/>
        <w:gridCol w:w="658"/>
        <w:gridCol w:w="993"/>
        <w:gridCol w:w="1034"/>
        <w:gridCol w:w="658"/>
        <w:gridCol w:w="993"/>
        <w:gridCol w:w="801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ФИМЕНКО </w:t>
              <w:br/>
              <w:t xml:space="preserve">Алексей Александрович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Кировского отдела по энергетическому надзору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4,286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 долевая 1/2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1 </w:t>
              <w:br/>
              <w:br/>
              <w:t xml:space="preserve">600 </w:t>
              <w:br/>
              <w:br/>
              <w:br/>
              <w:br/>
              <w:t xml:space="preserve">40,16 </w:t>
              <w:br/>
              <w:br/>
              <w:br/>
              <w:br/>
              <w:t xml:space="preserve">36 </w:t>
              <w:br/>
              <w:br/>
              <w:t xml:space="preserve">24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7330 </w:t>
              <w:br/>
              <w:br/>
              <w:t xml:space="preserve">187330 </w:t>
              <w:br/>
              <w:br/>
              <w:br/>
              <w:br/>
              <w:t xml:space="preserve">187330 </w:t>
              <w:br/>
              <w:br/>
              <w:br/>
              <w:br/>
              <w:t xml:space="preserve">187330 </w:t>
              <w:br/>
              <w:br/>
              <w:t xml:space="preserve">18733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5 </w:t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7330 </w:t>
              <w:b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3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8,616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2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0,4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7330 </w:t>
              <w:b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5 </w:t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7330 </w:t>
              <w:b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Циви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1385"/>
        <w:gridCol w:w="815"/>
        <w:gridCol w:w="1220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ФИМЕНКО </w:t>
              <w:br/>
              <w:t xml:space="preserve">Роман Николаевич 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энергетическому надзору за электроустановками потребителей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1,59473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  <w:br/>
              <w:br/>
              <w:t xml:space="preserve">24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  <w:br/>
              <w:br/>
              <w:t xml:space="preserve">Санкт-Петербург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БМВ 52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1226"/>
        <w:gridCol w:w="846"/>
        <w:gridCol w:w="1050"/>
        <w:gridCol w:w="676"/>
        <w:gridCol w:w="1021"/>
        <w:gridCol w:w="1050"/>
        <w:gridCol w:w="676"/>
        <w:gridCol w:w="1021"/>
        <w:gridCol w:w="1014"/>
      </w:tblGrid>
      <w:tr>
        <w:trPr/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ФИМОВ </w:t>
              <w:br/>
              <w:t xml:space="preserve">Игорь Василье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й безопасности по Новгородской области Северо-Западного управления Ростехнадзор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8,07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CHEVROLET LACHETT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1382"/>
        <w:gridCol w:w="829"/>
        <w:gridCol w:w="1029"/>
        <w:gridCol w:w="663"/>
        <w:gridCol w:w="1000"/>
        <w:gridCol w:w="1029"/>
        <w:gridCol w:w="663"/>
        <w:gridCol w:w="1000"/>
        <w:gridCol w:w="807"/>
      </w:tblGrid>
      <w:tr>
        <w:trPr/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ФИМОВА </w:t>
              <w:br/>
              <w:t xml:space="preserve">Лидия Владимировна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Калининградского отдела государственных экспертиз, нормирования и администрирования платежей Северо-Западного управления Ростехнадзор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08032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4"/>
        <w:gridCol w:w="1149"/>
        <w:gridCol w:w="778"/>
        <w:gridCol w:w="1189"/>
        <w:gridCol w:w="623"/>
        <w:gridCol w:w="938"/>
        <w:gridCol w:w="965"/>
        <w:gridCol w:w="623"/>
        <w:gridCol w:w="938"/>
        <w:gridCol w:w="1468"/>
      </w:tblGrid>
      <w:tr>
        <w:trPr/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ФРЕМОВ </w:t>
              <w:br/>
              <w:t xml:space="preserve">Николай Егорович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Тосненского отдела по энергетическому надзору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713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  <w:br/>
              <w:br/>
              <w:t xml:space="preserve">65,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7032 </w:t>
              <w:br/>
              <w:br/>
              <w:br/>
              <w:br/>
              <w:t xml:space="preserve">187032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05 </w:t>
              <w:br/>
              <w:t xml:space="preserve">А/м </w:t>
              <w:br/>
              <w:t xml:space="preserve">Мицубиси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,33336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096"/>
        <w:gridCol w:w="758"/>
        <w:gridCol w:w="1132"/>
        <w:gridCol w:w="607"/>
        <w:gridCol w:w="914"/>
        <w:gridCol w:w="940"/>
        <w:gridCol w:w="607"/>
        <w:gridCol w:w="914"/>
        <w:gridCol w:w="1431"/>
      </w:tblGrid>
      <w:tr>
        <w:trPr/>
        <w:tc>
          <w:tcPr>
            <w:tcW w:w="10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ЕЛТОПЯТОВ </w:t>
              <w:br/>
              <w:t xml:space="preserve">Владимир Александрович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энергетическому надзору по Псковской области Северо-Западного управления Ростехнадзора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4,733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8 </w:t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LANCER 1,5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,269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8"/>
        <w:gridCol w:w="824"/>
        <w:gridCol w:w="862"/>
        <w:gridCol w:w="1291"/>
        <w:gridCol w:w="689"/>
        <w:gridCol w:w="1041"/>
        <w:gridCol w:w="1071"/>
        <w:gridCol w:w="689"/>
        <w:gridCol w:w="1041"/>
        <w:gridCol w:w="839"/>
      </w:tblGrid>
      <w:tr>
        <w:trPr/>
        <w:tc>
          <w:tcPr>
            <w:tcW w:w="10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ЕЛУДКОВА </w:t>
              <w:br/>
              <w:t xml:space="preserve">Лидия Васильевн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5,427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9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О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268"/>
        <w:gridCol w:w="828"/>
        <w:gridCol w:w="1240"/>
        <w:gridCol w:w="662"/>
        <w:gridCol w:w="1000"/>
        <w:gridCol w:w="1029"/>
        <w:gridCol w:w="662"/>
        <w:gridCol w:w="1000"/>
        <w:gridCol w:w="807"/>
      </w:tblGrid>
      <w:tr>
        <w:trPr/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ДКОВ </w:t>
              <w:br/>
              <w:t xml:space="preserve">Виктор Афанасьевич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надзору за грузоподъемными сооружениями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65582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7,33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ундай гетц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1464"/>
        <w:gridCol w:w="737"/>
        <w:gridCol w:w="1099"/>
        <w:gridCol w:w="591"/>
        <w:gridCol w:w="888"/>
        <w:gridCol w:w="913"/>
        <w:gridCol w:w="591"/>
        <w:gridCol w:w="888"/>
        <w:gridCol w:w="1389"/>
      </w:tblGrid>
      <w:tr>
        <w:trPr/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ОГОВ </w:t>
              <w:br/>
              <w:t xml:space="preserve">Денис Вячеславович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надзру за взрывоопасными объектами в химической, нефтехимической, нефтеперерабатывающе и металлургической промышленности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00533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4"/>
        <w:gridCol w:w="1223"/>
        <w:gridCol w:w="737"/>
        <w:gridCol w:w="913"/>
        <w:gridCol w:w="590"/>
        <w:gridCol w:w="888"/>
        <w:gridCol w:w="913"/>
        <w:gridCol w:w="590"/>
        <w:gridCol w:w="888"/>
        <w:gridCol w:w="1389"/>
      </w:tblGrid>
      <w:tr>
        <w:trPr/>
        <w:tc>
          <w:tcPr>
            <w:tcW w:w="13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3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ЛЕЕВА </w:t>
              <w:br/>
              <w:t xml:space="preserve">Ирина Юрьевн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администрирования платежей по Новгородской области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41117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2/100) </w:t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2 </w:t>
              <w:b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PEUGEOT 107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6/100) </w:t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2 </w:t>
              <w:b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010"/>
        <w:gridCol w:w="793"/>
        <w:gridCol w:w="984"/>
        <w:gridCol w:w="635"/>
        <w:gridCol w:w="957"/>
        <w:gridCol w:w="984"/>
        <w:gridCol w:w="635"/>
        <w:gridCol w:w="957"/>
        <w:gridCol w:w="1498"/>
      </w:tblGrid>
      <w:tr>
        <w:trPr/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РАВЛЕВА </w:t>
              <w:br/>
              <w:t xml:space="preserve">Ирина Федосовна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Новгородского ОЭнН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50542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3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4"/>
        <w:gridCol w:w="951"/>
        <w:gridCol w:w="917"/>
        <w:gridCol w:w="1156"/>
        <w:gridCol w:w="620"/>
        <w:gridCol w:w="933"/>
        <w:gridCol w:w="960"/>
        <w:gridCol w:w="620"/>
        <w:gridCol w:w="933"/>
        <w:gridCol w:w="1461"/>
      </w:tblGrid>
      <w:tr>
        <w:trPr/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ТИКОВА </w:t>
              <w:br/>
              <w:t xml:space="preserve">Евгения Леонидовна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нормирования платежей по Новгородской области Северо-Западного управления Ростехнадзора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0,1125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29,1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6,11474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22"/>
              <w:gridCol w:w="827"/>
              <w:gridCol w:w="841"/>
              <w:gridCol w:w="1259"/>
              <w:gridCol w:w="672"/>
              <w:gridCol w:w="1069"/>
              <w:gridCol w:w="1045"/>
              <w:gridCol w:w="672"/>
              <w:gridCol w:w="1016"/>
              <w:gridCol w:w="819"/>
            </w:tblGrid>
            <w:tr>
              <w:trPr/>
              <w:tc>
                <w:tcPr>
                  <w:tcW w:w="11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БЛОДСКИЙ </w:t>
                    <w:br/>
                    <w:t xml:space="preserve">Иван Иванович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ель начальника ОВХНМ 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88,6 </w:t>
                  </w:r>
                </w:p>
              </w:tc>
              <w:tc>
                <w:tcPr>
                  <w:tcW w:w="12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\3 квартиры) </w:t>
                    <w:br/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9,8 </w:t>
                    <w:br/>
                    <w:br/>
                  </w:r>
                </w:p>
              </w:tc>
              <w:tc>
                <w:tcPr>
                  <w:tcW w:w="10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Санкт-Петербург </w:t>
                    <w:br/>
                    <w:br/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,503 </w:t>
                  </w:r>
                </w:p>
              </w:tc>
              <w:tc>
                <w:tcPr>
                  <w:tcW w:w="12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\3 квартиры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9,8 </w:t>
                    <w:br/>
                    <w:br/>
                    <w:br/>
                    <w:t xml:space="preserve">600,0 </w:t>
                    <w:br/>
                  </w:r>
                </w:p>
              </w:tc>
              <w:tc>
                <w:tcPr>
                  <w:tcW w:w="10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Санкт-петербург </w:t>
                    <w:br/>
                    <w:br/>
                    <w:br/>
                    <w:t xml:space="preserve">Ленинградская </w:t>
                    <w:br/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1165"/>
        <w:gridCol w:w="954"/>
        <w:gridCol w:w="1203"/>
        <w:gridCol w:w="644"/>
        <w:gridCol w:w="1021"/>
        <w:gridCol w:w="998"/>
        <w:gridCol w:w="644"/>
        <w:gridCol w:w="971"/>
        <w:gridCol w:w="784"/>
      </w:tblGrid>
      <w:tr>
        <w:trPr/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9(тыс. руб.) 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ВАРУХИН </w:t>
              <w:br/>
              <w:t xml:space="preserve">Сергей Александрович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олховского отдела по энергетическому надзору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503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"Фокус" 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601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0 </w:t>
              <w:br/>
              <w:br/>
              <w:br/>
              <w:br/>
              <w:t xml:space="preserve">66,5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Ленинградска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1127"/>
        <w:gridCol w:w="779"/>
        <w:gridCol w:w="966"/>
        <w:gridCol w:w="623"/>
        <w:gridCol w:w="939"/>
        <w:gridCol w:w="966"/>
        <w:gridCol w:w="623"/>
        <w:gridCol w:w="939"/>
        <w:gridCol w:w="1470"/>
      </w:tblGrid>
      <w:tr>
        <w:trPr/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ГРЯДСКИЙ </w:t>
              <w:br/>
              <w:t xml:space="preserve">Герман Вячеславович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6367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Загрядская И.С.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9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Загрядский Г.В.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9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7"/>
        <w:gridCol w:w="1262"/>
        <w:gridCol w:w="759"/>
        <w:gridCol w:w="1133"/>
        <w:gridCol w:w="608"/>
        <w:gridCol w:w="1107"/>
        <w:gridCol w:w="941"/>
        <w:gridCol w:w="608"/>
        <w:gridCol w:w="916"/>
        <w:gridCol w:w="754"/>
      </w:tblGrid>
      <w:tr>
        <w:trPr/>
        <w:tc>
          <w:tcPr>
            <w:tcW w:w="13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Д </w:t>
              <w:br/>
              <w:t xml:space="preserve">Дмитрий Александрович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ых экспертиз, нормирования и администрирования платежей по Калининградской области Северо-Западн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8,847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субиси Л200, 1997 </w:t>
              <w:br/>
              <w:t xml:space="preserve">А/м </w:t>
              <w:br/>
              <w:t xml:space="preserve">Митсубиси Паджеро, 1998 </w:t>
              <w:br/>
              <w:t xml:space="preserve">А/м </w:t>
              <w:br/>
              <w:t xml:space="preserve">Смарт "для четырёх", 2004 </w:t>
            </w:r>
          </w:p>
        </w:tc>
      </w:tr>
      <w:tr>
        <w:trPr/>
        <w:tc>
          <w:tcPr>
            <w:tcW w:w="1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6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0 </w:t>
              <w:br/>
              <w:br/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ининградская </w:t>
              <w:b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ерседес, 124, 1987 г.в. </w:t>
            </w:r>
          </w:p>
        </w:tc>
      </w:tr>
      <w:tr>
        <w:trPr/>
        <w:tc>
          <w:tcPr>
            <w:tcW w:w="1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1066"/>
        <w:gridCol w:w="720"/>
        <w:gridCol w:w="1054"/>
        <w:gridCol w:w="578"/>
        <w:gridCol w:w="1049"/>
        <w:gridCol w:w="892"/>
        <w:gridCol w:w="578"/>
        <w:gridCol w:w="868"/>
        <w:gridCol w:w="1357"/>
      </w:tblGrid>
      <w:tr>
        <w:trPr/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А </w:t>
              <w:br/>
              <w:t xml:space="preserve">Нина Николаевна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о энергетическому надзору по Калининградской обла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33844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собственность) </w:t>
              <w:br/>
              <w:t xml:space="preserve">Земельный участок </w:t>
              <w:br/>
              <w:t xml:space="preserve">(Индивидуальная собственность) </w:t>
              <w:br/>
              <w:br/>
              <w:br/>
              <w:t xml:space="preserve">Квартира </w:t>
              <w:br/>
              <w:t xml:space="preserve">(Индивидуальная собственность) </w:t>
              <w:br/>
              <w:t xml:space="preserve">Квартира </w:t>
              <w:br/>
              <w:t xml:space="preserve">(Долевая собственность, ½ доли) </w:t>
              <w:br/>
              <w:b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4,5 </w:t>
              <w:br/>
              <w:br/>
              <w:t xml:space="preserve">358,0 </w:t>
              <w:br/>
              <w:br/>
              <w:br/>
              <w:br/>
              <w:t xml:space="preserve">35.4 </w:t>
              <w:br/>
              <w:br/>
              <w:t xml:space="preserve">29,95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ининградская </w:t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Сиерра 2,0 CL </w:t>
              <w:br/>
              <w:t xml:space="preserve">А/м </w:t>
              <w:br/>
              <w:t xml:space="preserve">Мазда 323F 2003 г.в.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1259"/>
        <w:gridCol w:w="868"/>
        <w:gridCol w:w="1078"/>
        <w:gridCol w:w="693"/>
        <w:gridCol w:w="1049"/>
        <w:gridCol w:w="1078"/>
        <w:gridCol w:w="693"/>
        <w:gridCol w:w="1049"/>
        <w:gridCol w:w="844"/>
      </w:tblGrid>
      <w:tr>
        <w:trPr/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А </w:t>
              <w:br/>
              <w:t xml:space="preserve">Олеся Юрьевна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02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ХАРОВ </w:t>
              <w:br/>
              <w:t xml:space="preserve">Игорь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4,25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2/7 доли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7,0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2/7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0 </w:t>
              <w:br/>
              <w:br/>
              <w:br/>
              <w:br/>
              <w:t xml:space="preserve">48 </w:t>
              <w:br/>
              <w:br/>
              <w:t xml:space="preserve">45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.область </w:t>
              <w:br/>
              <w:br/>
              <w:br/>
              <w:br/>
              <w:t xml:space="preserve">Санкт-Петербург </w:t>
              <w:br/>
              <w:br/>
              <w:t xml:space="preserve">Санкт-Петербург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Лог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1135"/>
        <w:gridCol w:w="768"/>
        <w:gridCol w:w="1147"/>
        <w:gridCol w:w="615"/>
        <w:gridCol w:w="927"/>
        <w:gridCol w:w="953"/>
        <w:gridCol w:w="615"/>
        <w:gridCol w:w="927"/>
        <w:gridCol w:w="1450"/>
      </w:tblGrid>
      <w:tr>
        <w:trPr/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ВЯГИНЦЕВ </w:t>
              <w:br/>
              <w:t xml:space="preserve">Виталий Леонидович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107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ан-Ванета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796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8"/>
              <w:gridCol w:w="1155"/>
              <w:gridCol w:w="798"/>
              <w:gridCol w:w="990"/>
              <w:gridCol w:w="639"/>
              <w:gridCol w:w="963"/>
              <w:gridCol w:w="990"/>
              <w:gridCol w:w="639"/>
              <w:gridCol w:w="963"/>
              <w:gridCol w:w="778"/>
            </w:tblGrid>
            <w:tr>
              <w:trPr/>
              <w:tc>
                <w:tcPr>
                  <w:tcW w:w="14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ОРИНА </w:t>
                    <w:br/>
                    <w:t xml:space="preserve">Людмила Владимировна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нормирования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5,66799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1/2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5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88653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9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Санкт-Петербург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15,50637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1/2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5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88653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993"/>
        <w:gridCol w:w="779"/>
        <w:gridCol w:w="1164"/>
        <w:gridCol w:w="624"/>
        <w:gridCol w:w="940"/>
        <w:gridCol w:w="966"/>
        <w:gridCol w:w="624"/>
        <w:gridCol w:w="940"/>
        <w:gridCol w:w="1471"/>
      </w:tblGrid>
      <w:tr>
        <w:trPr/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РИНА </w:t>
              <w:br/>
              <w:t xml:space="preserve">Нелли Валериановна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Новгородского ОПБ СЗУ Ростехнадзора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6,025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br/>
              <w:br/>
              <w:t xml:space="preserve">23,2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1126"/>
        <w:gridCol w:w="778"/>
        <w:gridCol w:w="1163"/>
        <w:gridCol w:w="623"/>
        <w:gridCol w:w="939"/>
        <w:gridCol w:w="966"/>
        <w:gridCol w:w="623"/>
        <w:gridCol w:w="939"/>
        <w:gridCol w:w="1470"/>
      </w:tblGrid>
      <w:tr>
        <w:trPr/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Алексей Николаевич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НЭСП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9,473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1 кв.м </w:t>
              <w:br/>
              <w:br/>
              <w:t xml:space="preserve">22 кв.м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СПб </w:t>
              <w:br/>
              <w:br/>
              <w:t xml:space="preserve">СПб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130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ВМЗ-9-601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3,794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кв.м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6608.СПб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7"/>
        <w:gridCol w:w="1136"/>
        <w:gridCol w:w="769"/>
        <w:gridCol w:w="1191"/>
        <w:gridCol w:w="616"/>
        <w:gridCol w:w="976"/>
        <w:gridCol w:w="954"/>
        <w:gridCol w:w="616"/>
        <w:gridCol w:w="928"/>
        <w:gridCol w:w="1452"/>
      </w:tblGrid>
      <w:tr>
        <w:trPr/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4(тыс. руб.)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Денис Викторович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0,997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60 </w:t>
              <w:br/>
              <w:br/>
              <w:br/>
              <w:t xml:space="preserve">36,1 </w:t>
              <w:br/>
              <w:br/>
              <w:br/>
              <w:br/>
              <w:br/>
              <w:t xml:space="preserve">21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верская </w:t>
              <w:br/>
              <w:br/>
              <w:br/>
              <w:t xml:space="preserve">Тверская </w:t>
              <w:br/>
              <w:br/>
              <w:br/>
              <w:br/>
              <w:br/>
              <w:t xml:space="preserve">Ленинградска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LOGAN SR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047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. 1/2) </w:t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,6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енградская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"/>
        <w:gridCol w:w="1144"/>
        <w:gridCol w:w="790"/>
        <w:gridCol w:w="980"/>
        <w:gridCol w:w="632"/>
        <w:gridCol w:w="953"/>
        <w:gridCol w:w="980"/>
        <w:gridCol w:w="632"/>
        <w:gridCol w:w="953"/>
        <w:gridCol w:w="1492"/>
      </w:tblGrid>
      <w:tr>
        <w:trPr/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Олег Геннадиевич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оровичского отдела по энергетическому надзору и промышленной безопасности Северо-Западн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9,6074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1230"/>
        <w:gridCol w:w="849"/>
        <w:gridCol w:w="1055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ШКИНА </w:t>
              <w:br/>
              <w:t xml:space="preserve">Ася Вадимовна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86921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в доле 1/3, 1/3 в собственности Ивашкина Вадима Валерьевича, 1/3 в собственности Ивашкиной Евгении Вадимовны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4,2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5"/>
        <w:gridCol w:w="1299"/>
        <w:gridCol w:w="827"/>
        <w:gridCol w:w="1267"/>
        <w:gridCol w:w="662"/>
        <w:gridCol w:w="1051"/>
        <w:gridCol w:w="1027"/>
        <w:gridCol w:w="662"/>
        <w:gridCol w:w="999"/>
        <w:gridCol w:w="806"/>
      </w:tblGrid>
      <w:tr>
        <w:trPr/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КСАНОВ </w:t>
              <w:br/>
              <w:t xml:space="preserve">Мунир Шакирович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Лодейнопольского ОЭнН Северо-Западного управления Ростехнадзора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6,44299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9 </w:t>
              <w:br/>
              <w:br/>
              <w:br/>
              <w:br/>
              <w:br/>
              <w:t xml:space="preserve">15,3 </w:t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br/>
              <w:t xml:space="preserve">Ленинградская </w:t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14 </w:t>
              <w:br/>
              <w:t xml:space="preserve">А/м </w:t>
              <w:br/>
              <w:t xml:space="preserve">Шкода октавия </w:t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2,0414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1088"/>
        <w:gridCol w:w="753"/>
        <w:gridCol w:w="1124"/>
        <w:gridCol w:w="603"/>
        <w:gridCol w:w="908"/>
        <w:gridCol w:w="933"/>
        <w:gridCol w:w="603"/>
        <w:gridCol w:w="908"/>
        <w:gridCol w:w="1420"/>
      </w:tblGrid>
      <w:tr>
        <w:trPr/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РКЛИЕВСКИЙ </w:t>
              <w:br/>
              <w:t xml:space="preserve">Юрий Иванович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Новгородского ОПБ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3644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совместная собственность с Ирклиевской Натальей Ивановной) </w:t>
              <w:br/>
              <w:br/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t xml:space="preserve">600 </w:t>
              <w:br/>
              <w:br/>
              <w:t xml:space="preserve">1128 </w:t>
              <w:b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SPEKTR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4169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собственность с Ирклиевским Юрием Ивановичем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8,5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801"/>
        <w:gridCol w:w="837"/>
        <w:gridCol w:w="1063"/>
        <w:gridCol w:w="669"/>
        <w:gridCol w:w="1040"/>
        <w:gridCol w:w="1040"/>
        <w:gridCol w:w="669"/>
        <w:gridCol w:w="1011"/>
        <w:gridCol w:w="815"/>
      </w:tblGrid>
      <w:tr>
        <w:trPr/>
        <w:tc>
          <w:tcPr>
            <w:tcW w:w="15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АКОВА </w:t>
              <w:br/>
              <w:t xml:space="preserve">Наталья Витальевна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1,6427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собственность. Попадин А.Н., Попадин П.А., Попадина Е.А.) </w:t>
              <w:br/>
              <w:br/>
              <w:t xml:space="preserve">Квартира </w:t>
              <w:br/>
              <w:t xml:space="preserve">(долевая собственность. Исакова Т.Н., Исакова Т.В.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44,6 </w:t>
              <w:br/>
              <w:br/>
              <w:br/>
              <w:t xml:space="preserve">170.0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собственность. Попадин А.Н.,Попадина Е.А. ,Исакова Н.В.)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44,6 </w:t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собственность. Исакова Н.В., Попадин П.А., Попадина Е.А.)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44.6 </w:t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Калининград </w:t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OLVO 960 </w:t>
              <w:br/>
              <w:t xml:space="preserve">А/м </w:t>
              <w:br/>
              <w:t xml:space="preserve">Мерседес 190 </w:t>
              <w:br/>
              <w:t xml:space="preserve">А/м </w:t>
              <w:br/>
              <w:t xml:space="preserve">Мерседес 124 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собственность. Попадин А.Н., Попадин П.А., Исакова Н.В.)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44.6 </w:t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"/>
        <w:gridCol w:w="1121"/>
        <w:gridCol w:w="775"/>
        <w:gridCol w:w="1157"/>
        <w:gridCol w:w="620"/>
        <w:gridCol w:w="983"/>
        <w:gridCol w:w="961"/>
        <w:gridCol w:w="620"/>
        <w:gridCol w:w="983"/>
        <w:gridCol w:w="1462"/>
      </w:tblGrid>
      <w:tr>
        <w:trPr/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ОЕВА </w:t>
              <w:br/>
              <w:t xml:space="preserve">Тамара Борисовна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нормирования Северо-Западного управления Ростехнадзора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59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2/3) </w:t>
              <w:br/>
              <w:br/>
              <w:t xml:space="preserve">Дача </w:t>
              <w:br/>
              <w:t xml:space="preserve">(долевая, 1/2)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0 </w:t>
              <w:br/>
              <w:br/>
              <w:br/>
              <w:br/>
              <w:t xml:space="preserve">54,5 </w:t>
              <w:br/>
              <w:br/>
              <w:br/>
              <w:t xml:space="preserve">117,2 </w:t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195027 </w:t>
              <w:br/>
              <w:br/>
              <w:br/>
              <w:t xml:space="preserve">Ленинградская </w:t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дача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5 </w:t>
              <w:br/>
              <w:br/>
              <w:br/>
              <w:t xml:space="preserve">117,2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5027 </w:t>
              <w:br/>
              <w:br/>
              <w:br/>
              <w:t xml:space="preserve">Ленинградская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6"/>
        <w:gridCol w:w="1138"/>
        <w:gridCol w:w="786"/>
        <w:gridCol w:w="1216"/>
        <w:gridCol w:w="629"/>
        <w:gridCol w:w="949"/>
        <w:gridCol w:w="976"/>
        <w:gridCol w:w="629"/>
        <w:gridCol w:w="949"/>
        <w:gridCol w:w="767"/>
      </w:tblGrid>
      <w:tr>
        <w:trPr/>
        <w:tc>
          <w:tcPr>
            <w:tcW w:w="14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МАНИНА </w:t>
              <w:br/>
              <w:t xml:space="preserve">Людмила Геннадьевн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69467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с сыном Каманиным Станиславос Александровичем, 7/26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часток дачный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,00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ировский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  <w:br/>
              <w:t xml:space="preserve">А/м </w:t>
              <w:br/>
              <w:t xml:space="preserve">ДЭУ Нэксия </w:t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общая, с отцом Каманиным Александром Семеновичем, 6/26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049"/>
        <w:gridCol w:w="852"/>
        <w:gridCol w:w="1276"/>
        <w:gridCol w:w="681"/>
        <w:gridCol w:w="1029"/>
        <w:gridCol w:w="1059"/>
        <w:gridCol w:w="681"/>
        <w:gridCol w:w="1029"/>
        <w:gridCol w:w="829"/>
      </w:tblGrid>
      <w:tr>
        <w:trPr/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АЕВ </w:t>
              <w:br/>
              <w:t xml:space="preserve">Алексей Анатольевич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дителя Северо-Западного Управления Ростехнадзор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9,02032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85 </w:t>
              <w:br/>
              <w:br/>
              <w:t xml:space="preserve">42,1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  <w:t xml:space="preserve">Санкт-Петербург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LAND ROVER RANGE ROV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1146"/>
        <w:gridCol w:w="775"/>
        <w:gridCol w:w="962"/>
        <w:gridCol w:w="621"/>
        <w:gridCol w:w="935"/>
        <w:gridCol w:w="962"/>
        <w:gridCol w:w="621"/>
        <w:gridCol w:w="935"/>
        <w:gridCol w:w="1464"/>
      </w:tblGrid>
      <w:tr>
        <w:trPr/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ЛУНОВ </w:t>
              <w:br/>
              <w:t xml:space="preserve">Вадим Александ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21059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БМВ 52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61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РАНОВ </w:t>
              <w:br/>
              <w:t xml:space="preserve">Александр Николаевич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Тосненского энергетического надзора по Северо-Западному управлению Ростехнадзор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,62196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8230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Нива </w:t>
              <w:br/>
              <w:t xml:space="preserve">А/м </w:t>
              <w:br/>
              <w:t xml:space="preserve">Хундай ELantra </w:t>
              <w:br/>
              <w:t xml:space="preserve">А/м </w:t>
              <w:br/>
              <w:t xml:space="preserve">ГАЗ-21 "Волга"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13232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1082"/>
        <w:gridCol w:w="731"/>
        <w:gridCol w:w="1131"/>
        <w:gridCol w:w="586"/>
        <w:gridCol w:w="881"/>
        <w:gridCol w:w="906"/>
        <w:gridCol w:w="586"/>
        <w:gridCol w:w="881"/>
        <w:gridCol w:w="1378"/>
      </w:tblGrid>
      <w:tr>
        <w:trPr/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5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БЫШЕВА </w:t>
              <w:br/>
              <w:t xml:space="preserve">Наталья Владимировн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энергетическому надзору по Калининградской области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01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-Пасса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733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6 </w:t>
              <w:b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970"/>
        <w:gridCol w:w="789"/>
        <w:gridCol w:w="1180"/>
        <w:gridCol w:w="632"/>
        <w:gridCol w:w="953"/>
        <w:gridCol w:w="980"/>
        <w:gridCol w:w="632"/>
        <w:gridCol w:w="953"/>
        <w:gridCol w:w="1491"/>
      </w:tblGrid>
      <w:tr>
        <w:trPr/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ЕНКО </w:t>
              <w:br/>
              <w:t xml:space="preserve">Ольга Васильевна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правового обеспечения Северо-Западного управления Ростех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6,6117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4 доля кв-ры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38,5кв.м. </w:t>
              <w:br/>
              <w:br/>
              <w:t xml:space="preserve">44,4кв.м.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СПб </w:t>
              <w:br/>
              <w:br/>
              <w:t xml:space="preserve">Лен.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1083"/>
        <w:gridCol w:w="731"/>
        <w:gridCol w:w="1089"/>
        <w:gridCol w:w="586"/>
        <w:gridCol w:w="926"/>
        <w:gridCol w:w="905"/>
        <w:gridCol w:w="586"/>
        <w:gridCol w:w="881"/>
        <w:gridCol w:w="1377"/>
      </w:tblGrid>
      <w:tr>
        <w:trPr/>
        <w:tc>
          <w:tcPr>
            <w:tcW w:w="12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ЕНКОВ </w:t>
              <w:br/>
              <w:t xml:space="preserve">Валерий Алексеевич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лицензирования и ведения государственного реестра ОПО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4,95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1 </w:t>
              <w:br/>
              <w:br/>
              <w:t xml:space="preserve">42,8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  <w:t xml:space="preserve">Ленинградская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86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t xml:space="preserve">Квартира </w:t>
              <w:br/>
              <w:t xml:space="preserve">(общая (2/3) доли) </w:t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1 </w:t>
              <w:br/>
              <w:br/>
              <w:t xml:space="preserve">40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  <w:t xml:space="preserve">Ленинградская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1011"/>
        <w:gridCol w:w="792"/>
        <w:gridCol w:w="983"/>
        <w:gridCol w:w="634"/>
        <w:gridCol w:w="956"/>
        <w:gridCol w:w="983"/>
        <w:gridCol w:w="634"/>
        <w:gridCol w:w="956"/>
        <w:gridCol w:w="1497"/>
      </w:tblGrid>
      <w:tr>
        <w:trPr/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УХИНА </w:t>
              <w:br/>
              <w:t xml:space="preserve">Екатерина Сергеевн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Новгородского ОЛиГ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4,52898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1122"/>
        <w:gridCol w:w="775"/>
        <w:gridCol w:w="962"/>
        <w:gridCol w:w="621"/>
        <w:gridCol w:w="935"/>
        <w:gridCol w:w="962"/>
        <w:gridCol w:w="621"/>
        <w:gridCol w:w="935"/>
        <w:gridCol w:w="1464"/>
      </w:tblGrid>
      <w:tr>
        <w:trPr/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СУНЦЕВА </w:t>
              <w:br/>
              <w:t xml:space="preserve">Наталья Юрьевна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ормирования Северо-Западного управления Ростехнадзора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465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1118"/>
        <w:gridCol w:w="773"/>
        <w:gridCol w:w="1155"/>
        <w:gridCol w:w="619"/>
        <w:gridCol w:w="933"/>
        <w:gridCol w:w="971"/>
        <w:gridCol w:w="619"/>
        <w:gridCol w:w="933"/>
        <w:gridCol w:w="1460"/>
      </w:tblGrid>
      <w:tr>
        <w:trPr/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САТКИН </w:t>
              <w:br/>
              <w:t xml:space="preserve">Сергей Викторович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й безопасности по Псковской области Северо-Западного управления Ростехнадзора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9,717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дочерью Касаткиной Н.С.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3 </w:t>
              <w:br/>
              <w:br/>
              <w:t xml:space="preserve">42,7 </w:t>
              <w:br/>
              <w:br/>
              <w:br/>
              <w:br/>
              <w:t xml:space="preserve">18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  <w:t xml:space="preserve">Псков </w:t>
              <w:br/>
              <w:br/>
              <w:br/>
              <w:br/>
              <w:t xml:space="preserve">Псков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67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715 </w:t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Ручеек </w:t>
              <w:br/>
              <w:br/>
              <w:br/>
              <w:t xml:space="preserve">Псков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3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сков </w:t>
              <w:b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-Вектра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1096"/>
        <w:gridCol w:w="758"/>
        <w:gridCol w:w="1158"/>
        <w:gridCol w:w="607"/>
        <w:gridCol w:w="915"/>
        <w:gridCol w:w="940"/>
        <w:gridCol w:w="607"/>
        <w:gridCol w:w="915"/>
        <w:gridCol w:w="1431"/>
      </w:tblGrid>
      <w:tr>
        <w:trPr/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СПЕРОВИЧ </w:t>
              <w:br/>
              <w:t xml:space="preserve">Светлана Ивановна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058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7 </w:t>
              <w:br/>
              <w:br/>
              <w:t xml:space="preserve">65,5 </w:t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ПЕЖО 306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1107"/>
        <w:gridCol w:w="765"/>
        <w:gridCol w:w="1143"/>
        <w:gridCol w:w="613"/>
        <w:gridCol w:w="923"/>
        <w:gridCol w:w="949"/>
        <w:gridCol w:w="613"/>
        <w:gridCol w:w="923"/>
        <w:gridCol w:w="1444"/>
      </w:tblGrid>
      <w:tr>
        <w:trPr/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ЦЕРИК </w:t>
              <w:br/>
              <w:t xml:space="preserve">Анна Владимировна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ормирования Северо-Западного управления Ростехнадзора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92289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19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5027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цваген Поинтер </w:t>
              <w:br/>
              <w:t xml:space="preserve">А/м </w:t>
              <w:br/>
              <w:t xml:space="preserve">ВАЗ-21102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"/>
        <w:gridCol w:w="849"/>
        <w:gridCol w:w="820"/>
        <w:gridCol w:w="1226"/>
        <w:gridCol w:w="656"/>
        <w:gridCol w:w="990"/>
        <w:gridCol w:w="1018"/>
        <w:gridCol w:w="656"/>
        <w:gridCol w:w="990"/>
        <w:gridCol w:w="798"/>
      </w:tblGrid>
      <w:tr>
        <w:trPr/>
        <w:tc>
          <w:tcPr>
            <w:tcW w:w="14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АЦХЕЛИЯ </w:t>
              <w:br/>
              <w:t xml:space="preserve">Андрей Евгеньевич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,9832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 </w:t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1222"/>
        <w:gridCol w:w="823"/>
        <w:gridCol w:w="1231"/>
        <w:gridCol w:w="658"/>
        <w:gridCol w:w="993"/>
        <w:gridCol w:w="1021"/>
        <w:gridCol w:w="658"/>
        <w:gridCol w:w="993"/>
        <w:gridCol w:w="846"/>
      </w:tblGrid>
      <w:tr>
        <w:trPr/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ИЧЕНКО </w:t>
              <w:br/>
              <w:t xml:space="preserve">Фаина Ильинична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энергетическому надзору по Калининградской области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136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,5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43316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«Примера», 2001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1"/>
        <w:gridCol w:w="1102"/>
        <w:gridCol w:w="747"/>
        <w:gridCol w:w="956"/>
        <w:gridCol w:w="598"/>
        <w:gridCol w:w="900"/>
        <w:gridCol w:w="925"/>
        <w:gridCol w:w="598"/>
        <w:gridCol w:w="900"/>
        <w:gridCol w:w="1408"/>
      </w:tblGrid>
      <w:tr>
        <w:trPr/>
        <w:tc>
          <w:tcPr>
            <w:tcW w:w="13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СЕЛЁВ </w:t>
              <w:br/>
              <w:t xml:space="preserve">Константин Евгеньевич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НОДТ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5,12979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ность) </w:t>
              <w:br/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5030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70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1197"/>
        <w:gridCol w:w="841"/>
        <w:gridCol w:w="1258"/>
        <w:gridCol w:w="672"/>
        <w:gridCol w:w="1068"/>
        <w:gridCol w:w="1044"/>
        <w:gridCol w:w="672"/>
        <w:gridCol w:w="1015"/>
        <w:gridCol w:w="818"/>
      </w:tblGrid>
      <w:tr>
        <w:trPr/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СЕЛЕВ </w:t>
              <w:br/>
              <w:t xml:space="preserve">Николай Васильевич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Волховского отдела по энергетическому надзору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,706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83 </w:t>
              <w:br/>
              <w:br/>
              <w:br/>
              <w:br/>
              <w:t xml:space="preserve">36,0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  <w:br/>
              <w:br/>
              <w:t xml:space="preserve">Ленинградска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кода "Актавия" Q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1104"/>
        <w:gridCol w:w="764"/>
        <w:gridCol w:w="1183"/>
        <w:gridCol w:w="612"/>
        <w:gridCol w:w="969"/>
        <w:gridCol w:w="947"/>
        <w:gridCol w:w="612"/>
        <w:gridCol w:w="1010"/>
        <w:gridCol w:w="1441"/>
      </w:tblGrid>
      <w:tr>
        <w:trPr/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ХВА </w:t>
              <w:br/>
              <w:t xml:space="preserve">Марина Эльмаровна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1917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0 </w:t>
              <w:br/>
              <w:br/>
              <w:br/>
              <w:t xml:space="preserve">100 </w:t>
              <w:br/>
              <w:br/>
              <w:br/>
              <w:t xml:space="preserve">35,3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t xml:space="preserve">Ленинградская </w:t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0 </w:t>
              <w:br/>
              <w:br/>
              <w:br/>
              <w:t xml:space="preserve">10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ингр.обл. </w:t>
              <w:br/>
              <w:br/>
              <w:br/>
              <w:t xml:space="preserve">Ленинингр.обл. 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Гольф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4"/>
        <w:gridCol w:w="958"/>
        <w:gridCol w:w="780"/>
        <w:gridCol w:w="1153"/>
        <w:gridCol w:w="624"/>
        <w:gridCol w:w="941"/>
        <w:gridCol w:w="967"/>
        <w:gridCol w:w="624"/>
        <w:gridCol w:w="941"/>
        <w:gridCol w:w="1473"/>
      </w:tblGrid>
      <w:tr>
        <w:trPr/>
        <w:tc>
          <w:tcPr>
            <w:tcW w:w="9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ЕВЦОВА </w:t>
              <w:br/>
              <w:t xml:space="preserve">Татьяна Владимировна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равового обеспечения Северо-Западного управления Ростехнадзора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частная собственность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3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--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1221"/>
        <w:gridCol w:w="843"/>
        <w:gridCol w:w="1262"/>
        <w:gridCol w:w="674"/>
        <w:gridCol w:w="1018"/>
        <w:gridCol w:w="1047"/>
        <w:gridCol w:w="674"/>
        <w:gridCol w:w="1018"/>
        <w:gridCol w:w="820"/>
      </w:tblGrid>
      <w:tr>
        <w:trPr/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ЮЧКО </w:t>
              <w:br/>
              <w:t xml:space="preserve">Елена Генриховн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60649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2/200 долевое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88.9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6008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45921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30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6039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1057"/>
        <w:gridCol w:w="859"/>
        <w:gridCol w:w="1067"/>
        <w:gridCol w:w="686"/>
        <w:gridCol w:w="1038"/>
        <w:gridCol w:w="1067"/>
        <w:gridCol w:w="686"/>
        <w:gridCol w:w="1092"/>
        <w:gridCol w:w="836"/>
      </w:tblGrid>
      <w:tr>
        <w:trPr/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ЕВИЧ </w:t>
              <w:br/>
              <w:t xml:space="preserve">Василий Васильевич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правового обеспечения Северо-Западного управления Ростехнадзор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1,979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3 (общая)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(садовый) </w:t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8,746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3 (общая)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ndai Getz II, 2006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1212"/>
        <w:gridCol w:w="815"/>
        <w:gridCol w:w="1220"/>
        <w:gridCol w:w="652"/>
        <w:gridCol w:w="1090"/>
        <w:gridCol w:w="1012"/>
        <w:gridCol w:w="652"/>
        <w:gridCol w:w="984"/>
        <w:gridCol w:w="794"/>
      </w:tblGrid>
      <w:tr>
        <w:trPr/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ЕНКО </w:t>
              <w:br/>
              <w:t xml:space="preserve">Ангелина Арсеньевн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лицензирования и ведения государственного реестра ОПО по Калининградской области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,062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2 </w:t>
              <w:br/>
              <w:br/>
              <w:br/>
              <w:br/>
              <w:t xml:space="preserve">67,6 </w:t>
              <w:br/>
              <w:br/>
              <w:br/>
              <w:t xml:space="preserve">68 </w:t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леноградский </w:t>
              <w:br/>
              <w:br/>
              <w:br/>
              <w:br/>
              <w:t xml:space="preserve">г.Калининград </w:t>
              <w:br/>
              <w:br/>
              <w:br/>
              <w:t xml:space="preserve">Зеленоградский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1201"/>
        <w:gridCol w:w="829"/>
        <w:gridCol w:w="1240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ЬЧУК </w:t>
              <w:br/>
              <w:t xml:space="preserve">Василий Анатольевич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9418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3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6233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Ланос </w:t>
              <w:br/>
              <w:t xml:space="preserve">А/м </w:t>
              <w:br/>
              <w:t xml:space="preserve">БМВ-318 </w:t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11886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3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.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137"/>
        <w:gridCol w:w="786"/>
        <w:gridCol w:w="1245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КОВ </w:t>
              <w:br/>
              <w:t xml:space="preserve">Александр Сергеевич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487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00 </w:t>
              <w:b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иозерский </w:t>
              <w:b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-1/3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.обл.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3"/>
              <w:gridCol w:w="1197"/>
              <w:gridCol w:w="826"/>
              <w:gridCol w:w="1237"/>
              <w:gridCol w:w="661"/>
              <w:gridCol w:w="998"/>
              <w:gridCol w:w="1026"/>
              <w:gridCol w:w="661"/>
              <w:gridCol w:w="998"/>
              <w:gridCol w:w="805"/>
            </w:tblGrid>
            <w:tr>
              <w:trPr/>
              <w:tc>
                <w:tcPr>
                  <w:tcW w:w="9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ЖУБАЕВ </w:t>
                    <w:br/>
                    <w:t xml:space="preserve">Юрий Нургалиевич 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Северо-Западного управления Ростехнадзора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7,876 </w:t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4.4 </w:t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оркута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 2114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1205"/>
        <w:gridCol w:w="726"/>
        <w:gridCol w:w="1038"/>
        <w:gridCol w:w="582"/>
        <w:gridCol w:w="875"/>
        <w:gridCol w:w="899"/>
        <w:gridCol w:w="582"/>
        <w:gridCol w:w="875"/>
        <w:gridCol w:w="1368"/>
      </w:tblGrid>
      <w:tr>
        <w:trPr/>
        <w:tc>
          <w:tcPr>
            <w:tcW w:w="12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АК </w:t>
              <w:br/>
              <w:t xml:space="preserve">Виталий Александро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администрирования платежей 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8,181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9 </w:t>
              <w:br/>
              <w:b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,196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"/>
        <w:gridCol w:w="1175"/>
        <w:gridCol w:w="795"/>
        <w:gridCol w:w="986"/>
        <w:gridCol w:w="636"/>
        <w:gridCol w:w="959"/>
        <w:gridCol w:w="986"/>
        <w:gridCol w:w="636"/>
        <w:gridCol w:w="959"/>
        <w:gridCol w:w="1501"/>
      </w:tblGrid>
      <w:tr>
        <w:trPr/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 </w:t>
              <w:br/>
              <w:t xml:space="preserve">Владимир Васильевич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вгородского ОЭнН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40119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,88445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6"/>
        <w:gridCol w:w="913"/>
        <w:gridCol w:w="743"/>
        <w:gridCol w:w="1109"/>
        <w:gridCol w:w="596"/>
        <w:gridCol w:w="943"/>
        <w:gridCol w:w="921"/>
        <w:gridCol w:w="596"/>
        <w:gridCol w:w="896"/>
        <w:gridCol w:w="1402"/>
      </w:tblGrid>
      <w:tr>
        <w:trPr/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 </w:t>
              <w:br/>
              <w:t xml:space="preserve">Дмитрий Анатольевич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ОНГР Северо-Западного управления Ростехнадзора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74197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 часть) </w:t>
              <w:br/>
              <w:br/>
              <w:br/>
              <w:t xml:space="preserve">Гараж </w:t>
              <w:br/>
              <w:t xml:space="preserve">(Кооператив)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60 </w:t>
              <w:br/>
              <w:br/>
              <w:br/>
              <w:br/>
              <w:t xml:space="preserve">24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Санкт-Петербург </w:t>
              <w:br/>
              <w:br/>
              <w:br/>
              <w:br/>
              <w:t xml:space="preserve">Санкт-Петербург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859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часть) </w:t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1183"/>
        <w:gridCol w:w="869"/>
        <w:gridCol w:w="1079"/>
        <w:gridCol w:w="694"/>
        <w:gridCol w:w="1050"/>
        <w:gridCol w:w="1079"/>
        <w:gridCol w:w="694"/>
        <w:gridCol w:w="1050"/>
        <w:gridCol w:w="845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А </w:t>
              <w:br/>
              <w:t xml:space="preserve">Елена Николаевна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- главный бухгалтер финансово-экономического отдел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39196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ная) </w:t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91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1222"/>
        <w:gridCol w:w="842"/>
        <w:gridCol w:w="1261"/>
        <w:gridCol w:w="673"/>
        <w:gridCol w:w="1017"/>
        <w:gridCol w:w="1046"/>
        <w:gridCol w:w="673"/>
        <w:gridCol w:w="1017"/>
        <w:gridCol w:w="895"/>
      </w:tblGrid>
      <w:tr>
        <w:trPr/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ЫРЕВ </w:t>
              <w:br/>
              <w:t xml:space="preserve">Александр Юрьевич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ыборгского отдел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38975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</w:t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,65228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1/4) </w:t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3 </w:t>
              <w:br/>
              <w:br/>
              <w:t xml:space="preserve">17.5 </w:t>
              <w:br/>
              <w:br/>
              <w:t xml:space="preserve">17 </w:t>
              <w:br/>
              <w:b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t xml:space="preserve">г. </w:t>
              <w:br/>
              <w:br/>
              <w:t xml:space="preserve">Санкт-Петербург </w:t>
              <w:br/>
              <w:br/>
              <w:br/>
              <w:br/>
              <w:br/>
              <w:t xml:space="preserve">г.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39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 либеро </w:t>
              <w:br/>
              <w:t xml:space="preserve">А/м </w:t>
              <w:br/>
              <w:t xml:space="preserve">ВАЗ 21093 </w:t>
              <w:br/>
              <w:t xml:space="preserve">А/м </w:t>
              <w:br/>
              <w:t xml:space="preserve">ВАЗ 21110 </w:t>
              <w:br/>
              <w:t xml:space="preserve">Автоприцеп </w:t>
              <w:br/>
              <w:t xml:space="preserve">КМЗ 828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1518"/>
        <w:gridCol w:w="728"/>
        <w:gridCol w:w="1086"/>
        <w:gridCol w:w="584"/>
        <w:gridCol w:w="923"/>
        <w:gridCol w:w="902"/>
        <w:gridCol w:w="584"/>
        <w:gridCol w:w="878"/>
        <w:gridCol w:w="1373"/>
      </w:tblGrid>
      <w:tr>
        <w:trPr/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ЬЯКОВА </w:t>
              <w:br/>
              <w:t xml:space="preserve">Татьяна Михайловна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надзору за взрывоопасными объектами в химической, нефтехимической, нефтеперерабатывающей и металлургической промышленности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99225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(сын Козьяков К.И., род. 26.07.1978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6 </w:t>
              <w:br/>
              <w:br/>
              <w:br/>
              <w:br/>
              <w:t xml:space="preserve">62 </w:t>
              <w:br/>
              <w:br/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1134"/>
        <w:gridCol w:w="784"/>
        <w:gridCol w:w="1172"/>
        <w:gridCol w:w="628"/>
        <w:gridCol w:w="946"/>
        <w:gridCol w:w="973"/>
        <w:gridCol w:w="628"/>
        <w:gridCol w:w="946"/>
        <w:gridCol w:w="834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ГУШКИН </w:t>
              <w:br/>
              <w:t xml:space="preserve">Сергей Владимирович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Тихвинского ОЭнН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83404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6,7 </w:t>
              <w:br/>
              <w:br/>
              <w:br/>
              <w:br/>
              <w:t xml:space="preserve">1/303 доли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. </w:t>
              <w:br/>
              <w:br/>
              <w:br/>
              <w:br/>
              <w:t xml:space="preserve">Санкт-Петербург.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СR-V </w:t>
              <w:br/>
              <w:t xml:space="preserve">А/м </w:t>
              <w:br/>
              <w:t xml:space="preserve">ВАЗ 21053 </w:t>
              <w:br/>
              <w:t xml:space="preserve">А/м </w:t>
              <w:br/>
              <w:t xml:space="preserve">ВАЗ 210540 </w:t>
              <w:br/>
              <w:t xml:space="preserve">Автоприцеп </w:t>
              <w:br/>
              <w:t xml:space="preserve">VENTURE BOAT лодочный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6,7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014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74 </w:t>
              <w:br/>
              <w:br/>
              <w:br/>
              <w:t xml:space="preserve">92.5 </w:t>
              <w:br/>
              <w:br/>
              <w:br/>
              <w:t xml:space="preserve">83.1 </w:t>
              <w:br/>
              <w:br/>
              <w:t xml:space="preserve">166.7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.обл. </w:t>
              <w:br/>
              <w:br/>
              <w:br/>
              <w:t xml:space="preserve">Лен.обл. </w:t>
              <w:br/>
              <w:br/>
              <w:br/>
              <w:t xml:space="preserve">Санкт-Петербург </w:t>
              <w:br/>
              <w:br/>
              <w:t xml:space="preserve">Санкт-Петербург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RAV-4 </w:t>
              <w:br/>
              <w:t xml:space="preserve">А/м </w:t>
              <w:br/>
              <w:t xml:space="preserve">HONDA CIVIC </w:t>
              <w:br/>
              <w:t xml:space="preserve">А/м </w:t>
              <w:br/>
              <w:t xml:space="preserve">ВАЗ 210540 </w:t>
              <w:br/>
              <w:t xml:space="preserve">А/м </w:t>
              <w:br/>
              <w:t xml:space="preserve">ВАЗ 2105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1165"/>
        <w:gridCol w:w="804"/>
        <w:gridCol w:w="1231"/>
        <w:gridCol w:w="644"/>
        <w:gridCol w:w="971"/>
        <w:gridCol w:w="998"/>
        <w:gridCol w:w="644"/>
        <w:gridCol w:w="971"/>
        <w:gridCol w:w="918"/>
      </w:tblGrid>
      <w:tr>
        <w:trPr/>
        <w:tc>
          <w:tcPr>
            <w:tcW w:w="10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 </w:t>
              <w:br/>
              <w:t xml:space="preserve">Владимир Борисович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376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181,4 </w:t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.обл. </w:t>
              <w:br/>
              <w:br/>
              <w:br/>
              <w:t xml:space="preserve">Лен.обл. </w:t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7,571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2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.обл.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Альмера классическая </w:t>
              <w:br/>
              <w:t xml:space="preserve">А/м </w:t>
              <w:br/>
              <w:t xml:space="preserve">Ниссан Нава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240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9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ТУНОВ </w:t>
              <w:br/>
              <w:t xml:space="preserve">Игорь Сергее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97481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1/5) </w:t>
              <w:br/>
              <w:t xml:space="preserve">Квартира </w:t>
              <w:br/>
              <w:t xml:space="preserve">(общая долевая, доля 1/3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2,9 </w:t>
              <w:br/>
              <w:br/>
              <w:t xml:space="preserve">51,5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  <w:t xml:space="preserve">СПб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2,92969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1/4) </w:t>
              <w:br/>
              <w:t xml:space="preserve">Квартира </w:t>
              <w:br/>
              <w:t xml:space="preserve">(общая долевая, доля 2/3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5 </w:t>
              <w:br/>
              <w:br/>
              <w:t xml:space="preserve">51,5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  <w:t xml:space="preserve">СПб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S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1126"/>
        <w:gridCol w:w="778"/>
        <w:gridCol w:w="965"/>
        <w:gridCol w:w="623"/>
        <w:gridCol w:w="939"/>
        <w:gridCol w:w="965"/>
        <w:gridCol w:w="623"/>
        <w:gridCol w:w="939"/>
        <w:gridCol w:w="1469"/>
      </w:tblGrid>
      <w:tr>
        <w:trPr/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АРОВА </w:t>
              <w:br/>
              <w:t xml:space="preserve">Елена Александровна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,75384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5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-Пб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4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921"/>
        <w:gridCol w:w="886"/>
        <w:gridCol w:w="1101"/>
        <w:gridCol w:w="707"/>
        <w:gridCol w:w="1071"/>
        <w:gridCol w:w="1101"/>
        <w:gridCol w:w="707"/>
        <w:gridCol w:w="1071"/>
        <w:gridCol w:w="862"/>
      </w:tblGrid>
      <w:tr>
        <w:trPr/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ПАЛИНА </w:t>
              <w:br/>
              <w:t xml:space="preserve">Ирина Игоревна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6,21076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7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"/>
        <w:gridCol w:w="1227"/>
        <w:gridCol w:w="846"/>
        <w:gridCol w:w="1051"/>
        <w:gridCol w:w="677"/>
        <w:gridCol w:w="1022"/>
        <w:gridCol w:w="1051"/>
        <w:gridCol w:w="677"/>
        <w:gridCol w:w="1022"/>
        <w:gridCol w:w="836"/>
      </w:tblGrid>
      <w:tr>
        <w:trPr/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ЛЕНКО </w:t>
              <w:br/>
              <w:t xml:space="preserve">Сергей Георгие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681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говор мены от 16.04.96 г. №184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6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-Лансер </w:t>
            </w:r>
          </w:p>
        </w:tc>
      </w:tr>
      <w:tr>
        <w:trPr/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7"/>
        <w:gridCol w:w="912"/>
        <w:gridCol w:w="877"/>
        <w:gridCol w:w="1089"/>
        <w:gridCol w:w="700"/>
        <w:gridCol w:w="1059"/>
        <w:gridCol w:w="1089"/>
        <w:gridCol w:w="700"/>
        <w:gridCol w:w="1059"/>
        <w:gridCol w:w="853"/>
      </w:tblGrid>
      <w:tr>
        <w:trPr/>
        <w:tc>
          <w:tcPr>
            <w:tcW w:w="11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ИНСКИЙ </w:t>
              <w:br/>
              <w:t xml:space="preserve">Александр Андреевич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0530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.3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6010 </w:t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"/>
        <w:gridCol w:w="1122"/>
        <w:gridCol w:w="776"/>
        <w:gridCol w:w="1202"/>
        <w:gridCol w:w="621"/>
        <w:gridCol w:w="936"/>
        <w:gridCol w:w="962"/>
        <w:gridCol w:w="621"/>
        <w:gridCol w:w="936"/>
        <w:gridCol w:w="1464"/>
      </w:tblGrid>
      <w:tr>
        <w:trPr/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ИН </w:t>
              <w:br/>
              <w:t xml:space="preserve">Анатолий Степанович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ромышленной безопасности по Псковской области Северо-Западного управления Ростехнадзора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525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0,25 доля совместной собственности жена Костина Н.В., дочь Осауленко О, А., внук Осауленко З. А..) </w:t>
              <w:br/>
              <w:br/>
              <w:t xml:space="preserve">Дача </w:t>
              <w:br/>
              <w:t xml:space="preserve">(индивидуальная собственность) </w:t>
              <w:br/>
              <w:br/>
              <w:t xml:space="preserve">Гараж </w:t>
              <w:br/>
              <w:t xml:space="preserve">(индивидуальная собственность) </w:t>
              <w:br/>
              <w:t xml:space="preserve">Гараж </w:t>
              <w:br/>
              <w:t xml:space="preserve">(индивидуальная собственность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54.9 </w:t>
              <w:br/>
              <w:br/>
              <w:br/>
              <w:t xml:space="preserve">50 </w:t>
              <w:br/>
              <w:br/>
              <w:br/>
              <w:t xml:space="preserve">18 </w:t>
              <w:br/>
              <w:br/>
              <w:t xml:space="preserve">18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сков </w:t>
              <w:br/>
              <w:br/>
              <w:br/>
              <w:br/>
              <w:t xml:space="preserve">Псков </w:t>
              <w:br/>
              <w:br/>
              <w:br/>
              <w:t xml:space="preserve">Псков </w:t>
              <w:br/>
              <w:br/>
              <w:br/>
              <w:t xml:space="preserve">Псков </w:t>
              <w:br/>
              <w:br/>
              <w:t xml:space="preserve">Псков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дача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50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 </w:t>
              <w:br/>
              <w:br/>
              <w:br/>
              <w:t xml:space="preserve">Сад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OCUS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6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0,25 доля совместной собственности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9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1223"/>
        <w:gridCol w:w="823"/>
        <w:gridCol w:w="123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0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ОВА </w:t>
              <w:br/>
              <w:t xml:space="preserve">Валентина Владимировн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ромышленной безопасности по Калининградской области Северо-Западного управления Ростехнадзор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482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3 </w:t>
              <w:br/>
              <w:br/>
              <w:br/>
              <w:t xml:space="preserve">144 </w:t>
              <w:br/>
              <w:br/>
              <w:br/>
              <w:br/>
              <w:br/>
              <w:t xml:space="preserve">21,9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br/>
              <w:br/>
              <w:t xml:space="preserve">г.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2,468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866"/>
        <w:gridCol w:w="905"/>
        <w:gridCol w:w="1125"/>
        <w:gridCol w:w="722"/>
        <w:gridCol w:w="1094"/>
        <w:gridCol w:w="1125"/>
        <w:gridCol w:w="722"/>
        <w:gridCol w:w="1094"/>
        <w:gridCol w:w="880"/>
      </w:tblGrid>
      <w:tr>
        <w:trPr/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ЫРЛО </w:t>
              <w:br/>
              <w:t xml:space="preserve">Олег Георгиевич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. инспектор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,10128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ий) </w:t>
              <w:br/>
              <w:b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 </w:t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 </w:t>
              <w:br/>
              <w:b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7"/>
        <w:gridCol w:w="1086"/>
        <w:gridCol w:w="732"/>
        <w:gridCol w:w="1092"/>
        <w:gridCol w:w="587"/>
        <w:gridCol w:w="883"/>
        <w:gridCol w:w="908"/>
        <w:gridCol w:w="587"/>
        <w:gridCol w:w="883"/>
        <w:gridCol w:w="1380"/>
      </w:tblGrid>
      <w:tr>
        <w:trPr/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ЧНЕВА </w:t>
              <w:br/>
              <w:t xml:space="preserve">Марина Георгиевна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лицензирования и ведения государственного реестра ОПО по Псковской области Северо-Западного управления Ростехнадзора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,094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 : Петров Г.П., Петрова Р.А., Петров А.Г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  <w:t xml:space="preserve">102 </w:t>
              <w:br/>
              <w:br/>
              <w:br/>
              <w:br/>
              <w:t xml:space="preserve">16,9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  <w:t xml:space="preserve">Псков </w:t>
              <w:br/>
              <w:br/>
              <w:br/>
              <w:br/>
              <w:t xml:space="preserve">Псков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TIIDA 1,6 TEKN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4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CR-V </w:t>
              <w:br/>
              <w:t xml:space="preserve">А/м грузовой </w:t>
              <w:br/>
              <w:t xml:space="preserve">ГАЗ-33021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"/>
              <w:gridCol w:w="1232"/>
              <w:gridCol w:w="832"/>
              <w:gridCol w:w="1245"/>
              <w:gridCol w:w="665"/>
              <w:gridCol w:w="1005"/>
              <w:gridCol w:w="1033"/>
              <w:gridCol w:w="665"/>
              <w:gridCol w:w="1005"/>
              <w:gridCol w:w="810"/>
            </w:tblGrid>
            <w:tr>
              <w:trPr/>
              <w:tc>
                <w:tcPr>
                  <w:tcW w:w="8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ШЕЛЕВ </w:t>
                    <w:br/>
                    <w:t xml:space="preserve">Валерий Алексеевич </w:t>
                  </w:r>
                </w:p>
              </w:tc>
              <w:tc>
                <w:tcPr>
                  <w:tcW w:w="12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4,49188 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6,3 </w:t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Санкт-Петербург </w:t>
                    <w:br/>
                    <w:b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/б гараж </w:t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8 </w:t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ПБ </w:t>
                    <w:br/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273,12568 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715 </w:t>
                    <w:br/>
                    <w:br/>
                    <w:br/>
                    <w:t xml:space="preserve">156,7 </w:t>
                    <w:br/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Лен. </w:t>
                    <w:br/>
                    <w:br/>
                    <w:br/>
                    <w:t xml:space="preserve">Лен. </w:t>
                    <w:br/>
                    <w:br/>
                    <w:b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yundai Tucson 2,0 GL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965"/>
        <w:gridCol w:w="793"/>
        <w:gridCol w:w="984"/>
        <w:gridCol w:w="635"/>
        <w:gridCol w:w="957"/>
        <w:gridCol w:w="984"/>
        <w:gridCol w:w="635"/>
        <w:gridCol w:w="957"/>
        <w:gridCol w:w="1498"/>
      </w:tblGrid>
      <w:tr>
        <w:trPr/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САВИНА </w:t>
              <w:br/>
              <w:t xml:space="preserve">Ирина Александровна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нормирования платежей по Новгородской области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791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224"/>
        <w:gridCol w:w="737"/>
        <w:gridCol w:w="1099"/>
        <w:gridCol w:w="591"/>
        <w:gridCol w:w="1074"/>
        <w:gridCol w:w="913"/>
        <w:gridCol w:w="591"/>
        <w:gridCol w:w="889"/>
        <w:gridCol w:w="1390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ЕМКОВ </w:t>
              <w:br/>
              <w:t xml:space="preserve">Виталий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ых экспертиз нормирования и администрирования платежей по Калининградской области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9,016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долевая ½ доли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Калининградская </w:t>
              <w:br/>
              <w:br/>
              <w:br/>
              <w:t xml:space="preserve">нет </w:t>
              <w:br/>
              <w:br/>
              <w:br/>
              <w:t xml:space="preserve">Калининградская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Пассат CL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900"/>
        <w:gridCol w:w="866"/>
        <w:gridCol w:w="1075"/>
        <w:gridCol w:w="691"/>
        <w:gridCol w:w="1100"/>
        <w:gridCol w:w="1075"/>
        <w:gridCol w:w="691"/>
        <w:gridCol w:w="1046"/>
        <w:gridCol w:w="842"/>
      </w:tblGrid>
      <w:tr>
        <w:trPr/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ИВОБОКОВ </w:t>
              <w:br/>
              <w:t xml:space="preserve">Валерий Васильевич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0,752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40 </w:t>
              <w:br/>
              <w:br/>
              <w:br/>
              <w:br/>
              <w:t xml:space="preserve">14 </w:t>
              <w:br/>
              <w:b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40 </w:t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инявино </w:t>
              <w:b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"2104 </w:t>
              <w:br/>
              <w:t xml:space="preserve">А/м </w:t>
              <w:br/>
              <w:t xml:space="preserve">Ситроен Берлинго </w:t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,68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7198 </w:t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1103"/>
        <w:gridCol w:w="747"/>
        <w:gridCol w:w="926"/>
        <w:gridCol w:w="599"/>
        <w:gridCol w:w="901"/>
        <w:gridCol w:w="926"/>
        <w:gridCol w:w="599"/>
        <w:gridCol w:w="901"/>
        <w:gridCol w:w="1409"/>
      </w:tblGrid>
      <w:tr>
        <w:trPr/>
        <w:tc>
          <w:tcPr>
            <w:tcW w:w="13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УГЛОВ </w:t>
              <w:br/>
              <w:t xml:space="preserve">Андрей Николаевич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энергетическому надзору по Псковской области Северо-Западного управления Ростехнадзора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82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-Нива 212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0,88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1220"/>
        <w:gridCol w:w="842"/>
        <w:gridCol w:w="1260"/>
        <w:gridCol w:w="673"/>
        <w:gridCol w:w="1070"/>
        <w:gridCol w:w="1046"/>
        <w:gridCol w:w="673"/>
        <w:gridCol w:w="1017"/>
        <w:gridCol w:w="820"/>
      </w:tblGrid>
      <w:tr>
        <w:trPr/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УПКИН </w:t>
              <w:br/>
              <w:t xml:space="preserve">Николай Корне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Гатчинского отдела по энергетическому надзору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1231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3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24 </w:t>
              <w:br/>
              <w:br/>
              <w:br/>
              <w:br/>
              <w:t xml:space="preserve">72,4 </w:t>
              <w:br/>
              <w:br/>
              <w:br/>
              <w:t xml:space="preserve">116,1 </w:t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Ленинградская </w:t>
              <w:br/>
              <w:br/>
              <w:br/>
              <w:t xml:space="preserve">Ленинградская </w:t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1326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4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ундай туксо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6"/>
        <w:gridCol w:w="967"/>
        <w:gridCol w:w="759"/>
        <w:gridCol w:w="941"/>
        <w:gridCol w:w="608"/>
        <w:gridCol w:w="916"/>
        <w:gridCol w:w="941"/>
        <w:gridCol w:w="608"/>
        <w:gridCol w:w="916"/>
        <w:gridCol w:w="1433"/>
      </w:tblGrid>
      <w:tr>
        <w:trPr/>
        <w:tc>
          <w:tcPr>
            <w:tcW w:w="13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УТОВА </w:t>
              <w:br/>
              <w:t xml:space="preserve">Наталья Альбертовна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Новгородского ОЛиГР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31861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58/100) </w:t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9 </w:t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42/100) </w:t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9 </w:t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1324"/>
        <w:gridCol w:w="843"/>
        <w:gridCol w:w="1047"/>
        <w:gridCol w:w="674"/>
        <w:gridCol w:w="1018"/>
        <w:gridCol w:w="1047"/>
        <w:gridCol w:w="674"/>
        <w:gridCol w:w="1018"/>
        <w:gridCol w:w="820"/>
      </w:tblGrid>
      <w:tr>
        <w:trPr/>
        <w:tc>
          <w:tcPr>
            <w:tcW w:w="9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ЮЧКОВ </w:t>
              <w:br/>
              <w:t xml:space="preserve">Сергей Евдокимович 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Лодейнопольского отдела по энергетическому надзору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,0286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8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7700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3358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8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7700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айо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76"/>
        <w:gridCol w:w="812"/>
        <w:gridCol w:w="1008"/>
        <w:gridCol w:w="649"/>
        <w:gridCol w:w="980"/>
        <w:gridCol w:w="1008"/>
        <w:gridCol w:w="649"/>
        <w:gridCol w:w="980"/>
        <w:gridCol w:w="791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ВШИННИКОВА </w:t>
              <w:br/>
              <w:t xml:space="preserve">Галина Геннадьевна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784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5 м2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1"/>
        <w:gridCol w:w="1151"/>
        <w:gridCol w:w="774"/>
        <w:gridCol w:w="960"/>
        <w:gridCol w:w="620"/>
        <w:gridCol w:w="934"/>
        <w:gridCol w:w="960"/>
        <w:gridCol w:w="620"/>
        <w:gridCol w:w="934"/>
        <w:gridCol w:w="1461"/>
      </w:tblGrid>
      <w:tr>
        <w:trPr/>
        <w:tc>
          <w:tcPr>
            <w:tcW w:w="10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ДРЯВЦЕВА </w:t>
              <w:br/>
              <w:t xml:space="preserve">Зоя Викентьевна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безопасностью систем газорапределения и газопотребления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55073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говор приватизации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 ( 35 )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6066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1148"/>
        <w:gridCol w:w="774"/>
        <w:gridCol w:w="1156"/>
        <w:gridCol w:w="620"/>
        <w:gridCol w:w="934"/>
        <w:gridCol w:w="960"/>
        <w:gridCol w:w="620"/>
        <w:gridCol w:w="934"/>
        <w:gridCol w:w="1461"/>
      </w:tblGrid>
      <w:tr>
        <w:trPr/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Владимир Иванович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о энергетическому надзору по Калининградской области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7683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,00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AUDI-80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1229"/>
        <w:gridCol w:w="848"/>
        <w:gridCol w:w="1053"/>
        <w:gridCol w:w="677"/>
        <w:gridCol w:w="1024"/>
        <w:gridCol w:w="1053"/>
        <w:gridCol w:w="677"/>
        <w:gridCol w:w="1024"/>
        <w:gridCol w:w="825"/>
      </w:tblGrid>
      <w:tr>
        <w:trPr/>
        <w:tc>
          <w:tcPr>
            <w:tcW w:w="10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ЕНКО </w:t>
              <w:br/>
              <w:t xml:space="preserve">Дмитрий Валерьевич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9187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,4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fr-FR"/>
              </w:rPr>
              <w:t>/</w:t>
            </w:r>
            <w:r>
              <w:rPr/>
              <w:t>м</w:t>
            </w:r>
            <w:r>
              <w:rPr>
                <w:lang w:val="fr-FR"/>
              </w:rPr>
              <w:t xml:space="preserve"> </w:t>
              <w:br/>
              <w:t xml:space="preserve">Nissan X-Trail 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,4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,4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4"/>
              <w:gridCol w:w="966"/>
              <w:gridCol w:w="784"/>
              <w:gridCol w:w="1171"/>
              <w:gridCol w:w="627"/>
              <w:gridCol w:w="946"/>
              <w:gridCol w:w="972"/>
              <w:gridCol w:w="627"/>
              <w:gridCol w:w="946"/>
              <w:gridCol w:w="1480"/>
            </w:tblGrid>
            <w:tr>
              <w:trPr/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4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ЗЬМИН </w:t>
                    <w:br/>
                    <w:t xml:space="preserve">Сергей Николаевич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Боровичского межрайонного ОЭнНПБ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92,48932 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55 </w:t>
                    <w:br/>
                    <w:br/>
                    <w:br/>
                    <w:br/>
                    <w:t xml:space="preserve">41.1 </w:t>
                    <w:br/>
                    <w:br/>
                    <w:br/>
                    <w:t xml:space="preserve">28.9 </w:t>
                    <w:b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  <w:br/>
                    <w:br/>
                    <w:br/>
                    <w:t xml:space="preserve">г. </w:t>
                    <w:br/>
                    <w:br/>
                    <w:br/>
                    <w:t xml:space="preserve">г. </w:t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Рено Логан </w:t>
                    <w:br/>
                    <w:t xml:space="preserve">А/м </w:t>
                    <w:br/>
                    <w:t xml:space="preserve">ВАЗ 21099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Мотоцикл Восход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  <w:tr>
              <w:trPr/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5,46741 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2"/>
              <w:gridCol w:w="1229"/>
              <w:gridCol w:w="848"/>
              <w:gridCol w:w="1053"/>
              <w:gridCol w:w="677"/>
              <w:gridCol w:w="1024"/>
              <w:gridCol w:w="1053"/>
              <w:gridCol w:w="677"/>
              <w:gridCol w:w="1024"/>
              <w:gridCol w:w="825"/>
            </w:tblGrid>
            <w:tr>
              <w:trPr/>
              <w:tc>
                <w:tcPr>
                  <w:tcW w:w="9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5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5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ЛАКОВ </w:t>
                    <w:br/>
                    <w:t xml:space="preserve">Анатолий Михайлович </w:t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9,727 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3) </w:t>
                    <w:br/>
                    <w:br/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8 кв.м </w:t>
                    <w:br/>
                    <w:br/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Сланцы </w:t>
                    <w:br/>
                    <w:br/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1"/>
        <w:gridCol w:w="1119"/>
        <w:gridCol w:w="730"/>
        <w:gridCol w:w="1088"/>
        <w:gridCol w:w="585"/>
        <w:gridCol w:w="879"/>
        <w:gridCol w:w="904"/>
        <w:gridCol w:w="585"/>
        <w:gridCol w:w="879"/>
        <w:gridCol w:w="1375"/>
      </w:tblGrid>
      <w:tr>
        <w:trPr/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ЬБОВСКИЙ </w:t>
              <w:br/>
              <w:t xml:space="preserve">Дмитрий Иванович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яховский отдел по технологическому надзору и промышленной безопасности государственный инспектор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72563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\2 квартиры Кульбовская И.Б.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8 </w:t>
              <w:br/>
              <w:br/>
              <w:t xml:space="preserve">48,2 </w:t>
              <w:br/>
              <w:br/>
              <w:br/>
              <w:br/>
              <w:t xml:space="preserve">28,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усев </w:t>
              <w:br/>
              <w:br/>
              <w:t xml:space="preserve">Гусев </w:t>
              <w:br/>
              <w:br/>
              <w:br/>
              <w:br/>
              <w:t xml:space="preserve">Гусев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Пежо 605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,96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Кульбовский Д.И.) </w:t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8 </w:t>
              <w:br/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усев </w:t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6"/>
        <w:gridCol w:w="1047"/>
        <w:gridCol w:w="738"/>
        <w:gridCol w:w="1100"/>
        <w:gridCol w:w="591"/>
        <w:gridCol w:w="889"/>
        <w:gridCol w:w="914"/>
        <w:gridCol w:w="591"/>
        <w:gridCol w:w="889"/>
        <w:gridCol w:w="1390"/>
      </w:tblGrid>
      <w:tr>
        <w:trPr/>
        <w:tc>
          <w:tcPr>
            <w:tcW w:w="12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ОПЛИН </w:t>
              <w:br/>
              <w:t xml:space="preserve">Игорь Викторович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энергетическому надзору по Псковской области Северо-Западного управления Ростехнадзора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428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Кооператив)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br/>
              <w:br/>
              <w:t xml:space="preserve">21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емчужина </w:t>
              <w:br/>
              <w:br/>
              <w:br/>
              <w:br/>
              <w:br/>
              <w:br/>
              <w:t xml:space="preserve">ВеликиеЛуки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ачия-1310 </w:t>
              <w:br/>
              <w:t xml:space="preserve">А/м </w:t>
              <w:br/>
              <w:t xml:space="preserve">Мерседес-Бенц 22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,431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доля в праве 1/2) </w:t>
              <w:br/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72 </w:t>
              <w:br/>
              <w:br/>
              <w:br/>
              <w:br/>
              <w:t xml:space="preserve">44 </w:t>
              <w:br/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емчужина </w:t>
              <w:br/>
              <w:br/>
              <w:br/>
              <w:br/>
              <w:t xml:space="preserve">ВеликиеЛуки </w:t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2) </w:t>
              <w:br/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еликиеЛуки </w:t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1"/>
              <w:gridCol w:w="1234"/>
              <w:gridCol w:w="852"/>
              <w:gridCol w:w="1058"/>
              <w:gridCol w:w="681"/>
              <w:gridCol w:w="1029"/>
              <w:gridCol w:w="1058"/>
              <w:gridCol w:w="681"/>
              <w:gridCol w:w="1029"/>
              <w:gridCol w:w="829"/>
            </w:tblGrid>
            <w:tr>
              <w:trPr/>
              <w:tc>
                <w:tcPr>
                  <w:tcW w:w="8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ЧЕРОВ </w:t>
                    <w:br/>
                    <w:t xml:space="preserve">Сергей Викторович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3,16968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3 часть) </w:t>
                    <w:br/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2,12 </w:t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ябово </w:t>
                    <w:br/>
                    <w:b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DAEWOO NEXIYA </w:t>
                  </w:r>
                </w:p>
              </w:tc>
            </w:tr>
            <w:tr>
              <w:trPr/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1,516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3 часть) </w:t>
                    <w:br/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ябово </w:t>
                    <w:br/>
                    <w:b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1136"/>
        <w:gridCol w:w="769"/>
        <w:gridCol w:w="954"/>
        <w:gridCol w:w="616"/>
        <w:gridCol w:w="928"/>
        <w:gridCol w:w="954"/>
        <w:gridCol w:w="616"/>
        <w:gridCol w:w="928"/>
        <w:gridCol w:w="1452"/>
      </w:tblGrid>
      <w:tr>
        <w:trPr/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ВРЕНТЬЕВА </w:t>
              <w:br/>
              <w:t xml:space="preserve">Любовь Васильевна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ормирования платежей по Новгородской области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,26007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1"/>
        <w:gridCol w:w="976"/>
        <w:gridCol w:w="840"/>
        <w:gridCol w:w="1257"/>
        <w:gridCol w:w="671"/>
        <w:gridCol w:w="1014"/>
        <w:gridCol w:w="1043"/>
        <w:gridCol w:w="671"/>
        <w:gridCol w:w="1014"/>
        <w:gridCol w:w="818"/>
      </w:tblGrid>
      <w:tr>
        <w:trPr/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ВРИНЕНКО </w:t>
              <w:br/>
              <w:t xml:space="preserve">Наталья Владимировна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74357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7 </w:t>
              <w:br/>
              <w:br/>
              <w:t xml:space="preserve">32,2 </w:t>
              <w:br/>
              <w:br/>
              <w:t xml:space="preserve">38,9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  <w:t xml:space="preserve">г. </w:t>
              <w:br/>
              <w:br/>
              <w:t xml:space="preserve">Санкт-Петербург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ия спортадж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1558"/>
        <w:gridCol w:w="780"/>
        <w:gridCol w:w="1165"/>
        <w:gridCol w:w="624"/>
        <w:gridCol w:w="941"/>
        <w:gridCol w:w="968"/>
        <w:gridCol w:w="624"/>
        <w:gridCol w:w="941"/>
        <w:gridCol w:w="761"/>
      </w:tblGrid>
      <w:tr>
        <w:trPr/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КТИОНОВА </w:t>
              <w:br/>
              <w:t xml:space="preserve">Раиса Николаевна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государственному надзору за взрывоопасными объектами в химической, нефтехимической, нефтепереабатывающей и металлургической промышленности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5,66931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"/>
        <w:gridCol w:w="1320"/>
        <w:gridCol w:w="778"/>
        <w:gridCol w:w="1163"/>
        <w:gridCol w:w="623"/>
        <w:gridCol w:w="988"/>
        <w:gridCol w:w="965"/>
        <w:gridCol w:w="623"/>
        <w:gridCol w:w="939"/>
        <w:gridCol w:w="1250"/>
      </w:tblGrid>
      <w:tr>
        <w:trPr/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ППО </w:t>
              <w:br/>
              <w:t xml:space="preserve">Максим Васильевич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энергетическому надзору за электроустановками потребителей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56713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40 </w:t>
              <w:br/>
              <w:br/>
              <w:br/>
              <w:br/>
              <w:br/>
              <w:t xml:space="preserve">327 </w:t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br/>
              <w:t xml:space="preserve">Ленинградская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 Форестер </w:t>
              <w:br/>
              <w:t xml:space="preserve">А/м </w:t>
              <w:br/>
              <w:t xml:space="preserve">Рено Колеос </w:t>
              <w:br/>
              <w:t xml:space="preserve">Мототранспортное средство </w:t>
              <w:br/>
              <w:t xml:space="preserve">Хонда Сти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905"/>
        <w:gridCol w:w="873"/>
        <w:gridCol w:w="1309"/>
        <w:gridCol w:w="698"/>
        <w:gridCol w:w="1056"/>
        <w:gridCol w:w="1086"/>
        <w:gridCol w:w="698"/>
        <w:gridCol w:w="1056"/>
        <w:gridCol w:w="850"/>
      </w:tblGrid>
      <w:tr>
        <w:trPr/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30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ЩЕНКО </w:t>
              <w:br/>
              <w:t xml:space="preserve">Татьяна Николаевна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ГН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,23736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0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>INFNITTI FX 45 - 2004</w:t>
            </w:r>
            <w:r>
              <w:rPr/>
              <w:t>г</w:t>
            </w:r>
            <w:r>
              <w:rPr>
                <w:lang w:val="it-IT"/>
              </w:rPr>
              <w:t xml:space="preserve">. 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5,20688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 </w:t>
              <w:br/>
              <w:br/>
              <w:t xml:space="preserve">70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.О. </w:t>
              <w:br/>
              <w:br/>
              <w:t xml:space="preserve">СПб </w:t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Jeep Cheroku CRD Lfq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1"/>
        <w:gridCol w:w="1574"/>
        <w:gridCol w:w="754"/>
        <w:gridCol w:w="936"/>
        <w:gridCol w:w="605"/>
        <w:gridCol w:w="910"/>
        <w:gridCol w:w="936"/>
        <w:gridCol w:w="605"/>
        <w:gridCol w:w="910"/>
        <w:gridCol w:w="1424"/>
      </w:tblGrid>
      <w:tr>
        <w:trPr/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ЩЕНКО </w:t>
              <w:br/>
              <w:t xml:space="preserve">Денис Вадимович 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надзору за взрывоопасными объектами в химической, нефтехимической, нефтеперерабатывающей и металлургической промышленности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63839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8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1318"/>
        <w:gridCol w:w="792"/>
        <w:gridCol w:w="983"/>
        <w:gridCol w:w="634"/>
        <w:gridCol w:w="956"/>
        <w:gridCol w:w="983"/>
        <w:gridCol w:w="634"/>
        <w:gridCol w:w="956"/>
        <w:gridCol w:w="772"/>
      </w:tblGrid>
      <w:tr>
        <w:trPr/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ДАКОВ </w:t>
              <w:br/>
              <w:t xml:space="preserve">Евгений Игоревич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контрольно-документационного отдел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20833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70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357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70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"/>
        <w:gridCol w:w="1322"/>
        <w:gridCol w:w="794"/>
        <w:gridCol w:w="985"/>
        <w:gridCol w:w="635"/>
        <w:gridCol w:w="958"/>
        <w:gridCol w:w="985"/>
        <w:gridCol w:w="635"/>
        <w:gridCol w:w="958"/>
        <w:gridCol w:w="1500"/>
      </w:tblGrid>
      <w:tr>
        <w:trPr/>
        <w:tc>
          <w:tcPr>
            <w:tcW w:w="6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6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ЛЮХ </w:t>
              <w:br/>
              <w:t xml:space="preserve">Вера Петровна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нормирования и администрирования платежей по Псковской области Северо-Западного управления Ростехнадзора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7,246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Факел </w:t>
              <w:b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6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"/>
        <w:gridCol w:w="1517"/>
        <w:gridCol w:w="728"/>
        <w:gridCol w:w="1086"/>
        <w:gridCol w:w="584"/>
        <w:gridCol w:w="877"/>
        <w:gridCol w:w="902"/>
        <w:gridCol w:w="584"/>
        <w:gridCol w:w="877"/>
        <w:gridCol w:w="1372"/>
      </w:tblGrid>
      <w:tr>
        <w:trPr/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НИЧКИНА </w:t>
              <w:br/>
              <w:t xml:space="preserve">Татьяна Вениаминовна 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взрывоопасными объектами в химической, нефтехимической, нефтеперерабатывающей и металлургической промышленности Северо-Западн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29863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 </w:t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6247 </w:t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1337"/>
        <w:gridCol w:w="851"/>
        <w:gridCol w:w="1057"/>
        <w:gridCol w:w="680"/>
        <w:gridCol w:w="1028"/>
        <w:gridCol w:w="1057"/>
        <w:gridCol w:w="680"/>
        <w:gridCol w:w="1028"/>
        <w:gridCol w:w="868"/>
      </w:tblGrid>
      <w:tr>
        <w:trPr/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НСКАЯ </w:t>
              <w:br/>
              <w:t xml:space="preserve">Татьяна Алексеевна 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безопасностью ситем газораспределения и газопотребления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80638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7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8620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3,25599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7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8620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втомобиль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ОНТЬЕВ </w:t>
              <w:br/>
              <w:t xml:space="preserve">Сергей Сергее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Новгородского ОЭнН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35836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доли) </w:t>
              <w:b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15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3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80292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1228"/>
        <w:gridCol w:w="847"/>
        <w:gridCol w:w="1087"/>
        <w:gridCol w:w="677"/>
        <w:gridCol w:w="1023"/>
        <w:gridCol w:w="1052"/>
        <w:gridCol w:w="677"/>
        <w:gridCol w:w="1023"/>
        <w:gridCol w:w="900"/>
      </w:tblGrid>
      <w:tr>
        <w:trPr/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МБЕРОВ </w:t>
              <w:br/>
              <w:t xml:space="preserve">Михаил Михайл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155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коллективная собственность) </w:t>
              <w:br/>
              <w:br/>
              <w:br/>
              <w:t xml:space="preserve">Квартира </w:t>
              <w:br/>
              <w:t xml:space="preserve">(долевая 1/3) </w:t>
              <w:br/>
              <w:br/>
              <w:br/>
              <w:t xml:space="preserve">Гараж </w:t>
              <w:br/>
              <w:t xml:space="preserve">(коллективная собственность)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8 кв.м </w:t>
              <w:br/>
              <w:br/>
              <w:br/>
              <w:br/>
              <w:t xml:space="preserve">58.1 кв.м </w:t>
              <w:br/>
              <w:br/>
              <w:br/>
              <w:br/>
              <w:t xml:space="preserve">24 кв.м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довский </w:t>
              <w:br/>
              <w:br/>
              <w:br/>
              <w:br/>
              <w:t xml:space="preserve">г.Сланцы </w:t>
              <w:br/>
              <w:br/>
              <w:br/>
              <w:br/>
              <w:t xml:space="preserve">г.Сланцы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одоводство "Дачное"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8 кв.м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довский </w:t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3 </w:t>
              <w:br/>
              <w:t xml:space="preserve">Автоприцеп </w:t>
              <w:br/>
              <w:t xml:space="preserve">Прицеп Т-400 </w:t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,2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01 кв.м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ланцы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1205"/>
        <w:gridCol w:w="846"/>
        <w:gridCol w:w="1267"/>
        <w:gridCol w:w="677"/>
        <w:gridCol w:w="1076"/>
        <w:gridCol w:w="1051"/>
        <w:gridCol w:w="677"/>
        <w:gridCol w:w="1022"/>
        <w:gridCol w:w="824"/>
      </w:tblGrid>
      <w:tr>
        <w:trPr/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30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ПАЙ </w:t>
              <w:br/>
              <w:t xml:space="preserve">Александр Ивано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энергетическому надзору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48269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br/>
              <w:t xml:space="preserve">55,1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10501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1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61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ТВИН </w:t>
              <w:br/>
              <w:t xml:space="preserve">Михаил Валерьевич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88779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Пежо 307SW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4,81015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8"/>
        <w:gridCol w:w="1151"/>
        <w:gridCol w:w="755"/>
        <w:gridCol w:w="1013"/>
        <w:gridCol w:w="605"/>
        <w:gridCol w:w="910"/>
        <w:gridCol w:w="936"/>
        <w:gridCol w:w="605"/>
        <w:gridCol w:w="910"/>
        <w:gridCol w:w="1212"/>
      </w:tblGrid>
      <w:tr>
        <w:trPr/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ГИНОВ </w:t>
              <w:br/>
              <w:t xml:space="preserve">Владимир Викторович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государственному строительному надзору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91894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) </w:t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5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Patrol </w:t>
              <w:br/>
              <w:t xml:space="preserve">Мототранспортное средство </w:t>
              <w:br/>
              <w:t xml:space="preserve">Suzuki GSF 1200S </w:t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,65652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5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зуко Эскуд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4"/>
              <w:gridCol w:w="1178"/>
              <w:gridCol w:w="814"/>
              <w:gridCol w:w="1217"/>
              <w:gridCol w:w="651"/>
              <w:gridCol w:w="982"/>
              <w:gridCol w:w="1010"/>
              <w:gridCol w:w="651"/>
              <w:gridCol w:w="982"/>
              <w:gridCol w:w="793"/>
            </w:tblGrid>
            <w:tr>
              <w:trPr/>
              <w:tc>
                <w:tcPr>
                  <w:tcW w:w="10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ОЖНИКОВА </w:t>
                    <w:br/>
                    <w:t xml:space="preserve">Наталия Александровна </w:t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8,14895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долевая) </w:t>
                    <w:br/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 </w:t>
                    <w:br/>
                    <w:br/>
                    <w:br/>
                    <w:br/>
                    <w:t xml:space="preserve">19 </w:t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Пб </w:t>
                    <w:br/>
                    <w:br/>
                    <w:br/>
                    <w:br/>
                    <w:t xml:space="preserve">гСПб </w:t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2"/>
              <w:gridCol w:w="1126"/>
              <w:gridCol w:w="779"/>
              <w:gridCol w:w="966"/>
              <w:gridCol w:w="623"/>
              <w:gridCol w:w="939"/>
              <w:gridCol w:w="966"/>
              <w:gridCol w:w="623"/>
              <w:gridCol w:w="939"/>
              <w:gridCol w:w="1470"/>
            </w:tblGrid>
            <w:tr>
              <w:trPr/>
              <w:tc>
                <w:tcPr>
                  <w:tcW w:w="9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4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УКАШЕВА </w:t>
                    <w:br/>
                    <w:t xml:space="preserve">Людмила Анатольевна </w:t>
                  </w:r>
                </w:p>
              </w:tc>
              <w:tc>
                <w:tcPr>
                  <w:tcW w:w="11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Боровичского отдела по энергетическому надзору и промышленной безопасности Северо-Западного управления Ростехнадзора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5,20147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2/3) </w:t>
                    <w:br/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общая - 50,8, жилая - 28,3 </w:t>
                    <w:br/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,969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Volkswagen Passat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ЯХ </w:t>
              <w:br/>
              <w:t xml:space="preserve">Елена Евгеньевн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нормирования Северо-Западного управления Ростехнадзора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739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3231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1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частная)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Авенси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6"/>
              <w:gridCol w:w="1257"/>
              <w:gridCol w:w="849"/>
              <w:gridCol w:w="1054"/>
              <w:gridCol w:w="678"/>
              <w:gridCol w:w="1025"/>
              <w:gridCol w:w="1054"/>
              <w:gridCol w:w="678"/>
              <w:gridCol w:w="1025"/>
              <w:gridCol w:w="826"/>
            </w:tblGrid>
            <w:tr>
              <w:trPr/>
              <w:tc>
                <w:tcPr>
                  <w:tcW w:w="8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ЙДИНА </w:t>
                    <w:br/>
                    <w:t xml:space="preserve">Ольга Сергеевна 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ГН 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7,44008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совместно с сыном Майдиным К.К.) </w:t>
                    <w:br/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1,9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96607 </w:t>
                    <w:br/>
                    <w:b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BMW 520 I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1164"/>
        <w:gridCol w:w="736"/>
        <w:gridCol w:w="1098"/>
        <w:gridCol w:w="590"/>
        <w:gridCol w:w="1073"/>
        <w:gridCol w:w="913"/>
        <w:gridCol w:w="590"/>
        <w:gridCol w:w="888"/>
        <w:gridCol w:w="1388"/>
      </w:tblGrid>
      <w:tr>
        <w:trPr/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РОВ </w:t>
              <w:br/>
              <w:t xml:space="preserve">Юрий Филадельф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энергетическому надзору по Калининнградской области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194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  <w:br/>
              <w:br/>
              <w:t xml:space="preserve">0 </w:t>
              <w:br/>
              <w:br/>
              <w:br/>
              <w:t xml:space="preserve">77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не </w:t>
              <w:br/>
              <w:br/>
              <w:br/>
              <w:t xml:space="preserve">г.Калининрад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Э ТUCSON 2,0 GL МТ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7,633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 Свидетельство о государственной регистрации права №39-АА 613029 от 04.08.2008г.)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400 </w:t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Калининградская </w:t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1080"/>
        <w:gridCol w:w="748"/>
        <w:gridCol w:w="946"/>
        <w:gridCol w:w="599"/>
        <w:gridCol w:w="901"/>
        <w:gridCol w:w="927"/>
        <w:gridCol w:w="599"/>
        <w:gridCol w:w="901"/>
        <w:gridCol w:w="1410"/>
      </w:tblGrid>
      <w:tr>
        <w:trPr/>
        <w:tc>
          <w:tcPr>
            <w:tcW w:w="13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РОВА </w:t>
              <w:br/>
              <w:t xml:space="preserve">Татьяна Борисовна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ормирования Северо-Западного управления Ростехнадзора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527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4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3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7198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3 </w:t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7198 </w:t>
              <w:b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4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3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7198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3 </w:t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7198 </w:t>
              <w:b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5"/>
        <w:gridCol w:w="919"/>
        <w:gridCol w:w="792"/>
        <w:gridCol w:w="1184"/>
        <w:gridCol w:w="634"/>
        <w:gridCol w:w="1156"/>
        <w:gridCol w:w="983"/>
        <w:gridCol w:w="634"/>
        <w:gridCol w:w="956"/>
        <w:gridCol w:w="772"/>
      </w:tblGrid>
      <w:tr>
        <w:trPr/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ОВСКИЙ </w:t>
              <w:br/>
              <w:t xml:space="preserve">Игорь Владимирович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188,7 </w:t>
              <w:br/>
              <w:br/>
              <w:b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ининградская </w:t>
              <w:br/>
              <w:br/>
              <w:br/>
              <w:t xml:space="preserve">Калининградская </w:t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0"/>
        <w:gridCol w:w="762"/>
        <w:gridCol w:w="779"/>
        <w:gridCol w:w="967"/>
        <w:gridCol w:w="624"/>
        <w:gridCol w:w="940"/>
        <w:gridCol w:w="967"/>
        <w:gridCol w:w="624"/>
        <w:gridCol w:w="940"/>
        <w:gridCol w:w="1472"/>
      </w:tblGrid>
      <w:tr>
        <w:trPr/>
        <w:tc>
          <w:tcPr>
            <w:tcW w:w="13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АХОВА </w:t>
              <w:br/>
              <w:t xml:space="preserve">Юлия Анатольевна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81905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эу Матиз </w:t>
              <w:br/>
              <w:t xml:space="preserve">А/м </w:t>
              <w:br/>
              <w:t xml:space="preserve">Опель Зафира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833"/>
        <w:gridCol w:w="870"/>
        <w:gridCol w:w="1304"/>
        <w:gridCol w:w="695"/>
        <w:gridCol w:w="1051"/>
        <w:gridCol w:w="1081"/>
        <w:gridCol w:w="695"/>
        <w:gridCol w:w="1051"/>
        <w:gridCol w:w="846"/>
      </w:tblGrid>
      <w:tr>
        <w:trPr/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ИКОВА </w:t>
              <w:br/>
              <w:t xml:space="preserve">Лариса Сергеевн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ОВХНМ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1,61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ная) </w:t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3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349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6 </w:t>
              <w:br/>
              <w:br/>
              <w:br/>
              <w:br/>
              <w:t xml:space="preserve">1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-Пб </w:t>
              <w:br/>
              <w:br/>
              <w:br/>
              <w:br/>
              <w:t xml:space="preserve">С-Пб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"/>
        <w:gridCol w:w="1205"/>
        <w:gridCol w:w="831"/>
        <w:gridCol w:w="1273"/>
        <w:gridCol w:w="665"/>
        <w:gridCol w:w="1056"/>
        <w:gridCol w:w="1032"/>
        <w:gridCol w:w="665"/>
        <w:gridCol w:w="1004"/>
        <w:gridCol w:w="809"/>
      </w:tblGrid>
      <w:tr>
        <w:trPr/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КОВА </w:t>
              <w:br/>
              <w:t xml:space="preserve">Надежда Михайловн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104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собственность - 2/3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73 </w:t>
              <w:br/>
              <w:br/>
              <w:t xml:space="preserve">1191 </w:t>
              <w:br/>
              <w:br/>
              <w:br/>
              <w:t xml:space="preserve">49,8 </w:t>
              <w:br/>
              <w:br/>
              <w:br/>
              <w:t xml:space="preserve">61,4 </w:t>
              <w:br/>
              <w:br/>
              <w:br/>
              <w:t xml:space="preserve">15 </w:t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t xml:space="preserve">Ленинградская </w:t>
              <w:br/>
              <w:br/>
              <w:br/>
              <w:t xml:space="preserve">Ленинградская </w:t>
              <w:br/>
              <w:br/>
              <w:br/>
              <w:t xml:space="preserve">Ленинградская </w:t>
              <w:br/>
              <w:br/>
              <w:br/>
              <w:t xml:space="preserve">Ленинградская </w:t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NISSAN QASHQAI 2.0 NAVI PACK </w:t>
            </w:r>
          </w:p>
        </w:tc>
      </w:tr>
      <w:tr>
        <w:trPr/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5,488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1169"/>
        <w:gridCol w:w="787"/>
        <w:gridCol w:w="977"/>
        <w:gridCol w:w="630"/>
        <w:gridCol w:w="950"/>
        <w:gridCol w:w="977"/>
        <w:gridCol w:w="630"/>
        <w:gridCol w:w="1149"/>
        <w:gridCol w:w="768"/>
      </w:tblGrid>
      <w:tr>
        <w:trPr/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ТЫНКО </w:t>
              <w:br/>
              <w:t xml:space="preserve">Денис Иванович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энергетическому надзору по Калининградской области Северо-Западн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4,7181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0 </w:t>
              <w:b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ининградска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 А4 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1,6587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8"/>
        <w:gridCol w:w="1155"/>
        <w:gridCol w:w="798"/>
        <w:gridCol w:w="989"/>
        <w:gridCol w:w="638"/>
        <w:gridCol w:w="962"/>
        <w:gridCol w:w="989"/>
        <w:gridCol w:w="638"/>
        <w:gridCol w:w="962"/>
        <w:gridCol w:w="1506"/>
      </w:tblGrid>
      <w:tr>
        <w:trPr/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ТЫШ </w:t>
              <w:br/>
              <w:t xml:space="preserve">Людмила Васильевна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ормирования Северо-Западного управления Ростехнадзора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432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4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8,7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903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4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8,7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1157"/>
        <w:gridCol w:w="799"/>
        <w:gridCol w:w="992"/>
        <w:gridCol w:w="640"/>
        <w:gridCol w:w="965"/>
        <w:gridCol w:w="992"/>
        <w:gridCol w:w="640"/>
        <w:gridCol w:w="965"/>
        <w:gridCol w:w="1510"/>
      </w:tblGrid>
      <w:tr>
        <w:trPr/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ВЕЕВ </w:t>
              <w:br/>
              <w:t xml:space="preserve">Леонид Борисович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НОДТ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4,151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1 м.кв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Пушкин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,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м.кв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ушкин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0"/>
        <w:gridCol w:w="1202"/>
        <w:gridCol w:w="724"/>
        <w:gridCol w:w="1080"/>
        <w:gridCol w:w="581"/>
        <w:gridCol w:w="873"/>
        <w:gridCol w:w="897"/>
        <w:gridCol w:w="581"/>
        <w:gridCol w:w="873"/>
        <w:gridCol w:w="1364"/>
      </w:tblGrid>
      <w:tr>
        <w:trPr/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ХОРИНА </w:t>
              <w:br/>
              <w:t xml:space="preserve">Вера Юрьевн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нормирования и администрирования платежей по Псковской области Северо-Западного управления Ростехнадзора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,50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1253"/>
        <w:gridCol w:w="799"/>
        <w:gridCol w:w="991"/>
        <w:gridCol w:w="639"/>
        <w:gridCol w:w="964"/>
        <w:gridCol w:w="991"/>
        <w:gridCol w:w="639"/>
        <w:gridCol w:w="964"/>
        <w:gridCol w:w="778"/>
      </w:tblGrid>
      <w:tr>
        <w:trPr/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ИКСЕТОВА </w:t>
              <w:br/>
              <w:t xml:space="preserve">Тамара Александровн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безопасностью систем газораспределения и газопотребления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648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50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9034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50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9034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4"/>
        <w:gridCol w:w="842"/>
        <w:gridCol w:w="862"/>
        <w:gridCol w:w="1291"/>
        <w:gridCol w:w="688"/>
        <w:gridCol w:w="1041"/>
        <w:gridCol w:w="1070"/>
        <w:gridCol w:w="688"/>
        <w:gridCol w:w="1041"/>
        <w:gridCol w:w="838"/>
      </w:tblGrid>
      <w:tr>
        <w:trPr/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30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ЬНИКОВ </w:t>
              <w:br/>
              <w:t xml:space="preserve">Андрей Васильевич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45866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2 </w:t>
              <w:br/>
              <w:br/>
              <w:br/>
              <w:br/>
              <w:br/>
              <w:t xml:space="preserve">31.8 </w:t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-Петербург </w:t>
              <w:br/>
              <w:br/>
              <w:br/>
              <w:br/>
              <w:br/>
              <w:t xml:space="preserve">С-Петербург </w:t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Almera </w:t>
              <w:br/>
              <w:t xml:space="preserve">А/м </w:t>
              <w:br/>
              <w:t xml:space="preserve">Nissan Sunn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ЬНИКОВ </w:t>
              <w:br/>
              <w:t xml:space="preserve">Николай Николай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энергетическому надзору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1176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3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1017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РОВЩИКОВА </w:t>
              <w:br/>
              <w:t xml:space="preserve">Наталья Евгеньевн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Тосненский отдел по энергетическому надзору Северо-Западного управления Ростехнадзора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94081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1"/>
        <w:gridCol w:w="981"/>
        <w:gridCol w:w="855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ТЕЛИЦЫНА </w:t>
              <w:br/>
              <w:t xml:space="preserve">Юлия Леонидовна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материально-технического обеспечения (ОМТО)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Chevrolet Lacett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5"/>
        <w:gridCol w:w="1099"/>
        <w:gridCol w:w="760"/>
        <w:gridCol w:w="1135"/>
        <w:gridCol w:w="609"/>
        <w:gridCol w:w="916"/>
        <w:gridCol w:w="942"/>
        <w:gridCol w:w="609"/>
        <w:gridCol w:w="916"/>
        <w:gridCol w:w="1434"/>
      </w:tblGrid>
      <w:tr>
        <w:trPr/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ТЕЛЬСКИЙ </w:t>
              <w:br/>
              <w:t xml:space="preserve">Александр Яковлевич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Новгородского ОЭнН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36528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99 </w:t>
              <w:br/>
              <w:br/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214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211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ЛКИН </w:t>
              <w:br/>
              <w:t xml:space="preserve">Владимир Анатолье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108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1,5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-Ланос </w:t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8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9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.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64"/>
              <w:gridCol w:w="1216"/>
              <w:gridCol w:w="775"/>
              <w:gridCol w:w="1158"/>
              <w:gridCol w:w="621"/>
              <w:gridCol w:w="935"/>
              <w:gridCol w:w="962"/>
              <w:gridCol w:w="621"/>
              <w:gridCol w:w="935"/>
              <w:gridCol w:w="756"/>
            </w:tblGrid>
            <w:tr>
              <w:trPr/>
              <w:tc>
                <w:tcPr>
                  <w:tcW w:w="13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ИНАСУЕВ </w:t>
                    <w:br/>
                    <w:t xml:space="preserve">Василий Иванович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межрегионального отдела по надзору за объектами магистрального трубопроводного транспорта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8,37198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5000 </w:t>
                    <w:br/>
                    <w:br/>
                    <w:br/>
                    <w:br/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моленская </w:t>
                    <w:br/>
                    <w:br/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ицубиси лансер 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0,266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5"/>
        <w:gridCol w:w="1201"/>
        <w:gridCol w:w="809"/>
        <w:gridCol w:w="1210"/>
        <w:gridCol w:w="647"/>
        <w:gridCol w:w="977"/>
        <w:gridCol w:w="1004"/>
        <w:gridCol w:w="647"/>
        <w:gridCol w:w="977"/>
        <w:gridCol w:w="788"/>
      </w:tblGrid>
      <w:tr>
        <w:trPr/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СЮКОНЕНЕ </w:t>
              <w:br/>
              <w:t xml:space="preserve">Людмила Семеновна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Западное управление Ростехнадзора, отдел промышленной безопасности по Калининградской области, 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18134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2 </w:t>
              <w:br/>
              <w:br/>
              <w:br/>
              <w:br/>
              <w:t xml:space="preserve">74,0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ED (Cee d) универсал </w:t>
            </w:r>
          </w:p>
        </w:tc>
      </w:tr>
      <w:tr>
        <w:trPr/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,437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Мисюконисом А.В.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t xml:space="preserve">63,3 </w:t>
              <w:br/>
              <w:br/>
              <w:br/>
              <w:br/>
              <w:t xml:space="preserve">18,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y Get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4"/>
        <w:gridCol w:w="1452"/>
        <w:gridCol w:w="699"/>
        <w:gridCol w:w="1041"/>
        <w:gridCol w:w="561"/>
        <w:gridCol w:w="885"/>
        <w:gridCol w:w="865"/>
        <w:gridCol w:w="561"/>
        <w:gridCol w:w="842"/>
        <w:gridCol w:w="1315"/>
      </w:tblGrid>
      <w:tr>
        <w:trPr/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6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ТЯГИНА </w:t>
              <w:br/>
              <w:t xml:space="preserve">Ирина Александровна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ектированием опасных производственных объектов химической, нефтехимической, нефтеперерабатывающей промышленности и изготовлением оборудования для данных объектов Северо-Западн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6,11029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8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32 </w:t>
              <w:br/>
              <w:br/>
              <w:br/>
              <w:t xml:space="preserve">51,9 </w:t>
              <w:br/>
              <w:br/>
              <w:br/>
              <w:t xml:space="preserve">59,6 </w:t>
              <w:br/>
              <w:br/>
              <w:t xml:space="preserve">52,4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Архангельская </w:t>
              <w:br/>
              <w:br/>
              <w:br/>
              <w:t xml:space="preserve">Архангельская </w:t>
              <w:br/>
              <w:br/>
              <w:br/>
              <w:t xml:space="preserve">Ленинградская </w:t>
              <w:br/>
              <w:br/>
              <w:t xml:space="preserve">Архангельская </w:t>
              <w:br/>
              <w:b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8"/>
        <w:gridCol w:w="806"/>
        <w:gridCol w:w="1000"/>
        <w:gridCol w:w="645"/>
        <w:gridCol w:w="973"/>
        <w:gridCol w:w="1000"/>
        <w:gridCol w:w="645"/>
        <w:gridCol w:w="973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ЙЛОВА </w:t>
              <w:br/>
              <w:t xml:space="preserve">Ирина Сергеевн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лицензирования и ведения государственного реестра ОПО Северо-Западн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284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Матиз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1130"/>
        <w:gridCol w:w="762"/>
        <w:gridCol w:w="1138"/>
        <w:gridCol w:w="611"/>
        <w:gridCol w:w="946"/>
        <w:gridCol w:w="945"/>
        <w:gridCol w:w="611"/>
        <w:gridCol w:w="919"/>
        <w:gridCol w:w="1439"/>
      </w:tblGrid>
      <w:tr>
        <w:trPr/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ЙЛЮК </w:t>
              <w:br/>
              <w:t xml:space="preserve">Любовь Павловна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энергетическому надзору по Калининградской области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985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5 </w:t>
              <w:b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алининград </w:t>
              <w:b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1199"/>
        <w:gridCol w:w="723"/>
        <w:gridCol w:w="1077"/>
        <w:gridCol w:w="579"/>
        <w:gridCol w:w="871"/>
        <w:gridCol w:w="895"/>
        <w:gridCol w:w="579"/>
        <w:gridCol w:w="871"/>
        <w:gridCol w:w="1361"/>
      </w:tblGrid>
      <w:tr>
        <w:trPr/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ЛЕВ </w:t>
              <w:br/>
              <w:t xml:space="preserve">Антон Валерьевич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администрирования платежей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7219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иватизация) </w:t>
              <w:br/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.46 </w:t>
              <w:b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ототранспортное средство </w:t>
              <w:br/>
              <w:t xml:space="preserve">мотоцикл ЭйчДиСтрит Глейд 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5 </w:t>
              <w:b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р. </w:t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Тахо </w:t>
              <w:br/>
              <w:t xml:space="preserve">А/м </w:t>
              <w:br/>
              <w:t xml:space="preserve">Митцубиси Галант 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9"/>
              <w:gridCol w:w="1182"/>
              <w:gridCol w:w="816"/>
              <w:gridCol w:w="1221"/>
              <w:gridCol w:w="653"/>
              <w:gridCol w:w="985"/>
              <w:gridCol w:w="1013"/>
              <w:gridCol w:w="653"/>
              <w:gridCol w:w="985"/>
              <w:gridCol w:w="795"/>
            </w:tblGrid>
            <w:tr>
              <w:trPr/>
              <w:tc>
                <w:tcPr>
                  <w:tcW w:w="10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ИХЕЕНКОВ </w:t>
                    <w:br/>
                    <w:t xml:space="preserve">Юрий Николаевич </w:t>
                  </w:r>
                </w:p>
              </w:tc>
              <w:tc>
                <w:tcPr>
                  <w:tcW w:w="11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6,135 </w:t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1/2, сын: Михеенков Сергей Юрьевич 1/2 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8,97 </w:t>
                    <w:br/>
                    <w:br/>
                    <w:t xml:space="preserve">48,2 </w:t>
                    <w:br/>
                    <w:br/>
                    <w:br/>
                    <w:br/>
                    <w:t xml:space="preserve">18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С.Пб. </w:t>
                    <w:br/>
                    <w:br/>
                    <w:t xml:space="preserve">Лениноадская </w:t>
                    <w:br/>
                    <w:br/>
                    <w:br/>
                    <w:br/>
                    <w:t xml:space="preserve">С.Пб.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иссан Тиан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754"/>
        <w:gridCol w:w="788"/>
        <w:gridCol w:w="1178"/>
        <w:gridCol w:w="631"/>
        <w:gridCol w:w="1000"/>
        <w:gridCol w:w="978"/>
        <w:gridCol w:w="631"/>
        <w:gridCol w:w="951"/>
        <w:gridCol w:w="1488"/>
      </w:tblGrid>
      <w:tr>
        <w:trPr/>
        <w:tc>
          <w:tcPr>
            <w:tcW w:w="10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ШЕНЬКИН </w:t>
              <w:br/>
              <w:t xml:space="preserve">Юрий Васильевич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6,34481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0 </w:t>
              <w:br/>
              <w:br/>
              <w:br/>
              <w:br/>
              <w:t xml:space="preserve">1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  <w:br/>
              <w:br/>
              <w:t xml:space="preserve">Санкт-Петербург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 </w:t>
              <w:br/>
              <w:t xml:space="preserve">А/м </w:t>
              <w:br/>
              <w:t xml:space="preserve">УАЗ 469 </w:t>
              <w:br/>
              <w:t xml:space="preserve">А/м </w:t>
              <w:br/>
              <w:t xml:space="preserve">Nissan X-Trail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84612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  <w:br/>
              <w:br/>
              <w:br/>
              <w:t xml:space="preserve">65,2 </w:t>
              <w:br/>
              <w:br/>
              <w:br/>
              <w:t xml:space="preserve">116,0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Санкт-Петербург </w:t>
              <w:br/>
              <w:br/>
              <w:br/>
              <w:t xml:space="preserve">Ленинградская </w:t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5 </w:t>
              <w:br/>
              <w:t xml:space="preserve">А/м </w:t>
              <w:br/>
              <w:t xml:space="preserve">Ford Fiesta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3"/>
              <w:gridCol w:w="1267"/>
              <w:gridCol w:w="829"/>
              <w:gridCol w:w="1029"/>
              <w:gridCol w:w="663"/>
              <w:gridCol w:w="1001"/>
              <w:gridCol w:w="1029"/>
              <w:gridCol w:w="663"/>
              <w:gridCol w:w="1001"/>
              <w:gridCol w:w="807"/>
            </w:tblGrid>
            <w:tr>
              <w:trPr/>
              <w:tc>
                <w:tcPr>
                  <w:tcW w:w="10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РОЗОВ </w:t>
                    <w:br/>
                    <w:t xml:space="preserve">Евгений Владимирович </w:t>
                  </w:r>
                </w:p>
              </w:tc>
              <w:tc>
                <w:tcPr>
                  <w:tcW w:w="1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государственному надзору за лифтами и эскалаторами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66,18145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4) </w:t>
                    <w:br/>
                    <w:br/>
                    <w:br/>
                    <w:t xml:space="preserve">Гараж </w:t>
                    <w:br/>
                    <w:t xml:space="preserve">(лияная)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8.5 </w:t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СПб </w:t>
                    <w:br/>
                    <w:br/>
                    <w:br/>
                    <w:br/>
                    <w:t xml:space="preserve">Металострой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иж 2715 01 401 </w:t>
                    <w:br/>
                    <w:t xml:space="preserve">А/м </w:t>
                    <w:br/>
                    <w:t xml:space="preserve">Ауди А4 </w:t>
                  </w:r>
                </w:p>
              </w:tc>
            </w:tr>
            <w:tr>
              <w:trPr/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6,44415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) </w:t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8.5 </w:t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СПб </w:t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956"/>
        <w:gridCol w:w="779"/>
        <w:gridCol w:w="1164"/>
        <w:gridCol w:w="624"/>
        <w:gridCol w:w="940"/>
        <w:gridCol w:w="966"/>
        <w:gridCol w:w="624"/>
        <w:gridCol w:w="940"/>
        <w:gridCol w:w="1471"/>
      </w:tblGrid>
      <w:tr>
        <w:trPr/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СКВИНА </w:t>
              <w:br/>
              <w:t xml:space="preserve">Марина Владимировна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равового обеспечения Северо-Западного управления Ростехнадзора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,18707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8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0"/>
        <w:gridCol w:w="1131"/>
        <w:gridCol w:w="782"/>
        <w:gridCol w:w="1168"/>
        <w:gridCol w:w="626"/>
        <w:gridCol w:w="992"/>
        <w:gridCol w:w="970"/>
        <w:gridCol w:w="626"/>
        <w:gridCol w:w="943"/>
        <w:gridCol w:w="1477"/>
      </w:tblGrid>
      <w:tr>
        <w:trPr/>
        <w:tc>
          <w:tcPr>
            <w:tcW w:w="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ЦАРЬ </w:t>
              <w:br/>
              <w:t xml:space="preserve">Елена Борисовна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7,47186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наследование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t xml:space="preserve">Ленинградская </w:t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кв.м </w:t>
              <w:br/>
              <w:br/>
              <w:br/>
              <w:t xml:space="preserve">240 кв.м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О </w:t>
              <w:br/>
              <w:br/>
              <w:br/>
              <w:t xml:space="preserve">ЛО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1,49803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RAV4 </w:t>
              <w:br/>
              <w:t xml:space="preserve">А/м </w:t>
              <w:br/>
              <w:t xml:space="preserve">Wolksvagen Golf Plus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1246"/>
        <w:gridCol w:w="859"/>
        <w:gridCol w:w="1067"/>
        <w:gridCol w:w="686"/>
        <w:gridCol w:w="1038"/>
        <w:gridCol w:w="1067"/>
        <w:gridCol w:w="686"/>
        <w:gridCol w:w="1038"/>
        <w:gridCol w:w="836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РАШКО </w:t>
              <w:br/>
              <w:t xml:space="preserve">Татьяна Ивановн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4,53936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1/20 в прае собственности на 3-х комнатную кваотиру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,5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086"/>
        <w:gridCol w:w="851"/>
        <w:gridCol w:w="1274"/>
        <w:gridCol w:w="680"/>
        <w:gridCol w:w="1027"/>
        <w:gridCol w:w="1057"/>
        <w:gridCol w:w="680"/>
        <w:gridCol w:w="1027"/>
        <w:gridCol w:w="828"/>
      </w:tblGrid>
      <w:tr>
        <w:trPr/>
        <w:tc>
          <w:tcPr>
            <w:tcW w:w="9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РЗИН </w:t>
              <w:br/>
              <w:t xml:space="preserve">Александр Михайлович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Западное управление Ростехнадзора, начальник отдел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492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Мурзина Валентина Николаевна, 1/2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42,7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алдай </w:t>
              <w:br/>
              <w:br/>
              <w:br/>
              <w:br/>
              <w:t xml:space="preserve">Новгородская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,343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Мурзин Александр Михайлович, 1/2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7 </w:t>
              <w:br/>
              <w:br/>
              <w:br/>
              <w:t xml:space="preserve">35 </w:t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овгородская </w:t>
              <w:br/>
              <w:br/>
              <w:br/>
              <w:t xml:space="preserve">Новгородская </w:t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ко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"/>
        <w:gridCol w:w="1284"/>
        <w:gridCol w:w="773"/>
        <w:gridCol w:w="958"/>
        <w:gridCol w:w="619"/>
        <w:gridCol w:w="932"/>
        <w:gridCol w:w="958"/>
        <w:gridCol w:w="619"/>
        <w:gridCol w:w="932"/>
        <w:gridCol w:w="1459"/>
      </w:tblGrid>
      <w:tr>
        <w:trPr/>
        <w:tc>
          <w:tcPr>
            <w:tcW w:w="9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ЫСЯГИНА </w:t>
              <w:br/>
              <w:t xml:space="preserve">Татьяна Васильевна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контрольно-документационного отдела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,672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8"/>
        <w:gridCol w:w="1219"/>
        <w:gridCol w:w="824"/>
        <w:gridCol w:w="1232"/>
        <w:gridCol w:w="659"/>
        <w:gridCol w:w="1046"/>
        <w:gridCol w:w="1022"/>
        <w:gridCol w:w="659"/>
        <w:gridCol w:w="994"/>
        <w:gridCol w:w="802"/>
      </w:tblGrid>
      <w:tr>
        <w:trPr/>
        <w:tc>
          <w:tcPr>
            <w:tcW w:w="9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КИШЕВА </w:t>
              <w:br/>
              <w:t xml:space="preserve">Татьяна Павловн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НОДТ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,185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2 от 55 кв.м. </w:t>
              <w:br/>
              <w:br/>
              <w:br/>
              <w:t xml:space="preserve">805 кв.м. </w:t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  <w:br/>
              <w:t xml:space="preserve">Ленинградская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 Корс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ДИЧ </w:t>
              <w:br/>
              <w:t xml:space="preserve">Виктория Владимиро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еверо-Западн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6,275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1149"/>
        <w:gridCol w:w="775"/>
        <w:gridCol w:w="961"/>
        <w:gridCol w:w="621"/>
        <w:gridCol w:w="935"/>
        <w:gridCol w:w="961"/>
        <w:gridCol w:w="621"/>
        <w:gridCol w:w="935"/>
        <w:gridCol w:w="1463"/>
      </w:tblGrid>
      <w:tr>
        <w:trPr/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ТЕРОВ </w:t>
              <w:br/>
              <w:t xml:space="preserve">Игорь Александрович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Калининградской обасти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04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3 кв.м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6041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тсубиси L-200 №О565ЕН/39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9"/>
        <w:gridCol w:w="1146"/>
        <w:gridCol w:w="776"/>
        <w:gridCol w:w="1187"/>
        <w:gridCol w:w="622"/>
        <w:gridCol w:w="937"/>
        <w:gridCol w:w="963"/>
        <w:gridCol w:w="622"/>
        <w:gridCol w:w="937"/>
        <w:gridCol w:w="1466"/>
      </w:tblGrid>
      <w:tr>
        <w:trPr/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ФЕДОВ </w:t>
              <w:br/>
              <w:t xml:space="preserve">Сергей Валер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вгородского ОПБ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822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6 </w:t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125"/>
        <w:gridCol w:w="777"/>
        <w:gridCol w:w="964"/>
        <w:gridCol w:w="622"/>
        <w:gridCol w:w="938"/>
        <w:gridCol w:w="964"/>
        <w:gridCol w:w="622"/>
        <w:gridCol w:w="938"/>
        <w:gridCol w:w="1468"/>
      </w:tblGrid>
      <w:tr>
        <w:trPr/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ИН </w:t>
              <w:br/>
              <w:t xml:space="preserve">Николай Александро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вгородского ОПБ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,17798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6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ipsum </w:t>
              <w:br/>
              <w:t xml:space="preserve">А/м </w:t>
              <w:br/>
              <w:t xml:space="preserve">ВАЗ 21213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легковой КМЗ 8136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82956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6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1131"/>
        <w:gridCol w:w="781"/>
        <w:gridCol w:w="969"/>
        <w:gridCol w:w="626"/>
        <w:gridCol w:w="1140"/>
        <w:gridCol w:w="969"/>
        <w:gridCol w:w="626"/>
        <w:gridCol w:w="943"/>
        <w:gridCol w:w="1476"/>
      </w:tblGrid>
      <w:tr>
        <w:trPr/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ИН </w:t>
              <w:br/>
              <w:t xml:space="preserve">Сергей Иванович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12506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) </w:t>
              <w:br/>
              <w:t xml:space="preserve">Земельный участок </w:t>
              <w:br/>
              <w:t xml:space="preserve">(частная) </w:t>
              <w:br/>
              <w:t xml:space="preserve">Земельный участок </w:t>
              <w:br/>
              <w:t xml:space="preserve">(частная) </w:t>
              <w:br/>
              <w:br/>
              <w:t xml:space="preserve">Жилой дом </w:t>
              <w:br/>
              <w:t xml:space="preserve">(частная) </w:t>
              <w:br/>
              <w:t xml:space="preserve">Жилой дом </w:t>
              <w:br/>
              <w:t xml:space="preserve">(частная) </w:t>
              <w:br/>
              <w:t xml:space="preserve">Жилой дом </w:t>
              <w:br/>
              <w:t xml:space="preserve">(частная) </w:t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t xml:space="preserve">700 </w:t>
              <w:br/>
              <w:br/>
              <w:t xml:space="preserve">1368 </w:t>
              <w:br/>
              <w:br/>
              <w:br/>
              <w:t xml:space="preserve">127,1 </w:t>
              <w:br/>
              <w:br/>
              <w:t xml:space="preserve">71,8 </w:t>
              <w:br/>
              <w:br/>
              <w:t xml:space="preserve">52,8 </w:t>
              <w:br/>
              <w:br/>
              <w:b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ининградская </w:t>
              <w:br/>
              <w:br/>
              <w:t xml:space="preserve">Калининградская </w:t>
              <w:br/>
              <w:br/>
              <w:t xml:space="preserve">Калининградская </w:t>
              <w:br/>
              <w:br/>
              <w:br/>
              <w:t xml:space="preserve">Калининградская </w:t>
              <w:br/>
              <w:br/>
              <w:t xml:space="preserve">Калининградская </w:t>
              <w:br/>
              <w:br/>
              <w:t xml:space="preserve">Калининградская </w:t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-транспортер Т-4, 1996 года выпуска </w:t>
            </w:r>
          </w:p>
        </w:tc>
      </w:tr>
      <w:tr>
        <w:trPr/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17364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райслер Вояджер, 1994 года выпуска </w:t>
              <w:br/>
              <w:t xml:space="preserve">А/м </w:t>
              <w:br/>
              <w:t xml:space="preserve">Ауди-100, 1989 года выпуска </w:t>
              <w:br/>
              <w:t xml:space="preserve">А/м </w:t>
              <w:br/>
              <w:t xml:space="preserve">Фольксваген-Транспортер, 1987 года выпуска.(18.12.2006 года продан по доверенности №39-АА 909730)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1025"/>
        <w:gridCol w:w="738"/>
        <w:gridCol w:w="1100"/>
        <w:gridCol w:w="591"/>
        <w:gridCol w:w="889"/>
        <w:gridCol w:w="914"/>
        <w:gridCol w:w="591"/>
        <w:gridCol w:w="889"/>
        <w:gridCol w:w="1391"/>
      </w:tblGrid>
      <w:tr>
        <w:trPr/>
        <w:tc>
          <w:tcPr>
            <w:tcW w:w="13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ЛАЕВ </w:t>
              <w:br/>
              <w:t xml:space="preserve">Александр Вячеславович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лицензирования и ведения госдарственного реестра ОПО по Псковской области Северо-Западного управления Ростехнадзора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618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1/2 Николаева Н.А. мать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11 </w:t>
              <w:br/>
              <w:br/>
              <w:br/>
              <w:br/>
              <w:t xml:space="preserve">56 </w:t>
              <w:br/>
              <w:br/>
              <w:br/>
              <w:br/>
              <w:t xml:space="preserve">18 </w:t>
              <w:br/>
              <w:br/>
              <w:t xml:space="preserve">18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ривск </w:t>
              <w:br/>
              <w:br/>
              <w:br/>
              <w:br/>
              <w:t xml:space="preserve">Псков </w:t>
              <w:br/>
              <w:br/>
              <w:br/>
              <w:br/>
              <w:t xml:space="preserve">Псков </w:t>
              <w:br/>
              <w:br/>
              <w:t xml:space="preserve">Кривск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ный земельный участок </w:t>
              <w:br/>
              <w:br/>
              <w:br/>
              <w:t xml:space="preserve">Гараж кирпичный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11 </w:t>
              <w:br/>
              <w:br/>
              <w:br/>
              <w:t xml:space="preserve">18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ривск </w:t>
              <w:br/>
              <w:br/>
              <w:br/>
              <w:t xml:space="preserve">Псков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369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3"/>
              <w:gridCol w:w="1209"/>
              <w:gridCol w:w="756"/>
              <w:gridCol w:w="1248"/>
              <w:gridCol w:w="667"/>
              <w:gridCol w:w="1007"/>
              <w:gridCol w:w="1036"/>
              <w:gridCol w:w="667"/>
              <w:gridCol w:w="1007"/>
              <w:gridCol w:w="812"/>
            </w:tblGrid>
            <w:tr>
              <w:trPr/>
              <w:tc>
                <w:tcPr>
                  <w:tcW w:w="9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9(тыс. руб.) </w:t>
                  </w:r>
                </w:p>
              </w:tc>
              <w:tc>
                <w:tcPr>
                  <w:tcW w:w="292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ИКОЛАЕВ </w:t>
                    <w:br/>
                    <w:t xml:space="preserve">Николай Николаевич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7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6,50166 </w:t>
                  </w:r>
                </w:p>
              </w:tc>
              <w:tc>
                <w:tcPr>
                  <w:tcW w:w="12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3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6,6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Лен. </w:t>
                    <w:br/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рд FUSION </w:t>
                  </w:r>
                </w:p>
              </w:tc>
            </w:tr>
            <w:tr>
              <w:trPr/>
              <w:tc>
                <w:tcPr>
                  <w:tcW w:w="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58,00382 </w:t>
                  </w:r>
                </w:p>
              </w:tc>
              <w:tc>
                <w:tcPr>
                  <w:tcW w:w="12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долевая 1/3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28 </w:t>
                    <w:br/>
                    <w:br/>
                    <w:br/>
                    <w:br/>
                    <w:t xml:space="preserve">46,6 </w:t>
                    <w:br/>
                    <w:br/>
                    <w:br/>
                    <w:t xml:space="preserve">38,6 </w:t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Лен. </w:t>
                    <w:br/>
                    <w:br/>
                    <w:br/>
                    <w:br/>
                    <w:t xml:space="preserve">Лен. </w:t>
                    <w:br/>
                    <w:br/>
                    <w:br/>
                    <w:t xml:space="preserve">Лен. </w:t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УЛИН </w:t>
              <w:br/>
              <w:t xml:space="preserve">Роман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2,50248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ий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4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8505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Kuga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9,88063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КОВА </w:t>
              <w:br/>
              <w:t xml:space="preserve">Галина Валентино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6,1670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2586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1277"/>
        <w:gridCol w:w="834"/>
        <w:gridCol w:w="1036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ОСЕЛОВ </w:t>
              <w:br/>
              <w:t xml:space="preserve">Владимир Александрович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надзору за грузоподъемными сооружениями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548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7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7183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,26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7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7183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1153"/>
        <w:gridCol w:w="781"/>
        <w:gridCol w:w="1166"/>
        <w:gridCol w:w="625"/>
        <w:gridCol w:w="942"/>
        <w:gridCol w:w="968"/>
        <w:gridCol w:w="625"/>
        <w:gridCol w:w="942"/>
        <w:gridCol w:w="1474"/>
      </w:tblGrid>
      <w:tr>
        <w:trPr/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ГАЕВ </w:t>
              <w:br/>
              <w:t xml:space="preserve">Игорь Вадимович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Псковской области Северо-Западн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008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753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1167"/>
        <w:gridCol w:w="806"/>
        <w:gridCol w:w="1021"/>
        <w:gridCol w:w="645"/>
        <w:gridCol w:w="973"/>
        <w:gridCol w:w="1001"/>
        <w:gridCol w:w="645"/>
        <w:gridCol w:w="973"/>
        <w:gridCol w:w="1524"/>
      </w:tblGrid>
      <w:tr>
        <w:trPr/>
        <w:tc>
          <w:tcPr>
            <w:tcW w:w="6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УПРИК </w:t>
              <w:br/>
              <w:t xml:space="preserve">Алла Олеговн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ормирования Северо-Западн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22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2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2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8900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,2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8900 </w:t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887"/>
        <w:gridCol w:w="764"/>
        <w:gridCol w:w="947"/>
        <w:gridCol w:w="612"/>
        <w:gridCol w:w="948"/>
        <w:gridCol w:w="947"/>
        <w:gridCol w:w="612"/>
        <w:gridCol w:w="921"/>
        <w:gridCol w:w="1442"/>
      </w:tblGrid>
      <w:tr>
        <w:trPr/>
        <w:tc>
          <w:tcPr>
            <w:tcW w:w="13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ЖИГОВ </w:t>
              <w:br/>
              <w:t xml:space="preserve">Сергей Олегович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.о. заместителя руководителя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7,00639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БМВ 520 </w:t>
              <w:br/>
              <w:t xml:space="preserve">А/м </w:t>
              <w:br/>
              <w:t xml:space="preserve">БМВ Х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6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(Петрова Л.Н., Ожигова Н.Г.)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8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ининград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1609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(Петрова Л.Н, Ожигов А.С)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8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ининград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2"/>
              <w:gridCol w:w="1161"/>
              <w:gridCol w:w="802"/>
              <w:gridCol w:w="1227"/>
              <w:gridCol w:w="642"/>
              <w:gridCol w:w="968"/>
              <w:gridCol w:w="996"/>
              <w:gridCol w:w="642"/>
              <w:gridCol w:w="968"/>
              <w:gridCol w:w="1095"/>
            </w:tblGrid>
            <w:tr>
              <w:trPr/>
              <w:tc>
                <w:tcPr>
                  <w:tcW w:w="8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0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ЛОВ </w:t>
                    <w:br/>
                    <w:t xml:space="preserve">Андрей Викторович </w:t>
                  </w:r>
                </w:p>
              </w:tc>
              <w:tc>
                <w:tcPr>
                  <w:tcW w:w="11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4,621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доля - 1/4) </w:t>
                    <w:br/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7,0 </w:t>
                    <w:br/>
                    <w:b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ыборг </w:t>
                    <w:br/>
                    <w:b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NISSAN PATTHFINDER </w:t>
                  </w:r>
                </w:p>
              </w:tc>
            </w:tr>
            <w:tr>
              <w:trPr/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80,84248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1/4 доля) </w:t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  <w:br/>
                    <w:br/>
                    <w:br/>
                    <w:t xml:space="preserve">57 </w:t>
                    <w:br/>
                    <w:br/>
                    <w:t xml:space="preserve">66,8 </w:t>
                    <w:br/>
                    <w:br/>
                    <w:t xml:space="preserve">36,8 </w:t>
                    <w:br/>
                    <w:b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Лен.обл. </w:t>
                    <w:br/>
                    <w:br/>
                    <w:br/>
                    <w:br/>
                    <w:t xml:space="preserve">г.Выборг </w:t>
                    <w:br/>
                    <w:br/>
                    <w:t xml:space="preserve">г.Выборг </w:t>
                    <w:br/>
                    <w:br/>
                    <w:t xml:space="preserve">г.СПб </w:t>
                    <w:br/>
                    <w:b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KIA SORENTO </w:t>
                    <w:br/>
                    <w:t xml:space="preserve">А/м </w:t>
                    <w:br/>
                    <w:t xml:space="preserve">TOYOTA RAV4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4"/>
        <w:gridCol w:w="1187"/>
        <w:gridCol w:w="803"/>
        <w:gridCol w:w="1041"/>
        <w:gridCol w:w="642"/>
        <w:gridCol w:w="969"/>
        <w:gridCol w:w="996"/>
        <w:gridCol w:w="642"/>
        <w:gridCol w:w="969"/>
        <w:gridCol w:w="782"/>
      </w:tblGrid>
      <w:tr>
        <w:trPr/>
        <w:tc>
          <w:tcPr>
            <w:tcW w:w="14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ЛОВА </w:t>
              <w:br/>
              <w:t xml:space="preserve">Галина Михайловн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ых экспертиз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,066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21/25 доли общей долевой собственности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. 1 кв.м.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3079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ЕННИЙ </w:t>
              <w:br/>
              <w:t xml:space="preserve">Олег Анатолье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,529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-Меган-П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2"/>
              <w:gridCol w:w="1206"/>
              <w:gridCol w:w="832"/>
              <w:gridCol w:w="1275"/>
              <w:gridCol w:w="666"/>
              <w:gridCol w:w="1005"/>
              <w:gridCol w:w="1034"/>
              <w:gridCol w:w="666"/>
              <w:gridCol w:w="1005"/>
              <w:gridCol w:w="811"/>
            </w:tblGrid>
            <w:tr>
              <w:trPr/>
              <w:tc>
                <w:tcPr>
                  <w:tcW w:w="8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4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ИПОВА </w:t>
                    <w:br/>
                    <w:t xml:space="preserve">Мария Олеговна 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7,663 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9,7 </w:t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Великий </w:t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Ford Fusion </w:t>
                  </w:r>
                </w:p>
              </w:tc>
            </w:tr>
            <w:tr>
              <w:trPr/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6,764 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5,6 </w:t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Великий </w:t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6"/>
        <w:gridCol w:w="1016"/>
        <w:gridCol w:w="754"/>
        <w:gridCol w:w="963"/>
        <w:gridCol w:w="604"/>
        <w:gridCol w:w="910"/>
        <w:gridCol w:w="935"/>
        <w:gridCol w:w="604"/>
        <w:gridCol w:w="910"/>
        <w:gridCol w:w="1423"/>
      </w:tblGrid>
      <w:tr>
        <w:trPr/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МОРСКАЯ </w:t>
              <w:br/>
              <w:t xml:space="preserve">Елена Викторовна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ый инспектор отдела нормирования платежей по Новгородской области Северо-Западного управления Ростехндзора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64889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6/20) </w:t>
              <w:br/>
              <w:t xml:space="preserve">Квартира </w:t>
              <w:br/>
              <w:t xml:space="preserve">(Отморская Анастасия Владиславовна 9/20) </w:t>
              <w:br/>
              <w:t xml:space="preserve">Квартира </w:t>
              <w:br/>
              <w:t xml:space="preserve">(Отморская Мария Владиславовна 1/4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7 </w:t>
              <w:br/>
              <w:br/>
              <w:t xml:space="preserve">63,7 </w:t>
              <w:br/>
              <w:br/>
              <w:t xml:space="preserve">63,7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Общая долевая собственность 9/20) </w:t>
              <w:br/>
              <w:t xml:space="preserve">Квартира </w:t>
              <w:br/>
              <w:t xml:space="preserve">(Отморская Елена Викторовна 6/20) </w:t>
              <w:br/>
              <w:t xml:space="preserve">Квартира </w:t>
              <w:br/>
              <w:t xml:space="preserve">(Отморская Мария Владиславовна 1/4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63,7 </w:t>
              <w:br/>
              <w:br/>
              <w:t xml:space="preserve">63,7 </w:t>
              <w:br/>
              <w:br/>
              <w:t xml:space="preserve">63,7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0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82"/>
        <w:gridCol w:w="733"/>
        <w:gridCol w:w="1093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А </w:t>
              <w:br/>
              <w:t xml:space="preserve">Ольга Александровн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Псковской области Северо-Западного управления Ростехнадзора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,44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1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53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CIVIC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3"/>
              <w:gridCol w:w="1177"/>
              <w:gridCol w:w="813"/>
              <w:gridCol w:w="1216"/>
              <w:gridCol w:w="650"/>
              <w:gridCol w:w="981"/>
              <w:gridCol w:w="1009"/>
              <w:gridCol w:w="650"/>
              <w:gridCol w:w="981"/>
              <w:gridCol w:w="792"/>
            </w:tblGrid>
            <w:tr>
              <w:trPr/>
              <w:tc>
                <w:tcPr>
                  <w:tcW w:w="10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АНФИЛОВ </w:t>
                    <w:br/>
                    <w:t xml:space="preserve">Владимир Александрович 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9,19868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4) </w:t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6,5 (53) </w:t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ул. </w:t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KIA Sorento </w:t>
                  </w:r>
                </w:p>
              </w:tc>
            </w:tr>
            <w:tr>
              <w:trPr/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5,40203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131 </w:t>
                    <w:br/>
                    <w:br/>
                    <w:br/>
                    <w:t xml:space="preserve">65,05 </w:t>
                    <w:br/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ул. </w:t>
                    <w:br/>
                    <w:br/>
                    <w:br/>
                    <w:t xml:space="preserve">ул. </w:t>
                    <w:br/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82"/>
        <w:gridCol w:w="733"/>
        <w:gridCol w:w="1093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РЧАЙКИН </w:t>
              <w:br/>
              <w:t xml:space="preserve">Сергей Владимирович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Псковской области Северо-Западного управления Ростехнадзора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673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61 </w:t>
              <w:br/>
              <w:br/>
              <w:br/>
              <w:br/>
              <w:t xml:space="preserve">35,4 </w:t>
              <w:br/>
              <w:br/>
              <w:br/>
              <w:br/>
              <w:t xml:space="preserve">20,4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орок </w:t>
              <w:br/>
              <w:br/>
              <w:br/>
              <w:br/>
              <w:t xml:space="preserve">ВеликиеЛуки </w:t>
              <w:br/>
              <w:br/>
              <w:br/>
              <w:br/>
              <w:t xml:space="preserve">ВеликиеЛуки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Вектра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2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еликиеЛуки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527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, дочь Парчайкина Н.С., сын Парчайкин В.С.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2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еликиеЛуки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2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еликиеЛуки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39"/>
              <w:gridCol w:w="1168"/>
              <w:gridCol w:w="806"/>
              <w:gridCol w:w="1206"/>
              <w:gridCol w:w="645"/>
              <w:gridCol w:w="973"/>
              <w:gridCol w:w="1001"/>
              <w:gridCol w:w="645"/>
              <w:gridCol w:w="973"/>
              <w:gridCol w:w="786"/>
            </w:tblGrid>
            <w:tr>
              <w:trPr/>
              <w:tc>
                <w:tcPr>
                  <w:tcW w:w="11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2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АХОЛКОВ </w:t>
                    <w:br/>
                    <w:t xml:space="preserve">Николай Константинович 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НГР Северо-Западного управления Ростехнадзора </w:t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1,0218 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совместная, 1/2) </w:t>
                    <w:br/>
                    <w:t xml:space="preserve">Квартира </w:t>
                    <w:br/>
                    <w:t xml:space="preserve">(Ипотека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1,9 </w:t>
                    <w:br/>
                    <w:br/>
                    <w:br/>
                    <w:br/>
                    <w:br/>
                    <w:br/>
                    <w:t xml:space="preserve">18 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СПб </w:t>
                    <w:br/>
                    <w:br/>
                    <w:br/>
                    <w:br/>
                    <w:br/>
                    <w:br/>
                    <w:t xml:space="preserve">СПб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53,65838 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совместная, 1/2) </w:t>
                    <w:br/>
                    <w:b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1.9 </w:t>
                    <w:br/>
                    <w:br/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СПб </w:t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7"/>
        <w:gridCol w:w="1189"/>
        <w:gridCol w:w="839"/>
        <w:gridCol w:w="1042"/>
        <w:gridCol w:w="670"/>
        <w:gridCol w:w="1013"/>
        <w:gridCol w:w="1042"/>
        <w:gridCol w:w="670"/>
        <w:gridCol w:w="1066"/>
        <w:gridCol w:w="817"/>
      </w:tblGrid>
      <w:tr>
        <w:trPr/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ШКЕВИЧ </w:t>
              <w:br/>
              <w:t xml:space="preserve">Наталья Александровна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вопросам государственной службы, кадровой службы и защиты государственной тайны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6,87622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натная 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4 </w:t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ЦЕВ </w:t>
              <w:br/>
              <w:t xml:space="preserve">Владимир Никола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Западное управление Ростехнадзора,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95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3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7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3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 </w:t>
              <w:br/>
              <w:br/>
              <w:t xml:space="preserve">90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СПб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СКОВ </w:t>
              <w:br/>
              <w:t xml:space="preserve">Виктор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1,41383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5.0 </w:t>
              <w:br/>
              <w:br/>
              <w:br/>
              <w:t xml:space="preserve">106.1 </w:t>
              <w:br/>
              <w:br/>
              <w:br/>
              <w:t xml:space="preserve">50.2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Пб </w:t>
              <w:br/>
              <w:br/>
              <w:br/>
              <w:t xml:space="preserve">СПб </w:t>
              <w:br/>
              <w:br/>
              <w:br/>
              <w:t xml:space="preserve">СПб.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5.0 </w:t>
              <w:br/>
              <w:br/>
              <w:br/>
              <w:t xml:space="preserve">106.1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Пб </w:t>
              <w:br/>
              <w:br/>
              <w:br/>
              <w:t xml:space="preserve">СПб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Х Трейл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1435"/>
        <w:gridCol w:w="759"/>
        <w:gridCol w:w="941"/>
        <w:gridCol w:w="608"/>
        <w:gridCol w:w="942"/>
        <w:gridCol w:w="941"/>
        <w:gridCol w:w="608"/>
        <w:gridCol w:w="942"/>
        <w:gridCol w:w="1432"/>
      </w:tblGrid>
      <w:tr>
        <w:trPr/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4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  <w:br/>
              <w:t xml:space="preserve">Сергей Михайлович 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_Советского отдела по энергетическому надзору и промышленной безопасности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04969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ое пользование) </w:t>
              <w:br/>
              <w:t xml:space="preserve">Квартира </w:t>
              <w:br/>
              <w:t xml:space="preserve">(Личное пользование) </w:t>
              <w:br/>
              <w:br/>
              <w:br/>
              <w:t xml:space="preserve">Гараж </w:t>
              <w:br/>
              <w:t xml:space="preserve">(Личное пользование)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2 м2 </w:t>
              <w:br/>
              <w:br/>
              <w:t xml:space="preserve">40,4 м2 </w:t>
              <w:br/>
              <w:br/>
              <w:br/>
              <w:br/>
              <w:t xml:space="preserve">20,0 м2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оветск </w:t>
              <w:br/>
              <w:br/>
              <w:t xml:space="preserve">г.Калининград </w:t>
              <w:br/>
              <w:br/>
              <w:br/>
              <w:br/>
              <w:t xml:space="preserve">г.Советск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  <w:br/>
              <w:br/>
              <w:t xml:space="preserve">1-а комнатная квартира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,2 м2 </w:t>
              <w:br/>
              <w:br/>
              <w:br/>
              <w:t xml:space="preserve">40,4 м2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оветск </w:t>
              <w:br/>
              <w:br/>
              <w:br/>
              <w:t xml:space="preserve">г.Калининград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28143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ое пользование) </w:t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9 м2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оветск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-а комнатная квартира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9 м2 </w:t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оветск </w:t>
              <w:b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"/>
        <w:gridCol w:w="1009"/>
        <w:gridCol w:w="791"/>
        <w:gridCol w:w="1183"/>
        <w:gridCol w:w="633"/>
        <w:gridCol w:w="955"/>
        <w:gridCol w:w="982"/>
        <w:gridCol w:w="633"/>
        <w:gridCol w:w="955"/>
        <w:gridCol w:w="1495"/>
      </w:tblGrid>
      <w:tr>
        <w:trPr/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  <w:br/>
              <w:t xml:space="preserve">Андрей Алексеевич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Новгородского ОПБ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5,627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-Логан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,577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1172"/>
        <w:gridCol w:w="794"/>
        <w:gridCol w:w="985"/>
        <w:gridCol w:w="635"/>
        <w:gridCol w:w="958"/>
        <w:gridCol w:w="985"/>
        <w:gridCol w:w="635"/>
        <w:gridCol w:w="958"/>
        <w:gridCol w:w="1499"/>
      </w:tblGrid>
      <w:tr>
        <w:trPr/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А </w:t>
              <w:br/>
              <w:t xml:space="preserve">Алина Николаевна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энергетическому надзору по Псковской области Северо-Западного управления Ростехнадзора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423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Петров Р.Д., Петров С.Р.) </w:t>
              <w:br/>
              <w:t xml:space="preserve">Квартира </w:t>
              <w:br/>
              <w:t xml:space="preserve">(общая долевая, Степанова Г.И.) </w:t>
              <w:br/>
              <w:t xml:space="preserve">Квартира </w:t>
              <w:br/>
              <w:t xml:space="preserve">(общая долевая, Петров Р.Д.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1 </w:t>
              <w:br/>
              <w:br/>
              <w:t xml:space="preserve">53,3 </w:t>
              <w:br/>
              <w:br/>
              <w:t xml:space="preserve">32,7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  <w:t xml:space="preserve">Псков </w:t>
              <w:br/>
              <w:br/>
              <w:t xml:space="preserve">Псков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ерседес- Бенц-VITO 108D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84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Петрова А.Н., Петров С.Р.) </w:t>
              <w:br/>
              <w:t xml:space="preserve">Квартира </w:t>
              <w:br/>
              <w:t xml:space="preserve">(общая долевая, Петрова А.Н.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1 </w:t>
              <w:br/>
              <w:br/>
              <w:t xml:space="preserve">32,7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  <w:t xml:space="preserve">Псков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8"/>
              <w:gridCol w:w="1206"/>
              <w:gridCol w:w="832"/>
              <w:gridCol w:w="1033"/>
              <w:gridCol w:w="665"/>
              <w:gridCol w:w="1005"/>
              <w:gridCol w:w="1033"/>
              <w:gridCol w:w="665"/>
              <w:gridCol w:w="1005"/>
              <w:gridCol w:w="810"/>
            </w:tblGrid>
            <w:tr>
              <w:trPr/>
              <w:tc>
                <w:tcPr>
                  <w:tcW w:w="10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ТРОВА </w:t>
                    <w:br/>
                    <w:t xml:space="preserve">Елена Александровна 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3,62201 </w:t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4) </w:t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5,6 </w:t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ул. </w:t>
                    <w:br/>
                    <w:b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5"/>
        <w:gridCol w:w="1081"/>
        <w:gridCol w:w="732"/>
        <w:gridCol w:w="1118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А </w:t>
              <w:br/>
              <w:t xml:space="preserve">Наталья Николаевна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2,15824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6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LADA PRIOR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301"/>
        <w:gridCol w:w="851"/>
        <w:gridCol w:w="1111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УХОВ </w:t>
              <w:br/>
              <w:t xml:space="preserve">Владимир Степанович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строительному надзору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1,25386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 общей долевой собственности, Петухов Степан Владимирович, Петухова Екатерина Владимировна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1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Пб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1281"/>
        <w:gridCol w:w="837"/>
        <w:gridCol w:w="1252"/>
        <w:gridCol w:w="669"/>
        <w:gridCol w:w="1010"/>
        <w:gridCol w:w="1039"/>
        <w:gridCol w:w="669"/>
        <w:gridCol w:w="1010"/>
        <w:gridCol w:w="814"/>
      </w:tblGrid>
      <w:tr>
        <w:trPr/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МЕНОВ </w:t>
              <w:br/>
              <w:t xml:space="preserve">Владимир Иванович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государственному надзору за безопасностью гидротехнических сооружений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7,583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ачный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общая) </w:t>
              <w:br/>
              <w:t xml:space="preserve">Гараж </w:t>
              <w:br/>
              <w:t xml:space="preserve">(общ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кв.м </w:t>
              <w:br/>
              <w:br/>
              <w:br/>
              <w:br/>
              <w:br/>
              <w:t xml:space="preserve">90 кв.м </w:t>
              <w:br/>
              <w:br/>
              <w:br/>
              <w:t xml:space="preserve">18 кв.м </w:t>
              <w:br/>
              <w:br/>
              <w:t xml:space="preserve">18 кв.м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область </w:t>
              <w:br/>
              <w:br/>
              <w:br/>
              <w:br/>
              <w:br/>
              <w:br/>
              <w:br/>
              <w:br/>
              <w:t xml:space="preserve">СПб </w:t>
              <w:br/>
              <w:br/>
              <w:t xml:space="preserve">СПб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Зафира </w:t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488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кв.м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0"/>
              <w:gridCol w:w="1210"/>
              <w:gridCol w:w="835"/>
              <w:gridCol w:w="1037"/>
              <w:gridCol w:w="667"/>
              <w:gridCol w:w="1008"/>
              <w:gridCol w:w="1037"/>
              <w:gridCol w:w="667"/>
              <w:gridCol w:w="1008"/>
              <w:gridCol w:w="813"/>
            </w:tblGrid>
            <w:tr>
              <w:trPr/>
              <w:tc>
                <w:tcPr>
                  <w:tcW w:w="10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ЕТЕШКОВ </w:t>
                    <w:br/>
                    <w:t xml:space="preserve">Алексей Владимирович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7,56121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Субару Форестер </w:t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8,01868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1273"/>
        <w:gridCol w:w="833"/>
        <w:gridCol w:w="1246"/>
        <w:gridCol w:w="666"/>
        <w:gridCol w:w="1005"/>
        <w:gridCol w:w="1034"/>
        <w:gridCol w:w="666"/>
        <w:gridCol w:w="1005"/>
        <w:gridCol w:w="811"/>
      </w:tblGrid>
      <w:tr>
        <w:trPr/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ЗДЕЕВА </w:t>
              <w:br/>
              <w:t xml:space="preserve">Нина Михайловна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государственному надзору за лифтами и эскалаторами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1,00904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0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6"/>
              <w:gridCol w:w="1159"/>
              <w:gridCol w:w="800"/>
              <w:gridCol w:w="1197"/>
              <w:gridCol w:w="640"/>
              <w:gridCol w:w="1169"/>
              <w:gridCol w:w="993"/>
              <w:gridCol w:w="640"/>
              <w:gridCol w:w="1169"/>
              <w:gridCol w:w="780"/>
            </w:tblGrid>
            <w:tr>
              <w:trPr/>
              <w:tc>
                <w:tcPr>
                  <w:tcW w:w="7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300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ЛЯКОВ </w:t>
                    <w:br/>
                    <w:t xml:space="preserve">Олег Иванович </w:t>
                  </w:r>
                </w:p>
              </w:tc>
              <w:tc>
                <w:tcPr>
                  <w:tcW w:w="11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2,63034 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Аренда до 2018г.) </w:t>
                    <w:br/>
                    <w:br/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00 </w:t>
                    <w:br/>
                    <w:br/>
                    <w:br/>
                    <w:br/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алининградская </w:t>
                    <w:br/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00 </w:t>
                    <w:br/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алининградская </w:t>
                    <w:br/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АUDI-100 2,3Е </w:t>
                  </w:r>
                </w:p>
              </w:tc>
            </w:tr>
            <w:tr>
              <w:trPr/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5,97075 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00 </w:t>
                    <w:br/>
                    <w:br/>
                    <w:t xml:space="preserve">67000 </w:t>
                    <w:br/>
                    <w:br/>
                    <w:br/>
                    <w:t xml:space="preserve">74,6 </w:t>
                    <w:br/>
                    <w:br/>
                    <w:br/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алининградская </w:t>
                    <w:br/>
                    <w:br/>
                    <w:t xml:space="preserve">Калининградская </w:t>
                    <w:br/>
                    <w:br/>
                    <w:br/>
                    <w:t xml:space="preserve">Калининградская </w:t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  <w:br/>
                    <w:br/>
                    <w:t xml:space="preserve">земельный участок под жилой дом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4,6 </w:t>
                    <w:br/>
                    <w:br/>
                    <w:br/>
                    <w:t xml:space="preserve">1200 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алининградская </w:t>
                    <w:br/>
                    <w:br/>
                    <w:br/>
                    <w:t xml:space="preserve">Калининградская </w:t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 имею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39"/>
        <w:gridCol w:w="732"/>
        <w:gridCol w:w="1092"/>
        <w:gridCol w:w="587"/>
        <w:gridCol w:w="928"/>
        <w:gridCol w:w="908"/>
        <w:gridCol w:w="587"/>
        <w:gridCol w:w="883"/>
        <w:gridCol w:w="1381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Станислав Станиславич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энергетическому надзору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8,35128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(доля:1/2)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69.6 кв.м. </w:t>
              <w:br/>
              <w:br/>
              <w:br/>
              <w:t xml:space="preserve">64.9 кв.м.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Ленинградская </w:t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olvo XC90 (2004 г. в.) </w:t>
              <w:br/>
              <w:t xml:space="preserve">А/м </w:t>
              <w:br/>
              <w:t xml:space="preserve">TOYOTA Lexus (1992 г. в.)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4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(доля:1/2)) </w:t>
              <w:br/>
              <w:br/>
              <w:t xml:space="preserve">Квартира </w:t>
              <w:br/>
              <w:t xml:space="preserve">(общая долевая (доля:1/4)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69.6 кв.м. </w:t>
              <w:br/>
              <w:br/>
              <w:br/>
              <w:t xml:space="preserve">96.9 кв.м.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Ленинградская </w:t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44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1/2) </w:t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69.6 </w:t>
              <w:br/>
              <w:br/>
              <w:br/>
              <w:t xml:space="preserve">96,9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Ленинградская </w:t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доля:1/4)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6.9 кв.м.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доля:1/4)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6.9 кв.м.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доля:1/4)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6.9 кв.м.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0"/>
        <w:gridCol w:w="1506"/>
        <w:gridCol w:w="751"/>
        <w:gridCol w:w="1121"/>
        <w:gridCol w:w="602"/>
        <w:gridCol w:w="953"/>
        <w:gridCol w:w="931"/>
        <w:gridCol w:w="602"/>
        <w:gridCol w:w="906"/>
        <w:gridCol w:w="733"/>
      </w:tblGrid>
      <w:tr>
        <w:trPr/>
        <w:tc>
          <w:tcPr>
            <w:tcW w:w="13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РЯДИН </w:t>
              <w:br/>
              <w:t xml:space="preserve">Александр Николаевич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надзору за взрывоопасными объектами в химической, нефтехимической, нефтеперрабатывающей и металлургической промышленности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53569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29,3 </w:t>
              <w:br/>
              <w:br/>
              <w:br/>
              <w:t xml:space="preserve">36,4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Санкт-Петербург </w:t>
              <w:br/>
              <w:br/>
              <w:br/>
              <w:t xml:space="preserve">Ленинградская </w:t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э Элантра </w:t>
            </w:r>
          </w:p>
        </w:tc>
      </w:tr>
      <w:tr>
        <w:trPr/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4,55431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110"/>
        <w:gridCol w:w="767"/>
        <w:gridCol w:w="1146"/>
        <w:gridCol w:w="614"/>
        <w:gridCol w:w="925"/>
        <w:gridCol w:w="951"/>
        <w:gridCol w:w="614"/>
        <w:gridCol w:w="925"/>
        <w:gridCol w:w="1448"/>
      </w:tblGrid>
      <w:tr>
        <w:trPr/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НЁВ </w:t>
              <w:br/>
              <w:t xml:space="preserve">Валерий Иванович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ГСН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7,32423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рянская </w:t>
              <w:br/>
              <w:br/>
              <w:br/>
              <w:t xml:space="preserve">Брянская </w:t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"Фокус" </w:t>
              <w:br/>
              <w:t xml:space="preserve">А/м </w:t>
              <w:br/>
              <w:t xml:space="preserve">ВАЗ 21093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6,33837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.08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7373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X-Trail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160"/>
        <w:gridCol w:w="761"/>
        <w:gridCol w:w="1136"/>
        <w:gridCol w:w="610"/>
        <w:gridCol w:w="918"/>
        <w:gridCol w:w="944"/>
        <w:gridCol w:w="610"/>
        <w:gridCol w:w="918"/>
        <w:gridCol w:w="1436"/>
      </w:tblGrid>
      <w:tr>
        <w:trPr/>
        <w:tc>
          <w:tcPr>
            <w:tcW w:w="9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НИКОВ </w:t>
              <w:br/>
              <w:t xml:space="preserve">Виталий Иванович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государственному надзору за лифтами и эскалаторами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9,95168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, Постников А.В., Постников Ф.В.) </w:t>
              <w:br/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8 </w:t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.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"Камри"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1200 </w:t>
              <w:br/>
              <w:br/>
              <w:t xml:space="preserve">1250 </w:t>
              <w:br/>
              <w:br/>
              <w:br/>
              <w:t xml:space="preserve">180 </w:t>
              <w:br/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пос. </w:t>
              <w:br/>
              <w:br/>
              <w:t xml:space="preserve">пос. </w:t>
              <w:br/>
              <w:br/>
              <w:br/>
              <w:t xml:space="preserve">по. </w:t>
              <w:br/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уди "Алройд"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163"/>
        <w:gridCol w:w="817"/>
        <w:gridCol w:w="1251"/>
        <w:gridCol w:w="654"/>
        <w:gridCol w:w="1038"/>
        <w:gridCol w:w="1015"/>
        <w:gridCol w:w="654"/>
        <w:gridCol w:w="987"/>
        <w:gridCol w:w="796"/>
      </w:tblGrid>
      <w:tr>
        <w:trPr/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ЫПАЙКО </w:t>
              <w:br/>
              <w:t xml:space="preserve">Игорь Николаевич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энергетическому надзору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1,932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собственность: Посыпайко Е.Ю. - жена, Посыпайко С.И. - сын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5,45 </w:t>
              <w:br/>
              <w:br/>
              <w:t xml:space="preserve">37,7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СПб </w:t>
              <w:br/>
              <w:br/>
              <w:t xml:space="preserve">Ленинградска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24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бственность: Посыпайко И.Н. - муж, Посыпайко С.И. - сын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45 </w:t>
              <w:br/>
              <w:br/>
              <w:t xml:space="preserve">34,7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  <w:t xml:space="preserve">СПб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988"/>
        <w:gridCol w:w="804"/>
        <w:gridCol w:w="997"/>
        <w:gridCol w:w="643"/>
        <w:gridCol w:w="970"/>
        <w:gridCol w:w="997"/>
        <w:gridCol w:w="643"/>
        <w:gridCol w:w="970"/>
        <w:gridCol w:w="1519"/>
      </w:tblGrid>
      <w:tr>
        <w:trPr/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АПОВА </w:t>
              <w:br/>
              <w:t xml:space="preserve">Юлия Анатольевна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.о. заместителя начальника отдела правового обеспечения Северо-Западн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54953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0, 2005 года выпуска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7473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8"/>
        <w:gridCol w:w="1052"/>
        <w:gridCol w:w="839"/>
        <w:gridCol w:w="1257"/>
        <w:gridCol w:w="671"/>
        <w:gridCol w:w="1014"/>
        <w:gridCol w:w="1042"/>
        <w:gridCol w:w="671"/>
        <w:gridCol w:w="1014"/>
        <w:gridCol w:w="817"/>
      </w:tblGrid>
      <w:tr>
        <w:trPr/>
        <w:tc>
          <w:tcPr>
            <w:tcW w:w="10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КОФЬЕВ </w:t>
              <w:br/>
              <w:t xml:space="preserve">Виктор Владимирович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Старорусского ОЭнНПБ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6,21509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56.1 </w:t>
              <w:br/>
              <w:br/>
              <w:t xml:space="preserve">27.7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 </w:t>
              <w:br/>
              <w:br/>
              <w:br/>
              <w:br/>
              <w:t xml:space="preserve">г. </w:t>
              <w:br/>
              <w:br/>
              <w:t xml:space="preserve">г.Великий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,65916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овгородска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1202"/>
        <w:gridCol w:w="829"/>
        <w:gridCol w:w="1241"/>
        <w:gridCol w:w="663"/>
        <w:gridCol w:w="1001"/>
        <w:gridCol w:w="1030"/>
        <w:gridCol w:w="663"/>
        <w:gridCol w:w="1001"/>
        <w:gridCol w:w="807"/>
      </w:tblGrid>
      <w:tr>
        <w:trPr/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КОФЬЕВ </w:t>
              <w:br/>
              <w:t xml:space="preserve">Юрий Дмитриевич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97857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24 </w:t>
              <w:br/>
              <w:br/>
              <w:br/>
              <w:br/>
              <w:t xml:space="preserve">28,2 </w:t>
              <w:br/>
              <w:br/>
              <w:br/>
              <w:t xml:space="preserve">21,5 </w:t>
              <w:br/>
              <w:br/>
              <w:br/>
              <w:t xml:space="preserve">2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тарорусский </w:t>
              <w:br/>
              <w:br/>
              <w:t xml:space="preserve">Новгородская </w:t>
              <w:br/>
              <w:br/>
              <w:br/>
              <w:br/>
              <w:t xml:space="preserve">Новгородская </w:t>
              <w:br/>
              <w:br/>
              <w:br/>
              <w:t xml:space="preserve">Новгородская </w:t>
              <w:br/>
              <w:br/>
              <w:br/>
              <w:t xml:space="preserve">Новгородска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 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36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2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тара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1373"/>
        <w:gridCol w:w="824"/>
        <w:gridCol w:w="1234"/>
        <w:gridCol w:w="659"/>
        <w:gridCol w:w="1047"/>
        <w:gridCol w:w="1024"/>
        <w:gridCol w:w="659"/>
        <w:gridCol w:w="995"/>
        <w:gridCol w:w="803"/>
      </w:tblGrid>
      <w:tr>
        <w:trPr/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НИНА </w:t>
              <w:br/>
              <w:t xml:space="preserve">Ирина Ивановна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контрольно-документационного отдел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4,219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2171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523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3 </w:t>
              <w:br/>
              <w:br/>
              <w:br/>
              <w:br/>
              <w:t xml:space="preserve">54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192171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1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1169"/>
        <w:gridCol w:w="791"/>
        <w:gridCol w:w="1181"/>
        <w:gridCol w:w="633"/>
        <w:gridCol w:w="1154"/>
        <w:gridCol w:w="981"/>
        <w:gridCol w:w="633"/>
        <w:gridCol w:w="954"/>
        <w:gridCol w:w="883"/>
      </w:tblGrid>
      <w:tr>
        <w:trPr/>
        <w:tc>
          <w:tcPr>
            <w:tcW w:w="10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СТОШНЫЙ </w:t>
              <w:br/>
              <w:t xml:space="preserve">Владимир Николаевич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4,00266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- 2/3 доли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68,4 </w:t>
              <w:br/>
              <w:br/>
              <w:t xml:space="preserve">50,3 </w:t>
              <w:br/>
              <w:br/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ининградская </w:t>
              <w:br/>
              <w:br/>
              <w:br/>
              <w:br/>
              <w:t xml:space="preserve">236029 </w:t>
              <w:br/>
              <w:br/>
              <w:t xml:space="preserve">236029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сфаген-Пассат </w:t>
              <w:br/>
              <w:t xml:space="preserve">А/м </w:t>
              <w:br/>
              <w:t xml:space="preserve">Тайота-Авенсис </w:t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985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- 1/3 доли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3 </w:t>
              <w:br/>
              <w:br/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6029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"/>
        <w:gridCol w:w="1168"/>
        <w:gridCol w:w="790"/>
        <w:gridCol w:w="1181"/>
        <w:gridCol w:w="632"/>
        <w:gridCol w:w="953"/>
        <w:gridCol w:w="980"/>
        <w:gridCol w:w="632"/>
        <w:gridCol w:w="953"/>
        <w:gridCol w:w="1492"/>
      </w:tblGrid>
      <w:tr>
        <w:trPr/>
        <w:tc>
          <w:tcPr>
            <w:tcW w:w="6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ЗНИК </w:t>
              <w:br/>
              <w:t xml:space="preserve">Михаил Юрь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энергетическому надзору по Псковской области Северо-Западн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416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8 </w:t>
              <w:br/>
              <w:br/>
              <w:br/>
              <w:t xml:space="preserve">60,7 </w:t>
              <w:br/>
              <w:br/>
              <w:br/>
              <w:br/>
              <w:br/>
              <w:t xml:space="preserve">17,4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почка </w:t>
              <w:br/>
              <w:br/>
              <w:br/>
              <w:t xml:space="preserve">Опочка </w:t>
              <w:br/>
              <w:br/>
              <w:br/>
              <w:br/>
              <w:br/>
              <w:t xml:space="preserve">Псков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 </w:t>
              <w:br/>
              <w:t xml:space="preserve">А/м </w:t>
              <w:br/>
              <w:t xml:space="preserve">Форд-Фокус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254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3 </w:t>
              <w:br/>
              <w:br/>
              <w:t xml:space="preserve">46,6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  <w:t xml:space="preserve">Харьков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2"/>
              <w:gridCol w:w="951"/>
              <w:gridCol w:w="774"/>
              <w:gridCol w:w="1136"/>
              <w:gridCol w:w="620"/>
              <w:gridCol w:w="934"/>
              <w:gridCol w:w="960"/>
              <w:gridCol w:w="620"/>
              <w:gridCol w:w="934"/>
              <w:gridCol w:w="1462"/>
            </w:tblGrid>
            <w:tr>
              <w:trPr/>
              <w:tc>
                <w:tcPr>
                  <w:tcW w:w="9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4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ГОВЦОВ </w:t>
                    <w:br/>
                    <w:t xml:space="preserve">Олег Валентинович </w:t>
                  </w:r>
                </w:p>
              </w:tc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руководителя Северо-Западного управления Ростехнадзора </w:t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26,87 </w:t>
                  </w:r>
                </w:p>
              </w:tc>
              <w:tc>
                <w:tcPr>
                  <w:tcW w:w="11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 (свидетельство 53-АА № 367087 от 02.02.2009) </w:t>
                    <w:br/>
                    <w:br/>
                    <w:t xml:space="preserve">Жилой дом </w:t>
                    <w:br/>
                    <w:t xml:space="preserve">(нет) </w:t>
                    <w:br/>
                    <w:br/>
                    <w:t xml:space="preserve">Квартира </w:t>
                    <w:br/>
                    <w:t xml:space="preserve">(Общая долевая, доля в праве 1/2) </w:t>
                    <w:br/>
                    <w:br/>
                    <w:t xml:space="preserve">Дача </w:t>
                    <w:br/>
                    <w:t xml:space="preserve">(нет) </w:t>
                    <w:br/>
                    <w:br/>
                    <w:t xml:space="preserve">Гараж </w:t>
                    <w:br/>
                    <w:t xml:space="preserve">(индивидуальная (свидетельство 53-НО № 230077 от 11.11.2004)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80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46,7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22,3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овгородсая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Великий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Великий 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А</w:t>
                  </w:r>
                  <w:r>
                    <w:rPr>
                      <w:lang w:val="it-IT"/>
                    </w:rPr>
                    <w:t>/</w:t>
                  </w:r>
                  <w:r>
                    <w:rPr/>
                    <w:t>м</w:t>
                  </w:r>
                  <w:r>
                    <w:rPr>
                      <w:lang w:val="it-IT"/>
                    </w:rPr>
                    <w:t xml:space="preserve"> </w:t>
                    <w:br/>
                    <w:t xml:space="preserve">MITSUBISHI CARISMA 1.8 2002 </w:t>
                  </w:r>
                  <w:r>
                    <w:rPr/>
                    <w:t>г</w:t>
                  </w:r>
                  <w:r>
                    <w:rPr>
                      <w:lang w:val="it-IT"/>
                    </w:rPr>
                    <w:t xml:space="preserve">. </w:t>
                    <w:br/>
                  </w:r>
                  <w:r>
                    <w:rP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  <w:tr>
              <w:trPr/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24,814 </w:t>
                  </w:r>
                </w:p>
              </w:tc>
              <w:tc>
                <w:tcPr>
                  <w:tcW w:w="11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нет) </w:t>
                    <w:br/>
                    <w:br/>
                    <w:t xml:space="preserve">Жилой дом </w:t>
                    <w:br/>
                    <w:t xml:space="preserve">(нет) </w:t>
                    <w:br/>
                    <w:br/>
                    <w:t xml:space="preserve">Квартира </w:t>
                    <w:br/>
                    <w:t xml:space="preserve">(общая долевая, доля в праве 1/2) </w:t>
                    <w:br/>
                    <w:br/>
                    <w:t xml:space="preserve">Дача </w:t>
                    <w:br/>
                    <w:t xml:space="preserve">(нет) </w:t>
                    <w:br/>
                    <w:br/>
                    <w:t xml:space="preserve">Гараж </w:t>
                    <w:br/>
                    <w:t xml:space="preserve">(нет)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46,7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нет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Великий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нет 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1120"/>
        <w:gridCol w:w="774"/>
        <w:gridCol w:w="1156"/>
        <w:gridCol w:w="620"/>
        <w:gridCol w:w="934"/>
        <w:gridCol w:w="960"/>
        <w:gridCol w:w="620"/>
        <w:gridCol w:w="934"/>
        <w:gridCol w:w="1461"/>
      </w:tblGrid>
      <w:tr>
        <w:trPr/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ДИОНОВ </w:t>
              <w:br/>
              <w:t xml:space="preserve">Дмитрий Михайлович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Новгородского ОЭнН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668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общая, 1/2 с женой Цыганковой Л.М.) </w:t>
              <w:br/>
              <w:br/>
              <w:br/>
              <w:t xml:space="preserve">Квартира </w:t>
              <w:br/>
              <w:t xml:space="preserve">(общая1/2 с сыном Родионовым Д. Д.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0 </w:t>
              <w:br/>
              <w:br/>
              <w:br/>
              <w:br/>
              <w:t xml:space="preserve">63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1/2 с мужем Родионовым Д.М.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0 </w:t>
              <w:br/>
              <w:br/>
              <w:br/>
              <w:br/>
              <w:t xml:space="preserve">19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5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1"/>
        <w:gridCol w:w="1191"/>
        <w:gridCol w:w="822"/>
        <w:gridCol w:w="1230"/>
        <w:gridCol w:w="657"/>
        <w:gridCol w:w="1044"/>
        <w:gridCol w:w="1020"/>
        <w:gridCol w:w="657"/>
        <w:gridCol w:w="992"/>
        <w:gridCol w:w="801"/>
      </w:tblGrid>
      <w:tr>
        <w:trPr/>
        <w:tc>
          <w:tcPr>
            <w:tcW w:w="10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ДИОНОВА </w:t>
              <w:br/>
              <w:t xml:space="preserve">Антонина Павловн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дела государственных экспертиз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329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2236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9,16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) </w:t>
              <w:br/>
              <w:br/>
              <w:br/>
              <w:br/>
              <w:t xml:space="preserve">Дача </w:t>
              <w:br/>
              <w:t xml:space="preserve">(частная)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20 </w:t>
              <w:br/>
              <w:br/>
              <w:br/>
              <w:br/>
              <w:br/>
              <w:t xml:space="preserve">43 </w:t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br/>
              <w:t xml:space="preserve">Ленинградская </w:t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124"/>
        <w:gridCol w:w="761"/>
        <w:gridCol w:w="1163"/>
        <w:gridCol w:w="610"/>
        <w:gridCol w:w="918"/>
        <w:gridCol w:w="944"/>
        <w:gridCol w:w="610"/>
        <w:gridCol w:w="918"/>
        <w:gridCol w:w="1437"/>
      </w:tblGrid>
      <w:tr>
        <w:trPr/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ДИОНОВА </w:t>
              <w:br/>
              <w:t xml:space="preserve">Татьяна Владимировна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1,492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.77 </w:t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4021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.77 </w:t>
              <w:br/>
              <w:br/>
              <w:br/>
              <w:t xml:space="preserve">1800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Пб </w:t>
              <w:br/>
              <w:br/>
              <w:br/>
              <w:t xml:space="preserve">ЛО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dai Tucson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4"/>
              <w:gridCol w:w="1178"/>
              <w:gridCol w:w="814"/>
              <w:gridCol w:w="1217"/>
              <w:gridCol w:w="651"/>
              <w:gridCol w:w="982"/>
              <w:gridCol w:w="1010"/>
              <w:gridCol w:w="651"/>
              <w:gridCol w:w="982"/>
              <w:gridCol w:w="793"/>
            </w:tblGrid>
            <w:tr>
              <w:trPr/>
              <w:tc>
                <w:tcPr>
                  <w:tcW w:w="10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8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ДИОНОВА </w:t>
                    <w:br/>
                    <w:t xml:space="preserve">Татьяна Александровна </w:t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энергетическому надзору 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5,15115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,4 </w:t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Калининград </w:t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Тойота-королл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4"/>
        <w:gridCol w:w="1278"/>
        <w:gridCol w:w="770"/>
        <w:gridCol w:w="1177"/>
        <w:gridCol w:w="617"/>
        <w:gridCol w:w="977"/>
        <w:gridCol w:w="955"/>
        <w:gridCol w:w="617"/>
        <w:gridCol w:w="929"/>
        <w:gridCol w:w="751"/>
      </w:tblGrid>
      <w:tr>
        <w:trPr/>
        <w:tc>
          <w:tcPr>
            <w:tcW w:w="13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ЙГАС </w:t>
              <w:br/>
              <w:t xml:space="preserve">Юрий Владимирович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контрольно-документационного отдела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4268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2 </w:t>
              <w:br/>
              <w:br/>
              <w:br/>
              <w:br/>
              <w:t xml:space="preserve">36,2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Г.Санкт-Петербург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17414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) </w:t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17,5 </w:t>
              <w:br/>
              <w:br/>
              <w:t xml:space="preserve">29,2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г.Санкт-Петербург </w:t>
              <w:br/>
              <w:br/>
              <w:t xml:space="preserve">г.Санкт-Петербург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5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анкт-Петербург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112"/>
        <w:gridCol w:w="730"/>
        <w:gridCol w:w="1089"/>
        <w:gridCol w:w="585"/>
        <w:gridCol w:w="880"/>
        <w:gridCol w:w="905"/>
        <w:gridCol w:w="585"/>
        <w:gridCol w:w="880"/>
        <w:gridCol w:w="1376"/>
      </w:tblGrid>
      <w:tr>
        <w:trPr/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МАНОВ </w:t>
              <w:br/>
              <w:t xml:space="preserve">Павел Олегович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НОДТ (отдел по государственному надзору за оборудованием, работающим под давлением, тепловыми установками и сетями)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819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62 </w:t>
              <w:br/>
              <w:br/>
              <w:br/>
              <w:t xml:space="preserve">39,3 </w:t>
              <w:br/>
              <w:br/>
              <w:br/>
              <w:t xml:space="preserve">43,4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.область </w:t>
              <w:br/>
              <w:br/>
              <w:br/>
              <w:t xml:space="preserve">Лен.область </w:t>
              <w:br/>
              <w:br/>
              <w:br/>
              <w:t xml:space="preserve">198264 </w:t>
              <w:br/>
              <w:br/>
              <w:b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,4974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1119"/>
        <w:gridCol w:w="774"/>
        <w:gridCol w:w="1156"/>
        <w:gridCol w:w="619"/>
        <w:gridCol w:w="933"/>
        <w:gridCol w:w="960"/>
        <w:gridCol w:w="619"/>
        <w:gridCol w:w="933"/>
        <w:gridCol w:w="1460"/>
      </w:tblGrid>
      <w:tr>
        <w:trPr/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ДИН </w:t>
              <w:br/>
              <w:t xml:space="preserve">Дмитрий Анатольевич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поданы документы на оформление наследства в ГБР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  <w:t xml:space="preserve">СПб </w:t>
              <w:br/>
              <w:br/>
              <w:br/>
              <w:br/>
              <w:t xml:space="preserve">СПб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ДНИЦКИЙ </w:t>
              <w:br/>
              <w:t xml:space="preserve">Александр Станислав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ГСН Северо-Западн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7874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XL-7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1287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САКОВ </w:t>
              <w:br/>
              <w:t xml:space="preserve">Павел Борисович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надзору за лифтами и эскалаторами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2,6322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1 </w:t>
              <w:b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.О. </w:t>
              <w:b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4 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8 </w:t>
              <w:b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.О. </w:t>
              <w:b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1242"/>
        <w:gridCol w:w="857"/>
        <w:gridCol w:w="1064"/>
        <w:gridCol w:w="685"/>
        <w:gridCol w:w="1035"/>
        <w:gridCol w:w="1064"/>
        <w:gridCol w:w="685"/>
        <w:gridCol w:w="1035"/>
        <w:gridCol w:w="834"/>
      </w:tblGrid>
      <w:tr>
        <w:trPr/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САКОВА </w:t>
              <w:br/>
              <w:t xml:space="preserve">Анна Сергеевн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1,87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1265"/>
        <w:gridCol w:w="829"/>
        <w:gridCol w:w="1240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ССКИХ </w:t>
              <w:br/>
              <w:t xml:space="preserve">Николай Афанасьевич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ый инспектор отдела по государственному надзору за лифтами и эскалаторами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7,1297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1/2, Русских Л.И.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7 </w:t>
              <w:br/>
              <w:br/>
              <w:br/>
              <w:br/>
              <w:t xml:space="preserve">43.6 </w:t>
              <w:br/>
              <w:br/>
              <w:br/>
              <w:t xml:space="preserve">198.3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.О. </w:t>
              <w:br/>
              <w:br/>
              <w:br/>
              <w:br/>
              <w:t xml:space="preserve">198320 </w:t>
              <w:br/>
              <w:br/>
              <w:br/>
              <w:t xml:space="preserve">Л.О. </w:t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БМВ-523ia - 1996г. </w:t>
              <w:br/>
              <w:t xml:space="preserve">А/м </w:t>
              <w:br/>
              <w:t xml:space="preserve">БМВ-525ia - 2002г. </w:t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5884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, Русских Н.А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6 </w:t>
              <w:br/>
              <w:br/>
              <w:br/>
              <w:br/>
              <w:t xml:space="preserve">32,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8320 </w:t>
              <w:br/>
              <w:br/>
              <w:br/>
              <w:br/>
              <w:t xml:space="preserve">198320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1238"/>
        <w:gridCol w:w="834"/>
        <w:gridCol w:w="1248"/>
        <w:gridCol w:w="667"/>
        <w:gridCol w:w="1007"/>
        <w:gridCol w:w="1035"/>
        <w:gridCol w:w="667"/>
        <w:gridCol w:w="1007"/>
        <w:gridCol w:w="812"/>
      </w:tblGrid>
      <w:tr>
        <w:trPr/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БАКОВА </w:t>
              <w:br/>
              <w:t xml:space="preserve">Светлана Николаевна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ности по Калининградской области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462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8 </w:t>
              <w:br/>
              <w:br/>
              <w:t xml:space="preserve">59,1 </w:t>
              <w:br/>
              <w:br/>
              <w:t xml:space="preserve">35,2 </w:t>
              <w:br/>
              <w:br/>
              <w:br/>
              <w:br/>
              <w:t xml:space="preserve">19,5 </w:t>
              <w:br/>
              <w:br/>
              <w:t xml:space="preserve">18,2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9750 </w:t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148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1133"/>
        <w:gridCol w:w="783"/>
        <w:gridCol w:w="1203"/>
        <w:gridCol w:w="627"/>
        <w:gridCol w:w="994"/>
        <w:gridCol w:w="971"/>
        <w:gridCol w:w="627"/>
        <w:gridCol w:w="945"/>
        <w:gridCol w:w="763"/>
      </w:tblGrid>
      <w:tr>
        <w:trPr/>
        <w:tc>
          <w:tcPr>
            <w:tcW w:w="13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ЖЕНОВ </w:t>
              <w:br/>
              <w:t xml:space="preserve">Александр Владимрович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Западное управление Ростехнадзора, главный государственный инспектор отдела ОНЭП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2,74436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СНТ "Кордон") </w:t>
              <w:br/>
              <w:br/>
              <w:br/>
              <w:br/>
              <w:br/>
              <w:t xml:space="preserve">Гараж </w:t>
              <w:br/>
              <w:t xml:space="preserve">(общая собственность КАС-33)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br/>
              <w:br/>
              <w:t xml:space="preserve">22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br/>
              <w:br/>
              <w:t xml:space="preserve">ул.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CR-V, 1999 г. </w:t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  <w:br/>
              <w:t xml:space="preserve">Гараж </w:t>
              <w:br/>
              <w:t xml:space="preserve">(общая, КАС "Автопромстрой")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6 </w:t>
              <w:br/>
              <w:br/>
              <w:br/>
              <w:br/>
              <w:t xml:space="preserve">1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КАС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"/>
        <w:gridCol w:w="1263"/>
        <w:gridCol w:w="853"/>
        <w:gridCol w:w="1059"/>
        <w:gridCol w:w="681"/>
        <w:gridCol w:w="1084"/>
        <w:gridCol w:w="1059"/>
        <w:gridCol w:w="681"/>
        <w:gridCol w:w="1030"/>
        <w:gridCol w:w="830"/>
      </w:tblGrid>
      <w:tr>
        <w:trPr/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ЖОВ </w:t>
              <w:br/>
              <w:t xml:space="preserve">Александр Леонидович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нгисеппского отдела по энергетическому надзору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2967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1 </w:t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469 </w:t>
            </w:r>
          </w:p>
        </w:tc>
      </w:tr>
      <w:tr>
        <w:trPr/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,78154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1 </w:t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ПРОНОВ </w:t>
              <w:br/>
              <w:t xml:space="preserve">Евгений Игор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НЭП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9,3799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ocus </w:t>
              <w:br/>
              <w:t xml:space="preserve">А/м </w:t>
              <w:br/>
              <w:t xml:space="preserve">Ford Focus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1199"/>
        <w:gridCol w:w="723"/>
        <w:gridCol w:w="1077"/>
        <w:gridCol w:w="579"/>
        <w:gridCol w:w="871"/>
        <w:gridCol w:w="895"/>
        <w:gridCol w:w="579"/>
        <w:gridCol w:w="871"/>
        <w:gridCol w:w="1361"/>
      </w:tblGrid>
      <w:tr>
        <w:trPr/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ФРОНОВА </w:t>
              <w:br/>
              <w:t xml:space="preserve">Елена Владимировн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нормирования и администрирования платежей по Псковской области Северо-Западного управления Ростехнадзора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362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7 </w:t>
              <w:b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ГАЗ 3307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5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9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Гранд Витара </w:t>
              <w:br/>
              <w:t xml:space="preserve">А/м </w:t>
              <w:br/>
              <w:t xml:space="preserve">ГАЗ 33029 </w:t>
              <w:br/>
              <w:t xml:space="preserve">А/м грузовой </w:t>
              <w:br/>
              <w:t xml:space="preserve">ГАЗ 3309 </w:t>
              <w:br/>
              <w:t xml:space="preserve">А/м грузовой </w:t>
              <w:br/>
              <w:t xml:space="preserve">ГАЗ 3309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270"/>
        <w:gridCol w:w="809"/>
        <w:gridCol w:w="1210"/>
        <w:gridCol w:w="647"/>
        <w:gridCol w:w="1027"/>
        <w:gridCol w:w="1004"/>
        <w:gridCol w:w="647"/>
        <w:gridCol w:w="977"/>
        <w:gridCol w:w="861"/>
      </w:tblGrid>
      <w:tr>
        <w:trPr/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ЧНИКОВ </w:t>
              <w:br/>
              <w:t xml:space="preserve">Олег Геннадьевич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Лодейнопольского отдела по энергетическому надзору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9,06459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8 </w:t>
              <w:br/>
              <w:br/>
              <w:t xml:space="preserve">54,1 </w:t>
              <w:br/>
              <w:br/>
              <w:br/>
              <w:br/>
              <w:t xml:space="preserve">38,2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7700 </w:t>
              <w:br/>
              <w:br/>
              <w:t xml:space="preserve">187700 </w:t>
              <w:br/>
              <w:br/>
              <w:br/>
              <w:br/>
              <w:t xml:space="preserve">18770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</w:t>
              <w:br/>
              <w:t xml:space="preserve">Автоприцеп </w:t>
              <w:br/>
              <w:t xml:space="preserve">82942Т 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8,90009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31,3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187700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ИРИН </w:t>
              <w:br/>
              <w:t xml:space="preserve">Владимир Валентин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3,84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2,6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Гатчина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Starex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6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Гатчина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1387"/>
        <w:gridCol w:w="817"/>
        <w:gridCol w:w="1222"/>
        <w:gridCol w:w="653"/>
        <w:gridCol w:w="986"/>
        <w:gridCol w:w="1014"/>
        <w:gridCol w:w="653"/>
        <w:gridCol w:w="986"/>
        <w:gridCol w:w="869"/>
      </w:tblGrid>
      <w:tr>
        <w:trPr/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ЛЕЗНЕВ </w:t>
              <w:br/>
              <w:t xml:space="preserve">Александр Викторович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 начальника отдела по энергетическому надзору за электроустановками потребителей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1,83567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: Селезнева Л.А., Селезнева Н.Н., Селезнев П.А., Бедекер В.А. ) </w:t>
              <w:br/>
              <w:br/>
              <w:br/>
              <w:t xml:space="preserve">Гараж </w:t>
              <w:br/>
              <w:t xml:space="preserve">(индивидуальная ) </w:t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5 </w:t>
              <w:br/>
              <w:br/>
              <w:br/>
              <w:t xml:space="preserve">33,1 </w:t>
              <w:br/>
              <w:br/>
              <w:br/>
              <w:t xml:space="preserve">56,48 </w:t>
              <w:br/>
              <w:br/>
              <w:br/>
              <w:br/>
              <w:t xml:space="preserve">18 </w:t>
              <w:br/>
              <w:br/>
              <w:t xml:space="preserve">18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. </w:t>
              <w:br/>
              <w:br/>
              <w:br/>
              <w:t xml:space="preserve">Лен. </w:t>
              <w:br/>
              <w:br/>
              <w:br/>
              <w:t xml:space="preserve">Санкт-Петербург </w:t>
              <w:br/>
              <w:br/>
              <w:br/>
              <w:br/>
              <w:t xml:space="preserve">Санкт-петербург </w:t>
              <w:br/>
              <w:br/>
              <w:t xml:space="preserve">Санкт-Петербург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</w:t>
              <w:br/>
              <w:t xml:space="preserve">Автоприцеп </w:t>
              <w:br/>
              <w:t xml:space="preserve">ЛАВ-81011 </w:t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,70054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: Селезнева Л.А., Селезнев А.В., Селезнев П.А., Бедекер В.А. 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7 </w:t>
              <w:br/>
              <w:br/>
              <w:t xml:space="preserve">56,48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  <w:t xml:space="preserve">Санкт-Петербург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154"/>
        <w:gridCol w:w="781"/>
        <w:gridCol w:w="969"/>
        <w:gridCol w:w="625"/>
        <w:gridCol w:w="942"/>
        <w:gridCol w:w="981"/>
        <w:gridCol w:w="625"/>
        <w:gridCol w:w="942"/>
        <w:gridCol w:w="1475"/>
      </w:tblGrid>
      <w:tr>
        <w:trPr/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НЧЕНКОВ </w:t>
              <w:br/>
              <w:t xml:space="preserve">Владимир Борисович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Псковской области Северо-Западн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393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,4 </w:t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еликиеЛуки </w:t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легковой ЛАВ 81011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123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, дочь Сенченкова О.В.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4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еликиеЛуки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ниверсал ФОРД FUSION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1128"/>
        <w:gridCol w:w="780"/>
        <w:gridCol w:w="1165"/>
        <w:gridCol w:w="624"/>
        <w:gridCol w:w="941"/>
        <w:gridCol w:w="967"/>
        <w:gridCol w:w="624"/>
        <w:gridCol w:w="941"/>
        <w:gridCol w:w="1472"/>
      </w:tblGrid>
      <w:tr>
        <w:trPr/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ГЕЕВА </w:t>
              <w:br/>
              <w:t xml:space="preserve">Пелагея Ивановна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583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 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9.0 </w:t>
              <w:br/>
              <w:br/>
              <w:br/>
              <w:br/>
              <w:t xml:space="preserve">80.0 </w:t>
              <w:br/>
              <w:br/>
              <w:br/>
              <w:t xml:space="preserve">50.0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. </w:t>
              <w:br/>
              <w:br/>
              <w:br/>
              <w:br/>
              <w:t xml:space="preserve">СПб </w:t>
              <w:br/>
              <w:br/>
              <w:br/>
              <w:t xml:space="preserve">Лен.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,227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.55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-Логан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1253"/>
        <w:gridCol w:w="799"/>
        <w:gridCol w:w="991"/>
        <w:gridCol w:w="639"/>
        <w:gridCol w:w="964"/>
        <w:gridCol w:w="991"/>
        <w:gridCol w:w="639"/>
        <w:gridCol w:w="964"/>
        <w:gridCol w:w="778"/>
      </w:tblGrid>
      <w:tr>
        <w:trPr/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ЁЖЕЧКИН </w:t>
              <w:br/>
              <w:t xml:space="preserve">Леонид Викторович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магистрального трубопроводного транспорта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29231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1 </w:t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7"/>
              <w:gridCol w:w="1257"/>
              <w:gridCol w:w="821"/>
              <w:gridCol w:w="1229"/>
              <w:gridCol w:w="657"/>
              <w:gridCol w:w="1012"/>
              <w:gridCol w:w="1020"/>
              <w:gridCol w:w="657"/>
              <w:gridCol w:w="992"/>
              <w:gridCol w:w="800"/>
            </w:tblGrid>
            <w:tr>
              <w:trPr/>
              <w:tc>
                <w:tcPr>
                  <w:tcW w:w="8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ДОРЧУК </w:t>
                    <w:br/>
                    <w:t xml:space="preserve">Владимир Николаевич 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государственному надзору за грузоподъемными сооружениями 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0,73645 </w:t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 1/4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92.3 </w:t>
                    <w:br/>
                    <w:br/>
                    <w:br/>
                    <w:br/>
                    <w:t xml:space="preserve">56,7 </w:t>
                    <w:br/>
                    <w:br/>
                    <w:br/>
                    <w:br/>
                    <w:t xml:space="preserve">30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Всеволожский </w:t>
                    <w:br/>
                    <w:br/>
                    <w:br/>
                    <w:br/>
                    <w:t xml:space="preserve">188655 </w:t>
                    <w:br/>
                    <w:br/>
                    <w:br/>
                    <w:br/>
                    <w:t xml:space="preserve">188655 </w:t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иссан ноте </w:t>
                  </w:r>
                </w:p>
              </w:tc>
            </w:tr>
            <w:tr>
              <w:trPr/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2,401 </w:t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1/4) </w:t>
                    <w:br/>
                    <w:b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6.7 </w:t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88655 </w:t>
                    <w:br/>
                    <w:b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167"/>
        <w:gridCol w:w="956"/>
        <w:gridCol w:w="1000"/>
        <w:gridCol w:w="645"/>
        <w:gridCol w:w="972"/>
        <w:gridCol w:w="1000"/>
        <w:gridCol w:w="645"/>
        <w:gridCol w:w="972"/>
        <w:gridCol w:w="785"/>
      </w:tblGrid>
      <w:tr>
        <w:trPr/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6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НЕЛЬНИКОВА </w:t>
              <w:br/>
              <w:t xml:space="preserve">Людмила Аркадьевн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0,6420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ЖСК-1070, личная) </w:t>
              <w:br/>
              <w:t xml:space="preserve">Квартира </w:t>
              <w:br/>
              <w:t xml:space="preserve">(общая, 10/35) </w:t>
              <w:br/>
              <w:br/>
              <w:t xml:space="preserve">Дача </w:t>
              <w:br/>
              <w:t xml:space="preserve">(личная)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50,4 </w:t>
              <w:br/>
              <w:br/>
              <w:t xml:space="preserve">10 </w:t>
              <w:br/>
              <w:br/>
              <w:br/>
              <w:t xml:space="preserve">21,1 </w:t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.обл. </w:t>
              <w:br/>
              <w:br/>
              <w:br/>
              <w:br/>
              <w:t xml:space="preserve">Колпино </w:t>
              <w:br/>
              <w:br/>
              <w:t xml:space="preserve">Колпино </w:t>
              <w:br/>
              <w:br/>
              <w:br/>
              <w:t xml:space="preserve">Лен.обл.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Jazz 1,4 </w:t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1382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5/35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олпино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Ланс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1199"/>
              <w:gridCol w:w="828"/>
              <w:gridCol w:w="1238"/>
              <w:gridCol w:w="662"/>
              <w:gridCol w:w="1051"/>
              <w:gridCol w:w="1028"/>
              <w:gridCol w:w="662"/>
              <w:gridCol w:w="999"/>
              <w:gridCol w:w="806"/>
            </w:tblGrid>
            <w:tr>
              <w:trPr/>
              <w:tc>
                <w:tcPr>
                  <w:tcW w:w="86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5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6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НИЦЫН </w:t>
                    <w:br/>
                    <w:t xml:space="preserve">Сергей Львович </w:t>
                  </w:r>
                </w:p>
              </w:tc>
              <w:tc>
                <w:tcPr>
                  <w:tcW w:w="11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9,1004 </w:t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2) </w:t>
                    <w:br/>
                    <w:t xml:space="preserve">Квартира </w:t>
                    <w:br/>
                    <w:t xml:space="preserve">(совместная с Синицыной Л.Н.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1,2 </w:t>
                    <w:br/>
                    <w:br/>
                    <w:t xml:space="preserve">39,7 </w:t>
                    <w:br/>
                    <w:br/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СПб </w:t>
                    <w:br/>
                    <w:br/>
                    <w:t xml:space="preserve">СПб </w:t>
                    <w:br/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 к квартира </w:t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9,7 </w:t>
                    <w:b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Пб </w:t>
                    <w:br/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Шевроле Ланос </w:t>
                  </w:r>
                </w:p>
              </w:tc>
            </w:tr>
            <w:tr>
              <w:trPr/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0,61351 </w:t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долевая, 1/2) </w:t>
                    <w:br/>
                    <w:t xml:space="preserve">Квартира </w:t>
                    <w:br/>
                    <w:t xml:space="preserve">(совместная с Синицыным С.Л.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71 </w:t>
                    <w:br/>
                    <w:br/>
                    <w:br/>
                    <w:br/>
                    <w:t xml:space="preserve">31,2 </w:t>
                    <w:br/>
                    <w:br/>
                    <w:t xml:space="preserve">39,7 </w:t>
                    <w:br/>
                    <w:br/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адоводческое </w:t>
                    <w:br/>
                    <w:br/>
                    <w:br/>
                    <w:br/>
                    <w:t xml:space="preserve">СПб </w:t>
                    <w:br/>
                    <w:br/>
                    <w:t xml:space="preserve">СПб </w:t>
                    <w:br/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 к квартира </w:t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9,7 </w:t>
                    <w:b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Пб </w:t>
                    <w:br/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2"/>
              <w:gridCol w:w="969"/>
              <w:gridCol w:w="845"/>
              <w:gridCol w:w="1265"/>
              <w:gridCol w:w="675"/>
              <w:gridCol w:w="1020"/>
              <w:gridCol w:w="1049"/>
              <w:gridCol w:w="675"/>
              <w:gridCol w:w="1020"/>
              <w:gridCol w:w="822"/>
            </w:tblGrid>
            <w:tr>
              <w:trPr/>
              <w:tc>
                <w:tcPr>
                  <w:tcW w:w="10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6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НИЦЫНА </w:t>
                    <w:br/>
                    <w:t xml:space="preserve">Лариса Николаевна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отдела материально-технического обеспечения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0,61351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совместная с Синицыным С.Л.) </w:t>
                    <w:br/>
                    <w:t xml:space="preserve">Квартира </w:t>
                    <w:br/>
                    <w:t xml:space="preserve">(долевая, 1/2) </w:t>
                    <w:br/>
                    <w:br/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71 </w:t>
                    <w:br/>
                    <w:br/>
                    <w:br/>
                    <w:br/>
                    <w:t xml:space="preserve">39,7 </w:t>
                    <w:br/>
                    <w:br/>
                    <w:t xml:space="preserve">31,2 </w:t>
                    <w:br/>
                    <w:b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адов. </w:t>
                    <w:br/>
                    <w:br/>
                    <w:br/>
                    <w:br/>
                    <w:t xml:space="preserve">г. </w:t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 комн. квартира </w:t>
                    <w:br/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9,7 </w:t>
                    <w:b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анкт-Петербург </w:t>
                    <w:br/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9,1004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2) </w:t>
                    <w:br/>
                    <w:t xml:space="preserve">Квартира </w:t>
                    <w:br/>
                    <w:t xml:space="preserve">(совместная с Синицыной Л.Н.) </w:t>
                    <w:br/>
                    <w:br/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1,2 </w:t>
                    <w:br/>
                    <w:br/>
                    <w:t xml:space="preserve">39,7 </w:t>
                    <w:br/>
                    <w:b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СПб </w:t>
                    <w:br/>
                    <w:br/>
                    <w:t xml:space="preserve">СПб </w:t>
                    <w:br/>
                    <w:br/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 к квартира </w:t>
                    <w:br/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9,7 </w:t>
                    <w:b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Пб </w:t>
                    <w:br/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Шевроле Лано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3"/>
        <w:gridCol w:w="986"/>
        <w:gridCol w:w="725"/>
        <w:gridCol w:w="1081"/>
        <w:gridCol w:w="582"/>
        <w:gridCol w:w="1056"/>
        <w:gridCol w:w="899"/>
        <w:gridCol w:w="582"/>
        <w:gridCol w:w="874"/>
        <w:gridCol w:w="1367"/>
      </w:tblGrid>
      <w:tr>
        <w:trPr/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АКУН </w:t>
              <w:br/>
              <w:t xml:space="preserve">Владимир Павлович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лицензирования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6,965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ининград </w:t>
              <w:br/>
              <w:br/>
              <w:br/>
              <w:br/>
              <w:t xml:space="preserve">г.Калининград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 А6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) </w:t>
              <w:br/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ининградская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-Альмера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1/2) </w:t>
              <w:br/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ининградская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925"/>
        <w:gridCol w:w="797"/>
        <w:gridCol w:w="1191"/>
        <w:gridCol w:w="638"/>
        <w:gridCol w:w="1012"/>
        <w:gridCol w:w="989"/>
        <w:gridCol w:w="638"/>
        <w:gridCol w:w="962"/>
        <w:gridCol w:w="1280"/>
      </w:tblGrid>
      <w:tr>
        <w:trPr/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АБИКОВ </w:t>
              <w:br/>
              <w:t xml:space="preserve">Григорий Владимирович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1,24069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2) </w:t>
              <w:br/>
              <w:br/>
              <w:br/>
              <w:t xml:space="preserve">Квартира </w:t>
              <w:br/>
              <w:t xml:space="preserve">(общая долевая 2/5) </w:t>
              <w:br/>
              <w:br/>
              <w:t xml:space="preserve">Дача </w:t>
              <w:br/>
              <w:t xml:space="preserve">(общая долевая 1/2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125,5 </w:t>
              <w:br/>
              <w:br/>
              <w:br/>
              <w:t xml:space="preserve">112,7 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191028 </w:t>
              <w:br/>
              <w:br/>
              <w:br/>
              <w:t xml:space="preserve">Ленинградская </w:t>
              <w:br/>
              <w:br/>
              <w:br/>
              <w:t xml:space="preserve">Санкт-Петербург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прицеп </w:t>
              <w:br/>
              <w:t xml:space="preserve">ТС 829449 </w:t>
              <w:br/>
              <w:t xml:space="preserve">Мототранспортное средство </w:t>
              <w:br/>
              <w:t xml:space="preserve">ямах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1122"/>
        <w:gridCol w:w="760"/>
        <w:gridCol w:w="1134"/>
        <w:gridCol w:w="609"/>
        <w:gridCol w:w="916"/>
        <w:gridCol w:w="942"/>
        <w:gridCol w:w="609"/>
        <w:gridCol w:w="916"/>
        <w:gridCol w:w="1434"/>
      </w:tblGrid>
      <w:tr>
        <w:trPr/>
        <w:tc>
          <w:tcPr>
            <w:tcW w:w="10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АВНИКОВ </w:t>
              <w:br/>
              <w:t xml:space="preserve">Андрей Александрович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энергетическому надзору по Псковской области Северо-Западного управления Ростехнадзора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0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67,1 </w:t>
              <w:br/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почка </w:t>
              <w:br/>
              <w:br/>
              <w:br/>
              <w:t xml:space="preserve">Опочка </w:t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Скорпио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,97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"/>
        <w:gridCol w:w="1266"/>
        <w:gridCol w:w="855"/>
        <w:gridCol w:w="1061"/>
        <w:gridCol w:w="683"/>
        <w:gridCol w:w="1032"/>
        <w:gridCol w:w="1061"/>
        <w:gridCol w:w="683"/>
        <w:gridCol w:w="1032"/>
        <w:gridCol w:w="832"/>
      </w:tblGrid>
      <w:tr>
        <w:trPr/>
        <w:tc>
          <w:tcPr>
            <w:tcW w:w="9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 </w:t>
              <w:br/>
              <w:t xml:space="preserve">Игорь Михайлович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НОДТ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9,458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4 от 86,3 кв.м.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БМВ 525i </w:t>
              <w:br/>
              <w:t xml:space="preserve">А/м </w:t>
              <w:br/>
              <w:t xml:space="preserve">Опель Корса </w:t>
            </w:r>
          </w:p>
        </w:tc>
      </w:tr>
      <w:tr>
        <w:trPr/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096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988"/>
        <w:gridCol w:w="754"/>
        <w:gridCol w:w="976"/>
        <w:gridCol w:w="604"/>
        <w:gridCol w:w="909"/>
        <w:gridCol w:w="934"/>
        <w:gridCol w:w="604"/>
        <w:gridCol w:w="909"/>
        <w:gridCol w:w="1422"/>
      </w:tblGrid>
      <w:tr>
        <w:trPr/>
        <w:tc>
          <w:tcPr>
            <w:tcW w:w="13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 </w:t>
              <w:br/>
              <w:t xml:space="preserve">Юрий Алексеевич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ромышленной безопасности по Псковской области Северо-Западного управления Ростехнадзора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,543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) </w:t>
              <w:br/>
              <w:t xml:space="preserve">Земельный участок </w:t>
              <w:br/>
              <w:t xml:space="preserve">(частная) </w:t>
              <w:br/>
              <w:br/>
              <w:t xml:space="preserve">Жилой дом </w:t>
              <w:br/>
              <w:t xml:space="preserve">(частная) </w:t>
              <w:br/>
              <w:br/>
              <w:t xml:space="preserve">Квартира </w:t>
              <w:br/>
              <w:t xml:space="preserve">(частная) </w:t>
              <w:br/>
              <w:t xml:space="preserve">Квартира </w:t>
              <w:br/>
              <w:t xml:space="preserve">(1/10 долевой собственности) </w:t>
              <w:br/>
              <w:t xml:space="preserve">Квартира </w:t>
              <w:br/>
              <w:t xml:space="preserve">(частная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04,3 </w:t>
              <w:br/>
              <w:br/>
              <w:t xml:space="preserve">421,8 </w:t>
              <w:br/>
              <w:br/>
              <w:br/>
              <w:t xml:space="preserve">42 </w:t>
              <w:br/>
              <w:br/>
              <w:br/>
              <w:t xml:space="preserve">66,7 </w:t>
              <w:br/>
              <w:br/>
              <w:t xml:space="preserve">52 </w:t>
              <w:br/>
              <w:br/>
              <w:t xml:space="preserve">62,2 </w:t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чки </w:t>
              <w:br/>
              <w:br/>
              <w:t xml:space="preserve">Печки </w:t>
              <w:br/>
              <w:br/>
              <w:br/>
              <w:t xml:space="preserve">Печки </w:t>
              <w:br/>
              <w:br/>
              <w:br/>
              <w:t xml:space="preserve">Псков </w:t>
              <w:br/>
              <w:br/>
              <w:t xml:space="preserve">Санкт-Петербург </w:t>
              <w:br/>
              <w:br/>
              <w:t xml:space="preserve">Санкт-Петербург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PASSAT </w:t>
              <w:br/>
              <w:t xml:space="preserve">Автоприцеп </w:t>
              <w:br/>
              <w:t xml:space="preserve">ЛАВ-81013А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46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евой собственности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7 </w:t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 Lond Cruuzer Prado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евой собственности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5 </w:t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.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1050"/>
        <w:gridCol w:w="794"/>
        <w:gridCol w:w="1187"/>
        <w:gridCol w:w="636"/>
        <w:gridCol w:w="1008"/>
        <w:gridCol w:w="986"/>
        <w:gridCol w:w="636"/>
        <w:gridCol w:w="959"/>
        <w:gridCol w:w="1276"/>
      </w:tblGrid>
      <w:tr>
        <w:trPr/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А </w:t>
              <w:br/>
              <w:t xml:space="preserve">Ирина Игоревна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Северо-Западного управления Ростехнадзхора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1,538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4 от 83,4 кв.м.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Эскорт </w:t>
              <w:br/>
              <w:t xml:space="preserve">Мототранспортное средство </w:t>
              <w:br/>
              <w:t xml:space="preserve">Мотовездеход "YAMAHA" YFM350FWA </w:t>
              <w:br/>
              <w:t xml:space="preserve">Мототранспортное средство </w:t>
              <w:br/>
              <w:t xml:space="preserve">Мотовездеход "YAMAHA" YFM125A </w:t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8,515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7,77 кв.м. </w:t>
              <w:br/>
              <w:br/>
              <w:br/>
              <w:t xml:space="preserve">80,7 кв.м. </w:t>
              <w:br/>
              <w:br/>
              <w:br/>
              <w:t xml:space="preserve">1/4 от 86,3 кв.м. </w:t>
              <w:br/>
              <w:br/>
              <w:t xml:space="preserve">44,8 кв.м. </w:t>
              <w:br/>
              <w:br/>
              <w:br/>
              <w:br/>
              <w:t xml:space="preserve">18 кв.м.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t xml:space="preserve">Ленинградская </w:t>
              <w:br/>
              <w:br/>
              <w:br/>
              <w:t xml:space="preserve">Санкт-Петербург </w:t>
              <w:br/>
              <w:br/>
              <w:t xml:space="preserve">Санкт-Петербург </w:t>
              <w:br/>
              <w:br/>
              <w:br/>
              <w:br/>
              <w:t xml:space="preserve">Санкт-Петербург.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 Outback </w:t>
              <w:br/>
              <w:t xml:space="preserve">А/м </w:t>
              <w:br/>
              <w:t xml:space="preserve">Мерседес-Бенс E280 4 MATIC </w:t>
              <w:br/>
              <w:t xml:space="preserve">А/м </w:t>
              <w:br/>
              <w:t xml:space="preserve">Мерседес-Бенс E2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1171"/>
        <w:gridCol w:w="860"/>
        <w:gridCol w:w="1069"/>
        <w:gridCol w:w="687"/>
        <w:gridCol w:w="1039"/>
        <w:gridCol w:w="1069"/>
        <w:gridCol w:w="687"/>
        <w:gridCol w:w="1039"/>
        <w:gridCol w:w="837"/>
      </w:tblGrid>
      <w:tr>
        <w:trPr/>
        <w:tc>
          <w:tcPr>
            <w:tcW w:w="9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А </w:t>
              <w:br/>
              <w:t xml:space="preserve">Карина Ильдаро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Финансово-экономического отдел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096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9,458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4 от 86,3 кв.м.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БМВ 525i </w:t>
              <w:br/>
              <w:t xml:space="preserve">А/м </w:t>
              <w:br/>
              <w:t xml:space="preserve">Опель Корс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1147"/>
        <w:gridCol w:w="792"/>
        <w:gridCol w:w="1229"/>
        <w:gridCol w:w="634"/>
        <w:gridCol w:w="956"/>
        <w:gridCol w:w="983"/>
        <w:gridCol w:w="634"/>
        <w:gridCol w:w="956"/>
        <w:gridCol w:w="1114"/>
      </w:tblGrid>
      <w:tr>
        <w:trPr/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А </w:t>
              <w:br/>
              <w:t xml:space="preserve">Татьяна Владимировна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,374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2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еликий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90,83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1/3 дол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00 </w:t>
              <w:br/>
              <w:br/>
              <w:br/>
              <w:t xml:space="preserve">160,08 </w:t>
              <w:br/>
              <w:br/>
              <w:br/>
              <w:t xml:space="preserve">74,2 </w:t>
              <w:br/>
              <w:br/>
              <w:t xml:space="preserve">55,2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овгородская </w:t>
              <w:br/>
              <w:br/>
              <w:br/>
              <w:t xml:space="preserve">Великий </w:t>
              <w:br/>
              <w:br/>
              <w:br/>
              <w:t xml:space="preserve">Великий </w:t>
              <w:br/>
              <w:br/>
              <w:t xml:space="preserve">Великий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OLKSWAGEN GOLF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1137"/>
        <w:gridCol w:w="786"/>
        <w:gridCol w:w="1174"/>
        <w:gridCol w:w="629"/>
        <w:gridCol w:w="997"/>
        <w:gridCol w:w="975"/>
        <w:gridCol w:w="629"/>
        <w:gridCol w:w="948"/>
        <w:gridCol w:w="766"/>
      </w:tblGrid>
      <w:tr>
        <w:trPr/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ОВЬЕВ </w:t>
              <w:br/>
              <w:t xml:space="preserve">Юрий Александрович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олховского отдела по энергетическому надзору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67717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  <w:br/>
              <w:br/>
              <w:t xml:space="preserve">Ленинградска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иат "Врава" </w:t>
              <w:br/>
              <w:t xml:space="preserve">А/м грузовой </w:t>
              <w:br/>
              <w:t xml:space="preserve">Газель </w:t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160"/>
        <w:gridCol w:w="782"/>
        <w:gridCol w:w="970"/>
        <w:gridCol w:w="626"/>
        <w:gridCol w:w="943"/>
        <w:gridCol w:w="970"/>
        <w:gridCol w:w="626"/>
        <w:gridCol w:w="943"/>
        <w:gridCol w:w="1476"/>
      </w:tblGrid>
      <w:tr>
        <w:trPr/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ОВЬЕВА </w:t>
              <w:br/>
              <w:t xml:space="preserve">Елена Михайловна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лицензирования и ведения государственного реестра ОПО по Псковской области Северо-Западного управления Ростехнадзора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074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t xml:space="preserve">Земельный участок </w:t>
              <w:br/>
              <w:t xml:space="preserve">(общая) </w:t>
              <w:b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9 </w:t>
              <w:br/>
              <w:br/>
              <w:t xml:space="preserve">500 </w:t>
              <w:b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орошинка </w:t>
              <w:br/>
              <w:br/>
              <w:t xml:space="preserve">Торошинка </w:t>
              <w:b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728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t xml:space="preserve">Земельный участок </w:t>
              <w:br/>
              <w:t xml:space="preserve">(общая) </w:t>
              <w:br/>
              <w:br/>
              <w:br/>
              <w:br/>
              <w:br/>
              <w:t xml:space="preserve">Гараж </w:t>
              <w:br/>
              <w:t xml:space="preserve">(член кооператива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t xml:space="preserve">569 </w:t>
              <w:br/>
              <w:br/>
              <w:br/>
              <w:br/>
              <w:br/>
              <w:br/>
              <w:t xml:space="preserve">18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орошинка </w:t>
              <w:br/>
              <w:br/>
              <w:t xml:space="preserve">Торошинка </w:t>
              <w:br/>
              <w:br/>
              <w:br/>
              <w:br/>
              <w:br/>
              <w:br/>
              <w:t xml:space="preserve">ГИК-22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9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ОНЕНКОВА </w:t>
              <w:br/>
              <w:t xml:space="preserve">Татьяна Анатольевн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,68104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1100"/>
        <w:gridCol w:w="761"/>
        <w:gridCol w:w="1179"/>
        <w:gridCol w:w="610"/>
        <w:gridCol w:w="918"/>
        <w:gridCol w:w="944"/>
        <w:gridCol w:w="610"/>
        <w:gridCol w:w="918"/>
        <w:gridCol w:w="1436"/>
      </w:tblGrid>
      <w:tr>
        <w:trPr/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НИНА </w:t>
              <w:br/>
              <w:t xml:space="preserve">Ирина Святославовна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НОДТ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01107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х6=18 м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7,9812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 соток </w:t>
              <w:br/>
              <w:br/>
              <w:br/>
              <w:br/>
              <w:t xml:space="preserve">84,0 кв. м </w:t>
              <w:br/>
              <w:br/>
              <w:br/>
              <w:t xml:space="preserve">9х6=54 кв.м </w:t>
              <w:br/>
              <w:br/>
              <w:br/>
              <w:t xml:space="preserve">3х6=18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ос. </w:t>
              <w:br/>
              <w:br/>
              <w:br/>
              <w:br/>
              <w:t xml:space="preserve">г. </w:t>
              <w:br/>
              <w:br/>
              <w:br/>
              <w:t xml:space="preserve">пос. </w:t>
              <w:br/>
              <w:br/>
              <w:br/>
              <w:t xml:space="preserve">г.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ВА О 598 ВН 78 </w:t>
              <w:br/>
              <w:t xml:space="preserve">А/м </w:t>
              <w:br/>
              <w:t xml:space="preserve">ФОРД "ФОКУС" О 140 ЕН 78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АУ 489878 МЗСА 817719 </w:t>
              <w:br/>
              <w:t xml:space="preserve">Автоприцеп </w:t>
              <w:br/>
              <w:t xml:space="preserve">АР 170178 СКИФ 81061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1004"/>
        <w:gridCol w:w="863"/>
        <w:gridCol w:w="1293"/>
        <w:gridCol w:w="690"/>
        <w:gridCol w:w="1043"/>
        <w:gridCol w:w="1073"/>
        <w:gridCol w:w="690"/>
        <w:gridCol w:w="1043"/>
        <w:gridCol w:w="840"/>
      </w:tblGrid>
      <w:tr>
        <w:trPr/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РОКИН </w:t>
              <w:br/>
              <w:t xml:space="preserve">Александр Николаевич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5,77212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ность Решетова Р.И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6 </w:t>
              <w:br/>
              <w:br/>
              <w:br/>
              <w:br/>
              <w:t xml:space="preserve">1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-Пб </w:t>
              <w:br/>
              <w:br/>
              <w:br/>
              <w:br/>
              <w:t xml:space="preserve">С-Пб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.5 </w:t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-Пб. </w:t>
              <w:b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804"/>
        <w:gridCol w:w="774"/>
        <w:gridCol w:w="960"/>
        <w:gridCol w:w="619"/>
        <w:gridCol w:w="933"/>
        <w:gridCol w:w="960"/>
        <w:gridCol w:w="619"/>
        <w:gridCol w:w="933"/>
        <w:gridCol w:w="1460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ШИЛОВ </w:t>
              <w:br/>
              <w:t xml:space="preserve">Аскар Александрович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. Иванова Татьяна Сергеевна, Иванова Елена Сергеевна, Иванова Рашида Рашитовна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ица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Ланос 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375"/>
        <w:gridCol w:w="825"/>
        <w:gridCol w:w="1024"/>
        <w:gridCol w:w="659"/>
        <w:gridCol w:w="995"/>
        <w:gridCol w:w="1024"/>
        <w:gridCol w:w="659"/>
        <w:gridCol w:w="995"/>
        <w:gridCol w:w="803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ОДУБЕЦ </w:t>
              <w:br/>
              <w:t xml:space="preserve">Юлия Николаевна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государственных экспертиз, нормирования и администрирования платежей по Калининградской области Северо-Западн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9,139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"/>
        <w:gridCol w:w="1216"/>
        <w:gridCol w:w="839"/>
        <w:gridCol w:w="1256"/>
        <w:gridCol w:w="670"/>
        <w:gridCol w:w="1013"/>
        <w:gridCol w:w="1042"/>
        <w:gridCol w:w="670"/>
        <w:gridCol w:w="1013"/>
        <w:gridCol w:w="817"/>
      </w:tblGrid>
      <w:tr>
        <w:trPr/>
        <w:tc>
          <w:tcPr>
            <w:tcW w:w="9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ЦЕНКО </w:t>
              <w:br/>
              <w:t xml:space="preserve">Владимир Иванович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тарорусского отдела по энергетическому надзору и промышленной безопасности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краина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0"/>
        <w:gridCol w:w="1150"/>
        <w:gridCol w:w="778"/>
        <w:gridCol w:w="1190"/>
        <w:gridCol w:w="623"/>
        <w:gridCol w:w="939"/>
        <w:gridCol w:w="966"/>
        <w:gridCol w:w="623"/>
        <w:gridCol w:w="939"/>
        <w:gridCol w:w="867"/>
      </w:tblGrid>
      <w:tr>
        <w:trPr/>
        <w:tc>
          <w:tcPr>
            <w:tcW w:w="13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МА </w:t>
              <w:br/>
              <w:t xml:space="preserve">Александр Владимирович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оветского отдела по энергетическому надзору и промышленной безопасности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212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кв. м </w:t>
              <w:br/>
              <w:br/>
              <w:br/>
              <w:br/>
              <w:t xml:space="preserve">21, 6 кв. м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«Джетта»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,354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кв. м </w:t>
              <w:br/>
              <w:br/>
              <w:t xml:space="preserve">36 кв. м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"/>
        <w:gridCol w:w="1652"/>
        <w:gridCol w:w="825"/>
        <w:gridCol w:w="1024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ЕЖИК </w:t>
              <w:br/>
              <w:t xml:space="preserve">Николай Семенович 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надзору за взрывоопасными объектами в химической, нефтехимической, нефтепереабатывающей и металлургической промышленности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9,44224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3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7,04577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3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УЛОВА </w:t>
              <w:br/>
              <w:t xml:space="preserve">Надежда Михайло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ВХНМ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,3806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1135"/>
        <w:gridCol w:w="784"/>
        <w:gridCol w:w="1172"/>
        <w:gridCol w:w="628"/>
        <w:gridCol w:w="946"/>
        <w:gridCol w:w="973"/>
        <w:gridCol w:w="628"/>
        <w:gridCol w:w="946"/>
        <w:gridCol w:w="1481"/>
      </w:tblGrid>
      <w:tr>
        <w:trPr/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ХАРЕВ </w:t>
              <w:br/>
              <w:t xml:space="preserve">Владимир Павлович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вгородского ОЭнН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4,87935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0 </w:t>
              <w:br/>
              <w:br/>
              <w:t xml:space="preserve">56,4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,21109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0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"/>
        <w:gridCol w:w="1204"/>
        <w:gridCol w:w="831"/>
        <w:gridCol w:w="1243"/>
        <w:gridCol w:w="664"/>
        <w:gridCol w:w="1055"/>
        <w:gridCol w:w="1031"/>
        <w:gridCol w:w="664"/>
        <w:gridCol w:w="1003"/>
        <w:gridCol w:w="883"/>
      </w:tblGrid>
      <w:tr>
        <w:trPr/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ЧКОВ </w:t>
              <w:br/>
              <w:t xml:space="preserve">Виктор Генрихович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10234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78,5 (39,25) </w:t>
              <w:br/>
              <w:br/>
              <w:br/>
              <w:br/>
              <w:t xml:space="preserve">26,6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севоложский </w:t>
              <w:br/>
              <w:br/>
              <w:br/>
              <w:br/>
              <w:t xml:space="preserve">Ленинградская </w:t>
              <w:br/>
              <w:br/>
              <w:br/>
              <w:br/>
              <w:t xml:space="preserve">Ленинградска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"Фокус" </w:t>
              <w:br/>
              <w:t xml:space="preserve">Автоприцеп </w:t>
              <w:br/>
              <w:t xml:space="preserve">МЗСА 817701 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0,29656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1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"/>
        <w:gridCol w:w="939"/>
        <w:gridCol w:w="764"/>
        <w:gridCol w:w="1168"/>
        <w:gridCol w:w="654"/>
        <w:gridCol w:w="1115"/>
        <w:gridCol w:w="948"/>
        <w:gridCol w:w="654"/>
        <w:gridCol w:w="1038"/>
        <w:gridCol w:w="1442"/>
      </w:tblGrid>
      <w:tr>
        <w:trPr/>
        <w:tc>
          <w:tcPr>
            <w:tcW w:w="7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ЫРКОВ </w:t>
              <w:br/>
              <w:t xml:space="preserve">Александр Борисович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ГЭНАП Северо-Западного управления Ростехнадзора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0,5255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кв.метров </w:t>
              <w:br/>
              <w:br/>
              <w:br/>
              <w:br/>
              <w:t xml:space="preserve">16 кв.метров </w:t>
              <w:br/>
              <w:b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ининградская </w:t>
              <w:br/>
              <w:br/>
              <w:br/>
              <w:br/>
              <w:t xml:space="preserve">236006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1/3 доли в квартире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кв. метров </w:t>
              <w:br/>
              <w:br/>
              <w:br/>
              <w:t xml:space="preserve">16 кв.метров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иниградская </w:t>
              <w:br/>
              <w:br/>
              <w:br/>
              <w:t xml:space="preserve">236000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56846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 кв.метров </w:t>
              <w:br/>
              <w:b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6006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3 доли в квартире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 кв.метров </w:t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6006 </w:t>
              <w:b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56846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 кв.метров </w:t>
              <w:br/>
              <w:b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6006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3 доли в квартире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 кв.метров </w:t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6006 </w:t>
              <w:b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1092"/>
        <w:gridCol w:w="755"/>
        <w:gridCol w:w="1127"/>
        <w:gridCol w:w="605"/>
        <w:gridCol w:w="911"/>
        <w:gridCol w:w="936"/>
        <w:gridCol w:w="605"/>
        <w:gridCol w:w="911"/>
        <w:gridCol w:w="1425"/>
      </w:tblGrid>
      <w:tr>
        <w:trPr/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ЛАМАНОВА </w:t>
              <w:br/>
              <w:t xml:space="preserve">Наталья Леонтьевна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вгородский ОЭнН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7941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9"/>
        <w:gridCol w:w="1158"/>
        <w:gridCol w:w="783"/>
        <w:gridCol w:w="1159"/>
        <w:gridCol w:w="627"/>
        <w:gridCol w:w="945"/>
        <w:gridCol w:w="972"/>
        <w:gridCol w:w="627"/>
        <w:gridCol w:w="945"/>
        <w:gridCol w:w="1480"/>
      </w:tblGrid>
      <w:tr>
        <w:trPr/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БАН </w:t>
              <w:br/>
              <w:t xml:space="preserve">Александр Павлович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233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723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8,934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полная) </w:t>
              <w:br/>
              <w:br/>
              <w:br/>
              <w:t xml:space="preserve">Гараж </w:t>
              <w:br/>
              <w:t xml:space="preserve">(индивидуальная, полная)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3 </w:t>
              <w:br/>
              <w:br/>
              <w:br/>
              <w:br/>
              <w:t xml:space="preserve">20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в. </w:t>
              <w:br/>
              <w:br/>
              <w:br/>
              <w:br/>
              <w:t xml:space="preserve">гараж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1129"/>
        <w:gridCol w:w="780"/>
        <w:gridCol w:w="1165"/>
        <w:gridCol w:w="625"/>
        <w:gridCol w:w="941"/>
        <w:gridCol w:w="968"/>
        <w:gridCol w:w="625"/>
        <w:gridCol w:w="941"/>
        <w:gridCol w:w="1473"/>
      </w:tblGrid>
      <w:tr>
        <w:trPr/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СОВ </w:t>
              <w:br/>
              <w:t xml:space="preserve">Александр Васильевич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НОДТ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4,36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Тарасов Артем Александрович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8 </w:t>
              <w:br/>
              <w:br/>
              <w:t xml:space="preserve">1/2 36,5 </w:t>
              <w:b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  <w:t xml:space="preserve">Спб. </w:t>
              <w:b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5195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9,101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СПб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5"/>
        <w:gridCol w:w="1213"/>
        <w:gridCol w:w="731"/>
        <w:gridCol w:w="906"/>
        <w:gridCol w:w="586"/>
        <w:gridCol w:w="927"/>
        <w:gridCol w:w="906"/>
        <w:gridCol w:w="586"/>
        <w:gridCol w:w="927"/>
        <w:gridCol w:w="1378"/>
      </w:tblGrid>
      <w:tr>
        <w:trPr/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РЕХОВА </w:t>
              <w:br/>
              <w:t xml:space="preserve">Ольга Николаевн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контрольно-документационного отдела Северо-Западного управления Ростехнадзора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94674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долевая (доля: 1/3)) </w:t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1 кв. м. </w:t>
              <w:br/>
              <w:br/>
              <w:br/>
              <w:br/>
              <w:t xml:space="preserve">49,7 кв. м.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1 кв. м. </w:t>
              <w:br/>
              <w:br/>
              <w:br/>
              <w:t xml:space="preserve">49,7 кв. м.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t xml:space="preserve">Санкт-Петербург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,24757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(доля: 1/3)) </w:t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7 кв. м.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7 кв.м. </w:t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нкт-Петербург </w:t>
              <w:b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втомобиль SUBARU Legacy Outback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прицеп МЗСА 817708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РЕЩЕНКО </w:t>
              <w:br/>
              <w:t xml:space="preserve">Валерий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2,55223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1/2доля в праве) </w:t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25,9 </w:t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Лен.обл. </w:t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mri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16102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долевая 1/2 доля в праве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5 </w:t>
              <w:br/>
              <w:br/>
              <w:br/>
              <w:t xml:space="preserve">125,9 </w:t>
              <w:br/>
              <w:br/>
              <w:br/>
              <w:t xml:space="preserve">59,8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. </w:t>
              <w:br/>
              <w:br/>
              <w:br/>
              <w:t xml:space="preserve">Лен. </w:t>
              <w:br/>
              <w:br/>
              <w:br/>
              <w:t xml:space="preserve">г.Санкт-Петербург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Not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1083"/>
        <w:gridCol w:w="749"/>
        <w:gridCol w:w="929"/>
        <w:gridCol w:w="600"/>
        <w:gridCol w:w="903"/>
        <w:gridCol w:w="929"/>
        <w:gridCol w:w="600"/>
        <w:gridCol w:w="903"/>
        <w:gridCol w:w="1413"/>
      </w:tblGrid>
      <w:tr>
        <w:trPr/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МИРКАЕВА </w:t>
              <w:br/>
              <w:t xml:space="preserve">Ольга Петровна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5640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210"/>
        <w:gridCol w:w="835"/>
        <w:gridCol w:w="1249"/>
        <w:gridCol w:w="667"/>
        <w:gridCol w:w="1008"/>
        <w:gridCol w:w="1037"/>
        <w:gridCol w:w="667"/>
        <w:gridCol w:w="1008"/>
        <w:gridCol w:w="813"/>
      </w:tblGrid>
      <w:tr>
        <w:trPr/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МОФЕЕВ </w:t>
              <w:br/>
              <w:t xml:space="preserve">Юрий Иванович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Западное управление Ростехнадзора, 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302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68,2 </w:t>
              <w:br/>
              <w:br/>
              <w:br/>
              <w:br/>
              <w:br/>
              <w:t xml:space="preserve">22,4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овгородская </w:t>
              <w:br/>
              <w:br/>
              <w:br/>
              <w:t xml:space="preserve">Новгородская </w:t>
              <w:br/>
              <w:br/>
              <w:br/>
              <w:br/>
              <w:br/>
              <w:t xml:space="preserve">Новгородска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052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Тимофеева Татьяна Юрьевна, Тимофеева Виктория Юрьевна, 1/3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5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овгородска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2"/>
              <w:gridCol w:w="1217"/>
              <w:gridCol w:w="822"/>
              <w:gridCol w:w="1021"/>
              <w:gridCol w:w="657"/>
              <w:gridCol w:w="1201"/>
              <w:gridCol w:w="1021"/>
              <w:gridCol w:w="657"/>
              <w:gridCol w:w="993"/>
              <w:gridCol w:w="801"/>
            </w:tblGrid>
            <w:tr>
              <w:trPr/>
              <w:tc>
                <w:tcPr>
                  <w:tcW w:w="9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7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КМЯНИН </w:t>
                    <w:br/>
                    <w:t xml:space="preserve">Андрей Афанасьевич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16,78931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Долевая 1/3) </w:t>
                    <w:br/>
                    <w:t xml:space="preserve">Земельный участок </w:t>
                    <w:br/>
                    <w:t xml:space="preserve">(Частная) </w:t>
                    <w:br/>
                    <w:br/>
                    <w:t xml:space="preserve">Жилой дом </w:t>
                    <w:br/>
                    <w:t xml:space="preserve">(Долевая 1/3) </w:t>
                    <w:br/>
                    <w:br/>
                    <w:b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000 </w:t>
                    <w:br/>
                    <w:br/>
                    <w:t xml:space="preserve">587,0 </w:t>
                    <w:br/>
                    <w:br/>
                    <w:br/>
                    <w:t xml:space="preserve">89,2 </w:t>
                    <w:br/>
                    <w:br/>
                    <w:br/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алининградская </w:t>
                    <w:br/>
                    <w:br/>
                    <w:t xml:space="preserve">г.Калининград </w:t>
                    <w:br/>
                    <w:br/>
                    <w:br/>
                    <w:t xml:space="preserve">Калининградская </w:t>
                    <w:br/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Опель Омега </w:t>
                  </w:r>
                </w:p>
              </w:tc>
            </w:tr>
            <w:tr>
              <w:trPr/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4,61699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Долевая 1/3) </w:t>
                    <w:br/>
                    <w:t xml:space="preserve">Земельный участок </w:t>
                    <w:br/>
                    <w:t xml:space="preserve">(Частная) </w:t>
                    <w:br/>
                    <w:br/>
                    <w:t xml:space="preserve">Жилой дом </w:t>
                    <w:br/>
                    <w:t xml:space="preserve">(Долевая 1/3) </w:t>
                    <w:br/>
                    <w:br/>
                    <w:b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000 </w:t>
                    <w:br/>
                    <w:br/>
                    <w:t xml:space="preserve">610 </w:t>
                    <w:br/>
                    <w:br/>
                    <w:br/>
                    <w:t xml:space="preserve">89,2 </w:t>
                    <w:br/>
                    <w:br/>
                    <w:br/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алининградская </w:t>
                    <w:br/>
                    <w:br/>
                    <w:t xml:space="preserve">Калининградская </w:t>
                    <w:br/>
                    <w:br/>
                    <w:br/>
                    <w:t xml:space="preserve">Калининградская </w:t>
                    <w:br/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"/>
        <w:gridCol w:w="1119"/>
        <w:gridCol w:w="774"/>
        <w:gridCol w:w="1156"/>
        <w:gridCol w:w="619"/>
        <w:gridCol w:w="933"/>
        <w:gridCol w:w="959"/>
        <w:gridCol w:w="619"/>
        <w:gridCol w:w="933"/>
        <w:gridCol w:w="1460"/>
      </w:tblGrid>
      <w:tr>
        <w:trPr/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ЛМАЧЁВ </w:t>
              <w:br/>
              <w:t xml:space="preserve">Олег Борисович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,535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"/>
        <w:gridCol w:w="1119"/>
        <w:gridCol w:w="757"/>
        <w:gridCol w:w="1131"/>
        <w:gridCol w:w="607"/>
        <w:gridCol w:w="913"/>
        <w:gridCol w:w="939"/>
        <w:gridCol w:w="607"/>
        <w:gridCol w:w="913"/>
        <w:gridCol w:w="1429"/>
      </w:tblGrid>
      <w:tr>
        <w:trPr/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ПОЛЬСКИЙ </w:t>
              <w:br/>
              <w:t xml:space="preserve">Владимир Иосифович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энергетическому надзору по Псковской области Северо-Западного управления Ростехнадзора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891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кооперативная)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1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ВеликиеЛуки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 </w:t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еликиеЛуки </w:t>
              <w:br/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2106 </w:t>
              <w:br/>
              <w:t xml:space="preserve">А/м </w:t>
              <w:br/>
              <w:t xml:space="preserve">DAEWOO-NEXI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3,375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32 </w:t>
              <w:br/>
              <w:br/>
              <w:br/>
              <w:br/>
              <w:t xml:space="preserve">70 </w:t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орожник-1 </w:t>
              <w:br/>
              <w:br/>
              <w:br/>
              <w:br/>
              <w:t xml:space="preserve">ВеликиеЛуки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"/>
        <w:gridCol w:w="1112"/>
        <w:gridCol w:w="768"/>
        <w:gridCol w:w="1003"/>
        <w:gridCol w:w="615"/>
        <w:gridCol w:w="927"/>
        <w:gridCol w:w="953"/>
        <w:gridCol w:w="615"/>
        <w:gridCol w:w="927"/>
        <w:gridCol w:w="1450"/>
      </w:tblGrid>
      <w:tr>
        <w:trPr/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РШЕНКОВА </w:t>
              <w:br/>
              <w:t xml:space="preserve">Ирина Васильевна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ормирования Северо-Западного управления Ростехнадзора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072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кооперативная ЖСК-1261) </w:t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9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734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52"/>
        <w:gridCol w:w="863"/>
        <w:gridCol w:w="1072"/>
        <w:gridCol w:w="689"/>
        <w:gridCol w:w="1043"/>
        <w:gridCol w:w="1072"/>
        <w:gridCol w:w="689"/>
        <w:gridCol w:w="1043"/>
        <w:gridCol w:w="840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ЗОВ </w:t>
              <w:br/>
              <w:t xml:space="preserve">Василий Василье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Западное управление Ростехнадзора, государственный инспектор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835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Гогишев Данил Сергеевич, 1/2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9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овгородская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ЗАЗ Сен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1121"/>
        <w:gridCol w:w="775"/>
        <w:gridCol w:w="1110"/>
        <w:gridCol w:w="621"/>
        <w:gridCol w:w="990"/>
        <w:gridCol w:w="961"/>
        <w:gridCol w:w="621"/>
        <w:gridCol w:w="935"/>
        <w:gridCol w:w="1463"/>
      </w:tblGrid>
      <w:tr>
        <w:trPr/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КИШ </w:t>
              <w:br/>
              <w:t xml:space="preserve">Галина Григорьевна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028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7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ветлановский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4"/>
        <w:gridCol w:w="790"/>
        <w:gridCol w:w="825"/>
        <w:gridCol w:w="1235"/>
        <w:gridCol w:w="660"/>
        <w:gridCol w:w="996"/>
        <w:gridCol w:w="1025"/>
        <w:gridCol w:w="660"/>
        <w:gridCol w:w="996"/>
        <w:gridCol w:w="804"/>
      </w:tblGrid>
      <w:tr>
        <w:trPr/>
        <w:tc>
          <w:tcPr>
            <w:tcW w:w="14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ТАЕВ </w:t>
              <w:br/>
              <w:t xml:space="preserve">Алексей Алексеевич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0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ининград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ольво </w:t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797"/>
        <w:gridCol w:w="832"/>
        <w:gridCol w:w="1033"/>
        <w:gridCol w:w="665"/>
        <w:gridCol w:w="1057"/>
        <w:gridCol w:w="1033"/>
        <w:gridCol w:w="665"/>
        <w:gridCol w:w="1005"/>
        <w:gridCol w:w="1574"/>
      </w:tblGrid>
      <w:tr>
        <w:trPr/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ЮРЕВ </w:t>
              <w:br/>
              <w:t xml:space="preserve">Петр Борисович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Тюрева Лидия Вяйновна) </w:t>
              <w:br/>
              <w:br/>
              <w:t xml:space="preserve">Жилой дом </w:t>
              <w:br/>
              <w:t xml:space="preserve">(совместная, Тюрева Лидия Вяйновна) </w:t>
              <w:br/>
              <w:br/>
              <w:t xml:space="preserve">Квартира </w:t>
              <w:br/>
              <w:t xml:space="preserve">(совместная, Тюрева Лидия Вяйновна) </w:t>
              <w:br/>
              <w:t xml:space="preserve">Квартира </w:t>
              <w:br/>
              <w:t xml:space="preserve">(совместная, Тюрева Лидия Вяйновна) </w:t>
              <w:br/>
              <w:br/>
              <w:br/>
              <w:t xml:space="preserve">Гараж </w:t>
              <w:br/>
              <w:t xml:space="preserve">(кооператив КАС-34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 000 </w:t>
              <w:br/>
              <w:br/>
              <w:br/>
              <w:t xml:space="preserve">120 </w:t>
              <w:br/>
              <w:br/>
              <w:br/>
              <w:t xml:space="preserve">41,1 </w:t>
              <w:br/>
              <w:br/>
              <w:t xml:space="preserve">34,6 </w:t>
              <w:br/>
              <w:br/>
              <w:br/>
              <w:br/>
              <w:t xml:space="preserve">22,7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t xml:space="preserve">Ленинградская </w:t>
              <w:br/>
              <w:br/>
              <w:br/>
              <w:t xml:space="preserve">Санкт-Петербург </w:t>
              <w:br/>
              <w:br/>
              <w:t xml:space="preserve">Санкт-Петербург </w:t>
              <w:br/>
              <w:br/>
              <w:br/>
              <w:br/>
              <w:t xml:space="preserve">Санкт-Петербург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3) </w:t>
              <w:br/>
              <w:br/>
              <w:t xml:space="preserve">Жилой дом </w:t>
              <w:br/>
              <w:t xml:space="preserve">(долевая, 1/3) </w:t>
              <w:br/>
              <w:br/>
              <w:t xml:space="preserve">Квартира </w:t>
              <w:br/>
              <w:t xml:space="preserve">(совместная. Тюрев Петр Борисович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 000 </w:t>
              <w:br/>
              <w:br/>
              <w:br/>
              <w:t xml:space="preserve">20 </w:t>
              <w:br/>
              <w:br/>
              <w:br/>
              <w:t xml:space="preserve">57,7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t xml:space="preserve">Ленинградская </w:t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"Хёндэ""Туссан"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1210"/>
        <w:gridCol w:w="793"/>
        <w:gridCol w:w="984"/>
        <w:gridCol w:w="634"/>
        <w:gridCol w:w="957"/>
        <w:gridCol w:w="984"/>
        <w:gridCol w:w="634"/>
        <w:gridCol w:w="957"/>
        <w:gridCol w:w="1498"/>
      </w:tblGrid>
      <w:tr>
        <w:trPr/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ИТЕЛЬ </w:t>
              <w:br/>
              <w:t xml:space="preserve">Михаил Евгеньевич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государственному надзору за лифтами и эскалаторами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8,91967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849"/>
        <w:gridCol w:w="819"/>
        <w:gridCol w:w="1225"/>
        <w:gridCol w:w="655"/>
        <w:gridCol w:w="1012"/>
        <w:gridCol w:w="1016"/>
        <w:gridCol w:w="655"/>
        <w:gridCol w:w="989"/>
        <w:gridCol w:w="1145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ДЕЕВ </w:t>
              <w:br/>
              <w:t xml:space="preserve">Владимир Александрович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32,6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1/2) </w:t>
              <w:br/>
              <w:br/>
              <w:br/>
              <w:t xml:space="preserve">Гараж </w:t>
              <w:br/>
              <w:t xml:space="preserve">(кооперативная )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0 </w:t>
              <w:br/>
              <w:br/>
              <w:br/>
              <w:br/>
              <w:t xml:space="preserve">58,3 </w:t>
              <w:br/>
              <w:br/>
              <w:br/>
              <w:br/>
              <w:t xml:space="preserve">18,6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К </w:t>
              <w:br/>
              <w:br/>
              <w:br/>
              <w:br/>
              <w:t xml:space="preserve">РК </w:t>
              <w:br/>
              <w:br/>
              <w:br/>
              <w:br/>
              <w:t xml:space="preserve">РК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ный участок </w:t>
              <w:br/>
              <w:br/>
              <w:br/>
              <w:t xml:space="preserve">квартира 0,5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0 </w:t>
              <w:br/>
              <w:br/>
              <w:br/>
              <w:t xml:space="preserve">58,3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Ухта </w:t>
              <w:br/>
              <w:br/>
              <w:br/>
              <w:t xml:space="preserve">г.Ухта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31512 </w:t>
              <w:br/>
              <w:t xml:space="preserve">А/м </w:t>
              <w:br/>
              <w:t xml:space="preserve">FORD-FOKYC </w:t>
              <w:br/>
              <w:t xml:space="preserve">Автоприцеп </w:t>
              <w:br/>
              <w:t xml:space="preserve">ММЗ-81021(легковой)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,45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2) </w:t>
              <w:br/>
              <w:t xml:space="preserve">Квартира </w:t>
              <w:br/>
              <w:t xml:space="preserve">(совместная 1/2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3 </w:t>
              <w:br/>
              <w:br/>
              <w:t xml:space="preserve">32,0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р.Дружбы </w:t>
              <w:br/>
              <w:br/>
              <w:t xml:space="preserve">ул.Юбилейна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1"/>
        <w:gridCol w:w="1220"/>
        <w:gridCol w:w="842"/>
        <w:gridCol w:w="1080"/>
        <w:gridCol w:w="703"/>
        <w:gridCol w:w="1016"/>
        <w:gridCol w:w="1045"/>
        <w:gridCol w:w="673"/>
        <w:gridCol w:w="1016"/>
        <w:gridCol w:w="819"/>
      </w:tblGrid>
      <w:tr>
        <w:trPr/>
        <w:tc>
          <w:tcPr>
            <w:tcW w:w="10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РЕНКО </w:t>
              <w:br/>
              <w:t xml:space="preserve">Валерий Иван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23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1/2) </w:t>
              <w:br/>
              <w:br/>
              <w:br/>
              <w:t xml:space="preserve">Гараж </w:t>
              <w:br/>
              <w:t xml:space="preserve">(колективная собственность)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 кв.м </w:t>
              <w:br/>
              <w:br/>
              <w:br/>
              <w:br/>
              <w:t xml:space="preserve">19,25кв.м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ланцы </w:t>
              <w:br/>
              <w:br/>
              <w:br/>
              <w:br/>
              <w:t xml:space="preserve">г.Сланцы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3 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 кв.м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ланцы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970"/>
        <w:gridCol w:w="789"/>
        <w:gridCol w:w="1179"/>
        <w:gridCol w:w="632"/>
        <w:gridCol w:w="994"/>
        <w:gridCol w:w="979"/>
        <w:gridCol w:w="632"/>
        <w:gridCol w:w="952"/>
        <w:gridCol w:w="1490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РОВ </w:t>
              <w:br/>
              <w:t xml:space="preserve">Валентин Викторович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Северо-Западного управления Ростех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0,487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3 </w:t>
              <w:br/>
              <w:br/>
              <w:t xml:space="preserve">1271 </w:t>
              <w:br/>
              <w:br/>
              <w:br/>
              <w:br/>
              <w:t xml:space="preserve">103,2 </w:t>
              <w:br/>
              <w:br/>
              <w:br/>
              <w:br/>
              <w:t xml:space="preserve">20,3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еликорецкое-2 </w:t>
              <w:br/>
              <w:br/>
              <w:t xml:space="preserve">Покрутище </w:t>
              <w:br/>
              <w:br/>
              <w:br/>
              <w:br/>
              <w:t xml:space="preserve">Псков </w:t>
              <w:br/>
              <w:br/>
              <w:br/>
              <w:br/>
              <w:t xml:space="preserve">Псков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806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доля в праве 1/2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5 </w:t>
              <w:br/>
              <w:br/>
              <w:br/>
              <w:br/>
              <w:t xml:space="preserve">69,2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еликорецкое </w:t>
              <w:b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8"/>
        <w:gridCol w:w="838"/>
        <w:gridCol w:w="806"/>
        <w:gridCol w:w="1059"/>
        <w:gridCol w:w="644"/>
        <w:gridCol w:w="972"/>
        <w:gridCol w:w="1000"/>
        <w:gridCol w:w="644"/>
        <w:gridCol w:w="972"/>
        <w:gridCol w:w="1522"/>
      </w:tblGrid>
      <w:tr>
        <w:trPr/>
        <w:tc>
          <w:tcPr>
            <w:tcW w:w="9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РСКАЯ </w:t>
              <w:br/>
              <w:t xml:space="preserve">Татьяна Геннадьевн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99881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) </w:t>
              <w:br/>
              <w:br/>
              <w:t xml:space="preserve">Жилой дом </w:t>
              <w:br/>
              <w:t xml:space="preserve">(совместная) </w:t>
              <w:br/>
              <w:t xml:space="preserve">Жилой дом </w:t>
              <w:br/>
              <w:t xml:space="preserve">(Федорский Валерий Владимирович) </w:t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2 </w:t>
              <w:br/>
              <w:br/>
              <w:br/>
              <w:t xml:space="preserve">252,4 </w:t>
              <w:br/>
              <w:b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6011 </w:t>
              <w:br/>
              <w:br/>
              <w:br/>
              <w:t xml:space="preserve">236011 </w:t>
              <w:br/>
              <w:b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,736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) </w:t>
              <w:br/>
              <w:br/>
              <w:t xml:space="preserve">Жилой дом </w:t>
              <w:br/>
              <w:t xml:space="preserve">(совместная) </w:t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2 </w:t>
              <w:br/>
              <w:br/>
              <w:br/>
              <w:t xml:space="preserve">252,4 </w:t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6011 </w:t>
              <w:br/>
              <w:br/>
              <w:br/>
              <w:t xml:space="preserve">236011 </w:t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CLARUS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1186"/>
        <w:gridCol w:w="819"/>
        <w:gridCol w:w="1225"/>
        <w:gridCol w:w="655"/>
        <w:gridCol w:w="1040"/>
        <w:gridCol w:w="1017"/>
        <w:gridCol w:w="655"/>
        <w:gridCol w:w="989"/>
        <w:gridCol w:w="798"/>
      </w:tblGrid>
      <w:tr>
        <w:trPr/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ИППОВА </w:t>
              <w:br/>
              <w:t xml:space="preserve">Елена Николаевна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олховского отдела по энергетическому надзору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3,549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0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unday Accen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978"/>
        <w:gridCol w:w="795"/>
        <w:gridCol w:w="987"/>
        <w:gridCol w:w="636"/>
        <w:gridCol w:w="960"/>
        <w:gridCol w:w="987"/>
        <w:gridCol w:w="636"/>
        <w:gridCol w:w="960"/>
        <w:gridCol w:w="1503"/>
      </w:tblGrid>
      <w:tr>
        <w:trPr/>
        <w:tc>
          <w:tcPr>
            <w:tcW w:w="10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ОНОВА </w:t>
              <w:br/>
              <w:t xml:space="preserve">Ольга Владимировна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нормирования Северо-Западного управления Ростехнадзора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0,377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3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4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,721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3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4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Lancer 1,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1086"/>
        <w:gridCol w:w="765"/>
        <w:gridCol w:w="1142"/>
        <w:gridCol w:w="613"/>
        <w:gridCol w:w="923"/>
        <w:gridCol w:w="949"/>
        <w:gridCol w:w="613"/>
        <w:gridCol w:w="923"/>
        <w:gridCol w:w="1444"/>
      </w:tblGrid>
      <w:tr>
        <w:trPr/>
        <w:tc>
          <w:tcPr>
            <w:tcW w:w="9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МЧЕНКОВ </w:t>
              <w:br/>
              <w:t xml:space="preserve">Виктор Викторович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энергетическому надзору по Псковской области Северо-Западного управления Ростехнадзора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,722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92 </w:t>
              <w:br/>
              <w:br/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оддубье </w:t>
              <w:b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SPORTAGE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3,975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166"/>
        <w:gridCol w:w="788"/>
        <w:gridCol w:w="1178"/>
        <w:gridCol w:w="631"/>
        <w:gridCol w:w="951"/>
        <w:gridCol w:w="978"/>
        <w:gridCol w:w="631"/>
        <w:gridCol w:w="951"/>
        <w:gridCol w:w="1489"/>
      </w:tblGrid>
      <w:tr>
        <w:trPr/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 </w:t>
              <w:br/>
              <w:t xml:space="preserve">Игорь Юрьевич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вгородский ОЭнН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24766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0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1226"/>
        <w:gridCol w:w="738"/>
        <w:gridCol w:w="915"/>
        <w:gridCol w:w="592"/>
        <w:gridCol w:w="890"/>
        <w:gridCol w:w="915"/>
        <w:gridCol w:w="592"/>
        <w:gridCol w:w="890"/>
        <w:gridCol w:w="1392"/>
      </w:tblGrid>
      <w:tr>
        <w:trPr/>
        <w:tc>
          <w:tcPr>
            <w:tcW w:w="12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3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А </w:t>
              <w:br/>
              <w:t xml:space="preserve">Ольга Евгеньевн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нормирования и администрирования платежей по Псковской области Северо-Западного управления Ростехнадзора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62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5"/>
              <w:gridCol w:w="1202"/>
              <w:gridCol w:w="829"/>
              <w:gridCol w:w="1241"/>
              <w:gridCol w:w="663"/>
              <w:gridCol w:w="1001"/>
              <w:gridCol w:w="1030"/>
              <w:gridCol w:w="663"/>
              <w:gridCol w:w="1001"/>
              <w:gridCol w:w="807"/>
            </w:tblGrid>
            <w:tr>
              <w:trPr/>
              <w:tc>
                <w:tcPr>
                  <w:tcW w:w="9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АБАРДОВ </w:t>
                    <w:br/>
                    <w:t xml:space="preserve">Юрий Валерьевич </w:t>
                  </w:r>
                </w:p>
              </w:tc>
              <w:tc>
                <w:tcPr>
                  <w:tcW w:w="12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7,00247 </w:t>
                  </w:r>
                </w:p>
              </w:tc>
              <w:tc>
                <w:tcPr>
                  <w:tcW w:w="12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долевая 50%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0 </w:t>
                    <w:br/>
                    <w:br/>
                    <w:t xml:space="preserve">50 </w:t>
                    <w:br/>
                    <w:br/>
                    <w:t xml:space="preserve">35 </w:t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ул. </w:t>
                    <w:br/>
                    <w:br/>
                    <w:t xml:space="preserve">Перевозный </w:t>
                    <w:br/>
                    <w:br/>
                    <w:t xml:space="preserve">ул. </w:t>
                    <w:br/>
                    <w:br/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 имею </w:t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Шевроле Lacetty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8"/>
        <w:gridCol w:w="802"/>
        <w:gridCol w:w="771"/>
        <w:gridCol w:w="957"/>
        <w:gridCol w:w="618"/>
        <w:gridCol w:w="957"/>
        <w:gridCol w:w="957"/>
        <w:gridCol w:w="618"/>
        <w:gridCol w:w="931"/>
        <w:gridCol w:w="1456"/>
      </w:tblGrid>
      <w:tr>
        <w:trPr/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ЛАМОВА </w:t>
              <w:br/>
              <w:t xml:space="preserve">Евгения Витальевн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3,42306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t xml:space="preserve">Квартира </w:t>
              <w:br/>
              <w:t xml:space="preserve">(долевая 1 /2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6 </w:t>
              <w:br/>
              <w:br/>
              <w:t xml:space="preserve">22,2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Калининград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Вента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,2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"/>
        <w:gridCol w:w="1142"/>
        <w:gridCol w:w="773"/>
        <w:gridCol w:w="1198"/>
        <w:gridCol w:w="619"/>
        <w:gridCol w:w="932"/>
        <w:gridCol w:w="959"/>
        <w:gridCol w:w="619"/>
        <w:gridCol w:w="932"/>
        <w:gridCol w:w="1459"/>
      </w:tblGrid>
      <w:tr>
        <w:trPr/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ХЛОВ </w:t>
              <w:br/>
              <w:t xml:space="preserve">Геннадий Николаевич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вгородского ОПБ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914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7,4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,94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371"/>
        <w:gridCol w:w="808"/>
        <w:gridCol w:w="1208"/>
        <w:gridCol w:w="646"/>
        <w:gridCol w:w="975"/>
        <w:gridCol w:w="1002"/>
        <w:gridCol w:w="646"/>
        <w:gridCol w:w="975"/>
        <w:gridCol w:w="787"/>
      </w:tblGrid>
      <w:tr>
        <w:trPr/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РЕНОВ </w:t>
              <w:br/>
              <w:t xml:space="preserve">Владимир Владимирович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энергетическому надзору за электроустановками потребителей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2,77785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77,64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Т </w:t>
              <w:b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6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64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1219"/>
        <w:gridCol w:w="841"/>
        <w:gridCol w:w="1044"/>
        <w:gridCol w:w="672"/>
        <w:gridCol w:w="1016"/>
        <w:gridCol w:w="1044"/>
        <w:gridCol w:w="672"/>
        <w:gridCol w:w="1016"/>
        <w:gridCol w:w="819"/>
      </w:tblGrid>
      <w:tr>
        <w:trPr/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ЫМБАЛЮК </w:t>
              <w:br/>
              <w:t xml:space="preserve">Татьяна Александровн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448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1299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ЛЫХ </w:t>
              <w:br/>
              <w:t xml:space="preserve">Виктория Юрьевна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Калининградской области Северо-Западного управления Ростехнадзора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55763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"/>
        <w:gridCol w:w="760"/>
        <w:gridCol w:w="1134"/>
        <w:gridCol w:w="609"/>
        <w:gridCol w:w="916"/>
        <w:gridCol w:w="942"/>
        <w:gridCol w:w="609"/>
        <w:gridCol w:w="916"/>
        <w:gridCol w:w="1434"/>
      </w:tblGrid>
      <w:tr>
        <w:trPr/>
        <w:tc>
          <w:tcPr>
            <w:tcW w:w="13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КУШОВА </w:t>
              <w:br/>
              <w:t xml:space="preserve">Наталья Жоржевн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1789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8 </w:t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ерседес-бенц спринтер 213 </w:t>
              <w:br/>
              <w:t xml:space="preserve">А/м </w:t>
              <w:br/>
              <w:t xml:space="preserve">фольцваген транспортер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1084"/>
        <w:gridCol w:w="734"/>
        <w:gridCol w:w="1095"/>
        <w:gridCol w:w="589"/>
        <w:gridCol w:w="885"/>
        <w:gridCol w:w="910"/>
        <w:gridCol w:w="589"/>
        <w:gridCol w:w="885"/>
        <w:gridCol w:w="1384"/>
      </w:tblGrid>
      <w:tr>
        <w:trPr/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ПРАСОВА </w:t>
              <w:br/>
              <w:t xml:space="preserve">Елена Николаевна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Псковской области Северо-Западного управления Ростехнадзора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959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2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7"/>
              <w:gridCol w:w="1158"/>
              <w:gridCol w:w="800"/>
              <w:gridCol w:w="993"/>
              <w:gridCol w:w="640"/>
              <w:gridCol w:w="966"/>
              <w:gridCol w:w="993"/>
              <w:gridCol w:w="640"/>
              <w:gridCol w:w="966"/>
              <w:gridCol w:w="780"/>
            </w:tblGrid>
            <w:tr>
              <w:trPr/>
              <w:tc>
                <w:tcPr>
                  <w:tcW w:w="14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РЕДОВ </w:t>
                    <w:br/>
                    <w:t xml:space="preserve">Александр Александрович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2,32599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125"/>
        <w:gridCol w:w="777"/>
        <w:gridCol w:w="964"/>
        <w:gridCol w:w="622"/>
        <w:gridCol w:w="938"/>
        <w:gridCol w:w="964"/>
        <w:gridCol w:w="622"/>
        <w:gridCol w:w="938"/>
        <w:gridCol w:w="1468"/>
      </w:tblGrid>
      <w:tr>
        <w:trPr/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ЕПАНОВ </w:t>
              <w:br/>
              <w:t xml:space="preserve">Николай Александро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о энергетическому надзору по Псковской области Северо-Западного управления Ростехнадзора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5,508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Доля в праве 1/2 Черепанова Г.А.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7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</w:t>
              <w:br/>
              <w:t xml:space="preserve">А/м </w:t>
              <w:br/>
              <w:t xml:space="preserve">Нива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078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бессрочное пользование) </w:t>
              <w:br/>
              <w:br/>
              <w:br/>
              <w:t xml:space="preserve">Квартира </w:t>
              <w:br/>
              <w:t xml:space="preserve">(общая долевая собственность , доля в праве 1/2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46,7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сковская </w:t>
              <w:b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1232"/>
        <w:gridCol w:w="833"/>
        <w:gridCol w:w="1246"/>
        <w:gridCol w:w="666"/>
        <w:gridCol w:w="1058"/>
        <w:gridCol w:w="1034"/>
        <w:gridCol w:w="666"/>
        <w:gridCol w:w="1058"/>
        <w:gridCol w:w="811"/>
      </w:tblGrid>
      <w:tr>
        <w:trPr/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ОВА </w:t>
              <w:br/>
              <w:t xml:space="preserve">Валентина Васильевна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86121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1,90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дческое </w:t>
              <w:b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51,90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дческое </w:t>
              <w:br/>
              <w:br/>
              <w:br/>
              <w:t xml:space="preserve">Санкт-Петербург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"/>
        <w:gridCol w:w="1207"/>
        <w:gridCol w:w="832"/>
        <w:gridCol w:w="1245"/>
        <w:gridCol w:w="665"/>
        <w:gridCol w:w="1005"/>
        <w:gridCol w:w="1033"/>
        <w:gridCol w:w="665"/>
        <w:gridCol w:w="1005"/>
        <w:gridCol w:w="810"/>
      </w:tblGrid>
      <w:tr>
        <w:trPr/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ЫШОВ </w:t>
              <w:br/>
              <w:t xml:space="preserve">Иван Николаевич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13956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6 </w:t>
              <w:br/>
              <w:br/>
              <w:t xml:space="preserve">44,9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  <w:t xml:space="preserve">Лен.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 к. квартира </w:t>
              <w:br/>
              <w:br/>
              <w:br/>
              <w:t xml:space="preserve">2 к. квартира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,6 </w:t>
              <w:br/>
              <w:br/>
              <w:br/>
              <w:t xml:space="preserve">44,9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Пб </w:t>
              <w:br/>
              <w:br/>
              <w:br/>
              <w:t xml:space="preserve">г.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,48057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Пушкин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 к. квартира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776"/>
        <w:gridCol w:w="811"/>
        <w:gridCol w:w="1213"/>
        <w:gridCol w:w="649"/>
        <w:gridCol w:w="979"/>
        <w:gridCol w:w="1006"/>
        <w:gridCol w:w="649"/>
        <w:gridCol w:w="979"/>
        <w:gridCol w:w="1533"/>
      </w:tblGrid>
      <w:tr>
        <w:trPr/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МУЛЬ </w:t>
              <w:br/>
              <w:t xml:space="preserve">Валерий Николаевич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НОДТ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7,49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4 </w:t>
              <w:br/>
              <w:br/>
              <w:br/>
              <w:br/>
              <w:t xml:space="preserve">18,4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  <w:br/>
              <w:br/>
              <w:t xml:space="preserve">гараж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776"/>
        <w:gridCol w:w="811"/>
        <w:gridCol w:w="1213"/>
        <w:gridCol w:w="649"/>
        <w:gridCol w:w="979"/>
        <w:gridCol w:w="1006"/>
        <w:gridCol w:w="649"/>
        <w:gridCol w:w="979"/>
        <w:gridCol w:w="1533"/>
      </w:tblGrid>
      <w:tr>
        <w:trPr/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МУЛЬ </w:t>
              <w:br/>
              <w:t xml:space="preserve">Валерий Николаевич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НОДТ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7,49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4 </w:t>
              <w:br/>
              <w:br/>
              <w:br/>
              <w:br/>
              <w:t xml:space="preserve">18,4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  <w:br/>
              <w:br/>
              <w:t xml:space="preserve">гараж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"/>
        <w:gridCol w:w="1110"/>
        <w:gridCol w:w="767"/>
        <w:gridCol w:w="1146"/>
        <w:gridCol w:w="614"/>
        <w:gridCol w:w="973"/>
        <w:gridCol w:w="951"/>
        <w:gridCol w:w="614"/>
        <w:gridCol w:w="973"/>
        <w:gridCol w:w="1448"/>
      </w:tblGrid>
      <w:tr>
        <w:trPr/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ВАРОВ </w:t>
              <w:br/>
              <w:t xml:space="preserve">Юрий Григорьевич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43757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9 </w:t>
              <w:br/>
              <w:br/>
              <w:br/>
              <w:br/>
              <w:t xml:space="preserve">21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  <w:br/>
              <w:br/>
              <w:t xml:space="preserve">СПб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43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68751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40,0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Ленинградская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165"/>
        <w:gridCol w:w="804"/>
        <w:gridCol w:w="998"/>
        <w:gridCol w:w="644"/>
        <w:gridCol w:w="1021"/>
        <w:gridCol w:w="998"/>
        <w:gridCol w:w="644"/>
        <w:gridCol w:w="971"/>
        <w:gridCol w:w="784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ГИН </w:t>
              <w:br/>
              <w:t xml:space="preserve">Владимир Леонидови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тсвенный инспектор Волховского отдела по энергетичсекому надзору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7 </w:t>
              <w:br/>
              <w:br/>
              <w:t xml:space="preserve">36,2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  <w:t xml:space="preserve">Лениградска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,33139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7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1211"/>
        <w:gridCol w:w="813"/>
        <w:gridCol w:w="1217"/>
        <w:gridCol w:w="651"/>
        <w:gridCol w:w="1002"/>
        <w:gridCol w:w="1010"/>
        <w:gridCol w:w="651"/>
        <w:gridCol w:w="1033"/>
        <w:gridCol w:w="792"/>
      </w:tblGrid>
      <w:tr>
        <w:trPr/>
        <w:tc>
          <w:tcPr>
            <w:tcW w:w="10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ПОВАЛ </w:t>
              <w:br/>
              <w:t xml:space="preserve">Марина Александровн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безопасностью систем газораспределния и газопотребления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473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,76 </w:t>
              <w:br/>
              <w:br/>
              <w:br/>
              <w:t xml:space="preserve">71,7 </w:t>
              <w:br/>
              <w:br/>
              <w:br/>
              <w:br/>
              <w:t xml:space="preserve">31,6 </w:t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севоложский </w:t>
              <w:br/>
              <w:br/>
              <w:br/>
              <w:t xml:space="preserve">г. </w:t>
              <w:br/>
              <w:br/>
              <w:br/>
              <w:br/>
              <w:t xml:space="preserve">Всеволожский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"/>
        <w:gridCol w:w="1007"/>
        <w:gridCol w:w="790"/>
        <w:gridCol w:w="1181"/>
        <w:gridCol w:w="632"/>
        <w:gridCol w:w="954"/>
        <w:gridCol w:w="980"/>
        <w:gridCol w:w="632"/>
        <w:gridCol w:w="954"/>
        <w:gridCol w:w="1493"/>
      </w:tblGrid>
      <w:tr>
        <w:trPr/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ОВА </w:t>
              <w:br/>
              <w:t xml:space="preserve">Галина Николаевна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Новгородского ОЛиГ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4,20216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68,8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6"/>
        <w:gridCol w:w="1199"/>
        <w:gridCol w:w="827"/>
        <w:gridCol w:w="1238"/>
        <w:gridCol w:w="662"/>
        <w:gridCol w:w="999"/>
        <w:gridCol w:w="1027"/>
        <w:gridCol w:w="662"/>
        <w:gridCol w:w="999"/>
        <w:gridCol w:w="806"/>
      </w:tblGrid>
      <w:tr>
        <w:trPr/>
        <w:tc>
          <w:tcPr>
            <w:tcW w:w="10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ШУРИНА </w:t>
              <w:br/>
              <w:t xml:space="preserve">Любовь Ивановн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еверо-Западного управления Ростехнадзора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2,874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 с Шашуриной Ю.Б.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2 </w:t>
              <w:br/>
              <w:br/>
              <w:t xml:space="preserve">25.9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Пб </w:t>
              <w:br/>
              <w:br/>
              <w:t xml:space="preserve">СПб.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1"/>
        <w:gridCol w:w="1413"/>
        <w:gridCol w:w="785"/>
        <w:gridCol w:w="974"/>
        <w:gridCol w:w="629"/>
        <w:gridCol w:w="947"/>
        <w:gridCol w:w="974"/>
        <w:gridCol w:w="629"/>
        <w:gridCol w:w="947"/>
        <w:gridCol w:w="766"/>
      </w:tblGrid>
      <w:tr>
        <w:trPr/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ПИЛОВ </w:t>
              <w:br/>
              <w:t xml:space="preserve">Кирилл Владимирович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тгосударственному надзору за грузоподъемными сооружениями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76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 </w:t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"/>
        <w:gridCol w:w="1262"/>
        <w:gridCol w:w="826"/>
        <w:gridCol w:w="1283"/>
        <w:gridCol w:w="661"/>
        <w:gridCol w:w="1050"/>
        <w:gridCol w:w="1026"/>
        <w:gridCol w:w="661"/>
        <w:gridCol w:w="998"/>
        <w:gridCol w:w="805"/>
      </w:tblGrid>
      <w:tr>
        <w:trPr/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ЛКОВА </w:t>
              <w:br/>
              <w:t xml:space="preserve">Наталья Евгеньевна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т государственному надзору за оборудованием, работающим под давлением, тепловыми установками и сетями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27353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65,3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198261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ундай Матрик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1226"/>
        <w:gridCol w:w="738"/>
        <w:gridCol w:w="915"/>
        <w:gridCol w:w="592"/>
        <w:gridCol w:w="890"/>
        <w:gridCol w:w="915"/>
        <w:gridCol w:w="592"/>
        <w:gridCol w:w="890"/>
        <w:gridCol w:w="1392"/>
      </w:tblGrid>
      <w:tr>
        <w:trPr/>
        <w:tc>
          <w:tcPr>
            <w:tcW w:w="12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3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ЛЫГИНА </w:t>
              <w:br/>
              <w:t xml:space="preserve">Татьяна Анатольевн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нормирования и администрирования платежей по Псковской области Северо-Западного управления Ростехнадзора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143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6 </w:t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сков </w:t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,133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"/>
        <w:gridCol w:w="855"/>
        <w:gridCol w:w="810"/>
        <w:gridCol w:w="1051"/>
        <w:gridCol w:w="648"/>
        <w:gridCol w:w="1029"/>
        <w:gridCol w:w="1006"/>
        <w:gridCol w:w="648"/>
        <w:gridCol w:w="978"/>
        <w:gridCol w:w="1531"/>
      </w:tblGrid>
      <w:tr>
        <w:trPr/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ТЫКОВА </w:t>
              <w:br/>
              <w:t xml:space="preserve">Ирина Геннадьевн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3,95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 в праве долевой собственности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5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ТОВ </w:t>
              <w:br/>
              <w:t xml:space="preserve">Олег Евген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,05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9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745"/>
        <w:gridCol w:w="778"/>
        <w:gridCol w:w="966"/>
        <w:gridCol w:w="624"/>
        <w:gridCol w:w="940"/>
        <w:gridCol w:w="966"/>
        <w:gridCol w:w="624"/>
        <w:gridCol w:w="940"/>
        <w:gridCol w:w="1471"/>
      </w:tblGrid>
      <w:tr>
        <w:trPr/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ЗЬКИВ </w:t>
              <w:br/>
              <w:t xml:space="preserve">Роман Богданович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. инспектор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19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2/3)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7032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929"/>
        <w:gridCol w:w="893"/>
        <w:gridCol w:w="1110"/>
        <w:gridCol w:w="713"/>
        <w:gridCol w:w="1080"/>
        <w:gridCol w:w="1110"/>
        <w:gridCol w:w="713"/>
        <w:gridCol w:w="1080"/>
        <w:gridCol w:w="868"/>
      </w:tblGrid>
      <w:tr>
        <w:trPr/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НДИКОВ </w:t>
              <w:br/>
              <w:t xml:space="preserve">Игорь Андреевич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49064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)) </w:t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3 </w:t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анкт-Петербург </w:t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1238"/>
        <w:gridCol w:w="836"/>
        <w:gridCol w:w="1253"/>
        <w:gridCol w:w="669"/>
        <w:gridCol w:w="1063"/>
        <w:gridCol w:w="1039"/>
        <w:gridCol w:w="669"/>
        <w:gridCol w:w="1010"/>
        <w:gridCol w:w="814"/>
      </w:tblGrid>
      <w:tr>
        <w:trPr/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БЛОКОВ </w:t>
              <w:br/>
              <w:t xml:space="preserve">Алексей Васильевич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НОД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1,416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 (наследственная)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 кв.м. </w:t>
              <w:br/>
              <w:br/>
              <w:t xml:space="preserve">44 кв.м. </w:t>
              <w:br/>
              <w:br/>
              <w:br/>
              <w:t xml:space="preserve">600 кв.м. </w:t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  <w:t xml:space="preserve">Санкт-Петербург </w:t>
              <w:br/>
              <w:br/>
              <w:br/>
              <w:t xml:space="preserve">садоводство </w:t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1"/>
        <w:gridCol w:w="1485"/>
        <w:gridCol w:w="713"/>
        <w:gridCol w:w="884"/>
        <w:gridCol w:w="572"/>
        <w:gridCol w:w="860"/>
        <w:gridCol w:w="884"/>
        <w:gridCol w:w="572"/>
        <w:gridCol w:w="860"/>
        <w:gridCol w:w="1344"/>
      </w:tblGrid>
      <w:tr>
        <w:trPr/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3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МАЛЕТДИНОВА </w:t>
              <w:br/>
              <w:t xml:space="preserve">Зинфира Амировна 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надзору за взрывоопасными объектами в химической, нефтехимической, нефтеперерабатывающей и металлургической промышленности Северо-Западн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6,58467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(доля 1/6)) </w:t>
              <w:br/>
              <w:b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8 </w:t>
              <w:br/>
              <w:b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1185"/>
        <w:gridCol w:w="818"/>
        <w:gridCol w:w="1141"/>
        <w:gridCol w:w="654"/>
        <w:gridCol w:w="1039"/>
        <w:gridCol w:w="1015"/>
        <w:gridCol w:w="654"/>
        <w:gridCol w:w="1039"/>
        <w:gridCol w:w="840"/>
      </w:tblGrid>
      <w:tr>
        <w:trPr/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НЦУКЕВИЧ-УШАКОВА </w:t>
              <w:br/>
              <w:t xml:space="preserve">Оксана Евгеньевн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,31644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а </w:t>
              <w:br/>
              <w:br/>
              <w:br/>
              <w:t xml:space="preserve">Квартира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4 </w:t>
              <w:br/>
              <w:br/>
              <w:br/>
              <w:t xml:space="preserve">57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нкт-Петербург </w:t>
              <w:br/>
              <w:br/>
              <w:br/>
              <w:t xml:space="preserve">Санкт-Петербург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3 </w:t>
              <w:br/>
              <w:t xml:space="preserve">А/м </w:t>
              <w:br/>
              <w:t xml:space="preserve">Фолксваген Гольф 4 </w:t>
              <w:br/>
              <w:t xml:space="preserve">А/м </w:t>
              <w:br/>
              <w:t xml:space="preserve">Пежо 107 </w:t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1,37001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видуальная) </w:t>
              <w:br/>
              <w:br/>
              <w:br/>
              <w:t xml:space="preserve">Квартира </w:t>
              <w:br/>
              <w:t xml:space="preserve">(Долевая (1/2 доля)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44,1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  <w:br/>
              <w:br/>
              <w:br/>
              <w:t xml:space="preserve">Санкт-Петербург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градская </w:t>
              <w:b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1278"/>
        <w:gridCol w:w="768"/>
        <w:gridCol w:w="1147"/>
        <w:gridCol w:w="615"/>
        <w:gridCol w:w="926"/>
        <w:gridCol w:w="953"/>
        <w:gridCol w:w="615"/>
        <w:gridCol w:w="926"/>
        <w:gridCol w:w="1450"/>
      </w:tblGrid>
      <w:tr>
        <w:trPr/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РКОВА </w:t>
              <w:br/>
              <w:t xml:space="preserve">Галина Георгиевна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администрирования платежей по Новгородской области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3,301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7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qashqai 1.6 tekn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1178"/>
        <w:gridCol w:w="737"/>
        <w:gridCol w:w="1009"/>
        <w:gridCol w:w="650"/>
        <w:gridCol w:w="982"/>
        <w:gridCol w:w="1009"/>
        <w:gridCol w:w="650"/>
        <w:gridCol w:w="982"/>
        <w:gridCol w:w="792"/>
      </w:tblGrid>
      <w:tr>
        <w:trPr/>
        <w:tc>
          <w:tcPr>
            <w:tcW w:w="14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9(тыс. руб.) 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ЦЕНКО </w:t>
              <w:br/>
              <w:t xml:space="preserve">Евгений Олегович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2437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4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2:19:00Z</dcterms:created>
  <dc:creator>computer</dc:creator>
  <dc:description/>
  <cp:keywords/>
  <dc:language>en-US</dc:language>
  <cp:lastModifiedBy>computer</cp:lastModifiedBy>
  <dcterms:modified xsi:type="dcterms:W3CDTF">2013-03-05T00:01:00Z</dcterms:modified>
  <cp:revision>5</cp:revision>
  <dc:subject/>
  <dc:title/>
</cp:coreProperties>
</file>