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417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 </w:t>
              <w:br/>
              <w:t xml:space="preserve">Рудольф Леонидович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70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t xml:space="preserve">400,0 </w:t>
              <w:br/>
              <w:br/>
              <w:t xml:space="preserve">16.0 </w:t>
              <w:br/>
              <w:br/>
              <w:br/>
              <w:br/>
              <w:t xml:space="preserve">44,1 </w:t>
              <w:br/>
              <w:br/>
              <w:br/>
              <w:br/>
              <w:t xml:space="preserve">24,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617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МАНАЕВ </w:t>
              <w:br/>
              <w:t xml:space="preserve">Артур Назифо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09044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34,9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171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АКИНА </w:t>
              <w:br/>
              <w:t xml:space="preserve">Елена Владими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12549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ivic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22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  <w:br/>
              <w:t xml:space="preserve">Сергей Валенти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82947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0 </w:t>
              <w:br/>
              <w:br/>
              <w:t xml:space="preserve">59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64558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96"/>
        <w:gridCol w:w="796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МАН </w:t>
              <w:br/>
              <w:t xml:space="preserve">Ольга Александро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организации разрешительной и надзорный деятельности Западно-Ураль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132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8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-ignis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70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НЬИН </w:t>
              <w:br/>
              <w:t xml:space="preserve">Анатолий Василье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6774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5,0 </w:t>
              <w:br/>
              <w:br/>
              <w:br/>
              <w:br/>
              <w:t xml:space="preserve">45,7 </w:t>
              <w:br/>
              <w:br/>
              <w:br/>
              <w:br/>
              <w:t xml:space="preserve">20,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2 </w:t>
              <w:br/>
              <w:br/>
              <w:br/>
              <w:t xml:space="preserve">27,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6549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садовый участок </w:t>
              <w:br/>
              <w:br/>
              <w:br/>
              <w:t xml:space="preserve">гаражный бокс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5,0 </w:t>
              <w:br/>
              <w:br/>
              <w:br/>
              <w:t xml:space="preserve">20,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117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ЮКОВ </w:t>
              <w:br/>
              <w:t xml:space="preserve">Евгений Михайло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и); 1/3 доли - супруга, 1/3 доли - сын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98602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)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и)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ЮКОВА </w:t>
              <w:br/>
              <w:t xml:space="preserve">Мария Леонид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9860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; 1/3 доли; 1/3 доли - сын, 1/3 доли - супруг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, 1/3 доли; 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) 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997"/>
        <w:gridCol w:w="811"/>
        <w:gridCol w:w="1090"/>
        <w:gridCol w:w="649"/>
        <w:gridCol w:w="979"/>
        <w:gridCol w:w="1007"/>
        <w:gridCol w:w="649"/>
        <w:gridCol w:w="979"/>
        <w:gridCol w:w="856"/>
      </w:tblGrid>
      <w:tr>
        <w:trPr/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Дмитрий Валерьевич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авового обеспечения Западно-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67411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t xml:space="preserve">Жилой дом </w:t>
              <w:br/>
              <w:t xml:space="preserve">(собственность) </w:t>
              <w:br/>
              <w:br/>
              <w:t xml:space="preserve">Квартира </w:t>
              <w:br/>
              <w:t xml:space="preserve">(собственность) </w:t>
              <w:br/>
              <w:t xml:space="preserve">Квартира </w:t>
              <w:br/>
              <w:t xml:space="preserve">(долевое участие в строительстве, дом не сдан) </w:t>
              <w:br/>
              <w:br/>
              <w:t xml:space="preserve">Дача </w:t>
              <w:br/>
              <w:t xml:space="preserve">(собственность) </w:t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80,2 </w:t>
              <w:br/>
              <w:br/>
              <w:br/>
              <w:t xml:space="preserve">53,5 </w:t>
              <w:br/>
              <w:br/>
              <w:t xml:space="preserve">43,5 </w:t>
              <w:br/>
              <w:br/>
              <w:br/>
              <w:t xml:space="preserve">16,8 </w:t>
              <w:br/>
              <w:br/>
              <w:br/>
              <w:t xml:space="preserve">1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1358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-SPORTAG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1364"/>
        <w:gridCol w:w="790"/>
        <w:gridCol w:w="1181"/>
        <w:gridCol w:w="633"/>
        <w:gridCol w:w="954"/>
        <w:gridCol w:w="981"/>
        <w:gridCol w:w="633"/>
        <w:gridCol w:w="954"/>
        <w:gridCol w:w="841"/>
      </w:tblGrid>
      <w:tr>
        <w:trPr/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ФИЛАТОВА </w:t>
              <w:br/>
              <w:t xml:space="preserve">Людмила Григорьевна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03252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  <w:br/>
              <w:br/>
              <w:t xml:space="preserve">46,8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8134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3,0 </w:t>
              <w:br/>
              <w:br/>
              <w:br/>
              <w:t xml:space="preserve">39,9 </w:t>
              <w:br/>
              <w:br/>
              <w:br/>
              <w:t xml:space="preserve">32,6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GETZ </w:t>
              <w:br/>
              <w:t xml:space="preserve">Автоприцеп </w:t>
              <w:br/>
              <w:t xml:space="preserve">ВМЗ-96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69"/>
        <w:gridCol w:w="838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АЕВА </w:t>
              <w:br/>
              <w:t xml:space="preserve">Наталия Николаевн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9132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6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4,4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ВАЗ 2121 1990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240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МОВА </w:t>
              <w:br/>
              <w:t xml:space="preserve">Светлана Борисовн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009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АТШИН </w:t>
              <w:br/>
              <w:t xml:space="preserve">Владимир Федоро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6657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9980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164"/>
        <w:gridCol w:w="770"/>
        <w:gridCol w:w="1150"/>
        <w:gridCol w:w="617"/>
        <w:gridCol w:w="929"/>
        <w:gridCol w:w="955"/>
        <w:gridCol w:w="617"/>
        <w:gridCol w:w="929"/>
        <w:gridCol w:w="1453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ШИХМИН </w:t>
              <w:br/>
              <w:t xml:space="preserve">Александр Викто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 - Уральск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12371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4 часть; 1/4 часть - супруга, 1/4 часть - сын, 1/4 часть - дочь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1300 </w:t>
              <w:br/>
              <w:br/>
              <w:br/>
              <w:br/>
              <w:t xml:space="preserve">95,9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льскохозяйственная техника </w:t>
              <w:br/>
              <w:t xml:space="preserve">мотоблок "Ранчо", 2008 г.в.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94242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часть 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9,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243"/>
        <w:gridCol w:w="821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ШИХМИНА </w:t>
              <w:br/>
              <w:t xml:space="preserve">Татьяна Владимировн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89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255"/>
        <w:gridCol w:w="829"/>
        <w:gridCol w:w="1241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УШКИН </w:t>
              <w:br/>
              <w:t xml:space="preserve">Юрий Борис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186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69,0 </w:t>
              <w:br/>
              <w:br/>
              <w:br/>
              <w:br/>
              <w:br/>
              <w:t xml:space="preserve">70,0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4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4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7327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ЖЕНОВ </w:t>
              <w:br/>
              <w:t xml:space="preserve">Дмитрий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43943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упруга Баженова Фаина Германов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,4 </w:t>
              <w:br/>
              <w:br/>
              <w:br/>
              <w:br/>
              <w:t xml:space="preserve">50,6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- Нива, 2008 года выпуска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1118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упруг Баженов Дмитрий Александрович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.3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267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ЗАРКИН </w:t>
              <w:br/>
              <w:t xml:space="preserve">Павел Юрь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7204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4 часть; 3/4 доли - ма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  <w:t xml:space="preserve">12 </w:t>
              <w:br/>
              <w:br/>
              <w:br/>
              <w:br/>
              <w:t xml:space="preserve">2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323 2001 г.в.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9936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1418"/>
        <w:gridCol w:w="834"/>
        <w:gridCol w:w="1249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ЙЕР </w:t>
              <w:br/>
              <w:t xml:space="preserve">Владимир Карлович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24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3 доли) </w:t>
              <w:br/>
              <w:br/>
              <w:br/>
              <w:t xml:space="preserve">Гараж </w:t>
              <w:br/>
              <w:t xml:space="preserve">(совместная, 1/2 доли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6,4 </w:t>
              <w:br/>
              <w:br/>
              <w:t xml:space="preserve">30,0 </w:t>
              <w:br/>
              <w:br/>
              <w:br/>
              <w:t xml:space="preserve">30,8 </w:t>
              <w:br/>
              <w:br/>
              <w:br/>
              <w:t xml:space="preserve">81,1 </w:t>
              <w:br/>
              <w:br/>
              <w:br/>
              <w:br/>
              <w:t xml:space="preserve">31,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-4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235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  <w:br/>
              <w:t xml:space="preserve">Гараж </w:t>
              <w:br/>
              <w:t xml:space="preserve">(совместная, 1/2 доли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0 </w:t>
              <w:br/>
              <w:br/>
              <w:br/>
              <w:br/>
              <w:t xml:space="preserve">81,1 </w:t>
              <w:br/>
              <w:br/>
              <w:br/>
              <w:br/>
              <w:t xml:space="preserve">31,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86"/>
      </w:tblGrid>
      <w:tr>
        <w:trPr/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ИРОВ </w:t>
              <w:br/>
              <w:t xml:space="preserve">Рафаил Фидаил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одъёмными сооружениями Западно-Ур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80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  <w:br/>
              <w:br/>
              <w:t xml:space="preserve">2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Б </w:t>
              <w:br/>
              <w:t xml:space="preserve">Автоприцеп </w:t>
              <w:br/>
              <w:t xml:space="preserve">СКИФ-700 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7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8 </w:t>
              <w:br/>
              <w:br/>
              <w:br/>
              <w:t xml:space="preserve">36 </w:t>
              <w:br/>
              <w:br/>
              <w:br/>
              <w:t xml:space="preserve">7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318"/>
        <w:gridCol w:w="777"/>
        <w:gridCol w:w="1161"/>
        <w:gridCol w:w="622"/>
        <w:gridCol w:w="938"/>
        <w:gridCol w:w="964"/>
        <w:gridCol w:w="622"/>
        <w:gridCol w:w="938"/>
        <w:gridCol w:w="1248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УНОВ </w:t>
              <w:br/>
              <w:t xml:space="preserve">Эдуард Михайло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30655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t xml:space="preserve">1200 </w:t>
              <w:br/>
              <w:br/>
              <w:br/>
              <w:t xml:space="preserve">47,2 </w:t>
              <w:br/>
              <w:br/>
              <w:t xml:space="preserve">57,8 </w:t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</w:t>
              <w:br/>
              <w:t xml:space="preserve">А/м </w:t>
              <w:br/>
              <w:t xml:space="preserve">УАЗ 31519 </w:t>
              <w:br/>
              <w:t xml:space="preserve">Мототранспортное средство </w:t>
              <w:br/>
              <w:t xml:space="preserve">мотоцикл "Минск"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6629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700 </w:t>
              <w:br/>
              <w:br/>
              <w:br/>
              <w:t xml:space="preserve">57,8 </w:t>
              <w:br/>
              <w:br/>
              <w:t xml:space="preserve">51,2 </w:t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321"/>
        <w:gridCol w:w="841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КИРЕВ </w:t>
              <w:br/>
              <w:t xml:space="preserve">Евгений Михайло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609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1408"/>
        <w:gridCol w:w="815"/>
        <w:gridCol w:w="1219"/>
        <w:gridCol w:w="652"/>
        <w:gridCol w:w="983"/>
        <w:gridCol w:w="1011"/>
        <w:gridCol w:w="652"/>
        <w:gridCol w:w="983"/>
        <w:gridCol w:w="907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ОВ </w:t>
              <w:br/>
              <w:t xml:space="preserve">Дмитрий Евгеньевич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1900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4/7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2,7 </w:t>
              <w:br/>
              <w:br/>
              <w:t xml:space="preserve">30,4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23101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3,7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,7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191"/>
        <w:gridCol w:w="864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АРЕВА </w:t>
              <w:br/>
              <w:t xml:space="preserve">Анастасия Сергее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27258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6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1251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27856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317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ТИН </w:t>
              <w:br/>
              <w:t xml:space="preserve">Владимир Павлович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1841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103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994"/>
        <w:gridCol w:w="809"/>
        <w:gridCol w:w="1159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ШЕВ </w:t>
              <w:br/>
              <w:t xml:space="preserve">Владимир Иволиевич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5,87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br/>
              <w:t xml:space="preserve">Квартира </w:t>
              <w:br/>
              <w:t xml:space="preserve">( индивидуальная ) </w:t>
              <w:br/>
              <w:br/>
              <w:br/>
              <w:t xml:space="preserve">Гараж </w:t>
              <w:br/>
              <w:t xml:space="preserve">( 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60.67 </w:t>
              <w:br/>
              <w:br/>
              <w:br/>
              <w:br/>
              <w:t xml:space="preserve">78,8 </w:t>
              <w:br/>
              <w:br/>
              <w:br/>
              <w:br/>
              <w:t xml:space="preserve">52,6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-Almiera classic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0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234"/>
        <w:gridCol w:w="827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НОГОВ </w:t>
              <w:br/>
              <w:t xml:space="preserve">Иван Иван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электроустановок потребителей Западно-Ураль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37019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5.5 </w:t>
              <w:br/>
              <w:br/>
              <w:br/>
              <w:t xml:space="preserve">35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212300 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6461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 </w:t>
              <w:br/>
              <w:t xml:space="preserve">Александр Владими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55206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6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садовый участок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27321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НИКОВА </w:t>
              <w:br/>
              <w:t xml:space="preserve">Елена Юрье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8244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2,658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64"/>
        <w:gridCol w:w="835"/>
        <w:gridCol w:w="1037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ТЫРЕВА </w:t>
              <w:br/>
              <w:t xml:space="preserve">Наталья Владимиров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65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1144"/>
        <w:gridCol w:w="831"/>
        <w:gridCol w:w="1244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МОЛОВ </w:t>
              <w:br/>
              <w:t xml:space="preserve">Виктор Поликарп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2872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3 доли, 1/3 доли - сестра, 1/3 доли - сестра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7,5 </w:t>
              <w:br/>
              <w:br/>
              <w:t xml:space="preserve">42,0 </w:t>
              <w:br/>
              <w:br/>
              <w:br/>
              <w:t xml:space="preserve">26,1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9072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5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/м Шевроле Авео 2006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052"/>
        <w:gridCol w:w="855"/>
        <w:gridCol w:w="1281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ИНА </w:t>
              <w:br/>
              <w:t xml:space="preserve">Елена Михайловна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947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1 </w:t>
              <w:br/>
              <w:br/>
              <w:br/>
              <w:br/>
              <w:t xml:space="preserve">45,3 </w:t>
              <w:br/>
              <w:br/>
              <w:br/>
              <w:br/>
              <w:t xml:space="preserve">29,5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60"/>
        <w:gridCol w:w="862"/>
        <w:gridCol w:w="107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ТАЛОВА </w:t>
              <w:br/>
              <w:t xml:space="preserve">Татьяна Владимировн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Западно-Ураль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46148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ТУХИН </w:t>
              <w:br/>
              <w:t xml:space="preserve">Владимир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промышленной безопасностью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8699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ный бокс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  <w:br/>
              <w:br/>
              <w:t xml:space="preserve">33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99553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64 </w:t>
              <w:br/>
              <w:br/>
              <w:t xml:space="preserve">29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338"/>
        <w:gridCol w:w="851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КАТИН </w:t>
              <w:br/>
              <w:t xml:space="preserve">Александр Викторович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54348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397"/>
        <w:gridCol w:w="808"/>
        <w:gridCol w:w="1208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ДАКОВА </w:t>
              <w:br/>
              <w:t xml:space="preserve">Татьяна Сергеевна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15233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8071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  <w:br/>
              <w:t xml:space="preserve">400,0 </w:t>
              <w:br/>
              <w:br/>
              <w:br/>
              <w:t xml:space="preserve">19,5 </w:t>
              <w:br/>
              <w:br/>
              <w:t xml:space="preserve">19,5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551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ИНА </w:t>
              <w:br/>
              <w:t xml:space="preserve">Евгения Валерьевна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надзору в нефтегазодобывающей промышленности Западно-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71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ДИН </w:t>
              <w:br/>
              <w:t xml:space="preserve">Александр Сергеевич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ежей, государственной экологической экспертизы и лицензирования Западно-Ураль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0536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48047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 6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 6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307"/>
        <w:gridCol w:w="862"/>
        <w:gridCol w:w="107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ТОЛИН </w:t>
              <w:br/>
              <w:t xml:space="preserve">Михаил Сергее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26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4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ШУЕВ </w:t>
              <w:br/>
              <w:t xml:space="preserve">Виктор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77938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0 </w:t>
              <w:br/>
              <w:br/>
              <w:br/>
              <w:br/>
              <w:t xml:space="preserve">63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3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19282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98"/>
        <w:gridCol w:w="857"/>
        <w:gridCol w:w="1064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Эдуард Табрикович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взрывоопасными, химически опасными объктами и объектами нефтедобычи Западно-Ураль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; 1/3 - отец, 1/3 - мать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3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171"/>
        <w:gridCol w:w="850"/>
        <w:gridCol w:w="1273"/>
        <w:gridCol w:w="679"/>
        <w:gridCol w:w="1026"/>
        <w:gridCol w:w="1056"/>
        <w:gridCol w:w="679"/>
        <w:gridCol w:w="1026"/>
        <w:gridCol w:w="827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ОВА </w:t>
              <w:br/>
              <w:t xml:space="preserve">Елена Виталь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3952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3,67186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 </w:t>
              <w:br/>
              <w:br/>
              <w:br/>
              <w:br/>
              <w:t xml:space="preserve">18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дачный участок </w:t>
              <w:br/>
              <w:br/>
              <w:br/>
              <w:t xml:space="preserve">дача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72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ЕНИНА </w:t>
              <w:br/>
              <w:t xml:space="preserve">Ольга Александр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7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2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(бокс)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6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Михаил Юрь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26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 доли; 1/4 доли - отец, 1/4 доли - мать, 1/4 доли - Федорова Т.И.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долевая, 1/4 доли; 1/4 доли - отец, 1/4 доли - мать, 1/4 доли - Федорова Т.И.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t xml:space="preserve">56,1 </w:t>
              <w:br/>
              <w:br/>
              <w:t xml:space="preserve">66,5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Nexia, 2005 год выпуска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20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117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ТЧИНОВ </w:t>
              <w:br/>
              <w:t xml:space="preserve">Никита Владимиро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отдела по организации разрешительной и надзорной деятельности Западно-Уральского управлени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78339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2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ХАРЕВА </w:t>
              <w:br/>
              <w:t xml:space="preserve">Ольга Александр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1490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  <w:t xml:space="preserve">4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58"/>
        <w:gridCol w:w="831"/>
        <w:gridCol w:w="1244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ЧКАНОВ </w:t>
              <w:br/>
              <w:t xml:space="preserve">Олег Степанович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232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0 </w:t>
              <w:br/>
              <w:br/>
              <w:br/>
              <w:t xml:space="preserve">91 </w:t>
              <w:br/>
              <w:br/>
              <w:br/>
              <w:t xml:space="preserve">32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140 2005 года выпуска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 </w:t>
              <w:br/>
              <w:t xml:space="preserve">Юрий Михайл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485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2/9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 3110 </w:t>
              <w:br/>
              <w:t xml:space="preserve">А/м </w:t>
              <w:br/>
              <w:t xml:space="preserve">Шивроле-Ланос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87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2/9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Валери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41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2 </w:t>
              <w:br/>
              <w:br/>
              <w:br/>
              <w:br/>
              <w:t xml:space="preserve">61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С МАХ </w:t>
              <w:br/>
              <w:t xml:space="preserve">А/м </w:t>
              <w:br/>
              <w:t xml:space="preserve">ГАЗ-22 Волга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8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032"/>
        <w:gridCol w:w="838"/>
        <w:gridCol w:w="1255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Наталья Александровн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 Западно-Ур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9970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  <w:t xml:space="preserve">48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288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ГДИН </w:t>
              <w:br/>
              <w:t xml:space="preserve">Владимир Сергеевич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52397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4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69А </w:t>
              <w:br/>
              <w:t xml:space="preserve">А/м </w:t>
              <w:br/>
              <w:t xml:space="preserve">Рено-Меган 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76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93"/>
        <w:gridCol w:w="789"/>
        <w:gridCol w:w="1179"/>
        <w:gridCol w:w="631"/>
        <w:gridCol w:w="952"/>
        <w:gridCol w:w="979"/>
        <w:gridCol w:w="631"/>
        <w:gridCol w:w="952"/>
        <w:gridCol w:w="1267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ТИНЦЕВ </w:t>
              <w:br/>
              <w:t xml:space="preserve">Владимир Алексе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50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7 </w:t>
              <w:br/>
              <w:br/>
              <w:br/>
              <w:br/>
              <w:t xml:space="preserve">44,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Yamaha TW 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137"/>
        <w:gridCol w:w="812"/>
        <w:gridCol w:w="1008"/>
        <w:gridCol w:w="650"/>
        <w:gridCol w:w="980"/>
        <w:gridCol w:w="1008"/>
        <w:gridCol w:w="650"/>
        <w:gridCol w:w="980"/>
        <w:gridCol w:w="791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ЧЕСЛАВОВА </w:t>
              <w:br/>
              <w:t xml:space="preserve">Ирина Евгеньевн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е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07623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1238"/>
        <w:gridCol w:w="818"/>
        <w:gridCol w:w="1224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ЗИЗУЛЛИН </w:t>
              <w:br/>
              <w:t xml:space="preserve">Рафаил Наил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9512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.9 </w:t>
              <w:br/>
              <w:br/>
              <w:br/>
              <w:br/>
              <w:t xml:space="preserve">38.7 </w:t>
              <w:br/>
              <w:br/>
              <w:br/>
              <w:br/>
              <w:t xml:space="preserve">29.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-GRAND-VITARA </w:t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340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.7 </w:t>
              <w:br/>
              <w:br/>
              <w:t xml:space="preserve">17.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058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МАН </w:t>
              <w:br/>
              <w:t xml:space="preserve">Любовь Готлибовн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30995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055"/>
        <w:gridCol w:w="1018"/>
        <w:gridCol w:w="1314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30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ЕВА </w:t>
              <w:br/>
              <w:t xml:space="preserve">Татьяна Егоровн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Западно-Уральского управления Ростехнадзора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27208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218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ИН </w:t>
              <w:br/>
              <w:t xml:space="preserve">Николай Владими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491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6 </w:t>
              <w:br/>
              <w:br/>
              <w:br/>
              <w:br/>
              <w:t xml:space="preserve">30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ТСКИХ </w:t>
              <w:br/>
              <w:t xml:space="preserve">Матвей Артемь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1622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совместно с супругой Главатских М.В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3 </w:t>
              <w:br/>
              <w:br/>
              <w:br/>
              <w:br/>
              <w:t xml:space="preserve">54,9 </w:t>
              <w:br/>
              <w:br/>
              <w:br/>
              <w:br/>
              <w:t xml:space="preserve">52,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, 2008г. года выпуска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6272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совместно с супругом, Главатских Матвеем Артемьевичем) </w:t>
              <w:b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3 </w:t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ЕТУЛЛО </w:t>
              <w:br/>
              <w:t xml:space="preserve">Михаил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01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5 </w:t>
              <w:br/>
              <w:br/>
              <w:br/>
              <w:br/>
              <w:t xml:space="preserve">27,3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730 LADA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274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ИН </w:t>
              <w:br/>
              <w:t xml:space="preserve">Валерий Ивано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4911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 Б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1899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0,0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4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272"/>
        <w:gridCol w:w="840"/>
        <w:gridCol w:w="1204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ВА </w:t>
              <w:br/>
              <w:t xml:space="preserve">Ольга Сергеевн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8314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9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7"/>
        <w:gridCol w:w="1016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ЧИКОВА </w:t>
              <w:br/>
              <w:t xml:space="preserve">Татьяна Аркадьевна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отдела нормирования Западно-Ураль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4286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2 </w:t>
              <w:br/>
              <w:br/>
              <w:br/>
              <w:t xml:space="preserve">133,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8,28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itroen C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98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ЦОВА </w:t>
              <w:br/>
              <w:t xml:space="preserve">Татьяна Николае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7816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620"/>
        <w:gridCol w:w="801"/>
        <w:gridCol w:w="1197"/>
        <w:gridCol w:w="641"/>
        <w:gridCol w:w="966"/>
        <w:gridCol w:w="993"/>
        <w:gridCol w:w="641"/>
        <w:gridCol w:w="966"/>
        <w:gridCol w:w="780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ОВ </w:t>
              <w:br/>
              <w:t xml:space="preserve">Сергей Николаевич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948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13 </w:t>
              <w:br/>
              <w:t xml:space="preserve">А/м </w:t>
              <w:br/>
              <w:t xml:space="preserve">ВАЗ-111730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2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ЛОВ </w:t>
              <w:br/>
              <w:t xml:space="preserve">Сергей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6837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5139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120"/>
        <w:gridCol w:w="814"/>
        <w:gridCol w:w="1010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ЛАНКИН </w:t>
              <w:br/>
              <w:t xml:space="preserve">Сергей Валерье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,1724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; 1/4 доли - мать, 1/4 доли - отец, 1/12 доли - племянница </w:t>
              <w:br/>
              <w:t xml:space="preserve">Квартира </w:t>
              <w:br/>
              <w:t xml:space="preserve">(долевая, 1/2 доли; 1/2 доли - мать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51,9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а/к "Союз"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9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4746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9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TIIDA 200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396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ШКОВ </w:t>
              <w:br/>
              <w:t xml:space="preserve">Михаил Александрович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отдел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5180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039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.1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15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ШКОВА </w:t>
              <w:br/>
              <w:t xml:space="preserve">Лариса Анатолье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 государствен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60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248"/>
        <w:gridCol w:w="825"/>
        <w:gridCol w:w="1234"/>
        <w:gridCol w:w="659"/>
        <w:gridCol w:w="996"/>
        <w:gridCol w:w="1024"/>
        <w:gridCol w:w="659"/>
        <w:gridCol w:w="996"/>
        <w:gridCol w:w="843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ЕБЕННИК </w:t>
              <w:br/>
              <w:t xml:space="preserve">Владимир Михайло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998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18,7 </w:t>
              <w:br/>
              <w:br/>
              <w:br/>
              <w:t xml:space="preserve">34,9 </w:t>
              <w:br/>
              <w:br/>
              <w:br/>
              <w:t xml:space="preserve">37,3 </w:t>
              <w:br/>
              <w:br/>
              <w:t xml:space="preserve">66,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едан NISSAN - BLUEBIRD - SYLPHY </w:t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372"/>
        <w:gridCol w:w="829"/>
        <w:gridCol w:w="103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А </w:t>
              <w:br/>
              <w:t xml:space="preserve">Елена Геннадьевн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79816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9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616"/>
        <w:gridCol w:w="799"/>
        <w:gridCol w:w="1194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ЦЕНКО </w:t>
              <w:br/>
              <w:t xml:space="preserve">Валентина Борисовна 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1,1955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0 </w:t>
              <w:br/>
              <w:br/>
              <w:t xml:space="preserve">50,8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ЦЕВ </w:t>
              <w:br/>
              <w:t xml:space="preserve">Руслан Рудольфо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по электроустановками потребителей Западно-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630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2 </w:t>
              <w:br/>
              <w:br/>
              <w:br/>
              <w:br/>
              <w:t xml:space="preserve">42,6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65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6 </w:t>
              <w:br/>
              <w:br/>
              <w:t xml:space="preserve">60,2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мещение в торговом зале магазин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374"/>
        <w:gridCol w:w="830"/>
        <w:gridCol w:w="1031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ИДОВИЧ </w:t>
              <w:br/>
              <w:t xml:space="preserve">Геннадий Игнатович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04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83,92 </w:t>
              <w:br/>
              <w:br/>
              <w:t xml:space="preserve">43,9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,506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83,92 </w:t>
              <w:br/>
              <w:br/>
              <w:t xml:space="preserve">43,9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А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055"/>
        <w:gridCol w:w="858"/>
        <w:gridCol w:w="1066"/>
        <w:gridCol w:w="685"/>
        <w:gridCol w:w="1036"/>
        <w:gridCol w:w="1066"/>
        <w:gridCol w:w="685"/>
        <w:gridCol w:w="1036"/>
        <w:gridCol w:w="835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ВЯТКОВА </w:t>
              <w:br/>
              <w:t xml:space="preserve">Татьяна Александровн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Западно-Ураль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87571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5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 Нива ВАЗ 212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421"/>
        <w:gridCol w:w="822"/>
        <w:gridCol w:w="1230"/>
        <w:gridCol w:w="657"/>
        <w:gridCol w:w="992"/>
        <w:gridCol w:w="1020"/>
        <w:gridCol w:w="657"/>
        <w:gridCol w:w="992"/>
        <w:gridCol w:w="801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ГТЕРЕВ </w:t>
              <w:br/>
              <w:t xml:space="preserve">Владимир Степанович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526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ГТЯРЕВА </w:t>
              <w:br/>
              <w:t xml:space="preserve">Светлана Григорье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12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60"/>
        <w:gridCol w:w="832"/>
        <w:gridCol w:w="1292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ЮШЕВ </w:t>
              <w:br/>
              <w:t xml:space="preserve">Алексей Ивано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дмуртского территориального отдела по надзору за взрывоопасными, химически опасными объектами и объектами нефтедобычи Западно-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02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и; 1/2 доли - супруга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75,4 </w:t>
              <w:br/>
              <w:br/>
              <w:br/>
              <w:br/>
              <w:t xml:space="preserve">2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джеро Пинин 2001 г.в.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14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; 1/2 доли - супруг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291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</w:t>
              <w:br/>
              <w:t xml:space="preserve">Виктор Льв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82165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7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7395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7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А </w:t>
              <w:br/>
              <w:t xml:space="preserve">Наталья Рудольф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62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1518"/>
        <w:gridCol w:w="752"/>
        <w:gridCol w:w="1148"/>
        <w:gridCol w:w="602"/>
        <w:gridCol w:w="907"/>
        <w:gridCol w:w="932"/>
        <w:gridCol w:w="602"/>
        <w:gridCol w:w="907"/>
        <w:gridCol w:w="734"/>
      </w:tblGrid>
      <w:tr>
        <w:trPr/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ЮК </w:t>
              <w:br/>
              <w:t xml:space="preserve">Антонида Ивановна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взрывоопасными, взрывопожароопасными и химически опасными объеками Западно-Уральского управления Ростехнадзора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71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6 доли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0,3 </w:t>
              <w:br/>
              <w:br/>
              <w:br/>
              <w:t xml:space="preserve">44,2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69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6 доли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6 доли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1522"/>
        <w:gridCol w:w="754"/>
        <w:gridCol w:w="1125"/>
        <w:gridCol w:w="604"/>
        <w:gridCol w:w="909"/>
        <w:gridCol w:w="935"/>
        <w:gridCol w:w="604"/>
        <w:gridCol w:w="909"/>
        <w:gridCol w:w="736"/>
      </w:tblGrid>
      <w:tr>
        <w:trPr/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ГАЯ </w:t>
              <w:br/>
              <w:t xml:space="preserve">Людмила Сергеевна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г управления Ростехнадзор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  <w:t xml:space="preserve">30,6 </w:t>
              <w:br/>
              <w:br/>
              <w:t xml:space="preserve">31,3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9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  <w:t xml:space="preserve">31,3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4,953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uenday "Accent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1289"/>
        <w:gridCol w:w="780"/>
        <w:gridCol w:w="1166"/>
        <w:gridCol w:w="625"/>
        <w:gridCol w:w="941"/>
        <w:gridCol w:w="968"/>
        <w:gridCol w:w="625"/>
        <w:gridCol w:w="941"/>
        <w:gridCol w:w="761"/>
      </w:tblGrid>
      <w:tr>
        <w:trPr/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ЕСВЯННИКОВА </w:t>
              <w:br/>
              <w:t xml:space="preserve">Нина Петровн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рпектор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9126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4 доля; 1/4 доли - супруг, 1/4 доли - сын, 1/4 доли - сын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  <w:t xml:space="preserve">18,5 </w:t>
              <w:br/>
              <w:br/>
              <w:br/>
              <w:br/>
              <w:t xml:space="preserve">26,2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63466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 доля; 1/4 доли - супруга, 1/4 доли - сын, 1/4 доли -сын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18,5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285"/>
        <w:gridCol w:w="867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ЗДОВ </w:t>
              <w:br/>
              <w:t xml:space="preserve">Виталий Эрико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2680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00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218"/>
        <w:gridCol w:w="785"/>
        <w:gridCol w:w="1173"/>
        <w:gridCol w:w="628"/>
        <w:gridCol w:w="947"/>
        <w:gridCol w:w="974"/>
        <w:gridCol w:w="628"/>
        <w:gridCol w:w="947"/>
        <w:gridCol w:w="765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ЮПИНА </w:t>
              <w:br/>
              <w:t xml:space="preserve">Людмила Евгеньевн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, отдел делопроизводства, контроля за исполнением поручений и работы с обращениями граждан, Западно-Уральское управление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845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,242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4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83"/>
        <w:gridCol w:w="757"/>
        <w:gridCol w:w="1157"/>
        <w:gridCol w:w="607"/>
        <w:gridCol w:w="913"/>
        <w:gridCol w:w="939"/>
        <w:gridCol w:w="607"/>
        <w:gridCol w:w="913"/>
        <w:gridCol w:w="1429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ОВИКОВ </w:t>
              <w:br/>
              <w:t xml:space="preserve">Владимир Андронович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69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совмест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9 </w:t>
              <w:br/>
              <w:br/>
              <w:br/>
              <w:t xml:space="preserve">61 </w:t>
              <w:br/>
              <w:br/>
              <w:t xml:space="preserve">75,3 </w:t>
              <w:br/>
              <w:br/>
              <w:br/>
              <w:br/>
              <w:t xml:space="preserve">63,00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  <w:br/>
              <w:t xml:space="preserve">Мототранспортное средство </w:t>
              <w:br/>
              <w:t xml:space="preserve">Мотоцикл "Минск" </w:t>
              <w:br/>
              <w:t xml:space="preserve">Сельскохозяйственная техника </w:t>
              <w:br/>
              <w:t xml:space="preserve">Трактор Т-25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3,082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br/>
              <w:t xml:space="preserve">61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Прицеп легковой 8102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277"/>
        <w:gridCol w:w="843"/>
        <w:gridCol w:w="1047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А </w:t>
              <w:br/>
              <w:t xml:space="preserve">Светлана Валентиновн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Удмуртского территориального отдела регулирования воздействия на окружающую среду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46532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.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9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364"/>
        <w:gridCol w:w="790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ВАКИН </w:t>
              <w:br/>
              <w:t xml:space="preserve">Константин Борисович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78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(1/2 доли - супруга) </w:t>
              <w:br/>
              <w:br/>
              <w:t xml:space="preserve">Жилой дом </w:t>
              <w:br/>
              <w:t xml:space="preserve">(долевая 1/2 (1/2 доли - супруга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7 </w:t>
              <w:br/>
              <w:br/>
              <w:br/>
              <w:t xml:space="preserve">99,1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57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(1/2 доли - супруг) </w:t>
              <w:br/>
              <w:br/>
              <w:t xml:space="preserve">Жилой дом </w:t>
              <w:br/>
              <w:t xml:space="preserve">(долевая 1/2 (1/2 доли - супруг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7 </w:t>
              <w:br/>
              <w:br/>
              <w:br/>
              <w:t xml:space="preserve">99,1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1246"/>
        <w:gridCol w:w="736"/>
        <w:gridCol w:w="1098"/>
        <w:gridCol w:w="590"/>
        <w:gridCol w:w="888"/>
        <w:gridCol w:w="913"/>
        <w:gridCol w:w="590"/>
        <w:gridCol w:w="888"/>
        <w:gridCol w:w="1181"/>
      </w:tblGrid>
      <w:tr>
        <w:trPr/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КИН </w:t>
              <w:br/>
              <w:t xml:space="preserve">Сергей Михайл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Федеральной службы Ростехнадз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0553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71,2 </w:t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80 </w:t>
              <w:br/>
              <w:t xml:space="preserve">Мототранспортное средство </w:t>
              <w:br/>
              <w:t xml:space="preserve">Снегоход Рысь 500 МП 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3001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374"/>
        <w:gridCol w:w="809"/>
        <w:gridCol w:w="1210"/>
        <w:gridCol w:w="647"/>
        <w:gridCol w:w="977"/>
        <w:gridCol w:w="1004"/>
        <w:gridCol w:w="647"/>
        <w:gridCol w:w="977"/>
        <w:gridCol w:w="788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 xml:space="preserve">Луиза Львовна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92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3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0 </w:t>
              <w:br/>
              <w:br/>
              <w:br/>
              <w:t xml:space="preserve">180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214"/>
        <w:gridCol w:w="816"/>
        <w:gridCol w:w="1013"/>
        <w:gridCol w:w="653"/>
        <w:gridCol w:w="985"/>
        <w:gridCol w:w="1013"/>
        <w:gridCol w:w="653"/>
        <w:gridCol w:w="985"/>
        <w:gridCol w:w="996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ЛОТНЫХ </w:t>
              <w:br/>
              <w:t xml:space="preserve">Станислав Викто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го строительного надзора Западно-Уральск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1231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-Lancer-9 (продан в сентябре 2009г.) </w:t>
              <w:br/>
              <w:t xml:space="preserve">А/м </w:t>
              <w:br/>
              <w:t xml:space="preserve">ВАЗ-2113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239"/>
        <w:gridCol w:w="819"/>
        <w:gridCol w:w="1224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ВОЗДКИН </w:t>
              <w:br/>
              <w:t xml:space="preserve">Иван Василье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,8498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2,8 </w:t>
              <w:br/>
              <w:br/>
              <w:t xml:space="preserve">32,3 </w:t>
              <w:br/>
              <w:br/>
              <w:t xml:space="preserve">78,2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 Focus 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0028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8 </w:t>
              <w:br/>
              <w:br/>
              <w:t xml:space="preserve">32,3 </w:t>
              <w:br/>
              <w:br/>
              <w:t xml:space="preserve">78,2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445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ИРОВ </w:t>
              <w:br/>
              <w:t xml:space="preserve">Илгиз Фаитович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71374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3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15233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3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058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ОЗЕРСКИХ </w:t>
              <w:br/>
              <w:t xml:space="preserve">Лариса Николаевн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90477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1368"/>
        <w:gridCol w:w="806"/>
        <w:gridCol w:w="1000"/>
        <w:gridCol w:w="645"/>
        <w:gridCol w:w="973"/>
        <w:gridCol w:w="1000"/>
        <w:gridCol w:w="645"/>
        <w:gridCol w:w="973"/>
        <w:gridCol w:w="1241"/>
      </w:tblGrid>
      <w:tr>
        <w:trPr/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ИПОВ </w:t>
              <w:br/>
              <w:t xml:space="preserve">Рашид Хамисович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181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-LACETTI_KLAN-J200 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6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БРОВ </w:t>
              <w:br/>
              <w:t xml:space="preserve">Александр Константин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7287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</w:t>
              <w:br/>
              <w:br/>
              <w:br/>
              <w:br/>
              <w:br/>
              <w:br/>
              <w:t xml:space="preserve">18,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(койко-место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095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398"/>
        <w:gridCol w:w="823"/>
        <w:gridCol w:w="1022"/>
        <w:gridCol w:w="658"/>
        <w:gridCol w:w="993"/>
        <w:gridCol w:w="1022"/>
        <w:gridCol w:w="658"/>
        <w:gridCol w:w="993"/>
        <w:gridCol w:w="808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ГАНГИРОВ </w:t>
              <w:br/>
              <w:t xml:space="preserve">Марат Рифгатович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261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3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iundai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534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volkswage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63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ИЛОВ </w:t>
              <w:br/>
              <w:t xml:space="preserve">Максим Анатольевич 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76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96"/>
        <w:gridCol w:w="825"/>
        <w:gridCol w:w="1235"/>
        <w:gridCol w:w="660"/>
        <w:gridCol w:w="996"/>
        <w:gridCol w:w="1024"/>
        <w:gridCol w:w="660"/>
        <w:gridCol w:w="996"/>
        <w:gridCol w:w="856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ОВА </w:t>
              <w:br/>
              <w:t xml:space="preserve">Любовь Тихоновна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01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.2 </w:t>
              <w:br/>
              <w:br/>
              <w:t xml:space="preserve">124.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66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6 </w:t>
              <w:br/>
              <w:br/>
              <w:br/>
              <w:br/>
              <w:t xml:space="preserve">61.7 </w:t>
              <w:br/>
              <w:br/>
              <w:t xml:space="preserve">124.6 </w:t>
              <w:br/>
              <w:br/>
              <w:br/>
              <w:br/>
              <w:t xml:space="preserve">45.1 </w:t>
              <w:br/>
              <w:br/>
              <w:t xml:space="preserve">23.0 </w:t>
              <w:br/>
              <w:br/>
              <w:t xml:space="preserve">28.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тт-Авео </w:t>
              <w:br/>
              <w:t xml:space="preserve">А/м </w:t>
              <w:br/>
              <w:t xml:space="preserve">Ниссан-Кашка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290"/>
        <w:gridCol w:w="852"/>
        <w:gridCol w:w="1276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НОВА </w:t>
              <w:br/>
              <w:t xml:space="preserve">Людмила Петровн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Уд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537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товариществом ) </w:t>
              <w:b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8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24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9,8 </w:t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, г.в. 20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2412"/>
        <w:gridCol w:w="753"/>
        <w:gridCol w:w="933"/>
        <w:gridCol w:w="603"/>
        <w:gridCol w:w="908"/>
        <w:gridCol w:w="933"/>
        <w:gridCol w:w="603"/>
        <w:gridCol w:w="908"/>
        <w:gridCol w:w="735"/>
      </w:tblGrid>
      <w:tr>
        <w:trPr/>
        <w:tc>
          <w:tcPr>
            <w:tcW w:w="6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ОВ </w:t>
              <w:br/>
              <w:t xml:space="preserve">Евгений Иванович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оопасными,взрывопожароопасными и химическими опасными объектами Западно-Уральского управления Ростехнадзор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1226"/>
        <w:gridCol w:w="845"/>
        <w:gridCol w:w="1313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БАКОВ </w:t>
              <w:br/>
              <w:t xml:space="preserve">Николай Пет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005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4 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552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9,2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ЯПАРОВ </w:t>
              <w:br/>
              <w:t xml:space="preserve">Владимир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взрывоопасными, химически опасными объектами и объектами нефтедобычи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97602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1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1479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; 1/2 доли - дочь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167"/>
        <w:gridCol w:w="806"/>
        <w:gridCol w:w="1205"/>
        <w:gridCol w:w="645"/>
        <w:gridCol w:w="973"/>
        <w:gridCol w:w="1000"/>
        <w:gridCol w:w="645"/>
        <w:gridCol w:w="973"/>
        <w:gridCol w:w="967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</w:t>
              <w:br/>
              <w:t xml:space="preserve">Виталий Александр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одъёмными сооружениями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23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  <w:br/>
              <w:t xml:space="preserve">Гараж </w:t>
              <w:br/>
              <w:t xml:space="preserve">(совместная, 1/2 доли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182 </w:t>
              <w:br/>
              <w:br/>
              <w:br/>
              <w:t xml:space="preserve">20 </w:t>
              <w:br/>
              <w:br/>
              <w:br/>
              <w:br/>
              <w:br/>
              <w:t xml:space="preserve">9.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ALET NIVA 212300 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49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вместная, 1/2 доли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5.7 </w:t>
              <w:br/>
              <w:br/>
              <w:br/>
              <w:br/>
              <w:t xml:space="preserve">9.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3"/>
        <w:gridCol w:w="731"/>
        <w:gridCol w:w="1090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</w:t>
              <w:br/>
              <w:t xml:space="preserve">Нурзада Махсумьян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43759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,0 </w:t>
              <w:br/>
              <w:br/>
              <w:br/>
              <w:t xml:space="preserve">100,8 </w:t>
              <w:br/>
              <w:br/>
              <w:br/>
              <w:t xml:space="preserve">36,8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</w:t>
              <w:br/>
              <w:t xml:space="preserve">ВАЗ 21043 </w:t>
              <w:br/>
              <w:t xml:space="preserve">Сельскохозяйственная техника </w:t>
              <w:br/>
              <w:t xml:space="preserve">трактор МТЗ-80л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8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3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8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103"/>
        <w:gridCol w:w="749"/>
        <w:gridCol w:w="1143"/>
        <w:gridCol w:w="600"/>
        <w:gridCol w:w="903"/>
        <w:gridCol w:w="928"/>
        <w:gridCol w:w="600"/>
        <w:gridCol w:w="903"/>
        <w:gridCol w:w="1202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Эдуард Геннадие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муртский территориальный отдел по надзору в энергетике и котлонадзору Западно-уральского управления Ростехнадзора,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8256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доля ½; 1/2 доли - супруга 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7,6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, ВАЗ 21074 </w:t>
              <w:br/>
              <w:t xml:space="preserve">Мототранспортное средство </w:t>
              <w:br/>
              <w:t xml:space="preserve">Мотоцикл, ИЖ 7.107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27213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½; 1/2 доли - супруг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165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228"/>
        <w:gridCol w:w="812"/>
        <w:gridCol w:w="1214"/>
        <w:gridCol w:w="649"/>
        <w:gridCol w:w="980"/>
        <w:gridCol w:w="1007"/>
        <w:gridCol w:w="649"/>
        <w:gridCol w:w="980"/>
        <w:gridCol w:w="863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Валентина Александровн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44771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, 1/4 доли - супруг, 1/4 доли - дочь, 1/4 доли - дочь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, 2007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8469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 доли; 1/4 доли - супруга, 1/4 доли - дочь, 1/4 доли - доч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500 </w:t>
              <w:br/>
              <w:br/>
              <w:br/>
              <w:br/>
              <w:t xml:space="preserve">56,2 </w:t>
              <w:br/>
              <w:br/>
              <w:br/>
              <w:br/>
              <w:t xml:space="preserve">27,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прицеп "Пчелка" 1992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63"/>
        <w:gridCol w:w="824"/>
        <w:gridCol w:w="1262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ИШЕВ </w:t>
              <w:br/>
              <w:t xml:space="preserve">Виктор Викторович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70877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9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- FUSION </w:t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5,7272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6 </w:t>
              <w:br/>
              <w:br/>
              <w:br/>
              <w:br/>
              <w:t xml:space="preserve">35,9 </w:t>
              <w:br/>
              <w:br/>
              <w:t xml:space="preserve">48,2 </w:t>
              <w:br/>
              <w:br/>
              <w:t xml:space="preserve">54,6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058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ЫХ </w:t>
              <w:br/>
              <w:t xml:space="preserve">Виктор Карпович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6252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0939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3,0 </w:t>
              <w:br/>
              <w:br/>
              <w:br/>
              <w:br/>
              <w:t xml:space="preserve">60,2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78"/>
        <w:gridCol w:w="796"/>
        <w:gridCol w:w="1190"/>
        <w:gridCol w:w="637"/>
        <w:gridCol w:w="961"/>
        <w:gridCol w:w="988"/>
        <w:gridCol w:w="637"/>
        <w:gridCol w:w="961"/>
        <w:gridCol w:w="1279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ЫХ </w:t>
              <w:br/>
              <w:t xml:space="preserve">Сергей Вадим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отдел газового надзора, надзора за объектами по хранению и переработки растительного сырья Западно-Ураль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0938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Мотоцикл ИЖ-П-3-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291"/>
        <w:gridCol w:w="851"/>
        <w:gridCol w:w="1275"/>
        <w:gridCol w:w="680"/>
        <w:gridCol w:w="1028"/>
        <w:gridCol w:w="1057"/>
        <w:gridCol w:w="680"/>
        <w:gridCol w:w="1028"/>
        <w:gridCol w:w="829"/>
      </w:tblGrid>
      <w:tr>
        <w:trPr/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РОДОВ </w:t>
              <w:br/>
              <w:t xml:space="preserve">Виталий Олег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62168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. Жена Иродова Л.П., дочь Иродова Е.В.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3 </w:t>
              <w:br/>
              <w:br/>
              <w:br/>
              <w:t xml:space="preserve">56 </w:t>
              <w:br/>
              <w:br/>
              <w:br/>
              <w:t xml:space="preserve">50,2 </w:t>
              <w:br/>
              <w:br/>
              <w:br/>
              <w:br/>
              <w:t xml:space="preserve">23,9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2004 г.в. 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6610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муж Иродов В.О., дочь Иродова Е.В.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367"/>
        <w:gridCol w:w="806"/>
        <w:gridCol w:w="1205"/>
        <w:gridCol w:w="645"/>
        <w:gridCol w:w="973"/>
        <w:gridCol w:w="1000"/>
        <w:gridCol w:w="645"/>
        <w:gridCol w:w="973"/>
        <w:gridCol w:w="785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ЛАМОВ </w:t>
              <w:br/>
              <w:t xml:space="preserve">Владимир Минлиханович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614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  <w:br/>
              <w:t xml:space="preserve">4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ta-Fun-Cargo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630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0 </w:t>
              <w:br/>
              <w:br/>
              <w:br/>
              <w:t xml:space="preserve">43,7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1307"/>
        <w:gridCol w:w="759"/>
        <w:gridCol w:w="1159"/>
        <w:gridCol w:w="608"/>
        <w:gridCol w:w="915"/>
        <w:gridCol w:w="941"/>
        <w:gridCol w:w="608"/>
        <w:gridCol w:w="915"/>
        <w:gridCol w:w="879"/>
      </w:tblGrid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ЫРОВ </w:t>
              <w:br/>
              <w:t xml:space="preserve">Рашит Ханбеко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33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и; 1/2 доли - сын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26,5 </w:t>
              <w:br/>
              <w:br/>
              <w:br/>
              <w:br/>
              <w:t xml:space="preserve">24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1,5 год выпуска 2007 </w:t>
              <w:br/>
              <w:t xml:space="preserve">Автоприцеп </w:t>
              <w:br/>
              <w:t xml:space="preserve">КМЗ 8136 год выпуска 1992 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2 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5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4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221"/>
        <w:gridCol w:w="807"/>
        <w:gridCol w:w="1207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ЙГОРОДЦЕВ </w:t>
              <w:br/>
              <w:t xml:space="preserve">Виктор Никола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53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8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948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5 </w:t>
              <w:br/>
              <w:br/>
              <w:br/>
              <w:br/>
              <w:t xml:space="preserve">43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АМБЕТ </w:t>
              <w:br/>
              <w:t xml:space="preserve">Андрей Геннадь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е управление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20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25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61"/>
        <w:gridCol w:w="833"/>
        <w:gridCol w:w="1246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ЯПИН </w:t>
              <w:br/>
              <w:t xml:space="preserve">Вячеслав Михайл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3670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долевая, 1/2; 1/2 доли - супруга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t xml:space="preserve">280 </w:t>
              <w:br/>
              <w:br/>
              <w:br/>
              <w:br/>
              <w:t xml:space="preserve">59,9 </w:t>
              <w:br/>
              <w:br/>
              <w:br/>
              <w:t xml:space="preserve">16,94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Galant, 2001 </w:t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02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, 1/2; 1/2 доли - супруг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, 20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414"/>
        <w:gridCol w:w="818"/>
        <w:gridCol w:w="1269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АЛОВ </w:t>
              <w:br/>
              <w:t xml:space="preserve">Альберт Загирович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8521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9 </w:t>
              <w:br/>
              <w:br/>
              <w:br/>
              <w:t xml:space="preserve">35,1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8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1999 г.в. </w:t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0507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, 1/2 доли; 1/2 доли - дочь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0 </w:t>
              <w:br/>
              <w:br/>
              <w:br/>
              <w:br/>
              <w:t xml:space="preserve">54,8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ЕНЩИКОВ </w:t>
              <w:br/>
              <w:t xml:space="preserve">Владислав Владимир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адно-Уральское управление Ростехнадзора государственный инспектор отдела государственного строительного 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4521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394"/>
        <w:gridCol w:w="821"/>
        <w:gridCol w:w="1228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ВАЕВ </w:t>
              <w:br/>
              <w:t xml:space="preserve">Леонид Ефимович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9,52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8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ИПОВА </w:t>
              <w:br/>
              <w:t xml:space="preserve">Ольга Виктор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6105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, Карипов В. И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, Карипова О. 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.6 </w:t>
              <w:br/>
              <w:br/>
              <w:br/>
              <w:br/>
              <w:t xml:space="preserve">49,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9 </w:t>
              <w:br/>
              <w:t xml:space="preserve">53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ONDA CIVIC, 2008 </w:t>
            </w:r>
            <w:r>
              <w:rPr/>
              <w:t>г</w:t>
            </w:r>
            <w:r>
              <w:rPr>
                <w:lang w:val="it-IT"/>
              </w:rPr>
              <w:t xml:space="preserve">. </w:t>
            </w:r>
            <w:r>
              <w:rPr/>
              <w:t>в</w:t>
            </w:r>
            <w:r>
              <w:rPr>
                <w:lang w:val="it-IT"/>
              </w:rPr>
              <w:t xml:space="preserve">. </w:t>
              <w:br/>
            </w:r>
            <w:r>
              <w:rPr/>
              <w:t xml:space="preserve">А/м грузовой </w:t>
              <w:br/>
              <w:t xml:space="preserve">МАЗ 5551, 1998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312"/>
        <w:gridCol w:w="773"/>
        <w:gridCol w:w="1182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АЕВ </w:t>
              <w:br/>
              <w:t xml:space="preserve">Николай Геннадье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574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28 </w:t>
              <w:br/>
              <w:br/>
              <w:t xml:space="preserve">30000 </w:t>
              <w:br/>
              <w:br/>
              <w:br/>
              <w:t xml:space="preserve">74,2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27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28 </w:t>
              <w:br/>
              <w:br/>
              <w:br/>
              <w:t xml:space="preserve">74,2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541"/>
        <w:gridCol w:w="807"/>
        <w:gridCol w:w="1207"/>
        <w:gridCol w:w="646"/>
        <w:gridCol w:w="974"/>
        <w:gridCol w:w="1002"/>
        <w:gridCol w:w="646"/>
        <w:gridCol w:w="974"/>
        <w:gridCol w:w="787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АПОВ </w:t>
              <w:br/>
              <w:t xml:space="preserve">Магсум Шарафович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нефтегазодобывающей промышленности Запад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902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71 </w:t>
              <w:br/>
              <w:br/>
              <w:br/>
              <w:t xml:space="preserve">60,3 </w:t>
              <w:br/>
              <w:br/>
              <w:br/>
              <w:t xml:space="preserve">47,2 </w:t>
              <w:br/>
              <w:br/>
              <w:br/>
              <w:br/>
              <w:t xml:space="preserve">23,1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21412 </w:t>
              <w:br/>
              <w:t xml:space="preserve">А/м грузовой </w:t>
              <w:br/>
              <w:t xml:space="preserve">ГАЗ-66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679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ИН </w:t>
              <w:br/>
              <w:t xml:space="preserve">Андрей Анатолье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51669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91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09"/>
        <w:gridCol w:w="817"/>
        <w:gridCol w:w="1251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КАРОВ </w:t>
              <w:br/>
              <w:t xml:space="preserve">Василий Александ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6700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 </w:t>
              <w:br/>
              <w:br/>
              <w:br/>
              <w:br/>
              <w:br/>
              <w:br/>
              <w:t xml:space="preserve">23,1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-027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1713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0 </w:t>
              <w:br/>
              <w:br/>
              <w:br/>
              <w:t xml:space="preserve">94,2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ТОВА </w:t>
              <w:br/>
              <w:t xml:space="preserve">Татьяна Борис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0612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ЁВ </w:t>
              <w:br/>
              <w:t xml:space="preserve">Никола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5975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6 доли) </w:t>
              <w:br/>
              <w:br/>
              <w:t xml:space="preserve">Жилой дом </w:t>
              <w:br/>
              <w:t xml:space="preserve">(совместная, 1/6 доли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6,5 </w:t>
              <w:br/>
              <w:br/>
              <w:br/>
              <w:t xml:space="preserve">47,1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</w:t>
              <w:br/>
              <w:t xml:space="preserve">ГАЗ 31105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4799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ЛОВ </w:t>
              <w:br/>
              <w:t xml:space="preserve">Дмитрий Алексее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4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5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536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5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IESTA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5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ЯЗЕВ </w:t>
              <w:br/>
              <w:t xml:space="preserve">Александр Викенть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8078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7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79047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7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663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ЯЗЕВ </w:t>
              <w:br/>
              <w:t xml:space="preserve">Павел Валерьевич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3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,4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13"/>
        <w:gridCol w:w="837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 </w:t>
              <w:br/>
              <w:t xml:space="preserve">Валерий Тихон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10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  <w:br/>
              <w:br/>
              <w:t xml:space="preserve">3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USION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55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Евгений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95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(жена Колесникова С.В.)) </w:t>
              <w:br/>
              <w:br/>
              <w:t xml:space="preserve">Жилой дом </w:t>
              <w:br/>
              <w:t xml:space="preserve">(Общая совместная собственность (жена Колесникова С.В.)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3 </w:t>
              <w:br/>
              <w:br/>
              <w:br/>
              <w:t xml:space="preserve">15,3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, 1996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(муж Колесников Е.Н.)) </w:t>
              <w:br/>
              <w:br/>
              <w:t xml:space="preserve">Жилой дом </w:t>
              <w:br/>
              <w:t xml:space="preserve">(Общая совместная собственность (муж Колесников Е.Н.)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3 </w:t>
              <w:br/>
              <w:br/>
              <w:br/>
              <w:t xml:space="preserve">15,3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3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050"/>
        <w:gridCol w:w="854"/>
        <w:gridCol w:w="1278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ОВА </w:t>
              <w:br/>
              <w:t xml:space="preserve">Ольга Михайловн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83464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48293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23,9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</w:t>
              <w:br/>
              <w:t xml:space="preserve">Subar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ТОВ </w:t>
              <w:br/>
              <w:t xml:space="preserve">Сергей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7196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,0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5943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,0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ТОВА </w:t>
              <w:br/>
              <w:t xml:space="preserve">Ольга Иван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928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37 </w:t>
              <w:br/>
              <w:br/>
              <w:br/>
              <w:t xml:space="preserve">90,2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 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 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330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ЬЦОВА </w:t>
              <w:br/>
              <w:t xml:space="preserve">Наталья Викторовн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5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46"/>
        <w:gridCol w:w="810"/>
        <w:gridCol w:w="1211"/>
        <w:gridCol w:w="648"/>
        <w:gridCol w:w="978"/>
        <w:gridCol w:w="1005"/>
        <w:gridCol w:w="648"/>
        <w:gridCol w:w="978"/>
        <w:gridCol w:w="1005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АЛОВ </w:t>
              <w:br/>
              <w:t xml:space="preserve">Александр Николае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Западно-Ур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3,56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часть 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40 </w:t>
              <w:br/>
              <w:br/>
              <w:br/>
              <w:t xml:space="preserve">160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ом срубовой, земельный участок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 </w:t>
              <w:br/>
              <w:br/>
              <w:br/>
              <w:t xml:space="preserve">300, 440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AVOTA LAND CRUSER-200 </w:t>
              <w:br/>
              <w:t xml:space="preserve">Автоприцеп </w:t>
              <w:br/>
              <w:t xml:space="preserve">прицеп для снегохода </w:t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1,0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4 </w:t>
              <w:br/>
              <w:br/>
              <w:br/>
              <w:t xml:space="preserve">404,6 </w:t>
              <w:br/>
              <w:br/>
              <w:br/>
              <w:t xml:space="preserve">160 </w:t>
              <w:br/>
              <w:br/>
              <w:br/>
              <w:br/>
              <w:t xml:space="preserve">2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ом срубовой, земельный участок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 </w:t>
              <w:br/>
              <w:br/>
              <w:br/>
              <w:t xml:space="preserve">300, 440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KIA BL/SORENTO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ИН </w:t>
              <w:br/>
              <w:t xml:space="preserve">Андрей Анатол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 - Ураль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7931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- Деми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1173"/>
        <w:gridCol w:w="810"/>
        <w:gridCol w:w="1212"/>
        <w:gridCol w:w="648"/>
        <w:gridCol w:w="978"/>
        <w:gridCol w:w="1006"/>
        <w:gridCol w:w="648"/>
        <w:gridCol w:w="978"/>
        <w:gridCol w:w="789"/>
      </w:tblGrid>
      <w:tr>
        <w:trPr/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ВАЛЬЦЕВ </w:t>
              <w:br/>
              <w:t xml:space="preserve">Сергей Викторович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7244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7906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br/>
              <w:t xml:space="preserve">62,3 </w:t>
              <w:br/>
              <w:br/>
              <w:br/>
              <w:br/>
              <w:t xml:space="preserve">2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284"/>
        <w:gridCol w:w="848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НОВА </w:t>
              <w:br/>
              <w:t xml:space="preserve">Ольга Евгеньевн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32627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0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194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ОСОВ </w:t>
              <w:br/>
              <w:t xml:space="preserve">Александр Никола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0148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413"/>
        <w:gridCol w:w="853"/>
        <w:gridCol w:w="1060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ЕВ </w:t>
              <w:br/>
              <w:t xml:space="preserve">Александр Иванович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сетями, гидротехническими сооружениями Западно-Ураль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3500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, 1/3 доли - супруга, 1/3 доли - внук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9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0266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, 1/3 доли - супруг, 1/3 доли - внук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9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31519, 1999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416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ЮК </w:t>
              <w:br/>
              <w:t xml:space="preserve">Валерий Иванович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854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О МАТИ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64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КИН </w:t>
              <w:br/>
              <w:t xml:space="preserve">Евгений Дмитрие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0411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Нива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7201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0,0 </w:t>
              <w:br/>
              <w:br/>
              <w:t xml:space="preserve">16,0 </w:t>
              <w:br/>
              <w:br/>
              <w:br/>
              <w:br/>
              <w:t xml:space="preserve">60,8 </w:t>
              <w:br/>
              <w:br/>
              <w:br/>
              <w:br/>
              <w:t xml:space="preserve">25,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218"/>
        <w:gridCol w:w="739"/>
        <w:gridCol w:w="1102"/>
        <w:gridCol w:w="592"/>
        <w:gridCol w:w="891"/>
        <w:gridCol w:w="916"/>
        <w:gridCol w:w="592"/>
        <w:gridCol w:w="891"/>
        <w:gridCol w:w="1185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ЦОВ </w:t>
              <w:br/>
              <w:t xml:space="preserve">Константин Вячеслав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2398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 </w:t>
              <w:br/>
              <w:br/>
              <w:br/>
              <w:br/>
              <w:t xml:space="preserve">60,5 </w:t>
              <w:br/>
              <w:br/>
              <w:t xml:space="preserve">62,1 </w:t>
              <w:br/>
              <w:br/>
              <w:br/>
              <w:br/>
              <w:t xml:space="preserve">19,9 </w:t>
              <w:br/>
              <w:br/>
              <w:t xml:space="preserve">20,1 </w:t>
              <w:br/>
              <w:br/>
              <w:t xml:space="preserve">4,0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М 13 3 3 112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9 </w:t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377"/>
        <w:gridCol w:w="811"/>
        <w:gridCol w:w="1241"/>
        <w:gridCol w:w="649"/>
        <w:gridCol w:w="979"/>
        <w:gridCol w:w="1007"/>
        <w:gridCol w:w="649"/>
        <w:gridCol w:w="979"/>
        <w:gridCol w:w="855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СТЕЛЬ </w:t>
              <w:br/>
              <w:t xml:space="preserve">Сергей Геннадьевич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838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9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93 </w:t>
              <w:br/>
              <w:t xml:space="preserve">А/м </w:t>
              <w:br/>
              <w:t xml:space="preserve">KIA - SPORTAG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342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ОТОВА </w:t>
              <w:br/>
              <w:t xml:space="preserve">Галина Леонидовна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4572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; 1/2 доли - сын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1,8702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1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 2125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06"/>
        <w:gridCol w:w="832"/>
        <w:gridCol w:w="1246"/>
        <w:gridCol w:w="665"/>
        <w:gridCol w:w="1005"/>
        <w:gridCol w:w="1034"/>
        <w:gridCol w:w="665"/>
        <w:gridCol w:w="1005"/>
        <w:gridCol w:w="885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андр Алексе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Западно-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69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Symbol Ex14 </w:t>
              <w:br/>
              <w:t xml:space="preserve">Автоприцеп </w:t>
              <w:br/>
              <w:t xml:space="preserve">Скиф-500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07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1191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ей Эдуард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, Удмуртский территориальный отдел по надзору в энергетике и котлонадзору Западн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1558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. 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21261-030, год выпуска 1994 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7213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6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Игорь Никола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Западно-Ур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1,90313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  <w:br/>
              <w:br/>
              <w:t xml:space="preserve">6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51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9 </w:t>
              <w:br/>
              <w:br/>
              <w:br/>
              <w:t xml:space="preserve">6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ЕНКОВ </w:t>
              <w:br/>
              <w:t xml:space="preserve">Александр Николае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33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30 </w:t>
              <w:br/>
              <w:br/>
              <w:br/>
              <w:t xml:space="preserve">55 </w:t>
              <w:br/>
              <w:br/>
              <w:br/>
              <w:t xml:space="preserve">12 </w:t>
              <w:br/>
              <w:br/>
              <w:br/>
              <w:t xml:space="preserve">24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230"/>
        <w:gridCol w:w="813"/>
        <w:gridCol w:w="1009"/>
        <w:gridCol w:w="650"/>
        <w:gridCol w:w="981"/>
        <w:gridCol w:w="1009"/>
        <w:gridCol w:w="650"/>
        <w:gridCol w:w="981"/>
        <w:gridCol w:w="13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КЛИНА </w:t>
              <w:br/>
              <w:t xml:space="preserve">Ольга Сергее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6502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3/5 доли) </w:t>
              <w:br/>
              <w:br/>
              <w:br/>
              <w:t xml:space="preserve">Гараж </w:t>
              <w:br/>
              <w:t xml:space="preserve">(совместная, 3/5 доли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  <w:br/>
              <w:br/>
              <w:t xml:space="preserve">21,3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Восход-3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93"/>
        <w:gridCol w:w="789"/>
        <w:gridCol w:w="1158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ЧКИНА </w:t>
              <w:br/>
              <w:t xml:space="preserve">Марина Александровн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85889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, 1/3 доля; 1/3 доли - супруг, 1/3 доли - доч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4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Qashqai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26981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я) </w:t>
              <w:br/>
              <w:t xml:space="preserve">Квартира </w:t>
              <w:br/>
              <w:t xml:space="preserve">(Общая долевая собственность, 1/2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  <w:t xml:space="preserve">45,1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.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6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039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ТЛАЦКОВА </w:t>
              <w:br/>
              <w:t xml:space="preserve">Татьяна Геннадьевна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отдела нормирования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48633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1096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307"/>
        <w:gridCol w:w="832"/>
        <w:gridCol w:w="1033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ОНОВА </w:t>
              <w:br/>
              <w:t xml:space="preserve">Зинаида Александровн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392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375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583"/>
        <w:gridCol w:w="828"/>
        <w:gridCol w:w="1028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ТЫПОВ </w:t>
              <w:br/>
              <w:t xml:space="preserve">Руслан Валерьевич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нефтегазодобывающей промышленности Западно-Ураль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31135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095"/>
        <w:gridCol w:w="889"/>
        <w:gridCol w:w="1105"/>
        <w:gridCol w:w="710"/>
        <w:gridCol w:w="1075"/>
        <w:gridCol w:w="1105"/>
        <w:gridCol w:w="710"/>
        <w:gridCol w:w="1075"/>
        <w:gridCol w:w="865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Валерий Павлович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2064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380,5 </w:t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0 </w:t>
              <w:br/>
              <w:br/>
              <w:br/>
              <w:t xml:space="preserve">156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"Волга" </w:t>
              <w:br/>
              <w:t xml:space="preserve">А/м </w:t>
              <w:br/>
              <w:t xml:space="preserve">TOYOTA RAV-4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6028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380,5 </w:t>
              <w:br/>
              <w:br/>
              <w:br/>
              <w:t xml:space="preserve">99,5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3"/>
        <w:gridCol w:w="731"/>
        <w:gridCol w:w="1090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КОМЦЕВ </w:t>
              <w:br/>
              <w:t xml:space="preserve">Алексей Владимир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7951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9,4 </w:t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приусадебный участок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2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310 </w:t>
              <w:br/>
              <w:t xml:space="preserve">Сельскохозяйственная техника </w:t>
              <w:br/>
              <w:t xml:space="preserve">трактор МТЗ-50Л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,4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,4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,4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0568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,4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88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КОМЦЕВ </w:t>
              <w:br/>
              <w:t xml:space="preserve">Петр Григорьевич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23203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6 </w:t>
              <w:br/>
              <w:br/>
              <w:br/>
              <w:t xml:space="preserve">23,0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075"/>
        <w:gridCol w:w="874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ЕВСКАЯ </w:t>
              <w:br/>
              <w:t xml:space="preserve">Наталья Валерьевн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Западно-Уральского управления Ростехнадзор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69291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286"/>
        <w:gridCol w:w="839"/>
        <w:gridCol w:w="1256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ПШИН </w:t>
              <w:br/>
              <w:t xml:space="preserve">Михаил Евгенье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ежрегиональный отдел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34062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5827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330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ОНОВ </w:t>
              <w:br/>
              <w:t xml:space="preserve">Геннадий Юрьевич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электрическими станциями, электрическими сетями и гидротехническим сооружениями Западно-Ураль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37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39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376"/>
        <w:gridCol w:w="811"/>
        <w:gridCol w:w="1213"/>
        <w:gridCol w:w="649"/>
        <w:gridCol w:w="979"/>
        <w:gridCol w:w="1006"/>
        <w:gridCol w:w="649"/>
        <w:gridCol w:w="979"/>
        <w:gridCol w:w="790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 </w:t>
              <w:br/>
              <w:t xml:space="preserve">Александр Алексанрович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4516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2,6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ЯКОВА </w:t>
              <w:br/>
              <w:t xml:space="preserve">Елена Николаевн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8720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9,00 </w:t>
              <w:br/>
              <w:br/>
              <w:br/>
              <w:br/>
              <w:br/>
              <w:t xml:space="preserve">15,2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38851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1296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ФАРЬ </w:t>
              <w:br/>
              <w:t xml:space="preserve">Максим Юрьевич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64978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4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29441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4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1173"/>
        <w:gridCol w:w="776"/>
        <w:gridCol w:w="963"/>
        <w:gridCol w:w="621"/>
        <w:gridCol w:w="936"/>
        <w:gridCol w:w="963"/>
        <w:gridCol w:w="621"/>
        <w:gridCol w:w="936"/>
        <w:gridCol w:w="1091"/>
      </w:tblGrid>
      <w:tr>
        <w:trPr/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А </w:t>
              <w:br/>
              <w:t xml:space="preserve">Наталья Леонидовна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3918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2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WAGEN PASSAT VA 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2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0663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0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1137"/>
        <w:gridCol w:w="597"/>
        <w:gridCol w:w="898"/>
        <w:gridCol w:w="923"/>
        <w:gridCol w:w="597"/>
        <w:gridCol w:w="898"/>
        <w:gridCol w:w="119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Вячеслав Василь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,12537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доля; 1/3 доли - супруга, 1/3 доли -сын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21 </w:t>
              <w:br/>
              <w:br/>
              <w:br/>
              <w:t xml:space="preserve">110,2 </w:t>
              <w:br/>
              <w:br/>
              <w:br/>
              <w:t xml:space="preserve">43,3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седан Mitsubishi Lanser 1.5, 2008 года выпуска. </w:t>
              <w:br/>
              <w:t xml:space="preserve">Мототранспортное средство </w:t>
              <w:br/>
              <w:t xml:space="preserve">Иж 7.108, 1991 года выпуска.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2682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03"/>
        <w:gridCol w:w="786"/>
        <w:gridCol w:w="1175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Константин Борис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ативно-хозяйственной работы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4,4873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  <w:t xml:space="preserve">60,2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8423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агуна-2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230"/>
        <w:gridCol w:w="831"/>
        <w:gridCol w:w="1290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АКИН </w:t>
              <w:br/>
              <w:t xml:space="preserve">Сергей Михайл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е управление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8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17,8 </w:t>
              <w:br/>
              <w:br/>
              <w:br/>
              <w:br/>
              <w:t xml:space="preserve">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421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241"/>
        <w:gridCol w:w="800"/>
        <w:gridCol w:w="992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ИМОВА </w:t>
              <w:br/>
              <w:t xml:space="preserve">Елена Никола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делопроизводства, контроля за исполнением поручений и работы с обращениями граждан Западно-Уральского управления Ростех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7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3/5 доли, 2/5 доли - сын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.7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5 доли; 3/5 доли - мать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67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.7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72"/>
        <w:gridCol w:w="789"/>
        <w:gridCol w:w="1179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ДОВА </w:t>
              <w:br/>
              <w:t xml:space="preserve">Надежда Леонидо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отдел государственного строительного надзора Западно-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11341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9 </w:t>
              <w:br/>
              <w:br/>
              <w:br/>
              <w:br/>
              <w:t xml:space="preserve">44,6 </w:t>
              <w:br/>
              <w:br/>
              <w:br/>
              <w:t xml:space="preserve">22,8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43243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250"/>
        <w:gridCol w:w="826"/>
        <w:gridCol w:w="123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 </w:t>
              <w:br/>
              <w:t xml:space="preserve">Владислав Олег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4534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1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13783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553"/>
        <w:gridCol w:w="804"/>
        <w:gridCol w:w="1202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КОВА </w:t>
              <w:br/>
              <w:t xml:space="preserve">Фаина Михайловна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взрывоопасными, взрывопожаропасными и химически опасными объектами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6416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265"/>
        <w:gridCol w:w="836"/>
        <w:gridCol w:w="1199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Олег Анатол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9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8841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  <w:t xml:space="preserve">48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1226"/>
        <w:gridCol w:w="810"/>
        <w:gridCol w:w="1211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ИНА </w:t>
              <w:br/>
              <w:t xml:space="preserve">Ольга Апполинарье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а Западно-Уральского управления Ростехнадзор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7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  <w:t xml:space="preserve">51,6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приусадебный участок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0,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290"/>
        <w:gridCol w:w="821"/>
        <w:gridCol w:w="1228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ДАНОВ </w:t>
              <w:br/>
              <w:t xml:space="preserve">Рифнур Гаптенурович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90918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USION 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9121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8,2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861"/>
        <w:gridCol w:w="828"/>
        <w:gridCol w:w="1028"/>
        <w:gridCol w:w="662"/>
        <w:gridCol w:w="1000"/>
        <w:gridCol w:w="1138"/>
        <w:gridCol w:w="662"/>
        <w:gridCol w:w="1000"/>
        <w:gridCol w:w="807"/>
      </w:tblGrid>
      <w:tr>
        <w:trPr/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НОВА </w:t>
              <w:br/>
              <w:t xml:space="preserve">Римма Владимировн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авового отдел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48712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муниципальная собственность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муниципальная собственность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271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 </w:t>
              <w:br/>
              <w:t xml:space="preserve">Юрий Валерье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11882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t xml:space="preserve">4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br/>
              <w:t xml:space="preserve">РФ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служебная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4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"Поджеро ИО" 1999 г.в.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72645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служебная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4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1554"/>
        <w:gridCol w:w="769"/>
        <w:gridCol w:w="954"/>
        <w:gridCol w:w="616"/>
        <w:gridCol w:w="928"/>
        <w:gridCol w:w="954"/>
        <w:gridCol w:w="616"/>
        <w:gridCol w:w="928"/>
        <w:gridCol w:w="751"/>
      </w:tblGrid>
      <w:tr>
        <w:trPr/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А </w:t>
              <w:br/>
              <w:t xml:space="preserve">Оксана Александровна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8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.5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79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.5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347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ИРОВСКАЯ </w:t>
              <w:br/>
              <w:t xml:space="preserve">Лариса Абрамовна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ежей, государственной экологической экспертизы и лицензирования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,8509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3059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,0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49"/>
        <w:gridCol w:w="794"/>
        <w:gridCol w:w="113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ЬШИКОВ </w:t>
              <w:br/>
              <w:t xml:space="preserve">Андрей Николае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одъемными сооружениями Западно-Уральское управление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8186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0 </w:t>
              <w:b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usion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00 </w:t>
              <w:br/>
              <w:br/>
              <w:br/>
              <w:br/>
              <w:t xml:space="preserve">64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nb-NO"/>
              </w:rPr>
              <w:t>/</w:t>
            </w:r>
            <w:r>
              <w:rPr/>
              <w:t>м</w:t>
            </w:r>
            <w:r>
              <w:rPr>
                <w:lang w:val="nb-NO"/>
              </w:rPr>
              <w:t xml:space="preserve"> </w:t>
              <w:br/>
              <w:t xml:space="preserve">Ford-C-max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ЬЧАКОВ </w:t>
              <w:br/>
              <w:t xml:space="preserve">Сергей Валентин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2264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5/18 доли) </w:t>
              <w:br/>
              <w:br/>
              <w:t xml:space="preserve">Жилой дом </w:t>
              <w:br/>
              <w:t xml:space="preserve">(совместная, 5/18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86,00 </w:t>
              <w:br/>
              <w:br/>
              <w:br/>
              <w:t xml:space="preserve">23,7 </w:t>
              <w:br/>
              <w:br/>
              <w:br/>
              <w:t xml:space="preserve">41,8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</w:t>
              <w:br/>
              <w:t xml:space="preserve">А/м </w:t>
              <w:br/>
              <w:t xml:space="preserve">ВАЗ 21150 </w:t>
              <w:br/>
              <w:t xml:space="preserve">А/м </w:t>
              <w:br/>
              <w:t xml:space="preserve">ВАЗ 111130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8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0411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8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ЕЕВ </w:t>
              <w:br/>
              <w:t xml:space="preserve">Михаил Василь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ёмными сооружениями Западно-Ураль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9079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5,07 </w:t>
              <w:br/>
              <w:br/>
              <w:br/>
              <w:br/>
              <w:t xml:space="preserve">24,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402 </w:t>
              <w:b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2356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142"/>
        <w:gridCol w:w="773"/>
        <w:gridCol w:w="1155"/>
        <w:gridCol w:w="619"/>
        <w:gridCol w:w="933"/>
        <w:gridCol w:w="959"/>
        <w:gridCol w:w="619"/>
        <w:gridCol w:w="933"/>
        <w:gridCol w:w="1460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ЧКОВ </w:t>
              <w:br/>
              <w:t xml:space="preserve">Виктор Михайл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02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14 доли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000 </w:t>
              <w:br/>
              <w:br/>
              <w:t xml:space="preserve">2500 </w:t>
              <w:br/>
              <w:br/>
              <w:t xml:space="preserve">2995 </w:t>
              <w:br/>
              <w:br/>
              <w:br/>
              <w:br/>
              <w:t xml:space="preserve">30,35 </w:t>
              <w:br/>
              <w:br/>
              <w:br/>
              <w:t xml:space="preserve">12,0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  <w:br/>
              <w:t xml:space="preserve">Сельскохозяйственная техника </w:t>
              <w:br/>
              <w:t xml:space="preserve">трактор Т - 40 АМ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702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14 доли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000 </w:t>
              <w:br/>
              <w:br/>
              <w:t xml:space="preserve">1100 </w:t>
              <w:br/>
              <w:br/>
              <w:br/>
              <w:br/>
              <w:t xml:space="preserve">30,35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"/>
              <w:gridCol w:w="1286"/>
              <w:gridCol w:w="848"/>
              <w:gridCol w:w="1055"/>
              <w:gridCol w:w="679"/>
              <w:gridCol w:w="1026"/>
              <w:gridCol w:w="1055"/>
              <w:gridCol w:w="679"/>
              <w:gridCol w:w="1026"/>
              <w:gridCol w:w="827"/>
            </w:tblGrid>
            <w:tr>
              <w:trPr/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РОЗОВ </w:t>
                    <w:br/>
                    <w:t xml:space="preserve">Андрей Робертович </w:t>
                  </w:r>
                </w:p>
              </w:tc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0,66211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6,9 </w:t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2,25233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6,9 </w:t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407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Николай Борисович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, отдел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7477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  <w:br/>
              <w:br/>
              <w:t xml:space="preserve">26,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7803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br/>
              <w:br/>
              <w:t xml:space="preserve">2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332"/>
        <w:gridCol w:w="772"/>
        <w:gridCol w:w="1153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Олег Владимиро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58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8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514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8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8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242"/>
        <w:gridCol w:w="820"/>
        <w:gridCol w:w="1273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ИНА </w:t>
              <w:br/>
              <w:t xml:space="preserve">Любовь Валентиновн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2968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5,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0 </w:t>
              <w:br/>
              <w:br/>
              <w:br/>
              <w:br/>
              <w:t xml:space="preserve">48,3 </w:t>
              <w:br/>
              <w:br/>
              <w:t xml:space="preserve">51,1 </w:t>
              <w:br/>
              <w:br/>
              <w:br/>
              <w:br/>
              <w:t xml:space="preserve">23,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182"/>
        <w:gridCol w:w="782"/>
        <w:gridCol w:w="1212"/>
        <w:gridCol w:w="626"/>
        <w:gridCol w:w="943"/>
        <w:gridCol w:w="970"/>
        <w:gridCol w:w="626"/>
        <w:gridCol w:w="943"/>
        <w:gridCol w:w="763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ЗАФАРОВА </w:t>
              <w:br/>
              <w:t xml:space="preserve">Лариса Львовн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3893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; 1/2 доли - супруг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, 2004г.в.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общая долевая, 1/2 доли; 1/2 доли - брат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9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1 </w:t>
              <w:br/>
              <w:br/>
              <w:br/>
              <w:t xml:space="preserve">80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; 1/2 доли - брат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9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1 </w:t>
              <w:br/>
              <w:br/>
              <w:br/>
              <w:t xml:space="preserve">80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6740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долевая, 1/2 доли; 1/2 доли - супруга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53,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Zafira, 2008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590"/>
        <w:gridCol w:w="786"/>
        <w:gridCol w:w="1175"/>
        <w:gridCol w:w="629"/>
        <w:gridCol w:w="949"/>
        <w:gridCol w:w="976"/>
        <w:gridCol w:w="629"/>
        <w:gridCol w:w="949"/>
        <w:gridCol w:w="767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ГОВИЦИН </w:t>
              <w:br/>
              <w:t xml:space="preserve">Борис Георгиевич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опасными объектами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7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3 </w:t>
              <w:br/>
              <w:br/>
              <w:br/>
              <w:t xml:space="preserve">20 </w:t>
              <w:br/>
              <w:br/>
              <w:br/>
              <w:t xml:space="preserve">67 </w:t>
              <w:br/>
              <w:br/>
              <w:br/>
              <w:br/>
              <w:t xml:space="preserve">2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3,50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212"/>
        <w:gridCol w:w="801"/>
        <w:gridCol w:w="994"/>
        <w:gridCol w:w="641"/>
        <w:gridCol w:w="967"/>
        <w:gridCol w:w="1007"/>
        <w:gridCol w:w="641"/>
        <w:gridCol w:w="967"/>
        <w:gridCol w:w="781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ИПОВ </w:t>
              <w:br/>
              <w:t xml:space="preserve">Рамиль Нагим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297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5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2857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5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5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245"/>
        <w:gridCol w:w="822"/>
        <w:gridCol w:w="1230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ЙМУШИН </w:t>
              <w:br/>
              <w:t xml:space="preserve">Виталий Никола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3040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1 </w:t>
              <w:br/>
              <w:br/>
              <w:br/>
              <w:br/>
              <w:t xml:space="preserve">61,5 </w:t>
              <w:br/>
              <w:br/>
              <w:br/>
              <w:br/>
              <w:t xml:space="preserve">21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  <w:br/>
              <w:t xml:space="preserve">А/м </w:t>
              <w:br/>
              <w:t xml:space="preserve">Шевроле LANOS 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3,55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t xml:space="preserve">72,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163"/>
        <w:gridCol w:w="845"/>
        <w:gridCol w:w="129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ЗЕРОВА </w:t>
              <w:br/>
              <w:t xml:space="preserve">Лидия Ильиничн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86179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078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АСОВ </w:t>
              <w:br/>
              <w:t xml:space="preserve">Владимир Евгенье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отдела правового обеспечения Западно-Уральского управления Ростехнадзор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8944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89662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265"/>
        <w:gridCol w:w="835"/>
        <w:gridCol w:w="103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УСТРОЕВА </w:t>
              <w:br/>
              <w:t xml:space="preserve">Мария Вячеславовн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6096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. 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0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95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ФЕДОВ </w:t>
              <w:br/>
              <w:t xml:space="preserve">Владимир Леонидович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44111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7491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314"/>
        <w:gridCol w:w="837"/>
        <w:gridCol w:w="1230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Евгений Валерьевич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983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364"/>
        <w:gridCol w:w="790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Валентина Зиновьевна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35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евая, 1/4 доля; 1/4 доли - супруг, 1/4 доли - сын, 1/4 доли - доч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124, 2007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77"/>
        <w:gridCol w:w="813"/>
        <w:gridCol w:w="1216"/>
        <w:gridCol w:w="650"/>
        <w:gridCol w:w="982"/>
        <w:gridCol w:w="1009"/>
        <w:gridCol w:w="650"/>
        <w:gridCol w:w="982"/>
        <w:gridCol w:w="792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Александр Александро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3099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1,1 </w:t>
              <w:br/>
              <w:br/>
              <w:br/>
              <w:br/>
              <w:t xml:space="preserve">21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48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229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Алексей Владимир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765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-civic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30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985"/>
        <w:gridCol w:w="802"/>
        <w:gridCol w:w="1199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КРЕЩЕННЫХ </w:t>
              <w:br/>
              <w:t xml:space="preserve">Наталья Петровна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2752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ИАХМЕТОВА </w:t>
              <w:br/>
              <w:t xml:space="preserve">Елена Василье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3697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3/8 доли, 3/8 доли - супруг, 1/4 доли - сын) </w:t>
              <w:br/>
              <w:t xml:space="preserve">Земельный участок </w:t>
              <w:br/>
              <w:t xml:space="preserve">(Долевая, 1/4 доли, 1/4 доли - мать, 1/4 доли - отец, 1/4 доли - брат) </w:t>
              <w:br/>
              <w:br/>
              <w:t xml:space="preserve">Жилой дом </w:t>
              <w:br/>
              <w:t xml:space="preserve">(Долевая, 3/8 доли , 3/8 доли - супруг, 1/4 доли - сын) </w:t>
              <w:br/>
              <w:br/>
              <w:t xml:space="preserve">Квартира </w:t>
              <w:br/>
              <w:t xml:space="preserve">(Долевая, 1/4 доли, 1/4 доли - мать, 1/4 доли - отец, 1/4 доли - брат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3 </w:t>
              <w:br/>
              <w:br/>
              <w:t xml:space="preserve">746 </w:t>
              <w:br/>
              <w:br/>
              <w:br/>
              <w:t xml:space="preserve">131,3 </w:t>
              <w:br/>
              <w:br/>
              <w:br/>
              <w:t xml:space="preserve">75,37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1642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3/8 доли) </w:t>
              <w:br/>
              <w:br/>
              <w:t xml:space="preserve">Жилой дом </w:t>
              <w:br/>
              <w:t xml:space="preserve">(Долевая, 3/8 доли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3 </w:t>
              <w:br/>
              <w:br/>
              <w:br/>
              <w:t xml:space="preserve">131,3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, 2005г.в.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 доли) </w:t>
              <w:br/>
              <w:br/>
              <w:t xml:space="preserve">Жилой дом </w:t>
              <w:br/>
              <w:t xml:space="preserve">(Долевая, 1/4 доли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3 </w:t>
              <w:br/>
              <w:br/>
              <w:br/>
              <w:t xml:space="preserve">131,3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055"/>
        <w:gridCol w:w="848"/>
        <w:gridCol w:w="1317"/>
        <w:gridCol w:w="678"/>
        <w:gridCol w:w="1024"/>
        <w:gridCol w:w="1053"/>
        <w:gridCol w:w="678"/>
        <w:gridCol w:w="1024"/>
        <w:gridCol w:w="901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РИН </w:t>
              <w:br/>
              <w:t xml:space="preserve">Владимир Алексеевич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одъёмными сооружениями Западно-Ураль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561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, 1/4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7 </w:t>
              <w:br/>
              <w:br/>
              <w:t xml:space="preserve">52 </w:t>
              <w:br/>
              <w:br/>
              <w:br/>
              <w:t xml:space="preserve">90 </w:t>
              <w:br/>
              <w:br/>
              <w:br/>
              <w:t xml:space="preserve">25 </w:t>
              <w:br/>
              <w:br/>
              <w:t xml:space="preserve">25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.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Патриот </w:t>
              <w:br/>
              <w:t xml:space="preserve">Автоприцеп </w:t>
              <w:br/>
              <w:t xml:space="preserve">СКИФ-5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412"/>
        <w:gridCol w:w="817"/>
        <w:gridCol w:w="1222"/>
        <w:gridCol w:w="654"/>
        <w:gridCol w:w="987"/>
        <w:gridCol w:w="1014"/>
        <w:gridCol w:w="654"/>
        <w:gridCol w:w="987"/>
        <w:gridCol w:w="796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ДИН </w:t>
              <w:br/>
              <w:t xml:space="preserve">Николай Григорьевич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за общепромышленной безопасности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29238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6,8 </w:t>
              <w:br/>
              <w:br/>
              <w:t xml:space="preserve">600,0 </w:t>
              <w:br/>
              <w:br/>
              <w:br/>
              <w:br/>
              <w:t xml:space="preserve">50,3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бокс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0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С-18 </w:t>
              <w:br/>
              <w:t xml:space="preserve">А/м </w:t>
              <w:br/>
              <w:t xml:space="preserve">Мерседес-Бенц ML-230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7167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5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1400"/>
        <w:gridCol w:w="839"/>
        <w:gridCol w:w="1256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Галина Ивановна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дминистрирования платежей, государственной экологической экспертизы и лицензирования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94519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t xml:space="preserve">Земельный участок </w:t>
              <w:br/>
              <w:t xml:space="preserve">(совместная, 1/2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5/8 доли) </w:t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500 </w:t>
              <w:br/>
              <w:br/>
              <w:br/>
              <w:br/>
              <w:t xml:space="preserve">52 </w:t>
              <w:br/>
              <w:br/>
              <w:t xml:space="preserve">30 </w:t>
              <w:br/>
              <w:br/>
              <w:t xml:space="preserve">53 </w:t>
              <w:br/>
              <w:br/>
              <w:br/>
              <w:br/>
              <w:t xml:space="preserve">2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8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Орловой Г.И.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ALMERA </w:t>
              <w:br/>
              <w:t xml:space="preserve">А/м </w:t>
              <w:br/>
              <w:t xml:space="preserve">Хонда CR-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259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КОЛКОВ </w:t>
              <w:br/>
              <w:t xml:space="preserve">Андрей Анатолье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052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7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23409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30 </w:t>
              <w:br/>
              <w:t xml:space="preserve">А/м </w:t>
              <w:br/>
              <w:t xml:space="preserve">KIA-Soren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410"/>
        <w:gridCol w:w="816"/>
        <w:gridCol w:w="1221"/>
        <w:gridCol w:w="653"/>
        <w:gridCol w:w="985"/>
        <w:gridCol w:w="1013"/>
        <w:gridCol w:w="653"/>
        <w:gridCol w:w="985"/>
        <w:gridCol w:w="868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МАЧКО </w:t>
              <w:br/>
              <w:t xml:space="preserve">Любовь Алексеевна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12122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; 1/3 доли - сын, 1/3 доли - внучка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2841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 </w:t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br/>
              <w:t xml:space="preserve">РФ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6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нива (ВАЗ 21) </w:t>
              <w:br/>
              <w:t xml:space="preserve">Автоприцеп </w:t>
              <w:br/>
              <w:t xml:space="preserve">КМЗ г.в.20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ЩЕПКОВ </w:t>
              <w:br/>
              <w:t xml:space="preserve">Сергей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0686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  <w:t xml:space="preserve">47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 </w:t>
              <w:br/>
              <w:t xml:space="preserve">А/м </w:t>
              <w:br/>
              <w:t xml:space="preserve">ВАЗ-217130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9700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НИКОВ </w:t>
              <w:br/>
              <w:t xml:space="preserve">Виктор Иль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31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1 </w:t>
              <w:br/>
              <w:br/>
              <w:br/>
              <w:br/>
              <w:t xml:space="preserve">6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IA-SPEKTRA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332"/>
        <w:gridCol w:w="772"/>
        <w:gridCol w:w="1153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КОВ </w:t>
              <w:br/>
              <w:t xml:space="preserve">Эдуард Валерье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36982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9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9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24812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9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1"/>
        <w:gridCol w:w="784"/>
        <w:gridCol w:w="1172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ХОМОВ </w:t>
              <w:br/>
              <w:t xml:space="preserve">Вадим Александр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, межрегиональный отдел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5516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6,73911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237"/>
        <w:gridCol w:w="817"/>
        <w:gridCol w:w="1222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СКОКОВ </w:t>
              <w:br/>
              <w:t xml:space="preserve">Александр Василь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7764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046"/>
        <w:gridCol w:w="850"/>
        <w:gridCol w:w="1303"/>
        <w:gridCol w:w="679"/>
        <w:gridCol w:w="1027"/>
        <w:gridCol w:w="1056"/>
        <w:gridCol w:w="679"/>
        <w:gridCol w:w="1027"/>
        <w:gridCol w:w="828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МЯКОВ </w:t>
              <w:br/>
              <w:t xml:space="preserve">Виктор Павлович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00558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00 </w:t>
              <w:b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  <w:br/>
              <w:t xml:space="preserve">А/м </w:t>
              <w:br/>
              <w:t xml:space="preserve">ВАЗ-21214 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52368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383"/>
        <w:gridCol w:w="829"/>
        <w:gridCol w:w="103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МЯКОВА </w:t>
              <w:br/>
              <w:t xml:space="preserve">Надежда Андреев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дминистрирования платежей, государственной экологической экспертизы и лицензирования Западно-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64519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3/8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5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1331"/>
        <w:gridCol w:w="772"/>
        <w:gridCol w:w="1179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Максим Львович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6,1714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8,4 </w:t>
              <w:br/>
              <w:br/>
              <w:br/>
              <w:br/>
              <w:t xml:space="preserve">24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GL 1,4 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13497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173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ЧЕНИЦИН </w:t>
              <w:br/>
              <w:t xml:space="preserve">Евгений Геннадьевич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разрешительной и надзорной деятельности Западно-Уральского управление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488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406"/>
        <w:gridCol w:w="828"/>
        <w:gridCol w:w="102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ВОВАРОВ </w:t>
              <w:br/>
              <w:t xml:space="preserve">Сергей Егорович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32475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12901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2/3 доли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208"/>
        <w:gridCol w:w="834"/>
        <w:gridCol w:w="1035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ИРИМОВА </w:t>
              <w:br/>
              <w:t xml:space="preserve">Татьяна Викторовн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. отдел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20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6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425"/>
        <w:gridCol w:w="825"/>
        <w:gridCol w:w="102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 </w:t>
              <w:br/>
              <w:t xml:space="preserve">Дмитрий Анатольевич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319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; 1/3 доли - отец; 1/3 доли - мать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 NEXIA 2005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1373"/>
        <w:gridCol w:w="809"/>
        <w:gridCol w:w="1210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 </w:t>
              <w:br/>
              <w:t xml:space="preserve">Евгений Павлович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8,32291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1,9 </w:t>
              <w:br/>
              <w:br/>
              <w:br/>
              <w:t xml:space="preserve">52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23559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-x-trai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557"/>
        <w:gridCol w:w="771"/>
        <w:gridCol w:w="1151"/>
        <w:gridCol w:w="617"/>
        <w:gridCol w:w="930"/>
        <w:gridCol w:w="956"/>
        <w:gridCol w:w="617"/>
        <w:gridCol w:w="930"/>
        <w:gridCol w:w="820"/>
      </w:tblGrid>
      <w:tr>
        <w:trPr/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АРНИЦЫН </w:t>
              <w:br/>
              <w:t xml:space="preserve">Михаил Петрович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9246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7298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3 </w:t>
              <w:br/>
              <w:br/>
              <w:br/>
              <w:t xml:space="preserve">190,8 </w:t>
              <w:br/>
              <w:br/>
              <w:br/>
              <w:t xml:space="preserve">46,2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206"/>
        <w:gridCol w:w="945"/>
        <w:gridCol w:w="1192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АРНИЦЫН </w:t>
              <w:br/>
              <w:t xml:space="preserve">Олег Германо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26755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0472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422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ЕЕВ </w:t>
              <w:br/>
              <w:t xml:space="preserve">Валерий Алексеевич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527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1/2; 1/2 доли - супруг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,0 </w:t>
              <w:br/>
              <w:br/>
              <w:t xml:space="preserve">55,0 </w:t>
              <w:br/>
              <w:br/>
              <w:t xml:space="preserve">600,0 </w:t>
              <w:br/>
              <w:br/>
              <w:br/>
              <w:br/>
              <w:t xml:space="preserve">49,6 </w:t>
              <w:br/>
              <w:br/>
              <w:br/>
              <w:br/>
              <w:t xml:space="preserve">84,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ZDA DEMIO 2002 г.в. </w:t>
              <w:br/>
              <w:t xml:space="preserve">А/м </w:t>
              <w:br/>
              <w:t xml:space="preserve">ВАЗ 21074 2001 г.в.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22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,0 </w:t>
              <w:br/>
              <w:br/>
              <w:br/>
              <w:br/>
              <w:t xml:space="preserve">49,6 </w:t>
              <w:br/>
              <w:br/>
              <w:t xml:space="preserve">33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Галина Льв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9799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03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4886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8,0 </w:t>
              <w:br/>
              <w:br/>
              <w:br/>
              <w:br/>
              <w:t xml:space="preserve">56.5 </w:t>
              <w:br/>
              <w:br/>
              <w:br/>
              <w:t xml:space="preserve">37,1 </w:t>
              <w:br/>
              <w:br/>
              <w:br/>
              <w:t xml:space="preserve">24,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- 3151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70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Владимир Василье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415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  <w:br/>
              <w:br/>
              <w:t xml:space="preserve">2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0232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 </w:t>
              <w:br/>
              <w:br/>
              <w:br/>
              <w:br/>
              <w:t xml:space="preserve">66,5 </w:t>
              <w:br/>
              <w:br/>
              <w:br/>
              <w:br/>
              <w:t xml:space="preserve">2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Дмитрий Александро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898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032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392"/>
        <w:gridCol w:w="806"/>
        <w:gridCol w:w="1234"/>
        <w:gridCol w:w="645"/>
        <w:gridCol w:w="973"/>
        <w:gridCol w:w="1000"/>
        <w:gridCol w:w="645"/>
        <w:gridCol w:w="973"/>
        <w:gridCol w:w="786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 </w:t>
              <w:br/>
              <w:t xml:space="preserve">Александр Валентинович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5922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Долевая собственность (доля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5 </w:t>
              <w:br/>
              <w:br/>
              <w:br/>
              <w:br/>
              <w:t xml:space="preserve">78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AUDI A4 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4262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 собственность (Доля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90"/>
        <w:gridCol w:w="830"/>
        <w:gridCol w:w="1242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ЕПКО </w:t>
              <w:br/>
              <w:t xml:space="preserve">Владимир Михайлович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елопроизводства, контроля за исполнением поручений и работы с обращениями граждан Западно-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291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8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063"/>
        <w:gridCol w:w="855"/>
        <w:gridCol w:w="1328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ЯРКОВ </w:t>
              <w:br/>
              <w:t xml:space="preserve">Василий Василь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надзору за подъемными сооружениями Западно-Ураль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9,2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 </w:t>
              <w:br/>
              <w:t xml:space="preserve">А/м </w:t>
              <w:br/>
              <w:t xml:space="preserve">Шевроле-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ТЧИН </w:t>
              <w:br/>
              <w:t xml:space="preserve">Андрей Никола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7761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265"/>
        <w:gridCol w:w="835"/>
        <w:gridCol w:w="103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ЗОРОВ </w:t>
              <w:br/>
              <w:t xml:space="preserve">Анатолий Александр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взрывоопасными, химически опасными объектами и объектами нефтедобычи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0097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; 1/6 доля - брат; 1/6 доли - брат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24 1981 г.в. </w:t>
              <w:br/>
              <w:t xml:space="preserve">А/м </w:t>
              <w:br/>
              <w:t xml:space="preserve">ГАЗ 3110 2003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360"/>
        <w:gridCol w:w="788"/>
        <w:gridCol w:w="978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 </w:t>
              <w:br/>
              <w:t xml:space="preserve">Сергей Викторович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0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, год выпуска 2005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18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15"/>
        <w:gridCol w:w="783"/>
        <w:gridCol w:w="1170"/>
        <w:gridCol w:w="627"/>
        <w:gridCol w:w="945"/>
        <w:gridCol w:w="971"/>
        <w:gridCol w:w="627"/>
        <w:gridCol w:w="945"/>
        <w:gridCol w:w="76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А </w:t>
              <w:br/>
              <w:t xml:space="preserve">Галина Анатолье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делопроизводства, контроля за исполнением поручений и работы с обращениями граждан Западно-Уральск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4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ФАИЛОВ </w:t>
              <w:br/>
              <w:t xml:space="preserve">Александр Михайл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8790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4 </w:t>
              <w:br/>
              <w:br/>
              <w:br/>
              <w:t xml:space="preserve">56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2007г.в.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4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4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5280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31,4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ПИН </w:t>
              <w:br/>
              <w:t xml:space="preserve">Николай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07551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4 </w:t>
              <w:br/>
              <w:br/>
              <w:t xml:space="preserve">32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садовый участок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9 </w:t>
              <w:br/>
              <w:br/>
              <w:br/>
              <w:t xml:space="preserve">6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Жигули ВАЗ-21074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1287"/>
        <w:gridCol w:w="849"/>
        <w:gridCol w:w="1218"/>
        <w:gridCol w:w="679"/>
        <w:gridCol w:w="1025"/>
        <w:gridCol w:w="1055"/>
        <w:gridCol w:w="679"/>
        <w:gridCol w:w="1025"/>
        <w:gridCol w:w="826"/>
      </w:tblGrid>
      <w:tr>
        <w:trPr/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ЖНЕВ </w:t>
              <w:br/>
              <w:t xml:space="preserve">Александр Петрович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17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совместная, 1/3 доли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4,0 </w:t>
              <w:br/>
              <w:br/>
              <w:br/>
              <w:t xml:space="preserve">24,0 </w:t>
              <w:br/>
              <w:br/>
              <w:br/>
              <w:t xml:space="preserve">66,5 </w:t>
              <w:br/>
              <w:br/>
              <w:br/>
              <w:br/>
              <w:t xml:space="preserve">21,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Авео 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97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61"/>
        <w:gridCol w:w="832"/>
        <w:gridCol w:w="1246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ЮК </w:t>
              <w:br/>
              <w:t xml:space="preserve">Валерий Филипп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Верхнекамского территориального отдела по надзору в горнорудной промышленности Западно-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7469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4,7523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0 </w:t>
              <w:br/>
              <w:br/>
              <w:t xml:space="preserve">51,5 </w:t>
              <w:br/>
              <w:br/>
              <w:t xml:space="preserve">48,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363"/>
        <w:gridCol w:w="803"/>
        <w:gridCol w:w="1201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ЮТИН </w:t>
              <w:br/>
              <w:t xml:space="preserve">Александр Александрович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2865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,0 </w:t>
              <w:br/>
              <w:br/>
              <w:br/>
              <w:br/>
              <w:t xml:space="preserve">38,5 </w:t>
              <w:br/>
              <w:br/>
              <w:br/>
              <w:t xml:space="preserve">32,9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636"/>
        <w:gridCol w:w="808"/>
        <w:gridCol w:w="1003"/>
        <w:gridCol w:w="647"/>
        <w:gridCol w:w="976"/>
        <w:gridCol w:w="1003"/>
        <w:gridCol w:w="647"/>
        <w:gridCol w:w="976"/>
        <w:gridCol w:w="788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ЦОВА </w:t>
              <w:br/>
              <w:t xml:space="preserve">Марина Вячеславовна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аи опасными объектами Западно-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098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452"/>
        <w:gridCol w:w="840"/>
        <w:gridCol w:w="1043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ИН </w:t>
              <w:br/>
              <w:t xml:space="preserve">Алексей Эдуардович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52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; 1/2 доли - отец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7 </w:t>
              <w:br/>
              <w:br/>
              <w:br/>
              <w:br/>
              <w:t xml:space="preserve">2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ИНОВ </w:t>
              <w:br/>
              <w:t xml:space="preserve">Владимир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5721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совместная, 1/2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1,5 </w:t>
              <w:br/>
              <w:br/>
              <w:t xml:space="preserve">58,5 </w:t>
              <w:br/>
              <w:br/>
              <w:br/>
              <w:t xml:space="preserve">45 </w:t>
              <w:br/>
              <w:br/>
              <w:br/>
              <w:t xml:space="preserve">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DAE WOO MATIZ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19901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0,0 </w:t>
              <w:br/>
              <w:br/>
              <w:br/>
              <w:br/>
              <w:t xml:space="preserve">61,5 </w:t>
              <w:br/>
              <w:br/>
              <w:t xml:space="preserve">58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СКИХ </w:t>
              <w:br/>
              <w:t xml:space="preserve">Борис Геннадье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строительного надзора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8354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-Lancer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68357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416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СКИХ </w:t>
              <w:br/>
              <w:t xml:space="preserve">Николай Александрович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13093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, 1/2 доли мать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ВАЗ 2106 2002 г.в. </w:t>
              <w:br/>
              <w:t xml:space="preserve">А/м грузовой </w:t>
              <w:br/>
              <w:t xml:space="preserve">ВАЗ 2114 2009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1421"/>
        <w:gridCol w:w="836"/>
        <w:gridCol w:w="125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ЖИН </w:t>
              <w:br/>
              <w:t xml:space="preserve">Иван Иванович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Западно-Ураль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6340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00 </w:t>
              <w:br/>
              <w:br/>
              <w:br/>
              <w:t xml:space="preserve">4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5 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71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О </w:t>
              <w:br/>
              <w:t xml:space="preserve">Виктор Владимир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взрывоопасными, химически опасными объектами и объектами нефтедобычи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81116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t xml:space="preserve">Жилой дом </w:t>
              <w:br/>
              <w:t xml:space="preserve">(долевая, 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160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2684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t xml:space="preserve">Жилой дом </w:t>
              <w:br/>
              <w:t xml:space="preserve">(долевая, 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160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ЕРОВА </w:t>
              <w:br/>
              <w:t xml:space="preserve">Алла Геннадье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331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  <w:br/>
              <w:t xml:space="preserve">жилой дом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4,5 </w:t>
              <w:br/>
              <w:br/>
              <w:br/>
              <w:t xml:space="preserve">1028 </w:t>
              <w:br/>
              <w:t xml:space="preserve">46,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t xml:space="preserve">РФ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9,5145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8 </w:t>
              <w:br/>
              <w:br/>
              <w:br/>
              <w:t xml:space="preserve">46,4 </w:t>
              <w:br/>
              <w:br/>
              <w:br/>
              <w:t xml:space="preserve">54,5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221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АПУЛОВ </w:t>
              <w:br/>
              <w:t xml:space="preserve">Александр Тимофе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ь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4,097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6 доли) </w:t>
              <w:br/>
              <w:t xml:space="preserve">Квартира </w:t>
              <w:br/>
              <w:t xml:space="preserve">(совместная, 18/25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44 </w:t>
              <w:br/>
              <w:br/>
              <w:br/>
              <w:br/>
              <w:t xml:space="preserve">2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92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6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332"/>
        <w:gridCol w:w="772"/>
        <w:gridCol w:w="1153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ОВ </w:t>
              <w:br/>
              <w:t xml:space="preserve">Сергей Ивано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386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; 1/3 доли - супруга, 1/3 доли - сын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4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84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0 </w:t>
              <w:br/>
              <w:br/>
              <w:br/>
              <w:t xml:space="preserve">30,2 </w:t>
              <w:br/>
              <w:br/>
              <w:br/>
              <w:t xml:space="preserve">41,4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4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комнатная 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4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ИЛАРСКАЯ </w:t>
              <w:br/>
              <w:t xml:space="preserve">Анна Владимир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30281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0,60381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44 </w:t>
              <w:br/>
              <w:br/>
              <w:br/>
              <w:br/>
              <w:t xml:space="preserve">28,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411"/>
        <w:gridCol w:w="852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ДА </w:t>
              <w:br/>
              <w:t xml:space="preserve">Станислав Андреевич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964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18"/>
        <w:gridCol w:w="840"/>
        <w:gridCol w:w="1258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ЁДКИН </w:t>
              <w:br/>
              <w:t xml:space="preserve">Валерий Клим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, отдел котлонадзора и надзора за тепловыми установками и сетями Западно-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43924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3,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6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86441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059"/>
        <w:gridCol w:w="860"/>
        <w:gridCol w:w="1288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 </w:t>
              <w:br/>
              <w:t xml:space="preserve">Михаил Васильевич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отдела правового обеспечения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0377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205 </w:t>
              <w:br/>
              <w:br/>
              <w:br/>
              <w:t xml:space="preserve">57,7 </w:t>
              <w:br/>
              <w:br/>
              <w:br/>
              <w:t xml:space="preserve">66,4 </w:t>
              <w:br/>
              <w:br/>
              <w:t xml:space="preserve">37,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-Октавиа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87544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5 </w:t>
              <w:br/>
              <w:br/>
              <w:t xml:space="preserve">66,4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362"/>
        <w:gridCol w:w="802"/>
        <w:gridCol w:w="1200"/>
        <w:gridCol w:w="642"/>
        <w:gridCol w:w="968"/>
        <w:gridCol w:w="996"/>
        <w:gridCol w:w="642"/>
        <w:gridCol w:w="968"/>
        <w:gridCol w:w="853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ИНА </w:t>
              <w:br/>
              <w:t xml:space="preserve">Лариса Владимировна 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2,36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МЗСА-8177-0000010-11 </w:t>
              <w:br/>
              <w:t xml:space="preserve">Автоприцеп </w:t>
              <w:br/>
              <w:t xml:space="preserve">МЗСА 81771Е 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07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1 </w:t>
              <w:br/>
              <w:br/>
              <w:t xml:space="preserve">763 </w:t>
              <w:br/>
              <w:br/>
              <w:br/>
              <w:t xml:space="preserve">132 </w:t>
              <w:br/>
              <w:br/>
              <w:t xml:space="preserve">40 </w:t>
              <w:br/>
              <w:br/>
              <w:br/>
              <w:t xml:space="preserve">53,2 </w:t>
              <w:br/>
              <w:br/>
              <w:t xml:space="preserve">47,7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Монде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99"/>
        <w:gridCol w:w="827"/>
        <w:gridCol w:w="1266"/>
        <w:gridCol w:w="661"/>
        <w:gridCol w:w="999"/>
        <w:gridCol w:w="1027"/>
        <w:gridCol w:w="661"/>
        <w:gridCol w:w="999"/>
        <w:gridCol w:w="805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ИНА </w:t>
              <w:br/>
              <w:t xml:space="preserve">Нина Михайловн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1,10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  <w:br/>
              <w:t xml:space="preserve">450 </w:t>
              <w:br/>
              <w:br/>
              <w:br/>
              <w:t xml:space="preserve">22,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568"/>
        <w:gridCol w:w="821"/>
        <w:gridCol w:w="1019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УЯНОВ </w:t>
              <w:br/>
              <w:t xml:space="preserve">Алексей Юрьевич 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нефтегазодобывающей промышленности Западно-Ураль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2545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-VEC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1233"/>
        <w:gridCol w:w="815"/>
        <w:gridCol w:w="1011"/>
        <w:gridCol w:w="652"/>
        <w:gridCol w:w="984"/>
        <w:gridCol w:w="1011"/>
        <w:gridCol w:w="652"/>
        <w:gridCol w:w="984"/>
        <w:gridCol w:w="794"/>
      </w:tblGrid>
      <w:tr>
        <w:trPr/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РОБОГАТЫЙ </w:t>
              <w:br/>
              <w:t xml:space="preserve">Александр Анатоль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6441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3 </w:t>
              <w:br/>
              <w:t xml:space="preserve">А/м </w:t>
              <w:br/>
              <w:t xml:space="preserve">ВАЗ-2174 </w:t>
              <w:br/>
              <w:t xml:space="preserve">А/м </w:t>
              <w:br/>
              <w:t xml:space="preserve">ГАЗ-69 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6040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294"/>
        <w:gridCol w:w="874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УГИН </w:t>
              <w:br/>
              <w:t xml:space="preserve">Игорь Петро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2,3448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416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АКУЛОВ </w:t>
              <w:br/>
              <w:t xml:space="preserve">Илья Александрович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47366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; 1/4 доли - мать, 1/4 доли - отец, 1/4 доли - брат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271"/>
        <w:gridCol w:w="839"/>
        <w:gridCol w:w="1256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Юрий Сергее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6511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  <w:br/>
              <w:br/>
              <w:t xml:space="preserve">24,3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ЖУК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9291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ЛЕВ </w:t>
              <w:br/>
              <w:t xml:space="preserve">Александр Радислав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9654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  <w:t xml:space="preserve">30,6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,6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323"/>
        <w:gridCol w:w="842"/>
        <w:gridCol w:w="1045"/>
        <w:gridCol w:w="673"/>
        <w:gridCol w:w="1017"/>
        <w:gridCol w:w="1045"/>
        <w:gridCol w:w="673"/>
        <w:gridCol w:w="1017"/>
        <w:gridCol w:w="819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Альмира Мунавир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2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186"/>
        <w:gridCol w:w="860"/>
        <w:gridCol w:w="106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Эмма Вазгеновн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5542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4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013"/>
        <w:gridCol w:w="824"/>
        <w:gridCol w:w="1232"/>
        <w:gridCol w:w="659"/>
        <w:gridCol w:w="994"/>
        <w:gridCol w:w="1022"/>
        <w:gridCol w:w="659"/>
        <w:gridCol w:w="994"/>
        <w:gridCol w:w="1158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 </w:t>
              <w:br/>
              <w:t xml:space="preserve">Андрей Борисович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Западно-Ур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3763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6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  <w:br/>
              <w:t xml:space="preserve">VOLKSWAGEN TOUAREG 2009 </w:t>
            </w:r>
            <w:r>
              <w:rPr/>
              <w:t>г</w:t>
            </w:r>
            <w:r>
              <w:rPr>
                <w:lang w:val="de-D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199"/>
        <w:gridCol w:w="845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МАТИНА </w:t>
              <w:br/>
              <w:t xml:space="preserve">Елена Николае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30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, 1/2 доли 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5 </w:t>
              <w:br/>
              <w:br/>
              <w:br/>
              <w:br/>
              <w:t xml:space="preserve">54,9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ДУМОВ </w:t>
              <w:br/>
              <w:t xml:space="preserve">Олег Михайл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45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393"/>
        <w:gridCol w:w="841"/>
        <w:gridCol w:w="1045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ЦЕВ </w:t>
              <w:br/>
              <w:t xml:space="preserve">Виктор Михайлович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сетями и гидротехническими сооружениями Западно-ураль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90354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44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5018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291"/>
        <w:gridCol w:w="822"/>
        <w:gridCol w:w="1230"/>
        <w:gridCol w:w="657"/>
        <w:gridCol w:w="993"/>
        <w:gridCol w:w="1021"/>
        <w:gridCol w:w="657"/>
        <w:gridCol w:w="993"/>
        <w:gridCol w:w="801"/>
      </w:tblGrid>
      <w:tr>
        <w:trPr/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РЛИКОВ </w:t>
              <w:br/>
              <w:t xml:space="preserve">Николай Семен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199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36/100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  <w:t xml:space="preserve">21,4 </w:t>
              <w:br/>
              <w:br/>
              <w:br/>
              <w:br/>
              <w:t xml:space="preserve">19,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8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авео 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32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8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236"/>
        <w:gridCol w:w="835"/>
        <w:gridCol w:w="1037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ЯПУНИНА </w:t>
              <w:br/>
              <w:t xml:space="preserve">Ольга Георгиевн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4997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3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378"/>
        <w:gridCol w:w="812"/>
        <w:gridCol w:w="1214"/>
        <w:gridCol w:w="649"/>
        <w:gridCol w:w="980"/>
        <w:gridCol w:w="1007"/>
        <w:gridCol w:w="649"/>
        <w:gridCol w:w="980"/>
        <w:gridCol w:w="791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БОТИНА </w:t>
              <w:br/>
              <w:t xml:space="preserve">Любовь Венеровна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3,8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2,769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48"/>
        <w:gridCol w:w="777"/>
        <w:gridCol w:w="1204"/>
        <w:gridCol w:w="622"/>
        <w:gridCol w:w="937"/>
        <w:gridCol w:w="964"/>
        <w:gridCol w:w="622"/>
        <w:gridCol w:w="937"/>
        <w:gridCol w:w="1247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ВОРОВ </w:t>
              <w:br/>
              <w:t xml:space="preserve">Сергей Владимирович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9776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  <w:br/>
              <w:br/>
              <w:t xml:space="preserve">18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-2. </w:t>
              <w:br/>
              <w:t xml:space="preserve">Мототранспортное средство </w:t>
              <w:br/>
              <w:t xml:space="preserve">Восход-3. </w:t>
              <w:br/>
              <w:t xml:space="preserve">Мототранспортное средство </w:t>
              <w:br/>
              <w:t xml:space="preserve">ИЖ-Планета-3.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8304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0 </w:t>
              <w:br/>
              <w:br/>
              <w:br/>
              <w:br/>
              <w:t xml:space="preserve">72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093"/>
        <w:gridCol w:w="795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ЕЙМАНОВ </w:t>
              <w:br/>
              <w:t xml:space="preserve">Игорь Курбангалиевич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183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7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068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1436"/>
        <w:gridCol w:w="831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НЦОВ </w:t>
              <w:br/>
              <w:t xml:space="preserve">Андрей Сергеевич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2678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7 </w:t>
              <w:br/>
              <w:br/>
              <w:br/>
              <w:br/>
              <w:t xml:space="preserve">58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ладовка овощная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,4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AFEI HFJ7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НЦОВА </w:t>
              <w:br/>
              <w:t xml:space="preserve">Ольга Эдуардо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81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ЩЕВ </w:t>
              <w:br/>
              <w:t xml:space="preserve">Михаил Юр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0468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5/9 дол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3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4/9 дол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253"/>
        <w:gridCol w:w="847"/>
        <w:gridCol w:w="1104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ПАЧЕВА </w:t>
              <w:br/>
              <w:t xml:space="preserve">Алла Ивано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59596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д существующий коллективный сад) </w:t>
              <w:br/>
              <w:br/>
              <w:br/>
              <w:t xml:space="preserve">Квартира </w:t>
              <w:br/>
              <w:t xml:space="preserve">(совместная, 2/5 доли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2 </w:t>
              <w:br/>
              <w:br/>
              <w:br/>
              <w:br/>
              <w:t xml:space="preserve">50,9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343"/>
        <w:gridCol w:w="812"/>
        <w:gridCol w:w="1215"/>
        <w:gridCol w:w="650"/>
        <w:gridCol w:w="981"/>
        <w:gridCol w:w="1008"/>
        <w:gridCol w:w="650"/>
        <w:gridCol w:w="981"/>
        <w:gridCol w:w="791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РОПЯТОВ </w:t>
              <w:br/>
              <w:t xml:space="preserve">Владимир Павлович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8072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5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СТЕРОВА </w:t>
              <w:br/>
              <w:t xml:space="preserve">Светлана Александровн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7051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3,2778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68"/>
        <w:gridCol w:w="856"/>
        <w:gridCol w:w="1063"/>
        <w:gridCol w:w="684"/>
        <w:gridCol w:w="1034"/>
        <w:gridCol w:w="1063"/>
        <w:gridCol w:w="684"/>
        <w:gridCol w:w="1034"/>
        <w:gridCol w:w="884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ЧЕВ </w:t>
              <w:br/>
              <w:t xml:space="preserve">Александр Васил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9591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KIA FB2272 (SPECTRA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248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ТАРИНОВ </w:t>
              <w:br/>
              <w:t xml:space="preserve">Андрей Борисо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71142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,0 </w:t>
              <w:br/>
              <w:br/>
              <w:br/>
              <w:br/>
              <w:t xml:space="preserve">75,5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44613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5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ИЦЫН </w:t>
              <w:br/>
              <w:t xml:space="preserve">Сергей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09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4 </w:t>
              <w:br/>
              <w:br/>
              <w:br/>
              <w:br/>
              <w:t xml:space="preserve">31,75 </w:t>
              <w:br/>
              <w:br/>
              <w:br/>
              <w:br/>
              <w:t xml:space="preserve">29,4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52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049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ПЛОУХОВА </w:t>
              <w:br/>
              <w:t xml:space="preserve">Елена Анатольевн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533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3,9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7615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3,9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54"/>
        <w:gridCol w:w="814"/>
        <w:gridCol w:w="1011"/>
        <w:gridCol w:w="651"/>
        <w:gridCol w:w="983"/>
        <w:gridCol w:w="1119"/>
        <w:gridCol w:w="651"/>
        <w:gridCol w:w="983"/>
        <w:gridCol w:w="793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ЕРГАЛЕЕВА </w:t>
              <w:br/>
              <w:t xml:space="preserve">Елена Льво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втен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6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муниципальная собственность)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401"/>
        <w:gridCol w:w="811"/>
        <w:gridCol w:w="121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АРЕНКО </w:t>
              <w:br/>
              <w:t xml:space="preserve">Елена Васильевна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4083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седан FORD 1986г. </w:t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1474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64"/>
        <w:gridCol w:w="835"/>
        <w:gridCol w:w="1197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А </w:t>
              <w:br/>
              <w:t xml:space="preserve">Светлана Леонидов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77915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; 1/2 доли - мать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омнатная 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44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2; 1/2 доли - мать) </w:t>
              <w:br/>
              <w:t xml:space="preserve">Жилой дом </w:t>
              <w:br/>
              <w:t xml:space="preserve">(Долевая 1/2; 1/2 доли - мать) </w:t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7,0 </w:t>
              <w:br/>
              <w:br/>
              <w:t xml:space="preserve">46,0 </w:t>
              <w:br/>
              <w:br/>
              <w:t xml:space="preserve">34,44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2008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97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РОПОВ </w:t>
              <w:br/>
              <w:t xml:space="preserve">Вячеслав Николаевич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государственного строительного надзора и надзора за подъемными сооружениями Западно-Ур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61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4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358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4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62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МПЕЛЬ </w:t>
              <w:br/>
              <w:t xml:space="preserve">Людмила Леонидовн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29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43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БАЧЕВ </w:t>
              <w:br/>
              <w:t xml:space="preserve">Владимир Петро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5863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3 </w:t>
              <w:br/>
              <w:br/>
              <w:br/>
              <w:t xml:space="preserve">53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27444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, 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367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ТОЧКИН </w:t>
              <w:br/>
              <w:t xml:space="preserve">Евгений Григорьевич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6883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 доли; 1/5 доли - мать, 1/5 доли - супруга, 1/5 доли - дочь, 1/5 доли - дочь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2006 </w:t>
            </w:r>
            <w:r>
              <w:rPr/>
              <w:t>г</w:t>
            </w:r>
            <w:r>
              <w:rPr>
                <w:lang w:val="it-IT"/>
              </w:rPr>
              <w:t>.</w:t>
            </w:r>
            <w:r>
              <w:rPr/>
              <w:t>в</w:t>
            </w:r>
            <w:r>
              <w:rPr>
                <w:lang w:val="it-IT"/>
              </w:rPr>
              <w:t xml:space="preserve">.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425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160"/>
        <w:gridCol w:w="790"/>
        <w:gridCol w:w="1181"/>
        <w:gridCol w:w="632"/>
        <w:gridCol w:w="954"/>
        <w:gridCol w:w="981"/>
        <w:gridCol w:w="632"/>
        <w:gridCol w:w="954"/>
        <w:gridCol w:w="770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ДЕЕВА </w:t>
              <w:br/>
              <w:t xml:space="preserve">Светлана Алексеевн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организации разрешителльной и надзорной деятельности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2794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.2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200"/>
        <w:gridCol w:w="794"/>
        <w:gridCol w:w="1186"/>
        <w:gridCol w:w="635"/>
        <w:gridCol w:w="958"/>
        <w:gridCol w:w="985"/>
        <w:gridCol w:w="635"/>
        <w:gridCol w:w="958"/>
        <w:gridCol w:w="773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СХУТДИНОВА </w:t>
              <w:br/>
              <w:t xml:space="preserve">Роза Абдулловн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08614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4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6,789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0 </w:t>
              <w:br/>
              <w:br/>
              <w:br/>
              <w:br/>
              <w:t xml:space="preserve">96 </w:t>
              <w:br/>
              <w:br/>
              <w:br/>
              <w:br/>
              <w:t xml:space="preserve">19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"Пактив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403"/>
        <w:gridCol w:w="847"/>
        <w:gridCol w:w="1052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Александр Васильевич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ежрегиональный отдел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41506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1186"/>
        <w:gridCol w:w="819"/>
        <w:gridCol w:w="1253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 </w:t>
              <w:br/>
              <w:t xml:space="preserve">Владимир Николае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45852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3,2 </w:t>
              <w:br/>
              <w:br/>
              <w:br/>
              <w:br/>
              <w:t xml:space="preserve">24,0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hevrolet - Aveo 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371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261"/>
        <w:gridCol w:w="832"/>
        <w:gridCol w:w="1246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МИНЫХ </w:t>
              <w:br/>
              <w:t xml:space="preserve">Анатолий Геннадье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0712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1 </w:t>
              <w:br/>
              <w:br/>
              <w:br/>
              <w:br/>
              <w:t xml:space="preserve">57,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412 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9218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554"/>
        <w:gridCol w:w="769"/>
        <w:gridCol w:w="1192"/>
        <w:gridCol w:w="616"/>
        <w:gridCol w:w="928"/>
        <w:gridCol w:w="954"/>
        <w:gridCol w:w="616"/>
        <w:gridCol w:w="928"/>
        <w:gridCol w:w="751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ЗИЕВА </w:t>
              <w:br/>
              <w:t xml:space="preserve">Сония Нурмыхаметовна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взрывоопасными, взрывопожароопасными и химически опасными объектами Западно-Уральское управление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259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7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13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586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9,7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1242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ИУЛЛИН </w:t>
              <w:br/>
              <w:t xml:space="preserve">Алик Нурул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взрывоопасными, химически опасными объектами и объектами нефтедобычи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15058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8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2 </w:t>
              <w:br/>
              <w:br/>
              <w:br/>
              <w:t xml:space="preserve">2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79408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; 1/2 доли - сын) </w:t>
              <w:br/>
              <w:t xml:space="preserve">Квартира </w:t>
              <w:br/>
              <w:t xml:space="preserve">(долевая, 1/2 доли; 1/2 доли - сын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2 </w:t>
              <w:br/>
              <w:br/>
              <w:t xml:space="preserve">4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273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ЛДИНА </w:t>
              <w:br/>
              <w:t xml:space="preserve">Екатерина Алексеевн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Удмурт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9302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0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544"/>
        <w:gridCol w:w="808"/>
        <w:gridCol w:w="1209"/>
        <w:gridCol w:w="647"/>
        <w:gridCol w:w="976"/>
        <w:gridCol w:w="1003"/>
        <w:gridCol w:w="647"/>
        <w:gridCol w:w="976"/>
        <w:gridCol w:w="788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Н </w:t>
              <w:br/>
              <w:t xml:space="preserve">Анатолий Николаевич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нефтегазодобывающей промышленности Западно-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122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2 </w:t>
              <w:br/>
              <w:br/>
              <w:br/>
              <w:t xml:space="preserve">43,8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Н </w:t>
              <w:br/>
              <w:t xml:space="preserve">Сергей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099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1371"/>
        <w:gridCol w:w="822"/>
        <w:gridCol w:w="1020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ОРОСТОВА </w:t>
              <w:br/>
              <w:t xml:space="preserve">Юлия Сергеевна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ежей, государственной экологической экспертизы и лицензирования Западно-Ураль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1904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ОПОВА </w:t>
              <w:br/>
              <w:t xml:space="preserve">Ольга Геннадье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28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 217130 </w:t>
              <w:br/>
              <w:t xml:space="preserve">А/м грузовой </w:t>
              <w:br/>
              <w:t xml:space="preserve">ГАЗ 33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ЫБОВ </w:t>
              <w:br/>
              <w:t xml:space="preserve">Александр Никола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9092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1532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5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ДЯЧИХ </w:t>
              <w:br/>
              <w:t xml:space="preserve">Дмитрий Петр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7248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5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.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corolla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277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6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.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-CR-V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1567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ОВ </w:t>
              <w:br/>
              <w:t xml:space="preserve">Петр Павлович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нефтегазодобывающей промышленности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63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7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Corolla 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доли) </w:t>
              <w:br/>
              <w:br/>
              <w:t xml:space="preserve">Жилой дом </w:t>
              <w:br/>
              <w:t xml:space="preserve">(совместная, 1/2 доли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26 </w:t>
              <w:br/>
              <w:br/>
              <w:br/>
              <w:t xml:space="preserve">68,8 </w:t>
              <w:br/>
              <w:br/>
              <w:br/>
              <w:t xml:space="preserve">49.4 </w:t>
              <w:br/>
              <w:br/>
              <w:t xml:space="preserve">38,3 </w:t>
              <w:br/>
              <w:br/>
              <w:t xml:space="preserve">53,8 </w:t>
              <w:br/>
              <w:br/>
              <w:br/>
              <w:br/>
              <w:t xml:space="preserve">23,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1335"/>
        <w:gridCol w:w="807"/>
        <w:gridCol w:w="1002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ДАЙБЕРДИЕВ </w:t>
              <w:br/>
              <w:t xml:space="preserve">Махмуджан Курбанович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53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ИММЕР </w:t>
              <w:br/>
              <w:t xml:space="preserve">Сергей Яковле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258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  <w:br/>
              <w:br/>
              <w:br/>
              <w:t xml:space="preserve">50,9 </w:t>
              <w:br/>
              <w:br/>
              <w:t xml:space="preserve">60,6 </w:t>
              <w:br/>
              <w:br/>
              <w:br/>
              <w:br/>
              <w:t xml:space="preserve">25,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3 Калина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177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599"/>
        <w:gridCol w:w="790"/>
        <w:gridCol w:w="118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БУНИНА </w:t>
              <w:br/>
              <w:t xml:space="preserve">Людмила Геннадьевна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о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192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</w:t>
              <w:br/>
              <w:t xml:space="preserve">Светлана Михайл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8347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-330210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4618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985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360"/>
        <w:gridCol w:w="788"/>
        <w:gridCol w:w="978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ДЕВ </w:t>
              <w:br/>
              <w:t xml:space="preserve">Андрей Анатольевич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53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TAREX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02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СНОКОВ </w:t>
              <w:br/>
              <w:t xml:space="preserve">Вячеслав Евгеньевич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отдела правового обеспечения Западно-Ур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91327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cube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445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РЧИН </w:t>
              <w:br/>
              <w:t xml:space="preserve">Александр Сергеевич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352"/>
        <w:gridCol w:w="860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 </w:t>
              <w:br/>
              <w:t xml:space="preserve">Александр Сергеевич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48017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7,7 </w:t>
              <w:br/>
              <w:br/>
              <w:br/>
              <w:t xml:space="preserve">78,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76294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328"/>
        <w:gridCol w:w="845"/>
        <w:gridCol w:w="1084"/>
        <w:gridCol w:w="675"/>
        <w:gridCol w:w="1020"/>
        <w:gridCol w:w="1049"/>
        <w:gridCol w:w="675"/>
        <w:gridCol w:w="1020"/>
        <w:gridCol w:w="829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А </w:t>
              <w:br/>
              <w:t xml:space="preserve">Елена Михайловна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межрегионального отдела по надзору за маркшейдерским обеспечением промышленной безопасности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89021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 собственность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2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321"/>
        <w:gridCol w:w="766"/>
        <w:gridCol w:w="1145"/>
        <w:gridCol w:w="614"/>
        <w:gridCol w:w="925"/>
        <w:gridCol w:w="951"/>
        <w:gridCol w:w="614"/>
        <w:gridCol w:w="925"/>
        <w:gridCol w:w="816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КИРОВ </w:t>
              <w:br/>
              <w:t xml:space="preserve">Илгиз Илтизаро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65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1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2005 г.в. </w:t>
              <w:br/>
              <w:t xml:space="preserve">Автоприцеп </w:t>
              <w:br/>
              <w:t xml:space="preserve">КМЗ 8284 1998 г.в. 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8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8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492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8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259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КЛЕИН </w:t>
              <w:br/>
              <w:t xml:space="preserve">Виктор Анатолье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17569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  <w:br/>
              <w:br/>
              <w:t xml:space="preserve">25,4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 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72329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 </w:t>
              <w:br/>
              <w:br/>
              <w:t xml:space="preserve">387 </w:t>
              <w:b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2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432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ОВ </w:t>
              <w:br/>
              <w:t xml:space="preserve">Валерий Борисович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496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5 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6387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426"/>
        <w:gridCol w:w="825"/>
        <w:gridCol w:w="1280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ПКИН </w:t>
              <w:br/>
              <w:t xml:space="preserve">Борис Иванович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дмуртского территориального отдела по надзору за общепромышленной безопасностью Западно-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03922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4/5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4 </w:t>
              <w:br/>
              <w:br/>
              <w:t xml:space="preserve">59,2 </w:t>
              <w:br/>
              <w:br/>
              <w:br/>
              <w:br/>
              <w:t xml:space="preserve">24,0 </w:t>
              <w:br/>
              <w:br/>
              <w:t xml:space="preserve">24,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27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35 </w:t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4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ocus 2006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1196"/>
        <w:gridCol w:w="809"/>
        <w:gridCol w:w="1208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РСТОБИТОВ </w:t>
              <w:br/>
              <w:t xml:space="preserve">Анатолий Борис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котлонадзору, надзору за тепловыми установками и сетями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77889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52,5 </w:t>
              <w:br/>
              <w:br/>
              <w:br/>
              <w:br/>
              <w:t xml:space="preserve">22,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. </w:t>
              <w:br/>
              <w:br/>
              <w:br/>
              <w:br/>
              <w:t xml:space="preserve">Росс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ортидж 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08131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5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1138"/>
        <w:gridCol w:w="814"/>
        <w:gridCol w:w="1217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РСТОБИТОВ </w:t>
              <w:br/>
              <w:t xml:space="preserve">Владилен Васил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венный инспектор отдела по котлонадзору, надзору за тепловыми установками и сетями Западно Ураль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058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153"/>
        <w:gridCol w:w="780"/>
        <w:gridCol w:w="1166"/>
        <w:gridCol w:w="625"/>
        <w:gridCol w:w="941"/>
        <w:gridCol w:w="968"/>
        <w:gridCol w:w="625"/>
        <w:gridCol w:w="941"/>
        <w:gridCol w:w="1253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АКОВ </w:t>
              <w:br/>
              <w:t xml:space="preserve">Виктор Владимир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Западно-Ураль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64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6.9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 Б </w:t>
              <w:br/>
              <w:t xml:space="preserve">Мототранспортное средство </w:t>
              <w:br/>
              <w:t xml:space="preserve">Урал-ИМЗ-8.103-10 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64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5.1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204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 </w:t>
              <w:br/>
              <w:t xml:space="preserve">Александр Федор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службы, кадров, безопасности и спецработы Западно-Ураль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547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собственность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3,83 </w:t>
              <w:br/>
              <w:br/>
              <w:br/>
              <w:t xml:space="preserve">235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Ноте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t xml:space="preserve">Жилой дом </w:t>
              <w:br/>
              <w:t xml:space="preserve">(совместная собственность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5 </w:t>
              <w:br/>
              <w:br/>
              <w:br/>
              <w:t xml:space="preserve">240 </w:t>
              <w:br/>
              <w:br/>
              <w:br/>
              <w:t xml:space="preserve">43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159"/>
        <w:gridCol w:w="784"/>
        <w:gridCol w:w="1215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А </w:t>
              <w:br/>
              <w:t xml:space="preserve">Надежда Лукияновн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5581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,00 </w:t>
              <w:br/>
              <w:br/>
              <w:br/>
              <w:br/>
              <w:t xml:space="preserve">25,25 </w:t>
              <w:br/>
              <w:br/>
              <w:br/>
              <w:br/>
              <w:t xml:space="preserve">22,0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6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03"/>
        <w:gridCol w:w="786"/>
        <w:gridCol w:w="1175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ИНКИНА </w:t>
              <w:br/>
              <w:t xml:space="preserve">Ольга Владимиро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ативно-хозяйственной работы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818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4 </w:t>
              <w:br/>
              <w:br/>
              <w:t xml:space="preserve">728 </w:t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662"/>
        <w:gridCol w:w="820"/>
        <w:gridCol w:w="1019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ЯЕВ </w:t>
              <w:br/>
              <w:t xml:space="preserve">Андрей Робертович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729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ХОВ </w:t>
              <w:br/>
              <w:t xml:space="preserve">Андрей Викторо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отдела правового обеспечения Западно-Ураль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9,3826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  <w:t xml:space="preserve">98,9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3283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1522"/>
        <w:gridCol w:w="754"/>
        <w:gridCol w:w="1125"/>
        <w:gridCol w:w="604"/>
        <w:gridCol w:w="909"/>
        <w:gridCol w:w="935"/>
        <w:gridCol w:w="604"/>
        <w:gridCol w:w="909"/>
        <w:gridCol w:w="736"/>
      </w:tblGrid>
      <w:tr>
        <w:trPr/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НИТКО </w:t>
              <w:br/>
              <w:t xml:space="preserve">Светлана Вячеславовна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взрывоопасными, взрывопожароопасными и химически опасными объектами Западно-Уральского управления Ростехнадзор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49915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61475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20173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1 </w:t>
              <w:br/>
              <w:br/>
              <w:br/>
              <w:br/>
              <w:t xml:space="preserve">52,6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, 2172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СТИН </w:t>
              <w:br/>
              <w:t xml:space="preserve">Юрий Олег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, надзора за объектами по хранению и переработке растительного сырья Западно-Ур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8780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667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БНИКОВ </w:t>
              <w:br/>
              <w:t xml:space="preserve">Николай Василь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дмурт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0925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4,7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-Добло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3877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,7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,7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165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КЛИН </w:t>
              <w:br/>
              <w:t xml:space="preserve">Владимир Дмитрие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эксперт-специалис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078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, 1/4 доля; 1/4 доли - супруга, 1/4 доли - дочь, 1/4 доли - сын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9 кв.м </w:t>
              <w:br/>
              <w:br/>
              <w:br/>
              <w:br/>
              <w:t xml:space="preserve">24 кв.м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2004 года выпуска </w:t>
              <w:br/>
              <w:t xml:space="preserve">А/м </w:t>
              <w:br/>
              <w:t xml:space="preserve">KIA FB2272 (Spectra) 2006 года выпуска </w:t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585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долевая, 1/4 доля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t xml:space="preserve">84,9 кв.м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337"/>
        <w:gridCol w:w="809"/>
        <w:gridCol w:w="1208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ИЛОВА </w:t>
              <w:br/>
              <w:t xml:space="preserve">Мария Александровна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 и сетями, гидротехническими сооружениями Западно-Ураль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522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56"/>
        <w:gridCol w:w="830"/>
        <w:gridCol w:w="1242"/>
        <w:gridCol w:w="663"/>
        <w:gridCol w:w="1002"/>
        <w:gridCol w:w="1030"/>
        <w:gridCol w:w="663"/>
        <w:gridCol w:w="1002"/>
        <w:gridCol w:w="882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РЫГИН </w:t>
              <w:br/>
              <w:t xml:space="preserve">Анатолий Пет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8141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3,1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 сенз </w:t>
              <w:br/>
              <w:t xml:space="preserve">Автоприцеп </w:t>
              <w:br/>
              <w:t xml:space="preserve">ВМЗ-9.601 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013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311"/>
        <w:gridCol w:w="834"/>
        <w:gridCol w:w="1036"/>
        <w:gridCol w:w="667"/>
        <w:gridCol w:w="1008"/>
        <w:gridCol w:w="1036"/>
        <w:gridCol w:w="667"/>
        <w:gridCol w:w="1008"/>
        <w:gridCol w:w="980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ИПАНОВ </w:t>
              <w:br/>
              <w:t xml:space="preserve">Владимир Степанович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и металлургической промышленности Западно-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60729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2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4013 </w:t>
              <w:br/>
              <w:t xml:space="preserve">А/м </w:t>
              <w:br/>
              <w:t xml:space="preserve">Фольксваген-пассат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45879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садовый участок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333"/>
        <w:gridCol w:w="785"/>
        <w:gridCol w:w="1173"/>
        <w:gridCol w:w="628"/>
        <w:gridCol w:w="947"/>
        <w:gridCol w:w="974"/>
        <w:gridCol w:w="628"/>
        <w:gridCol w:w="947"/>
        <w:gridCol w:w="1261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ГОВ </w:t>
              <w:br/>
              <w:t xml:space="preserve">Николай Федорович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электроустановками потребителей Западно-Ураль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30299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45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t Logan </w:t>
              <w:br/>
              <w:t xml:space="preserve">Мототранспортное средство </w:t>
              <w:br/>
              <w:t xml:space="preserve">Урал ИМЗ-8, ЮЗ-10 </w:t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02231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АНИН </w:t>
              <w:br/>
              <w:t xml:space="preserve">Сергей Леонид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ровского территориального отдела по надзору в энергетике и котлонадзору Западн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9345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998"/>
        <w:gridCol w:w="812"/>
        <w:gridCol w:w="1214"/>
        <w:gridCol w:w="649"/>
        <w:gridCol w:w="980"/>
        <w:gridCol w:w="1007"/>
        <w:gridCol w:w="649"/>
        <w:gridCol w:w="980"/>
        <w:gridCol w:w="1304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АНИН </w:t>
              <w:br/>
              <w:t xml:space="preserve">Станислав Николаевич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Западно-Ураль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9274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л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9 </w:t>
              <w:br/>
              <w:br/>
              <w:br/>
              <w:br/>
              <w:t xml:space="preserve">25,0 </w:t>
              <w:br/>
              <w:br/>
              <w:t xml:space="preserve">25,5 </w:t>
              <w:br/>
              <w:br/>
              <w:t xml:space="preserve">25,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е участки под гаражи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,0; 25,5; 25,5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NAVARA-2,50 LE </w:t>
              <w:br/>
              <w:t xml:space="preserve">Автоприцеп </w:t>
              <w:br/>
              <w:t xml:space="preserve">автоприцеп </w:t>
              <w:br/>
              <w:t xml:space="preserve">Мототранспортное средство </w:t>
              <w:br/>
              <w:t xml:space="preserve">снегоход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1,5759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7,1 </w:t>
              <w:br/>
              <w:br/>
              <w:t xml:space="preserve">123,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 MATTZ-BVD </w:t>
              <w:br/>
              <w:t xml:space="preserve">А/м </w:t>
              <w:br/>
              <w:t xml:space="preserve">SUZUKI JTMN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059"/>
        <w:gridCol w:w="770"/>
        <w:gridCol w:w="955"/>
        <w:gridCol w:w="617"/>
        <w:gridCol w:w="929"/>
        <w:gridCol w:w="955"/>
        <w:gridCol w:w="617"/>
        <w:gridCol w:w="929"/>
        <w:gridCol w:w="1237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ФЕРЕВ </w:t>
              <w:br/>
              <w:t xml:space="preserve">Андрей Анатольевич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организации разрешительной и надзорной деятельности Западно-Уральск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691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Восход-3М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821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1 </w:t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1 </w:t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313"/>
        <w:gridCol w:w="918"/>
        <w:gridCol w:w="1519"/>
        <w:gridCol w:w="620"/>
        <w:gridCol w:w="934"/>
        <w:gridCol w:w="960"/>
        <w:gridCol w:w="620"/>
        <w:gridCol w:w="934"/>
        <w:gridCol w:w="824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30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  <w:br/>
              <w:t xml:space="preserve">Александр Степанович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Западно- Уральского управления Ростехнадзор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10457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ивидуальное.) </w:t>
              <w:br/>
              <w:t xml:space="preserve">Земельный участок </w:t>
              <w:br/>
              <w:t xml:space="preserve">(Индивидивидуальное.) </w:t>
              <w:br/>
              <w:br/>
              <w:t xml:space="preserve">Жилой дом </w:t>
              <w:br/>
              <w:t xml:space="preserve">(Индивидивидуальное.) </w:t>
              <w:br/>
              <w:br/>
              <w:t xml:space="preserve">Квартира </w:t>
              <w:br/>
              <w:t xml:space="preserve">(Индивидивидуальное.) </w:t>
              <w:br/>
              <w:br/>
              <w:br/>
              <w:t xml:space="preserve">Гараж </w:t>
              <w:br/>
              <w:t xml:space="preserve">(Индивидивидуальное.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8 </w:t>
              <w:br/>
              <w:br/>
              <w:t xml:space="preserve">1684,03 </w:t>
              <w:br/>
              <w:br/>
              <w:br/>
              <w:t xml:space="preserve">67,7 </w:t>
              <w:br/>
              <w:br/>
              <w:br/>
              <w:t xml:space="preserve">34,6 </w:t>
              <w:br/>
              <w:br/>
              <w:br/>
              <w:br/>
              <w:t xml:space="preserve">27,4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-SONATA </w:t>
              <w:br/>
              <w:t xml:space="preserve">Автоприцеп </w:t>
              <w:br/>
              <w:t xml:space="preserve">Скиф- 500. </w:t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ой, 1/3) </w:t>
              <w:br/>
              <w:br/>
              <w:t xml:space="preserve">Жилой дом </w:t>
              <w:br/>
              <w:t xml:space="preserve">(Долевой, 1/3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0 </w:t>
              <w:br/>
              <w:br/>
              <w:br/>
              <w:t xml:space="preserve">150 </w:t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МШАНОВА </w:t>
              <w:br/>
              <w:t xml:space="preserve">Надежда Владимир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ировского территориального отдела регулирования воздействия на окружающую среду Западно-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70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4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ED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0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4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14:00Z</dcterms:created>
  <dc:creator>computer</dc:creator>
  <dc:description/>
  <cp:keywords/>
  <dc:language>en-US</dc:language>
  <cp:lastModifiedBy>computer</cp:lastModifiedBy>
  <dcterms:modified xsi:type="dcterms:W3CDTF">2013-03-01T01:32:00Z</dcterms:modified>
  <cp:revision>14</cp:revision>
  <dc:subject/>
  <dc:title/>
</cp:coreProperties>
</file>