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"/>
        <w:gridCol w:w="1271"/>
        <w:gridCol w:w="750"/>
        <w:gridCol w:w="1125"/>
        <w:gridCol w:w="601"/>
        <w:gridCol w:w="905"/>
        <w:gridCol w:w="930"/>
        <w:gridCol w:w="601"/>
        <w:gridCol w:w="905"/>
        <w:gridCol w:w="1415"/>
      </w:tblGrid>
      <w:tr>
        <w:trPr/>
        <w:tc>
          <w:tcPr>
            <w:tcW w:w="9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ЗЕРЦЕВ </w:t>
              <w:br/>
              <w:t xml:space="preserve">Михаил Егорович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. государственный инспектор Иркутского территориального отдела по надзору за электроустановками и электрическими сетями потребителей.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9,22545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ое) </w:t>
              <w:br/>
              <w:t xml:space="preserve">Земельный участок </w:t>
              <w:br/>
              <w:t xml:space="preserve">(индивидуальное) </w:t>
              <w:br/>
              <w:br/>
              <w:br/>
              <w:t xml:space="preserve">Квартира </w:t>
              <w:br/>
              <w:t xml:space="preserve">(общая, Белозерцева Людмила Дмитриевна 1/4 доля, Белозерцев Сергей Михайлович, 1/4 доля. Белозерцева Мария Михайловна. 1/4 доля.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05 </w:t>
              <w:br/>
              <w:br/>
              <w:t xml:space="preserve">1500 </w:t>
              <w:br/>
              <w:br/>
              <w:br/>
              <w:br/>
              <w:t xml:space="preserve">81 </w:t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ий </w:t>
              <w:br/>
              <w:br/>
              <w:t xml:space="preserve">Иркутский </w:t>
              <w:br/>
              <w:br/>
              <w:br/>
              <w:br/>
              <w:t xml:space="preserve">664011 </w:t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469 1981 год выпуска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Прицеп к а/м УАЗ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3,031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ое) </w:t>
              <w:br/>
              <w:t xml:space="preserve">Земельный участок </w:t>
              <w:br/>
              <w:t xml:space="preserve">(индивидуальное) </w:t>
              <w:br/>
              <w:br/>
              <w:br/>
              <w:t xml:space="preserve">Квартира </w:t>
              <w:br/>
              <w:t xml:space="preserve">( индивидуальная 1/4 доля Белозерцев Михаил Егорович 1/4 доля Белозерцев Сергей Михайлович 1/4 доля Белозерцева Мария Михайловна.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t xml:space="preserve">1000 </w:t>
              <w:br/>
              <w:br/>
              <w:b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ий </w:t>
              <w:br/>
              <w:br/>
              <w:t xml:space="preserve">Иркутский </w:t>
              <w:br/>
              <w:br/>
              <w:br/>
              <w:br/>
              <w:t xml:space="preserve">664011 </w:t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"Виста" </w:t>
              <w:br/>
              <w:t xml:space="preserve">А/м </w:t>
              <w:br/>
              <w:t xml:space="preserve">Тойота "Пласт" </w:t>
              <w:br/>
              <w:t xml:space="preserve">А/м грузовой </w:t>
              <w:br/>
              <w:t xml:space="preserve">Тойота "Дюна"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7"/>
        <w:gridCol w:w="1202"/>
        <w:gridCol w:w="711"/>
        <w:gridCol w:w="1115"/>
        <w:gridCol w:w="570"/>
        <w:gridCol w:w="857"/>
        <w:gridCol w:w="977"/>
        <w:gridCol w:w="570"/>
        <w:gridCol w:w="857"/>
        <w:gridCol w:w="1339"/>
      </w:tblGrid>
      <w:tr>
        <w:trPr/>
        <w:tc>
          <w:tcPr>
            <w:tcW w:w="12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5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БРАМОВ </w:t>
              <w:br/>
              <w:t xml:space="preserve">Александр Михайлович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ркутского территориального отдела по надзору за электроустановками и электирическими сетями потребителей Прибайкальского управления Ростехнадзора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1,26622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, Абрамова Наталья Алексеевна, Абрамова Яна Александровна,1/3 доля ) </w:t>
              <w:br/>
              <w:br/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90 </w:t>
              <w:br/>
              <w:br/>
              <w:br/>
              <w:br/>
              <w:t xml:space="preserve">59,7 </w:t>
              <w:br/>
              <w:br/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  <w:br/>
              <w:br/>
              <w:br/>
              <w:t xml:space="preserve">664080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сельхоз назначение </w:t>
              <w:br/>
              <w:br/>
              <w:br/>
              <w:t xml:space="preserve">квартира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90 </w:t>
              <w:br/>
              <w:br/>
              <w:br/>
              <w:t xml:space="preserve">59,7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  <w:br/>
              <w:br/>
              <w:t xml:space="preserve">664080 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Абрамов Александр Михайлович, Абрамова Наталья Алексеевна, 1/3 доля ) </w:t>
              <w:br/>
              <w:br/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,7 </w:t>
              <w:br/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4080 </w:t>
              <w:br/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br/>
              <w:t xml:space="preserve">Квартира </w:t>
              <w:br/>
              <w:t xml:space="preserve">(общая, Абрамов Александр Михайлович, Абрамова Яна Александровна, 1/3 доля ) </w:t>
              <w:br/>
              <w:br/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4528 </w:t>
              <w:br/>
              <w:br/>
              <w:br/>
              <w:br/>
              <w:t xml:space="preserve">664080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под индивидуальное жилищное строительство </w:t>
              <w:br/>
              <w:br/>
              <w:br/>
              <w:t xml:space="preserve">квартира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t xml:space="preserve">59,7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4528 </w:t>
              <w:br/>
              <w:br/>
              <w:br/>
              <w:t xml:space="preserve">664080 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 Прерия </w:t>
              <w:br/>
              <w:t xml:space="preserve">А/м </w:t>
              <w:br/>
              <w:t xml:space="preserve">Тойота Королла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прицеп к легковым ТС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1193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ВЕРЬЯНОВ </w:t>
              <w:br/>
              <w:t xml:space="preserve">Станислав Николаевич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1,674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грузовой </w:t>
              <w:br/>
              <w:t xml:space="preserve">НИССАН DATSUN 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7,177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3"/>
              <w:gridCol w:w="1202"/>
              <w:gridCol w:w="782"/>
              <w:gridCol w:w="1333"/>
              <w:gridCol w:w="626"/>
              <w:gridCol w:w="944"/>
              <w:gridCol w:w="1077"/>
              <w:gridCol w:w="626"/>
              <w:gridCol w:w="944"/>
              <w:gridCol w:w="906"/>
            </w:tblGrid>
            <w:tr>
              <w:trPr/>
              <w:tc>
                <w:tcPr>
                  <w:tcW w:w="90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8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0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90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ДИГАМОВ </w:t>
                    <w:br/>
                    <w:t xml:space="preserve">Ринат Фаргатович </w:t>
                  </w:r>
                </w:p>
              </w:tc>
              <w:tc>
                <w:tcPr>
                  <w:tcW w:w="12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Черемховского территориального отдела по надзору за объектами угольной промышленности Прибайкальское управление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97,698 </w:t>
                  </w:r>
                </w:p>
              </w:tc>
              <w:tc>
                <w:tcPr>
                  <w:tcW w:w="13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1) аренда) </w:t>
                    <w:br/>
                    <w:t xml:space="preserve">Земельный участок </w:t>
                    <w:br/>
                    <w:t xml:space="preserve">(2) индивидуальный) </w:t>
                    <w:br/>
                    <w:t xml:space="preserve">Земельный участок </w:t>
                    <w:br/>
                    <w:t xml:space="preserve">(3) индивидуальный) </w:t>
                    <w:br/>
                    <w:t xml:space="preserve">Земельный участок </w:t>
                    <w:br/>
                    <w:t xml:space="preserve">(4) индивидуальный) </w:t>
                    <w:br/>
                    <w:br/>
                    <w:t xml:space="preserve">Жилой дом </w:t>
                    <w:br/>
                    <w:t xml:space="preserve">(1)индивидуальный) </w:t>
                    <w:br/>
                    <w:t xml:space="preserve">Жилой дом </w:t>
                    <w:br/>
                    <w:t xml:space="preserve">(2) общая 3/16 долей, Мухамедьянова Разеда Халимовна) </w:t>
                    <w:br/>
                    <w:br/>
                    <w:br/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) 1500 </w:t>
                    <w:br/>
                    <w:br/>
                    <w:t xml:space="preserve">2) 1055 </w:t>
                    <w:br/>
                    <w:br/>
                    <w:t xml:space="preserve">3) 600 </w:t>
                    <w:br/>
                    <w:br/>
                    <w:t xml:space="preserve">4)24 </w:t>
                    <w:br/>
                    <w:br/>
                    <w:br/>
                    <w:t xml:space="preserve">1) 49,5 </w:t>
                    <w:br/>
                    <w:br/>
                    <w:t xml:space="preserve">2) 6,8 </w:t>
                    <w:br/>
                    <w:br/>
                    <w:br/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) </w:t>
                    <w:br/>
                    <w:br/>
                    <w:t xml:space="preserve">2) </w:t>
                    <w:br/>
                    <w:br/>
                    <w:t xml:space="preserve">3) </w:t>
                    <w:br/>
                    <w:br/>
                    <w:t xml:space="preserve">4) </w:t>
                    <w:br/>
                    <w:br/>
                    <w:br/>
                    <w:t xml:space="preserve">1 </w:t>
                    <w:br/>
                    <w:br/>
                    <w:t xml:space="preserve">2) </w:t>
                    <w:br/>
                    <w:br/>
                    <w:br/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) Земельный участок по индивидуальное жилищное строительство. 2) Земельный участок по размещение гаража. </w:t>
                    <w:br/>
                    <w:br/>
                    <w:br/>
                    <w:t xml:space="preserve">3) Земельный участок, садоводство "Степное". 4) Земельный участок садоводство "Энергетик-2". 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) 1500. 2) 24 </w:t>
                    <w:br/>
                    <w:br/>
                    <w:br/>
                    <w:t xml:space="preserve">3) 1055. 4) 600 </w:t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) </w:t>
                    <w:br/>
                    <w:br/>
                    <w:br/>
                    <w:t xml:space="preserve">3) </w:t>
                  </w:r>
                </w:p>
              </w:tc>
              <w:tc>
                <w:tcPr>
                  <w:tcW w:w="90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MITSUBISHI DION </w:t>
                  </w:r>
                </w:p>
              </w:tc>
            </w:tr>
            <w:tr>
              <w:trPr/>
              <w:tc>
                <w:tcPr>
                  <w:tcW w:w="9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2,947 </w:t>
                  </w:r>
                </w:p>
              </w:tc>
              <w:tc>
                <w:tcPr>
                  <w:tcW w:w="13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ый) </w:t>
                    <w:br/>
                    <w:br/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6,6 </w:t>
                    <w:br/>
                    <w:br/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. </w:t>
                    <w:br/>
                    <w:br/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6,6 </w:t>
                    <w:br/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. </w:t>
                    <w:br/>
                  </w:r>
                </w:p>
              </w:tc>
              <w:tc>
                <w:tcPr>
                  <w:tcW w:w="9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5"/>
        <w:gridCol w:w="1212"/>
        <w:gridCol w:w="785"/>
        <w:gridCol w:w="974"/>
        <w:gridCol w:w="629"/>
        <w:gridCol w:w="947"/>
        <w:gridCol w:w="974"/>
        <w:gridCol w:w="629"/>
        <w:gridCol w:w="947"/>
        <w:gridCol w:w="1483"/>
      </w:tblGrid>
      <w:tr>
        <w:trPr/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КСЁНОВ </w:t>
              <w:br/>
              <w:t xml:space="preserve">Иван Михайлович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ркутского территориального отдела по надзору за предприятиями нефтегазодобычи и маркшейдерскими работами Прибайкальского управления Ростехнадзора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7,65499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8,18121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Личная, бессрочная) </w:t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5,5 кв.м. </w:t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664035 </w:t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ревенчатый жилой дом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,5 кв.м. </w:t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4035 </w:t>
              <w:br/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9"/>
        <w:gridCol w:w="1658"/>
        <w:gridCol w:w="793"/>
        <w:gridCol w:w="984"/>
        <w:gridCol w:w="635"/>
        <w:gridCol w:w="957"/>
        <w:gridCol w:w="984"/>
        <w:gridCol w:w="635"/>
        <w:gridCol w:w="957"/>
        <w:gridCol w:w="773"/>
      </w:tblGrid>
      <w:tr>
        <w:trPr/>
        <w:tc>
          <w:tcPr>
            <w:tcW w:w="10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6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ЬТОВСКИХ </w:t>
              <w:br/>
              <w:t xml:space="preserve">Александр Леонидович 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нгарского межрегионального отдела по надзору за химически опасными объектами, за проектированием опасных производственных объектов химической, нефтехимической и нефтеперерабатывающей промышленности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7,967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частная) </w:t>
              <w:br/>
              <w:br/>
              <w:br/>
              <w:t xml:space="preserve">Квартира </w:t>
              <w:br/>
              <w:t xml:space="preserve">(частная) </w:t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76 </w:t>
              <w:br/>
              <w:br/>
              <w:br/>
              <w:br/>
              <w:t xml:space="preserve">50,3 </w:t>
              <w:br/>
              <w:br/>
              <w:t xml:space="preserve">42,4 </w:t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Ангарск </w:t>
              <w:br/>
              <w:br/>
              <w:br/>
              <w:br/>
              <w:t xml:space="preserve">665835 </w:t>
              <w:br/>
              <w:br/>
              <w:t xml:space="preserve">665833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,3 </w:t>
              <w:br/>
              <w:br/>
              <w:br/>
              <w:t xml:space="preserve">42,4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835 </w:t>
              <w:br/>
              <w:br/>
              <w:br/>
              <w:t xml:space="preserve">665833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,084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4 </w:t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833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4 </w:t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284"/>
        <w:gridCol w:w="812"/>
        <w:gridCol w:w="1214"/>
        <w:gridCol w:w="649"/>
        <w:gridCol w:w="980"/>
        <w:gridCol w:w="1007"/>
        <w:gridCol w:w="649"/>
        <w:gridCol w:w="980"/>
        <w:gridCol w:w="873"/>
      </w:tblGrid>
      <w:tr>
        <w:trPr/>
        <w:tc>
          <w:tcPr>
            <w:tcW w:w="9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ДРЕЕВ </w:t>
              <w:br/>
              <w:t xml:space="preserve">Владимир Валентинович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ркутского территориального отдела по надзору за электростанциями, электрическими сетями и ГТС Прибайкальского управления Ростехнадзора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7,6115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5 </w:t>
              <w:br/>
              <w:br/>
              <w:br/>
              <w:br/>
              <w:t xml:space="preserve">18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Гараж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,5 </w:t>
              <w:br/>
              <w:br/>
              <w:br/>
              <w:t xml:space="preserve">18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- 21150 </w:t>
              <w:br/>
              <w:t xml:space="preserve">Автоприцеп </w:t>
              <w:br/>
              <w:t xml:space="preserve">Прицеп к легковому автомобилю ГКБ-8160 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8,87872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 </w:t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2"/>
        <w:gridCol w:w="1247"/>
        <w:gridCol w:w="824"/>
        <w:gridCol w:w="1232"/>
        <w:gridCol w:w="659"/>
        <w:gridCol w:w="994"/>
        <w:gridCol w:w="1022"/>
        <w:gridCol w:w="659"/>
        <w:gridCol w:w="994"/>
        <w:gridCol w:w="802"/>
      </w:tblGrid>
      <w:tr>
        <w:trPr/>
        <w:tc>
          <w:tcPr>
            <w:tcW w:w="10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ДРЕЕВ </w:t>
              <w:br/>
              <w:t xml:space="preserve">Олег Валентинович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Иркутского территориального отдела по надзору за тепловыми установками, сетями и оборудованием, работающим под давлением, Прибайкальского управления Ростехнадзор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8,52864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4075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 </w:t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4075 </w:t>
              <w:b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</w:t>
              <w:br/>
              <w:t xml:space="preserve">А/м </w:t>
              <w:br/>
              <w:t xml:space="preserve">Honda </w:t>
            </w:r>
          </w:p>
        </w:tc>
      </w:tr>
      <w:tr>
        <w:trPr/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9,453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6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4046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,6 </w:t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4046 </w:t>
              <w:b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"/>
        <w:gridCol w:w="1226"/>
        <w:gridCol w:w="810"/>
        <w:gridCol w:w="1401"/>
        <w:gridCol w:w="648"/>
        <w:gridCol w:w="978"/>
        <w:gridCol w:w="1117"/>
        <w:gridCol w:w="648"/>
        <w:gridCol w:w="978"/>
        <w:gridCol w:w="789"/>
      </w:tblGrid>
      <w:tr>
        <w:trPr/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ТИПИН </w:t>
              <w:br/>
              <w:t xml:space="preserve">Сергей Николаевич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ратского территориального отдела энергетического надзора Прибайкальского управления Ростехнадзора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9,495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br/>
              <w:t xml:space="preserve">Квартира </w:t>
              <w:br/>
              <w:t xml:space="preserve">(Общая долевая собственность 1/3 ; Антипина Ирина Богдановна ; Антипин Николай Сергеевич. ) </w:t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22 </w:t>
              <w:br/>
              <w:br/>
              <w:br/>
              <w:br/>
              <w:t xml:space="preserve">79,8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6787 </w:t>
              <w:br/>
              <w:br/>
              <w:br/>
              <w:br/>
              <w:t xml:space="preserve">666787 </w:t>
              <w:br/>
              <w:br/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под индивидуальное жилищное строительство </w:t>
              <w:br/>
              <w:br/>
              <w:br/>
              <w:t xml:space="preserve">Квартира 1/3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22 </w:t>
              <w:br/>
              <w:br/>
              <w:br/>
              <w:t xml:space="preserve">79,8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  <w:br/>
              <w:br/>
              <w:t xml:space="preserve">666787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грузовой </w:t>
              <w:br/>
              <w:t xml:space="preserve">KIA BONGO III 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5,77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 общая долевая 1/3; Антипин Сергей.Николаевич; Антипин Николай.Сергеевич.. ) </w:t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9,8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6787 </w:t>
              <w:br/>
              <w:br/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1/3 </w:t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9,8 </w:t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6787 </w:t>
              <w:br/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6"/>
        <w:gridCol w:w="1279"/>
        <w:gridCol w:w="844"/>
        <w:gridCol w:w="1048"/>
        <w:gridCol w:w="675"/>
        <w:gridCol w:w="1019"/>
        <w:gridCol w:w="1048"/>
        <w:gridCol w:w="675"/>
        <w:gridCol w:w="1019"/>
        <w:gridCol w:w="822"/>
      </w:tblGrid>
      <w:tr>
        <w:trPr/>
        <w:tc>
          <w:tcPr>
            <w:tcW w:w="10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РБАТСКИЙ </w:t>
              <w:br/>
              <w:t xml:space="preserve">Александр Леонардович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Братского территориального отдела энергетического надзора Прибайкальского управления Ростехнадзора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4,944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1/2 (Арбатская Ольга Ивановна-1/2)) </w:t>
              <w:br/>
              <w:br/>
              <w:t xml:space="preserve">Жилой дом </w:t>
              <w:br/>
              <w:t xml:space="preserve">(долевая 1/2 (Арбатская Ольга Ивановна-1/2)) </w:t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71 </w:t>
              <w:br/>
              <w:br/>
              <w:br/>
              <w:t xml:space="preserve">104,5 </w:t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717 </w:t>
              <w:br/>
              <w:br/>
              <w:br/>
              <w:t xml:space="preserve">665717 </w:t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71 </w:t>
              <w:br/>
              <w:br/>
              <w:br/>
              <w:t xml:space="preserve">104,5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717 </w:t>
              <w:br/>
              <w:br/>
              <w:br/>
              <w:t xml:space="preserve">665717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-Патролл </w:t>
            </w:r>
          </w:p>
        </w:tc>
      </w:tr>
      <w:tr>
        <w:trPr/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75,0568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1/2 (Арбатский Александр Леонардович-1/2)) </w:t>
              <w:br/>
              <w:br/>
              <w:t xml:space="preserve">Жилой дом </w:t>
              <w:br/>
              <w:t xml:space="preserve">(долевая 1/2 (Арбатский Александр Леонардович-1/2)) </w:t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71 </w:t>
              <w:br/>
              <w:br/>
              <w:br/>
              <w:t xml:space="preserve">104,5 </w:t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717 </w:t>
              <w:br/>
              <w:br/>
              <w:br/>
              <w:t xml:space="preserve">665717 </w:t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71 </w:t>
              <w:br/>
              <w:br/>
              <w:br/>
              <w:t xml:space="preserve">104,5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717 </w:t>
              <w:br/>
              <w:br/>
              <w:br/>
              <w:t xml:space="preserve">665717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 31029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6"/>
        <w:gridCol w:w="1271"/>
        <w:gridCol w:w="750"/>
        <w:gridCol w:w="1181"/>
        <w:gridCol w:w="601"/>
        <w:gridCol w:w="905"/>
        <w:gridCol w:w="930"/>
        <w:gridCol w:w="601"/>
        <w:gridCol w:w="905"/>
        <w:gridCol w:w="1415"/>
      </w:tblGrid>
      <w:tr>
        <w:trPr/>
        <w:tc>
          <w:tcPr>
            <w:tcW w:w="8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СТАШКИН </w:t>
              <w:br/>
              <w:t xml:space="preserve">Николай Федорович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Иркутского территориального отдела по надзору за электроустановками и электрическими сетями потребителей Прибайкальского управления Ростехнадзора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4,17266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,) </w:t>
              <w:br/>
              <w:br/>
              <w:br/>
              <w:t xml:space="preserve">Квартира </w:t>
              <w:br/>
              <w:t xml:space="preserve">(общая, Асташкина Римма Александровна, Рокина Юлия Николаевна. 1/4 доли) </w:t>
              <w:br/>
              <w:br/>
              <w:br/>
              <w:t xml:space="preserve">Гараж </w:t>
              <w:br/>
              <w:t xml:space="preserve">(Индивидуальная.)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20 </w:t>
              <w:br/>
              <w:br/>
              <w:br/>
              <w:br/>
              <w:t xml:space="preserve">68 </w:t>
              <w:br/>
              <w:br/>
              <w:br/>
              <w:br/>
              <w:t xml:space="preserve">26,6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ий </w:t>
              <w:br/>
              <w:br/>
              <w:br/>
              <w:br/>
              <w:t xml:space="preserve">г.Иркутск </w:t>
              <w:br/>
              <w:br/>
              <w:br/>
              <w:br/>
              <w:t xml:space="preserve">г.Иркутск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Гараж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20 </w:t>
              <w:br/>
              <w:br/>
              <w:br/>
              <w:t xml:space="preserve">26,6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ий </w:t>
              <w:br/>
              <w:br/>
              <w:br/>
              <w:t xml:space="preserve">г. 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9,54283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общая, Асташкин Николай Федорович, Рокина Юлия Николаевна, 1/2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00 </w:t>
              <w:br/>
              <w:br/>
              <w:t xml:space="preserve">900 </w:t>
              <w:br/>
              <w:br/>
              <w:br/>
              <w:br/>
              <w:t xml:space="preserve">68 </w:t>
              <w:br/>
              <w:br/>
              <w:br/>
              <w:br/>
              <w:t xml:space="preserve">41,6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ий </w:t>
              <w:br/>
              <w:br/>
              <w:t xml:space="preserve">Иркутский </w:t>
              <w:b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-Земельный участок, 2-Земельный участок. </w:t>
              <w:br/>
              <w:br/>
              <w:br/>
              <w:t xml:space="preserve">Квартира.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-2000, 2-900. </w:t>
              <w:br/>
              <w:br/>
              <w:br/>
              <w:t xml:space="preserve">68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-Иркутский </w:t>
              <w:br/>
              <w:br/>
              <w:br/>
              <w:t xml:space="preserve">г.Иркутск 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9"/>
        <w:gridCol w:w="1263"/>
        <w:gridCol w:w="834"/>
        <w:gridCol w:w="1278"/>
        <w:gridCol w:w="667"/>
        <w:gridCol w:w="1007"/>
        <w:gridCol w:w="1036"/>
        <w:gridCol w:w="667"/>
        <w:gridCol w:w="1007"/>
        <w:gridCol w:w="887"/>
      </w:tblGrid>
      <w:tr>
        <w:trPr/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БЕНКО </w:t>
              <w:br/>
              <w:t xml:space="preserve">Александр Денисович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Братского территориального отдела по техническому надзору Прибайкальского управления Ростехнадзора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7,535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1/2 доли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ая, 1/2 доли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, 1/2 доли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98 </w:t>
              <w:br/>
              <w:br/>
              <w:t xml:space="preserve">1500 </w:t>
              <w:br/>
              <w:br/>
              <w:t xml:space="preserve">1500 </w:t>
              <w:br/>
              <w:br/>
              <w:br/>
              <w:t xml:space="preserve">74,4 </w:t>
              <w:br/>
              <w:br/>
              <w:br/>
              <w:t xml:space="preserve">64 </w:t>
              <w:br/>
              <w:br/>
              <w:t xml:space="preserve">53,5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г. </w:t>
              <w:br/>
              <w:br/>
              <w:br/>
              <w:t xml:space="preserve">г.Братск </w:t>
              <w:br/>
              <w:br/>
              <w:t xml:space="preserve">г.Братск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) квартира 2) квартира </w:t>
              <w:br/>
              <w:br/>
              <w:br/>
              <w:t xml:space="preserve">1) жилой дом 2) земельный участок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) 64 2) 53,5 </w:t>
              <w:br/>
              <w:br/>
              <w:br/>
              <w:t xml:space="preserve">1) 74,4 2) 1198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) </w:t>
              <w:br/>
              <w:br/>
              <w:br/>
              <w:t xml:space="preserve">Россия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втоприцеп </w:t>
              <w:br/>
              <w:t xml:space="preserve">Прицеп для легкового автомоби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"/>
        <w:gridCol w:w="1151"/>
        <w:gridCol w:w="763"/>
        <w:gridCol w:w="1139"/>
        <w:gridCol w:w="611"/>
        <w:gridCol w:w="1050"/>
        <w:gridCol w:w="946"/>
        <w:gridCol w:w="611"/>
        <w:gridCol w:w="1050"/>
        <w:gridCol w:w="1439"/>
      </w:tblGrid>
      <w:tr>
        <w:trPr/>
        <w:tc>
          <w:tcPr>
            <w:tcW w:w="6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6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ДАЕВ </w:t>
              <w:br/>
              <w:t xml:space="preserve">Владимир Иванович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байкальское управление Ростехнадзора, государственный инспектор Тулунского территориального отдела энергетического надзора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1,88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долевая, 1/5 доли) </w:t>
              <w:br/>
              <w:br/>
              <w:b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 000 </w:t>
              <w:br/>
              <w:br/>
              <w:t xml:space="preserve">30 000 </w:t>
              <w:br/>
              <w:br/>
              <w:br/>
              <w:t xml:space="preserve">66 </w:t>
              <w:br/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ижнеудинский </w:t>
              <w:br/>
              <w:br/>
              <w:t xml:space="preserve">Нижнеудинский </w:t>
              <w:br/>
              <w:br/>
              <w:br/>
              <w:t xml:space="preserve">Нижнеудинский </w:t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ашня </w:t>
              <w:br/>
              <w:br/>
              <w:br/>
              <w:t xml:space="preserve">покос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 000 </w:t>
              <w:br/>
              <w:br/>
              <w:br/>
              <w:t xml:space="preserve">30 00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ижнеудинский </w:t>
              <w:br/>
              <w:br/>
              <w:br/>
              <w:t xml:space="preserve">Нижнеудинский 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-452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трактор Т-40 </w:t>
            </w:r>
          </w:p>
        </w:tc>
      </w:tr>
      <w:tr>
        <w:trPr/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8,214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долевая, 1/5 доли) </w:t>
              <w:br/>
              <w:br/>
              <w:b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14,9 </w:t>
              <w:br/>
              <w:br/>
              <w:br/>
              <w:t xml:space="preserve">66 </w:t>
              <w:br/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ижнеудинский </w:t>
              <w:br/>
              <w:br/>
              <w:br/>
              <w:t xml:space="preserve">Нижнеудинский </w:t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дом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14,9 </w:t>
              <w:br/>
              <w:br/>
              <w:br/>
              <w:t xml:space="preserve">66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ижнеудинский </w:t>
              <w:br/>
              <w:br/>
              <w:br/>
              <w:t xml:space="preserve">Нижнеудинский 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"/>
        <w:gridCol w:w="1664"/>
        <w:gridCol w:w="796"/>
        <w:gridCol w:w="987"/>
        <w:gridCol w:w="637"/>
        <w:gridCol w:w="960"/>
        <w:gridCol w:w="987"/>
        <w:gridCol w:w="637"/>
        <w:gridCol w:w="960"/>
        <w:gridCol w:w="775"/>
      </w:tblGrid>
      <w:tr>
        <w:trPr/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6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РКОВА </w:t>
              <w:br/>
              <w:t xml:space="preserve">Татьяна Александровна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нгарского межрегионального отдела по надзору за химически опасными объектами, за проектированием опасных производственных объектов химичекой, нефтехимической и нефтеперерабатывающей промышленности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7,386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7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7 </w:t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831 </w:t>
              <w:br/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"/>
        <w:gridCol w:w="1706"/>
        <w:gridCol w:w="815"/>
        <w:gridCol w:w="1011"/>
        <w:gridCol w:w="652"/>
        <w:gridCol w:w="983"/>
        <w:gridCol w:w="1011"/>
        <w:gridCol w:w="652"/>
        <w:gridCol w:w="983"/>
        <w:gridCol w:w="794"/>
      </w:tblGrid>
      <w:tr>
        <w:trPr/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УЗЕК </w:t>
              <w:br/>
              <w:t xml:space="preserve">Сергей Эргардович 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Ангарского межрегионального отдела по надзору за химически опасными объектами, нефтехимической и нефтеперерабатывающей промышленности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4,632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,6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836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6,6 </w:t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836 </w:t>
              <w:b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</w:r>
            <w:r>
              <w:rPr/>
              <w:t>Тойота</w:t>
            </w:r>
            <w:r>
              <w:rPr>
                <w:lang w:val="it-IT"/>
              </w:rPr>
              <w:t xml:space="preserve"> Corolla Filder </w:t>
            </w:r>
          </w:p>
        </w:tc>
      </w:tr>
      <w:tr>
        <w:trPr/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,696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7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841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,7 </w:t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841 </w:t>
              <w:b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0"/>
        <w:gridCol w:w="1125"/>
        <w:gridCol w:w="745"/>
        <w:gridCol w:w="924"/>
        <w:gridCol w:w="597"/>
        <w:gridCol w:w="899"/>
        <w:gridCol w:w="924"/>
        <w:gridCol w:w="597"/>
        <w:gridCol w:w="899"/>
        <w:gridCol w:w="1405"/>
      </w:tblGrid>
      <w:tr>
        <w:trPr/>
        <w:tc>
          <w:tcPr>
            <w:tcW w:w="13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ЧИНИНА </w:t>
              <w:br/>
              <w:t xml:space="preserve">Надежда Юрьевна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солье-Сибирского территориального отдела по надзору за химически опасными объектами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4,64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, доля в праве 1/4) </w:t>
              <w:br/>
              <w:br/>
              <w:t xml:space="preserve">Жилой дом </w:t>
              <w:br/>
              <w:t xml:space="preserve">(общая долевая, доля в праве 1/4) </w:t>
              <w:br/>
              <w:br/>
              <w:t xml:space="preserve">Квартира </w:t>
              <w:br/>
              <w:t xml:space="preserve">(общая долевая, доля в праве 1/4) </w:t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88 </w:t>
              <w:br/>
              <w:br/>
              <w:br/>
              <w:t xml:space="preserve">71,2 </w:t>
              <w:br/>
              <w:br/>
              <w:br/>
              <w:t xml:space="preserve">72,24 </w:t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верская </w:t>
              <w:br/>
              <w:br/>
              <w:br/>
              <w:t xml:space="preserve">Тверская </w:t>
              <w:br/>
              <w:br/>
              <w:br/>
              <w:t xml:space="preserve">Иркутская </w:t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88 </w:t>
              <w:br/>
              <w:br/>
              <w:br/>
              <w:t xml:space="preserve">71,2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верская </w:t>
              <w:br/>
              <w:br/>
              <w:br/>
              <w:t xml:space="preserve">Тверская 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в праве1/4) </w:t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,24 </w:t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Иркутская </w:t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2,24 </w:t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1223"/>
        <w:gridCol w:w="808"/>
        <w:gridCol w:w="1237"/>
        <w:gridCol w:w="647"/>
        <w:gridCol w:w="976"/>
        <w:gridCol w:w="1003"/>
        <w:gridCol w:w="647"/>
        <w:gridCol w:w="976"/>
        <w:gridCol w:w="788"/>
      </w:tblGrid>
      <w:tr>
        <w:trPr/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ДНИК </w:t>
              <w:br/>
              <w:t xml:space="preserve">Борис Константино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солье-Сибирского территориального отдела по надзору за химически опасными объектами Прибайкальского управления Ростехнадзора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5,49275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21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458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,21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458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лла </w:t>
              <w:br/>
              <w:t xml:space="preserve">А/м грузовой </w:t>
              <w:br/>
              <w:t xml:space="preserve">УАЗ-452Д </w:t>
            </w:r>
          </w:p>
        </w:tc>
      </w:tr>
      <w:tr>
        <w:trPr/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,21369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"/>
        <w:gridCol w:w="1245"/>
        <w:gridCol w:w="770"/>
        <w:gridCol w:w="1271"/>
        <w:gridCol w:w="679"/>
        <w:gridCol w:w="1025"/>
        <w:gridCol w:w="1055"/>
        <w:gridCol w:w="679"/>
        <w:gridCol w:w="1025"/>
        <w:gridCol w:w="826"/>
      </w:tblGrid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9(тыс. руб.) </w:t>
            </w:r>
          </w:p>
        </w:tc>
        <w:tc>
          <w:tcPr>
            <w:tcW w:w="29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ВА </w:t>
              <w:br/>
              <w:t xml:space="preserve">Елена Аркадьевна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кадров, спецработы и правового обеспечения Прибайкальского управления Ростехнадзора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8,498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, Кириченко Л.С.-1/2 дол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79,0 </w:t>
              <w:br/>
              <w:br/>
              <w:br/>
              <w:br/>
              <w:t xml:space="preserve">27,9 </w:t>
              <w:br/>
              <w:br/>
              <w:t xml:space="preserve">67.3 </w:t>
              <w:br/>
              <w:br/>
              <w:br/>
              <w:br/>
              <w:t xml:space="preserve">48,9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, квартира </w:t>
              <w:br/>
              <w:br/>
              <w:br/>
              <w:t xml:space="preserve">гараж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) 27,9, 2) 67,3 </w:t>
              <w:br/>
              <w:br/>
              <w:br/>
              <w:t xml:space="preserve">48,9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) </w:t>
              <w:br/>
              <w:br/>
              <w:br/>
              <w:t xml:space="preserve">г.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1272"/>
        <w:gridCol w:w="840"/>
        <w:gridCol w:w="1043"/>
        <w:gridCol w:w="672"/>
        <w:gridCol w:w="1015"/>
        <w:gridCol w:w="1043"/>
        <w:gridCol w:w="672"/>
        <w:gridCol w:w="1015"/>
        <w:gridCol w:w="818"/>
      </w:tblGrid>
      <w:tr>
        <w:trPr/>
        <w:tc>
          <w:tcPr>
            <w:tcW w:w="10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ЗЕРЦЕВ </w:t>
              <w:br/>
              <w:t xml:space="preserve">Сергей Николаевич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нгарского территориального отдела энергетического надзора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8,35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2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2 </w:t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FIAT Albe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82"/>
              <w:gridCol w:w="1168"/>
              <w:gridCol w:w="773"/>
              <w:gridCol w:w="1154"/>
              <w:gridCol w:w="619"/>
              <w:gridCol w:w="932"/>
              <w:gridCol w:w="1010"/>
              <w:gridCol w:w="619"/>
              <w:gridCol w:w="932"/>
              <w:gridCol w:w="754"/>
            </w:tblGrid>
            <w:tr>
              <w:trPr/>
              <w:tc>
                <w:tcPr>
                  <w:tcW w:w="138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6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0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6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5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5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РТУНОВ </w:t>
                    <w:br/>
                    <w:t xml:space="preserve">Алексей Александрович </w:t>
                  </w:r>
                </w:p>
              </w:tc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Бодайбинского территориального отдела по надзору за объектами горнорудной промышленности Прибайкальского управления Ростехнадзора </w:t>
                  </w:r>
                </w:p>
              </w:tc>
              <w:tc>
                <w:tcPr>
                  <w:tcW w:w="7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69,205 </w:t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53.8 </w:t>
                    <w:br/>
                    <w:br/>
                    <w:br/>
                    <w:br/>
                    <w:br/>
                    <w:t xml:space="preserve">24,5 </w:t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г.Бодайбо </w:t>
                    <w:br/>
                    <w:br/>
                    <w:br/>
                    <w:br/>
                    <w:br/>
                    <w:t xml:space="preserve">г. </w:t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/2 часть жилого дома </w:t>
                    <w:br/>
                    <w:br/>
                    <w:br/>
                    <w:t xml:space="preserve">гараж </w:t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3,8 </w:t>
                    <w:br/>
                    <w:br/>
                    <w:br/>
                    <w:t xml:space="preserve">24,5 </w:t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66904 </w:t>
                    <w:br/>
                    <w:br/>
                    <w:br/>
                    <w:t xml:space="preserve">666904 </w:t>
                  </w:r>
                </w:p>
              </w:tc>
              <w:tc>
                <w:tcPr>
                  <w:tcW w:w="7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Тойота камри 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95,383 </w:t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1,2 </w:t>
                    <w:br/>
                    <w:br/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64540 </w:t>
                    <w:br/>
                    <w:br/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Двухкомнатная квартира </w:t>
                    <w:br/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1,2 </w:t>
                    <w:br/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64540 </w:t>
                    <w:br/>
                  </w:r>
                </w:p>
              </w:tc>
              <w:tc>
                <w:tcPr>
                  <w:tcW w:w="7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8"/>
        <w:gridCol w:w="1186"/>
        <w:gridCol w:w="784"/>
        <w:gridCol w:w="1199"/>
        <w:gridCol w:w="628"/>
        <w:gridCol w:w="946"/>
        <w:gridCol w:w="985"/>
        <w:gridCol w:w="628"/>
        <w:gridCol w:w="946"/>
        <w:gridCol w:w="765"/>
      </w:tblGrid>
      <w:tr>
        <w:trPr/>
        <w:tc>
          <w:tcPr>
            <w:tcW w:w="13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ЖЕВСКИЙ </w:t>
              <w:br/>
              <w:t xml:space="preserve">Владислав Густавич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одайбинского территориального отдела по надзору за объектами горнорудной промышленности Прибайкальского управления Ростехнадзора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7,398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6 </w:t>
              <w:br/>
              <w:br/>
              <w:br/>
              <w:br/>
              <w:t xml:space="preserve">28.56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трехкомнатная </w:t>
              <w:br/>
              <w:br/>
              <w:br/>
              <w:t xml:space="preserve">Гараж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.6 </w:t>
              <w:br/>
              <w:br/>
              <w:br/>
              <w:t xml:space="preserve">28.56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6904 </w:t>
              <w:br/>
              <w:br/>
              <w:br/>
              <w:t xml:space="preserve">666904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7,781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65,02 </w:t>
              <w:br/>
              <w:br/>
              <w:br/>
              <w:t xml:space="preserve">46.26 </w:t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65.02 </w:t>
              <w:br/>
              <w:br/>
              <w:br/>
              <w:t xml:space="preserve">46.26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6904 </w:t>
              <w:br/>
              <w:br/>
              <w:br/>
              <w:t xml:space="preserve">666904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1255"/>
        <w:gridCol w:w="815"/>
        <w:gridCol w:w="1220"/>
        <w:gridCol w:w="652"/>
        <w:gridCol w:w="984"/>
        <w:gridCol w:w="1012"/>
        <w:gridCol w:w="652"/>
        <w:gridCol w:w="984"/>
        <w:gridCol w:w="794"/>
      </w:tblGrid>
      <w:tr>
        <w:trPr/>
        <w:tc>
          <w:tcPr>
            <w:tcW w:w="10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ИЧАХАНОВ </w:t>
              <w:br/>
              <w:t xml:space="preserve">Виктор Александрович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еремховского территориального отдела по надзору за объектами угольной промышленности Прибайкальского управления Федеральной службы по экологическому, технологическому и атомному надзору Ростехнодзора.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6,83876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ан-Эксперт </w:t>
            </w:r>
          </w:p>
        </w:tc>
      </w:tr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6,56212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едолевая) </w:t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30 </w:t>
              <w:br/>
              <w:br/>
              <w:br/>
              <w:t xml:space="preserve">50,5 </w:t>
              <w:br/>
              <w:br/>
              <w:t xml:space="preserve">4,3 </w:t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30 </w:t>
              <w:br/>
              <w:br/>
              <w:br/>
              <w:t xml:space="preserve">101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"/>
        <w:gridCol w:w="1258"/>
        <w:gridCol w:w="831"/>
        <w:gridCol w:w="1272"/>
        <w:gridCol w:w="664"/>
        <w:gridCol w:w="1003"/>
        <w:gridCol w:w="1031"/>
        <w:gridCol w:w="664"/>
        <w:gridCol w:w="1003"/>
        <w:gridCol w:w="809"/>
      </w:tblGrid>
      <w:tr>
        <w:trPr/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ГДАНОВ </w:t>
              <w:br/>
              <w:t xml:space="preserve">Андрей Иванович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Усолье-Сибирского территориального отдела по надзору за химически опасными объектами Прибайкальского управления Ростехнадзора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2,01128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61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Иркутская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,61 </w:t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470 </w:t>
              <w:b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зуки Гранд Эскудо </w:t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9,15419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4"/>
        <w:gridCol w:w="1331"/>
        <w:gridCol w:w="870"/>
        <w:gridCol w:w="1081"/>
        <w:gridCol w:w="695"/>
        <w:gridCol w:w="1051"/>
        <w:gridCol w:w="1081"/>
        <w:gridCol w:w="695"/>
        <w:gridCol w:w="1051"/>
        <w:gridCol w:w="846"/>
      </w:tblGrid>
      <w:tr>
        <w:trPr/>
        <w:tc>
          <w:tcPr>
            <w:tcW w:w="7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ЙКО </w:t>
              <w:br/>
              <w:t xml:space="preserve">Андрей Петрович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ркутского территориального отдела по государственному строительному надзору Прибайкальского управления Ростехнадзор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7,70999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Королла-Спасио </w:t>
            </w:r>
          </w:p>
        </w:tc>
      </w:tr>
      <w:tr>
        <w:trPr/>
        <w:tc>
          <w:tcPr>
            <w:tcW w:w="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6,93671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1"/>
        <w:gridCol w:w="1624"/>
        <w:gridCol w:w="777"/>
        <w:gridCol w:w="1161"/>
        <w:gridCol w:w="622"/>
        <w:gridCol w:w="938"/>
        <w:gridCol w:w="964"/>
        <w:gridCol w:w="622"/>
        <w:gridCol w:w="938"/>
        <w:gridCol w:w="758"/>
      </w:tblGrid>
      <w:tr>
        <w:trPr/>
        <w:tc>
          <w:tcPr>
            <w:tcW w:w="10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6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НДАРЕНКО </w:t>
              <w:br/>
              <w:t xml:space="preserve">Татьяна Ивановна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нгарского межрегионального отдела по надзору за химически опасными объектами, за проектированием опасных производственных объектов химической, нефтехимической и нефтеперерабатывающей промышленности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8,932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.) </w:t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0 </w:t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841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,0 </w:t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841 </w:t>
              <w:br/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3,94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0 </w:t>
              <w:br/>
              <w:br/>
              <w:t xml:space="preserve">34,0 </w:t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841 </w:t>
              <w:br/>
              <w:br/>
              <w:t xml:space="preserve">665841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,0 </w:t>
              <w:br/>
              <w:br/>
              <w:br/>
              <w:t xml:space="preserve">34,0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841 </w:t>
              <w:br/>
              <w:br/>
              <w:br/>
              <w:t xml:space="preserve">665841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"/>
        <w:gridCol w:w="1227"/>
        <w:gridCol w:w="837"/>
        <w:gridCol w:w="1253"/>
        <w:gridCol w:w="669"/>
        <w:gridCol w:w="1011"/>
        <w:gridCol w:w="1040"/>
        <w:gridCol w:w="669"/>
        <w:gridCol w:w="1011"/>
        <w:gridCol w:w="815"/>
      </w:tblGrid>
      <w:tr>
        <w:trPr/>
        <w:tc>
          <w:tcPr>
            <w:tcW w:w="9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РИСОВА </w:t>
              <w:br/>
              <w:t xml:space="preserve">Наталья Борисовна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кадров, спецработы и правового обеспечения Прибайкальского управления Ростехнадзора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3 </w:t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CORO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1281"/>
        <w:gridCol w:w="845"/>
        <w:gridCol w:w="1295"/>
        <w:gridCol w:w="676"/>
        <w:gridCol w:w="1021"/>
        <w:gridCol w:w="1050"/>
        <w:gridCol w:w="676"/>
        <w:gridCol w:w="1021"/>
        <w:gridCol w:w="823"/>
      </w:tblGrid>
      <w:tr>
        <w:trPr/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РЕХОВ </w:t>
              <w:br/>
              <w:t xml:space="preserve">Владимир Петрович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солье-Сибирского территориального отдела по надзору за химически опасными объектами Прибайкальского управления Ростехнадзора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4,27 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лла </w:t>
            </w:r>
          </w:p>
        </w:tc>
      </w:tr>
      <w:tr>
        <w:trPr/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00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Иркутская </w:t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,00 </w:t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470 </w:t>
              <w:b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3"/>
        <w:gridCol w:w="1296"/>
        <w:gridCol w:w="765"/>
        <w:gridCol w:w="1142"/>
        <w:gridCol w:w="612"/>
        <w:gridCol w:w="922"/>
        <w:gridCol w:w="948"/>
        <w:gridCol w:w="612"/>
        <w:gridCol w:w="922"/>
        <w:gridCol w:w="1443"/>
      </w:tblGrid>
      <w:tr>
        <w:trPr/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ЗИКОВ </w:t>
              <w:br/>
              <w:t xml:space="preserve">Владимир Васильевич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ркутского территориального отдела по надзору за электроустановками и электросетями потребителей Прибайкальского управления Ростехнадзора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,016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2 </w:t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,2 </w:t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2"/>
        <w:gridCol w:w="1197"/>
        <w:gridCol w:w="791"/>
        <w:gridCol w:w="982"/>
        <w:gridCol w:w="633"/>
        <w:gridCol w:w="955"/>
        <w:gridCol w:w="982"/>
        <w:gridCol w:w="633"/>
        <w:gridCol w:w="955"/>
        <w:gridCol w:w="1495"/>
      </w:tblGrid>
      <w:tr>
        <w:trPr/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ЗИН </w:t>
              <w:br/>
              <w:t xml:space="preserve">Сергей Степанович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аянского территориального отдела энергетического надзора Прибайкальского управления Ростехнадзора.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1,591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-Королла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5"/>
        <w:gridCol w:w="1214"/>
        <w:gridCol w:w="802"/>
        <w:gridCol w:w="996"/>
        <w:gridCol w:w="642"/>
        <w:gridCol w:w="968"/>
        <w:gridCol w:w="996"/>
        <w:gridCol w:w="642"/>
        <w:gridCol w:w="968"/>
        <w:gridCol w:w="782"/>
      </w:tblGrid>
      <w:tr>
        <w:trPr/>
        <w:tc>
          <w:tcPr>
            <w:tcW w:w="14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ЛИУЛЛИНА </w:t>
              <w:br/>
              <w:t xml:space="preserve">Марьям Рафаильевн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ркутского территориального отдела по надзору за тепловыми устаноками, сетями и оборудованием, работающим под давлением Прибайкальского управления Ростехнадзор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4,524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я 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2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4047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,2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4047 </w:t>
              <w:b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7"/>
              <w:gridCol w:w="1172"/>
              <w:gridCol w:w="800"/>
              <w:gridCol w:w="1196"/>
              <w:gridCol w:w="640"/>
              <w:gridCol w:w="966"/>
              <w:gridCol w:w="993"/>
              <w:gridCol w:w="640"/>
              <w:gridCol w:w="966"/>
              <w:gridCol w:w="1073"/>
            </w:tblGrid>
            <w:tr>
              <w:trPr/>
              <w:tc>
                <w:tcPr>
                  <w:tcW w:w="89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10(тыс. руб.) </w:t>
                  </w:r>
                </w:p>
              </w:tc>
              <w:tc>
                <w:tcPr>
                  <w:tcW w:w="280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9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0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АРЛЫГИН </w:t>
                    <w:br/>
                    <w:t xml:space="preserve">Виталий Сергеевич </w:t>
                  </w:r>
                </w:p>
              </w:tc>
              <w:tc>
                <w:tcPr>
                  <w:tcW w:w="11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уководитель Прибайкальского управления Ростехнадзора 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28,12253 </w:t>
                  </w:r>
                </w:p>
              </w:tc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t xml:space="preserve">Гараж </w:t>
                    <w:br/>
                    <w:t xml:space="preserve">(кооперативная) </w:t>
                    <w:br/>
                    <w:t xml:space="preserve">Гараж </w:t>
                    <w:br/>
                    <w:t xml:space="preserve">(кооперативная) </w:t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  <w:t xml:space="preserve">21.2 </w:t>
                    <w:br/>
                    <w:br/>
                    <w:t xml:space="preserve">18,0 </w:t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  <w:t xml:space="preserve">г. </w:t>
                    <w:br/>
                    <w:br/>
                    <w:t xml:space="preserve">г.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УАЗ-469 Б, 1982г. выпуска </w:t>
                    <w:br/>
                    <w:t xml:space="preserve">А/м </w:t>
                    <w:br/>
                    <w:t xml:space="preserve">Мазда-Трибьют,2002г. выпуска </w:t>
                  </w:r>
                </w:p>
              </w:tc>
            </w:tr>
            <w:tr>
              <w:trPr/>
              <w:tc>
                <w:tcPr>
                  <w:tcW w:w="8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2,77988 </w:t>
                  </w:r>
                </w:p>
              </w:tc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,1/2) </w:t>
                    <w:br/>
                    <w:br/>
                    <w:t xml:space="preserve">Дача </w:t>
                    <w:br/>
                    <w:t xml:space="preserve">(индивидуальная) </w:t>
                    <w:b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5,2 </w:t>
                    <w:br/>
                    <w:br/>
                    <w:br/>
                    <w:t xml:space="preserve">597 </w:t>
                    <w:b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  <w:br/>
                    <w:t xml:space="preserve">Иркутский </w:t>
                    <w:b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"/>
        <w:gridCol w:w="1305"/>
        <w:gridCol w:w="862"/>
        <w:gridCol w:w="1071"/>
        <w:gridCol w:w="689"/>
        <w:gridCol w:w="1041"/>
        <w:gridCol w:w="1071"/>
        <w:gridCol w:w="689"/>
        <w:gridCol w:w="1041"/>
        <w:gridCol w:w="839"/>
      </w:tblGrid>
      <w:tr>
        <w:trPr/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ЗИНГ </w:t>
              <w:br/>
              <w:t xml:space="preserve">Валерий Семёнович 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ратского территориального отдела энергетического надзора Прибайкальского управления Ростехнадзора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9,324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ея собственность 2/5 (Везинг Галина Михайловна-1/5, Везинг Дмитрй Валерьевич-1/5, Везинг Ирина Валерьевна-1/5)) </w:t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9,1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6788 </w:t>
              <w:br/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2/5 </w:t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9,1 </w:t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21 </w:t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19,888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1/5 (Везинг Валерий Семёнович-2/5, Везинг Дмитрий Валерьевич-1/5, Везинг Ирина Валерьевна-1/5)) </w:t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9,1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6788 </w:t>
              <w:br/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1/5 </w:t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9,1 </w:t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6788 </w:t>
              <w:b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"/>
        <w:gridCol w:w="1313"/>
        <w:gridCol w:w="587"/>
        <w:gridCol w:w="1298"/>
        <w:gridCol w:w="692"/>
        <w:gridCol w:w="1047"/>
        <w:gridCol w:w="1076"/>
        <w:gridCol w:w="692"/>
        <w:gridCol w:w="1047"/>
        <w:gridCol w:w="843"/>
      </w:tblGrid>
      <w:tr>
        <w:trPr/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5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 (тыс. руб.) </w:t>
            </w:r>
          </w:p>
        </w:tc>
        <w:tc>
          <w:tcPr>
            <w:tcW w:w="30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РОНОВ </w:t>
              <w:br/>
              <w:t xml:space="preserve">Виктор Петрович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Братского территориального отдела по техническому надзору Прибайкальского управления Ростехнадзора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8,314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4 доля), другие собственники: Воронова Л.Г., Воронов Д.В., Воронов А. В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 </w:t>
              <w:br/>
              <w:br/>
              <w:br/>
              <w:br/>
              <w:t xml:space="preserve">24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гараж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 </w:t>
              <w:br/>
              <w:br/>
              <w:br/>
              <w:t xml:space="preserve">24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GAIA 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0,078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(1/4 доля- Воронов В.П., Воронов Д.В., Воронов А.В.) </w:t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</w:t>
              <w:br/>
              <w:br/>
              <w:br/>
              <w:br/>
              <w:t xml:space="preserve">48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. </w:t>
              <w:br/>
              <w:br/>
              <w:br/>
              <w:br/>
              <w:t xml:space="preserve">Ирк. </w:t>
              <w:br/>
              <w:b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земельный участок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 </w:t>
              <w:br/>
              <w:br/>
              <w:br/>
              <w:t xml:space="preserve">900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. </w:t>
              <w:br/>
              <w:br/>
              <w:br/>
              <w:t xml:space="preserve">Ирк.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91"/>
              <w:gridCol w:w="1262"/>
              <w:gridCol w:w="790"/>
              <w:gridCol w:w="980"/>
              <w:gridCol w:w="632"/>
              <w:gridCol w:w="953"/>
              <w:gridCol w:w="980"/>
              <w:gridCol w:w="632"/>
              <w:gridCol w:w="953"/>
              <w:gridCol w:w="770"/>
            </w:tblGrid>
            <w:tr>
              <w:trPr/>
              <w:tc>
                <w:tcPr>
                  <w:tcW w:w="139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6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6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6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9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ОСКОВ </w:t>
                    <w:br/>
                    <w:t xml:space="preserve">Роман Николаевич </w:t>
                  </w:r>
                </w:p>
              </w:tc>
              <w:tc>
                <w:tcPr>
                  <w:tcW w:w="12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Иркутского территориального отдела горно-металлургического надзора Прибайкальского управления Ростехнадзора </w:t>
                  </w:r>
                </w:p>
              </w:tc>
              <w:tc>
                <w:tcPr>
                  <w:tcW w:w="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38,77183 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053 </w:t>
                  </w:r>
                </w:p>
              </w:tc>
            </w:tr>
            <w:tr>
              <w:trPr/>
              <w:tc>
                <w:tcPr>
                  <w:tcW w:w="13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6,28328 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2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1"/>
        <w:gridCol w:w="1108"/>
        <w:gridCol w:w="734"/>
        <w:gridCol w:w="1050"/>
        <w:gridCol w:w="589"/>
        <w:gridCol w:w="885"/>
        <w:gridCol w:w="910"/>
        <w:gridCol w:w="589"/>
        <w:gridCol w:w="885"/>
        <w:gridCol w:w="1384"/>
      </w:tblGrid>
      <w:tr>
        <w:trPr/>
        <w:tc>
          <w:tcPr>
            <w:tcW w:w="13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МАЮНОВ </w:t>
              <w:br/>
              <w:t xml:space="preserve">Евгений Андреевич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аянского территориального отдела энергетического надзора Прибайкальского управления Ростехнадзора 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8,415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0,2 </w:t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 комнатная квартира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,2 </w:t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MARK- II </w:t>
              <w:br/>
              <w:t xml:space="preserve">А/м </w:t>
              <w:br/>
              <w:t xml:space="preserve">Мицубиси - CANTER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</w:r>
          </w:p>
        </w:tc>
      </w:tr>
      <w:tr>
        <w:trPr/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,6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5"/>
        <w:gridCol w:w="1214"/>
        <w:gridCol w:w="802"/>
        <w:gridCol w:w="996"/>
        <w:gridCol w:w="642"/>
        <w:gridCol w:w="968"/>
        <w:gridCol w:w="996"/>
        <w:gridCol w:w="642"/>
        <w:gridCol w:w="968"/>
        <w:gridCol w:w="782"/>
      </w:tblGrid>
      <w:tr>
        <w:trPr/>
        <w:tc>
          <w:tcPr>
            <w:tcW w:w="14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ШЕВ </w:t>
              <w:br/>
              <w:t xml:space="preserve">Дмитрий Степанович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байкальское управление Федеральной службы Ростехнадзора, Государственный инспектор Ангарского территориального отдела энергетического надзора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3,84069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ое участие, 1/5 часть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4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,4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-Авенир 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,404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ое участие, 1/5 часть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4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,4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3"/>
        <w:gridCol w:w="939"/>
        <w:gridCol w:w="831"/>
        <w:gridCol w:w="1032"/>
        <w:gridCol w:w="665"/>
        <w:gridCol w:w="1004"/>
        <w:gridCol w:w="1032"/>
        <w:gridCol w:w="665"/>
        <w:gridCol w:w="1004"/>
        <w:gridCol w:w="810"/>
      </w:tblGrid>
      <w:tr>
        <w:trPr/>
        <w:tc>
          <w:tcPr>
            <w:tcW w:w="14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ЫЗИНА </w:t>
              <w:br/>
              <w:t xml:space="preserve">Елена Анатольевна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Финансового отдела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6,63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2,668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долевая) </w:t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20,4 </w:t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664029 </w:t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3 доля жилого дома </w:t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,4 </w:t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4029 </w:t>
              <w:b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3105 </w:t>
            </w:r>
          </w:p>
        </w:tc>
      </w:tr>
      <w:tr>
        <w:trPr/>
        <w:tc>
          <w:tcPr>
            <w:tcW w:w="1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"/>
        <w:gridCol w:w="1272"/>
        <w:gridCol w:w="840"/>
        <w:gridCol w:w="1258"/>
        <w:gridCol w:w="672"/>
        <w:gridCol w:w="1015"/>
        <w:gridCol w:w="1043"/>
        <w:gridCol w:w="672"/>
        <w:gridCol w:w="1015"/>
        <w:gridCol w:w="818"/>
      </w:tblGrid>
      <w:tr>
        <w:trPr/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ВОРОВ </w:t>
              <w:br/>
              <w:t xml:space="preserve">Андрей Евгеньевич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ркутского территориального отдела по надзору за тепловыми установками, сетями и оборудованием, работающим под давлением, Прибайкальского управления Ростехнадзора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7,626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54 </w:t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астный дом </w:t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 </w:t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Иркутск </w:t>
              <w:b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онда Степвгн </w:t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1,305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0"/>
        <w:gridCol w:w="1125"/>
        <w:gridCol w:w="745"/>
        <w:gridCol w:w="924"/>
        <w:gridCol w:w="597"/>
        <w:gridCol w:w="899"/>
        <w:gridCol w:w="924"/>
        <w:gridCol w:w="597"/>
        <w:gridCol w:w="899"/>
        <w:gridCol w:w="1405"/>
      </w:tblGrid>
      <w:tr>
        <w:trPr/>
        <w:tc>
          <w:tcPr>
            <w:tcW w:w="13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ГИНОВ </w:t>
              <w:br/>
              <w:t xml:space="preserve">Александр Евгеньевич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еремховского территориального отдела энергетического надзора Прибайкальского управления Ростехнадзора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9,688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личный)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30 м.кв.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Свирск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кооператив №1 г.Свирск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 м2 </w:t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вирск </w:t>
              <w:br/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ич 2141 </w:t>
              <w:br/>
              <w:t xml:space="preserve">А/м </w:t>
              <w:br/>
              <w:t xml:space="preserve">Тойота королла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15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ся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87"/>
        <w:gridCol w:w="786"/>
        <w:gridCol w:w="1174"/>
        <w:gridCol w:w="629"/>
        <w:gridCol w:w="948"/>
        <w:gridCol w:w="975"/>
        <w:gridCol w:w="629"/>
        <w:gridCol w:w="948"/>
        <w:gridCol w:w="766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НЧАРОВ </w:t>
              <w:br/>
              <w:t xml:space="preserve">Дмитрий Николаевич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ркутсккого территориального отдела по надзору за взрывоопасными, химически опасными производствами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6,32984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1 </w:t>
              <w:br/>
              <w:br/>
              <w:br/>
              <w:t xml:space="preserve">69,4 </w:t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  <w:br/>
              <w:br/>
              <w:t xml:space="preserve">Иркутская </w:t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1 </w:t>
              <w:br/>
              <w:br/>
              <w:br/>
              <w:t xml:space="preserve">69,4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  <w:br/>
              <w:br/>
              <w:t xml:space="preserve">Иркутская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-31514 </w:t>
              <w:br/>
              <w:t xml:space="preserve">А/м </w:t>
              <w:br/>
              <w:t xml:space="preserve">ГАЗ-3110 </w:t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8"/>
        <w:gridCol w:w="1602"/>
        <w:gridCol w:w="767"/>
        <w:gridCol w:w="951"/>
        <w:gridCol w:w="614"/>
        <w:gridCol w:w="925"/>
        <w:gridCol w:w="951"/>
        <w:gridCol w:w="614"/>
        <w:gridCol w:w="925"/>
        <w:gridCol w:w="748"/>
      </w:tblGrid>
      <w:tr>
        <w:trPr/>
        <w:tc>
          <w:tcPr>
            <w:tcW w:w="13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6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ЦЕНКО </w:t>
              <w:br/>
              <w:t xml:space="preserve">Константин Юрьевич 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нгарского межрегионального отдела по надзору за химически опасными объектами, за проектированием опасных производственных объектов химической и нефтеперерабатывающей промышленности 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7,37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3 </w:t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821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,3 </w:t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821 </w:t>
              <w:b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11 </w:t>
            </w:r>
          </w:p>
        </w:tc>
      </w:tr>
      <w:tr>
        <w:trPr/>
        <w:tc>
          <w:tcPr>
            <w:tcW w:w="1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,351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2/3) </w:t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 </w:t>
              <w:br/>
              <w:br/>
              <w:t xml:space="preserve">50,3 </w:t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830 </w:t>
              <w:br/>
              <w:br/>
              <w:t xml:space="preserve">665821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1 </w:t>
              <w:br/>
              <w:br/>
              <w:br/>
              <w:t xml:space="preserve">50,3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830 </w:t>
              <w:br/>
              <w:br/>
              <w:br/>
              <w:t xml:space="preserve">665821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 </w:t>
              <w:br/>
              <w:br/>
              <w:t xml:space="preserve">50,3 </w:t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830 </w:t>
              <w:br/>
              <w:br/>
              <w:t xml:space="preserve">665821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1 </w:t>
              <w:br/>
              <w:br/>
              <w:br/>
              <w:t xml:space="preserve">50,3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830 </w:t>
              <w:br/>
              <w:br/>
              <w:br/>
              <w:t xml:space="preserve">665821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"/>
        <w:gridCol w:w="1421"/>
        <w:gridCol w:w="836"/>
        <w:gridCol w:w="1038"/>
        <w:gridCol w:w="668"/>
        <w:gridCol w:w="1010"/>
        <w:gridCol w:w="1038"/>
        <w:gridCol w:w="668"/>
        <w:gridCol w:w="1010"/>
        <w:gridCol w:w="814"/>
      </w:tblGrid>
      <w:tr>
        <w:trPr/>
        <w:tc>
          <w:tcPr>
            <w:tcW w:w="9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ШИН </w:t>
              <w:br/>
              <w:t xml:space="preserve">Максим Анатольевич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ркутского территориального отдела по надзору за электроустановками и электрическими сетями потребителей Прибайкальского управления Ростехнадзора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3,05022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Камр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938"/>
        <w:gridCol w:w="850"/>
        <w:gridCol w:w="1056"/>
        <w:gridCol w:w="680"/>
        <w:gridCol w:w="1249"/>
        <w:gridCol w:w="1056"/>
        <w:gridCol w:w="680"/>
        <w:gridCol w:w="1027"/>
        <w:gridCol w:w="828"/>
      </w:tblGrid>
      <w:tr>
        <w:trPr/>
        <w:tc>
          <w:tcPr>
            <w:tcW w:w="10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ЧИНОВА </w:t>
              <w:br/>
              <w:t xml:space="preserve">Антонина Гарафиевна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финансового отдел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3,006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,2 </w:t>
              <w:br/>
              <w:br/>
              <w:t xml:space="preserve">14,7 </w:t>
              <w:br/>
              <w:br/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4050 </w:t>
              <w:br/>
              <w:br/>
              <w:t xml:space="preserve">664005 </w:t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6 доля квартиры </w:t>
              <w:br/>
              <w:br/>
              <w:br/>
              <w:t xml:space="preserve">1/3 доля квартиры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,2 </w:t>
              <w:br/>
              <w:br/>
              <w:br/>
              <w:t xml:space="preserve">16,7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4050 </w:t>
              <w:br/>
              <w:br/>
              <w:br/>
              <w:t xml:space="preserve">664005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BB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,2 </w:t>
              <w:br/>
              <w:br/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4050.г.Иркутск </w:t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6 доля квартиры </w:t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,2 </w:t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4050 </w:t>
              <w:b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5"/>
        <w:gridCol w:w="1378"/>
        <w:gridCol w:w="826"/>
        <w:gridCol w:w="1047"/>
        <w:gridCol w:w="661"/>
        <w:gridCol w:w="998"/>
        <w:gridCol w:w="1026"/>
        <w:gridCol w:w="661"/>
        <w:gridCol w:w="998"/>
        <w:gridCol w:w="805"/>
      </w:tblGrid>
      <w:tr>
        <w:trPr/>
        <w:tc>
          <w:tcPr>
            <w:tcW w:w="10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МЕНКОВА </w:t>
              <w:br/>
              <w:t xml:space="preserve">Евгения Васильевна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разрешительной деятельности, экологической экспертизы и администрирования платежей Прибайкаль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5,55158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, 1/2 доля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 60,7 кв.м., жилая 44,4 кв.м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4050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бщая 60,7 кв.м., жилая 44,4 кв.м. </w:t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4050 </w:t>
              <w:b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"/>
        <w:gridCol w:w="1248"/>
        <w:gridCol w:w="824"/>
        <w:gridCol w:w="1262"/>
        <w:gridCol w:w="659"/>
        <w:gridCol w:w="995"/>
        <w:gridCol w:w="1136"/>
        <w:gridCol w:w="659"/>
        <w:gridCol w:w="995"/>
        <w:gridCol w:w="803"/>
      </w:tblGrid>
      <w:tr>
        <w:trPr/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МИДОВ </w:t>
              <w:br/>
              <w:t xml:space="preserve">Анатолий Николаевич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ратского территориального отдела по техническому надзору Прибайкальского управления Ростехнадзора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9,716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-469 </w:t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,062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00 </w:t>
              <w:br/>
              <w:br/>
              <w:br/>
              <w:t xml:space="preserve">47 </w:t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под индивидуальное жилищное строительство </w:t>
              <w:br/>
              <w:br/>
              <w:br/>
              <w:t xml:space="preserve">Жилой дом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00 </w:t>
              <w:br/>
              <w:br/>
              <w:br/>
              <w:t xml:space="preserve">47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-Платц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7"/>
        <w:gridCol w:w="1251"/>
        <w:gridCol w:w="826"/>
        <w:gridCol w:w="1265"/>
        <w:gridCol w:w="660"/>
        <w:gridCol w:w="997"/>
        <w:gridCol w:w="1068"/>
        <w:gridCol w:w="660"/>
        <w:gridCol w:w="997"/>
        <w:gridCol w:w="804"/>
      </w:tblGrid>
      <w:tr>
        <w:trPr/>
        <w:tc>
          <w:tcPr>
            <w:tcW w:w="9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МИТРИЕВ </w:t>
              <w:br/>
              <w:t xml:space="preserve">Анатолий Федорович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ркутского территориального отдела по надзору за взрывоопасными, химически опасными производствами Прибайкальского управления Ростехнадзора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2,03927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4 Доля в праве 1/4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6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60 </w:t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2,09654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долевая собственность. Доля в праве 1/4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5,0 </w:t>
              <w:br/>
              <w:br/>
              <w:br/>
              <w:t xml:space="preserve">43,00 </w:t>
              <w:br/>
              <w:br/>
              <w:br/>
              <w:t xml:space="preserve">61,6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дческий земельный участок </w:t>
              <w:br/>
              <w:br/>
              <w:br/>
              <w:t xml:space="preserve">Жилое строение на садовом участке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5.00 </w:t>
              <w:br/>
              <w:br/>
              <w:br/>
              <w:t xml:space="preserve">43.00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6"/>
        <w:gridCol w:w="1105"/>
        <w:gridCol w:w="733"/>
        <w:gridCol w:w="1092"/>
        <w:gridCol w:w="587"/>
        <w:gridCol w:w="883"/>
        <w:gridCol w:w="908"/>
        <w:gridCol w:w="587"/>
        <w:gridCol w:w="883"/>
        <w:gridCol w:w="1381"/>
      </w:tblGrid>
      <w:tr>
        <w:trPr/>
        <w:tc>
          <w:tcPr>
            <w:tcW w:w="12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ГИХ </w:t>
              <w:br/>
              <w:t xml:space="preserve">Александр Тимофеевич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Тулунского территориального отдела энергетического надзора Прибайкальского управления Ростехнадзора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9,315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 совместная (Долгих Галина Ивановна))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4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665210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 </w:t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210 </w:t>
              <w:b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ич М412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,889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3,013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совместная (Долгих Александр Тимофеевич ))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br/>
              <w:t xml:space="preserve">16,8 </w:t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210 </w:t>
              <w:br/>
              <w:br/>
              <w:br/>
              <w:br/>
              <w:br/>
              <w:t xml:space="preserve">665210 </w:t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дачный </w:t>
              <w:br/>
              <w:br/>
              <w:br/>
              <w:t xml:space="preserve">дача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16,8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210 </w:t>
              <w:br/>
              <w:br/>
              <w:br/>
              <w:t xml:space="preserve">665210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4"/>
        <w:gridCol w:w="936"/>
        <w:gridCol w:w="829"/>
        <w:gridCol w:w="1030"/>
        <w:gridCol w:w="663"/>
        <w:gridCol w:w="1001"/>
        <w:gridCol w:w="1030"/>
        <w:gridCol w:w="663"/>
        <w:gridCol w:w="1001"/>
        <w:gridCol w:w="808"/>
      </w:tblGrid>
      <w:tr>
        <w:trPr/>
        <w:tc>
          <w:tcPr>
            <w:tcW w:w="14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РОВСКИХ </w:t>
              <w:br/>
              <w:t xml:space="preserve">Марина Ивановна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Финансового отдела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7,151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1,856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65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4058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2 доля квартиры </w:t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,65 </w:t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4058 </w:t>
              <w:b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7"/>
        <w:gridCol w:w="1255"/>
        <w:gridCol w:w="829"/>
        <w:gridCol w:w="1240"/>
        <w:gridCol w:w="663"/>
        <w:gridCol w:w="1001"/>
        <w:gridCol w:w="1069"/>
        <w:gridCol w:w="663"/>
        <w:gridCol w:w="1001"/>
        <w:gridCol w:w="807"/>
      </w:tblGrid>
      <w:tr>
        <w:trPr/>
        <w:tc>
          <w:tcPr>
            <w:tcW w:w="9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РЯХЛОВ </w:t>
              <w:br/>
              <w:t xml:space="preserve">Сергей Геннадьевич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Бодайбинского территориального отдела по надзору за объектами горнорудной промышленности Прибайкальского управления Ростехнадзора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2,628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 </w:t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6904. </w:t>
              <w:b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Лэнд Круизер Прадо </w:t>
            </w:r>
          </w:p>
        </w:tc>
      </w:tr>
      <w:tr>
        <w:trPr/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3,119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63 </w:t>
              <w:br/>
              <w:br/>
              <w:br/>
              <w:br/>
              <w:t xml:space="preserve">23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  <w:br/>
              <w:br/>
              <w:br/>
              <w:t xml:space="preserve">666904 </w:t>
              <w:br/>
              <w:br/>
              <w:br/>
              <w:br/>
              <w:t xml:space="preserve">Иркутская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рехкомнатная квартира </w:t>
              <w:br/>
              <w:br/>
              <w:br/>
              <w:t xml:space="preserve">Земельный участок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 </w:t>
              <w:br/>
              <w:br/>
              <w:br/>
              <w:t xml:space="preserve">60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6904 </w:t>
              <w:br/>
              <w:br/>
              <w:br/>
              <w:t xml:space="preserve">Иркутская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"/>
        <w:gridCol w:w="1262"/>
        <w:gridCol w:w="833"/>
        <w:gridCol w:w="1247"/>
        <w:gridCol w:w="666"/>
        <w:gridCol w:w="1006"/>
        <w:gridCol w:w="1035"/>
        <w:gridCol w:w="666"/>
        <w:gridCol w:w="1006"/>
        <w:gridCol w:w="811"/>
      </w:tblGrid>
      <w:tr>
        <w:trPr/>
        <w:tc>
          <w:tcPr>
            <w:tcW w:w="9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УДКЕВИЧ </w:t>
              <w:br/>
              <w:t xml:space="preserve">Александр Андреевич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нгарского территориального отдела Прибайкальского управления Ростехнадзора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3,916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.88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.88 </w:t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31512 </w:t>
            </w:r>
          </w:p>
        </w:tc>
      </w:tr>
      <w:tr>
        <w:trPr/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7,548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королл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9"/>
              <w:gridCol w:w="1245"/>
              <w:gridCol w:w="823"/>
              <w:gridCol w:w="1231"/>
              <w:gridCol w:w="658"/>
              <w:gridCol w:w="993"/>
              <w:gridCol w:w="1021"/>
              <w:gridCol w:w="658"/>
              <w:gridCol w:w="993"/>
              <w:gridCol w:w="801"/>
            </w:tblGrid>
            <w:tr>
              <w:trPr/>
              <w:tc>
                <w:tcPr>
                  <w:tcW w:w="9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8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ЕРЁМКИНА </w:t>
                    <w:br/>
                    <w:t xml:space="preserve">Нина Алексеевна </w:t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Братского территориального отдела энергетического надзора Прибайкальского управления Ростехнадзора </w:t>
                  </w:r>
                </w:p>
              </w:tc>
              <w:tc>
                <w:tcPr>
                  <w:tcW w:w="8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01,353 </w:t>
                  </w:r>
                </w:p>
              </w:tc>
              <w:tc>
                <w:tcPr>
                  <w:tcW w:w="12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3 (Еремкин Михаил Петрович-1/3, Еремкина Светлана Михайловна-1/3)) </w:t>
                    <w:br/>
                    <w:b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0,5 </w:t>
                    <w:br/>
                    <w:b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65727 </w:t>
                    <w:br/>
                    <w:b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1/3 </w:t>
                    <w:b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0,5 </w:t>
                    <w:b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65727 </w:t>
                    <w:br/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80,338 </w:t>
                  </w:r>
                </w:p>
              </w:tc>
              <w:tc>
                <w:tcPr>
                  <w:tcW w:w="12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 собственность 1/3 (Еремкина Нина Алексеевна-1/3, Еремкина Светлана Михайловна-1/3)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0,5 </w:t>
                    <w:br/>
                    <w:br/>
                    <w:t xml:space="preserve">47,9 </w:t>
                    <w:br/>
                    <w:b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65727 </w:t>
                    <w:br/>
                    <w:br/>
                    <w:t xml:space="preserve">660118 </w:t>
                    <w:br/>
                    <w:b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1/3 </w:t>
                    <w:br/>
                    <w:br/>
                    <w:br/>
                    <w:t xml:space="preserve">квартира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0,5 </w:t>
                    <w:br/>
                    <w:br/>
                    <w:br/>
                    <w:t xml:space="preserve">47,9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65727 </w:t>
                    <w:br/>
                    <w:br/>
                    <w:br/>
                    <w:t xml:space="preserve">660118 </w:t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ВАЗ 2106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0"/>
        <w:gridCol w:w="1252"/>
        <w:gridCol w:w="784"/>
        <w:gridCol w:w="1123"/>
        <w:gridCol w:w="628"/>
        <w:gridCol w:w="946"/>
        <w:gridCol w:w="973"/>
        <w:gridCol w:w="628"/>
        <w:gridCol w:w="946"/>
        <w:gridCol w:w="765"/>
      </w:tblGrid>
      <w:tr>
        <w:trPr/>
        <w:tc>
          <w:tcPr>
            <w:tcW w:w="14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ОЩЕНКО </w:t>
              <w:br/>
              <w:t xml:space="preserve">Эдуард Федорович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ркутского территориального отдела горно-металлургического надзора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8,12952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5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Иркутская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5 </w:t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63 </w:t>
              <w:br/>
              <w:t xml:space="preserve">А/м </w:t>
              <w:br/>
              <w:t xml:space="preserve">ХОНДА СR-V </w:t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0,25861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"/>
        <w:gridCol w:w="1181"/>
        <w:gridCol w:w="773"/>
        <w:gridCol w:w="1155"/>
        <w:gridCol w:w="619"/>
        <w:gridCol w:w="933"/>
        <w:gridCol w:w="959"/>
        <w:gridCol w:w="619"/>
        <w:gridCol w:w="933"/>
        <w:gridCol w:w="1460"/>
      </w:tblGrid>
      <w:tr>
        <w:trPr/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ЛКИН </w:t>
              <w:br/>
              <w:t xml:space="preserve">Петр Николаевич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Иркутского территориального отдела по государственному строительному надзору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1,763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лла Филдер </w:t>
              <w:br/>
              <w:t xml:space="preserve">А/м </w:t>
              <w:br/>
              <w:t xml:space="preserve">Лада 212140 </w:t>
              <w:br/>
              <w:t xml:space="preserve">Автоприцеп </w:t>
              <w:br/>
              <w:t xml:space="preserve">к легковому автомобилю </w:t>
            </w:r>
          </w:p>
        </w:tc>
      </w:tr>
      <w:tr>
        <w:trPr/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,192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09,0 </w:t>
              <w:br/>
              <w:br/>
              <w:br/>
              <w:t xml:space="preserve">320,0 </w:t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  <w:br/>
              <w:br/>
              <w:t xml:space="preserve">Иркутская </w:t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09,00 </w:t>
              <w:br/>
              <w:br/>
              <w:br/>
              <w:t xml:space="preserve">320,00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460 </w:t>
              <w:br/>
              <w:br/>
              <w:br/>
              <w:t xml:space="preserve">665460 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6"/>
        <w:gridCol w:w="1660"/>
        <w:gridCol w:w="794"/>
        <w:gridCol w:w="984"/>
        <w:gridCol w:w="635"/>
        <w:gridCol w:w="957"/>
        <w:gridCol w:w="984"/>
        <w:gridCol w:w="635"/>
        <w:gridCol w:w="957"/>
        <w:gridCol w:w="773"/>
      </w:tblGrid>
      <w:tr>
        <w:trPr/>
        <w:tc>
          <w:tcPr>
            <w:tcW w:w="10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6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ГИДУЛЛИН </w:t>
              <w:br/>
              <w:t xml:space="preserve">Анатолий Нариманович 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нгарского межрегионального отдела по надзору за химически опасными объектами, за проектированием опасных производственных объектов химической и нефтеперерабатывающей промышленности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1,148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4 </w:t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826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4,4 </w:t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Ангарск </w:t>
              <w:br/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SUCCED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6"/>
              <w:gridCol w:w="1293"/>
              <w:gridCol w:w="846"/>
              <w:gridCol w:w="1050"/>
              <w:gridCol w:w="676"/>
              <w:gridCol w:w="1021"/>
              <w:gridCol w:w="1050"/>
              <w:gridCol w:w="676"/>
              <w:gridCol w:w="1021"/>
              <w:gridCol w:w="823"/>
            </w:tblGrid>
            <w:tr>
              <w:trPr/>
              <w:tc>
                <w:tcPr>
                  <w:tcW w:w="88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9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8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ТЕЕВ </w:t>
                    <w:br/>
                    <w:t xml:space="preserve">Василий Викторович </w:t>
                  </w:r>
                </w:p>
              </w:tc>
              <w:tc>
                <w:tcPr>
                  <w:tcW w:w="12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рший государственный инспектор Иркутского территориального отдела по государственному строительному надзору Прибайкальского управления Ростехнадзора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41,87187 </w:t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БМВ 525 I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8"/>
        <w:gridCol w:w="1282"/>
        <w:gridCol w:w="829"/>
        <w:gridCol w:w="1270"/>
        <w:gridCol w:w="663"/>
        <w:gridCol w:w="1001"/>
        <w:gridCol w:w="1030"/>
        <w:gridCol w:w="663"/>
        <w:gridCol w:w="1001"/>
        <w:gridCol w:w="808"/>
      </w:tblGrid>
      <w:tr>
        <w:trPr/>
        <w:tc>
          <w:tcPr>
            <w:tcW w:w="8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9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ИНЧЕНКО </w:t>
              <w:br/>
              <w:t xml:space="preserve">Татьяна Ивановна 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Иркутского территориального отдела по надзору за предприятиями нефтегазодобычи и маркшейдерскими работами Прибайкальского управления Ростехнадзора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4,981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4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4043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.4 </w:t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4043 </w:t>
              <w:b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1"/>
        <w:gridCol w:w="1022"/>
        <w:gridCol w:w="869"/>
        <w:gridCol w:w="1165"/>
        <w:gridCol w:w="695"/>
        <w:gridCol w:w="1051"/>
        <w:gridCol w:w="1080"/>
        <w:gridCol w:w="695"/>
        <w:gridCol w:w="1051"/>
        <w:gridCol w:w="846"/>
      </w:tblGrid>
      <w:tr>
        <w:trPr/>
        <w:tc>
          <w:tcPr>
            <w:tcW w:w="9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ВЕЛИНА </w:t>
              <w:br/>
              <w:t xml:space="preserve">Елена Васильевна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Технического отдел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9,623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3/4) </w:t>
              <w:br/>
              <w:t xml:space="preserve">Квартира </w:t>
              <w:br/>
              <w:t xml:space="preserve">(коммунальная) </w:t>
              <w:br/>
              <w:t xml:space="preserve">Квартира </w:t>
              <w:br/>
              <w:t xml:space="preserve">(коммунальная) </w:t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4/43,8 </w:t>
              <w:br/>
              <w:br/>
              <w:t xml:space="preserve">18,6 </w:t>
              <w:br/>
              <w:br/>
              <w:t xml:space="preserve">12,6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омната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4 </w:t>
              <w:br/>
              <w:br/>
              <w:br/>
              <w:t xml:space="preserve">18,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Иркутск </w:t>
              <w:br/>
              <w:br/>
              <w:br/>
              <w:t xml:space="preserve">г.Иркутск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940"/>
        <w:gridCol w:w="851"/>
        <w:gridCol w:w="1275"/>
        <w:gridCol w:w="680"/>
        <w:gridCol w:w="1028"/>
        <w:gridCol w:w="1057"/>
        <w:gridCol w:w="680"/>
        <w:gridCol w:w="1028"/>
        <w:gridCol w:w="829"/>
      </w:tblGrid>
      <w:tr>
        <w:trPr/>
        <w:tc>
          <w:tcPr>
            <w:tcW w:w="10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ДНИКОВА </w:t>
              <w:br/>
              <w:t xml:space="preserve">Надежда Серафимовна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финансового отдела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1,363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,464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6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Иркутск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,6 </w:t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4075 </w:t>
              <w:b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HILUX SURF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1287"/>
        <w:gridCol w:w="774"/>
        <w:gridCol w:w="1182"/>
        <w:gridCol w:w="619"/>
        <w:gridCol w:w="933"/>
        <w:gridCol w:w="960"/>
        <w:gridCol w:w="619"/>
        <w:gridCol w:w="933"/>
        <w:gridCol w:w="755"/>
      </w:tblGrid>
      <w:tr>
        <w:trPr/>
        <w:tc>
          <w:tcPr>
            <w:tcW w:w="13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ЧУРОВСКАЯ </w:t>
              <w:br/>
              <w:t xml:space="preserve">Инна Валерьевна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- эксперт отдела разрешительной деятельности, экологической экспертизы и администрирования платежей Прибайкальского управления Ростехнадзора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2,1243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доля в праве 1/5)) </w:t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 48,9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бщая 48,9 </w:t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2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ьная) </w:t>
              <w:br/>
              <w:br/>
              <w:br/>
              <w:t xml:space="preserve">Квартира </w:t>
              <w:br/>
              <w:t xml:space="preserve">(Общая долевая (доля в праве 1/5)) </w:t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,0 </w:t>
              <w:br/>
              <w:br/>
              <w:t xml:space="preserve">1000,0 </w:t>
              <w:br/>
              <w:br/>
              <w:br/>
              <w:br/>
              <w:t xml:space="preserve">Общая 48,9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ий </w:t>
              <w:br/>
              <w:br/>
              <w:t xml:space="preserve">Иркутский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земельный участок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бщая 48,9 </w:t>
              <w:br/>
              <w:br/>
              <w:br/>
              <w:t xml:space="preserve">1000,0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п.Новая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RENAULT KOLEOS </w:t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доля в праве 1/5)) </w:t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 48,9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бщая 48,9 </w:t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5"/>
        <w:gridCol w:w="1218"/>
        <w:gridCol w:w="721"/>
        <w:gridCol w:w="1079"/>
        <w:gridCol w:w="578"/>
        <w:gridCol w:w="868"/>
        <w:gridCol w:w="893"/>
        <w:gridCol w:w="578"/>
        <w:gridCol w:w="868"/>
        <w:gridCol w:w="1357"/>
      </w:tblGrid>
      <w:tr>
        <w:trPr/>
        <w:tc>
          <w:tcPr>
            <w:tcW w:w="12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РИЯК </w:t>
              <w:br/>
              <w:t xml:space="preserve">Василий Маринович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ркутского территориального отдела по надзору за электрическими сетями и электроустановками потребителей Прибайкальского управления Ростехнадзора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4,16972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ое) </w:t>
              <w:br/>
              <w:br/>
              <w:t xml:space="preserve">Жилой дом </w:t>
              <w:br/>
              <w:t xml:space="preserve">(индивидуальное) </w:t>
              <w:br/>
              <w:br/>
              <w:br/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87 </w:t>
              <w:br/>
              <w:br/>
              <w:br/>
              <w:t xml:space="preserve">92,5 </w:t>
              <w:br/>
              <w:br/>
              <w:b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87 </w:t>
              <w:br/>
              <w:br/>
              <w:br/>
              <w:t xml:space="preserve">92,5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Хайлакс Сурф, 1990г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 ) </w:t>
              <w:br/>
              <w:br/>
              <w:br/>
              <w:t xml:space="preserve">Квартира </w:t>
              <w:br/>
              <w:t xml:space="preserve">(доля индивидуальная ) </w:t>
              <w:br/>
              <w:br/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93 </w:t>
              <w:br/>
              <w:br/>
              <w:br/>
              <w:br/>
              <w:t xml:space="preserve">8,2 </w:t>
              <w:br/>
              <w:b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1/5 доля квартиры 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93 </w:t>
              <w:br/>
              <w:br/>
              <w:br/>
              <w:t xml:space="preserve">8,2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  <w:br/>
              <w:br/>
              <w:t xml:space="preserve">г.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зуки Вагон Р Солио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я индивидуальная ) </w:t>
              <w:br/>
              <w:br/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.2 </w:t>
              <w:br/>
              <w:b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5 доля квартиры </w:t>
              <w:br/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,2 </w:t>
              <w:b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"/>
        <w:gridCol w:w="1331"/>
        <w:gridCol w:w="832"/>
        <w:gridCol w:w="1246"/>
        <w:gridCol w:w="665"/>
        <w:gridCol w:w="1005"/>
        <w:gridCol w:w="1034"/>
        <w:gridCol w:w="665"/>
        <w:gridCol w:w="1005"/>
        <w:gridCol w:w="810"/>
      </w:tblGrid>
      <w:tr>
        <w:trPr/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ИМОВ </w:t>
              <w:br/>
              <w:t xml:space="preserve">Евгений Витальевич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Иркутского территориального отдела горно-металлургического надзора Прибайкаль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3,52826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2,6 </w:t>
              <w:br/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Иркутская </w:t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6 </w:t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51 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,25938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7"/>
        <w:gridCol w:w="1260"/>
        <w:gridCol w:w="832"/>
        <w:gridCol w:w="1033"/>
        <w:gridCol w:w="665"/>
        <w:gridCol w:w="1005"/>
        <w:gridCol w:w="1033"/>
        <w:gridCol w:w="665"/>
        <w:gridCol w:w="1005"/>
        <w:gridCol w:w="810"/>
      </w:tblGrid>
      <w:tr>
        <w:trPr/>
        <w:tc>
          <w:tcPr>
            <w:tcW w:w="11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ОДЕЙЧУК </w:t>
              <w:br/>
              <w:t xml:space="preserve">Геннадий Иванович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байкальское управление Ростехнадзора, начальник Ангарского территориального отдела энергетического надзора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6,67541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я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4,45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2-х комнатная </w:t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,45 </w:t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39092 </w:t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6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я 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4,45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2-х комнатная </w:t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,45 </w:t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"/>
        <w:gridCol w:w="1194"/>
        <w:gridCol w:w="790"/>
        <w:gridCol w:w="980"/>
        <w:gridCol w:w="632"/>
        <w:gridCol w:w="953"/>
        <w:gridCol w:w="980"/>
        <w:gridCol w:w="632"/>
        <w:gridCol w:w="953"/>
        <w:gridCol w:w="1492"/>
      </w:tblGrid>
      <w:tr>
        <w:trPr/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ЧИН </w:t>
              <w:br/>
              <w:t xml:space="preserve">Владимир Леонидович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ркутского территориального отдела по надзору за электрическими станциями электрическими сетями и ГТС Прибайкальск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2,33974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47"/>
              <w:gridCol w:w="1226"/>
              <w:gridCol w:w="810"/>
              <w:gridCol w:w="1212"/>
              <w:gridCol w:w="648"/>
              <w:gridCol w:w="978"/>
              <w:gridCol w:w="1006"/>
              <w:gridCol w:w="648"/>
              <w:gridCol w:w="978"/>
              <w:gridCol w:w="789"/>
            </w:tblGrid>
            <w:tr>
              <w:trPr/>
              <w:tc>
                <w:tcPr>
                  <w:tcW w:w="104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3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4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НДРЮКОВ </w:t>
                    <w:br/>
                    <w:t xml:space="preserve">Василий Иванович </w:t>
                  </w:r>
                </w:p>
              </w:tc>
              <w:tc>
                <w:tcPr>
                  <w:tcW w:w="12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Братского территориального отдела по техническому надзору Прибайкальского управления Ростехнадзора </w:t>
                  </w:r>
                </w:p>
              </w:tc>
              <w:tc>
                <w:tcPr>
                  <w:tcW w:w="8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97,83 </w:t>
                  </w:r>
                </w:p>
              </w:tc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b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577 </w:t>
                    <w:br/>
                    <w:br/>
                    <w:br/>
                    <w:t xml:space="preserve">201,3 </w:t>
                    <w:br/>
                    <w:br/>
                    <w:br/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Земельный участок </w:t>
                    <w:br/>
                    <w:br/>
                    <w:br/>
                    <w:t xml:space="preserve">Жилой дом </w:t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577 </w:t>
                    <w:br/>
                    <w:br/>
                    <w:br/>
                    <w:t xml:space="preserve">201,3 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7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БМВ-525и </w:t>
                  </w:r>
                </w:p>
              </w:tc>
            </w:tr>
            <w:tr>
              <w:trPr/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5,6 </w:t>
                  </w:r>
                </w:p>
              </w:tc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7"/>
        <w:gridCol w:w="1194"/>
        <w:gridCol w:w="777"/>
        <w:gridCol w:w="1165"/>
        <w:gridCol w:w="622"/>
        <w:gridCol w:w="937"/>
        <w:gridCol w:w="963"/>
        <w:gridCol w:w="622"/>
        <w:gridCol w:w="937"/>
        <w:gridCol w:w="841"/>
      </w:tblGrid>
      <w:tr>
        <w:trPr/>
        <w:tc>
          <w:tcPr>
            <w:tcW w:w="13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ЮШЕНКО </w:t>
              <w:br/>
              <w:t xml:space="preserve">Александр Витальевич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еремховского территориального отдела по надзору за объектами угольной промышленности Прибайкальского управления Федеральной службы по экологическому, технологическому и атомному надзору Ростехнадзора.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5,60636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ое) </w:t>
              <w:br/>
              <w:br/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 </w:t>
              <w:br/>
              <w:br/>
              <w:br/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. </w:t>
              <w:br/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под гараж.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 </w:t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. </w:t>
              <w:b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"ODESSEY" </w:t>
            </w:r>
          </w:p>
        </w:tc>
      </w:tr>
      <w:tr>
        <w:trPr/>
        <w:tc>
          <w:tcPr>
            <w:tcW w:w="1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7,34572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1191"/>
        <w:gridCol w:w="787"/>
        <w:gridCol w:w="1177"/>
        <w:gridCol w:w="630"/>
        <w:gridCol w:w="950"/>
        <w:gridCol w:w="977"/>
        <w:gridCol w:w="630"/>
        <w:gridCol w:w="950"/>
        <w:gridCol w:w="768"/>
      </w:tblGrid>
      <w:tr>
        <w:trPr/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СТЕНКО </w:t>
              <w:br/>
              <w:t xml:space="preserve">Сергей Викторович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одайбинского территориального отдела по надзору за объектами горнорудной промышленности Прибайкальского управления Ростехнадзор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2,622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-дачный участок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6904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ич М-2140 </w:t>
              <w:br/>
              <w:t xml:space="preserve">А/м </w:t>
              <w:br/>
              <w:t xml:space="preserve">Toyota PLATZ </w:t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3,738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58,1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квартира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58,1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666904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1"/>
        <w:gridCol w:w="1568"/>
        <w:gridCol w:w="752"/>
        <w:gridCol w:w="1122"/>
        <w:gridCol w:w="602"/>
        <w:gridCol w:w="906"/>
        <w:gridCol w:w="932"/>
        <w:gridCol w:w="602"/>
        <w:gridCol w:w="906"/>
        <w:gridCol w:w="734"/>
      </w:tblGrid>
      <w:tr>
        <w:trPr/>
        <w:tc>
          <w:tcPr>
            <w:tcW w:w="13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ПИВИНА </w:t>
              <w:br/>
              <w:t xml:space="preserve">Ирина Юрьевна 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нгарского межрегионального отдела по надзору за химически опасными объектами, за проектированием опасных производственных объектов химической, нефтехимической и нефтеперерабатывающей промышленности 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8,87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4 доля) </w:t>
              <w:br/>
              <w:b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0 </w:t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 </w:t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052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4 доля) </w:t>
              <w:br/>
              <w:b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0 </w:t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,0 </w:t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8,248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4 дол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0 </w:t>
              <w:br/>
              <w:br/>
              <w:t xml:space="preserve">32,7 </w:t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,0 </w:t>
              <w:br/>
              <w:br/>
              <w:br/>
              <w:t xml:space="preserve">32,7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uota ISIS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29"/>
              <w:gridCol w:w="1237"/>
              <w:gridCol w:w="835"/>
              <w:gridCol w:w="1037"/>
              <w:gridCol w:w="668"/>
              <w:gridCol w:w="1009"/>
              <w:gridCol w:w="1037"/>
              <w:gridCol w:w="668"/>
              <w:gridCol w:w="1009"/>
              <w:gridCol w:w="813"/>
            </w:tblGrid>
            <w:tr>
              <w:trPr/>
              <w:tc>
                <w:tcPr>
                  <w:tcW w:w="10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1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1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РАСНИКОВ </w:t>
                    <w:br/>
                    <w:t xml:space="preserve">Николай Степанович </w:t>
                  </w:r>
                </w:p>
              </w:tc>
              <w:tc>
                <w:tcPr>
                  <w:tcW w:w="12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Черемховский территориальный отдел энетгетического надзора Прибайкальское управление Ростехнадзора 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10,631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аренда 11 месяцев) </w:t>
                    <w:br/>
                    <w:br/>
                    <w:br/>
                    <w:t xml:space="preserve">Квартира </w:t>
                    <w:br/>
                    <w:t xml:space="preserve">(Общая 1/2 ) </w:t>
                    <w:br/>
                    <w:br/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00 </w:t>
                    <w:br/>
                    <w:br/>
                    <w:br/>
                    <w:br/>
                    <w:t xml:space="preserve">30,7 </w:t>
                    <w:br/>
                    <w:b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5413 </w:t>
                    <w:br/>
                    <w:br/>
                    <w:br/>
                    <w:br/>
                    <w:t xml:space="preserve">665413 </w:t>
                    <w:br/>
                    <w:b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  <w:br/>
                    <w:br/>
                    <w:t xml:space="preserve">Земельный участок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0,7 </w:t>
                    <w:br/>
                    <w:br/>
                    <w:br/>
                    <w:t xml:space="preserve">600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65413 </w:t>
                    <w:br/>
                    <w:br/>
                    <w:br/>
                    <w:t xml:space="preserve">665413 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-2106 </w:t>
                    <w:br/>
                    <w:t xml:space="preserve">А/м </w:t>
                    <w:br/>
                    <w:t xml:space="preserve">TOYOTA VISTA </w:t>
                  </w:r>
                </w:p>
              </w:tc>
            </w:tr>
            <w:tr>
              <w:trPr/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73,915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0"/>
        <w:gridCol w:w="1201"/>
        <w:gridCol w:w="794"/>
        <w:gridCol w:w="1083"/>
        <w:gridCol w:w="636"/>
        <w:gridCol w:w="958"/>
        <w:gridCol w:w="985"/>
        <w:gridCol w:w="636"/>
        <w:gridCol w:w="958"/>
        <w:gridCol w:w="774"/>
      </w:tblGrid>
      <w:tr>
        <w:trPr/>
        <w:tc>
          <w:tcPr>
            <w:tcW w:w="14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СНОГОРОВ </w:t>
              <w:br/>
              <w:t xml:space="preserve">Владимир Александрович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ратского территориального отдела энергетического надзора Прибайкальского управления Ростехнадзора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3,51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 (Красногорова Татьяна Михайловна-1/3, Красногорова Вера Владимировна-1/3) ) </w:t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,9 </w:t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709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1/3 </w:t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4,9 </w:t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709 </w:t>
              <w:b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51 </w:t>
              <w:br/>
              <w:t xml:space="preserve">А/м </w:t>
              <w:br/>
              <w:t xml:space="preserve">ЛАДА-111740 </w:t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,369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 (Красногоров Владимир Александрович-1/3, Красногорова Вера Владимировна-1/3)) </w:t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,9 </w:t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709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1/3 </w:t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4,9 </w:t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709 </w:t>
              <w:b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51 </w:t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1283"/>
        <w:gridCol w:w="875"/>
        <w:gridCol w:w="1087"/>
        <w:gridCol w:w="699"/>
        <w:gridCol w:w="1057"/>
        <w:gridCol w:w="1087"/>
        <w:gridCol w:w="699"/>
        <w:gridCol w:w="1057"/>
        <w:gridCol w:w="851"/>
      </w:tblGrid>
      <w:tr>
        <w:trPr/>
        <w:tc>
          <w:tcPr>
            <w:tcW w:w="7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УПА </w:t>
              <w:br/>
              <w:t xml:space="preserve">Наталия Ивановна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Технического отдела Прибайкальского управления Ростехнадзора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6,66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ой, 1/2) </w:t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2,15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,15 </w:t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5"/>
        <w:gridCol w:w="1262"/>
        <w:gridCol w:w="833"/>
        <w:gridCol w:w="1035"/>
        <w:gridCol w:w="666"/>
        <w:gridCol w:w="1006"/>
        <w:gridCol w:w="1035"/>
        <w:gridCol w:w="666"/>
        <w:gridCol w:w="1006"/>
        <w:gridCol w:w="811"/>
      </w:tblGrid>
      <w:tr>
        <w:trPr/>
        <w:tc>
          <w:tcPr>
            <w:tcW w:w="11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ЕМЧЕНКО </w:t>
              <w:br/>
              <w:t xml:space="preserve">Евгений Анатольевич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Братского территориального отдела энергетического надзора Прибайкальского управления Ростехнадзора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1,469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 (Куземченко Галина Николаевна-1/3, Куземченко Дмитрий Евгеньевич-1/3)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16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709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1/3 </w:t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,16 </w:t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709 </w:t>
              <w:b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23 </w:t>
              <w:br/>
              <w:t xml:space="preserve">А/м </w:t>
              <w:br/>
              <w:t xml:space="preserve">Тойота-Королла </w:t>
            </w:r>
          </w:p>
        </w:tc>
      </w:tr>
      <w:tr>
        <w:trPr/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,853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 (Куземченко Евгений Анатольевич-1/3, Куземченко Дмитрий Евгеньевич-1/3)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16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709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1/3 </w:t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,16 </w:t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709 </w:t>
              <w:b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7"/>
        <w:gridCol w:w="1250"/>
        <w:gridCol w:w="783"/>
        <w:gridCol w:w="971"/>
        <w:gridCol w:w="627"/>
        <w:gridCol w:w="945"/>
        <w:gridCol w:w="971"/>
        <w:gridCol w:w="627"/>
        <w:gridCol w:w="945"/>
        <w:gridCol w:w="1479"/>
      </w:tblGrid>
      <w:tr>
        <w:trPr/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ЦОВ </w:t>
              <w:br/>
              <w:t xml:space="preserve">Василий Федорович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байкальское Управление Ростехнадзора Иркутский территориальный отдел горно - металлургического надзора . Государственный инспектор .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9,256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- 1/3 доли (1/3 доли Кузнецова Л.П.)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8 </w:t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,8 </w:t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,129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- 1/3 доли. 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8 </w:t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,8 </w:t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4"/>
        <w:gridCol w:w="1998"/>
        <w:gridCol w:w="702"/>
        <w:gridCol w:w="1045"/>
        <w:gridCol w:w="563"/>
        <w:gridCol w:w="845"/>
        <w:gridCol w:w="869"/>
        <w:gridCol w:w="563"/>
        <w:gridCol w:w="845"/>
        <w:gridCol w:w="1321"/>
      </w:tblGrid>
      <w:tr>
        <w:trPr/>
        <w:tc>
          <w:tcPr>
            <w:tcW w:w="6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2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ЬМИН </w:t>
              <w:br/>
              <w:t xml:space="preserve">Валерий Петрович 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Иркутского территориального отдела по надзору за электростанциями,электрическими сетями и ГТС Прибайкальского управления Ростехнадзора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9,03242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33,7 </w:t>
              <w:br/>
              <w:br/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Иркутск </w:t>
              <w:br/>
              <w:br/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3,7 </w:t>
              <w:br/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Иркутск </w:t>
              <w:br/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Ипсум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"/>
        <w:gridCol w:w="1271"/>
        <w:gridCol w:w="979"/>
        <w:gridCol w:w="1235"/>
        <w:gridCol w:w="660"/>
        <w:gridCol w:w="996"/>
        <w:gridCol w:w="1025"/>
        <w:gridCol w:w="660"/>
        <w:gridCol w:w="996"/>
        <w:gridCol w:w="804"/>
      </w:tblGrid>
      <w:tr>
        <w:trPr/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ЛИКОВ </w:t>
              <w:br/>
              <w:t xml:space="preserve">Вадим Иванович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технического отдела Прибайкаль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0,787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, Куликова Зоя Ивановна (сестра), доля в праве 1/2 ) </w:t>
              <w:br/>
              <w:br/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0 </w:t>
              <w:b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  <w:br/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садовый </w:t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0,0 </w:t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0,324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9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Иркутская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,9 </w:t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7"/>
        <w:gridCol w:w="1245"/>
        <w:gridCol w:w="806"/>
        <w:gridCol w:w="1234"/>
        <w:gridCol w:w="645"/>
        <w:gridCol w:w="973"/>
        <w:gridCol w:w="1001"/>
        <w:gridCol w:w="645"/>
        <w:gridCol w:w="973"/>
        <w:gridCol w:w="786"/>
      </w:tblGrid>
      <w:tr>
        <w:trPr/>
        <w:tc>
          <w:tcPr>
            <w:tcW w:w="11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ЛИНИЧ </w:t>
              <w:br/>
              <w:t xml:space="preserve">Николай Константинович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Иркутского территориального отдела по надзору за предприятиями нефтегазодобычи и маркшейдерскими работами Прибайкальского управления Ростехнадзора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2,609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1\2 Кулинич С.В.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 </w:t>
              <w:br/>
              <w:br/>
              <w:br/>
              <w:br/>
              <w:t xml:space="preserve">63,8 </w:t>
              <w:br/>
              <w:br/>
              <w:br/>
              <w:br/>
              <w:t xml:space="preserve">18,6 </w:t>
              <w:br/>
              <w:br/>
              <w:t xml:space="preserve">29,2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 </w:t>
              <w:br/>
              <w:br/>
              <w:br/>
              <w:br/>
              <w:t xml:space="preserve">Иркутск </w:t>
              <w:br/>
              <w:br/>
              <w:br/>
              <w:br/>
              <w:t xml:space="preserve">Иркутск </w:t>
              <w:br/>
              <w:br/>
              <w:t xml:space="preserve">Иркутск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1) Гараж, 2) Гараж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,8 </w:t>
              <w:br/>
              <w:br/>
              <w:br/>
              <w:t xml:space="preserve">18,6 29,2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 </w:t>
              <w:br/>
              <w:br/>
              <w:br/>
              <w:t xml:space="preserve">1)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3 </w:t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9,114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\2 Кулинич Н. К.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8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Иркутск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,8 </w:t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"/>
        <w:gridCol w:w="1274"/>
        <w:gridCol w:w="752"/>
        <w:gridCol w:w="1123"/>
        <w:gridCol w:w="603"/>
        <w:gridCol w:w="907"/>
        <w:gridCol w:w="933"/>
        <w:gridCol w:w="603"/>
        <w:gridCol w:w="907"/>
        <w:gridCol w:w="1419"/>
      </w:tblGrid>
      <w:tr>
        <w:trPr/>
        <w:tc>
          <w:tcPr>
            <w:tcW w:w="9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ЛИШ </w:t>
              <w:br/>
              <w:t xml:space="preserve">Павел Валентинович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ркутского территориального отдела по надзору за электрическими сетями и электроустановками потребителей Прибайкальского управления Ростехнадзора 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2,14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90 </w:t>
              <w:br/>
              <w:br/>
              <w:br/>
              <w:b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ий </w:t>
              <w:b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90 </w:t>
              <w:b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ий </w:t>
              <w:b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/м Mazda Tribute 2001 г.в </w:t>
              <w:br/>
              <w:t xml:space="preserve">А/м </w:t>
              <w:br/>
              <w:t xml:space="preserve">а/м KIA Sorento 2005 г.в.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8 </w:t>
              <w:br/>
              <w:b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8 </w:t>
              <w:b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1260"/>
        <w:gridCol w:w="832"/>
        <w:gridCol w:w="1245"/>
        <w:gridCol w:w="665"/>
        <w:gridCol w:w="1005"/>
        <w:gridCol w:w="1033"/>
        <w:gridCol w:w="665"/>
        <w:gridCol w:w="1005"/>
        <w:gridCol w:w="884"/>
      </w:tblGrid>
      <w:tr>
        <w:trPr/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РИЦЫН </w:t>
              <w:br/>
              <w:t xml:space="preserve">Сергей Васильевич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ратского территориального отдела энергетического надзора Прибайкальского управления Ростехнадзора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5,257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амри </w:t>
              <w:br/>
              <w:t xml:space="preserve">А/м </w:t>
              <w:br/>
              <w:t xml:space="preserve">Исудзу Бигхорн </w:t>
              <w:br/>
              <w:t xml:space="preserve">Автоприцеп </w:t>
              <w:br/>
              <w:t xml:space="preserve">КЗАП 8140 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9,1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6685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9.1 </w:t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6685 </w:t>
              <w:b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5"/>
        <w:gridCol w:w="1227"/>
        <w:gridCol w:w="804"/>
        <w:gridCol w:w="1202"/>
        <w:gridCol w:w="643"/>
        <w:gridCol w:w="970"/>
        <w:gridCol w:w="998"/>
        <w:gridCol w:w="643"/>
        <w:gridCol w:w="970"/>
        <w:gridCol w:w="783"/>
      </w:tblGrid>
      <w:tr>
        <w:trPr/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СКУТНИКОВ </w:t>
              <w:br/>
              <w:t xml:space="preserve">Владимир Борисович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Иркутского территориального отдела по государственному строительному надзору Прибайкальского управления Ростехнадзор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3,80956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4 кв.м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666035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 </w:t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6035 </w:t>
              <w:b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</w:t>
            </w:r>
          </w:p>
        </w:tc>
      </w:tr>
      <w:tr>
        <w:trPr/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,629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 индивидуальная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 9 </w:t>
              <w:br/>
              <w:br/>
              <w:t xml:space="preserve">52, 6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6035 </w:t>
              <w:br/>
              <w:br/>
              <w:t xml:space="preserve">666035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2-х комнатная </w:t>
              <w:br/>
              <w:br/>
              <w:br/>
              <w:t xml:space="preserve">квартира 2-х комнатная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 9 </w:t>
              <w:br/>
              <w:br/>
              <w:br/>
              <w:t xml:space="preserve">52, 6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6035 </w:t>
              <w:br/>
              <w:br/>
              <w:br/>
              <w:t xml:space="preserve">666035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2"/>
        <w:gridCol w:w="1218"/>
        <w:gridCol w:w="805"/>
        <w:gridCol w:w="1204"/>
        <w:gridCol w:w="644"/>
        <w:gridCol w:w="972"/>
        <w:gridCol w:w="999"/>
        <w:gridCol w:w="644"/>
        <w:gridCol w:w="972"/>
        <w:gridCol w:w="785"/>
      </w:tblGrid>
      <w:tr>
        <w:trPr/>
        <w:tc>
          <w:tcPr>
            <w:tcW w:w="12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АКШИНОВ </w:t>
              <w:br/>
              <w:t xml:space="preserve">Александр Сергеевич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, Иркутского территориального отдела по государсвенному строительному надзору, Прибайкальского управления Ростехнадзор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2,74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, 1/4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 кв.м </w:t>
              <w:br/>
              <w:br/>
              <w:t xml:space="preserve">55,5 кв.м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826 </w:t>
              <w:br/>
              <w:br/>
              <w:t xml:space="preserve">665826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  <w:br/>
              <w:br/>
              <w:t xml:space="preserve">3-х комнатная квартира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 кв.м </w:t>
              <w:br/>
              <w:br/>
              <w:br/>
              <w:t xml:space="preserve">55,5 кв.м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826 </w:t>
              <w:br/>
              <w:br/>
              <w:br/>
              <w:t xml:space="preserve">665826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,525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4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 5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826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, 5 </w:t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826 </w:t>
              <w:br/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1331"/>
        <w:gridCol w:w="832"/>
        <w:gridCol w:w="1245"/>
        <w:gridCol w:w="665"/>
        <w:gridCol w:w="1005"/>
        <w:gridCol w:w="1033"/>
        <w:gridCol w:w="665"/>
        <w:gridCol w:w="1005"/>
        <w:gridCol w:w="810"/>
      </w:tblGrid>
      <w:tr>
        <w:trPr/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КОВА </w:t>
              <w:br/>
              <w:t xml:space="preserve">Анастасия Аркадьевна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кадров,спецработы и правового обеспечения Прибайкальского управления Ротсехнадзора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6,144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8 кв.м. </w:t>
              <w:br/>
              <w:br/>
              <w:t xml:space="preserve">43,3 кв.м </w:t>
              <w:br/>
              <w:br/>
              <w:br/>
              <w:br/>
              <w:t xml:space="preserve">16,7 кв.м.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4047 </w:t>
              <w:br/>
              <w:br/>
              <w:t xml:space="preserve">664074 </w:t>
              <w:br/>
              <w:br/>
              <w:br/>
              <w:br/>
              <w:t xml:space="preserve">г.Иркутск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  <w:br/>
              <w:br/>
              <w:t xml:space="preserve">2-х комнатная квартира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8 кв.м. </w:t>
              <w:br/>
              <w:br/>
              <w:br/>
              <w:t xml:space="preserve">43,3 кв.м.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4047 </w:t>
              <w:br/>
              <w:br/>
              <w:br/>
              <w:t xml:space="preserve">664074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5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 кв.м.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4047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 кв.м. </w:t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4047 </w:t>
              <w:b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-Мандео </w:t>
              <w:br/>
              <w:t xml:space="preserve">А/м </w:t>
              <w:br/>
              <w:t xml:space="preserve">Форд -Мандео </w:t>
              <w:br/>
              <w:t xml:space="preserve">А/м грузовой </w:t>
              <w:br/>
              <w:t xml:space="preserve">Тойота-Таун-айс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"/>
        <w:gridCol w:w="1277"/>
        <w:gridCol w:w="835"/>
        <w:gridCol w:w="1279"/>
        <w:gridCol w:w="668"/>
        <w:gridCol w:w="1008"/>
        <w:gridCol w:w="1037"/>
        <w:gridCol w:w="668"/>
        <w:gridCol w:w="1008"/>
        <w:gridCol w:w="813"/>
      </w:tblGrid>
      <w:tr>
        <w:trPr/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ХУРОВ </w:t>
              <w:br/>
              <w:t xml:space="preserve">Алексей Гурьевич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ркутского территориального отдела по государственному строительному надзору Прибайкальского управления Ростехнадзор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3,225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3,1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4039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,1 </w:t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4039 </w:t>
              <w:b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270"/>
        <w:gridCol w:w="750"/>
        <w:gridCol w:w="1119"/>
        <w:gridCol w:w="601"/>
        <w:gridCol w:w="904"/>
        <w:gridCol w:w="929"/>
        <w:gridCol w:w="601"/>
        <w:gridCol w:w="904"/>
        <w:gridCol w:w="1414"/>
      </w:tblGrid>
      <w:tr>
        <w:trPr/>
        <w:tc>
          <w:tcPr>
            <w:tcW w:w="9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ЛЕШКИН </w:t>
              <w:br/>
              <w:t xml:space="preserve">Сергей Владимирович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ркутского территориального отдела по надзору за электроустановками и электрическими сетями потребителей Прибайкальского управления Ростехнадзора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1,29492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Мелешкина Тамара Сергеевна, доля в праве 1/2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5 кв. м </w:t>
              <w:br/>
              <w:br/>
              <w:br/>
              <w:br/>
              <w:t xml:space="preserve">55,2 кв.м </w:t>
              <w:br/>
              <w:br/>
              <w:t xml:space="preserve">52,6кв.м </w:t>
              <w:br/>
              <w:br/>
              <w:br/>
              <w:t xml:space="preserve">72 кв.м </w:t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ий </w:t>
              <w:br/>
              <w:br/>
              <w:br/>
              <w:br/>
              <w:t xml:space="preserve">664013 </w:t>
              <w:br/>
              <w:br/>
              <w:t xml:space="preserve">664001 </w:t>
              <w:br/>
              <w:br/>
              <w:br/>
              <w:t xml:space="preserve">Иркутский </w:t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для садоводства и жилое строенин без право регистрации проживания </w:t>
              <w:br/>
              <w:br/>
              <w:br/>
              <w:t xml:space="preserve">квартира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5 кв. м; 72кв.м </w:t>
              <w:br/>
              <w:br/>
              <w:br/>
              <w:t xml:space="preserve">52,6 кв.м.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ий </w:t>
              <w:br/>
              <w:br/>
              <w:br/>
              <w:t xml:space="preserve">664001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-Лансер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,68238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4 кв м </w:t>
              <w:br/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4013 </w:t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жилое помещение </w:t>
              <w:br/>
              <w:br/>
              <w:br/>
              <w:t xml:space="preserve">Квартира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3,8 кв.м. </w:t>
              <w:br/>
              <w:br/>
              <w:br/>
              <w:t xml:space="preserve">61,4 кв.м.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4050 </w:t>
              <w:br/>
              <w:br/>
              <w:br/>
              <w:t xml:space="preserve">664013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айота-Камри 199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56"/>
              <w:gridCol w:w="1234"/>
              <w:gridCol w:w="802"/>
              <w:gridCol w:w="1227"/>
              <w:gridCol w:w="641"/>
              <w:gridCol w:w="968"/>
              <w:gridCol w:w="1008"/>
              <w:gridCol w:w="641"/>
              <w:gridCol w:w="968"/>
              <w:gridCol w:w="798"/>
            </w:tblGrid>
            <w:tr>
              <w:trPr/>
              <w:tc>
                <w:tcPr>
                  <w:tcW w:w="105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3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1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5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НЬШИКОВ </w:t>
                    <w:br/>
                    <w:t xml:space="preserve">Александр Иванович </w:t>
                  </w:r>
                </w:p>
              </w:tc>
              <w:tc>
                <w:tcPr>
                  <w:tcW w:w="12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Иркутского территориального отдела по государственному строительному надзору Прибайкальского управления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58,93699 </w:t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78,0 </w:t>
                    <w:br/>
                    <w:br/>
                    <w:br/>
                    <w:br/>
                    <w:t xml:space="preserve">62.5 </w:t>
                    <w:br/>
                    <w:br/>
                    <w:br/>
                    <w:br/>
                    <w:t xml:space="preserve">24,2 </w:t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  <w:br/>
                    <w:br/>
                    <w:br/>
                    <w:t xml:space="preserve">666904 </w:t>
                    <w:br/>
                    <w:br/>
                    <w:br/>
                    <w:br/>
                    <w:t xml:space="preserve">666904 </w:t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Земельный участок № 2-2-5 </w:t>
                    <w:br/>
                    <w:br/>
                    <w:br/>
                    <w:t xml:space="preserve">Квартира трехкомнатная </w:t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78,0 </w:t>
                    <w:br/>
                    <w:br/>
                    <w:br/>
                    <w:t xml:space="preserve">62,5 </w:t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  <w:br/>
                    <w:br/>
                    <w:t xml:space="preserve">666904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НИССАН-МИСТРАЛ </w:t>
                  </w:r>
                </w:p>
              </w:tc>
            </w:tr>
            <w:tr>
              <w:trPr/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05,15351 </w:t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3"/>
        <w:gridCol w:w="1650"/>
        <w:gridCol w:w="789"/>
        <w:gridCol w:w="979"/>
        <w:gridCol w:w="631"/>
        <w:gridCol w:w="952"/>
        <w:gridCol w:w="979"/>
        <w:gridCol w:w="631"/>
        <w:gridCol w:w="952"/>
        <w:gridCol w:w="769"/>
      </w:tblGrid>
      <w:tr>
        <w:trPr/>
        <w:tc>
          <w:tcPr>
            <w:tcW w:w="11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6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РКУШИН </w:t>
              <w:br/>
              <w:t xml:space="preserve">Николай Константинович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нгарского межрегионального отдела по надзору за химически опасными объектами, за проектированием опасных производственных объектов химической, нефтехимической и нефтеперерабатывающей промышленности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3,088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АД </w:t>
            </w:r>
          </w:p>
        </w:tc>
      </w:tr>
      <w:tr>
        <w:trPr/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6,095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частная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3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829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,3 </w:t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829 </w:t>
              <w:b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0"/>
        <w:gridCol w:w="1215"/>
        <w:gridCol w:w="803"/>
        <w:gridCol w:w="1110"/>
        <w:gridCol w:w="643"/>
        <w:gridCol w:w="969"/>
        <w:gridCol w:w="1130"/>
        <w:gridCol w:w="643"/>
        <w:gridCol w:w="969"/>
        <w:gridCol w:w="783"/>
      </w:tblGrid>
      <w:tr>
        <w:trPr/>
        <w:tc>
          <w:tcPr>
            <w:tcW w:w="11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РОШНИКОВ </w:t>
              <w:br/>
              <w:t xml:space="preserve">Вадим Михайлович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Усолье-Сибирского территориального отдела по надзору за химически опасными объектами Прибайкальского управления Ростехнадзора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0,042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Мирошниковой Нэлли Васильевной, 1/2 доля в праве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0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Иркутская </w:t>
              <w:br/>
              <w:br/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3-х комнатная благоустроенная </w:t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,0 </w:t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2,4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Мирошниковым Вадимом Михайловичем, 1/2 доля в праве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0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Иркутская </w:t>
              <w:br/>
              <w:br/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3-х комнатная благоустроенная </w:t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,0 </w:t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ЛУАЗ-969 </w:t>
              <w:br/>
              <w:t xml:space="preserve">А/м </w:t>
              <w:br/>
              <w:t xml:space="preserve">Тойота- королл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0"/>
        <w:gridCol w:w="1184"/>
        <w:gridCol w:w="783"/>
        <w:gridCol w:w="1198"/>
        <w:gridCol w:w="627"/>
        <w:gridCol w:w="945"/>
        <w:gridCol w:w="972"/>
        <w:gridCol w:w="627"/>
        <w:gridCol w:w="945"/>
        <w:gridCol w:w="764"/>
      </w:tblGrid>
      <w:tr>
        <w:trPr/>
        <w:tc>
          <w:tcPr>
            <w:tcW w:w="14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РОЗОВ </w:t>
              <w:br/>
              <w:t xml:space="preserve">Олег Геннадьевич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Бодайбинского территориального отдела по надзору за объектами горнорукдной промышленности Прибайкальского управления Ростехнадзора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3,655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0 </w:t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6902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,0 </w:t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6902 </w:t>
              <w:b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7,719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5"/>
        <w:gridCol w:w="1214"/>
        <w:gridCol w:w="802"/>
        <w:gridCol w:w="996"/>
        <w:gridCol w:w="642"/>
        <w:gridCol w:w="968"/>
        <w:gridCol w:w="996"/>
        <w:gridCol w:w="642"/>
        <w:gridCol w:w="968"/>
        <w:gridCol w:w="782"/>
      </w:tblGrid>
      <w:tr>
        <w:trPr/>
        <w:tc>
          <w:tcPr>
            <w:tcW w:w="14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РОЗОВ </w:t>
              <w:br/>
              <w:t xml:space="preserve">Сергей Николаевич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Иркутского территориального отдела по надзору за взрывоопасными, химически опасными производствами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4,52707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 1/2 - доли)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8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8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Toyta Altezza gita 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3,11135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2,64455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 доля в праве)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8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8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"/>
        <w:gridCol w:w="1318"/>
        <w:gridCol w:w="824"/>
        <w:gridCol w:w="1262"/>
        <w:gridCol w:w="659"/>
        <w:gridCol w:w="995"/>
        <w:gridCol w:w="1023"/>
        <w:gridCol w:w="659"/>
        <w:gridCol w:w="995"/>
        <w:gridCol w:w="803"/>
      </w:tblGrid>
      <w:tr>
        <w:trPr/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РЗИН </w:t>
              <w:br/>
              <w:t xml:space="preserve">Андрей Михайлович 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Иркутского территориального отдела горно-металлургического надзора Прибайкальского управления Ростехнадзора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0,7526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, доля в праве ½, Мурзина Л. И. ) </w:t>
              <w:br/>
              <w:t xml:space="preserve">Квартира </w:t>
              <w:br/>
              <w:t xml:space="preserve">(Индивидуальная (по ипотеке в силу закона)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</w:t>
              <w:br/>
              <w:br/>
              <w:br/>
              <w:br/>
              <w:t xml:space="preserve">48,3 (общая) </w:t>
              <w:br/>
              <w:br/>
              <w:t xml:space="preserve">33,7 </w:t>
              <w:br/>
              <w:br/>
              <w:br/>
              <w:br/>
              <w:t xml:space="preserve">29,3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ий </w:t>
              <w:br/>
              <w:br/>
              <w:br/>
              <w:br/>
              <w:t xml:space="preserve">Иркутск </w:t>
              <w:br/>
              <w:br/>
              <w:t xml:space="preserve">г. </w:t>
              <w:br/>
              <w:br/>
              <w:br/>
              <w:br/>
              <w:t xml:space="preserve">Иркутск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1). ½ доля в праве 2-х комнатной квартиры. 2). 1 комнатная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</w:t>
              <w:br/>
              <w:br/>
              <w:br/>
              <w:t xml:space="preserve">1) 48,3 (общая). 2) 33,7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ий </w:t>
              <w:br/>
              <w:br/>
              <w:br/>
              <w:t xml:space="preserve">1)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Филдер </w:t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3,14158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в праве ½ (одна вторая), Мурзин А. М.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3 (общая)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Иркутск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½ доля в праве 2-х комнатной квартиры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,3 (общая) </w:t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 </w:t>
              <w:b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0"/>
        <w:gridCol w:w="1126"/>
        <w:gridCol w:w="746"/>
        <w:gridCol w:w="1139"/>
        <w:gridCol w:w="598"/>
        <w:gridCol w:w="899"/>
        <w:gridCol w:w="924"/>
        <w:gridCol w:w="598"/>
        <w:gridCol w:w="899"/>
        <w:gridCol w:w="1406"/>
      </w:tblGrid>
      <w:tr>
        <w:trPr/>
        <w:tc>
          <w:tcPr>
            <w:tcW w:w="11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ПОМНЯЩИХ </w:t>
              <w:br/>
              <w:t xml:space="preserve">Геннадий Степанович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Саянского территориального отдела энергетического надзора Прибайкальского управления Ростехнадзора.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3,424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Аренда) </w:t>
              <w:br/>
              <w:br/>
              <w:br/>
              <w:t xml:space="preserve">Квартира </w:t>
              <w:br/>
              <w:t xml:space="preserve">(Долевая 1/3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35 </w:t>
              <w:br/>
              <w:br/>
              <w:t xml:space="preserve">32 </w:t>
              <w:br/>
              <w:br/>
              <w:br/>
              <w:br/>
              <w:t xml:space="preserve">26,9/80,9 </w:t>
              <w:br/>
              <w:br/>
              <w:br/>
              <w:t xml:space="preserve">12 </w:t>
              <w:br/>
              <w:br/>
              <w:br/>
              <w:t xml:space="preserve">24 </w:t>
              <w:br/>
              <w:br/>
              <w:t xml:space="preserve">32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  <w:br/>
              <w:br/>
              <w:t xml:space="preserve">РФ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) Земельный участок; 2) Земельный участок </w:t>
              <w:br/>
              <w:br/>
              <w:br/>
              <w:t xml:space="preserve">1) 4 комнатная квартира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) 32; 2) 735 </w:t>
              <w:br/>
              <w:br/>
              <w:br/>
              <w:t xml:space="preserve">1) 26,9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Нива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7,483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 </w:t>
              <w:br/>
              <w:br/>
              <w:t xml:space="preserve">26,9/80,9 </w:t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 комнатная квартира </w:t>
              <w:br/>
              <w:br/>
              <w:br/>
              <w:t xml:space="preserve">4 комнатная квартира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8 </w:t>
              <w:br/>
              <w:br/>
              <w:br/>
              <w:t xml:space="preserve">26,9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6"/>
        <w:gridCol w:w="1105"/>
        <w:gridCol w:w="733"/>
        <w:gridCol w:w="1092"/>
        <w:gridCol w:w="587"/>
        <w:gridCol w:w="883"/>
        <w:gridCol w:w="908"/>
        <w:gridCol w:w="587"/>
        <w:gridCol w:w="883"/>
        <w:gridCol w:w="1381"/>
      </w:tblGrid>
      <w:tr>
        <w:trPr/>
        <w:tc>
          <w:tcPr>
            <w:tcW w:w="12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ЖЕГОРОДЦЕВ </w:t>
              <w:br/>
              <w:t xml:space="preserve">Андрей Артурович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байкальское управления Ростехнадзора. Начальник Тулунского территориального отдела энергетического надзора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5,129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.1/4 доли) </w:t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8 </w:t>
              <w:br/>
              <w:br/>
              <w:t xml:space="preserve">51,9 </w:t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,8 </w:t>
              <w:br/>
              <w:br/>
              <w:br/>
              <w:t xml:space="preserve">51,9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онда Аккорд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8,665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и) </w:t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9 </w:t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,9 </w:t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и) </w:t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9 </w:t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,9 </w:t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9"/>
        <w:gridCol w:w="1565"/>
        <w:gridCol w:w="750"/>
        <w:gridCol w:w="1119"/>
        <w:gridCol w:w="601"/>
        <w:gridCol w:w="904"/>
        <w:gridCol w:w="930"/>
        <w:gridCol w:w="601"/>
        <w:gridCol w:w="904"/>
        <w:gridCol w:w="732"/>
      </w:tblGrid>
      <w:tr>
        <w:trPr/>
        <w:tc>
          <w:tcPr>
            <w:tcW w:w="13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ИТИШИН </w:t>
              <w:br/>
              <w:t xml:space="preserve">Владимир Петрович 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ый инспектор Ангарского межрегионального отдела по надзору за химически опасными объектами, за проектированием опасных производственных объектов химической, нефтехимической и нефтеперерабатывающей промышленности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8,231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, 1/2 доля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8 </w:t>
              <w:br/>
              <w:br/>
              <w:br/>
              <w:br/>
              <w:t xml:space="preserve">62,5 </w:t>
              <w:br/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665824 </w:t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земельный участок (дачный)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5 </w:t>
              <w:br/>
              <w:br/>
              <w:br/>
              <w:t xml:space="preserve">668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824 </w:t>
              <w:br/>
              <w:br/>
              <w:br/>
              <w:t xml:space="preserve">Ангарск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XARRIER </w:t>
            </w:r>
          </w:p>
        </w:tc>
      </w:tr>
      <w:tr>
        <w:trPr/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2,105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4 доля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5 </w:t>
              <w:br/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824 </w:t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5 </w:t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824 </w:t>
              <w:br/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69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4 доля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5 </w:t>
              <w:br/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824 </w:t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5 </w:t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824 </w:t>
              <w:br/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8"/>
        <w:gridCol w:w="1622"/>
        <w:gridCol w:w="776"/>
        <w:gridCol w:w="963"/>
        <w:gridCol w:w="622"/>
        <w:gridCol w:w="936"/>
        <w:gridCol w:w="963"/>
        <w:gridCol w:w="622"/>
        <w:gridCol w:w="936"/>
        <w:gridCol w:w="757"/>
      </w:tblGrid>
      <w:tr>
        <w:trPr/>
        <w:tc>
          <w:tcPr>
            <w:tcW w:w="12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6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ВАСЕЛЬСКИЙ </w:t>
              <w:br/>
              <w:t xml:space="preserve">Владимир Николаевич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нгарского межрегионального отдела по надзору за химически опасными объектами, за проектированием опасных производственных объектов в химической, нефтехимической и нефтеперерабатывающей промышленности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0,774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8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824 </w:t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2,8 </w:t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824 </w:t>
              <w:b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8"/>
        <w:gridCol w:w="1199"/>
        <w:gridCol w:w="818"/>
        <w:gridCol w:w="1017"/>
        <w:gridCol w:w="655"/>
        <w:gridCol w:w="989"/>
        <w:gridCol w:w="1017"/>
        <w:gridCol w:w="655"/>
        <w:gridCol w:w="989"/>
        <w:gridCol w:w="798"/>
      </w:tblGrid>
      <w:tr>
        <w:trPr/>
        <w:tc>
          <w:tcPr>
            <w:tcW w:w="13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ВОСЕЛЬЦЕВА </w:t>
              <w:br/>
              <w:t xml:space="preserve">Анна Викторовна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кадров, спецработы и правового обеспечения Прибайкальского управления Ростехнадзора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6,93671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4 </w:t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4043 </w:t>
              <w:b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7,70999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земельный участок </w:t>
              <w:br/>
              <w:br/>
              <w:br/>
              <w:t xml:space="preserve">Квартира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t xml:space="preserve">43,4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  <w:br/>
              <w:br/>
              <w:t xml:space="preserve">664043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-Королла-Спаси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4"/>
        <w:gridCol w:w="1285"/>
        <w:gridCol w:w="834"/>
        <w:gridCol w:w="1036"/>
        <w:gridCol w:w="667"/>
        <w:gridCol w:w="1007"/>
        <w:gridCol w:w="1036"/>
        <w:gridCol w:w="667"/>
        <w:gridCol w:w="1007"/>
        <w:gridCol w:w="812"/>
      </w:tblGrid>
      <w:tr>
        <w:trPr/>
        <w:tc>
          <w:tcPr>
            <w:tcW w:w="10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ОКОНОВ </w:t>
              <w:br/>
              <w:t xml:space="preserve">Игорь Георгиевич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ратского территориального отдела по техническому надзору Прибайкаль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9,11075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10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651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10 </w:t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651 </w:t>
              <w:b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Fusion </w:t>
            </w:r>
          </w:p>
        </w:tc>
      </w:tr>
      <w:tr>
        <w:trPr/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8,0673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10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651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10 </w:t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651 </w:t>
              <w:b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7"/>
        <w:gridCol w:w="1267"/>
        <w:gridCol w:w="837"/>
        <w:gridCol w:w="1252"/>
        <w:gridCol w:w="669"/>
        <w:gridCol w:w="1010"/>
        <w:gridCol w:w="1039"/>
        <w:gridCol w:w="669"/>
        <w:gridCol w:w="1010"/>
        <w:gridCol w:w="815"/>
      </w:tblGrid>
      <w:tr>
        <w:trPr/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РЛОВ </w:t>
              <w:br/>
              <w:t xml:space="preserve">Вячеслав Эдуардович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ратского территориального отдела по техническому надзору Прибайкальского управления Ростехнадзора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8,071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8 </w:t>
              <w:br/>
              <w:br/>
              <w:br/>
              <w:t xml:space="preserve">36 </w:t>
              <w:br/>
              <w:br/>
              <w:br/>
              <w:t xml:space="preserve">24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t xml:space="preserve">Усть-Илимский </w:t>
              <w:br/>
              <w:br/>
              <w:br/>
              <w:t xml:space="preserve">г.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Дача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8 </w:t>
              <w:br/>
              <w:br/>
              <w:br/>
              <w:t xml:space="preserve">36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Усть-Илимский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 </w:t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3,915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3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,3 </w:t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1375"/>
        <w:gridCol w:w="825"/>
        <w:gridCol w:w="1024"/>
        <w:gridCol w:w="660"/>
        <w:gridCol w:w="996"/>
        <w:gridCol w:w="1024"/>
        <w:gridCol w:w="660"/>
        <w:gridCol w:w="996"/>
        <w:gridCol w:w="804"/>
      </w:tblGrid>
      <w:tr>
        <w:trPr/>
        <w:tc>
          <w:tcPr>
            <w:tcW w:w="10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ВЛОВА </w:t>
              <w:br/>
              <w:t xml:space="preserve">Евгения Александровна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разрешительной деятельности, экологической экспертизы и администрирования платежей Прибайкальского управления Ростехнадзора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6,85305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доля в праве 1/3)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4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бщая 59,4 </w:t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7"/>
        <w:gridCol w:w="1213"/>
        <w:gridCol w:w="802"/>
        <w:gridCol w:w="1199"/>
        <w:gridCol w:w="642"/>
        <w:gridCol w:w="968"/>
        <w:gridCol w:w="1132"/>
        <w:gridCol w:w="642"/>
        <w:gridCol w:w="968"/>
        <w:gridCol w:w="782"/>
      </w:tblGrid>
      <w:tr>
        <w:trPr/>
        <w:tc>
          <w:tcPr>
            <w:tcW w:w="10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ЗДНИКОВА </w:t>
              <w:br/>
              <w:t xml:space="preserve">Ирина Васильевна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ркутского территориального отдела по надзору за тепловыми установками, сетями и оборудованием, работающим под давлением, Прибайкальского управления Ростехнадзор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9,299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ая долевая ) </w:t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,6 </w:t>
              <w:br/>
              <w:br/>
              <w:br/>
              <w:t xml:space="preserve">29 </w:t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 </w:t>
              <w:br/>
              <w:br/>
              <w:br/>
              <w:t xml:space="preserve">664035 </w:t>
              <w:br/>
              <w:br/>
              <w:br/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2 часть дома </w:t>
              <w:br/>
              <w:br/>
              <w:br/>
              <w:t xml:space="preserve">Земельный участок в садоводческом некоммерческом товариществе "Фронтовик"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 </w:t>
              <w:br/>
              <w:br/>
              <w:br/>
              <w:t xml:space="preserve">4,6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4035 </w:t>
              <w:br/>
              <w:br/>
              <w:br/>
              <w:t xml:space="preserve">13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23"/>
              <w:gridCol w:w="1119"/>
              <w:gridCol w:w="741"/>
              <w:gridCol w:w="1060"/>
              <w:gridCol w:w="594"/>
              <w:gridCol w:w="893"/>
              <w:gridCol w:w="1403"/>
              <w:gridCol w:w="594"/>
              <w:gridCol w:w="893"/>
              <w:gridCol w:w="724"/>
            </w:tblGrid>
            <w:tr>
              <w:trPr/>
              <w:tc>
                <w:tcPr>
                  <w:tcW w:w="13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10(тыс. руб.) </w:t>
                  </w:r>
                </w:p>
              </w:tc>
              <w:tc>
                <w:tcPr>
                  <w:tcW w:w="25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9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8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8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АНКОВ </w:t>
                    <w:br/>
                    <w:t xml:space="preserve">Алексей Владимирович </w:t>
                  </w:r>
                </w:p>
              </w:tc>
              <w:tc>
                <w:tcPr>
                  <w:tcW w:w="11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, Черемховского территориального отдела энергетического надзора Прибайкальского управления Ростехнадзора </w:t>
                  </w:r>
                </w:p>
              </w:tc>
              <w:tc>
                <w:tcPr>
                  <w:tcW w:w="7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04,081 </w:t>
                  </w:r>
                </w:p>
              </w:tc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 ) </w:t>
                    <w:br/>
                    <w:br/>
                    <w:br/>
                    <w:t xml:space="preserve">Квартира </w:t>
                    <w:br/>
                    <w:t xml:space="preserve">(общая 1/2 ) </w:t>
                    <w:br/>
                    <w:t xml:space="preserve">Квартира </w:t>
                    <w:br/>
                    <w:t xml:space="preserve">(общая 1/2 ) </w:t>
                    <w:br/>
                    <w:br/>
                    <w:br/>
                    <w:t xml:space="preserve">Гараж </w:t>
                    <w:br/>
                    <w:t xml:space="preserve">(индивидуальная ) </w:t>
                  </w:r>
                </w:p>
              </w:tc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2 </w:t>
                    <w:br/>
                    <w:br/>
                    <w:br/>
                    <w:br/>
                    <w:t xml:space="preserve">52 </w:t>
                    <w:br/>
                    <w:br/>
                    <w:t xml:space="preserve">30 </w:t>
                    <w:br/>
                    <w:br/>
                    <w:br/>
                    <w:br/>
                    <w:t xml:space="preserve">42 </w:t>
                  </w:r>
                </w:p>
              </w:tc>
              <w:tc>
                <w:tcPr>
                  <w:tcW w:w="8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Иркутская </w:t>
                    <w:br/>
                    <w:br/>
                    <w:br/>
                    <w:br/>
                    <w:t xml:space="preserve">Иркутская </w:t>
                    <w:br/>
                    <w:br/>
                    <w:t xml:space="preserve">г. </w:t>
                    <w:br/>
                    <w:br/>
                    <w:br/>
                    <w:br/>
                    <w:t xml:space="preserve">Иркутская 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)квартира, 2) квартира </w:t>
                    <w:br/>
                    <w:br/>
                    <w:br/>
                    <w:t xml:space="preserve">земельный участок для размещениякап.гаража </w:t>
                  </w:r>
                </w:p>
              </w:tc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) 30, 2) 52 </w:t>
                    <w:br/>
                    <w:br/>
                    <w:br/>
                    <w:t xml:space="preserve">42 </w:t>
                  </w:r>
                </w:p>
              </w:tc>
              <w:tc>
                <w:tcPr>
                  <w:tcW w:w="8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)г. </w:t>
                    <w:br/>
                    <w:br/>
                    <w:br/>
                    <w:t xml:space="preserve">Иркутская 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Honda CR-V </w:t>
                  </w:r>
                </w:p>
              </w:tc>
            </w:tr>
            <w:tr>
              <w:trPr/>
              <w:tc>
                <w:tcPr>
                  <w:tcW w:w="13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8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8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93,82 </w:t>
                  </w:r>
                </w:p>
              </w:tc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1/2 ) </w:t>
                    <w:br/>
                    <w:t xml:space="preserve">Квартира </w:t>
                    <w:br/>
                    <w:t xml:space="preserve">(общая 1/2 ) </w:t>
                    <w:br/>
                    <w:br/>
                  </w:r>
                </w:p>
              </w:tc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2 </w:t>
                    <w:br/>
                    <w:br/>
                    <w:t xml:space="preserve">30 </w:t>
                    <w:br/>
                    <w:br/>
                  </w:r>
                </w:p>
              </w:tc>
              <w:tc>
                <w:tcPr>
                  <w:tcW w:w="8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Иркутская </w:t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  <w:br/>
                    <w:br/>
                    <w:t xml:space="preserve">квартира </w:t>
                  </w:r>
                </w:p>
              </w:tc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2 </w:t>
                    <w:br/>
                    <w:br/>
                    <w:br/>
                    <w:t xml:space="preserve">30 </w:t>
                  </w:r>
                </w:p>
              </w:tc>
              <w:tc>
                <w:tcPr>
                  <w:tcW w:w="8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Иркутская </w:t>
                    <w:br/>
                    <w:br/>
                    <w:br/>
                    <w:t xml:space="preserve">г. 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6"/>
        <w:gridCol w:w="1183"/>
        <w:gridCol w:w="782"/>
        <w:gridCol w:w="1169"/>
        <w:gridCol w:w="626"/>
        <w:gridCol w:w="944"/>
        <w:gridCol w:w="970"/>
        <w:gridCol w:w="626"/>
        <w:gridCol w:w="944"/>
        <w:gridCol w:w="825"/>
      </w:tblGrid>
      <w:tr>
        <w:trPr/>
        <w:tc>
          <w:tcPr>
            <w:tcW w:w="13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НКОВ </w:t>
              <w:br/>
              <w:t xml:space="preserve">Андрей Валерьевич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нгарского территориального отдела энергетического надзора Прибайкальского управления Ростехнадзор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8,03342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я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15 </w:t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Иркутская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,15 </w:t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тсубиси-Паджеро-ИО </w:t>
            </w:r>
          </w:p>
        </w:tc>
      </w:tr>
      <w:tr>
        <w:trPr/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9,65319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15 </w:t>
              <w:br/>
              <w:br/>
              <w:t xml:space="preserve">31,61 </w:t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Иркутская </w:t>
              <w:br/>
              <w:br/>
              <w:t xml:space="preserve">Иркутская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,15 </w:t>
              <w:br/>
              <w:br/>
              <w:br/>
              <w:t xml:space="preserve">31,61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  <w:br/>
              <w:br/>
              <w:t xml:space="preserve">Иркутская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2"/>
        <w:gridCol w:w="1241"/>
        <w:gridCol w:w="820"/>
        <w:gridCol w:w="1193"/>
        <w:gridCol w:w="656"/>
        <w:gridCol w:w="990"/>
        <w:gridCol w:w="1018"/>
        <w:gridCol w:w="656"/>
        <w:gridCol w:w="990"/>
        <w:gridCol w:w="799"/>
      </w:tblGrid>
      <w:tr>
        <w:trPr/>
        <w:tc>
          <w:tcPr>
            <w:tcW w:w="10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РСЕГОВ </w:t>
              <w:br/>
              <w:t xml:space="preserve">Константин Александрович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нный инспектор Братского территориального отдела энергетического надзора Прибайкальского управления Ростехнадзора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3,501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 (Парсегова Виктория Константиновна-1/3, Парсегов Виталий Константинович-1/3)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729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1/3 </w:t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 </w:t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729 </w:t>
              <w:b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2410 </w:t>
            </w:r>
          </w:p>
        </w:tc>
      </w:tr>
      <w:tr>
        <w:trPr/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,67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"/>
        <w:gridCol w:w="1381"/>
        <w:gridCol w:w="828"/>
        <w:gridCol w:w="1239"/>
        <w:gridCol w:w="662"/>
        <w:gridCol w:w="1000"/>
        <w:gridCol w:w="1028"/>
        <w:gridCol w:w="662"/>
        <w:gridCol w:w="1000"/>
        <w:gridCol w:w="807"/>
      </w:tblGrid>
      <w:tr>
        <w:trPr/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ОВА </w:t>
              <w:br/>
              <w:t xml:space="preserve">Татьяна Алексеевна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разрешительной деятельности, экологической экспертизы, администрирования платежей Прибайкальского управления Ростехнадзора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8,58942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 - 63,3 кв.м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,3 </w:t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Иркутск </w:t>
              <w:b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6"/>
        <w:gridCol w:w="1275"/>
        <w:gridCol w:w="753"/>
        <w:gridCol w:w="1149"/>
        <w:gridCol w:w="603"/>
        <w:gridCol w:w="907"/>
        <w:gridCol w:w="933"/>
        <w:gridCol w:w="603"/>
        <w:gridCol w:w="907"/>
        <w:gridCol w:w="1419"/>
      </w:tblGrid>
      <w:tr>
        <w:trPr/>
        <w:tc>
          <w:tcPr>
            <w:tcW w:w="8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УНЬКО </w:t>
              <w:br/>
              <w:t xml:space="preserve">Вячеслав Николаевич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Иркутского территориального отдела по надзору за электрическими сетями и электроустановками потребителей Прибайкальского управления Ростехнадзора 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3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- 1/3 Петрунько И.Л., Петрунько Л.В.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1 </w:t>
              <w:br/>
              <w:br/>
              <w:t xml:space="preserve">30,2 </w:t>
              <w:br/>
              <w:br/>
              <w:t xml:space="preserve">46,0 </w:t>
              <w:br/>
              <w:b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  <w:br/>
              <w:br/>
              <w:t xml:space="preserve">1 комнатная 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1 </w:t>
              <w:br/>
              <w:br/>
              <w:br/>
              <w:t xml:space="preserve">30,2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213 </w:t>
              <w:br/>
              <w:t xml:space="preserve">А/м </w:t>
              <w:br/>
              <w:t xml:space="preserve">Нива-Шевроле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5,786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, бессрочная ) </w:t>
              <w:br/>
              <w:br/>
              <w:br/>
              <w:t xml:space="preserve">Квартира </w:t>
              <w:br/>
              <w:t xml:space="preserve">(Общая, долевая - 1/3 Петрунько В.Н, Петрунько Л.В.) </w:t>
              <w:br/>
              <w:t xml:space="preserve">Квартира </w:t>
              <w:br/>
              <w:t xml:space="preserve">(Общая, долевая - 1/2 Ситникова Г.А.) </w:t>
              <w:br/>
              <w:t xml:space="preserve">Квартира </w:t>
              <w:br/>
              <w:t xml:space="preserve">(Индивидуальная, бессрочная) </w:t>
              <w:br/>
              <w:br/>
              <w:br/>
              <w:t xml:space="preserve">Гараж </w:t>
              <w:br/>
              <w:t xml:space="preserve">(Индивидуальная, бессрочная) 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69 </w:t>
              <w:br/>
              <w:br/>
              <w:br/>
              <w:br/>
              <w:t xml:space="preserve">62,1 </w:t>
              <w:br/>
              <w:br/>
              <w:t xml:space="preserve">72,1 </w:t>
              <w:br/>
              <w:br/>
              <w:t xml:space="preserve">42,4 </w:t>
              <w:br/>
              <w:br/>
              <w:br/>
              <w:br/>
              <w:t xml:space="preserve">28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в СТ "Южное </w:t>
              <w:br/>
              <w:br/>
              <w:br/>
              <w:t xml:space="preserve">1) 3-х комнатная. 2) 3-х комнатная. 3) 2-х комнатная 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69 </w:t>
              <w:br/>
              <w:br/>
              <w:br/>
              <w:t xml:space="preserve">1) 62,1. 2) 72,1. 3) 42,4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1) 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9"/>
        <w:gridCol w:w="1689"/>
        <w:gridCol w:w="773"/>
        <w:gridCol w:w="958"/>
        <w:gridCol w:w="619"/>
        <w:gridCol w:w="932"/>
        <w:gridCol w:w="958"/>
        <w:gridCol w:w="619"/>
        <w:gridCol w:w="932"/>
        <w:gridCol w:w="896"/>
      </w:tblGrid>
      <w:tr>
        <w:trPr/>
        <w:tc>
          <w:tcPr>
            <w:tcW w:w="10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6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ДКАРЫТОВ </w:t>
              <w:br/>
              <w:t xml:space="preserve">Геннадий Александрович 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Ангарского межрегионального отдела по надзору за химически опасными объектами, за проектированием производственных объектов химической, нефтехимической инефтеперерабатывающей промышленности Ростехнадзора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9,008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частная) </w:t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6 </w:t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841 </w:t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6 </w:t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841 </w:t>
              <w:b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PAJERO </w:t>
            </w:r>
          </w:p>
        </w:tc>
      </w:tr>
      <w:tr>
        <w:trPr/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,475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87"/>
        <w:gridCol w:w="786"/>
        <w:gridCol w:w="1174"/>
        <w:gridCol w:w="629"/>
        <w:gridCol w:w="948"/>
        <w:gridCol w:w="975"/>
        <w:gridCol w:w="629"/>
        <w:gridCol w:w="948"/>
        <w:gridCol w:w="766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ДОЛЯК </w:t>
              <w:br/>
              <w:t xml:space="preserve">Олег Владимирович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ркутского территориального отдела по надзору за взрывоопасными, химически опасными производствами Прибайкальского управления Ростех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6,14369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4 доля (1/4 доля Подоляк Е. А., 1/4 доля Подоляк Е. О., 1/4 доля Подоляк И. О.) 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1 </w:t>
              <w:br/>
              <w:br/>
              <w:t xml:space="preserve">45,1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(1/4 доля) </w:t>
              <w:br/>
              <w:br/>
              <w:br/>
              <w:t xml:space="preserve">Квартира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1 </w:t>
              <w:br/>
              <w:br/>
              <w:br/>
              <w:t xml:space="preserve">45,1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CR-V </w:t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9,1032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1/4 доля (1/4 доля Подоляк О. В., 1/4 доля Подоляк Е. О., 1/4 доля Подоляк И. О.) 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74 </w:t>
              <w:br/>
              <w:br/>
              <w:br/>
              <w:br/>
              <w:t xml:space="preserve">62,1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с жилым строением </w:t>
              <w:br/>
              <w:br/>
              <w:br/>
              <w:t xml:space="preserve">Квартира (1/4 доля)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74 </w:t>
              <w:br/>
              <w:br/>
              <w:br/>
              <w:t xml:space="preserve">62,1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4 доля (1/4 доля Подоляк О. В., 1/4 доля Подоляк Е. О., 1/4 доля Подоляк И. О.) 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1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(1/4 доля)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1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4 доля (1/4 доля Подоляк О. В., 1/4 доля Подоляк Е. А., 1/4 доля Подоляк Е. О.) 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1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(1/4 доля)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1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"/>
        <w:gridCol w:w="1261"/>
        <w:gridCol w:w="833"/>
        <w:gridCol w:w="1246"/>
        <w:gridCol w:w="666"/>
        <w:gridCol w:w="1006"/>
        <w:gridCol w:w="1034"/>
        <w:gridCol w:w="666"/>
        <w:gridCol w:w="1006"/>
        <w:gridCol w:w="811"/>
      </w:tblGrid>
      <w:tr>
        <w:trPr/>
        <w:tc>
          <w:tcPr>
            <w:tcW w:w="9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ЙДА </w:t>
              <w:br/>
              <w:t xml:space="preserve">Александр Михайлович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ратского территориального отдела энергетического надзора Прибайкальского управления Ростехнадзора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3,16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8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714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4,8 </w:t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714 </w:t>
              <w:b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1,939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717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 </w:t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717 </w:t>
              <w:b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6"/>
        <w:gridCol w:w="1306"/>
        <w:gridCol w:w="848"/>
        <w:gridCol w:w="1053"/>
        <w:gridCol w:w="678"/>
        <w:gridCol w:w="1024"/>
        <w:gridCol w:w="1053"/>
        <w:gridCol w:w="678"/>
        <w:gridCol w:w="1024"/>
        <w:gridCol w:w="825"/>
      </w:tblGrid>
      <w:tr>
        <w:trPr/>
        <w:tc>
          <w:tcPr>
            <w:tcW w:w="9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ЯКОВА </w:t>
              <w:br/>
              <w:t xml:space="preserve">Елена Геннадьевна 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ркутского территориального отдела по надзору за взрывоопасными, химически опасными производствами Прибайкаль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1,89043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. Доля в праве 2/3) </w:t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7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.7 </w:t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51 </w:t>
              <w:br/>
              <w:t xml:space="preserve">А/м </w:t>
              <w:br/>
              <w:t xml:space="preserve">TOYOTA COROLLA FIELDER </w:t>
            </w:r>
          </w:p>
        </w:tc>
      </w:tr>
      <w:tr>
        <w:trPr/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1,16885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. Доля в праве 1/2) </w:t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2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.2 </w:t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7"/>
        <w:gridCol w:w="1137"/>
        <w:gridCol w:w="753"/>
        <w:gridCol w:w="1123"/>
        <w:gridCol w:w="603"/>
        <w:gridCol w:w="908"/>
        <w:gridCol w:w="933"/>
        <w:gridCol w:w="603"/>
        <w:gridCol w:w="908"/>
        <w:gridCol w:w="1420"/>
      </w:tblGrid>
      <w:tr>
        <w:trPr/>
        <w:tc>
          <w:tcPr>
            <w:tcW w:w="10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НОМАРЕВА </w:t>
              <w:br/>
              <w:t xml:space="preserve">Татьяна Александровна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Усолье-Сибирского территориального отдела по надзору за химически опасными объектами 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9,497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39 </w:t>
              <w:br/>
              <w:br/>
              <w:br/>
              <w:t xml:space="preserve">239,7 </w:t>
              <w:br/>
              <w:br/>
              <w:br/>
              <w:t xml:space="preserve">31,2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  <w:br/>
              <w:br/>
              <w:t xml:space="preserve">Иркутская </w:t>
              <w:br/>
              <w:br/>
              <w:br/>
              <w:t xml:space="preserve">Иркутская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39 </w:t>
              <w:br/>
              <w:br/>
              <w:br/>
              <w:t xml:space="preserve">239,7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  <w:br/>
              <w:br/>
              <w:t xml:space="preserve">Иркутская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2,656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HARRIER </w:t>
              <w:br/>
              <w:t xml:space="preserve">А/м </w:t>
              <w:br/>
              <w:t xml:space="preserve">Мицубиси - Контер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7"/>
        <w:gridCol w:w="1297"/>
        <w:gridCol w:w="856"/>
        <w:gridCol w:w="1063"/>
        <w:gridCol w:w="684"/>
        <w:gridCol w:w="1034"/>
        <w:gridCol w:w="1063"/>
        <w:gridCol w:w="684"/>
        <w:gridCol w:w="1034"/>
        <w:gridCol w:w="833"/>
      </w:tblGrid>
      <w:tr>
        <w:trPr/>
        <w:tc>
          <w:tcPr>
            <w:tcW w:w="8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ПОВ </w:t>
              <w:br/>
              <w:t xml:space="preserve">Алексей Викторович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еремховского территориального отдела энергетического надзора. Прибайкальского управления Ростехнадзора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3,105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2 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413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7 </w:t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413 </w:t>
              <w:b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1280"/>
        <w:gridCol w:w="838"/>
        <w:gridCol w:w="1254"/>
        <w:gridCol w:w="670"/>
        <w:gridCol w:w="1011"/>
        <w:gridCol w:w="1040"/>
        <w:gridCol w:w="670"/>
        <w:gridCol w:w="1011"/>
        <w:gridCol w:w="815"/>
      </w:tblGrid>
      <w:tr>
        <w:trPr/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ПОК </w:t>
              <w:br/>
              <w:t xml:space="preserve">Сергей Алексеевич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Иркутского отдела по государственному строительному надзору Прибайкальского управления Ростехнадзор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4,474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.3 кв.м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813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.3 кв.м </w:t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813 </w:t>
              <w:b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ОНDA CR-V </w:t>
              <w:br/>
              <w:t xml:space="preserve">А/м грузовой </w:t>
              <w:br/>
              <w:t xml:space="preserve">МАЗДА ТИТАН </w:t>
            </w:r>
          </w:p>
        </w:tc>
      </w:tr>
      <w:tr>
        <w:trPr/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3,646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, бессрочная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 8 кв. м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808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, 8 кв. м </w:t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808. </w:t>
              <w:b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1266"/>
        <w:gridCol w:w="748"/>
        <w:gridCol w:w="1142"/>
        <w:gridCol w:w="599"/>
        <w:gridCol w:w="902"/>
        <w:gridCol w:w="927"/>
        <w:gridCol w:w="599"/>
        <w:gridCol w:w="902"/>
        <w:gridCol w:w="1410"/>
      </w:tblGrid>
      <w:tr>
        <w:trPr/>
        <w:tc>
          <w:tcPr>
            <w:tcW w:w="9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ТАПОВ </w:t>
              <w:br/>
              <w:t xml:space="preserve">Виталий Владимирович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тпектор Иркутского территориального отдела по надзору за электроустановками и электрическими сетями потребителей Прибайкальского управления Ростехнадзора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1,956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7 </w:t>
              <w:br/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7 </w:t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PAJERO SPORT </w:t>
              <w:br/>
              <w:t xml:space="preserve">А/м </w:t>
              <w:br/>
              <w:t xml:space="preserve">ВОЛГА ГАЗ 3110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2,612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7 </w:t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3"/>
        <w:gridCol w:w="1315"/>
        <w:gridCol w:w="776"/>
        <w:gridCol w:w="1159"/>
        <w:gridCol w:w="621"/>
        <w:gridCol w:w="936"/>
        <w:gridCol w:w="962"/>
        <w:gridCol w:w="621"/>
        <w:gridCol w:w="936"/>
        <w:gridCol w:w="756"/>
      </w:tblGrid>
      <w:tr>
        <w:trPr/>
        <w:tc>
          <w:tcPr>
            <w:tcW w:w="13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НИН </w:t>
              <w:br/>
              <w:t xml:space="preserve">Дмитрий Николаевич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ркутского территориального отдела по надзору за электроустановками и электрическими сетями потребителей Прибайкальского управления Федеральной службы по экологическомй и технологическому и атомномй надзору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1,33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9 </w:t>
              <w:br/>
              <w:br/>
              <w:br/>
              <w:br/>
              <w:t xml:space="preserve">40,05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6904 </w:t>
              <w:br/>
              <w:br/>
              <w:br/>
              <w:br/>
              <w:t xml:space="preserve">666904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гараж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,9 </w:t>
              <w:br/>
              <w:br/>
              <w:br/>
              <w:t xml:space="preserve">40,05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6904 </w:t>
              <w:br/>
              <w:br/>
              <w:br/>
              <w:t xml:space="preserve">Иркутская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Ленд Краузер 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2"/>
        <w:gridCol w:w="1127"/>
        <w:gridCol w:w="747"/>
        <w:gridCol w:w="1140"/>
        <w:gridCol w:w="598"/>
        <w:gridCol w:w="900"/>
        <w:gridCol w:w="925"/>
        <w:gridCol w:w="598"/>
        <w:gridCol w:w="900"/>
        <w:gridCol w:w="1198"/>
      </w:tblGrid>
      <w:tr>
        <w:trPr/>
        <w:tc>
          <w:tcPr>
            <w:tcW w:w="13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ЫТКОВ </w:t>
              <w:br/>
              <w:t xml:space="preserve">Алексей Викторович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солье-Сибирского территориального отдела по надзору за химически опасными обьектами Прибайкальского управления Ростехнадзора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8,95677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.46 </w:t>
              <w:br/>
              <w:b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462 </w:t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46 </w:t>
              <w:b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462 </w:t>
              <w:b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онда-Фит </w:t>
              <w:br/>
              <w:t xml:space="preserve">Мототранспортное средство </w:t>
              <w:br/>
              <w:t xml:space="preserve">Восход-3М </w:t>
            </w:r>
          </w:p>
        </w:tc>
      </w:tr>
      <w:tr>
        <w:trPr/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9,35652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5"/>
        <w:gridCol w:w="1218"/>
        <w:gridCol w:w="805"/>
        <w:gridCol w:w="1204"/>
        <w:gridCol w:w="644"/>
        <w:gridCol w:w="971"/>
        <w:gridCol w:w="999"/>
        <w:gridCol w:w="644"/>
        <w:gridCol w:w="971"/>
        <w:gridCol w:w="784"/>
      </w:tblGrid>
      <w:tr>
        <w:trPr/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УСТОВАРИНА </w:t>
              <w:br/>
              <w:t xml:space="preserve">Татьяна Леонидовна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Ангарского территориального отдела энергетического надзора Прибайкальского управления Ростехнадзор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7,82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(одна третья)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58 </w:t>
              <w:br/>
              <w:br/>
              <w:br/>
              <w:br/>
              <w:t xml:space="preserve">51,2 </w:t>
              <w:br/>
              <w:br/>
              <w:br/>
              <w:t xml:space="preserve">9,84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садовый </w:t>
              <w:br/>
              <w:br/>
              <w:br/>
              <w:t xml:space="preserve">квартира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58 </w:t>
              <w:br/>
              <w:br/>
              <w:br/>
              <w:t xml:space="preserve">51,2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3,362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2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2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LADA 2107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2"/>
        <w:gridCol w:w="1206"/>
        <w:gridCol w:w="784"/>
        <w:gridCol w:w="1171"/>
        <w:gridCol w:w="627"/>
        <w:gridCol w:w="946"/>
        <w:gridCol w:w="972"/>
        <w:gridCol w:w="627"/>
        <w:gridCol w:w="946"/>
        <w:gridCol w:w="764"/>
      </w:tblGrid>
      <w:tr>
        <w:trPr/>
        <w:tc>
          <w:tcPr>
            <w:tcW w:w="14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СПОПИН </w:t>
              <w:br/>
              <w:t xml:space="preserve">Николай Петрович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Черемховского территориального отдела по надзору за объектами угольной промышленности Прибайкаль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99,357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 1/2 (Ознобихина Людмила Петровна)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9.1 </w:t>
              <w:br/>
              <w:br/>
              <w:br/>
              <w:t xml:space="preserve">41.8 </w:t>
              <w:br/>
              <w:br/>
              <w:t xml:space="preserve">71.5 </w:t>
              <w:br/>
              <w:br/>
              <w:t xml:space="preserve">30.6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. </w:t>
              <w:br/>
              <w:br/>
              <w:br/>
              <w:t xml:space="preserve">1-я квартира, 2-я квартира.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9.1 </w:t>
              <w:br/>
              <w:br/>
              <w:br/>
              <w:t xml:space="preserve">1-я квартира 41.8, 2-я квартира - 71.5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SPRINTER CARIB </w:t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7,503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71 </w:t>
              <w:br/>
              <w:br/>
              <w:br/>
              <w:br/>
              <w:t xml:space="preserve">135.6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квартира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71 </w:t>
              <w:br/>
              <w:br/>
              <w:br/>
              <w:t xml:space="preserve">135,6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13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8"/>
        <w:gridCol w:w="1289"/>
        <w:gridCol w:w="807"/>
        <w:gridCol w:w="1222"/>
        <w:gridCol w:w="880"/>
        <w:gridCol w:w="974"/>
        <w:gridCol w:w="1001"/>
        <w:gridCol w:w="645"/>
        <w:gridCol w:w="974"/>
        <w:gridCol w:w="865"/>
      </w:tblGrid>
      <w:tr>
        <w:trPr/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МИЗОВ </w:t>
              <w:br/>
              <w:t xml:space="preserve">Игорь Федорович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Иркутского территориального отдела горно-металлургического надзора Прибайкальского управления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1,96202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доля в праве 4/9) </w:t>
              <w:br/>
              <w:b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 площадь - 49,2 кв. м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,2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втомобиль УАЗ 31512 </w:t>
            </w:r>
          </w:p>
        </w:tc>
      </w:tr>
      <w:tr>
        <w:trPr/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1,4648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доля в праве 4/9. ) </w:t>
              <w:br/>
              <w:t xml:space="preserve">Квартира </w:t>
              <w:br/>
              <w:t xml:space="preserve">(Вид права - собственность. Индивидуальная. ) </w:t>
              <w:br/>
              <w:br/>
              <w:br/>
              <w:t xml:space="preserve">Гараж </w:t>
              <w:br/>
              <w:t xml:space="preserve">(Объект права-собственность. Индивидуальная.)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 площадь 49,2 </w:t>
              <w:br/>
              <w:br/>
              <w:t xml:space="preserve">Общая площадь 53,2 </w:t>
              <w:br/>
              <w:br/>
              <w:br/>
              <w:br/>
              <w:t xml:space="preserve">Общая площадь18,3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,2 </w:t>
              <w:br/>
              <w:br/>
              <w:br/>
              <w:t xml:space="preserve">53,2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онда циви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87"/>
        <w:gridCol w:w="786"/>
        <w:gridCol w:w="1174"/>
        <w:gridCol w:w="629"/>
        <w:gridCol w:w="948"/>
        <w:gridCol w:w="975"/>
        <w:gridCol w:w="629"/>
        <w:gridCol w:w="948"/>
        <w:gridCol w:w="766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ШЕТНИКОВ </w:t>
              <w:br/>
              <w:t xml:space="preserve">Юрий Федорович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Иркутского территориального отдела по надзору за тепловыми установками, сетями и оборудованием, работающим под давлением, Прибайкальского управления Ростехнадзор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7,138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3 дол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42,6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  <w:br/>
              <w:br/>
              <w:br/>
              <w:t xml:space="preserve">664033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садовый участок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6 </w:t>
              <w:br/>
              <w:br/>
              <w:br/>
              <w:t xml:space="preserve">600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4033 </w:t>
              <w:br/>
              <w:br/>
              <w:br/>
              <w:t xml:space="preserve">Иркутская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Сприн Кариб </w:t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,4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6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4033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6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4033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2"/>
              <w:gridCol w:w="1358"/>
              <w:gridCol w:w="815"/>
              <w:gridCol w:w="1219"/>
              <w:gridCol w:w="652"/>
              <w:gridCol w:w="984"/>
              <w:gridCol w:w="1012"/>
              <w:gridCol w:w="652"/>
              <w:gridCol w:w="984"/>
              <w:gridCol w:w="794"/>
            </w:tblGrid>
            <w:tr>
              <w:trPr/>
              <w:tc>
                <w:tcPr>
                  <w:tcW w:w="8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5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5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ОГОЛЕВА </w:t>
                    <w:br/>
                    <w:t xml:space="preserve">Галина Ильинична </w:t>
                  </w:r>
                </w:p>
              </w:tc>
              <w:tc>
                <w:tcPr>
                  <w:tcW w:w="13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эксперт отдела разрешительной деятельности, экологической экспертизы и администрирования платежей Прибайкальского управления Ростехнадзора </w:t>
                  </w:r>
                </w:p>
              </w:tc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34,3826 </w:t>
                  </w:r>
                </w:p>
              </w:tc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частная) </w:t>
                    <w:br/>
                    <w:br/>
                    <w:br/>
                    <w:t xml:space="preserve">Квартира </w:t>
                    <w:br/>
                    <w:t xml:space="preserve">(долевая собственность) </w:t>
                    <w:br/>
                    <w:b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16,0 </w:t>
                    <w:br/>
                    <w:br/>
                    <w:br/>
                    <w:br/>
                    <w:t xml:space="preserve">74,9-общая, 44,4 - жилая </w:t>
                    <w:br/>
                    <w:b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Иркутский </w:t>
                    <w:br/>
                    <w:br/>
                    <w:br/>
                    <w:br/>
                    <w:t xml:space="preserve">г.Иркутск </w:t>
                    <w:br/>
                    <w:br/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  <w:br/>
                    <w:br/>
                    <w:t xml:space="preserve">земельный участок садовый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74,9-общая, 44,4-жилая </w:t>
                    <w:br/>
                    <w:br/>
                    <w:br/>
                    <w:t xml:space="preserve">616,0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Иркутск </w:t>
                    <w:br/>
                    <w:br/>
                    <w:br/>
                    <w:t xml:space="preserve">Иркутский </w:t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3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173,22243 </w:t>
                  </w:r>
                </w:p>
              </w:tc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долевая, 1/5 доля собственности) </w:t>
                    <w:br/>
                    <w:b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171,0 </w:t>
                    <w:br/>
                    <w:br/>
                    <w:br/>
                    <w:br/>
                    <w:t xml:space="preserve">общая-74,9 кв.м; жилая- 44,4 кв.м </w:t>
                    <w:br/>
                    <w:b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Иркутский </w:t>
                    <w:br/>
                    <w:br/>
                    <w:br/>
                    <w:br/>
                    <w:t xml:space="preserve">г.иркутск </w:t>
                    <w:br/>
                    <w:br/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1/5 доли </w:t>
                    <w:br/>
                    <w:br/>
                    <w:br/>
                    <w:t xml:space="preserve">земельный участок для садоводства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общая- 74,9; жилая 44,4 </w:t>
                    <w:br/>
                    <w:br/>
                    <w:br/>
                    <w:t xml:space="preserve">1171,0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Иркутск </w:t>
                    <w:br/>
                    <w:br/>
                    <w:br/>
                    <w:t xml:space="preserve">Иркутский </w:t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Ниссан-Х-Трайл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"/>
        <w:gridCol w:w="1707"/>
        <w:gridCol w:w="815"/>
        <w:gridCol w:w="1012"/>
        <w:gridCol w:w="652"/>
        <w:gridCol w:w="984"/>
        <w:gridCol w:w="1012"/>
        <w:gridCol w:w="652"/>
        <w:gridCol w:w="984"/>
        <w:gridCol w:w="794"/>
      </w:tblGrid>
      <w:tr>
        <w:trPr/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БАН </w:t>
              <w:br/>
              <w:t xml:space="preserve">Анатолий Алексеевич 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нгарского межрегионального отдела по надзору за химически опасными объектами, нефтехимической и нефтеперерабатывающей промышленности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7,403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8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Ангарск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8 </w:t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Ангарск </w:t>
              <w:b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9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1"/>
        <w:gridCol w:w="1235"/>
        <w:gridCol w:w="803"/>
        <w:gridCol w:w="996"/>
        <w:gridCol w:w="642"/>
        <w:gridCol w:w="969"/>
        <w:gridCol w:w="996"/>
        <w:gridCol w:w="642"/>
        <w:gridCol w:w="969"/>
        <w:gridCol w:w="782"/>
      </w:tblGrid>
      <w:tr>
        <w:trPr/>
        <w:tc>
          <w:tcPr>
            <w:tcW w:w="14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ДЕНКО </w:t>
              <w:br/>
              <w:t xml:space="preserve">Сергей Вячеславович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нгарского отдела энергетического надзора Прибайкальского управления Федеральной службы по экологическому, технологическому надзору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5,32566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5/40,3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3-х комнатная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,8 / 40,3 </w:t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онда-Одисей 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1,07863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0"/>
        <w:gridCol w:w="1248"/>
        <w:gridCol w:w="782"/>
        <w:gridCol w:w="1031"/>
        <w:gridCol w:w="626"/>
        <w:gridCol w:w="943"/>
        <w:gridCol w:w="970"/>
        <w:gridCol w:w="626"/>
        <w:gridCol w:w="943"/>
        <w:gridCol w:w="1476"/>
      </w:tblGrid>
      <w:tr>
        <w:trPr/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ДЫХ </w:t>
              <w:br/>
              <w:t xml:space="preserve">Валерий Васильевич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байкальское управление Ростехнадзора Иркутский территориальный отдел горно-металлургического надзора. Государственный инспектор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9,205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. Договор №41602 от 11.07.2005года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6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717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.6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717 </w:t>
              <w:br/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ич М214122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,67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. Договор №41602 от 11.07.2005года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6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717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,6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717 </w:t>
              <w:br/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7"/>
        <w:gridCol w:w="1263"/>
        <w:gridCol w:w="834"/>
        <w:gridCol w:w="1235"/>
        <w:gridCol w:w="667"/>
        <w:gridCol w:w="1007"/>
        <w:gridCol w:w="1036"/>
        <w:gridCol w:w="667"/>
        <w:gridCol w:w="1007"/>
        <w:gridCol w:w="812"/>
      </w:tblGrid>
      <w:tr>
        <w:trPr/>
        <w:tc>
          <w:tcPr>
            <w:tcW w:w="9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ВЕЛЬЕВ </w:t>
              <w:br/>
              <w:t xml:space="preserve">Олег Михайлович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нгарского территориального отдела энергетического надзора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,338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, свидетельство о государственной регистрации права от 11 ноября 2004г. 38-АВ №347788 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 площадь 49,2 кв. м., жилая 29,6 кв. м.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,6 </w:t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Лексус </w:t>
              <w:br/>
              <w:t xml:space="preserve">А/м </w:t>
              <w:br/>
              <w:t xml:space="preserve">Опель-Сенатор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69"/>
              <w:gridCol w:w="1177"/>
              <w:gridCol w:w="779"/>
              <w:gridCol w:w="1164"/>
              <w:gridCol w:w="624"/>
              <w:gridCol w:w="940"/>
              <w:gridCol w:w="966"/>
              <w:gridCol w:w="624"/>
              <w:gridCol w:w="940"/>
              <w:gridCol w:w="760"/>
            </w:tblGrid>
            <w:tr>
              <w:trPr/>
              <w:tc>
                <w:tcPr>
                  <w:tcW w:w="136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7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3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6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ВИН </w:t>
                    <w:br/>
                    <w:t xml:space="preserve">Игорь Константинович </w:t>
                  </w:r>
                </w:p>
              </w:tc>
              <w:tc>
                <w:tcPr>
                  <w:tcW w:w="1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Братского территориального отдела по техническому надзору Прибайкальского управления Ростехнадзора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65,79 </w:t>
                  </w:r>
                </w:p>
              </w:tc>
              <w:tc>
                <w:tcPr>
                  <w:tcW w:w="11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долевая (1/4 доля)) </w:t>
                    <w:br/>
                    <w:br/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9,2 </w:t>
                    <w:br/>
                    <w:br/>
                    <w:t xml:space="preserve">15,25 </w:t>
                    <w:br/>
                    <w:br/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  <w:br/>
                    <w:br/>
                    <w:t xml:space="preserve">квартира (1/4 доля) </w:t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9,2 </w:t>
                    <w:br/>
                    <w:br/>
                    <w:br/>
                    <w:t xml:space="preserve">15,25 </w:t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7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ниссан- тино </w:t>
                  </w:r>
                </w:p>
              </w:tc>
            </w:tr>
            <w:tr>
              <w:trPr/>
              <w:tc>
                <w:tcPr>
                  <w:tcW w:w="1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9,452 </w:t>
                  </w:r>
                </w:p>
              </w:tc>
              <w:tc>
                <w:tcPr>
                  <w:tcW w:w="11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(1/3 доля)) </w:t>
                    <w:br/>
                    <w:br/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4,8 </w:t>
                    <w:br/>
                    <w:br/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4,8 </w:t>
                    <w:br/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7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"/>
        <w:gridCol w:w="1243"/>
        <w:gridCol w:w="821"/>
        <w:gridCol w:w="1228"/>
        <w:gridCol w:w="657"/>
        <w:gridCol w:w="991"/>
        <w:gridCol w:w="1019"/>
        <w:gridCol w:w="657"/>
        <w:gridCol w:w="991"/>
        <w:gridCol w:w="932"/>
      </w:tblGrid>
      <w:tr>
        <w:trPr/>
        <w:tc>
          <w:tcPr>
            <w:tcW w:w="9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ВЧЕНКО </w:t>
              <w:br/>
              <w:t xml:space="preserve">Виктория Викторовна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Черемховского территориального отдела энергетического надзора Прибайкальского управления Ростехнадзора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0,532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3,4 </w:t>
              <w:br/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415 </w:t>
              <w:b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3,4 </w:t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415 </w:t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61,694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LAND CRAUZER 120 (PRADO) </w:t>
              <w:br/>
              <w:t xml:space="preserve">А/м </w:t>
              <w:br/>
              <w:t xml:space="preserve">УАЗ 3153 </w:t>
              <w:br/>
              <w:t xml:space="preserve">А/м </w:t>
              <w:br/>
              <w:t xml:space="preserve">NISSAN X-TREIL 2.0 SPORT </w:t>
              <w:br/>
              <w:t xml:space="preserve">А/м грузовой </w:t>
              <w:br/>
              <w:t xml:space="preserve">HИССАН ДИЗЕЛЬ </w:t>
              <w:br/>
              <w:t xml:space="preserve">А/м грузовой </w:t>
              <w:br/>
              <w:t xml:space="preserve">ГАЗ 53-14 </w:t>
              <w:br/>
              <w:t xml:space="preserve">А/м грузовой </w:t>
              <w:br/>
              <w:t xml:space="preserve">Автомобиль-мастерска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7"/>
        <w:gridCol w:w="1265"/>
        <w:gridCol w:w="800"/>
        <w:gridCol w:w="992"/>
        <w:gridCol w:w="640"/>
        <w:gridCol w:w="965"/>
        <w:gridCol w:w="992"/>
        <w:gridCol w:w="640"/>
        <w:gridCol w:w="965"/>
        <w:gridCol w:w="779"/>
      </w:tblGrid>
      <w:tr>
        <w:trPr/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С </w:t>
              <w:br/>
              <w:t xml:space="preserve">Александр Викторович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нный инспектор Иркутского территориального отдела по надзору за электростанциями, электрическими сетями и ГТС Прибайкальского управления Ростехнадзора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6,633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9"/>
        <w:gridCol w:w="1189"/>
        <w:gridCol w:w="786"/>
        <w:gridCol w:w="975"/>
        <w:gridCol w:w="629"/>
        <w:gridCol w:w="949"/>
        <w:gridCol w:w="975"/>
        <w:gridCol w:w="629"/>
        <w:gridCol w:w="949"/>
        <w:gridCol w:w="1485"/>
      </w:tblGrid>
      <w:tr>
        <w:trPr/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УЛЕНКО </w:t>
              <w:br/>
              <w:t xml:space="preserve">Анатолий Платонович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байкальское управление Ростехнадзора, государственный инспектор Тулунского территориального отдела энергетического 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9,322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долевая, 1/5 доли) </w:t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81 </w:t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Иркутская </w:t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ом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1 </w:t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-Спринтер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1194"/>
        <w:gridCol w:w="790"/>
        <w:gridCol w:w="1131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ФОНОВ </w:t>
              <w:br/>
              <w:t xml:space="preserve">Игорь Иванович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нгарского территориального отдела энергетического надзора Прибайкальск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8,72499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4 доля)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1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3-х комнатная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1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4 доля) 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1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3-х комнатная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.1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7,74439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4 доля) ) </w:t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1 </w:t>
              <w:br/>
              <w:br/>
              <w:t xml:space="preserve">35,3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3-х комнатная </w:t>
              <w:br/>
              <w:br/>
              <w:br/>
              <w:t xml:space="preserve">Квартира 1 комнатная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.1 </w:t>
              <w:br/>
              <w:br/>
              <w:br/>
              <w:t xml:space="preserve">35,3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NOAH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4"/>
        <w:gridCol w:w="1265"/>
        <w:gridCol w:w="835"/>
        <w:gridCol w:w="1037"/>
        <w:gridCol w:w="668"/>
        <w:gridCol w:w="1009"/>
        <w:gridCol w:w="1037"/>
        <w:gridCol w:w="668"/>
        <w:gridCol w:w="1009"/>
        <w:gridCol w:w="813"/>
      </w:tblGrid>
      <w:tr>
        <w:trPr/>
        <w:tc>
          <w:tcPr>
            <w:tcW w:w="11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ДВИЖКОВ </w:t>
              <w:br/>
              <w:t xml:space="preserve">Владимир Александрович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ратского территориального отдела по техническому надзору Прибайкальского управления Ростехнадзор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0,736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2/3 доли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вртира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 </w:t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11 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9,333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 доли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 </w:t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2"/>
        <w:gridCol w:w="1208"/>
        <w:gridCol w:w="786"/>
        <w:gridCol w:w="1174"/>
        <w:gridCol w:w="629"/>
        <w:gridCol w:w="948"/>
        <w:gridCol w:w="975"/>
        <w:gridCol w:w="629"/>
        <w:gridCol w:w="948"/>
        <w:gridCol w:w="766"/>
      </w:tblGrid>
      <w:tr>
        <w:trPr/>
        <w:tc>
          <w:tcPr>
            <w:tcW w:w="13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ДОВ </w:t>
              <w:br/>
              <w:t xml:space="preserve">Александр Иванович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ратского территориального отдела энергетического надзора Прибайкальского управления Федеральной службы по экологоическому, технологическому и атомному надзору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4,79734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 (Седова Муза Григорьевна-1/2)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5 </w:t>
              <w:br/>
              <w:br/>
              <w:br/>
              <w:br/>
              <w:t xml:space="preserve">27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653 </w:t>
              <w:br/>
              <w:br/>
              <w:br/>
              <w:br/>
              <w:t xml:space="preserve">665653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гараж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,5 </w:t>
              <w:br/>
              <w:br/>
              <w:br/>
              <w:t xml:space="preserve">27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653 </w:t>
              <w:br/>
              <w:br/>
              <w:br/>
              <w:t xml:space="preserve">665653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-053 </w:t>
              <w:br/>
              <w:t xml:space="preserve">А/м </w:t>
              <w:br/>
              <w:t xml:space="preserve">НИССАН-EХSPERT </w:t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 (Рогозина Людмила Яковлевна-1/2)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653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653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 (Седова Татьяна Александровна)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 </w:t>
              <w:br/>
              <w:br/>
              <w:t xml:space="preserve">42 </w:t>
              <w:br/>
              <w:br/>
              <w:br/>
              <w:br/>
              <w:t xml:space="preserve">27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653 </w:t>
              <w:br/>
              <w:br/>
              <w:t xml:space="preserve">665653 </w:t>
              <w:br/>
              <w:br/>
              <w:br/>
              <w:br/>
              <w:t xml:space="preserve">665653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 </w:t>
              <w:br/>
              <w:br/>
              <w:br/>
              <w:t xml:space="preserve">42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653 </w:t>
              <w:br/>
              <w:br/>
              <w:br/>
              <w:t xml:space="preserve">665653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3"/>
        <w:gridCol w:w="1226"/>
        <w:gridCol w:w="803"/>
        <w:gridCol w:w="997"/>
        <w:gridCol w:w="643"/>
        <w:gridCol w:w="970"/>
        <w:gridCol w:w="997"/>
        <w:gridCol w:w="643"/>
        <w:gridCol w:w="970"/>
        <w:gridCol w:w="783"/>
      </w:tblGrid>
      <w:tr>
        <w:trPr/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ЛЕДЦОВ </w:t>
              <w:br/>
              <w:t xml:space="preserve">Дмитрий Степанович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ркутского территориального отдела по государственному строительному надзору Прибайкальского управления Ростехнадзора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9,807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Прадо </w:t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4"/>
              <w:gridCol w:w="1258"/>
              <w:gridCol w:w="831"/>
              <w:gridCol w:w="1244"/>
              <w:gridCol w:w="664"/>
              <w:gridCol w:w="1003"/>
              <w:gridCol w:w="1032"/>
              <w:gridCol w:w="664"/>
              <w:gridCol w:w="1003"/>
              <w:gridCol w:w="809"/>
            </w:tblGrid>
            <w:tr>
              <w:trPr/>
              <w:tc>
                <w:tcPr>
                  <w:tcW w:w="8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5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1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5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ЕМЕНОВ </w:t>
                    <w:br/>
                    <w:t xml:space="preserve">Михаил Борисович </w:t>
                  </w:r>
                </w:p>
              </w:tc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рший государственный инспектор Иркутского территориального отдела по надзору за тепловыми установками, сетями и оборудованием, работающим под давлением, Прибайкальского управления Ростехнадзора 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37,67954 </w:t>
                  </w:r>
                </w:p>
              </w:tc>
              <w:tc>
                <w:tcPr>
                  <w:tcW w:w="12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b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37 </w:t>
                    <w:br/>
                    <w:br/>
                    <w:b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664019 </w:t>
                    <w:br/>
                    <w:br/>
                    <w:br/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/2 доля жилого дома </w:t>
                    <w:b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7 </w:t>
                    <w:b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64019 </w:t>
                    <w:br/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УАЗ 31519 </w:t>
                  </w:r>
                </w:p>
              </w:tc>
            </w:tr>
            <w:tr>
              <w:trPr/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4 </w:t>
                  </w:r>
                </w:p>
              </w:tc>
              <w:tc>
                <w:tcPr>
                  <w:tcW w:w="12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  <w:t xml:space="preserve">32 </w:t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  <w:t xml:space="preserve">г. 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араж </w:t>
                    <w:b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2 </w:t>
                    <w:b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3"/>
        <w:gridCol w:w="1139"/>
        <w:gridCol w:w="748"/>
        <w:gridCol w:w="1116"/>
        <w:gridCol w:w="599"/>
        <w:gridCol w:w="902"/>
        <w:gridCol w:w="927"/>
        <w:gridCol w:w="599"/>
        <w:gridCol w:w="902"/>
        <w:gridCol w:w="1200"/>
      </w:tblGrid>
      <w:tr>
        <w:trPr/>
        <w:tc>
          <w:tcPr>
            <w:tcW w:w="13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КОЛОВ </w:t>
              <w:br/>
              <w:t xml:space="preserve">Игорь Игоревич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ркутского территориального отдела по государственному строительному надзору Прибайкальского управления Ростехнадзора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3,87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 кв. м </w:t>
              <w:br/>
              <w:br/>
              <w:t xml:space="preserve">66,9 кв. м </w:t>
              <w:br/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6303 </w:t>
              <w:br/>
              <w:br/>
              <w:t xml:space="preserve">666303 </w:t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  <w:br/>
              <w:br/>
              <w:t xml:space="preserve">3-х комнатная квартира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 кв.м </w:t>
              <w:br/>
              <w:br/>
              <w:br/>
              <w:t xml:space="preserve">66, 9 кв.м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6303 </w:t>
              <w:br/>
              <w:br/>
              <w:br/>
              <w:t xml:space="preserve">666303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TA HIACE </w:t>
              <w:br/>
              <w:t xml:space="preserve">А/м грузовой </w:t>
              <w:br/>
              <w:t xml:space="preserve">МАЗДА ТИТАН </w:t>
              <w:br/>
              <w:t xml:space="preserve">Мототранспортное средство </w:t>
              <w:br/>
              <w:t xml:space="preserve">Мотоцикл ММВЗ-3,1 1215 "Пионер" </w:t>
            </w:r>
          </w:p>
        </w:tc>
      </w:tr>
      <w:tr>
        <w:trPr/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) </w:t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 </w:t>
              <w:br/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6303 </w:t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 </w:t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6303 </w:t>
              <w:b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1,60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) </w:t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 </w:t>
              <w:br/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6303. </w:t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 </w:t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6303. </w:t>
              <w:b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6"/>
              <w:gridCol w:w="1129"/>
              <w:gridCol w:w="747"/>
              <w:gridCol w:w="1115"/>
              <w:gridCol w:w="599"/>
              <w:gridCol w:w="901"/>
              <w:gridCol w:w="926"/>
              <w:gridCol w:w="599"/>
              <w:gridCol w:w="901"/>
              <w:gridCol w:w="1410"/>
            </w:tblGrid>
            <w:tr>
              <w:trPr/>
              <w:tc>
                <w:tcPr>
                  <w:tcW w:w="10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4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1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42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4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4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ОЛДАТЕНКО </w:t>
                    <w:br/>
                    <w:t xml:space="preserve">Сергей Васильевич </w:t>
                  </w:r>
                </w:p>
              </w:tc>
              <w:tc>
                <w:tcPr>
                  <w:tcW w:w="11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Тулунского территориального отдела энергетического надзора Прибайкальского управления Ростехнадзора 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01,294 </w:t>
                  </w:r>
                </w:p>
              </w:tc>
              <w:tc>
                <w:tcPr>
                  <w:tcW w:w="11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общая долевая, 1/5 доли) </w:t>
                    <w:br/>
                    <w:br/>
                  </w:r>
                </w:p>
              </w:tc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2000 </w:t>
                    <w:br/>
                    <w:br/>
                    <w:t xml:space="preserve">82000 </w:t>
                    <w:br/>
                    <w:br/>
                    <w:br/>
                    <w:br/>
                    <w:t xml:space="preserve">72 </w:t>
                    <w:br/>
                    <w:br/>
                  </w:r>
                </w:p>
              </w:tc>
              <w:tc>
                <w:tcPr>
                  <w:tcW w:w="9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уйтунский </w:t>
                    <w:br/>
                    <w:br/>
                    <w:t xml:space="preserve">Куйтунский </w:t>
                    <w:br/>
                    <w:br/>
                    <w:br/>
                    <w:br/>
                    <w:t xml:space="preserve">Куйтунский </w:t>
                    <w:br/>
                    <w:br/>
                  </w:r>
                </w:p>
              </w:tc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земельный участок </w:t>
                    <w:br/>
                    <w:br/>
                    <w:br/>
                    <w:t xml:space="preserve">приусадебный участок; земельный пай </w:t>
                  </w:r>
                </w:p>
              </w:tc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3800 </w:t>
                    <w:br/>
                    <w:br/>
                    <w:br/>
                    <w:t xml:space="preserve">2000; 82000 </w:t>
                  </w:r>
                </w:p>
              </w:tc>
              <w:tc>
                <w:tcPr>
                  <w:tcW w:w="9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уйтунский </w:t>
                    <w:br/>
                    <w:br/>
                    <w:br/>
                    <w:t xml:space="preserve">Куйтунский </w:t>
                  </w:r>
                </w:p>
              </w:tc>
              <w:tc>
                <w:tcPr>
                  <w:tcW w:w="141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21 </w:t>
                    <w:br/>
                    <w:t xml:space="preserve">А/м </w:t>
                    <w:br/>
                    <w:t xml:space="preserve">Мицубиси Паджеро </w:t>
                    <w:br/>
                    <w:t xml:space="preserve">А/м грузовой </w:t>
                    <w:br/>
                    <w:t xml:space="preserve">не имею </w:t>
                    <w:br/>
                    <w:t xml:space="preserve">Автоприцеп </w:t>
                    <w:br/>
                    <w:t xml:space="preserve">не имею </w:t>
                    <w:br/>
                    <w:t xml:space="preserve">Мототранспортное средство </w:t>
                    <w:br/>
                    <w:t xml:space="preserve">УРАЛ ММЗ 38-103-10 </w:t>
                    <w:br/>
                    <w:t xml:space="preserve">Мототранспортное средство </w:t>
                    <w:br/>
                    <w:t xml:space="preserve">ММВЗ-3112-11 </w:t>
                    <w:br/>
                    <w:t xml:space="preserve">Сельскохозяйственная техника </w:t>
                    <w:br/>
                    <w:t xml:space="preserve">не имею 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4,526 </w:t>
                  </w:r>
                </w:p>
              </w:tc>
              <w:tc>
                <w:tcPr>
                  <w:tcW w:w="11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общая, 1/5 доли ) </w:t>
                    <w:br/>
                    <w:br/>
                  </w:r>
                </w:p>
              </w:tc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100 </w:t>
                    <w:br/>
                    <w:br/>
                    <w:br/>
                    <w:br/>
                    <w:t xml:space="preserve">72 </w:t>
                    <w:br/>
                    <w:br/>
                  </w:r>
                </w:p>
              </w:tc>
              <w:tc>
                <w:tcPr>
                  <w:tcW w:w="9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уйтунский </w:t>
                    <w:br/>
                    <w:br/>
                    <w:br/>
                    <w:br/>
                    <w:t xml:space="preserve">Куйтунский </w:t>
                    <w:br/>
                    <w:br/>
                  </w:r>
                </w:p>
              </w:tc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  <w:br/>
                    <w:br/>
                    <w:t xml:space="preserve">земельный пай </w:t>
                  </w:r>
                </w:p>
              </w:tc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72 </w:t>
                    <w:br/>
                    <w:br/>
                    <w:br/>
                    <w:t xml:space="preserve">4100 </w:t>
                  </w:r>
                </w:p>
              </w:tc>
              <w:tc>
                <w:tcPr>
                  <w:tcW w:w="9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уйтунский </w:t>
                    <w:br/>
                    <w:br/>
                    <w:br/>
                    <w:t xml:space="preserve">Куйтунский </w:t>
                  </w:r>
                </w:p>
              </w:tc>
              <w:tc>
                <w:tcPr>
                  <w:tcW w:w="14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не имеет </w:t>
                    <w:br/>
                    <w:t xml:space="preserve">А/м грузовой </w:t>
                    <w:br/>
                    <w:t xml:space="preserve">не имеет </w:t>
                    <w:br/>
                    <w:t xml:space="preserve">Автоприцеп </w:t>
                    <w:br/>
                    <w:t xml:space="preserve">не имеет </w:t>
                    <w:br/>
                    <w:t xml:space="preserve">Мототранспортное средство </w:t>
                    <w:br/>
                    <w:t xml:space="preserve">не имеет </w:t>
                    <w:br/>
                    <w:t xml:space="preserve">Сельскохозяйственная техника </w:t>
                    <w:br/>
                    <w:t xml:space="preserve">не имеет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"/>
        <w:gridCol w:w="1161"/>
        <w:gridCol w:w="769"/>
        <w:gridCol w:w="953"/>
        <w:gridCol w:w="615"/>
        <w:gridCol w:w="927"/>
        <w:gridCol w:w="953"/>
        <w:gridCol w:w="839"/>
        <w:gridCol w:w="927"/>
        <w:gridCol w:w="1451"/>
      </w:tblGrid>
      <w:tr>
        <w:trPr/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ЕПАНОВ </w:t>
              <w:br/>
              <w:t xml:space="preserve">Виктор Алексеевич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Иркутского территориального отдела по надзору за взрывоопасными, химически опасными производствами Ростехнадзора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3,416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4 доли)) </w:t>
              <w:br/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 площадь </w:t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4002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бщая площадь69.3 </w:t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4002 </w:t>
              <w:br/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4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4,895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ое(1/4 доли)) </w:t>
              <w:br/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 площадь </w:t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4002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бщая площадь69.3 </w:t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4002 </w:t>
              <w:br/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7"/>
        <w:gridCol w:w="1158"/>
        <w:gridCol w:w="766"/>
        <w:gridCol w:w="1144"/>
        <w:gridCol w:w="668"/>
        <w:gridCol w:w="924"/>
        <w:gridCol w:w="950"/>
        <w:gridCol w:w="668"/>
        <w:gridCol w:w="924"/>
        <w:gridCol w:w="1446"/>
      </w:tblGrid>
      <w:tr>
        <w:trPr/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РКОВА </w:t>
              <w:br/>
              <w:t xml:space="preserve">Любовь Николаевна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аянского территориального отдела энергетического надзора Прибайкальского управления Ростехнадзора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2,93864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я собственности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,65/62,6 </w:t>
              <w:br/>
              <w:br/>
              <w:t xml:space="preserve">34,3 </w:t>
              <w:br/>
              <w:br/>
              <w:br/>
              <w:br/>
              <w:t xml:space="preserve">24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3-х комнатная, 1/4 доля </w:t>
              <w:br/>
              <w:br/>
              <w:br/>
              <w:t xml:space="preserve">квартира 1-комнатная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,65/62,6 </w:t>
              <w:br/>
              <w:br/>
              <w:br/>
              <w:t xml:space="preserve">34,3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4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4"/>
              <w:gridCol w:w="1157"/>
              <w:gridCol w:w="766"/>
              <w:gridCol w:w="1144"/>
              <w:gridCol w:w="614"/>
              <w:gridCol w:w="924"/>
              <w:gridCol w:w="950"/>
              <w:gridCol w:w="614"/>
              <w:gridCol w:w="924"/>
              <w:gridCol w:w="1446"/>
            </w:tblGrid>
            <w:tr>
              <w:trPr/>
              <w:tc>
                <w:tcPr>
                  <w:tcW w:w="80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5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6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8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48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44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44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ТЫРИН </w:t>
                    <w:br/>
                    <w:t xml:space="preserve">Николай Николаевич </w:t>
                  </w:r>
                </w:p>
              </w:tc>
              <w:tc>
                <w:tcPr>
                  <w:tcW w:w="11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Саянского территориального отдела энергетического надзора Прибайкальского управления Ростехнадзора </w:t>
                  </w:r>
                </w:p>
              </w:tc>
              <w:tc>
                <w:tcPr>
                  <w:tcW w:w="7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85,18 </w:t>
                  </w:r>
                </w:p>
              </w:tc>
              <w:tc>
                <w:tcPr>
                  <w:tcW w:w="11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 ) </w:t>
                    <w:br/>
                    <w:t xml:space="preserve">Квартира </w:t>
                    <w:br/>
                    <w:t xml:space="preserve">(индивидуальная ) </w:t>
                    <w:br/>
                    <w:t xml:space="preserve">Квартира </w:t>
                    <w:br/>
                    <w:t xml:space="preserve">(индивидуальная ) </w:t>
                    <w:br/>
                    <w:t xml:space="preserve">Квартира </w:t>
                    <w:br/>
                    <w:t xml:space="preserve">(индивидуальная 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1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4,4 </w:t>
                    <w:br/>
                    <w:br/>
                    <w:t xml:space="preserve">33,7 </w:t>
                    <w:br/>
                    <w:br/>
                    <w:t xml:space="preserve">55,0 </w:t>
                    <w:br/>
                    <w:br/>
                    <w:t xml:space="preserve">50,3 </w:t>
                    <w:br/>
                    <w:br/>
                    <w:br/>
                    <w:br/>
                    <w:t xml:space="preserve">25,0 </w:t>
                  </w:r>
                </w:p>
              </w:tc>
              <w:tc>
                <w:tcPr>
                  <w:tcW w:w="9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Ф </w:t>
                    <w:br/>
                    <w:br/>
                    <w:t xml:space="preserve">РФ </w:t>
                    <w:br/>
                    <w:br/>
                    <w:t xml:space="preserve">РФ </w:t>
                    <w:br/>
                    <w:br/>
                    <w:t xml:space="preserve">РФ </w:t>
                    <w:br/>
                    <w:br/>
                    <w:br/>
                    <w:br/>
                    <w:t xml:space="preserve">РФ </w:t>
                  </w:r>
                </w:p>
              </w:tc>
              <w:tc>
                <w:tcPr>
                  <w:tcW w:w="9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) 1 комнатная квартира; 2) 1комнатная квартира; 3) 2 комнатная квартира; 4) 2 комнатная квартира </w:t>
                    <w:br/>
                    <w:br/>
                    <w:br/>
                    <w:t xml:space="preserve">Гараж Гаражный бокс ГСК «Сигнал» </w:t>
                  </w:r>
                </w:p>
              </w:tc>
              <w:tc>
                <w:tcPr>
                  <w:tcW w:w="61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) 34,4; 2) 33,7; 3) 55,0; 4) 50,3. </w:t>
                    <w:br/>
                    <w:br/>
                    <w:br/>
                    <w:t xml:space="preserve">25,0 </w:t>
                  </w:r>
                </w:p>
              </w:tc>
              <w:tc>
                <w:tcPr>
                  <w:tcW w:w="9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Ф </w:t>
                    <w:br/>
                    <w:br/>
                    <w:br/>
                    <w:t xml:space="preserve">РФ </w:t>
                  </w:r>
                </w:p>
              </w:tc>
              <w:tc>
                <w:tcPr>
                  <w:tcW w:w="14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Тойота Tercel </w:t>
                    <w:br/>
                    <w:t xml:space="preserve">А/м </w:t>
                    <w:br/>
                    <w:t xml:space="preserve">Москвич 2140 </w:t>
                    <w:br/>
                    <w:t xml:space="preserve">А/м </w:t>
                    <w:br/>
                    <w:t xml:space="preserve">ВАЗ 2121 «Нива» </w:t>
                    <w:br/>
                    <w:t xml:space="preserve">А/м грузовой </w:t>
                    <w:br/>
                    <w:t xml:space="preserve">не имею </w:t>
                    <w:br/>
                    <w:t xml:space="preserve">Автоприцеп </w:t>
                    <w:br/>
                    <w:t xml:space="preserve">не имею </w:t>
                    <w:br/>
                    <w:t xml:space="preserve">Мототранспортное средство </w:t>
                    <w:br/>
                    <w:t xml:space="preserve">не имею </w:t>
                    <w:br/>
                    <w:t xml:space="preserve">Сельскохозяйственная техника </w:t>
                    <w:br/>
                    <w:t xml:space="preserve">Трактор Т-40 МС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"/>
        <w:gridCol w:w="1283"/>
        <w:gridCol w:w="847"/>
        <w:gridCol w:w="1052"/>
        <w:gridCol w:w="677"/>
        <w:gridCol w:w="1023"/>
        <w:gridCol w:w="1052"/>
        <w:gridCol w:w="677"/>
        <w:gridCol w:w="1023"/>
        <w:gridCol w:w="900"/>
      </w:tblGrid>
      <w:tr>
        <w:trPr/>
        <w:tc>
          <w:tcPr>
            <w:tcW w:w="9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РАСОВ </w:t>
              <w:br/>
              <w:t xml:space="preserve">Василий Дмитриевич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ратского территориального отдела энергетического надзора Прибайкальского управления Ростехнадзора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2,777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 (Тарасов Дмитрий Васильевич-1/2)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43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726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43 </w:t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726 </w:t>
              <w:b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АЗДА "ДЕМИО" </w:t>
              <w:br/>
              <w:t xml:space="preserve">Автоприцеп </w:t>
              <w:br/>
              <w:t xml:space="preserve">КЗАП, В14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4"/>
        <w:gridCol w:w="1292"/>
        <w:gridCol w:w="852"/>
        <w:gridCol w:w="1059"/>
        <w:gridCol w:w="681"/>
        <w:gridCol w:w="1029"/>
        <w:gridCol w:w="1059"/>
        <w:gridCol w:w="681"/>
        <w:gridCol w:w="1029"/>
        <w:gridCol w:w="829"/>
      </w:tblGrid>
      <w:tr>
        <w:trPr/>
        <w:tc>
          <w:tcPr>
            <w:tcW w:w="9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РАСОВА </w:t>
              <w:br/>
              <w:t xml:space="preserve">Антонина Павловна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ратского территориального отдела энергетического надзора Прибайкальского управления Ростехнадзора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9,23871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1/3, (Тарасова Ирина Николаевна -1/3, Тарасов Павел Николаевич-1/3)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2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6793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,2 </w:t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7"/>
        <w:gridCol w:w="1145"/>
        <w:gridCol w:w="743"/>
        <w:gridCol w:w="922"/>
        <w:gridCol w:w="596"/>
        <w:gridCol w:w="896"/>
        <w:gridCol w:w="922"/>
        <w:gridCol w:w="596"/>
        <w:gridCol w:w="896"/>
        <w:gridCol w:w="1402"/>
      </w:tblGrid>
      <w:tr>
        <w:trPr/>
        <w:tc>
          <w:tcPr>
            <w:tcW w:w="13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ЮРСКИЙ </w:t>
              <w:br/>
              <w:t xml:space="preserve">Денис Сергеевич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ркутского территориального отдела по надзору за предприятиями нефтегазодобычи и маркшейдерскими работами Прибайкальского управления Ростехнадзора 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3,69113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C-RV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2"/>
        <w:gridCol w:w="1125"/>
        <w:gridCol w:w="731"/>
        <w:gridCol w:w="1090"/>
        <w:gridCol w:w="586"/>
        <w:gridCol w:w="881"/>
        <w:gridCol w:w="906"/>
        <w:gridCol w:w="586"/>
        <w:gridCol w:w="881"/>
        <w:gridCol w:w="1377"/>
      </w:tblGrid>
      <w:tr>
        <w:trPr/>
        <w:tc>
          <w:tcPr>
            <w:tcW w:w="12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КТОНОВ </w:t>
              <w:br/>
              <w:t xml:space="preserve">Сергей Иннокентьевич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ркутского территориального отдела по надзору за предприятиями нефтегазодобычи и маркшейдерскими работами Прибайкальского управления Ростехнадзора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1,624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 </w:t>
              <w:br/>
              <w:br/>
              <w:t xml:space="preserve">42 </w:t>
              <w:br/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. </w:t>
              <w:br/>
              <w:br/>
              <w:t xml:space="preserve">ул. </w:t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 </w:t>
              <w:br/>
              <w:br/>
              <w:br/>
              <w:t xml:space="preserve">40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лла Филдер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87"/>
        <w:gridCol w:w="786"/>
        <w:gridCol w:w="1174"/>
        <w:gridCol w:w="629"/>
        <w:gridCol w:w="948"/>
        <w:gridCol w:w="975"/>
        <w:gridCol w:w="629"/>
        <w:gridCol w:w="948"/>
        <w:gridCol w:w="766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УШИН </w:t>
              <w:br/>
              <w:t xml:space="preserve">Дмитрий Алексеевич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байкальское управление Ростехнадзора, главный государственный инспектор Братского территориального отдела энергетического 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6,894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 - 1/3 (Трушина Нина Михайловна-1/3, Трушина Ольга Вячеславовна-1/3)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9 </w:t>
              <w:br/>
              <w:br/>
              <w:t xml:space="preserve">43,7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724 </w:t>
              <w:br/>
              <w:br/>
              <w:t xml:space="preserve">665724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1/3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9 </w:t>
              <w:br/>
              <w:br/>
              <w:br/>
              <w:t xml:space="preserve">43,7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724 </w:t>
              <w:br/>
              <w:br/>
              <w:br/>
              <w:t xml:space="preserve">665724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Toyota corolla fielder </w:t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,576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евая (Трушин Дмитрий Алексеевич -1/3, Трушина Нина Михайловна-1/3)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7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724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1/3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7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4724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189"/>
        <w:gridCol w:w="786"/>
        <w:gridCol w:w="975"/>
        <w:gridCol w:w="629"/>
        <w:gridCol w:w="948"/>
        <w:gridCol w:w="975"/>
        <w:gridCol w:w="629"/>
        <w:gridCol w:w="948"/>
        <w:gridCol w:w="1484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УКМАЧЕВ </w:t>
              <w:br/>
              <w:t xml:space="preserve">Александр Николаевич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байкальское управлени Ростехнадзора, государственный инспектор Тулунского территориального отдела энергетического 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0,546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1/4 доли) </w:t>
              <w:br/>
              <w:t xml:space="preserve">Земельный участок </w:t>
              <w:br/>
              <w:t xml:space="preserve">(Общая, 1/4 доли) </w:t>
              <w:br/>
              <w:br/>
              <w:t xml:space="preserve">Жилой дом </w:t>
              <w:br/>
              <w:t xml:space="preserve">(Общая, 1/4 доли) </w:t>
              <w:br/>
              <w:br/>
              <w:t xml:space="preserve">Квартира </w:t>
              <w:br/>
              <w:t xml:space="preserve">(Общая, 1/4 доли) </w:t>
              <w:br/>
              <w:br/>
              <w:t xml:space="preserve">Дача </w:t>
              <w:br/>
              <w:t xml:space="preserve">(Общая, 1/4 доли) </w:t>
              <w:br/>
              <w:br/>
              <w:t xml:space="preserve">Гараж </w:t>
              <w:br/>
              <w:t xml:space="preserve">(Общая, 1/4 доли)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</w:t>
              <w:br/>
              <w:br/>
              <w:t xml:space="preserve">600 </w:t>
              <w:br/>
              <w:br/>
              <w:br/>
              <w:t xml:space="preserve">60 </w:t>
              <w:br/>
              <w:br/>
              <w:br/>
              <w:t xml:space="preserve">66 </w:t>
              <w:br/>
              <w:br/>
              <w:br/>
              <w:t xml:space="preserve">16 </w:t>
              <w:br/>
              <w:br/>
              <w:br/>
              <w:t xml:space="preserve">18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улун </w:t>
              <w:br/>
              <w:br/>
              <w:t xml:space="preserve">г.Тулун </w:t>
              <w:br/>
              <w:br/>
              <w:br/>
              <w:t xml:space="preserve">г.Тулун </w:t>
              <w:br/>
              <w:br/>
              <w:br/>
              <w:t xml:space="preserve">г.Тулун </w:t>
              <w:br/>
              <w:br/>
              <w:br/>
              <w:t xml:space="preserve">г.Тулун </w:t>
              <w:br/>
              <w:br/>
              <w:br/>
              <w:t xml:space="preserve">г.Тулун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-огородный участок; дачный участок </w:t>
              <w:br/>
              <w:br/>
              <w:br/>
              <w:t xml:space="preserve">Жилой дом; квартира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; 600 </w:t>
              <w:br/>
              <w:br/>
              <w:br/>
              <w:t xml:space="preserve">60; 66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улун </w:t>
              <w:br/>
              <w:br/>
              <w:br/>
              <w:t xml:space="preserve">г.Тулун 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айота-Креста </w:t>
              <w:br/>
              <w:t xml:space="preserve">А/м </w:t>
              <w:br/>
              <w:t xml:space="preserve">Тайота -Спринтер </w:t>
              <w:br/>
              <w:t xml:space="preserve">А/м </w:t>
              <w:br/>
              <w:t xml:space="preserve">Тайота-Ноах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6,109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1/4 доли) </w:t>
              <w:br/>
              <w:t xml:space="preserve">Земельный участок </w:t>
              <w:br/>
              <w:t xml:space="preserve">(Общая, 1/4 доли) </w:t>
              <w:br/>
              <w:br/>
              <w:t xml:space="preserve">Жилой дом </w:t>
              <w:br/>
              <w:t xml:space="preserve">(Общая, 1/4 доли) </w:t>
              <w:br/>
              <w:br/>
              <w:t xml:space="preserve">Квартира </w:t>
              <w:br/>
              <w:t xml:space="preserve">(Общая, 1/4 доли) </w:t>
              <w:br/>
              <w:br/>
              <w:t xml:space="preserve">Дача </w:t>
              <w:br/>
              <w:t xml:space="preserve">(Общая, 1/4 доли) </w:t>
              <w:br/>
              <w:br/>
              <w:t xml:space="preserve">Гараж </w:t>
              <w:br/>
              <w:t xml:space="preserve">(Общая, 1/4 доли)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</w:t>
              <w:br/>
              <w:br/>
              <w:t xml:space="preserve">600 </w:t>
              <w:br/>
              <w:br/>
              <w:br/>
              <w:t xml:space="preserve">60 </w:t>
              <w:br/>
              <w:br/>
              <w:br/>
              <w:t xml:space="preserve">66 </w:t>
              <w:br/>
              <w:br/>
              <w:br/>
              <w:t xml:space="preserve">16 </w:t>
              <w:br/>
              <w:br/>
              <w:br/>
              <w:t xml:space="preserve">18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улун </w:t>
              <w:br/>
              <w:br/>
              <w:t xml:space="preserve">г.Тулун </w:t>
              <w:br/>
              <w:br/>
              <w:br/>
              <w:t xml:space="preserve">г.Тулун </w:t>
              <w:br/>
              <w:br/>
              <w:br/>
              <w:t xml:space="preserve">г.Тулун </w:t>
              <w:br/>
              <w:br/>
              <w:br/>
              <w:t xml:space="preserve">г.Тулун </w:t>
              <w:br/>
              <w:br/>
              <w:br/>
              <w:t xml:space="preserve">г.Тулун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-огородный участок; дачный участок </w:t>
              <w:br/>
              <w:br/>
              <w:br/>
              <w:t xml:space="preserve">Жилой дом; квартира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; 600 </w:t>
              <w:br/>
              <w:br/>
              <w:br/>
              <w:t xml:space="preserve">60; 66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улун </w:t>
              <w:br/>
              <w:br/>
              <w:br/>
              <w:t xml:space="preserve">г.Тулун 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айота-Королла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2"/>
        <w:gridCol w:w="1094"/>
        <w:gridCol w:w="725"/>
        <w:gridCol w:w="1081"/>
        <w:gridCol w:w="581"/>
        <w:gridCol w:w="874"/>
        <w:gridCol w:w="997"/>
        <w:gridCol w:w="581"/>
        <w:gridCol w:w="874"/>
        <w:gridCol w:w="1366"/>
      </w:tblGrid>
      <w:tr>
        <w:trPr/>
        <w:tc>
          <w:tcPr>
            <w:tcW w:w="12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ДОТОВ </w:t>
              <w:br/>
              <w:t xml:space="preserve">Игорь Васильевич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байкальское управление Ростехнадзора, государственный инспектор Тулунского территориального отдела энергетического надзора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0,875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, 1/4 доли) </w:t>
              <w:br/>
              <w:br/>
              <w:br/>
              <w:t xml:space="preserve">Гараж </w:t>
              <w:br/>
              <w:t xml:space="preserve">(общая, 1/4 доли) 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48,6 </w:t>
              <w:br/>
              <w:br/>
              <w:br/>
              <w:br/>
              <w:t xml:space="preserve">36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улун </w:t>
              <w:br/>
              <w:br/>
              <w:br/>
              <w:br/>
              <w:t xml:space="preserve">г.Тулун </w:t>
              <w:br/>
              <w:br/>
              <w:br/>
              <w:br/>
              <w:t xml:space="preserve">г.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под индивидуальное жилищное строительство </w:t>
              <w:br/>
              <w:br/>
              <w:br/>
              <w:t xml:space="preserve">3-х комнатная квартира 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48,6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улун </w:t>
              <w:br/>
              <w:br/>
              <w:br/>
              <w:t xml:space="preserve">г.Тулун 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GUBE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5,142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4 доли ) </w:t>
              <w:br/>
              <w:br/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6 </w:t>
              <w:br/>
              <w:br/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улун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,6 </w:t>
              <w:br/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улун </w:t>
              <w:br/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4 доли) </w:t>
              <w:br/>
              <w:br/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6 </w:t>
              <w:br/>
              <w:br/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улун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,6 </w:t>
              <w:br/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улун </w:t>
              <w:br/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0"/>
        <w:gridCol w:w="1125"/>
        <w:gridCol w:w="745"/>
        <w:gridCol w:w="924"/>
        <w:gridCol w:w="597"/>
        <w:gridCol w:w="899"/>
        <w:gridCol w:w="924"/>
        <w:gridCol w:w="597"/>
        <w:gridCol w:w="899"/>
        <w:gridCol w:w="1405"/>
      </w:tblGrid>
      <w:tr>
        <w:trPr/>
        <w:tc>
          <w:tcPr>
            <w:tcW w:w="13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ЛОНОВ </w:t>
              <w:br/>
              <w:t xml:space="preserve">Алексей Сергеевич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ркутского территориального отдела по надзору за электрическими станциями электрическими сетями и ГТС Прибайкальского управления Ростехнадзора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9,44302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4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2,54537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9"/>
        <w:gridCol w:w="1212"/>
        <w:gridCol w:w="717"/>
        <w:gridCol w:w="1024"/>
        <w:gridCol w:w="575"/>
        <w:gridCol w:w="864"/>
        <w:gridCol w:w="985"/>
        <w:gridCol w:w="575"/>
        <w:gridCol w:w="864"/>
        <w:gridCol w:w="1350"/>
      </w:tblGrid>
      <w:tr>
        <w:trPr/>
        <w:tc>
          <w:tcPr>
            <w:tcW w:w="12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МНУЕА </w:t>
              <w:br/>
              <w:t xml:space="preserve">Антон Викторович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ркутского территориального отдела по надзору за электрическими сетями и электроустановками потребителей Прибайкальского Упрвления Ростехнадзора 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7,141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1/4 доля) </w:t>
              <w:br/>
              <w:t xml:space="preserve">Земельный участок </w:t>
              <w:br/>
              <w:t xml:space="preserve">(индивидуальная бесрочное) </w:t>
              <w:br/>
              <w:br/>
              <w:t xml:space="preserve">Жилой дом </w:t>
              <w:br/>
              <w:t xml:space="preserve">(общая, 1/4 доля) </w:t>
              <w:br/>
              <w:br/>
              <w:br/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00 </w:t>
              <w:br/>
              <w:br/>
              <w:t xml:space="preserve">720000 </w:t>
              <w:br/>
              <w:br/>
              <w:br/>
              <w:t xml:space="preserve">96 </w:t>
              <w:br/>
              <w:br/>
              <w:b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пай </w:t>
              <w:br/>
              <w:br/>
              <w:br/>
              <w:t xml:space="preserve">индивидуальное жилищное строительство 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20000 </w:t>
              <w:br/>
              <w:br/>
              <w:br/>
              <w:t xml:space="preserve">1400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висш </w:t>
              <w:br/>
              <w:t xml:space="preserve">А/м грузовой </w:t>
              <w:br/>
              <w:t xml:space="preserve">не име.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36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0,686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бесрочная) </w:t>
              <w:br/>
              <w:t xml:space="preserve">Земельный участок </w:t>
              <w:br/>
              <w:t xml:space="preserve">(общая, 1/4 ) </w:t>
              <w:br/>
              <w:br/>
              <w:t xml:space="preserve">Жилой дом </w:t>
              <w:br/>
              <w:t xml:space="preserve">(общая, 1/4) </w:t>
              <w:br/>
              <w:br/>
              <w:br/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20000 </w:t>
              <w:br/>
              <w:br/>
              <w:t xml:space="preserve">1400 </w:t>
              <w:br/>
              <w:br/>
              <w:br/>
              <w:t xml:space="preserve">96 </w:t>
              <w:br/>
              <w:br/>
              <w:b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пай </w:t>
              <w:br/>
              <w:br/>
              <w:br/>
              <w:t xml:space="preserve">индивидуальное жилищное строительство 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20000 </w:t>
              <w:br/>
              <w:br/>
              <w:br/>
              <w:t xml:space="preserve">1400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1323"/>
        <w:gridCol w:w="794"/>
        <w:gridCol w:w="985"/>
        <w:gridCol w:w="635"/>
        <w:gridCol w:w="958"/>
        <w:gridCol w:w="985"/>
        <w:gridCol w:w="635"/>
        <w:gridCol w:w="958"/>
        <w:gridCol w:w="774"/>
      </w:tblGrid>
      <w:tr>
        <w:trPr/>
        <w:tc>
          <w:tcPr>
            <w:tcW w:w="13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ИНХАЕВ </w:t>
              <w:br/>
              <w:t xml:space="preserve">Александр Николаевич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разрешительной деятельности, экологической экспертизы и администрирования платежей Прибайкальского управления Ростехнадзора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,747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6,308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t xml:space="preserve">Жилой дом </w:t>
              <w:br/>
              <w:t xml:space="preserve">(личная) </w:t>
              <w:br/>
              <w:br/>
              <w:t xml:space="preserve">Квартира </w:t>
              <w:br/>
              <w:t xml:space="preserve">(общая долевая) </w:t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52 </w:t>
              <w:br/>
              <w:br/>
              <w:br/>
              <w:t xml:space="preserve">32,03 </w:t>
              <w:br/>
              <w:br/>
              <w:br/>
              <w:t xml:space="preserve">13,52 </w:t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  <w:br/>
              <w:br/>
              <w:t xml:space="preserve">Иркутская </w:t>
              <w:br/>
              <w:br/>
              <w:br/>
              <w:t xml:space="preserve">г.Иркутск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52,0 </w:t>
              <w:br/>
              <w:br/>
              <w:br/>
              <w:t xml:space="preserve">32,03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Эхирит-Булагатский </w:t>
              <w:br/>
              <w:br/>
              <w:br/>
              <w:t xml:space="preserve">Эхирит-Булагатский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7"/>
        <w:gridCol w:w="1290"/>
        <w:gridCol w:w="776"/>
        <w:gridCol w:w="1159"/>
        <w:gridCol w:w="621"/>
        <w:gridCol w:w="936"/>
        <w:gridCol w:w="962"/>
        <w:gridCol w:w="621"/>
        <w:gridCol w:w="936"/>
        <w:gridCol w:w="757"/>
      </w:tblGrid>
      <w:tr>
        <w:trPr/>
        <w:tc>
          <w:tcPr>
            <w:tcW w:w="13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ИРЕВИЧ </w:t>
              <w:br/>
              <w:t xml:space="preserve">Эльвира Евгеньевна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документационного и хозяйственного обеспечения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6,566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0,00 </w:t>
              <w:br/>
              <w:br/>
              <w:br/>
              <w:br/>
              <w:t xml:space="preserve">60.70 кв. м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  <w:br/>
              <w:br/>
              <w:br/>
              <w:t xml:space="preserve">Иркутская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земельный участок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,70 кв. м </w:t>
              <w:br/>
              <w:br/>
              <w:br/>
              <w:t xml:space="preserve">450,00 кв. м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Иркутская 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5,618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автомобиль легковой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айота-Виш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6"/>
              <w:gridCol w:w="1249"/>
              <w:gridCol w:w="825"/>
              <w:gridCol w:w="1234"/>
              <w:gridCol w:w="660"/>
              <w:gridCol w:w="996"/>
              <w:gridCol w:w="1024"/>
              <w:gridCol w:w="660"/>
              <w:gridCol w:w="1005"/>
              <w:gridCol w:w="803"/>
            </w:tblGrid>
            <w:tr>
              <w:trPr/>
              <w:tc>
                <w:tcPr>
                  <w:tcW w:w="88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4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9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8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ХОДЫРЕВ </w:t>
                    <w:br/>
                    <w:t xml:space="preserve">Андрей Дмитриевич </w:t>
                  </w:r>
                </w:p>
              </w:tc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Черемховского территориального отдела энергетического надзора Прибайкальского управления Ростехнадзора 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24,509 </w:t>
                  </w:r>
                </w:p>
              </w:tc>
              <w:tc>
                <w:tcPr>
                  <w:tcW w:w="12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 общая 1/3) </w:t>
                    <w:br/>
                    <w:b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1 </w:t>
                    <w:br/>
                    <w:br/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65430 </w:t>
                    <w:br/>
                    <w:br/>
                  </w:r>
                </w:p>
              </w:tc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1 </w:t>
                    <w:b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65430 </w:t>
                    <w:br/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УАЗ 452В </w:t>
                    <w:br/>
                    <w:t xml:space="preserve">А/м </w:t>
                    <w:br/>
                    <w:t xml:space="preserve">ТОЙОТА Виста </w:t>
                    <w:br/>
                    <w:t xml:space="preserve">А/м </w:t>
                    <w:br/>
                    <w:t xml:space="preserve">ТОЙОТА Клюгер </w:t>
                  </w:r>
                </w:p>
              </w:tc>
            </w:tr>
            <w:tr>
              <w:trPr/>
              <w:tc>
                <w:tcPr>
                  <w:tcW w:w="8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16 </w:t>
                  </w:r>
                </w:p>
              </w:tc>
              <w:tc>
                <w:tcPr>
                  <w:tcW w:w="12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b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00 </w:t>
                    <w:br/>
                    <w:br/>
                    <w:br/>
                    <w:br/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Иркутская </w:t>
                    <w:br/>
                    <w:br/>
                    <w:br/>
                    <w:br/>
                  </w:r>
                </w:p>
              </w:tc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земельный участок </w:t>
                    <w:b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00 </w:t>
                    <w:b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Черемховский </w:t>
                    <w:br/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7"/>
        <w:gridCol w:w="1265"/>
        <w:gridCol w:w="800"/>
        <w:gridCol w:w="992"/>
        <w:gridCol w:w="640"/>
        <w:gridCol w:w="965"/>
        <w:gridCol w:w="992"/>
        <w:gridCol w:w="640"/>
        <w:gridCol w:w="965"/>
        <w:gridCol w:w="779"/>
      </w:tblGrid>
      <w:tr>
        <w:trPr/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РОЛЕНКО </w:t>
              <w:br/>
              <w:t xml:space="preserve">Дмитрий Александрович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ркутского территориального отдела по надзору за электростанциями, электрическими сетями и ГТС Прибайкальского управления Ростехнадзора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3,545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Хроленко Ю. В.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 </w:t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,919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Хроленко Д. А.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 </w:t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1194"/>
        <w:gridCol w:w="790"/>
        <w:gridCol w:w="1131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АРЬКОВ </w:t>
              <w:br/>
              <w:t xml:space="preserve">Константин Михайлович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ркутского территориального отдела по государсвенному строительному надзору Прибайкальск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6,058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816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816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3 </w:t>
              <w:br/>
              <w:t xml:space="preserve">А/м </w:t>
              <w:br/>
              <w:t xml:space="preserve">РЕНО ЛОГАН </w:t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30,571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8140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8140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2"/>
        <w:gridCol w:w="1206"/>
        <w:gridCol w:w="784"/>
        <w:gridCol w:w="1171"/>
        <w:gridCol w:w="627"/>
        <w:gridCol w:w="946"/>
        <w:gridCol w:w="972"/>
        <w:gridCol w:w="627"/>
        <w:gridCol w:w="946"/>
        <w:gridCol w:w="764"/>
      </w:tblGrid>
      <w:tr>
        <w:trPr/>
        <w:tc>
          <w:tcPr>
            <w:tcW w:w="14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ЫГАНКОВА </w:t>
              <w:br/>
              <w:t xml:space="preserve">Нэля Александровна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нгарского территориального отдела энергетического надзора Прибайкаль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5,11819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4 доля) 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7/30,4 </w:t>
              <w:br/>
              <w:br/>
              <w:t xml:space="preserve">59,1/32,1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,7/30,4 </w:t>
              <w:br/>
              <w:br/>
              <w:br/>
              <w:t xml:space="preserve">59,1/32,1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,24887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4 доля) 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7/30,4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,7/30,4 </w:t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,91525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осквич 412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2"/>
        <w:gridCol w:w="1202"/>
        <w:gridCol w:w="795"/>
        <w:gridCol w:w="1075"/>
        <w:gridCol w:w="636"/>
        <w:gridCol w:w="959"/>
        <w:gridCol w:w="986"/>
        <w:gridCol w:w="636"/>
        <w:gridCol w:w="959"/>
        <w:gridCol w:w="775"/>
      </w:tblGrid>
      <w:tr>
        <w:trPr/>
        <w:tc>
          <w:tcPr>
            <w:tcW w:w="14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НАКОВ </w:t>
              <w:br/>
              <w:t xml:space="preserve">Виктор Викторович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ратского территориального отдела энергетического надзора Прибайкальского управления Ростехнадзора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,10608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 ( Чернакова Татьяна Александровна-1/2)) </w:t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0129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 </w:t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0129 </w:t>
              <w:br/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CARINA </w:t>
            </w:r>
          </w:p>
        </w:tc>
      </w:tr>
      <w:tr>
        <w:trPr/>
        <w:tc>
          <w:tcPr>
            <w:tcW w:w="14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,23754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 (Чернаков Виктор Викторович-1/2)) </w:t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0129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 </w:t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0129 </w:t>
              <w:br/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"/>
        <w:gridCol w:w="1176"/>
        <w:gridCol w:w="765"/>
        <w:gridCol w:w="1169"/>
        <w:gridCol w:w="612"/>
        <w:gridCol w:w="922"/>
        <w:gridCol w:w="948"/>
        <w:gridCol w:w="612"/>
        <w:gridCol w:w="922"/>
        <w:gridCol w:w="1443"/>
      </w:tblGrid>
      <w:tr>
        <w:trPr/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НЫХ </w:t>
              <w:br/>
              <w:t xml:space="preserve">Сергей Афанасьевич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технического отдела Прибайкаль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8,519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, Черных Юлия Сергеевна, Черных Александр Сергеевич, Черных Татьяна Сергеевна, 1/4 доля в праве) </w:t>
              <w:br/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4 </w:t>
              <w:br/>
              <w:br/>
              <w:br/>
              <w:br/>
              <w:t xml:space="preserve">67,7 </w:t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  <w:br/>
              <w:br/>
              <w:br/>
              <w:t xml:space="preserve">Иркутская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Квартира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4 </w:t>
              <w:br/>
              <w:br/>
              <w:br/>
              <w:t xml:space="preserve">67,7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  <w:br/>
              <w:br/>
              <w:t xml:space="preserve">Иркутская 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7,873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4"/>
        <w:gridCol w:w="1314"/>
        <w:gridCol w:w="850"/>
        <w:gridCol w:w="1055"/>
        <w:gridCol w:w="679"/>
        <w:gridCol w:w="1026"/>
        <w:gridCol w:w="1055"/>
        <w:gridCol w:w="679"/>
        <w:gridCol w:w="1026"/>
        <w:gridCol w:w="827"/>
      </w:tblGrid>
      <w:tr>
        <w:trPr/>
        <w:tc>
          <w:tcPr>
            <w:tcW w:w="9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ИРИКОВ </w:t>
              <w:br/>
              <w:t xml:space="preserve">Виктор Михайлович 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ркутского территориального отдела по надзора за предприятиями нефтегазодобычи и маркшейдерскими работа Прибайкальского управления Ростехнадзор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2,88658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ROWN </w:t>
            </w:r>
          </w:p>
        </w:tc>
      </w:tr>
      <w:tr>
        <w:trPr/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PLATZ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5"/>
        <w:gridCol w:w="1264"/>
        <w:gridCol w:w="746"/>
        <w:gridCol w:w="1115"/>
        <w:gridCol w:w="599"/>
        <w:gridCol w:w="901"/>
        <w:gridCol w:w="926"/>
        <w:gridCol w:w="599"/>
        <w:gridCol w:w="901"/>
        <w:gridCol w:w="1409"/>
      </w:tblGrid>
      <w:tr>
        <w:trPr/>
        <w:tc>
          <w:tcPr>
            <w:tcW w:w="9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6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БАЛОВ </w:t>
              <w:br/>
              <w:t xml:space="preserve">Иннокентий Александрович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ркутского териториального отдела по надзору за электроустановками и электрическими .сетями потребителей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3,76005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ая шабалов Иннокентий Александрович , Шабалова Мария Михайловна . 1/2 доли) </w:t>
              <w:br/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0000 </w:t>
              <w:br/>
              <w:br/>
              <w:t xml:space="preserve">170000 </w:t>
              <w:br/>
              <w:br/>
              <w:br/>
              <w:t xml:space="preserve">80,27 </w:t>
              <w:br/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земельный участок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7000 </w:t>
              <w:br/>
              <w:br/>
              <w:br/>
              <w:t xml:space="preserve">110000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21 </w:t>
              <w:br/>
              <w:t xml:space="preserve">А/м </w:t>
              <w:br/>
              <w:t xml:space="preserve">Хонда-СРВ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бственность) </w:t>
              <w:br/>
              <w:br/>
              <w:t xml:space="preserve">Жилой дом </w:t>
              <w:br/>
              <w:t xml:space="preserve">( общая . доля 1/2) </w:t>
              <w:br/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85,0 </w:t>
              <w:br/>
              <w:br/>
              <w:br/>
              <w:t xml:space="preserve">80.27 </w:t>
              <w:br/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85 </w:t>
              <w:br/>
              <w:br/>
              <w:br/>
              <w:t xml:space="preserve">80,27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1"/>
        <w:gridCol w:w="1277"/>
        <w:gridCol w:w="843"/>
        <w:gridCol w:w="1192"/>
        <w:gridCol w:w="674"/>
        <w:gridCol w:w="1018"/>
        <w:gridCol w:w="1047"/>
        <w:gridCol w:w="674"/>
        <w:gridCol w:w="1018"/>
        <w:gridCol w:w="821"/>
      </w:tblGrid>
      <w:tr>
        <w:trPr/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РИПОВ </w:t>
              <w:br/>
              <w:t xml:space="preserve">Валерий Игнатьевич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ственный инспектор Иркутского территориального отдела по надзору за электрическими станциями, электрическими сетями и ГТС Прибайкальского управления Ростехнадзора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1,701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льная) </w:t>
              <w:br/>
              <w:t xml:space="preserve">Квартира </w:t>
              <w:br/>
              <w:t xml:space="preserve">(индивидульн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1 </w:t>
              <w:br/>
              <w:br/>
              <w:t xml:space="preserve">60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4058 </w:t>
              <w:br/>
              <w:br/>
              <w:t xml:space="preserve">664050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,1 </w:t>
              <w:br/>
              <w:br/>
              <w:br/>
              <w:t xml:space="preserve">60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4058 </w:t>
              <w:br/>
              <w:br/>
              <w:br/>
              <w:t xml:space="preserve">664050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ниверсал Субару Форестер </w:t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5,877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0"/>
        <w:gridCol w:w="1227"/>
        <w:gridCol w:w="811"/>
        <w:gridCol w:w="1213"/>
        <w:gridCol w:w="649"/>
        <w:gridCol w:w="979"/>
        <w:gridCol w:w="1006"/>
        <w:gridCol w:w="649"/>
        <w:gridCol w:w="979"/>
        <w:gridCol w:w="862"/>
      </w:tblGrid>
      <w:tr>
        <w:trPr/>
        <w:tc>
          <w:tcPr>
            <w:tcW w:w="10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ВАЙКИН </w:t>
              <w:br/>
              <w:t xml:space="preserve">Александр Александрович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ратского территориального отдела энергетического надзора Прибайкальского управления Ростехнадзора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7,697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 1/4 (Швайкина Галина Николаевна-1/4, Швайкин Евгений Александрович-1/4, Швайкина Елена Александровна-1/4)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170,8 </w:t>
              <w:br/>
              <w:br/>
              <w:br/>
              <w:t xml:space="preserve">60,5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730 </w:t>
              <w:br/>
              <w:br/>
              <w:br/>
              <w:t xml:space="preserve">665730 </w:t>
              <w:br/>
              <w:br/>
              <w:br/>
              <w:t xml:space="preserve">665730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170,8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730 </w:t>
              <w:br/>
              <w:br/>
              <w:br/>
              <w:t xml:space="preserve">665730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PREMIO </w:t>
              <w:br/>
              <w:t xml:space="preserve">Автоприцеп </w:t>
              <w:br/>
              <w:t xml:space="preserve">КЗАП 8140 </w:t>
            </w:r>
          </w:p>
        </w:tc>
      </w:tr>
      <w:tr>
        <w:trPr/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7,914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 (Швайкин Александр Александрович-1/4, Швайкин Евгений Александрович-1/4, Швайкина Елена Александровна-1/4)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5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730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1/4 </w:t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,5 </w:t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730 </w:t>
              <w:br/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3"/>
        <w:gridCol w:w="1296"/>
        <w:gridCol w:w="765"/>
        <w:gridCol w:w="1142"/>
        <w:gridCol w:w="612"/>
        <w:gridCol w:w="922"/>
        <w:gridCol w:w="948"/>
        <w:gridCol w:w="612"/>
        <w:gridCol w:w="922"/>
        <w:gridCol w:w="1443"/>
      </w:tblGrid>
      <w:tr>
        <w:trPr/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НДРИК </w:t>
              <w:br/>
              <w:t xml:space="preserve">Иван Алексеевич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ркутского территориального отдела по надзору за электрическими сетями и электроустановками потребителей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7,8682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t xml:space="preserve">Жилой дом </w:t>
              <w:br/>
              <w:t xml:space="preserve">(индивидуальная ) </w:t>
              <w:br/>
              <w:br/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50 </w:t>
              <w:br/>
              <w:br/>
              <w:br/>
              <w:t xml:space="preserve">150 </w:t>
              <w:br/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  <w:br/>
              <w:br/>
              <w:t xml:space="preserve">Иркутская </w:t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50,0 </w:t>
              <w:br/>
              <w:br/>
              <w:br/>
              <w:t xml:space="preserve">177,6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  <w:br/>
              <w:br/>
              <w:t xml:space="preserve">Иркутская 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Xarier 2002 г.в. </w:t>
              <w:br/>
              <w:t xml:space="preserve">А/м грузовой </w:t>
              <w:br/>
              <w:t xml:space="preserve">ГАЗ 66 1995 г.в.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,68223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600,0 </w:t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Иркутская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ача </w:t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,0 </w:t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03 1999 г.в.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"/>
        <w:gridCol w:w="1345"/>
        <w:gridCol w:w="820"/>
        <w:gridCol w:w="1227"/>
        <w:gridCol w:w="656"/>
        <w:gridCol w:w="990"/>
        <w:gridCol w:w="1018"/>
        <w:gridCol w:w="656"/>
        <w:gridCol w:w="990"/>
        <w:gridCol w:w="799"/>
      </w:tblGrid>
      <w:tr>
        <w:trPr/>
        <w:tc>
          <w:tcPr>
            <w:tcW w:w="9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СТАКОВ </w:t>
              <w:br/>
              <w:t xml:space="preserve">Владимир Григорьевич 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ркутского территориального отдела горно - металлургического надзора Прибайкальского управления Федеральной службы по экологическому, технологическомуи атомному надзору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7,967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- 21140 </w:t>
            </w:r>
          </w:p>
        </w:tc>
      </w:tr>
      <w:tr>
        <w:trPr/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,046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.7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Иркутская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ртира три комнаты </w:t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8.7 </w:t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5"/>
        <w:gridCol w:w="1320"/>
        <w:gridCol w:w="792"/>
        <w:gridCol w:w="1003"/>
        <w:gridCol w:w="634"/>
        <w:gridCol w:w="956"/>
        <w:gridCol w:w="983"/>
        <w:gridCol w:w="634"/>
        <w:gridCol w:w="956"/>
        <w:gridCol w:w="772"/>
      </w:tblGrid>
      <w:tr>
        <w:trPr/>
        <w:tc>
          <w:tcPr>
            <w:tcW w:w="13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ШМАРЕВА </w:t>
              <w:br/>
              <w:t xml:space="preserve">Инга Валерьевна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разрешительной деятельности, экологической экспертизы и администрирования платежей Прибайкальского управления Ростехнадзора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8,52913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. Доля в праве 1/2 (одна вторая)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1,7 кв.м </w:t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в 5-ти комнатной коммунальной квартире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,7 кв.м </w:t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Доля в праве 1/2 (одна вторая)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1,7 кв.м </w:t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в 5-ти комнатной коммунальной квартире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,7 кв.м </w:t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5"/>
        <w:gridCol w:w="1264"/>
        <w:gridCol w:w="746"/>
        <w:gridCol w:w="1115"/>
        <w:gridCol w:w="599"/>
        <w:gridCol w:w="901"/>
        <w:gridCol w:w="926"/>
        <w:gridCol w:w="599"/>
        <w:gridCol w:w="901"/>
        <w:gridCol w:w="1409"/>
      </w:tblGrid>
      <w:tr>
        <w:trPr/>
        <w:tc>
          <w:tcPr>
            <w:tcW w:w="9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ЩАПОВ </w:t>
              <w:br/>
              <w:t xml:space="preserve">Виктор Александрович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ркутского территориального отдела по надзору за электроустановками и электрическими сетями потребителей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2,86766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НОАХ 1999 г.в. </w:t>
              <w:br/>
              <w:t xml:space="preserve">А/м </w:t>
              <w:br/>
              <w:t xml:space="preserve">УАЗ 31514 1994 г.в. </w:t>
              <w:br/>
              <w:t xml:space="preserve">А/м грузовой </w:t>
              <w:br/>
              <w:t xml:space="preserve">УАЗ 3303 1994 г.в.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,784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,16 </w:t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6201 </w:t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6,16 </w:t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6201 </w:t>
              <w:b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8"/>
        <w:gridCol w:w="1181"/>
        <w:gridCol w:w="781"/>
        <w:gridCol w:w="1167"/>
        <w:gridCol w:w="625"/>
        <w:gridCol w:w="942"/>
        <w:gridCol w:w="969"/>
        <w:gridCol w:w="625"/>
        <w:gridCol w:w="942"/>
        <w:gridCol w:w="1475"/>
      </w:tblGrid>
      <w:tr>
        <w:trPr/>
        <w:tc>
          <w:tcPr>
            <w:tcW w:w="7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ЩЕЛКОВ </w:t>
              <w:br/>
              <w:t xml:space="preserve">Александр Борисович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аянского территориального отдела энергетического надзора Прибайкальского управления Ростехнадзора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9,36466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 в составе кооператива )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58,3 </w:t>
              <w:br/>
              <w:br/>
              <w:t xml:space="preserve">50 </w:t>
              <w:br/>
              <w:br/>
              <w:br/>
              <w:br/>
              <w:t xml:space="preserve">24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). 3-х комнатная квартира; 2). 2-х комнатная квартира; </w:t>
              <w:br/>
              <w:br/>
              <w:br/>
              <w:t xml:space="preserve">Земельный участок № 4 СНТ "Ручеек"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). 58,3; 2).50,0; </w:t>
              <w:br/>
              <w:br/>
              <w:br/>
              <w:t xml:space="preserve">600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"КОРОНА" 1989 г.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7,2999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в составе садоводческого некоммерческого товарищества "Электрон") </w:t>
              <w:br/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6"/>
        <w:gridCol w:w="1217"/>
        <w:gridCol w:w="804"/>
        <w:gridCol w:w="998"/>
        <w:gridCol w:w="643"/>
        <w:gridCol w:w="971"/>
        <w:gridCol w:w="998"/>
        <w:gridCol w:w="643"/>
        <w:gridCol w:w="971"/>
        <w:gridCol w:w="784"/>
      </w:tblGrid>
      <w:tr>
        <w:trPr/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МАШЕВ </w:t>
              <w:br/>
              <w:t xml:space="preserve">Михаил Леонидович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одайбинского территориального отдела по надзору за объектами горрнорудной промышленности Прибайкальского управления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4,74679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Юмашева Е.В.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5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Бодайбо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2 часть 2-х комнатной квартиры </w:t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,5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6904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6,4737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Юмашев М.Л.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5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Бодайбо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2 часть 2-х комнатной квартиры </w:t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,5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6904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2"/>
        <w:gridCol w:w="1293"/>
        <w:gridCol w:w="763"/>
        <w:gridCol w:w="1139"/>
        <w:gridCol w:w="611"/>
        <w:gridCol w:w="920"/>
        <w:gridCol w:w="946"/>
        <w:gridCol w:w="611"/>
        <w:gridCol w:w="920"/>
        <w:gridCol w:w="1440"/>
      </w:tblGrid>
      <w:tr>
        <w:trPr/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РКИН </w:t>
              <w:br/>
              <w:t xml:space="preserve">Владимир Викторович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Иркутского территориального отдела за электроустановками и электрическими сетями потребителей Прибайкальского управления Ростехнадзора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8,257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, доля в праве 1/3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47,4 </w:t>
              <w:br/>
              <w:br/>
              <w:br/>
              <w:br/>
              <w:t xml:space="preserve">28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ий </w:t>
              <w:br/>
              <w:br/>
              <w:br/>
              <w:br/>
              <w:t xml:space="preserve">664035 </w:t>
              <w:br/>
              <w:br/>
              <w:br/>
              <w:br/>
              <w:t xml:space="preserve">664035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гараж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t xml:space="preserve">28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ий </w:t>
              <w:br/>
              <w:br/>
              <w:br/>
              <w:t xml:space="preserve">664035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ПВ HONDA STREAM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8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доля в праве 1/3) </w:t>
              <w:br/>
              <w:b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4 </w:t>
              <w:br/>
              <w:b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4035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4 </w:t>
              <w:b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4035 </w:t>
              <w:b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"/>
        <w:gridCol w:w="1285"/>
        <w:gridCol w:w="758"/>
        <w:gridCol w:w="1132"/>
        <w:gridCol w:w="608"/>
        <w:gridCol w:w="915"/>
        <w:gridCol w:w="940"/>
        <w:gridCol w:w="608"/>
        <w:gridCol w:w="915"/>
        <w:gridCol w:w="1431"/>
      </w:tblGrid>
      <w:tr>
        <w:trPr/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РЧЕНКО </w:t>
              <w:br/>
              <w:t xml:space="preserve">Павел Анатольевич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ркутского территориального отдела по надзору за электроустановками и электрическими сетями потребителей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5,208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 </w:t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Иркутская </w:t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 </w:t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тская </w:t>
              <w:br/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3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ГКБ-8160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7,506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0"/>
        <w:gridCol w:w="1289"/>
        <w:gridCol w:w="761"/>
        <w:gridCol w:w="1162"/>
        <w:gridCol w:w="609"/>
        <w:gridCol w:w="918"/>
        <w:gridCol w:w="943"/>
        <w:gridCol w:w="609"/>
        <w:gridCol w:w="918"/>
        <w:gridCol w:w="1436"/>
      </w:tblGrid>
      <w:tr>
        <w:trPr/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РЬЕВ </w:t>
              <w:br/>
              <w:t xml:space="preserve">Сергей Николаевич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Иркутского территориального отдела по надзору за электроустановками и электрическими сетями потребителец Прибайкальского управления Ростехнадзора 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2,07364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99,9 </w:t>
              <w:br/>
              <w:br/>
              <w:br/>
              <w:br/>
              <w:t xml:space="preserve">84,6 </w:t>
              <w:br/>
              <w:b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  <w:br/>
              <w:br/>
              <w:br/>
              <w:t xml:space="preserve">664074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3-х комнатная квартира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99,9 </w:t>
              <w:br/>
              <w:br/>
              <w:br/>
              <w:t xml:space="preserve">84,6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ркутская </w:t>
              <w:br/>
              <w:br/>
              <w:br/>
              <w:t xml:space="preserve">664074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Ипсум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23,62935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ое жилое помещение </w:t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,3 </w:t>
              <w:b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4082 </w:t>
              <w:b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"/>
        <w:gridCol w:w="1239"/>
        <w:gridCol w:w="887"/>
        <w:gridCol w:w="1213"/>
        <w:gridCol w:w="649"/>
        <w:gridCol w:w="979"/>
        <w:gridCol w:w="1007"/>
        <w:gridCol w:w="649"/>
        <w:gridCol w:w="979"/>
        <w:gridCol w:w="991"/>
      </w:tblGrid>
      <w:tr>
        <w:trPr/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0(тыс. руб.) </w:t>
            </w:r>
          </w:p>
        </w:tc>
        <w:tc>
          <w:tcPr>
            <w:tcW w:w="28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НЫГИН </w:t>
              <w:br/>
              <w:t xml:space="preserve">Владимир Николаевич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ркутского территориального отдела по государственному строительному надзору Прибайкальского управления Ростехнадзора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7,935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.4 </w:t>
              <w:br/>
              <w:br/>
              <w:t xml:space="preserve">48.5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5932 </w:t>
              <w:br/>
              <w:br/>
              <w:t xml:space="preserve">г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</w:t>
              <w:br/>
              <w:br/>
              <w:br/>
              <w:t xml:space="preserve">2-х комнатная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.4 </w:t>
              <w:br/>
              <w:br/>
              <w:br/>
              <w:t xml:space="preserve">48,5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932. </w:t>
              <w:br/>
              <w:br/>
              <w:br/>
              <w:t xml:space="preserve">г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-ПАДЖЕРО 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,512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20:17:00Z</dcterms:created>
  <dc:creator>computer</dc:creator>
  <dc:description/>
  <cp:keywords/>
  <dc:language>en-US</dc:language>
  <cp:lastModifiedBy>computer</cp:lastModifiedBy>
  <dcterms:modified xsi:type="dcterms:W3CDTF">2013-03-05T20:40:00Z</dcterms:modified>
  <cp:revision>3</cp:revision>
  <dc:subject/>
  <dc:title/>
</cp:coreProperties>
</file>