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обязательствах имущественного характера за 2019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3"/>
        <w:gridCol w:w="977"/>
        <w:gridCol w:w="1404"/>
        <w:gridCol w:w="1479"/>
        <w:gridCol w:w="579"/>
        <w:gridCol w:w="908"/>
        <w:gridCol w:w="1414"/>
        <w:gridCol w:w="526"/>
        <w:gridCol w:w="758"/>
        <w:gridCol w:w="1979"/>
        <w:gridCol w:w="1937"/>
        <w:gridCol w:w="2070"/>
      </w:tblGrid>
      <w:tr>
        <w:trPr/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040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31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хайлова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льяна Александровна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епута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ая долевая 1/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егковой автомобиль Рено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Duster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87916,82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ая долевая 1/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ая долевая 1/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1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7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ъект незавершенного строительств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1,2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УАЗ 469Б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160212,74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ЗАЗ 968м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9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ВАЗ 111130-22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Вольво 74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Москвич 408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7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втомобиль легковой ЛУАЗ 969М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ая долевая 1/4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втомобиль легковой ДЭО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MATIZ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втомобиль легковой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Хундай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Tucson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ая долевая 1/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1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ототранспортное средство мотоцикл ЯВА 35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ая долевая 1/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2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ототранспортное средство мотоцикл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Yamaha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Bol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T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95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цеп к легковому автомобилю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ая долевая 1/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ая долевая 1/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1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ая долевая 1/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9-04-18T11:06:00Z</cp:lastPrinted>
  <dcterms:modified xsi:type="dcterms:W3CDTF">2020-04-16T09:45:00Z</dcterms:modified>
  <cp:revision>43</cp:revision>
  <dc:subject/>
  <dc:title/>
</cp:coreProperties>
</file>