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.01.2010  по 31.12.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527"/>
        <w:gridCol w:w="1236"/>
        <w:gridCol w:w="2261"/>
        <w:gridCol w:w="1080"/>
        <w:gridCol w:w="1260"/>
        <w:gridCol w:w="4238"/>
      </w:tblGrid>
      <w:tr>
        <w:trPr/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од (руб.)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  <w:br/>
              <w:t>(вид, мар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Дмитрий Вале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3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Рено Меган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А Татьяна Юрь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 и РЛ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57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>Кирпичный 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Шкода Октавия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Яков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ЭМ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9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лекс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 отдела охра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15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пользование)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ТАЕВ Никола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хра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8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безвозмездное пользование)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 111940 Калина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ХОВ Серге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КБ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Ж 2126020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Алевтина Николае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4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общая совместная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ан Премьера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2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ЬКО Дарья Михайловн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5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КИА  Сид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СИН Александ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ВР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50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БЕР Александр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9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ИА  Сид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ГУНОВ Максим Ль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тыл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96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Альмера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ОВ Серге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Б и О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3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10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ОВ Андр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А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48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Фокус 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Вольво 740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ВАЗ 21063 (собственность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 Владимир Вале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Ц №3 ЦТА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3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  2106  (собственность)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СКИФ -500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9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ДЮРИН Валерий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режима ПФР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Кадет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общая долевая)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 Валерий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Н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Серг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Н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20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2  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КОВ Виталий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ФР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Ж 2126-030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88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 Андр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дежурной части О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6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алерий Павл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по жилой зоне дежурной части О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Логан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4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НДАЕВ Григори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 Михаил Евген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1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5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Н Андрей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1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Роман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1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ИА СИД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9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Дмитрий Владими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9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андр Вячеслав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17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Александр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9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Хиндай Соната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>(собственность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ИЖ</w:t>
            </w:r>
          </w:p>
          <w:p>
            <w:pPr>
              <w:pStyle w:val="Normal"/>
              <w:rPr/>
            </w:pPr>
            <w:r>
              <w:rPr/>
              <w:t>(собственность)</w:t>
              <w:tab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НКОВ Серг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8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9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ОВИЧ Роман 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4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Евгений Степ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17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Роман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</w:t>
            </w:r>
          </w:p>
          <w:p>
            <w:pPr>
              <w:pStyle w:val="Normal"/>
              <w:rPr/>
            </w:pPr>
            <w:r>
              <w:rPr/>
              <w:t>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ТОВ Юрий Ю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ЦТА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99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7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ДОБАЕВ Антон Игор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ОВ Иван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1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63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юндай Елант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ндрей Григор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Ч ВП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3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.)</w:t>
            </w:r>
          </w:p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иат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ИН Сергей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женер ЭМ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7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безвозмездное 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8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ЬКОВ Сергей 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кадрам и воспитательной работ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1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АСТРА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98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 Петр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колонии по лечебно-профилактической работе -вра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55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КИН Александр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22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ВЦОВ Дмитрий Викторович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Н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2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Чери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Мотоцикл ТМЗ 540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7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311193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АСОВ Александр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Н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6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ВАЗ 2112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ЫШЕВ Александ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9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юндай Ато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Руслан Олег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ПФР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премье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6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АНОВ Александр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58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ОЛОНОВ Дмитри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70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 Александр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1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ШТЫК Денис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4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105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СИН Иван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Александ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70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Вадим Никола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78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321099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5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ИК Алексей Васил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1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2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 Сергей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022,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54,8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ЭУ МАТИС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Василий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8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аренд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 111840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КОВ Василий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журного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3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Игорь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Игорь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48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Виктор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-дежурный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85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 xml:space="preserve">Шевролет Резо (собственность) </w:t>
            </w:r>
          </w:p>
          <w:p>
            <w:pPr>
              <w:pStyle w:val="Normal"/>
              <w:rPr/>
            </w:pPr>
            <w:r>
              <w:rPr/>
              <w:t>ВАЗ 1130  (собственность 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ОВ Юрий Алекс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НС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57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индивидуальный) квартира </w:t>
            </w:r>
          </w:p>
          <w:p>
            <w:pPr>
              <w:pStyle w:val="Normal"/>
              <w:rPr/>
            </w:pPr>
            <w:r>
              <w:rPr/>
              <w:t>(общая долевая),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9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индивидуальный) 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НИКОВ Александр Евгень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ИХ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3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пель Астра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</w:t>
            </w:r>
          </w:p>
          <w:p>
            <w:pPr>
              <w:pStyle w:val="Normal"/>
              <w:rPr/>
            </w:pPr>
            <w:r>
              <w:rPr/>
              <w:t>Алексей Серге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ранспортного участ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829,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тцубиси Харизм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4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</w:t>
            </w:r>
          </w:p>
          <w:p>
            <w:pPr>
              <w:pStyle w:val="Normal"/>
              <w:rPr/>
            </w:pPr>
            <w:r>
              <w:rPr/>
              <w:t>Игорь Иван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</w:t>
            </w:r>
          </w:p>
          <w:p>
            <w:pPr>
              <w:pStyle w:val="Normal"/>
              <w:rPr/>
            </w:pPr>
            <w:r>
              <w:rPr/>
              <w:t>Ярослав Викто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дежурный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7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Рено Логан 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ИНОВ </w:t>
            </w:r>
          </w:p>
          <w:p>
            <w:pPr>
              <w:pStyle w:val="Normal"/>
              <w:rPr/>
            </w:pPr>
            <w:r>
              <w:rPr/>
              <w:t>Владимир Пет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Ц №1 ЦТА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31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Дмитрий Валерие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-начальник ЦТА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717,2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W</w:t>
            </w:r>
            <w:r>
              <w:rPr/>
              <w:t>-Пассат</w:t>
            </w:r>
          </w:p>
          <w:p>
            <w:pPr>
              <w:pStyle w:val="Normal"/>
              <w:rPr/>
            </w:pPr>
            <w:r>
              <w:rPr/>
              <w:t>(с</w:t>
            </w:r>
            <w:r>
              <w:rPr>
                <w:lang w:val="en-US"/>
              </w:rPr>
              <w:t>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02,4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азе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собственность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ХОВ Александр Александрови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4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безвозмездное пользо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5:04:00Z</dcterms:created>
  <dc:creator>Loner-XP</dc:creator>
  <dc:description/>
  <cp:keywords/>
  <dc:language>en-US</dc:language>
  <cp:lastModifiedBy>Loner-XP</cp:lastModifiedBy>
  <cp:lastPrinted>2011-11-23T15:18:00Z</cp:lastPrinted>
  <dcterms:modified xsi:type="dcterms:W3CDTF">2011-11-29T07:57:00Z</dcterms:modified>
  <cp:revision>9</cp:revision>
  <dc:subject/>
  <dc:title>Сведения</dc:title>
</cp:coreProperties>
</file>