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right="-172" w:hanging="0"/>
        <w:jc w:val="right"/>
        <w:rPr/>
      </w:pPr>
      <w:r>
        <w:rPr/>
        <w:t xml:space="preserve">к исх.№ 73/ТО/22-4939 Т </w:t>
      </w:r>
    </w:p>
    <w:p>
      <w:pPr>
        <w:pStyle w:val="Normal"/>
        <w:jc w:val="right"/>
        <w:rPr/>
      </w:pPr>
      <w:r>
        <w:rPr/>
        <w:t>от «21» ноября 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 ИК-4  УФСИН России по Тульской области и членов их семей за период с 01.01.2010  по 31.12.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527"/>
        <w:gridCol w:w="1424"/>
        <w:gridCol w:w="2451"/>
        <w:gridCol w:w="877"/>
        <w:gridCol w:w="1434"/>
        <w:gridCol w:w="2601"/>
      </w:tblGrid>
      <w:tr>
        <w:trPr/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од (руб.)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64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ЁШИН Юри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жене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29,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Шевролет Круз</w:t>
            </w:r>
          </w:p>
          <w:p>
            <w:pPr>
              <w:pStyle w:val="Normal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</w:tc>
      </w:tr>
      <w:tr>
        <w:trPr>
          <w:trHeight w:val="1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КИН Никола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оизводственно-диспетчер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17,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 участком(частная недвижим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50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Ауди 80 (частна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Автомобиль ЗАЗ 968М (частная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0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ГОВ Серг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2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(индивидуальны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Опель Астра (индивидуальна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луальны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дарени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 Геннади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264,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053, Киа Спектра (индивидуальные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823,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 Серге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-начальник центра трудовой адаптации осуждён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30,3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Ниссан ИКС Трэйл, ГАЗ 2705 (индивидуальные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(индивидуальн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ЁДКИН Игорь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15,91(с продажей дома 270000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вместно с супруго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Фольксваген Пассат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вместно с супруго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05,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вместно с супруго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ИКОВ Евгений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15,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 с супруго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Лада Приора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 с супруго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КОВ Александр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32,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Фольксваген Т4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67.3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Дэу Матиз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 Серге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23,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Опель Аскона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40,2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лексей Анато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08,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прицеп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ТМАНОВ Андр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8,9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-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НКИН Александр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823,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ВАЗ 21099 (индивидуальная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Й Антон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66,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КОВ Игорь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39,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Рено Логан (индивидуальный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ХИН Евгений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15,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Митсубиси Лансер 9, трактор Т2 (индивидуальные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2,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ЁГИН Дмитри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82,3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ВАЗ 21074 (индивидуальная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Александр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458,1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Автомобиль Фольксваген Бора, ВАЗ 21213 (индивидуальные)</w:t>
            </w:r>
          </w:p>
        </w:tc>
      </w:tr>
      <w:tr>
        <w:trPr>
          <w:trHeight w:val="67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АЧЁВ Вячеслав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33,8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ОВ Вячеслав Михай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34,3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ШЕВРОЛЕТ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Руслан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509,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ПРИОРА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СЕВ Геннад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спитательной работе с осуждённым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15,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КИА СПЕКТРА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11,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1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КИН Серге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ёт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284,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½ (</w:t>
            </w:r>
            <w:r>
              <w:rPr/>
              <w:t>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en-US"/>
              </w:rPr>
              <w:t>½</w:t>
            </w:r>
            <w:r>
              <w:rPr/>
              <w:t xml:space="preserve">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89,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АЗОВ Владими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безопасности и оперативной работ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648,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кода Октавия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61,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от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 Пётр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30,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Лансер 9 (общ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Лансер 9 (общ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МИСТРОВ Андр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71,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эу Нексия, Москвич ИЖ 1500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НОВ Геннади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60,2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1118 (индивидуальный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4(индивидуальный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ЧЁВ Серге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0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БНЁВ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399,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(индивидуальный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АЮНОВ Сергей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91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ШОВ Серг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службы УК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09,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470,44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НЁВ Иван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УК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74,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4,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ГИН Алекс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службы УК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6,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402,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ГАЙЛО Роман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ентра по организации учебно-производственного процесса центра трудовой адаптации осуждён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42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725,9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ВИЧ Андре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й учебно-производственного процесса и сбыта центра трудовой адаптации осуждённых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28,4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43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99,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ЦОВ Игорь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механик энергомехан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91,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94, СЕАЗ 1113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6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ЛЁВА Елена Анатол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ечебно-профилактической работе-начальник медицинской части-вра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859,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от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 Лиана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Ольга Вячеслав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517,4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эу Матиз, ГАЗ 3110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А Светлана Александр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 бухгалте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48,2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 Юрий Валенти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360,1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МПВ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09,3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энд Крузер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6,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78,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ШКИН Павел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713,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 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НА Наталья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241,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69,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 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ЮХХИН Анатоли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работы с личным составо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06,4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 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99,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ТУРИН Фёдор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26,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ЬКОВ Роман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281,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4  (индивидуальная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ФАН Алексей Геннад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рганизационно-аналитическ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13,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Пассат (индивидуальные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49,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ИЖИН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023,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Нива (индивидуальные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ИН Вадим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849,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 Авео (индивидуальные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06,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6,5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Алекс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73,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40 (индивидуальные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36,2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07:00Z</dcterms:created>
  <dc:creator>Loner-XP</dc:creator>
  <dc:description/>
  <cp:keywords/>
  <dc:language>en-US</dc:language>
  <cp:lastModifiedBy>USER</cp:lastModifiedBy>
  <cp:lastPrinted>2011-11-21T09:26:00Z</cp:lastPrinted>
  <dcterms:modified xsi:type="dcterms:W3CDTF">2011-11-25T10:22:00Z</dcterms:modified>
  <cp:revision>5</cp:revision>
  <dc:subject/>
  <dc:title>Сведения</dc:title>
</cp:coreProperties>
</file>