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должности в Федеральной службе исполнения наказ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ленов их семей за период с 01 января 2010 года по 31 декабр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1620"/>
        <w:gridCol w:w="2160"/>
        <w:gridCol w:w="954"/>
        <w:gridCol w:w="922"/>
        <w:gridCol w:w="2109"/>
        <w:gridCol w:w="1775"/>
        <w:gridCol w:w="540"/>
        <w:gridCol w:w="1080"/>
      </w:tblGrid>
      <w:tr>
        <w:trPr>
          <w:trHeight w:val="86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0 г. (руб.)</w:t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вправе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42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ов недвижим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5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ныше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еннадий Иванови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коло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овместн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ЗАР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тантин Евген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колонии по Би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725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(грузовой фургон) иностранного производ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(микроавтобус) отечественного произво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273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БОР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горь Иванович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колонии по охране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166,67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с женой и детьм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 договору социального найма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47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общ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общ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общ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ЛЯЕВ Дмитрий Михай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колонии по Ки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692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отечественного произво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338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ЫННИКОВ Владимир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колонии – начальник ЦТ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308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отечественного произво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ОСЕК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ий Валенти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колонии по Л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162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5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085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2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Ж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олай Васи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инже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774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иностранного произво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635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иностранного произво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ЕЙК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димир Михай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перативн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9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отечественного произво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ГЕЕ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андр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перативн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741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отечественного произво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06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ДОСЕКИН Дмитрий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оперуполномоченный оперативн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7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Д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и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оперуполномоченный оперативн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314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отечественного произво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ИМ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ел Викт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еруполномоченный оперативн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4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отечественного произво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6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ОБ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лег Вячеславови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еруполномоченный оперативного отде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29663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автомобиля отечественного производства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Мотоцикла отечественного производства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Н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ман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еруполномоченный оперативн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6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(индивидуальный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ОТКОВ Александр Алекс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оперуполномоченный ВИЧ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040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иностранного произво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ЬЦОВ Александр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42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иностранного произво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АРАСОВ Алексей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 начальника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570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иностранного произво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396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АЛЮНОВ Виктор Игор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инспектор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581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отечественного произво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8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ВАЛЁВ Алексей Леонид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557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иностранного произво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НИН Виталий Васи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еративный дежурный дежурной части 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5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7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ТОВ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гей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еративный дежурный дежурной части 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789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иностранного произво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401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ВОРУХА Александр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еративный дежурный дежурной части 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388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212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Автомобиль иностранного произво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ХАРОВ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нис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еративный дежурный дежурной части 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684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отечественного произво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ТРИ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гей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-дежурный по жилой зоне дежурной части 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64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иностранного произво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ДЁМИН Александр Серг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-дежурный по жилой зоне дежурной части 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с родителями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(общий с родителями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ЯШКИН Михаил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-дежурный по производств. зоне дежурной части 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642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отечественного произво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РАВЬЁВ Анатолий Викт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-дежурный по жилой зоне  дежурной части 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286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отечественного произво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отечественного произво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ЛАНТЬЕ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Сергей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-дежурный по производств. зоне дежурной части 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147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отечественного произво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196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иностранного произво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РПУХИ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е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-дежурный по производств. зоне дежурной части 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654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0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УМАКОВ Александр Михай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ощник дежурного дежурной части 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975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ЗОТОВ</w:t>
            </w:r>
          </w:p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Олег</w:t>
            </w:r>
          </w:p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ощник дежурного дежурной части 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отечественного произво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ЖЕРЗДЕВ</w:t>
            </w:r>
          </w:p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ей Вячеслав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мощник дежурного дежурной части 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отечественного произво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МОРОЗОВ Сергей Михай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инспектор ОБ ВИЧ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отечественного произво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ИШИН Игорь Алекс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охр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488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иностранного произво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ОГУНОВ Александр Дмитри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 начальника отдела охр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055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иностранного произво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54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ий долевой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ЩЕРЯКОВ Дмитрий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специального учё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243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иностранного произво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698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УРАШОВ Николай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ПЧ ВП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112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отечественного произво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ЫСЯКОВА Татьяна Алекс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КиРЛ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4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ИПОВ Дмитрий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энергомеханического отдела – главный меха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689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иностранного произво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ЗАРОВ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ей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энергетик Э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697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отечественного произво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1620"/>
        <w:gridCol w:w="2160"/>
        <w:gridCol w:w="954"/>
        <w:gridCol w:w="922"/>
        <w:gridCol w:w="2109"/>
        <w:gridCol w:w="1775"/>
        <w:gridCol w:w="54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ЛАЧЁВ Дмитрий Васи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ЦТ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023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иностранного произво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9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259" w:right="1179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5:30:00Z</dcterms:created>
  <dc:creator>flvby</dc:creator>
  <dc:description/>
  <cp:keywords/>
  <dc:language>en-US</dc:language>
  <cp:lastModifiedBy>GEG</cp:lastModifiedBy>
  <cp:lastPrinted>2011-04-21T14:19:00Z</cp:lastPrinted>
  <dcterms:modified xsi:type="dcterms:W3CDTF">2011-11-29T14:11:00Z</dcterms:modified>
  <cp:revision>26</cp:revision>
  <dc:subject/>
  <dc:title>Фамилия, имя, отчество лица замещающего соответствующую должность</dc:title>
</cp:coreProperties>
</file>