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 МРВБ  УФСИН России по Тульской области и членов их семей за период с 01.01.2010  по 31.12.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3427"/>
        <w:gridCol w:w="1786"/>
        <w:gridCol w:w="2121"/>
        <w:gridCol w:w="873"/>
        <w:gridCol w:w="1439"/>
        <w:gridCol w:w="2945"/>
      </w:tblGrid>
      <w:tr>
        <w:trPr/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од (руб.)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645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БАРОВ Александр Васильеви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МРВ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51,2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Опель Зафира (собственность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Автомобиль ВАЗ 21140 (собственность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Автомобиль ГАЗ (собственность)</w:t>
            </w:r>
          </w:p>
        </w:tc>
      </w:tr>
      <w:tr>
        <w:trPr>
          <w:trHeight w:val="1319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529,9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319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319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ГУГИН Игорь Николаеви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МРВ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26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ый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09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1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АРИН Николай Петрови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МРВ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93,2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270,19 кредит доверительный 22,4% Банк «ВТБ»24 100000 срок 26.01.2010 – 26.01.201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(1/3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7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½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62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-</w:t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КОВ Александр Ильи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01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5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2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2/5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ИКОВ Павел Сергееви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238,2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ВАЗ 21213 (собственность)</w:t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ИКОВ Алексей Васильевич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380,7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Лада 11140 (собственность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мотороллер (собственность)</w:t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22,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А Ирина Александровн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31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безвозмездное пользование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Автомобиль Шкода Фабия (собственность)</w:t>
            </w:r>
          </w:p>
        </w:tc>
      </w:tr>
      <w:tr>
        <w:trPr>
          <w:trHeight w:val="161" w:hRule="atLeast"/>
          <w:cantSplit w:val="true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43:00Z</dcterms:created>
  <dc:creator>Loner-XP</dc:creator>
  <dc:description/>
  <cp:keywords/>
  <dc:language>en-US</dc:language>
  <cp:lastModifiedBy>Admin</cp:lastModifiedBy>
  <cp:lastPrinted>2011-11-21T09:26:00Z</cp:lastPrinted>
  <dcterms:modified xsi:type="dcterms:W3CDTF">2011-12-06T10:04:00Z</dcterms:modified>
  <cp:revision>7</cp:revision>
  <dc:subject/>
  <dc:title>Сведения</dc:title>
</cp:coreProperties>
</file>