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исх.№ 73/ТО/22-4939 Т</w:t>
      </w:r>
    </w:p>
    <w:p>
      <w:pPr>
        <w:pStyle w:val="Normal"/>
        <w:jc w:val="right"/>
        <w:rPr/>
      </w:pPr>
      <w:r>
        <w:rPr/>
        <w:t>от «21» ноября 2011 г.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СИЗО-1 УФСИН России по Тульской области и членов их семей за период с 01.01.2010 по 31.12.20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720"/>
        <w:gridCol w:w="2063"/>
        <w:gridCol w:w="2280"/>
        <w:gridCol w:w="1514"/>
        <w:gridCol w:w="1900"/>
        <w:gridCol w:w="2051"/>
      </w:tblGrid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 дохода 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 г. (руб.)</w:t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в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вправе собственности (вид, марка)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ышев </w:t>
            </w:r>
          </w:p>
          <w:p>
            <w:pPr>
              <w:pStyle w:val="Normal"/>
              <w:jc w:val="center"/>
              <w:rPr/>
            </w:pPr>
            <w:r>
              <w:rPr/>
              <w:t>Роман Викт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ператив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219,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Рено-меган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авцов Дмитрий Витал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48,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 Никол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ьевич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74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 Владимир Викт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корпусного отделения дежурной службы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57,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 Серге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40,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ег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69,67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111130-22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75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Дэу 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енко Сергей Владимиро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57,34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07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07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1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ков Александр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23,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113,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112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ызлов Владимир Юр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71,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ГАЗ 3110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5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Дэу 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5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ров </w:t>
            </w:r>
          </w:p>
          <w:p>
            <w:pPr>
              <w:pStyle w:val="Normal"/>
              <w:jc w:val="center"/>
              <w:rPr/>
            </w:pPr>
            <w:r>
              <w:rPr/>
              <w:t>Роман Викт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941,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Андрей Викторо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10,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нко Татьяна Серге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03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 Елена Пет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туберкулезного отделения – врач медицинской ча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355,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ин Александр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40,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 Роман Юр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Александр Юрь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171,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уров Алексей Валери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36,5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Светлана Михайл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805,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39,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Хюндай-акцент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ц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26,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 Игорь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Дэу 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ченков Алексе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67,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5,0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ов Петр Анатоль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перативного отдел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14,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11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2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щев Денис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24,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07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5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ков Юрий Никола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24,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опель-астр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5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ков Витали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75,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Шкода актав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5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ан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дим Игор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хран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56,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Тойота- королл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5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очкин Андре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637,4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07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81,7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пенко Дмитрий Анатол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8,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074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Светлана Викто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91,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1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ов Алексе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 помощник начальника следственного изолятора дежурной служб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62,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12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лецов Владимир Пет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ГАЗ 3110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Станислав Владимиро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12,8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06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05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 2110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щанинов Игорь Викт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55,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опель-астра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 Андрей Андр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33,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92,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Дэу нексия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 Александр Серг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44,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 Руслан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дневной смен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55,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Наталья Викто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пециального уче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36,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хов Павел Георги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93,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нский Юрий Анатоль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50,8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93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чалин Михаил Михайл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39,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ожков Евгени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62,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ГАЗ-31105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япин Алексей Михайл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 обеспеч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89,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фанова Людмила Викто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ела интендантского и хозяйственного обеспеч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27,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24,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Сузуки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Алексей Александро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662,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Газель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105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ГАЗ-31029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Андрей Григор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73,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мазов Алексе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невной смены отдела режим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3,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талов Сергей Ивано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94,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02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450" w:hRule="atLeast"/>
        </w:trPr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цикл </w:t>
            </w:r>
          </w:p>
          <w:p>
            <w:pPr>
              <w:pStyle w:val="Normal"/>
              <w:jc w:val="center"/>
              <w:rPr/>
            </w:pPr>
            <w:r>
              <w:rPr/>
              <w:t>«Днепр 11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(общий долевой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Дэу матиз»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в Сергей Юр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рпусного отделения дежурной служб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61,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57:00Z</dcterms:created>
  <dc:creator>S</dc:creator>
  <dc:description/>
  <cp:keywords/>
  <dc:language>en-US</dc:language>
  <cp:lastModifiedBy>GEG</cp:lastModifiedBy>
  <cp:lastPrinted>2011-11-24T10:22:00Z</cp:lastPrinted>
  <dcterms:modified xsi:type="dcterms:W3CDTF">2011-12-05T12:37:00Z</dcterms:modified>
  <cp:revision>3</cp:revision>
  <dc:subject/>
  <dc:title/>
</cp:coreProperties>
</file>