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 лиц, замещающих должности в ФКУ ИК-5 УФСИН России по Тульской области и членов их семей за период с 01.01.2010 года по 31.12.2010</w:t>
      </w:r>
      <w:r>
        <w:rPr/>
        <w:t xml:space="preserve"> года</w:t>
      </w:r>
    </w:p>
    <w:tbl>
      <w:tblPr>
        <w:tblW w:w="1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73"/>
        <w:gridCol w:w="1164"/>
        <w:gridCol w:w="3242"/>
        <w:gridCol w:w="1134"/>
        <w:gridCol w:w="1868"/>
        <w:gridCol w:w="4197"/>
      </w:tblGrid>
      <w:tr>
        <w:trPr>
          <w:trHeight w:val="51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 замещаю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умма дохода за 2010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принадлежащих на праве  собственности или находящихся в пользовани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4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ЯЗ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 Михайлович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и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085.8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ольксваген В-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99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-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8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8 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504.7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Голь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6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4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ий долев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.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ЕВИЧ Сергей Викто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942.1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-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26.3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Calibri"/>
                <w:u w:val="single"/>
              </w:rPr>
              <w:t xml:space="preserve">        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2110(собственность)</w:t>
            </w:r>
            <w:r>
              <w:rPr>
                <w:u w:val="single"/>
              </w:rPr>
              <w:t xml:space="preserve">     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РОШИН Сергей Анато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658.5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СНЕRY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66.2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191.7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Автомобиль  </w:t>
            </w:r>
            <w:r>
              <w:rPr>
                <w:sz w:val="22"/>
                <w:szCs w:val="22"/>
              </w:rPr>
              <w:t>Форд Фокус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717.7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БАР Владимир Викторович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и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63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 xml:space="preserve">Автомобиль </w:t>
            </w:r>
            <w:r>
              <w:rPr>
                <w:sz w:val="22"/>
                <w:szCs w:val="22"/>
              </w:rPr>
              <w:t>Тойота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МЕЛЬЧЕНКО Иван Иван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14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 xml:space="preserve">Автомобиль </w:t>
            </w:r>
            <w:r>
              <w:rPr>
                <w:sz w:val="22"/>
                <w:szCs w:val="22"/>
              </w:rPr>
              <w:t>Тойота Кор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 Дмитрий Владими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н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55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Автомобиля ВАЗ -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2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РОКИНА Евгения Анатолье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759.9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ЗИН Василий Алексеевич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инженер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724.4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Рено Лог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ий долев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ТНИК 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рганизационно-аналитическ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89.2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Лачетти 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КОСЯНЧУК Константин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воспитательной работе с осуждённым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235.1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ВАЗ-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прицеп</w:t>
            </w:r>
            <w:r>
              <w:rPr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З-82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УЛИКОВА Елена Анатоль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 психологической лаборатор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5934.  0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  <w:tab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иат Пун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38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ий долев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РЯЧЕВ Николай Вячеслав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адров  и работы с личным состав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786.4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ВАЗ-210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НДРЕЕВ Александр 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тендантского и хозяйственного обеспе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85.2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Опель Астра Карав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957.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ТАПОВ Алексей Борис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хра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3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ВАЗ-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389.9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РЧАГИН Владимир Владими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 специального учёт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17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ВАЗ-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Шевроле К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БАЗ 8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ЧАГИНА  Ольга Николае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5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ОРЦОВ Сергей Леонид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бъединённой пожарной части ведомственной пожарной охра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940.6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ГАЗ-31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17.4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ТЁ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 трудовой адаптации осуждённы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77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Москвич 21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Фольксваген Пассат В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8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Е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 Михайл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оммунально-бытового обеспе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264.8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Тойота Сорол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ИЖ-Юпитер-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230.5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ТИ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обеспечения учебно-производственного процесса Центра трудовой адаптации осуждённы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70.4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 Земельного 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Р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Васи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кономист Центра трудовой адаптации осуждённых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72.0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ГАЧЁ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Анатольев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61.6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ВАЗ 210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Чери Амул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Алексе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398.0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ВАЗ 210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971.7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Е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Владими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560.7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Рено Лог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88.8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Серге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404.5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789.7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Хюндай  Акце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АРЁ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52.8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Шевроле Лач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Шевроле Кр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Ч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и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329.3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Рено Логан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ПНЁ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74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Дэу Нексия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0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Ш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 Владими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48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Рено Меган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Рено Меган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С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268.5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ВАЗ 2115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72.9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50.8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Ш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928.0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К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737.6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Лада Приора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626.7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ИД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Анато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11.4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Мицубиси Харизма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 xml:space="preserve">Мотоцикл Минск 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15.6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03.9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Шкода Октавия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3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Ё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5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Г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841.0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ВАЗ 21099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73.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612.9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12.7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ВАЗ 2115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033.0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ВАЗ 2111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АРЁ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производственной зоне 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103.2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ВАЗ 21124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667.8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77.4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Ш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производственной зоне 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898.0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541.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Ж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   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8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ВАЗ 2107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3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ОПЫЖ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  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823.5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дуа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дежурного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23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АУДИ-80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6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ДН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дежурного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3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Валер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дежурного дежурной части отдела безопас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97.7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52.0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режима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369.2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ВАЗ 21074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393.4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ВАЗ 21140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64.5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ЗН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режима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8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Мицубиси Лансер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4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ОКОВ 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945.4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ВАЗ 2115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ШН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81.5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ВАЗ 21011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32.5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ГАЧЁ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Анато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665.2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601.1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ВАЗ 21070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/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ЗАЗ 110206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67.0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ный 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54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312.0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Махус КД 100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85.3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5.0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5.0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ЛЬБОРЦ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ольф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ежурного помощ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931.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ежурного помощ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6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Автомобиль ВАЗ-21213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/>
              <w:t>(собственность)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рпусного отделения помещения, функционирующего в режиме следственного изолято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26.8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04.3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4.8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00:00Z</dcterms:created>
  <dc:creator>Admin</dc:creator>
  <dc:description/>
  <cp:keywords/>
  <dc:language>en-US</dc:language>
  <cp:lastModifiedBy>GEG</cp:lastModifiedBy>
  <dcterms:modified xsi:type="dcterms:W3CDTF">2011-11-29T07:33:00Z</dcterms:modified>
  <cp:revision>11</cp:revision>
  <dc:subject/>
  <dc:title/>
</cp:coreProperties>
</file>