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ов Виталий Викто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07,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8,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икова Людмила Анатол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по ЛПР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9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-ная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врюшин Дмитрий Александ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зо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бо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8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00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врюшина Елена Валер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 инспектор 2 ат.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ое хозяйство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35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-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-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мырев Вячеслав Владими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томобиль импорт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 Шемыре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житие 2 комн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4,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зина Юлия Алекс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 Ф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239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13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кина Татья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. бухгалтер Ф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197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кин Андрей Сергеевич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63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рков Олег Леонид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А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159,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рьянов Сергей Анато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раж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ачный домик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709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нов Дмитрий Васи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 отдела охраны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10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28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кин Алексей Владим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69,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445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фина Гюзель Равил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159,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ин Юрий Иван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06,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39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кин Андрей Сергеевич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63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197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а Лариса Эдуар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197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шов Игорь Владими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95,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22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а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32,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ыкова Лилия Никола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4023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68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зин Петр Александ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ЖК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420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7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шина Ольг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ного бухгалтер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97,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удов Алекс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нерге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ой 1</w:t>
            </w:r>
            <w:r>
              <w:rPr>
                <w:rFonts w:cs="Times New Roman" w:ascii="Times New Roman" w:hAnsi="Times New Roman"/>
                <w:lang w:val="en-US"/>
              </w:rPr>
              <w:t>/10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евой 63</w:t>
            </w:r>
            <w:r>
              <w:rPr>
                <w:rFonts w:cs="Times New Roman" w:ascii="Times New Roman" w:hAnsi="Times New Roman"/>
                <w:lang w:val="en-US"/>
              </w:rPr>
              <w:t>/500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левой 1</w:t>
            </w:r>
            <w:r>
              <w:rPr>
                <w:rFonts w:cs="Times New Roman" w:ascii="Times New Roman" w:hAnsi="Times New Roman"/>
                <w:lang w:val="en-US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97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74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чин Максим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И и Х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ропов Александр Серге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пер отдел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е комнаты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381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28,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  <w:r>
              <w:rPr>
                <w:rFonts w:cs="Times New Roman" w:ascii="Times New Roman" w:hAnsi="Times New Roman"/>
                <w:lang w:val="en-US"/>
              </w:rPr>
              <w:t>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  <w:r>
              <w:rPr>
                <w:rFonts w:cs="Times New Roman" w:ascii="Times New Roman" w:hAnsi="Times New Roman"/>
                <w:lang w:val="en-US"/>
              </w:rPr>
              <w:t>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ышев Андр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перуполномоченный О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5,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8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 Марат Мытуллови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708,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кулов Алексей Викто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О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25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0,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карпов Юрий Валер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отдела режим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22,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ушев Дмит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отдела режим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город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60,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6,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енов Юрий Станислав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 ФКУ СИЗ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56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29,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афеев Анатолий Васи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 дневной смен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92,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19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ченков Никола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565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лов Михаил Анато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49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49,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 Алексей  Никола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31,9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36,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асимов Евгений Александ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коммунальная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02,8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инов Сергей Никола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отдела реж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рамко Александр Серге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37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459,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лушкин Андрей Викто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спектор группы пожарной профилактики 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67,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ин Максим Юр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43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Сергей Викто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инженер О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71,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4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ханова Е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73,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 инспектор 2 кат. 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44,9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йлова Анна Игор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10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60,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черов Григорий Александ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 по Б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69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ремова Олеся Владими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кадров и работы с 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81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ремова Виктория Владими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донов Александр Анато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1-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ная </w:t>
            </w: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53:00Z</dcterms:created>
  <dc:creator>Кадры-2</dc:creator>
  <dc:description/>
  <cp:keywords/>
  <dc:language>en-US</dc:language>
  <cp:lastModifiedBy>ШавельВИ</cp:lastModifiedBy>
  <dcterms:modified xsi:type="dcterms:W3CDTF">2014-04-25T16:33:00Z</dcterms:modified>
  <cp:revision>6</cp:revision>
  <dc:subject/>
  <dc:title>Сведения</dc:title>
</cp:coreProperties>
</file>