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шняк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9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ун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630,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26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и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3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66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ов Дмит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ч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248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ара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87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77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1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м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2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9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 Юрий Фё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следственного изо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1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73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ткин Алекс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90,5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55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Александр 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9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13,7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181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 Дмитри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0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ё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03,4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ский Станислав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оперуполн.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в Алексе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351,1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ин Константин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2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7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янов Роман 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. отдел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Логан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98,3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561,7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окнов Павел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-Ни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рмин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юрисконсульт организационно-аналитическ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894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23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хов Юрий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инженер ИТОС и В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/50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З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53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/235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/50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6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/235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0:00Z</dcterms:created>
  <dc:creator>ШавельВИ</dc:creator>
  <dc:description/>
  <cp:keywords/>
  <dc:language>en-US</dc:language>
  <cp:lastModifiedBy>ШавельВИ</cp:lastModifiedBy>
  <cp:lastPrinted>2014-01-09T17:36:00Z</cp:lastPrinted>
  <dcterms:modified xsi:type="dcterms:W3CDTF">2014-04-25T16:37:00Z</dcterms:modified>
  <cp:revision>3</cp:revision>
  <dc:subject/>
  <dc:title/>
</cp:coreProperties>
</file>