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и членов их семей за период с 1 января 2012 года по 31 декабря 2012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3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5"/>
        <w:gridCol w:w="1701"/>
        <w:gridCol w:w="1134"/>
        <w:gridCol w:w="1701"/>
        <w:gridCol w:w="992"/>
        <w:gridCol w:w="850"/>
        <w:gridCol w:w="1560"/>
        <w:gridCol w:w="992"/>
        <w:gridCol w:w="992"/>
        <w:gridCol w:w="1559"/>
        <w:gridCol w:w="1134"/>
        <w:gridCol w:w="1485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г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рший юрисконсульт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84,1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 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54,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атов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ар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г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 58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20,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палов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КУ КП-1 УФСИН России по Ульяновской области за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10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3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тунов  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го отдела ЦТА  ФКУ КП-1 УФСИН России по Ульян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9,0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СФАГЕН ПАССАД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58,9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рал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,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,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46,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рат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КБ, И и ХО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03,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3,40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53,40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7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оргий Геннад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 ФКУ КП-1 УФСИН России по Ульяновск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60,4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7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0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31,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2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2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2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2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2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митрий Валер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тдела безопасности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ЛАГУ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64,6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2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453,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2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2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пи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О -МАТИЗ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14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1" w:hRule="atLeast"/>
          <w:cantSplit w:val="true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00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4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4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2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24" w:hRule="atLeast"/>
          <w:cantSplit w:val="true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м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рту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мови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перуполномоченный оперативной группы ФКУ 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53,53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4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 Антон Александ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отдела безопасности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41,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26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0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ПЕЛЬ АСТР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21,6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0,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56,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 26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0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Наталья Владими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К и РЛС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28,5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БСП  ГК и РЛС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49,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58,5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ОР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66,5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зи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тдела безопасности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 ЛАНОС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72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5" w:hRule="atLeast"/>
          <w:cantSplit w:val="true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ямови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отдела безопасности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6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 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70,87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30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мидулли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л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ИН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05,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5" w:hRule="atLeast"/>
          <w:cantSplit w:val="true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5,16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5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30" w:hRule="atLeast"/>
          <w:cantSplit w:val="true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уллин Альберт Абдуллови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ФКУ КП-1 УФСИН России по Ульян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07,87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2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РИ СВИТ»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3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само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ит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13,8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0" w:hRule="atLeast"/>
          <w:cantSplit w:val="true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женко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КУ КП-1 УФСИН России по Ульяновско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6,6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ПЕЛЬ АСТРА»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49,45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.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65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0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5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,7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,3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6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енки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Геннад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тдела безопасности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3,8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 отдела безопасности  ФКУ КП-1 УФСИН Росс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90,9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  <w:cantSplit w:val="true"/>
        </w:trPr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3,84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5" w:hRule="atLeast"/>
          <w:cantSplit w:val="true"/>
        </w:trPr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олевая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9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27:00Z</dcterms:created>
  <dc:creator>bsp</dc:creator>
  <dc:description/>
  <cp:keywords/>
  <dc:language>en-US</dc:language>
  <cp:lastModifiedBy>ШавельВИ</cp:lastModifiedBy>
  <dcterms:modified xsi:type="dcterms:W3CDTF">2014-04-25T16:27:00Z</dcterms:modified>
  <cp:revision>5</cp:revision>
  <dc:subject/>
  <dc:title/>
</cp:coreProperties>
</file>