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ФКУ ИК-4 УФСИН России по Ульяновской обла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201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054"/>
        <w:gridCol w:w="1572"/>
        <w:gridCol w:w="1080"/>
        <w:gridCol w:w="1047"/>
        <w:gridCol w:w="867"/>
        <w:gridCol w:w="1567"/>
        <w:gridCol w:w="1132"/>
        <w:gridCol w:w="789"/>
        <w:gridCol w:w="1326"/>
        <w:gridCol w:w="1423"/>
        <w:gridCol w:w="1168"/>
        <w:gridCol w:w="1347"/>
        <w:gridCol w:w="59"/>
        <w:gridCol w:w="1506"/>
        <w:gridCol w:w="1560"/>
        <w:gridCol w:w="1560"/>
      </w:tblGrid>
      <w:tr>
        <w:trPr>
          <w:trHeight w:val="1833" w:hRule="atLeast"/>
          <w:cantSplit w:val="true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ствен- нос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 м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-щадь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бдряхимов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Р.З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734,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ерьянов Е.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1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226,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залов И.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30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апчев М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-ной зоне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3127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480,6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бяров Э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,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1170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,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1538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,95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,51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дреев Е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9853,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732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ртемьева Н.О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бухгалте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хгал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8977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5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64684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гров Н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4978,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14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4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,1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дин Е.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217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/>
                <w:sz w:val="20"/>
                <w:szCs w:val="20"/>
              </w:rPr>
              <w:t>2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3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хитов Р.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0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>8851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970,9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рхеев Р.Х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5121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,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097,5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спалов А.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7934,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4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7121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тошкина А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9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5159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лимзянов М.Т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жилой зоне дежурной части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63,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лимов И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инструктор группы по БСП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041-0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8776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9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нилов Н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 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565,4</w:t>
            </w:r>
            <w:r>
              <w:rPr>
                <w:rFonts w:cs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7163,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6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ибов В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9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4723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,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32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бейдуллин Э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У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79,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сев Д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,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41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обот С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8937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0079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убенюк Р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98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рёмин С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толодка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йман-№3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4147,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82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вонов Д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547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4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7607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ырянов В.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В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2783,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72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6822,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шев А.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7,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санова О.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специальн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956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2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6388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юев Д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  <w:lang w:val="en-US"/>
              </w:rPr>
              <w:t>60487</w:t>
            </w:r>
            <w:r>
              <w:rPr>
                <w:rFonts w:cs="Times New Roman"/>
                <w:sz w:val="20"/>
                <w:szCs w:val="20"/>
              </w:rPr>
              <w:t>,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43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4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125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агин В.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ческ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1062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98573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пин В.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14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921,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/>
                <w:sz w:val="20"/>
                <w:szCs w:val="20"/>
              </w:rPr>
              <w:t>/4 доли</w:t>
            </w:r>
            <w:r>
              <w:rPr>
                <w:rFonts w:cs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сов О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4520,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5782,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медов Т.Ш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ЦТА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0790,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0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ов С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инспекто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4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1891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6002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хмутов Р.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MONDE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5191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ЕНДА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457,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нгулов В.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225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1474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роненков А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7112,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овый дом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бок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9805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ин В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816,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аферов С.Н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8308,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000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федов А.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403104</w:t>
            </w:r>
            <w:r>
              <w:rPr>
                <w:rFonts w:cs="Times New Roman"/>
                <w:sz w:val="20"/>
                <w:szCs w:val="20"/>
              </w:rPr>
              <w:t>,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R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3695,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,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иконоров С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-ной зоне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6863,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07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З-21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46090</w:t>
            </w:r>
            <w:r>
              <w:rPr>
                <w:rFonts w:cs="Times New Roman"/>
                <w:sz w:val="20"/>
                <w:szCs w:val="20"/>
              </w:rPr>
              <w:t>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викова Л.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7195,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овый дом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ШКА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5412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пущенникова О.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бухгалтер бухгал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4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75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4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4 до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7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пичны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тров А.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И и Х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8134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овников Д.В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-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7429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3801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зонова С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Л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  <w:r>
              <w:rPr>
                <w:rFonts w:cs="Times New Roman"/>
                <w:sz w:val="20"/>
                <w:szCs w:val="20"/>
                <w:lang w:val="en-US"/>
              </w:rPr>
              <w:t>85</w:t>
            </w:r>
            <w:r>
              <w:rPr>
                <w:rFonts w:cs="Times New Roman"/>
                <w:sz w:val="20"/>
                <w:szCs w:val="20"/>
              </w:rPr>
              <w:t>5</w:t>
            </w:r>
            <w:r>
              <w:rPr>
                <w:rFonts w:cs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ичная О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хгалте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хгал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9099,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овьев А.И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8572,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рокин С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5469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5791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епчев Д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470,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слов А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4097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80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кмаков А.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-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Ка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509052</w:t>
            </w:r>
            <w:r>
              <w:rPr>
                <w:rFonts w:cs="Times New Roman"/>
                <w:sz w:val="20"/>
                <w:szCs w:val="20"/>
              </w:rPr>
              <w:t>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3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лстов В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6096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ханова А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7200,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деев В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9828,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316,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отов В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5916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отов О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8031,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254,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лаберда А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365128</w:t>
            </w:r>
            <w:r>
              <w:rPr>
                <w:rFonts w:cs="Times New Roman"/>
                <w:sz w:val="20"/>
                <w:szCs w:val="20"/>
              </w:rPr>
              <w:t>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262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ьков А.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тдел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М и 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6688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877,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епанов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334380</w:t>
            </w:r>
            <w:r>
              <w:rPr>
                <w:rFonts w:cs="Times New Roman"/>
                <w:sz w:val="20"/>
                <w:szCs w:val="20"/>
              </w:rPr>
              <w:t>,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466,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абанов С.Ю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-ный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6618,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50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3" w:type="dxa"/>
            <w:tcBorders/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ахбанов Я.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46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1:00Z</dcterms:created>
  <dc:creator>РАМИС ХАБИБУЛЛОВИЧ</dc:creator>
  <dc:description/>
  <cp:keywords/>
  <dc:language>en-US</dc:language>
  <cp:lastModifiedBy>РАМИС ХАБИБУЛЛОВИЧ</cp:lastModifiedBy>
  <dcterms:modified xsi:type="dcterms:W3CDTF">2014-04-10T06:16:00Z</dcterms:modified>
  <cp:revision>6</cp:revision>
  <dc:subject/>
  <dc:title/>
</cp:coreProperties>
</file>