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4160" w:firstLine="6"/>
        <w:outlineLvl w:val="1"/>
        <w:rPr/>
      </w:pPr>
      <w:bookmarkStart w:id="0" w:name="Par1"/>
      <w:bookmarkEnd w:id="0"/>
      <w:r>
        <w:rPr/>
        <w:t xml:space="preserve">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 об имуществ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 обязательствах имущественного характера сотрудников ФКУ ИК-9 УФСИН России по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2 г. по 31 декабря 2012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4"/>
        <w:gridCol w:w="2020"/>
        <w:gridCol w:w="1559"/>
        <w:gridCol w:w="1144"/>
        <w:gridCol w:w="1274"/>
        <w:gridCol w:w="915"/>
        <w:gridCol w:w="15"/>
        <w:gridCol w:w="30"/>
        <w:gridCol w:w="45"/>
        <w:gridCol w:w="15"/>
        <w:gridCol w:w="727"/>
        <w:gridCol w:w="936"/>
        <w:gridCol w:w="754"/>
        <w:gridCol w:w="884"/>
        <w:gridCol w:w="1585"/>
        <w:gridCol w:w="1014"/>
        <w:gridCol w:w="1481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53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54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дов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КУ ИК-9 УФСИН России по Ульяновской обл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3-х комнатной квартир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/100 дол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70,8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Ю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он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ЛПР,начальника больниц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0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с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2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40,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ало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ЦТ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доли)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5,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йдаков П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3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07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идон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8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516,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76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6/1190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116/1000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99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гим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 и РЛ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8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8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К и РЛ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унова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К и РЛ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07,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45,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4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К и РЛ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4,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К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труктор гр. БСП ОК и РЛ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97,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8,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гачев Р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шов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54,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6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9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6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оро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бластной больницы по Л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овенко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ольницы-вра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аналитическ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чуева Е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/100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мяко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76,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л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иров Э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тбелева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юрисконсульт ОА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рин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диг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ч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кина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 группы маркетинга Ц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ин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8 доли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верин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4 4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ймулл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мпорт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8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бибуллин Р.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вье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9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в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траев Р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Ч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Ч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3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ов К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к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Ч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иулл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й прице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втомобиля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30,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нкин П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36/100 доли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л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етов Р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брат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Ч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тинов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4:00Z</dcterms:created>
  <dc:creator>POKROVSKIY_MN</dc:creator>
  <dc:description/>
  <cp:keywords/>
  <dc:language>en-US</dc:language>
  <cp:lastModifiedBy>ШавельВИ</cp:lastModifiedBy>
  <cp:lastPrinted>2014-02-11T15:12:00Z</cp:lastPrinted>
  <dcterms:modified xsi:type="dcterms:W3CDTF">2014-04-18T12:27:00Z</dcterms:modified>
  <cp:revision>8</cp:revision>
  <dc:subject/>
  <dc:title>Зарегистрировано в Минюсте России 25 декабря 2013 г</dc:title>
</cp:coreProperties>
</file>