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336"/>
        <w:gridCol w:w="1074"/>
        <w:gridCol w:w="850"/>
        <w:gridCol w:w="992"/>
        <w:gridCol w:w="1276"/>
        <w:gridCol w:w="709"/>
        <w:gridCol w:w="992"/>
        <w:gridCol w:w="1701"/>
        <w:gridCol w:w="1219"/>
        <w:gridCol w:w="179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рга Андр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 колон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99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14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и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олицкий Евгений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508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31,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харов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по лечебно-профилактической работе 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51,7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86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т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ячеслав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39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,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572,9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42,9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66,1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ихин А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88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чкин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33,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28,2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чаев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В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3-х комнатной квартире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05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51,4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00,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18,3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 9/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08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 1/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67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енко Валерий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44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ев Азат Мансу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58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072,3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г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05,3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кин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к Мансу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36,1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льц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356,7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гал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4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10,0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отечестве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6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н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37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мин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Михайл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59,7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4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урин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он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3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29,7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илов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62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жилого дом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жилого дом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би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, 1/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326,6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53,3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Александр Вита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31,5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,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499,9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45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81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ьков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820,5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62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33,4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хожи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инологического отделения отдела охран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сняк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пециального учёт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985,5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04,2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зляков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Васил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1 разряда ведомственной пожарной охраны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29,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35,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 «Юрманки»</w:t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ишин Андрей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сихологической лаборатори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482,9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0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долевая 1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спитательной работе с осуждёнными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76,9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жая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95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а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99,9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 Александр Александр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463,4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рдов Александр Борис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 энерго-механического отдела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59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20,0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лексе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производственно-технического отдела  центра трудовой адаптации осуждённых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161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евич Станислав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астка колонии-поселения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69,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52:00Z</dcterms:created>
  <dc:creator>ШавельВИ</dc:creator>
  <dc:description/>
  <cp:keywords/>
  <dc:language>en-US</dc:language>
  <cp:lastModifiedBy>ШавельВИ</cp:lastModifiedBy>
  <cp:lastPrinted>2014-01-09T16:36:00Z</cp:lastPrinted>
  <dcterms:modified xsi:type="dcterms:W3CDTF">2014-04-25T16:07:00Z</dcterms:modified>
  <cp:revision>3</cp:revision>
  <dc:subject/>
  <dc:title/>
</cp:coreProperties>
</file>