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2 года по 31 декабря 2012года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1131"/>
        <w:gridCol w:w="1419"/>
        <w:gridCol w:w="995"/>
        <w:gridCol w:w="1275"/>
        <w:gridCol w:w="1275"/>
        <w:gridCol w:w="1134"/>
        <w:gridCol w:w="1034"/>
        <w:gridCol w:w="1120"/>
        <w:gridCol w:w="1388"/>
        <w:gridCol w:w="2280"/>
      </w:tblGrid>
      <w:tr>
        <w:trPr>
          <w:trHeight w:val="801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7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кларированный годовой доход (руб.)                 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7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объект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 м.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9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унов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ФКУ У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414,0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менты 27224,32, ипотека 414704,55 рублей</w:t>
            </w:r>
          </w:p>
        </w:tc>
      </w:tr>
      <w:tr>
        <w:trPr>
          <w:trHeight w:val="27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55,5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Универсиады г. Каза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29,27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шмолкина Н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КУ У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олевая,1/3 до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ВАЗ 21041-3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450,2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ство от отца автомобиль и 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 600000,00</w:t>
            </w:r>
          </w:p>
        </w:tc>
      </w:tr>
      <w:tr>
        <w:trPr>
          <w:trHeight w:val="67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олевая,2/3 до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олевая,1/3 до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автомобиля</w:t>
            </w:r>
          </w:p>
        </w:tc>
      </w:tr>
      <w:tr>
        <w:trPr>
          <w:trHeight w:val="6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олевая,1/3 до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дровская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ФКУ У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олевая,1/3 до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Черри А1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087,25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000,00 </w:t>
            </w:r>
            <w:r>
              <w:rPr>
                <w:rFonts w:cs="Times New Roman" w:ascii="Times New Roman" w:hAnsi="Times New Roman"/>
                <w:sz w:val="16"/>
              </w:rPr>
              <w:t>СТРАХОВАЯ ВЫПЛАТА (ПОЛУЧЕНИЕ ТРАВМЫ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Ниссан Кашка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060,5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автомобиля 180000,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олевая,1/3 до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е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ФКУ У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-комнат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395,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автомашины 5000,00 рубле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ен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ПК ФКУ У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 31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128,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деев М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ФКУ УИИ-начальник отдел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04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678,7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45,5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basedOn w:val="Normal"/>
    <w:qFormat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19:00Z</dcterms:created>
  <dc:creator>User</dc:creator>
  <dc:description/>
  <cp:keywords/>
  <dc:language>en-US</dc:language>
  <cp:lastModifiedBy>ШавельВИ</cp:lastModifiedBy>
  <cp:lastPrinted>2014-04-03T08:19:00Z</cp:lastPrinted>
  <dcterms:modified xsi:type="dcterms:W3CDTF">2014-04-03T06:49:00Z</dcterms:modified>
  <cp:revision>53</cp:revision>
  <dc:subject/>
  <dc:title/>
</cp:coreProperties>
</file>