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и членов их семей за период с 1 января 2012 года по 31 декабря 2012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55">
              <w:r>
                <w:rPr>
                  <w:rStyle w:val="InternetLink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нко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-111830 «Калина»,</w:t>
            </w:r>
          </w:p>
          <w:p>
            <w:pPr>
              <w:pStyle w:val="Normal"/>
              <w:jc w:val="center"/>
              <w:rPr/>
            </w:pPr>
            <w:r>
              <w:rPr/>
              <w:t>ГАЗ-3110 «Волг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ная лодка «Прогресс»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10,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39,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приянов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19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51,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банов А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440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17,8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для гар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16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итриев В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УАЗ-452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597,5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4/1000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88,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9/1000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яркин С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2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93,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66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купова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08,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на сумму 791000,00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лиуллов Р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ко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50,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86,9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лтурин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20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25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зир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81,64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этажный дачный дом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ших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.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113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77,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хкомнатная 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05,6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хкомнатная 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фанась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43,0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лушки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¼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66,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4,8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ельханов И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70 «Приор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93,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8,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нко Н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111730 «Калина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24,4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02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0,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емеева С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23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анов А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95,2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иуллина Г.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64,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гуткин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ВАЗ-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72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3,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мяков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37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ано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Пежо-206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11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46,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 Ю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16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96,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16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3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заков В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Astra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72,7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729,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ча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11193 «Калин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17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8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оки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34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¼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6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8:00Z</dcterms:created>
  <dc:creator>User</dc:creator>
  <dc:description/>
  <cp:keywords/>
  <dc:language>en-US</dc:language>
  <cp:lastModifiedBy>Отдел кадров 1</cp:lastModifiedBy>
  <cp:lastPrinted>2011-02-25T12:25:00Z</cp:lastPrinted>
  <dcterms:modified xsi:type="dcterms:W3CDTF">2014-04-09T07:58:00Z</dcterms:modified>
  <cp:revision>2</cp:revision>
  <dc:subject/>
  <dc:title>                                             С П Р А В К А</dc:title>
</cp:coreProperties>
</file>