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2 г. по 31 декабря 2012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 Сергей Михайло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КУ КП – 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УАЗ 22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29.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8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охорова Ангелина Михайловн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/>
              <w:t>Инструктор по БСП ГК и РЛС  ФКУ КП – 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82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 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2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льин Игорь Михайло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/>
              <w:t>Заместитель начальника начальник ЦТАО ФКУ КП – 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olor w:val="000000"/>
              </w:rPr>
              <w:t>Рено Ло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94,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4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, кирпи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, кирпич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, кирпич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, кирпич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ын </w:t>
            </w:r>
            <w:r>
              <w:rPr>
                <w:color w:val="000000"/>
              </w:rPr>
              <w:t>И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, кирпич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3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Шитов Алексей Владимирович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jc w:val="center"/>
              <w:rPr/>
            </w:pPr>
            <w:r>
              <w:rPr/>
              <w:t xml:space="preserve">Инспектор отдела безопасности ФКУ КП – 6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8" w:right="-109" w:hanging="0"/>
              <w:jc w:val="center"/>
              <w:rPr/>
            </w:pPr>
            <w:r>
              <w:rPr/>
              <w:t>Совместно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58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8" w:right="-109" w:hanging="0"/>
              <w:jc w:val="center"/>
              <w:rPr/>
            </w:pPr>
            <w:r>
              <w:rPr/>
              <w:t>Совместно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5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ж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отов Павел Юр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/>
              <w:t xml:space="preserve">Старший оперуполномоченный оперативной </w:t>
            </w:r>
          </w:p>
          <w:p>
            <w:pPr>
              <w:pStyle w:val="Normal"/>
              <w:ind w:left="-108" w:right="-34" w:hanging="0"/>
              <w:jc w:val="center"/>
              <w:rPr/>
            </w:pPr>
            <w:r>
              <w:rPr/>
              <w:t xml:space="preserve">группы </w:t>
            </w:r>
          </w:p>
          <w:p>
            <w:pPr>
              <w:pStyle w:val="Normal"/>
              <w:ind w:left="-108" w:right="-34" w:hanging="0"/>
              <w:jc w:val="center"/>
              <w:rPr/>
            </w:pPr>
            <w:r>
              <w:rPr/>
              <w:t>ФКУ КП – 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1 –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айота-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10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о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о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6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руха Андрей Валер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2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Совместно долевая ¼ 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1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фремов Дмитрий Серге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безопасно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Совместно долевая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64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фремов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Совместно долевая </w:t>
            </w:r>
            <w:r>
              <w:rPr>
                <w:sz w:val="16"/>
                <w:szCs w:val="16"/>
              </w:rPr>
              <w:t>1/2</w:t>
            </w:r>
            <w:r>
              <w:rPr/>
              <w:t xml:space="preserve">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ова Елена Викторов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 бухгалтери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82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2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ошкин Андрей Борис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81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5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ков Серг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группы кадров и работы с личным составом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о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55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о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1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о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2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 Сергей Никола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37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ев Марс Рафаил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юрисконсульт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/>
              <w:t>29908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05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9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лков Серг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6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чев Александр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Совместно долевая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29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Совместно долевая 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36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Кс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109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9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 Серг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этажный кирпичны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Рено-ме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3" w:hRule="atLeast"/>
          <w:cantSplit w:val="true"/>
        </w:trPr>
        <w:tc>
          <w:tcPr>
            <w:tcW w:w="16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н Алекс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КУ КП-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о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37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28:00Z</dcterms:created>
  <dc:creator>ragimov-nm</dc:creator>
  <dc:description/>
  <cp:keywords/>
  <dc:language>en-US</dc:language>
  <cp:lastModifiedBy>1111</cp:lastModifiedBy>
  <cp:lastPrinted>2010-03-12T14:48:00Z</cp:lastPrinted>
  <dcterms:modified xsi:type="dcterms:W3CDTF">2014-04-03T16:12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