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ПРИЛОЖЕНИЕ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к письму ФСИН Росс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от 15.03.2010 № 10/7/4 – 1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Федеральной службе исполнения наказаний</w:t>
      </w:r>
    </w:p>
    <w:p>
      <w:pPr>
        <w:pStyle w:val="Normal"/>
        <w:jc w:val="center"/>
        <w:rPr/>
      </w:pPr>
      <w:r>
        <w:rPr/>
        <w:t>и членов их семей за период с 1 января 2012 по 31 декабря 2012 года</w:t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260"/>
        <w:gridCol w:w="1080"/>
        <w:gridCol w:w="900"/>
        <w:gridCol w:w="1080"/>
        <w:gridCol w:w="1260"/>
        <w:gridCol w:w="720"/>
        <w:gridCol w:w="900"/>
        <w:gridCol w:w="1800"/>
        <w:gridCol w:w="1316"/>
        <w:gridCol w:w="124"/>
        <w:gridCol w:w="956"/>
        <w:gridCol w:w="664"/>
        <w:gridCol w:w="56"/>
      </w:tblGrid>
      <w:tr>
        <w:trPr>
          <w:trHeight w:val="72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 и инициалы лица, чьи сведения размещают-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Должность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Транспортные средства (вид, марк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Декларированный годовой доход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Documents%20and%20Settings%5C%D0%90%D0%B4%D0%BC%D0%B8%D0%BD%D0%B8%D1%81%D1%82%D1%80%D0%B0%D1%82%D0%BE%D1%80%5C%D0%A0%D0%B0%D0%B1%D0%BE%D1%87%D0%B8%D0%B9%20%D1%81%D1%82%D0%BE%D0%BB%5C%D0%93%D0%BE%D0%BD%D1%87%D0%B0%D1%80%D0%BE%D0%B2%D0%B0%5C%D0%94%D0%BE%D1%85%D0%BE%D0%B4%D1%8B%5C2014%20%D0%B4%D0%BE%D1%85%D0%BE%D0%B4%D1%8B%5C%D0%90%D1%84%D0%BE%D0%BD%D0%B8%D0%BD%20%D0%90.%D0%9F.%20%D0%BE%D0%B1%D1%80%D0%B0%D0%B7%D0%B5%D1%86%20%D1%82%D0%B0%D0%B1%D0%BB%D0%B8%D1%86%D1%8B.doc" \l "Par55%23Par5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1&gt;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(руб.)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Documents%20and%20Settings%5C%D0%90%D0%B4%D0%BC%D0%B8%D0%BD%D0%B8%D1%81%D1%82%D1%80%D0%B0%D1%82%D0%BE%D1%80%5C%D0%A0%D0%B0%D0%B1%D0%BE%D1%87%D0%B8%D0%B9%20%D1%81%D1%82%D0%BE%D0%BB%5C%D0%93%D0%BE%D0%BD%D1%87%D0%B0%D1%80%D0%BE%D0%B2%D0%B0%5C%D0%94%D0%BE%D1%85%D0%BE%D0%B4%D1%8B%5C2014%20%D0%B4%D0%BE%D1%85%D0%BE%D0%B4%D1%8B%5C%D0%90%D1%84%D0%BE%D0%BD%D0%B8%D0%BD%20%D0%90.%D0%9F.%20%D0%BE%D0%B1%D1%80%D0%B0%D0%B7%D0%B5%D1%86%20%D1%82%D0%B0%D0%B1%D0%BB%D0%B8%D1%86%D1%8B.doc" \l "Par56%23Par5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2&gt;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(вид приобретенного имущества, источники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-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-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хов Александр 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КУ 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«авео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48,78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10,49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офеев Сергей Алекс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тюрьм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У 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039,9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399,19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анкин Андрей Алекс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 «Сенс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215,02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84,0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 Александр 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тюрьм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У 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71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ора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874,90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868,7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-х комнат. Квартира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в Дмитрий Михай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, Митцубиси «Галант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959,77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861,00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-х комнатная 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ова Ларис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бухгалте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144,29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упка квартир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 700 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квартиры родителей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 000</w:t>
            </w:r>
          </w:p>
        </w:tc>
      </w:tr>
      <w:tr>
        <w:trPr>
          <w:trHeight w:val="61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 ВАЗ 219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ранта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30,81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 Дмитрий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перат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4620,43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3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6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784,66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пов Александр Серг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оперуполномоченны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-х комн.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724,53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 Сергей 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095,9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етдинов Фаниль  Дями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уполномоченный оперативного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-х комнатная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)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«Кашкай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319,67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-х комнатная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318,28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-х комнатная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-х комнатная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ренина Людмила Александровн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перативного отдела по проверке и доставке пис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индивиду-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2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9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00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коркин Константин Серг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В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528,51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хожина Елена Ю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С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113,33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лина Наталья Дмитри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КБИ и Х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.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54,40,48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юнов Андрей Анато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ИТОС и 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-х комнат.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328,17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-х комнатная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-х комнатная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Алексей Ви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охран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53,78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12,09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ыров  Марат Нематулла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медицинской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жилое строитель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ого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«Матиз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235,5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жилое строитель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270,04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жилое строитель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жил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жил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оенко Кирилл 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ФР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399,4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186,67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ров Виталий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инологичес-кого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р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83 «Калина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948,80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-х комнатн.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22,08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 Владимир Ви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-х комнат.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737,6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-х комнат.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871,68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-х комнат.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-х комнат.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Михаил Георги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инспектор отдела реж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58,97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-х комн.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49,48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латюк Леонид Анато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одела режим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-х комнан.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170,99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в общежит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-х комнатная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-х комнатная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анов Алексей Виктор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отдела режим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комнатная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долевая 89/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815,19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кин Александр Петр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435,66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х комнат.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419,17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х комнатная 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Владимир Михай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7230 «Приора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075,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591,41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кин Сергей Пет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-х комнан.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2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-ная) САЗ 8299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31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х 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1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737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х 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ифуллин Ильяс Хасыбул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076,0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жилое строительст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,0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вилов Сергей Валенти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 ДП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Приуса-деб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½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 ВАЗ 21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577,29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) 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-деб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½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28,3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,00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еднов Максим Алекс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 ДП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 под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550,22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69,57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тимиров Руслан Самат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П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679,21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 под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иностранного производ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«Авео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95,29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шин Алексей Серг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П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«Фокус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661,47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0,0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фонов Сергей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рпусного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со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КА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600,7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со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со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со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атдинов Руслан Рястям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рпусного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355,2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99,7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 Петр Геннад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рпусного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195,8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фаров Сарван Аят-ог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рпусного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830,87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 Валерий Анато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инженр по ЭВ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461,45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,00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комнат.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шкина Ольга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инспектор ОА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-х комнатная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287,70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-х комнатная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489,10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тамонов Андрей Петр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инженер энергет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А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 гараж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74,49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 гараж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540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зупк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Вячеслав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инспектор ОКБИ и Х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3-х комна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535,86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6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3-х комна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Легковых автомобиля иностранного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сваген Поло, Фольсваген Тигуа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,0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3-х комна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3-х комна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ыляева Светлана Вячеслав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ГК и РЛ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644,40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иностранного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цубиси «Ланге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876,8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ова Лариса Вале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инспектор ГК и РЛ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10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 кв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69,7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3:31:00Z</dcterms:created>
  <dc:creator>Охрана</dc:creator>
  <dc:description/>
  <cp:keywords/>
  <dc:language>en-US</dc:language>
  <cp:lastModifiedBy>ШавельВИ</cp:lastModifiedBy>
  <cp:lastPrinted>2013-03-04T10:28:00Z</cp:lastPrinted>
  <dcterms:modified xsi:type="dcterms:W3CDTF">2014-04-25T16:41:00Z</dcterms:modified>
  <cp:revision>3</cp:revision>
  <dc:subject/>
  <dc:title>                                                                                                                                                          ПРИЛОЖЕНИЕ           </dc:title>
</cp:coreProperties>
</file>