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 ФКУ ИК-3 УФСИН России по Ульян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2 года по 31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992"/>
        <w:gridCol w:w="850"/>
        <w:gridCol w:w="992"/>
        <w:gridCol w:w="1276"/>
        <w:gridCol w:w="851"/>
        <w:gridCol w:w="992"/>
        <w:gridCol w:w="1701"/>
        <w:gridCol w:w="1418"/>
        <w:gridCol w:w="218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09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тник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«рио»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536,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206,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 Д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685,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100,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гин А.С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цен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«Корол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936,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ан «Ноту»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840,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907,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чнов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519,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ркин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715,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к.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нин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71,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2117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 «Мондео»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8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дров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/1000 дол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02,2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0,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унников А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713,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бова Т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к.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017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70 «Приора»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11194 «Калина»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11,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48,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зевановский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436,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муллин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цех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162,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21,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не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цех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20,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37,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мае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366,4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45,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А.Н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ожарной ч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Форд «Фокус»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Фольксваген «Пассат»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018,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56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69,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9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00,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рай С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лабора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730,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Шкода «Актавиа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-512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7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лиулин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703 «Приора»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639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33,8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оргин Д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844,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101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08,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кар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74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62,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66,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тдинов И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78,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йота «Спакио»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80,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111930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49,5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92,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имов Р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40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Т- 40 А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878,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54,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ан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«Фокус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634,8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70,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323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ан «Сани»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50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934,2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09,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04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53,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ев А.Е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04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875,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 110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49,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К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97,8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иков С.М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дом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723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челка»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27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31,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ВАЗ 21124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144,4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90,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уллов И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4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, Шевроле «Авео»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613,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8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ар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304,1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хин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396,7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дежур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88,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 С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88,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3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Е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жип «Гранд Чероки»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223,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73,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мае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99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00,9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нов А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271,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60,00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ик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сконсуль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-469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13,7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70 «Приора»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8,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шин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юрисконсуль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370,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12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86,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нева Н.В.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437,7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4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20,9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ман Е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50,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эндай «Соларис»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102,2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здин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тру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.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103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00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тн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.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5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659,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ктарова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7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586,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тар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07,2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839,3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ин Д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) (общая 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гостин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398,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27:00Z</dcterms:created>
  <dc:creator>ШавельВИ</dc:creator>
  <dc:description/>
  <cp:keywords/>
  <dc:language>en-US</dc:language>
  <cp:lastModifiedBy>Admin</cp:lastModifiedBy>
  <cp:lastPrinted>2014-01-09T17:36:00Z</cp:lastPrinted>
  <dcterms:modified xsi:type="dcterms:W3CDTF">2014-04-10T12:50:00Z</dcterms:modified>
  <cp:revision>3</cp:revision>
  <dc:subject/>
  <dc:title>Сведения</dc:title>
</cp:coreProperties>
</file>