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4160" w:firstLine="6"/>
        <w:outlineLvl w:val="1"/>
        <w:rPr/>
      </w:pPr>
      <w:bookmarkStart w:id="0" w:name="Par1"/>
      <w:bookmarkEnd w:id="0"/>
      <w:r>
        <w:rPr/>
        <w:t xml:space="preserve">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обязательствах имущественного характера сотрудников ФКУ ИК-9 УФСИН России по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1 г. по 31 декабря 2011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3"/>
        <w:gridCol w:w="2019"/>
        <w:gridCol w:w="1559"/>
        <w:gridCol w:w="1144"/>
        <w:gridCol w:w="1274"/>
        <w:gridCol w:w="902"/>
        <w:gridCol w:w="12"/>
        <w:gridCol w:w="50"/>
        <w:gridCol w:w="25"/>
        <w:gridCol w:w="758"/>
        <w:gridCol w:w="936"/>
        <w:gridCol w:w="754"/>
        <w:gridCol w:w="884"/>
        <w:gridCol w:w="1586"/>
        <w:gridCol w:w="1014"/>
        <w:gridCol w:w="1482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53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54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ИК-9 УФСИН России по Ульянов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15,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мулл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гим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7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л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ТА ФКУ ИК-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ибуллин Р.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ор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бластной больницы по Л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раев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 аналитическ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3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42,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78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82,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К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65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улл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техника (трактор Т-40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17,7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по ЛПР, начальник больниц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еев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чальник отдела КБ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54,0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93,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иров Э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79,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и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ч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21,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занков М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31,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07,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,619795,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фтяхетдинов Р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09,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кин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уч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9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йдаков П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нкин П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36/100 доли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0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8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5,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чуе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/100 доли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1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ов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2,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ов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ольницы-вра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рин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тов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4,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булов М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брат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дежурный по жилой зоне ДЧ О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мук Д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0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5:00Z</dcterms:created>
  <dc:creator>POKROVSKIY_MN</dc:creator>
  <dc:description/>
  <cp:keywords/>
  <dc:language>en-US</dc:language>
  <cp:lastModifiedBy>ШавельВИ</cp:lastModifiedBy>
  <cp:lastPrinted>2014-02-11T15:12:00Z</cp:lastPrinted>
  <dcterms:modified xsi:type="dcterms:W3CDTF">2014-04-18T12:28:00Z</dcterms:modified>
  <cp:revision>10</cp:revision>
  <dc:subject/>
  <dc:title>Зарегистрировано в Минюсте России 25 декабря 2013 г</dc:title>
</cp:coreProperties>
</file>