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1"/>
        <w:gridCol w:w="10"/>
        <w:gridCol w:w="1408"/>
        <w:gridCol w:w="140"/>
        <w:gridCol w:w="1135"/>
        <w:gridCol w:w="11"/>
        <w:gridCol w:w="1124"/>
        <w:gridCol w:w="10"/>
        <w:gridCol w:w="841"/>
        <w:gridCol w:w="9"/>
        <w:gridCol w:w="984"/>
        <w:gridCol w:w="8"/>
        <w:gridCol w:w="1269"/>
        <w:gridCol w:w="7"/>
        <w:gridCol w:w="703"/>
        <w:gridCol w:w="6"/>
        <w:gridCol w:w="986"/>
        <w:gridCol w:w="6"/>
        <w:gridCol w:w="1695"/>
        <w:gridCol w:w="6"/>
        <w:gridCol w:w="1213"/>
        <w:gridCol w:w="63"/>
        <w:gridCol w:w="1701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юськин Сергей Никола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Начальник отделения телефонно-телеграфной связи узла связи ФКУ ЦИТ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334983,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80304,8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ькин Николай Васильевич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½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Октавия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 766, 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½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 516, 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осов Юрий Владимир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ая 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 CARIB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ая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3 (дол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ая 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олевая, 1/3 (дол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7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рюмкин Андрей Владимир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Э ИТСОН и АС ФКУ ЦИТО УФСИН России по Ульяновской об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016,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654,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ндрей Анатольевич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оролл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781,8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27,2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 Юрий Викторович.</w:t>
            </w:r>
          </w:p>
        </w:tc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- начальник Узла связи ФКУ ЦИТО УФСИН по Ульян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40,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469379,5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/>
              </w:rPr>
              <w:t>Nissan Qashqai 2.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в размере ½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60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3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45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елез-ный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ооперати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27686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305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в размере ½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60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Юлия Владими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6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 №60318 от 28.09.2006 г. 520 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 №101621 от 30.11.2010 г.   460 000 руб.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20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3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й договор №16297 от 05.08.2011 г. 300 000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18:00Z</dcterms:created>
  <dc:creator>ШавельВИ</dc:creator>
  <dc:description/>
  <cp:keywords/>
  <dc:language>en-US</dc:language>
  <cp:lastModifiedBy>ШавельВИ</cp:lastModifiedBy>
  <cp:lastPrinted>2014-03-18T17:17:00Z</cp:lastPrinted>
  <dcterms:modified xsi:type="dcterms:W3CDTF">2014-04-25T15:50:00Z</dcterms:modified>
  <cp:revision>14</cp:revision>
  <dc:subject/>
  <dc:title/>
</cp:coreProperties>
</file>