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шняк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362,4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илин Алексей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илли  М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263,6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83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и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16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ов Дмит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ч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31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ара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83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152,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706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м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25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9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 Юрий Фё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77,7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ткин Алекс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76,2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88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Александр 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68,9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22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 Дмитри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23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8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а Татья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89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Денис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оперуполн.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66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ский Станислав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. оперативной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11,8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5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в Алексе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91,7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ин Константин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54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19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янов Ром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. отдел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62,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окнов Паве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-Ни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477,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0:00Z</dcterms:created>
  <dc:creator>ШавельВИ</dc:creator>
  <dc:description/>
  <cp:keywords/>
  <dc:language>en-US</dc:language>
  <cp:lastModifiedBy>ШавельВИ</cp:lastModifiedBy>
  <cp:lastPrinted>2014-01-09T17:36:00Z</cp:lastPrinted>
  <dcterms:modified xsi:type="dcterms:W3CDTF">2014-04-25T15:42:00Z</dcterms:modified>
  <cp:revision>5</cp:revision>
  <dc:subject/>
  <dc:title/>
</cp:coreProperties>
</file>