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лиц, замещающих должности</w:t>
      </w:r>
    </w:p>
    <w:p>
      <w:pPr>
        <w:pStyle w:val="Normal"/>
        <w:jc w:val="center"/>
        <w:rPr/>
      </w:pPr>
      <w:r>
        <w:rPr/>
        <w:t>в Федеральной службе исполнения наказаний</w:t>
      </w:r>
    </w:p>
    <w:p>
      <w:pPr>
        <w:pStyle w:val="Normal"/>
        <w:jc w:val="center"/>
        <w:rPr/>
      </w:pPr>
      <w:r>
        <w:rPr/>
        <w:t>и членов их семей за период с 1 января 2011 по 31 декабря 2011 года</w:t>
      </w:r>
    </w:p>
    <w:p>
      <w:pPr>
        <w:pStyle w:val="Normal"/>
        <w:jc w:val="center"/>
        <w:rPr/>
      </w:pPr>
      <w:r>
        <w:rPr/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1440"/>
        <w:gridCol w:w="900"/>
        <w:gridCol w:w="900"/>
        <w:gridCol w:w="1080"/>
        <w:gridCol w:w="1204"/>
        <w:gridCol w:w="56"/>
        <w:gridCol w:w="720"/>
        <w:gridCol w:w="1080"/>
        <w:gridCol w:w="1800"/>
        <w:gridCol w:w="1440"/>
        <w:gridCol w:w="1800"/>
      </w:tblGrid>
      <w:tr>
        <w:trPr>
          <w:trHeight w:val="720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амилия и инициалы лица, чьи сведения размещают-с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Должность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Транспортные средства (вид, марк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Декларированный годовой доход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C:%5CDocuments%20and%20Settings%5C%D0%90%D0%B4%D0%BC%D0%B8%D0%BD%D0%B8%D1%81%D1%82%D1%80%D0%B0%D1%82%D0%BE%D1%80%5C%D0%A0%D0%B0%D0%B1%D0%BE%D1%87%D0%B8%D0%B9%20%D1%81%D1%82%D0%BE%D0%BB%5C%D0%93%D0%BE%D0%BD%D1%87%D0%B0%D1%80%D0%BE%D0%B2%D0%B0%5C%D0%94%D0%BE%D1%85%D0%BE%D0%B4%D1%8B%5C2014%20%D0%B4%D0%BE%D1%85%D0%BE%D0%B4%D1%8B%5C%D0%90%D1%84%D0%BE%D0%BD%D0%B8%D0%BD%20%D0%90.%D0%9F.%20%D0%BE%D0%B1%D1%80%D0%B0%D0%B7%D0%B5%D1%86%20%D1%82%D0%B0%D0%B1%D0%BB%D0%B8%D1%86%D1%8B.doc" \l "Par55%23Par55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&lt;1&gt;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(руб.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Сведения об источниках получения средств, за счет которых совершена сделка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C:%5CDocuments%20and%20Settings%5C%D0%90%D0%B4%D0%BC%D0%B8%D0%BD%D0%B8%D1%81%D1%82%D1%80%D0%B0%D1%82%D0%BE%D1%80%5C%D0%A0%D0%B0%D0%B1%D0%BE%D1%87%D0%B8%D0%B9%20%D1%81%D1%82%D0%BE%D0%BB%5C%D0%93%D0%BE%D0%BD%D1%87%D0%B0%D1%80%D0%BE%D0%B2%D0%B0%5C%D0%94%D0%BE%D1%85%D0%BE%D0%B4%D1%8B%5C2014%20%D0%B4%D0%BE%D1%85%D0%BE%D0%B4%D1%8B%5C%D0%90%D1%84%D0%BE%D0%BD%D0%B8%D0%BD%20%D0%90.%D0%9F.%20%D0%BE%D0%B1%D1%80%D0%B0%D0%B7%D0%B5%D1%86%20%D1%82%D0%B0%D0%B1%D0%BB%D0%B8%D1%86%D1%8B.doc" \l "Par56%23Par56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&lt;2&gt;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(вид приобретенного имущества, источники)</w:t>
            </w:r>
          </w:p>
        </w:tc>
      </w:tr>
      <w:tr>
        <w:trPr>
          <w:trHeight w:val="720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-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-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ухов Александр Иван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ФКУ 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иностранного произво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4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рофеев Сергей Алексе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начальника тюрьмы </w:t>
            </w:r>
          </w:p>
          <w:p>
            <w:pPr>
              <w:pStyle w:val="Normal"/>
              <w:jc w:val="center"/>
              <w:rPr/>
            </w:pPr>
            <w:r>
              <w:rPr/>
              <w:t>ФКУ 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1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занкин Андрей Алексе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тюрьм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ФКУ 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 1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иностранного произво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1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 1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9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 1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 1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лов Александр Александ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начальника тюрьмы </w:t>
            </w:r>
          </w:p>
          <w:p>
            <w:pPr>
              <w:pStyle w:val="Normal"/>
              <w:jc w:val="center"/>
              <w:rPr/>
            </w:pPr>
            <w:r>
              <w:rPr/>
              <w:t>ФКУ 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автомобиль отечественного произво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6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3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нышова Лариса Викто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ный бухгалтер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отечественного произво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3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4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15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5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цев Дмитрий Владими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оперуполномо-ченный оперативного отдел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1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отечественного произво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3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5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.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1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,6 сот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90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5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5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0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уренина Людмила Александровна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оперативного отдела по проверке и доставке пис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9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0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отечественного произво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0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8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8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коркин Константин Серге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ВР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2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хожина Елена Юр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С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0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илина Наталья Дмитриев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КБИ и Х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0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юнов Андрей Анатоль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ИТОС и 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отечественного произво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6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дреев Алексей Викто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а охраны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1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тыров Марат Нематуллае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медицинской ч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иностранного произво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5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врилов Владимир Викто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режи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6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3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убоенко Кирилл Александ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ПФРС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отечественного произво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9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бров Виталий Никола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кинологичес-кого отд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иностранного произво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2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мянцев Михаил Георги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инспектор отдела режи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0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латюк Леонид Анатоль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одела режим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3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0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епанов Алексей Викторович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отдела режима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7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отечественного произво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4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кин Александр Петрович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П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7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3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дреев Владимир Михайл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П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 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отечественного произво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534,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 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 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кин Сергей Пет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П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2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8</w:t>
            </w:r>
          </w:p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прицеп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-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9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1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отечественного произво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7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ихонов Андрей Борисович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П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отечественного произво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5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вилов Сергей Валентин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 ДП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Приуса-деб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отечественного произво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7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Приуса-деб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еднов Максим Алексе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 ДП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2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2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нтимиров Руслан Саматович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корпусного отд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5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иностранного произво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липпов Александр Серге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корпусного отд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3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злов Петр Геннадь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корпусного отд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0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рифуллин Ильяс Хасыбулл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ДП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ВАЗ 2114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2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шин Алексей Серге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П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иностранного произво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7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13:31:00Z</dcterms:created>
  <dc:creator>Охрана</dc:creator>
  <dc:description/>
  <cp:keywords/>
  <dc:language>en-US</dc:language>
  <cp:lastModifiedBy>ШавельВИ</cp:lastModifiedBy>
  <dcterms:modified xsi:type="dcterms:W3CDTF">2014-04-28T06:22:00Z</dcterms:modified>
  <cp:revision>3</cp:revision>
  <dc:subject/>
  <dc:title>                                                                                                                                                          ПРИЛОЖЕНИЕ           </dc:title>
</cp:coreProperties>
</file>