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. по 31 декабря 2011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32"/>
        <w:gridCol w:w="1487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боед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танислав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\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«</w:t>
            </w:r>
            <w:r>
              <w:rPr>
                <w:lang w:val="en-US"/>
              </w:rPr>
              <w:t>Tiid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9092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47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4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023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56.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\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долевая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778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н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9695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8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са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861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4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н.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276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31:00Z</dcterms:created>
  <dc:creator>ragimov-nm</dc:creator>
  <dc:description/>
  <cp:keywords/>
  <dc:language>en-US</dc:language>
  <cp:lastModifiedBy>ШавельВИ</cp:lastModifiedBy>
  <cp:lastPrinted>2010-03-12T14:48:00Z</cp:lastPrinted>
  <dcterms:modified xsi:type="dcterms:W3CDTF">2014-04-25T15:34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