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довников Владимир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36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9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кова Людмила Анато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по ЛП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89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шин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гковой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 (грузово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69,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адовый земельный участок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дсобное хозяйство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82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мырев Вячеслав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55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е 2 комн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8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зина Юлия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Ф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27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13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ов Витали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85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ова Елен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40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ков Олег Леонид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А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78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рьянов Сергей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ачный доми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152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е 2 комн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нов Дмитри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92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45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кин Алексей Владим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4,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85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фина Гюзель Рави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49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нский Михаил Ю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невной смены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84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ин Юрий И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Б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06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39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кин Андрей Сергеевич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ИХ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97,7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12,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Лариса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 и РЛС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48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шов Игорь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4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 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09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ыкова Лилия Никола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СУ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6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46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зин Петр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ЖК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20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ного бухгалтер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95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ропов Александр Серг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пер отдел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 комнаты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90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 комнаты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9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 комнаты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 комнаты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ышев Андр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перуполномоченный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28,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 Марат Мытулл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54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лов Алексе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34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карпов Юрий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91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ше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12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 Юрий Станислав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2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8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афеев Анатоли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дневной сме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079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277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логин Сергей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91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енков Никола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6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нов Александр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2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Фенис Рахимул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40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40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ов Михаил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00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671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3:00Z</dcterms:created>
  <dc:creator>Кадры-2</dc:creator>
  <dc:description/>
  <cp:keywords/>
  <dc:language>en-US</dc:language>
  <cp:lastModifiedBy>ШавельВИ</cp:lastModifiedBy>
  <dcterms:modified xsi:type="dcterms:W3CDTF">2014-04-25T15:39:00Z</dcterms:modified>
  <cp:revision>6</cp:revision>
  <dc:subject/>
  <dc:title>Сведения</dc:title>
</cp:coreProperties>
</file>