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336"/>
        <w:gridCol w:w="1074"/>
        <w:gridCol w:w="850"/>
        <w:gridCol w:w="992"/>
        <w:gridCol w:w="1276"/>
        <w:gridCol w:w="709"/>
        <w:gridCol w:w="992"/>
        <w:gridCol w:w="1701"/>
        <w:gridCol w:w="1219"/>
        <w:gridCol w:w="179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а Андр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колон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99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4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ицкий Евгений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08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31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аро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лечебно-профилактической работе 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51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86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39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,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4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66,1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хин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88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чк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33,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28,2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ае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В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3-х комнатной квартире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05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51,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18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9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08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67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енко Валер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4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ев Азат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58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72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г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05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к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к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36,1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льц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56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гал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1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отечестве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6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37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м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59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4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урин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3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29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62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жилого дом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би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26,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53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андр Вита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31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99,9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45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81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20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2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33,4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хож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го отделения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няк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ёт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85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4,2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29,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35,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 «Юрманки»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ишин Андрей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8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ённым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76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жая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95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99,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 Александр Александ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63,4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рдов Александр 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энерго-механическ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59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лекс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производственно-технического отдела  центра трудовой адаптации осуждённых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61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Станислав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астка колонии-поселения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69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2:00Z</dcterms:created>
  <dc:creator>ШавельВИ</dc:creator>
  <dc:description/>
  <cp:keywords/>
  <dc:language>en-US</dc:language>
  <cp:lastModifiedBy>ШавельВИ</cp:lastModifiedBy>
  <cp:lastPrinted>2014-01-09T16:36:00Z</cp:lastPrinted>
  <dcterms:modified xsi:type="dcterms:W3CDTF">2014-04-25T15:05:00Z</dcterms:modified>
  <cp:revision>2</cp:revision>
  <dc:subject/>
  <dc:title/>
</cp:coreProperties>
</file>