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00" w:leader="none"/>
          <w:tab w:val="left" w:pos="1080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ведения</w:t>
      </w:r>
    </w:p>
    <w:p>
      <w:pPr>
        <w:pStyle w:val="Standard"/>
        <w:tabs>
          <w:tab w:val="clear" w:pos="708"/>
          <w:tab w:val="left" w:pos="900" w:leader="none"/>
          <w:tab w:val="left" w:pos="1080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Standard"/>
        <w:tabs>
          <w:tab w:val="clear" w:pos="708"/>
          <w:tab w:val="left" w:pos="900" w:leader="none"/>
          <w:tab w:val="left" w:pos="1080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ФКУ ИК-4 УФСИН России по Ульяновской области</w:t>
      </w:r>
    </w:p>
    <w:p>
      <w:pPr>
        <w:pStyle w:val="Standard"/>
        <w:tabs>
          <w:tab w:val="clear" w:pos="708"/>
          <w:tab w:val="left" w:pos="900" w:leader="none"/>
          <w:tab w:val="left" w:pos="1080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Standard"/>
        <w:tabs>
          <w:tab w:val="clear" w:pos="708"/>
          <w:tab w:val="left" w:pos="900" w:leader="none"/>
          <w:tab w:val="left" w:pos="1080" w:leader="none"/>
        </w:tabs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200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65"/>
        <w:gridCol w:w="1580"/>
        <w:gridCol w:w="1081"/>
        <w:gridCol w:w="1048"/>
        <w:gridCol w:w="871"/>
        <w:gridCol w:w="1565"/>
        <w:gridCol w:w="1129"/>
        <w:gridCol w:w="790"/>
        <w:gridCol w:w="1323"/>
        <w:gridCol w:w="1448"/>
        <w:gridCol w:w="1147"/>
        <w:gridCol w:w="1348"/>
        <w:gridCol w:w="1565"/>
        <w:gridCol w:w="1565"/>
        <w:gridCol w:w="1565"/>
      </w:tblGrid>
      <w:tr>
        <w:trPr>
          <w:trHeight w:val="1833" w:hRule="atLeast"/>
          <w:cantSplit w:val="true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бствен- н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. м.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-щадь</w:t>
            </w:r>
          </w:p>
          <w:p>
            <w:pPr>
              <w:pStyle w:val="Standard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бдряхимов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.З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830,7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залов И.Р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дела охран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521,0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гапчев М.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мощник оперативного дежурного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63,7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65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лекбяров Э.И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010,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744,42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гров Н.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-дежурный 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824,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,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рдин Е.М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 колон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,7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628,9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местная долева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,31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,79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,79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хитов Р.М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Р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118,8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68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еспалов А.Н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,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105,5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6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559,7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нилов Н.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уполномоченный О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751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9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ибов В.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ативный дежур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24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0,5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убейдуллин Э.И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 УК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179,4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усев Д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 П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962,3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робот С.П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 дежур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05,9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983,1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убенюк Р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719,4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рёмин С.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БО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567,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154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ырянов В.Л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 ВП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8981,8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000,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шмуратов Ю.Н.</w:t>
            </w:r>
          </w:p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 дежур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12,3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,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заков Д.П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-дежурный по производственной зоне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6066,3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0000,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тышев А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ативный дежур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2786,3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000,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ирсанова О.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дела специального уче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,3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4121,5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,3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8640,3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люев Д.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он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,2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1011,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м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,1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9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,2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1313,3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улагин В.Ю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ического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де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9994,2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5782,7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апин В.Н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атив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жур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360,5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исов О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ативный дежур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0661,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6929,2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медов Т.Ш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 отдела МО и МТ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3314,8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1362,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ироненков А.П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-дежурный по производственной зоне 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,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3715,8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нат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ч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00,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син В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он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745,3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сковец И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жене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4008,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5531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заферов С.Н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атив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жур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8306,5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562,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федов А.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шино-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2210,9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7913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,4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овикова Л.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и РЛ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8951,6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ч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шино-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0732,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влов А.В.</w:t>
            </w:r>
          </w:p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И и Х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595,8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дионов А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мощник оперативного дежурного 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108,4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довников Д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рший оперуполномочен-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ативного отде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46,3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зонова С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ЛП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555,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етличная О.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ухгалте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9143,1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ловьев А.И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 дежурный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8139,9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765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рокин С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 дежурный 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6053,6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епчев Д.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 Ц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908,3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кмаков А.Ю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рший оперуполномочен-ный оперативного отде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540,8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лстов В.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М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503,5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отов В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-дежур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9422,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000,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отов О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Б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3878,2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374,9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алаберда А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9864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00,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ерепанов Г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мощник оперативного дежурного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0986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1221,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абанов С.Ю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-дежур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5430,8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1210,5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51:00Z</dcterms:created>
  <dc:creator>РАМИС ХАБИБУЛЛОВИЧ</dc:creator>
  <dc:description/>
  <cp:keywords/>
  <dc:language>en-US</dc:language>
  <cp:lastModifiedBy>РАМИС ХАБИБУЛЛОВИЧ</cp:lastModifiedBy>
  <dcterms:modified xsi:type="dcterms:W3CDTF">2014-04-10T05:37:00Z</dcterms:modified>
  <cp:revision>6</cp:revision>
  <dc:subject/>
  <dc:title/>
</cp:coreProperties>
</file>