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ФСИН России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5"/>
        <w:gridCol w:w="1133"/>
        <w:gridCol w:w="1417"/>
        <w:gridCol w:w="993"/>
        <w:gridCol w:w="1274"/>
        <w:gridCol w:w="1275"/>
        <w:gridCol w:w="1134"/>
        <w:gridCol w:w="992"/>
        <w:gridCol w:w="42"/>
        <w:gridCol w:w="1113"/>
        <w:gridCol w:w="7"/>
        <w:gridCol w:w="1259"/>
        <w:gridCol w:w="130"/>
        <w:gridCol w:w="2284"/>
      </w:tblGrid>
      <w:tr>
        <w:trPr>
          <w:trHeight w:val="801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 инициалы лица, чьи сведения размещаютс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7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кларированный годовой доход (руб.)                           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7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 м.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9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унова С.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496,8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8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76,63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земельного участка 20000,00 рублей</w:t>
            </w:r>
          </w:p>
        </w:tc>
      </w:tr>
      <w:tr>
        <w:trPr>
          <w:trHeight w:val="39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ьева Н.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лиала ФКУ У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715,1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кв.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GEELY CK-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293,55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ин А.А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филиала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: земл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 (1/2 в доли Вдовин Владислав Андреевич, сы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ВАЗ 21074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565,37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 (1/2 в доли Вдовин Владислав Андреевич, сы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19,4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: земл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 (1/2 в доли Вдовин Андрей Александрович, оте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½ (1/2 в доли Вдовин Андрей Александрович, оте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санов И.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лиала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814,6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-зарплата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0,0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Ю.Д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лиала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олевая собственность ( ½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57,29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олевая собственность ( ½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50,47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Д.В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филиала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 хенде акцент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34,56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0062,65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,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4,1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гаев В.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лиала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0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ВАЗ-211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407,0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60,0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0 комнатная 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ев А.Г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-ла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олевая,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этажный кирпичный дом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9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черри А1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578,58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этажный кирпичный дом,1/2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олевая,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43,73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этажный кирпичный дом,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этажный кирпичный дом,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еев М.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илиала ФКУ У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о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кгковой автомобиль ВАЗ 211440 КОМБ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149,3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о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шин А.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лиала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. 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, долевая 1/2 дол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, долевая 1/2 дол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кв.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129,0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. 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, долевая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кв.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5,0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кв.м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ин П.Ю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лиала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, долевая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477,9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, долевая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0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, долевая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н А.Н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лиала ФКУ У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одное шасс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772,28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приема зер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ВЕРС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25,00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Л.Н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лиала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93,0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шмолкина Н.А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олевая,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176,14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й кредит 133347,60</w:t>
            </w:r>
          </w:p>
        </w:tc>
      </w:tr>
      <w:tr>
        <w:trPr>
          <w:trHeight w:val="67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АЗ 31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60,1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олевая,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дровская С.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олевая,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489,0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 2114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640,8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автомобиля 13000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олевая,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еев Р.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лиала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4774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ова Е.А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филиала ФКУ У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475,91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8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7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48,35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Е.Е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лиала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433,77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енова Н.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ПК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 31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06,1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,0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,0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н Ю.Н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лиала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ММЗ 8102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201,70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 АВЕ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17,36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нко Ю.И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ИН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07,00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деев М.И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ФКУ УИИ-начальник отдел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0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548,60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 600000,00 рублей</w:t>
            </w:r>
          </w:p>
        </w:tc>
      </w:tr>
      <w:tr>
        <w:trPr>
          <w:trHeight w:val="66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950,67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кий капитал 365698,40 рублей, ипотека 600000,00 рублей</w:t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 М.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филиала ФКУ У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08,9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черри А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73,2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а Анна Александро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ФКУ У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х комнатная 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306,14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баев Кадим Алимжано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филиала ФКУ УИ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ВАЗ-2170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52,8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иев Радик Кабирови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лиала ФКУ У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ВАЗ-21065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111,00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77,47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щеркин Андрей Николае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ФКУ УИ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ВАЗ-21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40,18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781,63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штокина Ольга Евгенье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-тель начальника ФКУ УИ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06,56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350,9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ьянов Александр Вячеславо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ФКУ У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комнатная 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64,57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 (1/3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927,00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комнатная 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Павел Валентинович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ФКУ У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/>
              <w:t>331550,17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1/3 дол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6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319,22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Роман Александро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филиала ФКУ У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562,90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19:00Z</dcterms:created>
  <dc:creator>User</dc:creator>
  <dc:description/>
  <cp:keywords/>
  <dc:language>en-US</dc:language>
  <cp:lastModifiedBy>ШавельВИ</cp:lastModifiedBy>
  <dcterms:modified xsi:type="dcterms:W3CDTF">2014-04-25T15:47:00Z</dcterms:modified>
  <cp:revision>54</cp:revision>
  <dc:subject/>
  <dc:title/>
</cp:coreProperties>
</file>