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  <w:t>и членов их семей за период с 1 января 2011 года по 31 декабря 2011 год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03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418"/>
        <w:gridCol w:w="1276"/>
        <w:gridCol w:w="1134"/>
        <w:gridCol w:w="850"/>
        <w:gridCol w:w="992"/>
        <w:gridCol w:w="1276"/>
        <w:gridCol w:w="709"/>
        <w:gridCol w:w="992"/>
        <w:gridCol w:w="1701"/>
        <w:gridCol w:w="1219"/>
        <w:gridCol w:w="176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екларированный годовой доход </w:t>
            </w:r>
            <w:hyperlink w:anchor="Par55">
              <w:r>
                <w:rPr>
                  <w:rStyle w:val="InternetLink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ar56">
              <w:r>
                <w:rPr>
                  <w:rStyle w:val="InternetLink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>
          <w:trHeight w:val="207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нко А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 ВАЗ-11830,</w:t>
            </w:r>
          </w:p>
          <w:p>
            <w:pPr>
              <w:pStyle w:val="Normal"/>
              <w:jc w:val="center"/>
              <w:rPr/>
            </w:pPr>
            <w:r>
              <w:rPr/>
              <w:t>ГАЗ-3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867,5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вухкомнатная 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07,2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вухкомнатная 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вухкомнатная 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приянов М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</w:t>
            </w:r>
          </w:p>
          <w:p>
            <w:pPr>
              <w:pStyle w:val="Normal"/>
              <w:rPr/>
            </w:pPr>
            <w:r>
              <w:rPr/>
              <w:t xml:space="preserve">½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159,6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</w:t>
            </w:r>
          </w:p>
          <w:p>
            <w:pPr>
              <w:pStyle w:val="Normal"/>
              <w:rPr/>
            </w:pPr>
            <w:r>
              <w:rPr/>
              <w:t xml:space="preserve">½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вухкомнатная 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абанов А.Ю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/3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ВАЗ-211440 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443,9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6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для гараж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/3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04,6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митриев В.П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,3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УАЗ-452 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0910,0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Daewo Matiz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74/1000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04,0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9/1000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ояркин С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½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917,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 на сумму 850000,00 руб.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½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купова А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680,3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лиуллов Р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кос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236,8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870,7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лтурин А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BMW-316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828,3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зир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меститель начальника отдел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чный 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get-206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4000,17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под 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½ дол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-этажный дачный дом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ащийся школы № 1 г. Одинц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-х комнатная квартир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/3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Яшихин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.А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рехкомнатная 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-2113 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59,2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27,1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хкомнатная 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нко Н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3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55,63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вухкомнатная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3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102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18,00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под 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ремеева 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у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464,3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у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рано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595,9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54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мирнов Ю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1160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рехкомнатная 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694,6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/1160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рехкомнатная 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0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/3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рехкомнатная 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рехкомнатная 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узаков В.М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под 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рехкомнатная квартир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0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PEL</w:t>
            </w:r>
            <w:r>
              <w:rPr/>
              <w:t>-</w:t>
            </w:r>
            <w:r>
              <w:rPr>
                <w:lang w:val="en-US"/>
              </w:rPr>
              <w:t>Astra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521,5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под 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½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цеп легково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209,7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,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чаев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178,3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7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вухкомнатная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3,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дно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рокин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½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351,0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вухкомнатная квартира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¼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32,5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47:00Z</dcterms:created>
  <dc:creator>User</dc:creator>
  <dc:description/>
  <cp:keywords/>
  <dc:language>en-US</dc:language>
  <cp:lastModifiedBy>Отдел кадров 1</cp:lastModifiedBy>
  <cp:lastPrinted>2011-02-25T12:25:00Z</cp:lastPrinted>
  <dcterms:modified xsi:type="dcterms:W3CDTF">2014-04-09T07:47:00Z</dcterms:modified>
  <cp:revision>2</cp:revision>
  <dc:subject/>
  <dc:title>                                             С П Р А В К А</dc:title>
</cp:coreProperties>
</file>