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с 1 января 2011 года по 31 декабря 2011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634"/>
        <w:gridCol w:w="1134"/>
        <w:gridCol w:w="1201"/>
        <w:gridCol w:w="850"/>
        <w:gridCol w:w="925"/>
        <w:gridCol w:w="1560"/>
        <w:gridCol w:w="850"/>
        <w:gridCol w:w="1134"/>
        <w:gridCol w:w="1559"/>
        <w:gridCol w:w="1418"/>
        <w:gridCol w:w="170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../C:%5CDocuments%20and%20Settings%5Cbsp%5C%D0%A0%D0%B0%D0%B1%D0%BE%D1%87%D0%B8%D0%B9%20%D1%81%D1%82%D0%BE%D0%BB%5C%D0%B4%D0%BE%D1%85%D0%BE%D0%B4%D1%8B%5C%D1%82%D0%B0%D0%B1%D0%BB%D0%B8%D1%86%D0%B0%20%D0%BF%D0%BE%20%D0%B4%D0%BE%D1%85%D0%BE%D0%B4%D0%B0%D0%BC.docx" \l "Par55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&lt;1&gt;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../C:%5CDocuments%20and%20Settings%5Cbsp%5C%D0%A0%D0%B0%D0%B1%D0%BE%D1%87%D0%B8%D0%B9%20%D1%81%D1%82%D0%BE%D0%BB%5C%D0%B4%D0%BE%D1%85%D0%BE%D0%B4%D1%8B%5C%D1%82%D0%B0%D0%B1%D0%BB%D0%B8%D1%86%D0%B0%20%D0%BF%D0%BE%20%D0%B4%D0%BE%D1%85%D0%BE%D0%B4%D0%B0%D0%BC.docx" \l "Par56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&lt;2&gt;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trHeight w:val="207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кар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Григорь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отдела безопас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КП-1 УФСИН России по Ульяновской области за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24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30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изаз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м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уфович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отдела безопас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КП-1 УФСИН России по Ульяновской области за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35759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99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41/100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1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07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34/1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07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07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оргий Геннадь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294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07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225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07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07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07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ч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268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07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рма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Вале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отдела безопас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КП-1 УФСИН России по Ульяновской области за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мпорт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28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07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344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07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07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Вита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ый дежурный отдела безопас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252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07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07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79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ю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язимович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й группы безопас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15010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б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езопас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340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яп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Юрь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26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1643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авьева Наталья Анатольев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бухгалте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339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2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производственного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93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и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ый дежурный отдела безопас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160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15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езн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285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140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са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шит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оперативной группы 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276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342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женков Евг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ло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45286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2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519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енкин Евгений Геннад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отдела безопас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287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85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безопас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310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24424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7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28:00Z</dcterms:created>
  <dc:creator>bsp</dc:creator>
  <dc:description/>
  <cp:keywords/>
  <dc:language>en-US</dc:language>
  <cp:lastModifiedBy>ШавельВИ</cp:lastModifiedBy>
  <dcterms:modified xsi:type="dcterms:W3CDTF">2014-04-25T15:32:00Z</dcterms:modified>
  <cp:revision>4</cp:revision>
  <dc:subject/>
  <dc:title/>
</cp:coreProperties>
</file>