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лиц, замещающих должности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Федеральной службе исполнения наказаний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 членов их семей за период с 1 января 2011 г. по 31 декабря 2011 г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58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632"/>
        <w:gridCol w:w="1486"/>
        <w:gridCol w:w="1134"/>
        <w:gridCol w:w="993"/>
        <w:gridCol w:w="1134"/>
        <w:gridCol w:w="1275"/>
        <w:gridCol w:w="1135"/>
        <w:gridCol w:w="1134"/>
        <w:gridCol w:w="1701"/>
        <w:gridCol w:w="1418"/>
        <w:gridCol w:w="1418"/>
      </w:tblGrid>
      <w:tr>
        <w:trPr>
          <w:trHeight w:val="784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Фамилия и инициалы лица, чьи сведения размещаются 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775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/>
              <w:t>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</w:t>
            </w:r>
          </w:p>
          <w:p>
            <w:pPr>
              <w:pStyle w:val="Normal"/>
              <w:jc w:val="center"/>
              <w:rPr/>
            </w:pPr>
            <w:r>
              <w:rPr/>
              <w:t>дь</w:t>
            </w:r>
          </w:p>
          <w:p>
            <w:pPr>
              <w:pStyle w:val="Normal"/>
              <w:ind w:left="143" w:hanging="0"/>
              <w:jc w:val="center"/>
              <w:rPr/>
            </w:pPr>
            <w:r>
              <w:rPr/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3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итнёв А.И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чальни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учрежден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трехкомна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бщая долева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/3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К</w:t>
            </w:r>
            <w:r>
              <w:rPr>
                <w:lang w:val="en-US"/>
              </w:rPr>
              <w:t>IA CERA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895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67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трехкомна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бщая долева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/3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452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2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ояренцев В.А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еститель начальника учрежден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двухкомна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/3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98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2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двухкомна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1/3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55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2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двухкомна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1/3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2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жаев А.Н.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еститель начальник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учрежден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трехкомнатн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ая долевая1/3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LOGAN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666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32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двухкомна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1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трехкомна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ая долевая1/3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88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2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ремин М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службы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четырехкомнат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1/4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трехкомнт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ВАЗ-2109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822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2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однокомна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11/12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четырехкомна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1/4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00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однокомна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1/12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2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четырехкомна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1/4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2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четырехкомна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1/4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42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ршикова О.А.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ный бухгалтер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трехкомна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665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2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2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трехкомнатна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-210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830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36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-210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трехкомнат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51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ысконцев Е.А.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чальни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тделен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двухкомна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34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03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2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двухкомнатны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российского производства</w:t>
            </w:r>
          </w:p>
          <w:p>
            <w:pPr>
              <w:pStyle w:val="Normal"/>
              <w:jc w:val="center"/>
              <w:rPr/>
            </w:pPr>
            <w:r>
              <w:rPr/>
              <w:t>ВАЗ-210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8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2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двухкомнатны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2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апов С.А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ения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трехкомнатны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78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2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трехкомна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, ½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9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2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Якимочев Д.Г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чальни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лужбы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трехкомна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ая долевая1/3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62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2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/>
              <w:t>супруг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трехкомна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1/3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LOGAN</w:t>
            </w:r>
            <w:r>
              <w:rPr>
                <w:highlight w:val="yellow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25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2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трехкомнат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1/3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3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900" w:leader="none"/>
        <w:tab w:val="left" w:pos="1080" w:leader="none"/>
      </w:tabs>
      <w:jc w:val="center"/>
    </w:pPr>
    <w:rPr>
      <w:u w:val="single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9:52:00Z</dcterms:created>
  <dc:creator>ragimov-nm</dc:creator>
  <dc:description/>
  <cp:keywords/>
  <dc:language>en-US</dc:language>
  <cp:lastModifiedBy>ШавельВИ</cp:lastModifiedBy>
  <cp:lastPrinted>2010-03-12T14:48:00Z</cp:lastPrinted>
  <dcterms:modified xsi:type="dcterms:W3CDTF">2014-04-02T08:08:00Z</dcterms:modified>
  <cp:revision>12</cp:revision>
  <dc:subject/>
  <dc:title>                                                                                                                                                                                                                        Приложение                            </dc:title>
</cp:coreProperties>
</file>