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 ФКУ ИК-3 УФСИН России по Ульян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992"/>
        <w:gridCol w:w="850"/>
        <w:gridCol w:w="992"/>
        <w:gridCol w:w="1276"/>
        <w:gridCol w:w="851"/>
        <w:gridCol w:w="992"/>
        <w:gridCol w:w="1701"/>
        <w:gridCol w:w="1418"/>
        <w:gridCol w:w="21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09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IA 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354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. комн кварти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245,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993,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87,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97,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141,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 N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87,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15,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чн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22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шако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38562,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ременен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84591,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унник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39144,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бов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52606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куро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/1000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26960,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б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4 «Кал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59139,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04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зевановский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15953,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ркин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 MECAN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5941,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7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имуллин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еха №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2724,6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85,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не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еха  №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73072,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34723,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мае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58988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79,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А.Н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ожарной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AK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34848,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0,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59889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52577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рай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лабора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61926,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TAVI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6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лиули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8830,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19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фуллов Т.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13750,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6828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ар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57997,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95168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гин А.С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IOTA KAR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05983,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тдинов И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18993,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76743,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93474,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 В.А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79883,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93474,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аимов Р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 40 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616,4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98,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гунов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61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99,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40,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оргин Д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276,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53,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ев А.Е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726,6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941,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К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76,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фтухутдин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14,6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ы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84,9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44,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уллов И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191,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ков С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 «Пчел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74,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24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860,6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х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44,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34,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в Е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O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94,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81,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шмае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20,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гинов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57,5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62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4:00Z</dcterms:created>
  <dc:creator>ШавельВИ</dc:creator>
  <dc:description/>
  <cp:keywords/>
  <dc:language>en-US</dc:language>
  <cp:lastModifiedBy>Admin</cp:lastModifiedBy>
  <cp:lastPrinted>2014-01-09T17:36:00Z</cp:lastPrinted>
  <dcterms:modified xsi:type="dcterms:W3CDTF">2014-04-10T12:18:00Z</dcterms:modified>
  <cp:revision>3</cp:revision>
  <dc:subject/>
  <dc:title>Сведения</dc:title>
</cp:coreProperties>
</file>