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исьму ФСИН России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03.2010 № 10/7/4-118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Федеральной службе исполнения наказ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1 января 2011 года по 31 декабря 2011 год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58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632"/>
        <w:gridCol w:w="1486"/>
        <w:gridCol w:w="1134"/>
        <w:gridCol w:w="993"/>
        <w:gridCol w:w="1134"/>
        <w:gridCol w:w="1275"/>
        <w:gridCol w:w="1135"/>
        <w:gridCol w:w="1134"/>
        <w:gridCol w:w="1701"/>
        <w:gridCol w:w="1418"/>
        <w:gridCol w:w="1418"/>
      </w:tblGrid>
      <w:tr>
        <w:trPr>
          <w:trHeight w:val="784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Фамилия и инициалы лица, чьи сведения размещаются 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7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/>
            </w:pPr>
            <w:r>
              <w:rPr/>
              <w:t>дь</w:t>
            </w:r>
          </w:p>
          <w:p>
            <w:pPr>
              <w:pStyle w:val="Normal"/>
              <w:ind w:left="143" w:hanging="0"/>
              <w:jc w:val="center"/>
              <w:rPr/>
            </w:pPr>
            <w:r>
              <w:rPr/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лимова Ирина Кавиевна    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бухгалтер бухгалтерии  ФКУ КП-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отечественного производстваВАЗ 21144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477,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мната в комуннальной кварт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100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35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нтонов Сергей Николаевич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КБИ и ХО ФКУ КП-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271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35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35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76" w:hanging="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35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76" w:hanging="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35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тошкин Андрей Борисович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34" w:hanging="0"/>
              <w:jc w:val="center"/>
              <w:rPr/>
            </w:pPr>
            <w:r>
              <w:rPr/>
              <w:t xml:space="preserve">Заместитель начальника колонии по К и ВР ФКУ КП – 6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отечественного производстваВАЗ 11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14216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35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лков Сергей Владимирович 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еративный дежурный дежурной части отдела безопасности ФКУ КП-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289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35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ачев Александр Викторович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еративный дежурный дежурной части отдела безопасности ФКУ КП-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694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35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фремов Дмитрий Сергеевич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34" w:hanging="0"/>
              <w:jc w:val="center"/>
              <w:rPr/>
            </w:pPr>
            <w:r>
              <w:rPr/>
              <w:t xml:space="preserve">Старший инспектор отдела безопасности ФКУ КП – 6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4907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35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охозяйка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7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35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76" w:hanging="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35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верух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дрей Валерьевич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еративный дежурный дежурной части отдела безопасности ФКУ КП-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88368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35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34" w:hanging="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8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35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76" w:hanging="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35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отов Павел Юрьевич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. опер-ный оперативной группы ФКУ КП-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иностранного производства</w:t>
            </w:r>
          </w:p>
          <w:p>
            <w:pPr>
              <w:pStyle w:val="Normal"/>
              <w:jc w:val="center"/>
              <w:rPr/>
            </w:pPr>
            <w:r>
              <w:rPr/>
              <w:t>Той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67570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35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76" w:hanging="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35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356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льин Игорь Михайлович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инженер ФКУ КП-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иностранного производ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но «Логан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867,3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35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35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Ир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76" w:hanging="0"/>
              <w:jc w:val="center"/>
              <w:rPr/>
            </w:pPr>
            <w:r>
              <w:rPr/>
              <w:t>учащаяс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35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Вероник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76" w:hanging="0"/>
              <w:jc w:val="center"/>
              <w:rPr/>
            </w:pPr>
            <w:r>
              <w:rPr/>
              <w:t>дошкольни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35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Иль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76" w:hanging="0"/>
              <w:jc w:val="center"/>
              <w:rPr/>
            </w:pPr>
            <w:r>
              <w:rPr/>
              <w:t>дошкольни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35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дряшов Сергей Михайлович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ФКУ КП-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иностранного производ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евроле - лачет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863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35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иностранного производства</w:t>
            </w:r>
          </w:p>
          <w:p>
            <w:pPr>
              <w:pStyle w:val="Normal"/>
              <w:jc w:val="center"/>
              <w:rPr/>
            </w:pPr>
            <w:r>
              <w:rPr/>
              <w:t>Тойота - корол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803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35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76" w:hanging="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35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76" w:hanging="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35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тров Сергей Владимирович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– дежурный по жилой зоне дежурной части отдела безопасности ФКУ КП-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отечественного производстваВАЗ 21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09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35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отечественного производства</w:t>
            </w:r>
            <w:r>
              <w:rPr>
                <w:color w:val="000000"/>
              </w:rPr>
              <w:t>ВАЗ - 21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35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76" w:hanging="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35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дин Алексей Владимирович 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 безопасности ФКУ КП-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¼ до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876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35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34" w:hanging="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3827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35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76" w:hanging="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" w:leader="none"/>
                <w:tab w:val="center" w:pos="459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35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гонов Владимир Александрович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еративный дежурный дежурной части отдела безопасности ФКУ КП-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втомобиль легковой отечественного производстваВАЗ 21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655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35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76" w:hanging="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35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35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оренко Юрий Михайлович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34" w:hanging="0"/>
              <w:jc w:val="center"/>
              <w:rPr/>
            </w:pPr>
            <w:r>
              <w:rPr/>
              <w:t xml:space="preserve">Заместитель начальника колонии по тылу ФКУ КП – 6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7974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356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3096,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35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35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76" w:hanging="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356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итов Алексей Владимирович 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34" w:hanging="0"/>
              <w:jc w:val="center"/>
              <w:rPr/>
            </w:pPr>
            <w:r>
              <w:rPr/>
              <w:t xml:space="preserve">инспектор отдела безопасности ФКУ КП – 6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7568,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35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76" w:hanging="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35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76" w:hanging="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080" w:leader="none"/>
      </w:tabs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53:00Z</dcterms:created>
  <dc:creator>ragimov-nm</dc:creator>
  <dc:description/>
  <cp:keywords/>
  <dc:language>en-US</dc:language>
  <cp:lastModifiedBy>Никифоров МА</cp:lastModifiedBy>
  <cp:lastPrinted>2010-03-12T14:48:00Z</cp:lastPrinted>
  <dcterms:modified xsi:type="dcterms:W3CDTF">2014-04-03T13:34:00Z</dcterms:modified>
  <cp:revision>7</cp:revision>
  <dc:subject/>
  <dc:title>Приложение</dc:title>
</cp:coreProperties>
</file>