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0 года по 31 декабря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321"/>
        <w:gridCol w:w="1089"/>
        <w:gridCol w:w="850"/>
        <w:gridCol w:w="992"/>
        <w:gridCol w:w="1276"/>
        <w:gridCol w:w="709"/>
        <w:gridCol w:w="992"/>
        <w:gridCol w:w="1701"/>
        <w:gridCol w:w="1219"/>
        <w:gridCol w:w="182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рга Андр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47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2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улуцкий Александр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колонии поохран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239,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35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ырев Александр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колонии - начальник центра трудовой адаптации осуждённых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унин Олег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колонии по тылу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17,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57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ков Валер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инженер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802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енкова Наталь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05,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ачева Зинаид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79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6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ихин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632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чкин А.Н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903,7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62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ценович А.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38,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ов А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20,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59,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рн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526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15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фененко Валер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3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5,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с/о «Солнышко»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ев Азат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279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га Михаил Иван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747,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 в с/о «Авиастроитель»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ин Серге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42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59,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бибуллин Рафаэль Жавдят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524,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атуров Руслан Валер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6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кин Радик Мансу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740,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ирдов Александр Борис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80,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5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 Сергей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9,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мин Сергей Михайл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производственн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89,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 ГСК «Околица»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исов Борис Борис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18,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льцов Олег 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81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еби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43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38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ш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56,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у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пектор- дежурный по жилой зоне дежурной части отдела безопас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08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ьдюшев Владимир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охран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37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198,8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 в с/о «Полесье»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пушканов Андрей Юр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,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47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 в с/о «Юрманки»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в с/о «Юрманки»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в Александр Серге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кинологического отделения отдела охран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54,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няк Надежд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специального учёт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97,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14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ушин Николай 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ожарной части ведомственной пожарной охраны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160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ишин Андрей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41,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77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воспитательной работе с осуждённым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239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юрин Игорь Викто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, долевая 3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44,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, долевая 1/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иностра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, долевая 1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, долевая 1/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цев Дмитрий Геннад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оммунально-бытового, интендантского и хозяйственного обеспечения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90,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31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в Дмитр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нерго-механического отдела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отечественного производства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79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80,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ов Алекс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центра трудовой адаптации осуждённых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52,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кшанкина Александра Викто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экономист центра трудовой адаптации осуждённых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48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90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 1/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кофьев Андре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чебно-производственного участка №1 центра трудовой адаптации осуждённых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7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60,0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невич Станислав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частка колонии-поселения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91,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00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2:00Z</dcterms:created>
  <dc:creator>ШавельВИ</dc:creator>
  <dc:description/>
  <dc:language>en-US</dc:language>
  <cp:lastModifiedBy>ФКУ ИК-8</cp:lastModifiedBy>
  <cp:lastPrinted>2014-01-09T16:36:00Z</cp:lastPrinted>
  <dcterms:modified xsi:type="dcterms:W3CDTF">2014-02-26T05:52:00Z</dcterms:modified>
  <cp:revision>2</cp:revision>
  <dc:subject/>
  <dc:title/>
</cp:coreProperties>
</file>