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ЛОЖЕНИЕ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от 15.03.2010 № 10/7/4 – 1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900"/>
        <w:gridCol w:w="900"/>
        <w:gridCol w:w="1080"/>
        <w:gridCol w:w="1080"/>
        <w:gridCol w:w="900"/>
        <w:gridCol w:w="900"/>
        <w:gridCol w:w="1800"/>
        <w:gridCol w:w="1440"/>
        <w:gridCol w:w="1980"/>
      </w:tblGrid>
      <w:tr>
        <w:trPr>
          <w:trHeight w:val="72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-с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ранспортные средства (вид, мар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%D0%90%D0%B4%D0%BC%D0%B8%D0%BD%D0%B8%D1%81%D1%82%D1%80%D0%B0%D1%82%D0%BE%D1%80%5C%D0%A0%D0%B0%D0%B1%D0%BE%D1%87%D0%B8%D0%B9%20%D1%81%D1%82%D0%BE%D0%BB%5C%D0%93%D0%BE%D0%BD%D1%87%D0%B0%D1%80%D0%BE%D0%B2%D0%B0%5C%D0%94%D0%BE%D1%85%D0%BE%D0%B4%D1%8B%5C2014%20%D0%B4%D0%BE%D1%85%D0%BE%D0%B4%D1%8B%5C%D0%90%D1%84%D0%BE%D0%BD%D0%B8%D0%BD%20%D0%90.%D0%9F.%20%D0%BE%D0%B1%D1%80%D0%B0%D0%B7%D0%B5%D1%86%20%D1%82%D0%B0%D0%B1%D0%BB%D0%B8%D1%86%D1%8B.doc" \l "Par55%23Par5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%D0%90%D0%B4%D0%BC%D0%B8%D0%BD%D0%B8%D1%81%D1%82%D1%80%D0%B0%D1%82%D0%BE%D1%80%5C%D0%A0%D0%B0%D0%B1%D0%BE%D1%87%D0%B8%D0%B9%20%D1%81%D1%82%D0%BE%D0%BB%5C%D0%93%D0%BE%D0%BD%D1%87%D0%B0%D1%80%D0%BE%D0%B2%D0%B0%5C%D0%94%D0%BE%D1%85%D0%BE%D0%B4%D1%8B%5C2014%20%D0%B4%D0%BE%D1%85%D0%BE%D0%B4%D1%8B%5C%D0%90%D1%84%D0%BE%D0%BD%D0%B8%D0%BD%20%D0%90.%D0%9F.%20%D0%BE%D0%B1%D1%80%D0%B0%D0%B7%D0%B5%D1%86%20%D1%82%D0%B0%D0%B1%D0%BB%D0%B8%D1%86%D1%8B.doc" \l "Par56%23Par5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-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900"/>
        <w:gridCol w:w="900"/>
        <w:gridCol w:w="1080"/>
        <w:gridCol w:w="1080"/>
        <w:gridCol w:w="900"/>
        <w:gridCol w:w="900"/>
        <w:gridCol w:w="1800"/>
        <w:gridCol w:w="1440"/>
        <w:gridCol w:w="1980"/>
      </w:tblGrid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убаров Андрей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БУ Тюрь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8</w:t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феев Серге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ОР и 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8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нко Дмитри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по охра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 Александ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К и 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 Александ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ты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Ларис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шов Антон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ператив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коркин Константин Серг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Буренина Людмила Александро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перативного отдела по проверке и доставке пис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овоселкин Андрей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бова Татьяна 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, земельный 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илина Наталья Дмитри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КБИ и Х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орюнов Андре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ИТОС и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-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анкин Андре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хра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ыров Марат Нематуллаевич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едицинской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 Владими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 Михаил Георг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инспектор отдела реж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-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тюк Леонид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дела режи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анов Алексей Викторови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режим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иностранного произв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кин Александр Пет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чев Серг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кин Серге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хонов Андрей Борис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 Сергей Вале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еев Владимир Михайл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нев Александр Альбер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кин Александ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ДП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антимиров Руслан Самат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пков Дмитри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 Александр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Петр 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30:00Z</dcterms:created>
  <dc:creator>Охрана</dc:creator>
  <dc:description/>
  <cp:keywords/>
  <dc:language>en-US</dc:language>
  <cp:lastModifiedBy>User</cp:lastModifiedBy>
  <dcterms:modified xsi:type="dcterms:W3CDTF">2014-03-28T13:30:00Z</dcterms:modified>
  <cp:revision>2</cp:revision>
  <dc:subject/>
  <dc:title>                                                                                                                                                          ПРИЛОЖЕНИЕ           </dc:title>
</cp:coreProperties>
</file>