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4160" w:firstLine="6"/>
        <w:outlineLvl w:val="1"/>
        <w:rPr/>
      </w:pPr>
      <w:bookmarkStart w:id="0" w:name="Par1"/>
      <w:bookmarkEnd w:id="0"/>
      <w:r>
        <w:rPr/>
        <w:t xml:space="preserve">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обязательствах имущественного характера сотрудников ФКУ ИК-9 УФСИН России по Ульянов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ериод с 1 января 2010 г. по 31 декабря 2010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0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4"/>
        <w:gridCol w:w="2020"/>
        <w:gridCol w:w="1559"/>
        <w:gridCol w:w="1144"/>
        <w:gridCol w:w="1274"/>
        <w:gridCol w:w="900"/>
        <w:gridCol w:w="15"/>
        <w:gridCol w:w="30"/>
        <w:gridCol w:w="60"/>
        <w:gridCol w:w="742"/>
        <w:gridCol w:w="884"/>
        <w:gridCol w:w="806"/>
        <w:gridCol w:w="884"/>
        <w:gridCol w:w="1507"/>
        <w:gridCol w:w="1092"/>
        <w:gridCol w:w="1481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253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54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е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мпорт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тдинов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Х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мпорт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ор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ластной больниц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аналитическ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импорт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ущенник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инологического от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гае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-начальник цент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юшин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К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к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фиулл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 техника (трактор Т-40 АМ,прицеп 2 ПТС-4 785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втомобиля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емин Д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вер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ДЧ О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елев А.В.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ЛП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еев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ы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иров Э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/38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/100 дол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вье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як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занков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убо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фтяхетдинов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гачев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кин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уч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оваткин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Р с осужденны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охран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леев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инский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ших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ви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оно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йдаков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исе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по Б иО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мовский О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са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алк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уберкулезного от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7:00Z</dcterms:created>
  <dc:creator>POKROVSKIY_MN</dc:creator>
  <dc:description/>
  <cp:keywords/>
  <dc:language>en-US</dc:language>
  <cp:lastModifiedBy>Никифоров МА</cp:lastModifiedBy>
  <cp:lastPrinted>2014-02-11T15:12:00Z</cp:lastPrinted>
  <dcterms:modified xsi:type="dcterms:W3CDTF">2014-04-11T11:05:00Z</dcterms:modified>
  <cp:revision>10</cp:revision>
  <dc:subject/>
  <dc:title>Зарегистрировано в Минюсте России 25 декабря 2013 г</dc:title>
</cp:coreProperties>
</file>