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Федеральной службе исполнения наказ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2"/>
        <w:gridCol w:w="1486"/>
        <w:gridCol w:w="1134"/>
        <w:gridCol w:w="993"/>
        <w:gridCol w:w="1134"/>
        <w:gridCol w:w="1275"/>
        <w:gridCol w:w="1135"/>
        <w:gridCol w:w="1134"/>
        <w:gridCol w:w="1701"/>
        <w:gridCol w:w="1418"/>
        <w:gridCol w:w="1418"/>
      </w:tblGrid>
      <w:tr>
        <w:trPr>
          <w:trHeight w:val="78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7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ind w:left="14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ёшин Олег Викто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ечествен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руха Андрей Валер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льин Андрей Викто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альник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льин Игорь Михайлови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ностранного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онов Сергей Никола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6" w:hanging="0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6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ин Алексей Владими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ташкин Михаил Григорьеви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инспектор отдел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течественного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6" w:leader="none"/>
              </w:tabs>
              <w:snapToGrid w:val="false"/>
              <w:ind w:left="-147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фремов Дмитрий Сергеевич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пектор отдела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лков Сергей Владими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тивный дежурный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чев Александр Викто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спектор – дежурный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юхин Юрий Анатолье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тивный дежурный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онов Владимир Александрови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ративный дежурный учреж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течественного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31:00Z</dcterms:created>
  <dc:creator>Шилимов Д.В.</dc:creator>
  <dc:description/>
  <cp:keywords/>
  <dc:language>en-US</dc:language>
  <cp:lastModifiedBy>Никифоров МА</cp:lastModifiedBy>
  <cp:lastPrinted>2014-04-02T17:02:00Z</cp:lastPrinted>
  <dcterms:modified xsi:type="dcterms:W3CDTF">2014-04-03T10:42:00Z</dcterms:modified>
  <cp:revision>3</cp:revision>
  <dc:subject/>
  <dc:title>                                                                                                                              </dc:title>
</cp:coreProperties>
</file>