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0 года по 31 декабря 201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шняк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66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 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илин Алексей 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по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903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ин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по о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39,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ов Дмитри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по режи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ч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арач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н Юрий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по К и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Ланос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83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6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кова Вален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6,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им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17,9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цев Юрий Фёд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КБО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869,7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ткин Алексе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69,1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02,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ин Александр Пет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73,4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1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 Дмитрий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867,37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ова Татья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Денис Дмитри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оперуполн. оператив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75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овский Станислав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. оперативной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0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58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нов Алексей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03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26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енко Алексе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инспектор отдела реж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7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ьянов Роман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. отделения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942,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45,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09:00Z</dcterms:created>
  <dc:creator>ШавельВИ</dc:creator>
  <dc:description/>
  <cp:keywords/>
  <dc:language>en-US</dc:language>
  <cp:lastModifiedBy>ШавельВИ</cp:lastModifiedBy>
  <cp:lastPrinted>2014-01-09T17:36:00Z</cp:lastPrinted>
  <dcterms:modified xsi:type="dcterms:W3CDTF">2014-04-25T14:50:00Z</dcterms:modified>
  <cp:revision>3</cp:revision>
  <dc:subject/>
  <dc:title/>
</cp:coreProperties>
</file>