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3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35"/>
        <w:gridCol w:w="1701"/>
        <w:gridCol w:w="1134"/>
        <w:gridCol w:w="1701"/>
        <w:gridCol w:w="992"/>
        <w:gridCol w:w="850"/>
        <w:gridCol w:w="1560"/>
        <w:gridCol w:w="992"/>
        <w:gridCol w:w="709"/>
        <w:gridCol w:w="1984"/>
        <w:gridCol w:w="992"/>
        <w:gridCol w:w="1485"/>
      </w:tblGrid>
      <w:tr>
        <w:trPr/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C:%5CDocuments%20and%20Settings%5Cbsp%5C%D0%A0%D0%B0%D0%B1%D0%BE%D1%87%D0%B8%D0%B9%20%D1%81%D1%82%D0%BE%D0%BB%5C%D0%B4%D0%BE%D1%85%D0%BE%D0%B4%D1%8B%5C%D0%94%D0%BE%D1%85%D0%BE%D0%B4%D1%8B%202012%20%D0%B3.docx" \l "Par5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C:%5CDocuments%20and%20Settings%5Cbsp%5C%D0%A0%D0%B0%D0%B1%D0%BE%D1%87%D0%B8%D0%B9%20%D1%81%D1%82%D0%BE%D0%BB%5C%D0%B4%D0%BE%D1%85%D0%BE%D0%B4%D1%8B%5C%D0%94%D0%BE%D1%85%D0%BE%D0%B4%D1%8B%202012%20%D0%B3.docx" \l "Par56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Чиженков  Евгений Ю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иностранного производств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1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7460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Хамидуллин Руслан Эм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отечественного производства </w:t>
            </w:r>
          </w:p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2" w:hRule="atLeast"/>
          <w:cantSplit w:val="true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Ефремов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Юри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0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Авинова Натали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4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8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ениами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рошенко Алексей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69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2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9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отечественного производ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Гизаз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амиль Рауф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1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ихаил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2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нкин Евгени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3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Ляп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Алекс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иностра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б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7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отечественного производ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Ермаков Дмитр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отечественного производст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7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исамов Радик Раши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-ченны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 Владимир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6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ренк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 дежур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3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дин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 дежур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645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2:00Z</dcterms:created>
  <dc:creator>bsp</dc:creator>
  <dc:description/>
  <cp:keywords/>
  <dc:language>en-US</dc:language>
  <cp:lastModifiedBy>ШавельВИ</cp:lastModifiedBy>
  <dcterms:modified xsi:type="dcterms:W3CDTF">2014-04-25T14:46:00Z</dcterms:modified>
  <cp:revision>8</cp:revision>
  <dc:subject/>
  <dc:title/>
</cp:coreProperties>
</file>