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900" w:leader="none"/>
          <w:tab w:val="left" w:pos="1080" w:leader="none"/>
        </w:tabs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ведения</w:t>
      </w:r>
    </w:p>
    <w:p>
      <w:pPr>
        <w:pStyle w:val="Standard"/>
        <w:tabs>
          <w:tab w:val="clear" w:pos="708"/>
          <w:tab w:val="left" w:pos="900" w:leader="none"/>
          <w:tab w:val="left" w:pos="1080" w:leader="none"/>
        </w:tabs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 доходах, об имуществе и обязательствах имущественного характера лиц, замещающих должности</w:t>
      </w:r>
    </w:p>
    <w:p>
      <w:pPr>
        <w:pStyle w:val="Standard"/>
        <w:tabs>
          <w:tab w:val="clear" w:pos="708"/>
          <w:tab w:val="left" w:pos="900" w:leader="none"/>
          <w:tab w:val="left" w:pos="1080" w:leader="none"/>
        </w:tabs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ФКУ ИК-4 УФСИН России по Ульяновской области</w:t>
      </w:r>
    </w:p>
    <w:p>
      <w:pPr>
        <w:pStyle w:val="Standard"/>
        <w:tabs>
          <w:tab w:val="clear" w:pos="708"/>
          <w:tab w:val="left" w:pos="900" w:leader="none"/>
          <w:tab w:val="left" w:pos="1080" w:leader="none"/>
        </w:tabs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 членов их семей за период с 1 января 2010 года по 31 декабря 2010 года</w:t>
      </w:r>
    </w:p>
    <w:p>
      <w:pPr>
        <w:pStyle w:val="Standard"/>
        <w:tabs>
          <w:tab w:val="clear" w:pos="708"/>
          <w:tab w:val="left" w:pos="900" w:leader="none"/>
          <w:tab w:val="left" w:pos="1080" w:leader="none"/>
        </w:tabs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20090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065"/>
        <w:gridCol w:w="1580"/>
        <w:gridCol w:w="1081"/>
        <w:gridCol w:w="1048"/>
        <w:gridCol w:w="871"/>
        <w:gridCol w:w="1565"/>
        <w:gridCol w:w="1129"/>
        <w:gridCol w:w="790"/>
        <w:gridCol w:w="1323"/>
        <w:gridCol w:w="1448"/>
        <w:gridCol w:w="1147"/>
        <w:gridCol w:w="1348"/>
        <w:gridCol w:w="1565"/>
        <w:gridCol w:w="1565"/>
        <w:gridCol w:w="1565"/>
      </w:tblGrid>
      <w:tr>
        <w:trPr>
          <w:trHeight w:val="1833" w:hRule="atLeast"/>
          <w:cantSplit w:val="true"/>
        </w:trPr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108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амилия, имя, отчество лица замещающего соответствующую должность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лжность</w:t>
            </w:r>
          </w:p>
        </w:tc>
        <w:tc>
          <w:tcPr>
            <w:tcW w:w="4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</w:t>
            </w:r>
          </w:p>
          <w:p>
            <w:pPr>
              <w:pStyle w:val="Normal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еся в пользовани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ид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ъект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ид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обствен- ност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лощадь</w:t>
            </w:r>
          </w:p>
          <w:p>
            <w:pPr>
              <w:pStyle w:val="Standard"/>
              <w:snapToGrid w:val="false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. м.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ид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ъект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ло-щадь</w:t>
            </w:r>
          </w:p>
          <w:p>
            <w:pPr>
              <w:pStyle w:val="Standard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кв. м.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гапчев</w:t>
            </w:r>
            <w:r>
              <w:rPr>
                <w:rFonts w:cs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М.А.</w:t>
            </w:r>
          </w:p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мощник оперативного дежурного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Ч ОБ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легково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147,9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пруг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63,75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ын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гафанов В.А.</w:t>
            </w:r>
          </w:p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перативный дежурный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Ч ОБ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щая долева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легково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947,6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пруг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щая долевая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5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0,90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геев О.В.</w:t>
            </w:r>
          </w:p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мощник оперативного дежурного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Ч ОБ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щая долева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  <w:p>
            <w:pPr>
              <w:pStyle w:val="Normal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373,5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лекбяров Э.И.</w:t>
            </w:r>
          </w:p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чальник оперативного отдел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113,0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пруг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430,3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ын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ндреев Е.А.</w:t>
            </w:r>
          </w:p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чальник кинологического отделения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тдела охран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ашино-место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дивидуальный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809,0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Багров Н.А.</w:t>
            </w:r>
          </w:p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спектор-дежурный ДЧ ОБ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711,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Бардин Е.М.</w:t>
            </w:r>
          </w:p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чальник колони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1,7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ашино-место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ашино-мест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1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7751,0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пруг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0,31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чь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чь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Бармин А.П.</w:t>
            </w:r>
          </w:p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меститель начальника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 охране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3,1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670,7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пруг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1081,89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чь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Бобров С.С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лавный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энергети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294,9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еремьев А.Н.</w:t>
            </w:r>
          </w:p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тарший инспектор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тдела безопасно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404,2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пруг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,00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оронов М.А.</w:t>
            </w:r>
          </w:p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меститель начальника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 тылу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араж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дивидуальная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дивидуальный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2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318,2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пруг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004,00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алимзянов М.Т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мощник оперативного дежурного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Ч ОБ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062,0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ерасимов Д.А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чальник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К и РЛС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ача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араж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дивидуальная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дивидуальный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дивидуальный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2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49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89,5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пруг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547,2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ын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чь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нилов Н.А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перуполномоченный О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590,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пруг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700,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чь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рибов В.А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меститель начальника ОБ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726,0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пруг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мната в квартир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00,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усарова Ю.И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меститель главного бухгалте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овместная долева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2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7936,8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пруг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дивидуальная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4,2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29,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ын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усев Д.В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чальник ПЛ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646,5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пруг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0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70,5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ын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робот С.П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спектор дежурный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595,3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пруг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0,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чь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убенюк Р.В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спектор ОБ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5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краин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673,5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Ёлчев А.С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тарший оперуполномоченный оперативного отдел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547,7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Ерёмин С.А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меститель начальника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 БОР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215,6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пруг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щая долева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93,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ын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щая долева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ын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щая долева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" w:leader="none"/>
                <w:tab w:val="center" w:pos="66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tabs>
                <w:tab w:val="clear" w:pos="708"/>
                <w:tab w:val="left" w:pos="496" w:leader="none"/>
                <w:tab w:val="center" w:pos="66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tabs>
                <w:tab w:val="clear" w:pos="708"/>
                <w:tab w:val="left" w:pos="496" w:leader="none"/>
                <w:tab w:val="center" w:pos="66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tabs>
                <w:tab w:val="clear" w:pos="708"/>
                <w:tab w:val="left" w:pos="496" w:leader="none"/>
                <w:tab w:val="center" w:pos="66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ырянов В.Л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чальник ВП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91,0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пруг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щая долева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</w:t>
            </w:r>
            <w:r>
              <w:rPr>
                <w:rFonts w:cs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260,3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ын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щая долева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</w:t>
            </w:r>
            <w:r>
              <w:rPr>
                <w:rFonts w:cs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ванов Ю.Г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меститель начальника-начальник ЦТ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306,7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пруг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645,2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ын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шмуратов Ю.Н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спектор дежурный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Ч ОБ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1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374,3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пруг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50,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ын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чь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абадейцев С.В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спектор-дежурный по жилой зоне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Ч ОБ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639,0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пруг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45,1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ын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чь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азаков Д.П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спектор-дежурный по производственной зоне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Ч ОБ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0,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пруг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,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асаткин А.В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меститель начальника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 К и ВР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дивидуальный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98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303,4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пруг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дивидуальная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щая долева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5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225,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атышев А.В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спектор-дежурный по жилой зоне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Ч ОБ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2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егковых автомобиля</w:t>
            </w:r>
          </w:p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846,7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пруг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94,6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ын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ирсанова О.Г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чальник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тдела специального учет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щая долева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4,3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535,1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пруг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щая долева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4,3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000,7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иселев О.П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чальник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тдела охран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3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328,4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пруг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50,2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чь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люев Д.А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чальник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ВР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736,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пруг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0,1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ровин А.В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мощник оперативного дежурного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Ч ОБ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483,4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улагин В.Ю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чальник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ехнического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тдел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щая долева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2,7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872,4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пруг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щая долева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2,7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ын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Лапин В.Н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перативный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ежурный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Ч ОБ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418,9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пруг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685,3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чь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щая долева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0,4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Лисов О.В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спектор-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ежурный по жилой зоне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Ч ОБ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627,8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пруг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263,7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ын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чь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ироненков А.П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спектор-дежурный по производственной зоне ДЧ ОБ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690,1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пруг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мната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ач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чь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осин В.В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меститель начальника отдела охран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324,6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осковец И.В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лавный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женер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778,8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пруг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466,1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узаферов С.Н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перативный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ежурный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Ч ОБ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026,6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пруг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17,0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чь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федов А.Г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меститель начальника оперативного отдел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ашино-место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49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364,7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пруг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4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279,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чь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авлов А.В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чальник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И и Х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8921,8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пруг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арфенова М.В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лавный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экономис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991,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чь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35,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дионов А.В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мощник оперативного дежурного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Ч ОБ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606,5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адовников Д.В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перуполномоченный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перативного отдел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662,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азонова С.В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меститель начальника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 ЛПР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990,8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пруг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0,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чь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ветличная О.А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меститель главного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бухгалте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387,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оловьев А.И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спектор отдела безопасно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810,8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пруг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ын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тепчев Д.А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меститель начальника ЦТ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413,4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пруг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ын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качук А.А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перативный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ежурный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Ч ОБ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490,0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пруг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окмаков А.Ю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перуполномоченный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перативного отдел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898,3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пруг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чь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олстов В.А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чальник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ЭМ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671,4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пруг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рошин М.В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тарший оперуполномоченный оперативного отдел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483,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пруг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0,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ын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,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чь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едотов О.В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чальник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КБ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421,8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пруг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,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чь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алаберда А.В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чальник ОБ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705,5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пруг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,5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арькова Н.М.</w:t>
            </w:r>
          </w:p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лавный бухгалтер бухгалтери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араж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ач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6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042,7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пруг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араж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ач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6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101,0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Шабанов С.Ю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спектор-дежурный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Ч ОБ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4095,8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Шильников А.А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чальник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ФРС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84821,9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пруг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чь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ын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320" w:leader="none"/>
              </w:tabs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Яцененко В.В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спектор дежурный по жилой зоне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Ч ОБ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76550,5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auto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1:51:00Z</dcterms:created>
  <dc:creator>РАМИС ХАБИБУЛЛОВИЧ</dc:creator>
  <dc:description/>
  <cp:keywords/>
  <dc:language>en-US</dc:language>
  <cp:lastModifiedBy>РАМИС ХАБИБУЛЛОВИЧ</cp:lastModifiedBy>
  <dcterms:modified xsi:type="dcterms:W3CDTF">2014-04-10T05:25:00Z</dcterms:modified>
  <cp:revision>4</cp:revision>
  <dc:subject/>
  <dc:title/>
</cp:coreProperties>
</file>