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й службе исполнения наказаний ФКУ ИК-3 УФСИН России по Ульяновской обла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0 года по 31 декабря 201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992"/>
        <w:gridCol w:w="850"/>
        <w:gridCol w:w="992"/>
        <w:gridCol w:w="1276"/>
        <w:gridCol w:w="851"/>
        <w:gridCol w:w="992"/>
        <w:gridCol w:w="1701"/>
        <w:gridCol w:w="1418"/>
        <w:gridCol w:w="218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55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109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й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3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-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альоно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2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ман А.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69,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шков В.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823,5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51,2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рсина М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669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втомобиля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енков А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4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нерг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943,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93,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исков С.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670,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ев С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72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гин Д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5758,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72,3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ков В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втомобиля 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505,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юточк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 начальника отдел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84,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еркин Н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639,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фтахутдинов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8,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62,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бинов Я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39,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иулов И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30,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рьянов С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53,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зоргин Д.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09,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7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иков С.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91,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24,4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ин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37,9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йкин П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27,5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гунов В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автомо-биля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12,1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им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80,3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56,2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фье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жур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43,7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яев А.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–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748,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саров А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– дежу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2,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адзевановск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113,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ов А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бричнов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582,9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онов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206,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2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имов В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18,3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Е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85,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яев А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302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36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7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мляков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лабора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62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211,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йдутов О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89,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45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хин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92,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унов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951,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имов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32,6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79,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яков С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еха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34,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доров Д.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час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втомобиля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431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мрай  С.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82,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93,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маев Д.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726,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33,7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марев В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ех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19,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71,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 Н.Ф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0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усов А.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495,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растеев С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89,8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юшк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автомо-биля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852,5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янов А.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216,9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4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чкарева С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138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н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83,6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20,5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ого бухгалт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977,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70,8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жболдин Б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предприя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участок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, 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прицепа легков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742,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сеев Э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ожарной ч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41,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0"/>
      <w:szCs w:val="20"/>
      <w:lang w:bidi="ar-SA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536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5:00Z</dcterms:created>
  <dc:creator>ШавельВИ</dc:creator>
  <dc:description/>
  <cp:keywords/>
  <dc:language>en-US</dc:language>
  <cp:lastModifiedBy>Admin</cp:lastModifiedBy>
  <cp:lastPrinted>2014-01-09T17:36:00Z</cp:lastPrinted>
  <dcterms:modified xsi:type="dcterms:W3CDTF">2014-04-10T11:55:00Z</dcterms:modified>
  <cp:revision>2</cp:revision>
  <dc:subject/>
  <dc:title>Сведения</dc:title>
</cp:coreProperties>
</file>