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0 года по 31 декабря 201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2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рков Олег Леонидович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дву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52,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ков Дмитрий Иван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 xml:space="preserve">отечеств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384,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дву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3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нова Ма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ртира двухкомнат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48,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рьянов Сергей Анато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 xml:space="preserve">отечеств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34,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кин 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79,4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54,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фина Гюзель Равил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79,3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нский Михаил Юр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невной см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59,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хонов Алексей Михайл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 xml:space="preserve">отечеств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о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вгений Никола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ИХО ФБУ 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409,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а Лариса Эдуар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К и РЛС 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95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еев Валерий Валентин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ежима 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 xml:space="preserve">отечеств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19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03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ткова Галина Никола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тдела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878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ыкова Лилия Никола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зин Петр Александ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Ж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52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27,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одовников Владимир Викто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772,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69,9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енов Владимир Никола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 по ЛПР 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 xml:space="preserve">отечеств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06,6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70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ес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начальника по оперативной работе 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 xml:space="preserve">отечеств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92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72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мырев Вячеслав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по охране</w:t>
            </w:r>
            <w:r>
              <w:rPr>
                <w:rFonts w:cs="Times New Roman" w:ascii="Times New Roman" w:hAnsi="Times New Roman"/>
              </w:rPr>
              <w:t xml:space="preserve"> 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 xml:space="preserve">отечестве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88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5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зина Юлия Алекс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 по кадрам и ВР </w:t>
            </w:r>
            <w:r>
              <w:rPr>
                <w:rFonts w:cs="Times New Roman" w:ascii="Times New Roman" w:hAnsi="Times New Roman"/>
              </w:rPr>
              <w:t xml:space="preserve">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461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Витал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 по тылу </w:t>
            </w:r>
            <w:r>
              <w:rPr>
                <w:rFonts w:cs="Times New Roman" w:ascii="Times New Roman" w:hAnsi="Times New Roman"/>
              </w:rPr>
              <w:t xml:space="preserve">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682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исова Елена Викто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  <w:r>
              <w:rPr>
                <w:rFonts w:cs="Times New Roman" w:ascii="Times New Roman" w:hAnsi="Times New Roman"/>
              </w:rPr>
              <w:t xml:space="preserve">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29,9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ропов Александр Серге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начальника опер. отдела </w:t>
            </w:r>
            <w:r>
              <w:rPr>
                <w:rFonts w:cs="Times New Roman" w:ascii="Times New Roman" w:hAnsi="Times New Roman"/>
              </w:rPr>
              <w:t xml:space="preserve">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00,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91,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тов Павел Юр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. отдела</w:t>
            </w:r>
            <w:r>
              <w:rPr>
                <w:rFonts w:cs="Times New Roman" w:ascii="Times New Roman" w:hAnsi="Times New Roman"/>
              </w:rPr>
              <w:t xml:space="preserve"> 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ого произво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042,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07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ышев Андрей Никола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ОО </w:t>
            </w:r>
            <w:r>
              <w:rPr>
                <w:rFonts w:cs="Times New Roman" w:ascii="Times New Roman" w:hAnsi="Times New Roman"/>
              </w:rPr>
              <w:t xml:space="preserve">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50,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12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шов Игорь Владими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ОО </w:t>
            </w:r>
            <w:r>
              <w:rPr>
                <w:rFonts w:cs="Times New Roman" w:ascii="Times New Roman" w:hAnsi="Times New Roman"/>
              </w:rPr>
              <w:t xml:space="preserve">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354,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тусов Сергей Владими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перуполномоченный ОО </w:t>
            </w:r>
            <w:r>
              <w:rPr>
                <w:rFonts w:cs="Times New Roman" w:ascii="Times New Roman" w:hAnsi="Times New Roman"/>
              </w:rPr>
              <w:t xml:space="preserve">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124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58,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имов Марат Мытулл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О </w:t>
            </w:r>
            <w:r>
              <w:rPr>
                <w:rFonts w:cs="Times New Roman" w:ascii="Times New Roman" w:hAnsi="Times New Roman"/>
              </w:rPr>
              <w:t xml:space="preserve">Ф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-7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535,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6,6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3:00Z</dcterms:created>
  <dc:creator>ШавельВИ</dc:creator>
  <dc:description/>
  <cp:keywords/>
  <dc:language>en-US</dc:language>
  <cp:lastModifiedBy>User</cp:lastModifiedBy>
  <cp:lastPrinted>2014-03-20T11:56:00Z</cp:lastPrinted>
  <dcterms:modified xsi:type="dcterms:W3CDTF">2014-03-31T08:53:00Z</dcterms:modified>
  <cp:revision>2</cp:revision>
  <dc:subject/>
  <dc:title>Сведения</dc:title>
</cp:coreProperties>
</file>