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и членов их семей за период с 1 января 2010 года по 31 декабря 2010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418"/>
        <w:gridCol w:w="1276"/>
        <w:gridCol w:w="1134"/>
        <w:gridCol w:w="850"/>
        <w:gridCol w:w="992"/>
        <w:gridCol w:w="1276"/>
        <w:gridCol w:w="709"/>
        <w:gridCol w:w="992"/>
        <w:gridCol w:w="1701"/>
        <w:gridCol w:w="1219"/>
        <w:gridCol w:w="176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55">
              <w:r>
                <w:rPr>
                  <w:rStyle w:val="InternetLink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56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20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нко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0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32,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27,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приянов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15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39,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банов А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114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91,11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ля гар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76,8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вухкомнатная квартир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итриев В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УАЗ-452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7362,8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Daewo Matiz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4/100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96,00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9/100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яркин С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-2107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40,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на сумму 850000,00 руб.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упова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49,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еева С.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02,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Яшихи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62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0,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хкомнатная 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ано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05,9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 Ю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, 1/1160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04,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1160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3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заков 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63,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хкомнатная квартира, 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ВАЗ-2106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93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чаев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83,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рок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35,6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0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0:00Z</dcterms:created>
  <dc:creator>User</dc:creator>
  <dc:description/>
  <cp:keywords/>
  <dc:language>en-US</dc:language>
  <cp:lastModifiedBy>Отдел кадров 1</cp:lastModifiedBy>
  <cp:lastPrinted>2011-02-25T12:25:00Z</cp:lastPrinted>
  <dcterms:modified xsi:type="dcterms:W3CDTF">2014-04-09T07:40:00Z</dcterms:modified>
  <cp:revision>2</cp:revision>
  <dc:subject/>
  <dc:title>                                             С П Р А В К А</dc:title>
</cp:coreProperties>
</file>