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b/>
          <w:bCs/>
          <w:color w:val="333333"/>
          <w:sz w:val="20"/>
          <w:szCs w:val="20"/>
        </w:rPr>
        <w:t>с 1 января 2012 года по 31 декабря 2012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095"/>
        <w:gridCol w:w="2069"/>
        <w:gridCol w:w="2051"/>
        <w:gridCol w:w="1407"/>
        <w:gridCol w:w="1833"/>
        <w:gridCol w:w="2652"/>
      </w:tblGrid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трана расположен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9C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ша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вгень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795.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3 доля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corolla fiel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 057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3 доля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105,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ssan – x - trail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32,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аин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106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278,4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ю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949,6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993,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 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coroll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8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д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йл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528,4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0 336,50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townace no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CAMI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елов 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алье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цикл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5 215,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я 1/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180,6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а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ик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078.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\4 доли в квартир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.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 230,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\4 доли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лг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ик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4 077,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townace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84 071,6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маз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журной служб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822,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.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Mark 2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к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697,4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½ доли в квартир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рбо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ик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961,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colt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9 75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 389,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-emina-estim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50,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анцеляр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65, 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¼ доля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0:49:00Z</dcterms:created>
  <dc:creator>User</dc:creator>
  <dc:description/>
  <cp:keywords/>
  <dc:language>en-US</dc:language>
  <cp:lastModifiedBy>User</cp:lastModifiedBy>
  <dcterms:modified xsi:type="dcterms:W3CDTF">2013-04-26T02:13:00Z</dcterms:modified>
  <cp:revision>4</cp:revision>
  <dc:subject/>
  <dc:title/>
</cp:coreProperties>
</file>