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ФКУ УК УФСИН России по Хабаровскому краю за отчетный финансов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2 года по 31 декабря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226"/>
        <w:gridCol w:w="2238"/>
        <w:gridCol w:w="2160"/>
        <w:gridCol w:w="9"/>
        <w:gridCol w:w="2150"/>
        <w:gridCol w:w="2162"/>
        <w:gridCol w:w="2169"/>
      </w:tblGrid>
      <w:tr>
        <w:trPr>
          <w:trHeight w:val="553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553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ихов Владимир Иван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 569,58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анг Ёнг Экшн,</w:t>
            </w:r>
          </w:p>
          <w:p>
            <w:pPr>
              <w:pStyle w:val="Normal"/>
              <w:jc w:val="center"/>
              <w:rPr/>
            </w:pPr>
            <w:r>
              <w:rPr/>
              <w:t>2007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 994,55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уфриенко Михаи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 159,2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8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337,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2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Хабаровский край</w:t>
            </w:r>
          </w:p>
          <w:p>
            <w:pPr>
              <w:pStyle w:val="Normal"/>
              <w:jc w:val="center"/>
              <w:rPr/>
            </w:pPr>
            <w:r>
              <w:rPr/>
              <w:t>Хабаровский район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динц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дуард Валер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 927,67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Лэнд Крузер Прадо,</w:t>
            </w:r>
          </w:p>
          <w:p>
            <w:pPr>
              <w:pStyle w:val="Normal"/>
              <w:jc w:val="center"/>
              <w:rPr/>
            </w:pPr>
            <w:r>
              <w:rPr/>
              <w:t>2001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41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14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 734,3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Бассара, 2000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325,29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ду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 Никола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управления по правовой работ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 912,95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альцева Татьяна Валерьевн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кадров и воспитательной работы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 136,29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елудьк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Васильевн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кадров и воспитательной работы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 000,8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ЕАО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ар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 Владимир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кадров и воспитательной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 820,6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3 345,7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14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бриенко Надежда Виктор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кадров и воспитательной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 238,5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 355,1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Хёндай Каунти, 2008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нк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м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 группы профессиональной подготов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762,6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 302,2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езн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 Василь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группы профессиональной подготов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 614,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746,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/>
              <w:t>г. Николаевск-на-Амур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хомлинова Ел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группы профессиональной подготов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 387,7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Блюберд, 1990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14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рдлова Альбина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35,03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гтяр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р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 331,64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епанов Валерий Геннадь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1 отдела по конвоировани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075,73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 559,19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лла Филдэр, 2006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гу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слав Владимир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1 отдела по конвоировани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 278,2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Лэнд Крузер, 2003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юшкин Александр Михайл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1 отделения 1 отдела по конвоир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047,6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лла Филдэ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 029,5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14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 Константи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2 отделения 1 отдела по конвоировани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 943,8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96,58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енко Владислав Анатоль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3 отделения 1 отдела по конвоир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 673,6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Виш, 2006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517,24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вичев Андрей Евгень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2 отдела по конвоировани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 510,23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Виста Ардэо, 2001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000,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ен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 Анатоль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2 отдела по конвоировани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 765,4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айхатсу Териос, 1997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2 207,5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14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ья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1 отделения 2 отдела по конвоир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 151,9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п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2 отделения 2 отдела по конвоир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 214,8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Тойота Таун Айс Ноах, </w:t>
            </w:r>
          </w:p>
          <w:p>
            <w:pPr>
              <w:pStyle w:val="Normal"/>
              <w:jc w:val="center"/>
              <w:rPr/>
            </w:pPr>
            <w:r>
              <w:rPr/>
              <w:t>1998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лыш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ант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3 отделения 2 отдела по конвоир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 815,5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201,9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лла-2, 1992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тров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ович</w:t>
            </w:r>
            <w:r>
              <w:rPr/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3 отдела по конвоир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 457,45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на, 1991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41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14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резк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 Валерь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3 отдела по конвоировани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 032,9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Либерти, 2001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000,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а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алерь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1 отделения 3 отдела по конвоир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 009,69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 Александр Пет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2 отделения 3 отдела по конвоировани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 568,14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Прессаж, 2001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 445,5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апт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слав Валер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3 отделения 3 отдела по конвоировани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 821,87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Сандеро Степвэй, 2012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000,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14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бир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мендантской служб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 767,3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Вокси, 2005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 844,5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де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д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фис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воору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548,03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60,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Хабаров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с. Дружб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вицк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л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клада вооружения, спецсредств и химимущества службы вооруж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839,07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539,1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14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втомобильной служ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 969,98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Тойота Спринтер, </w:t>
            </w:r>
          </w:p>
          <w:p>
            <w:pPr>
              <w:pStyle w:val="Normal"/>
              <w:jc w:val="center"/>
              <w:rPr/>
            </w:pPr>
            <w:r>
              <w:rPr/>
              <w:t>1992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618,4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ошнич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довольственной служ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038,25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 м Тойота Корона, 1992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ск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вещевого и коммунально-бытового обеспеч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 339,27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Тойота Надя, </w:t>
            </w:r>
          </w:p>
          <w:p>
            <w:pPr>
              <w:pStyle w:val="Normal"/>
              <w:jc w:val="center"/>
              <w:rPr/>
            </w:pPr>
            <w:r>
              <w:rPr/>
              <w:t>2000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тов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ИТО и связ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 879,4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Приус, 2006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239,95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14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ле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й части - врач медико-санитарной ч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 292,38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/>
              <w:t>г. Комсомольск-на-Амур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лла, 1998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 143,4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п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кинологической служб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 098,6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реста, 1991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ди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жилищно-коммунального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 909,1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477,44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т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жилищно-коммунального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 464,58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лла,</w:t>
            </w:r>
          </w:p>
          <w:p>
            <w:pPr>
              <w:pStyle w:val="Normal"/>
              <w:jc w:val="center"/>
              <w:rPr/>
            </w:pPr>
            <w:r>
              <w:rPr/>
              <w:t>2000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12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0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ва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н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устовой лаборатории по охране окружающей среды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 819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9,</w:t>
            </w:r>
          </w:p>
          <w:p>
            <w:pPr>
              <w:pStyle w:val="Normal"/>
              <w:jc w:val="center"/>
              <w:rPr/>
            </w:pPr>
            <w:r>
              <w:rPr/>
              <w:t>1994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Хабаровск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 ОК и В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. лейтенант внутренней службы                                                                                                                Н.В. Зубриенко</w:t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02:00Z</dcterms:created>
  <dc:creator>Кадры</dc:creator>
  <dc:description/>
  <cp:keywords/>
  <dc:language>en-US</dc:language>
  <cp:lastModifiedBy>Кадры</cp:lastModifiedBy>
  <cp:lastPrinted>2013-03-21T20:03:00Z</cp:lastPrinted>
  <dcterms:modified xsi:type="dcterms:W3CDTF">2013-03-21T10:03:00Z</dcterms:modified>
  <cp:revision>25</cp:revision>
  <dc:subject/>
  <dc:title/>
</cp:coreProperties>
</file>