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ФКУ СИЗО-2 УФСИН России по Хабаровскому кра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ётный финансов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977"/>
        <w:gridCol w:w="2411"/>
        <w:gridCol w:w="2404"/>
        <w:gridCol w:w="1171"/>
        <w:gridCol w:w="1782"/>
        <w:gridCol w:w="2877"/>
      </w:tblGrid>
      <w:tr>
        <w:trPr>
          <w:trHeight w:val="345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left="378" w:hanging="37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, (руб.)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66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уллаев Низами Видади о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150,0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4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Алексеева Валерия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 отдела реж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454,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чило Гали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по работе с личным составом отдела кадров и работы с личным состав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 819,3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897,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59,9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йкова Маргарит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кадров и работы с личным состав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11,6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жапов Самбу Цыд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721,6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976,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конева Еле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интендантского и хозяйстве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103, 5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956, 9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ызгалов Дмитрий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581,0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а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-моторная ПВХ Гольфстрим СД 33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303,0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4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Брызгалова Наталья Григор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отдела реж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303,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581,0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а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-моторная ПВХ Гольфстрим СД 33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069,6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айота Раум 2000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968,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по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524, 8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Аке Сурф 1990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269, 3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ев Вячеслав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 449,8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овой Андре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 728,6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185,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сова Еле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508,4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алилов Сардар Гафар о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364,8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рдер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 198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Михаил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423,5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на 1986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Ноте 200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564,9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 Леон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350,3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Блюберд 1998 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7,9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186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натенко Андрей Юрьеви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737,9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2 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Ипсум 2001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2 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ков Владимир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043,06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91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Вагон-Р 2001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шин Евгени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73,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ерченко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 обеспеч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962,5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Тойота Королла 1999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 Павел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 280,3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-24 1984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ши Гала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 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клада (вооружения, спецсредств и химимущества) группы ИТО, связи и вооружения отдела охра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593,8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2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юрин  Эдуард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54,6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агин Игорь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 541,0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МПВ 2001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586,0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ц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968,6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Пассо 2008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Елена Вале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Л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18,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говор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130,0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МПВ 2002 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ш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902,9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Колт Пл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6 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це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112,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Ипсум 1997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962,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дашкова Наталья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 444,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 Мордашковым В.А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 403,3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 Мордашковой Н.П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Паджер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квин Валерий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828,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венир 2000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льников Антон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- врач (со стационаром  на 22 койк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890,4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2 доли)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 2000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67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945,2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тник Максим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649,8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Гая  1999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352,0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щи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 240,8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945,4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он Спорт  2011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ал Серг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894,6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235,8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159, 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годс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663,7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лалай 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 718,8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9,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ановс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оперуполномоченный оперативного отде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903,6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 515,8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ченко Александр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627,5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Либерти  2002г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728,5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арцкопф Серге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840,0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8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индивидуальног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Щайникова Мари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анцеля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289,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514,9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Марк 2 1998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820,0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 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р «Амур-Д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03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67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58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10:00Z</dcterms:created>
  <dc:creator>инна</dc:creator>
  <dc:description/>
  <cp:keywords/>
  <dc:language>en-US</dc:language>
  <cp:lastModifiedBy>Отдел кадров</cp:lastModifiedBy>
  <cp:lastPrinted>2013-02-28T13:31:00Z</cp:lastPrinted>
  <dcterms:modified xsi:type="dcterms:W3CDTF">2013-04-22T03:53:00Z</dcterms:modified>
  <cp:revision>410</cp:revision>
  <dc:subject/>
  <dc:title>Сведения </dc:title>
</cp:coreProperties>
</file>