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, и членов их семей за отчетный финансовый год</w:t>
      </w:r>
    </w:p>
    <w:p>
      <w:pPr>
        <w:pStyle w:val="Normal"/>
        <w:jc w:val="center"/>
        <w:rPr/>
      </w:pPr>
      <w:r>
        <w:rPr>
          <w:b/>
          <w:sz w:val="28"/>
        </w:rPr>
        <w:t>С 1 января 2012 года по 31 декабря 2012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400" w:type="pct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80"/>
        <w:gridCol w:w="2537"/>
        <w:gridCol w:w="2819"/>
        <w:gridCol w:w="1357"/>
        <w:gridCol w:w="1891"/>
        <w:gridCol w:w="2814"/>
      </w:tblGrid>
      <w:tr>
        <w:trPr>
          <w:trHeight w:val="18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мя,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чество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жность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ового дохода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уб)</w:t>
            </w:r>
          </w:p>
        </w:tc>
        <w:tc>
          <w:tcPr>
            <w:tcW w:w="6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ходящихся в пользовани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ид, марка)</w:t>
            </w:r>
          </w:p>
        </w:tc>
      </w:tr>
      <w:tr>
        <w:trPr>
          <w:trHeight w:val="13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объектов недвижим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 расположени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ов Игорь Ю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 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 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ин Константин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206-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 (долевая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  <w:r>
              <w:rPr/>
              <w:t>-213100;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ЧМЗ АП-812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63,7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х комнатная квартира 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евич Виталий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единого помещения камерного типа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483-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х комнатная квартира (совместная с Маркевич Л.Н.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 (совместная с Маркевич В.В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 квартира (индивидуальная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алеев Дмитрий Борисови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256-8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(долевая 1/3);</w:t>
            </w:r>
          </w:p>
          <w:p>
            <w:pPr>
              <w:pStyle w:val="Normal"/>
              <w:jc w:val="center"/>
              <w:rPr/>
            </w:pPr>
            <w:r>
              <w:rPr/>
              <w:t>Гараж (членство в ГСК №40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-ATENZA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 Сергей Васи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203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х комнатная квартира (фактическое предоставлени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05,9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ев Роман Викторови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182-6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натная квартира 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AIRWAVE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 Павел Ви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78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х комнатная квартира</w:t>
              <w:br/>
              <w:t>( долевая ½)</w:t>
            </w:r>
          </w:p>
          <w:p>
            <w:pPr>
              <w:pStyle w:val="Normal"/>
              <w:jc w:val="center"/>
              <w:rPr/>
            </w:pPr>
            <w:r>
              <w:rPr/>
              <w:t>2-х комнатная 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(частная собственность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-GAIA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зоненко Александр Александрови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917-2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(совместная с Сизоненко С.Ф.,Сизоненко А.П., Каташинским И.В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NA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га Марина Анатоль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по доставки и проверке писем оперативного отдела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189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х  комнатная квартира (долевая 1/3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23-4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(долевая 1/3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енко Сергей  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554-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90,5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 (индивидуальная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енко Владимир Александрови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 группы надзора отдела безопасности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66-6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комнатная квартира (долевая ¼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нельников Константин Викторович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 группы надзора отдела безопасности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430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х комнатная квартира (фактическое предоставле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,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-VISTA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 (долевая, 1/3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( долевая, 1/3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Леся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 группы надзора отдела безопасности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62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с Барановым А.П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TOYOTA-IPSU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442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х комнатная 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(общая с Барановой Л.Н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 Виталий Вале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ладший инспектор 2 категории  группы надзора отдела безопасности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236-2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MAZDA MP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828-6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</w:t>
            </w:r>
            <w:r>
              <w:rPr>
                <w:lang w:val="en-US"/>
              </w:rPr>
              <w:t xml:space="preserve"> </w:t>
            </w:r>
            <w:r>
              <w:rPr/>
              <w:t>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мных Павел 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502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-комнатная 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CRES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-комнатная 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нович Виктор Ви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427-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-комнатная квартира (долевая, ½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-комнатная квартира 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-комнатная квартира 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евлев Денис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71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2-комнатная квартира (долевая, 1/2.)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-  CALDI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-комнатная квартира (долевая, 1/2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-комнатная квартира (фактическое предоставление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ябин Вячеслав Анато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2 категории единого помещения камерного типа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123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2-комнатная квартира (фактическое предоставление)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92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комнатная квартира 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-комнатная квартира 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ылев Иван Анато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2108-5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однокомнатная (индивидуальная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9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однокомнатная 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ка Алексей Николаеви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959,0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-комнатная квартира (типовой договор найма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MAZDA-COSMO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фен Павел Марк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единого помещения камерного типа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882-8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-комнатная квартира</w:t>
            </w:r>
            <w:r>
              <w:rPr>
                <w:lang w:val="en-US"/>
              </w:rPr>
              <w:t xml:space="preserve"> (</w:t>
            </w:r>
            <w:r>
              <w:rPr/>
              <w:t>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0-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-комнатная 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-комнатная 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-комнатная квартира</w:t>
            </w:r>
            <w:r>
              <w:rPr>
                <w:lang w:val="en-US"/>
              </w:rPr>
              <w:t xml:space="preserve"> (</w:t>
            </w:r>
            <w:r>
              <w:rPr/>
              <w:t>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ньева Евгения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85-5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-комнатная квартира (собственность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-комнатная квартира 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-комнатная квартира 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ец Дмитрий Серг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123-3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-комнатная квартира 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однокомнатная (индивидуальная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3-комнатная квартира 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-комнатная квартира 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ьев Евгени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797-9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-комнатная 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( долевая 1/3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7-1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-комнатная 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( долевая 1/4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 Анатолий Ю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41,6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-комнатная квартира (индивидуальная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00,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-комнатная квартира (индивидуальная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-комнатная квартира 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 Андрей Александрови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55,3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-х комнатная квартира 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ин Андрей Александрови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87,9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однокомнатная квартира (долевая, 1/2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ук Ирина Алекс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группы надзора отдела безопасности </w:t>
              <w:br/>
              <w:t>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686-3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-комнатная квартира (индивидуальная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-комнатная квартира 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ак Максим Ви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  <w:br/>
              <w:t xml:space="preserve">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97,4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-х комнатная квартира 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-х комнатная квартира 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аглюк Роман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  <w:br/>
              <w:t xml:space="preserve">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640,2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-х комнатная квартира 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-х комнатная квартира 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-х комнатная квартира 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-х комнатная квартира 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ляхин Сергей Игор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  <w:br/>
              <w:t xml:space="preserve"> ФКУ ИК-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04,8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84,8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частный дом (фактическое предоставление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частный дом (фактическое предоставление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792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90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5:54:00Z</dcterms:created>
  <dc:creator>Идиот</dc:creator>
  <dc:description/>
  <cp:keywords/>
  <dc:language>en-US</dc:language>
  <cp:lastModifiedBy>ОтделКадров</cp:lastModifiedBy>
  <cp:lastPrinted>2009-10-07T11:59:00Z</cp:lastPrinted>
  <dcterms:modified xsi:type="dcterms:W3CDTF">2013-04-15T03:26:00Z</dcterms:modified>
  <cp:revision>20</cp:revision>
  <dc:subject/>
  <dc:title>И</dc:title>
</cp:coreProperties>
</file>