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лиц, замещающих должности в Федеральной службе исполнения наказаний, и членов их семей филиала ФКУ УИИ УФСИН России по Хабаровскому краю за отчётный финансовый год  с 1 января 2012 года по 31 декабря 201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1701"/>
        <w:gridCol w:w="1983"/>
        <w:gridCol w:w="1419"/>
        <w:gridCol w:w="1813"/>
        <w:gridCol w:w="2517"/>
      </w:tblGrid>
      <w:tr>
        <w:trPr>
          <w:trHeight w:val="34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left="378" w:hanging="37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ованного годового дохода, (руб.)</w:t>
            </w:r>
          </w:p>
        </w:tc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</w:tr>
      <w:tr>
        <w:trPr>
          <w:trHeight w:val="6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Галина Ю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филиа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210,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говор найм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897,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говор найм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жанова Галина Анато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филиа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228,9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бат Светлана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филиа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556,8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яринцева Наталья Вениами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л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158,7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, ордер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53,8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ime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ко Роман Геннад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793,5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ps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4(собственность)</w:t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ан Игорь Михайл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л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489,4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anguar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3156,8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аренд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emi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6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алева Светла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филиа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577,1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икова Евгения 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филиа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707,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888,3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arrier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>
          <w:trHeight w:val="3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ан-Тин-Шан Олег Викт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филиа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111,5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Corolla </w:t>
            </w: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>
          <w:trHeight w:val="3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485,7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ткин Сергей Никола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филиа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60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договор найм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Т</w:t>
            </w:r>
            <w:r>
              <w:rPr>
                <w:sz w:val="22"/>
                <w:szCs w:val="22"/>
                <w:lang w:val="en-US"/>
              </w:rPr>
              <w:t>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ado</w:t>
            </w:r>
            <w:r>
              <w:rPr>
                <w:sz w:val="22"/>
                <w:szCs w:val="22"/>
              </w:rPr>
              <w:t xml:space="preserve"> (собственность)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814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Анна Серг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л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527,2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говор найм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78,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говор найм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шина Наталья Вале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фил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147,6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ыченко Галина Евген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филиа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376,5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говор найм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ьянова Наталья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филиа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805,1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явина Татьяна Алекс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филиа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231,8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523,2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1/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доли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oyota Ipsu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ьская Гали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филиа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024,4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аренд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Nissan Tean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Константин Геннадь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фил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359,7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-CR-V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903,3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анова Людмила Борис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КУ У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462,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ihatsu Boon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ан Ольга Алекс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фил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086,8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145,8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n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тюк Ирина Ростислав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ФКУ УИИ - начальник  О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160,4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673,5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Golloper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шева Валентина Иннокент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У У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358,6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йм жиль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а Анна Михай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филиа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014,3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маева Валентина Вениами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фил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2389,9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егистраци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йник Ольг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57,4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одчески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одчески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t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3506.4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Pajer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йникова Нина Дмитри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филиа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846,2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201,1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Т</w:t>
            </w:r>
            <w:r>
              <w:rPr>
                <w:sz w:val="22"/>
                <w:szCs w:val="22"/>
                <w:lang w:val="en-US"/>
              </w:rPr>
              <w:t>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revis</w:t>
            </w:r>
            <w:r>
              <w:rPr>
                <w:sz w:val="22"/>
                <w:szCs w:val="22"/>
              </w:rPr>
              <w:t xml:space="preserve">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грузовой ММЗ-5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канова Еле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фил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6349,5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eil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анникова Анастасия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481,3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128,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Т</w:t>
            </w:r>
            <w:r>
              <w:rPr>
                <w:sz w:val="22"/>
                <w:szCs w:val="22"/>
                <w:lang w:val="en-US"/>
              </w:rPr>
              <w:t>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Prado</w:t>
            </w:r>
            <w:r>
              <w:rPr>
                <w:sz w:val="22"/>
                <w:szCs w:val="22"/>
              </w:rPr>
              <w:t xml:space="preserve">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in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Ranqer </w:t>
            </w: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утский Алексей Анатоль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л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243,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4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Lancer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94,5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говор найм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шенко Ири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31,6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Т</w:t>
            </w:r>
            <w:r>
              <w:rPr>
                <w:sz w:val="22"/>
                <w:szCs w:val="22"/>
                <w:lang w:val="en-US"/>
              </w:rPr>
              <w:t>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etai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шенко Светл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л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550,8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879,7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Т</w:t>
            </w:r>
            <w:r>
              <w:rPr>
                <w:sz w:val="22"/>
                <w:szCs w:val="22"/>
                <w:lang w:val="en-US"/>
              </w:rPr>
              <w:t>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llion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грузовой Т</w:t>
            </w:r>
            <w:r>
              <w:rPr>
                <w:sz w:val="22"/>
                <w:szCs w:val="22"/>
                <w:lang w:val="en-US"/>
              </w:rPr>
              <w:t>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u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us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suzu Elf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suz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lf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кманова Анна Станислав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л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840,7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Патри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852,0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469-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шлыкова Ирина 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л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325,3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договор найм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.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s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969,6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говор найма, ордер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ашкова Арина Валенти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л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044,1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1/2 доли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54,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776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62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янова Людмила Льв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л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336,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аренда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говор найм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Delic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урко Александр Ива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л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044,3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P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3120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аренд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2,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метова Оксана Анато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80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аренда)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914,1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boc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1:54:00Z</dcterms:created>
  <dc:creator>инна</dc:creator>
  <dc:description/>
  <cp:keywords/>
  <dc:language>en-US</dc:language>
  <cp:lastModifiedBy>User</cp:lastModifiedBy>
  <cp:lastPrinted>2013-02-01T13:06:00Z</cp:lastPrinted>
  <dcterms:modified xsi:type="dcterms:W3CDTF">2013-04-24T04:57:00Z</dcterms:modified>
  <cp:revision>41</cp:revision>
  <dc:subject/>
  <dc:title>Сведения </dc:title>
</cp:coreProperties>
</file>