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Федеральной службе</w:t>
      </w:r>
    </w:p>
    <w:p>
      <w:pPr>
        <w:pStyle w:val="Normal"/>
        <w:jc w:val="center"/>
        <w:rPr/>
      </w:pPr>
      <w:r>
        <w:rPr/>
        <w:t>исполнения наказаний, и членов их семей ФКУ СИЗО-1 УФСИН России по Хабаровскому краю</w:t>
      </w:r>
    </w:p>
    <w:p>
      <w:pPr>
        <w:pStyle w:val="Normal"/>
        <w:jc w:val="center"/>
        <w:rPr/>
      </w:pPr>
      <w:r>
        <w:rPr/>
        <w:t>за отчетный финансовый год</w:t>
      </w:r>
    </w:p>
    <w:p>
      <w:pPr>
        <w:pStyle w:val="Normal"/>
        <w:jc w:val="center"/>
        <w:rPr/>
      </w:pPr>
      <w:r>
        <w:rPr/>
        <w:t>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999"/>
        <w:gridCol w:w="1772"/>
        <w:gridCol w:w="7"/>
        <w:gridCol w:w="2597"/>
        <w:gridCol w:w="1431"/>
        <w:gridCol w:w="1611"/>
        <w:gridCol w:w="2169"/>
      </w:tblGrid>
      <w:tr>
        <w:trPr>
          <w:trHeight w:val="510" w:hRule="atLeast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, (руб.)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транспортных средств, принадлежащих на праве собственности </w:t>
            </w:r>
          </w:p>
        </w:tc>
      </w:tr>
      <w:tr>
        <w:trPr>
          <w:trHeight w:val="585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ев Тимур Гульмамедо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рпусного отделения дежурной служб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0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индивидуальная</w:t>
            </w:r>
          </w:p>
          <w:p>
            <w:pPr>
              <w:pStyle w:val="Normal"/>
              <w:rPr/>
            </w:pPr>
            <w:r>
              <w:rPr/>
              <w:t xml:space="preserve">Квартира безвозмездное пользование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TOYOTA-CARINA (индивидуальная) 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долевая) 1/3 доли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NISSAN SANI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безвозмездное пользование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Ярослав Алексее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697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– </w:t>
            </w:r>
            <w:r>
              <w:rPr>
                <w:lang w:val="en-US"/>
              </w:rPr>
              <w:t>FIT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ин Вадим Николае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 режим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964,5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TOYOTA ALLION 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юк Елена Николаевн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охран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949,0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122,1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NISSAN </w:t>
            </w:r>
            <w:r>
              <w:rPr>
                <w:lang w:val="en-US"/>
              </w:rPr>
              <w:t>PRIMERA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 ¼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памятных Евгений Анатольевич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араула отдела охран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818,7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YOTA-COROLLA SPASIO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117,6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 ½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гов Роман Николае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рпусного отделения дежурной служб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909,8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долевая) 1/3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592,5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(долевая) 1/5 доли  </w:t>
            </w:r>
          </w:p>
          <w:p>
            <w:pPr>
              <w:pStyle w:val="Normal"/>
              <w:rPr/>
            </w:pPr>
            <w:r>
              <w:rPr/>
              <w:t xml:space="preserve">Квартира  (долевая) 1/3 доли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сведений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дырев Виталий Владимиро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504,7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 ¼ доли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TOYOTA СOROLLA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66,2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ванова Вера Яковлевн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 режим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129,16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231,13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индивидуальная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ISIS</w:t>
            </w:r>
            <w:r>
              <w:rPr/>
              <w:t>, индивидуальная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товая Екатерина Викторовн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тдела кадров и работы с личным составом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396,9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  <w:t>Гараж индивидуальны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 ISUZU-ELF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3758,8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TOYOTA-IPSUM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7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чук Ольга Валентиновн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рпусного отделения дежурной служб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593,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  <w:t>Квартира, соцнайм, бессрочн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CUBE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40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навская Лариса Викторовн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медицинской части – врач – заместитель начальника следственного изолятора по лечебно- профилактической работе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935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  ½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18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 ½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евская Наталья Петровн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 – врач туберкулезного отделения медицинской части (со стационаром на 120 коек)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213,1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LAND-CRYISER РRADO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336,7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 1/3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 1/3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 1/3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Татьяна Николаевн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инологического отделения отдела охран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209,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  <w:t>Дом, индивидуальна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MITSYBISHI-PAJERO 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шин Александр Петро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рпусного отделения дежурной служб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504,5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пользование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пользование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 безвозмездное пользование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кина Светлана Викторовн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тдела кадров и работы с личным составом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176,6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0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YOTA-TERSEL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цкий Денис Викторо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 режим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265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 1/3 доли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29,5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Квартира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палова Татьяна Станиславовн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юрисконсульт юридической группы организационно-аналитического отдел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744,61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индивидуальная </w:t>
            </w:r>
          </w:p>
          <w:p>
            <w:pPr>
              <w:pStyle w:val="Normal"/>
              <w:rPr/>
            </w:pPr>
            <w:r>
              <w:rPr/>
              <w:t xml:space="preserve">Квартира, индивидуальная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их Алексей Владимиро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ежурного помощника начальника следственного изолятора – начальник сборного отделения дежурной служб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746,</w:t>
            </w:r>
            <w:r>
              <w:rPr>
                <w:lang w:val="en-US"/>
              </w:rPr>
              <w:t>8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0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това Александра Анатольевн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 бухгалтер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801,19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  <w:t>Парковочное место, индивидуальная</w:t>
            </w:r>
          </w:p>
          <w:p>
            <w:pPr>
              <w:pStyle w:val="Normal"/>
              <w:rPr/>
            </w:pPr>
            <w:r>
              <w:rPr/>
              <w:t>Парковочное место, индивидуальна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легковой NISSAN </w:t>
            </w:r>
            <w:r>
              <w:rPr>
                <w:lang w:val="en-US"/>
              </w:rPr>
              <w:t>JUKE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ятникова Татьяна Валентиновн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коммунально- бытового обеспечения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744,3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 индивидуальная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NISSAN CUBE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 индивидуальная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ы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чев Андрей Викторо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дневной смены отдела режим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722,0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TOYOTA-AURIS 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6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 1/3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,0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скуль Алексей Алексее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259,4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долевая) ¼ доли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  <w:t>TOYOTA CARINA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долевая) ¼ доли </w:t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долевая) ¼ дол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енко Олег Викторо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 коммунально-бытового обеспечения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616,3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  <w:t>NISSAN-BLYEBIRD</w:t>
            </w:r>
          </w:p>
          <w:p>
            <w:pPr>
              <w:pStyle w:val="Normal"/>
              <w:rPr/>
            </w:pPr>
            <w:r>
              <w:rPr/>
              <w:t xml:space="preserve">(индивидуальная) 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762,1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долевая) ¼ доли </w:t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ух Сергей Николае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9163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321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 ½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 TOYOTA-GALA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итрюк Виктор Владимиро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рпусного отделения дежурной служб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664,6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) ½ доли</w:t>
            </w:r>
          </w:p>
          <w:p>
            <w:pPr>
              <w:pStyle w:val="Normal"/>
              <w:rPr/>
            </w:pPr>
            <w:r>
              <w:rPr/>
              <w:t>Земельный участок (долевая) ½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 NISSAN ATLAS 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)  ½ доли</w:t>
            </w:r>
          </w:p>
          <w:p>
            <w:pPr>
              <w:pStyle w:val="Normal"/>
              <w:rPr/>
            </w:pPr>
            <w:r>
              <w:rPr/>
              <w:t>Земельный участок (долевая) ½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 ½ доли</w:t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 ½ доли</w:t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галь Владимир Александро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труктор по боевой и служебной подготовке отдела кадров и работы с личным составом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44,7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TSYBIS</w:t>
            </w:r>
            <w:r>
              <w:rPr/>
              <w:t>Н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RV</w:t>
            </w:r>
            <w:r>
              <w:rPr/>
              <w:t xml:space="preserve"> (индивидуальная)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UBARU</w:t>
            </w:r>
            <w:r>
              <w:rPr/>
              <w:t xml:space="preserve"> </w:t>
            </w:r>
            <w:r>
              <w:rPr>
                <w:lang w:val="en-US"/>
              </w:rPr>
              <w:t>FORESTER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515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алев Валерий Геннадье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 –врач дерматовенерологического отделения медицинской части (со стационаром на 120 коек)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199,7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166,9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ушев Илья Владимиро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рпусного отделения дежурной служб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61,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698,4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ьников Дмитрий Владимиро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 режим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335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 в общежитии, индивидуальна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ов Станислав  Алексее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араула отдела охран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743,9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 индивидуальна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еева Марина Петровн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рпусного отделения дежурной служб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876,3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индивидуальный)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TOYOTA-FANCARGO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 Евгений Викторо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185,6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 ½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NISSAN CKAILAIN 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ырянова Светлана Григорьевн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 режим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277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 ½ доли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256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SUBARU IMPRESA 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шина Инна Александровн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 кадров и работы с личным составом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959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 индивидуальна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инев Владимир Владимиро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282,5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  <w:t>Квартира, 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MITSUBISHI PAJERO SPORT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955,4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инева Ира Витальевн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 режим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955,4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282,5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  <w:t>Квартира, 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MITSUBISHI PAJERO SPORT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тков Александр Павло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65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 безвозмездное пользование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46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кин Александр Викторо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рпусного отделения дежурной служб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493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пользование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  <w:t>TOYOTA CROWN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пова Наталья Анатольевн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тдела режим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850,7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2570,5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чук Николай Ярославо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ый помощник начальника следственного изолятора дежурной служб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360,7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TOYOTA-GAYA 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531,2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 1/3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 1/3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ева Мария Александровн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абинета – врач инфекционист (с обслуживанием ИК-3, ИК-12, ИК-13) инфекционного кабинета медицинской части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213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долевая) 1/2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MAZDA DEMIO 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долевая) 1/2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NISSAN - BLYBERD 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туненко Николай Юрье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рпусного отделения дежурной служб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240,9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DAEWOO-WINSTORM 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476,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  <w:t>Квартира (долевая)  1/3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Владислав Сергее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араула отдела охран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111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 Алена Сергеевн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тдела режим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268,5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767,5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  ½ доли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пользование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пленко Елена Александровн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пециального учет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802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 ¼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ин Виталий Валерье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ый помощник начальника следственного изолятора дежурной служб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109,9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TOYOTA-VISTA ARDEO 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долевая) ½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ин Виктор Дмитрие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27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  ¼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апкин Кирилл Александро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018,6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  <w:t>Квартира (долевая) ¼  доли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  <w:t>Гараж индивидуальна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TOYOTA- TERCEL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425,4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  ¼ доли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 Владимир Виталье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КУ СИЗО-1 УФСИН России  по Хабаровскому краю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6803,4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  <w:t>Квартира (долевая)  ½ доли</w:t>
            </w:r>
          </w:p>
          <w:p>
            <w:pPr>
              <w:pStyle w:val="Normal"/>
              <w:rPr/>
            </w:pPr>
            <w:r>
              <w:rPr/>
              <w:t>Гараж (индивидуальна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- LAND CRUISER PRADO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181,2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  <w:t>Квартира (долевая)  ½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лин Александр Виталье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ый помощник начальника следственного изолятора дежурной служб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360,7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нер Юлия Владимировн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552,2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889,3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пользование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ина Ольга Викторовн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рпусного отделения дежурной служб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154,4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  2/3 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7897,5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  1/3  доли</w:t>
            </w:r>
          </w:p>
          <w:p>
            <w:pPr>
              <w:pStyle w:val="Normal"/>
              <w:rPr/>
            </w:pPr>
            <w:r>
              <w:rPr/>
              <w:t>Гараж  (индивидуальная)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MITSUBISHI-PAJERO-IO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 Никита Петро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рпусного отделения дежурной служб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250,1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 Александр Сергее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воспитательной работе с подозреваемыми, обвиняемыми и осужденными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624,5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  ¼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NISSAN-PESAGE, 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03,5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 ¼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  ¼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 ¼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ко Алексей Сергее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рпусного отделения дежурной служб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989,5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шева Наталья Викторовн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 режим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954,5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110,8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кин Роман Владимиро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рпусного отделения дежурной служб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965,3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долевая)  ½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163,5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долевая) ½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HONDA AIRWAVE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 Алексей Петро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рпусного отделения дежурной служб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915,9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FORD TEL STAR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698,8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енко Константин Геннадье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тдела коммунально-бытового обеспечения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36,8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NISSAN SAFARI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103,1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Татьяна Васильевн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специального учет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4485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  <w:t>Квартира (долевая) ¼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ов Юрий Дмитрие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режим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749,2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386,5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TOYOTA-</w:t>
            </w:r>
            <w:r>
              <w:rPr>
                <w:lang w:val="en-US"/>
              </w:rPr>
              <w:t>GAIA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 Денис Владимиро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рпусного отделения дежурной служб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310,1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 безвозмездное пользование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 безвозмездное пользование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йников Роман Григорье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механик отдела коммунально-бытового обеспечения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194,0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  <w:t>Дом, индивидуальна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TOYOTA-CORONA 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353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индивидуальная </w:t>
            </w:r>
          </w:p>
          <w:p>
            <w:pPr>
              <w:pStyle w:val="Normal"/>
              <w:rPr/>
            </w:pPr>
            <w:r>
              <w:rPr/>
              <w:t>Дом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TOYOTA-COROLLA 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ютин Дмитрий Владимиро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750,6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  <w:t>Квартира (долевая) 1/3 доли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MITSYBISHI FYSO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4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омов Павел Юрье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831,9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 индивидуальна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HONDA – CR-V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вняк Лилия Сергеевн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 режим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949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TOYOTA TOWN ACE NOAH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725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вняк Александр Александро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ежурного помощника начальника следственного изолятор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725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949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TOYOTA TOWN ACE NOAH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тнев Павел Сергее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рпусного отделения дежурной служб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32,2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TOYOTA IST 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цкий Олег Сергее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по пожарной профилактике отдела режим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11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ишин Никита Владимиро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ряда отдела по воспитательной работе с подозреваемыми, обвиняемыми и осужденными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926,6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 ¼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HONDA EDIX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пов Александр Василье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 режим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495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, безвозмездное пользование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транспортное средство HONDA CBR600F4I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кин  Сергей Борисо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энергетик отдела коммунально-бытового обеспечения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117,5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 Алексей Василье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сихологической лаборатории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382,5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 ½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865,2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 ½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, соцнай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 Антон Сергее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тдела режим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134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ков Марк Георгие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рпусного отделения дежурной служб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085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393,5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  <w:t xml:space="preserve">Квартира, индивидуальная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3</w:t>
            </w:r>
            <w:r>
              <w:rPr/>
              <w:t>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 Алексей Ивано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дневной смены отдела режим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500,66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 ½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SIENTA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600,25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вяшов Роман Сергее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858,3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TOYOTA- O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4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Наталия Николаевн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тдела режим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56,7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енко Андрей Дмитрие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хран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528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долевая) ½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,2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минцева Анжелика Васильевн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 режим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493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NISSAN-IX-TRAIL 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637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тахов Игорь Ринато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нтендантского и хозяйственного обеспечения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833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совместна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TOYOTA HILUX SURF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совместна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совместна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ина Галина Михайловн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 – врач терапевтического отделения медицинской части (со стационаром на 120 коек)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33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  <w:t>Квартира (долевая) 1/3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9743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 1/3 доли</w:t>
            </w:r>
          </w:p>
          <w:p>
            <w:pPr>
              <w:pStyle w:val="Normal"/>
              <w:rPr/>
            </w:pPr>
            <w:r>
              <w:rPr/>
              <w:t>Гараж, индивидуальна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TOYOTA COROLLA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еленко Евгений Александро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рпусного отделения дежурной служб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025,0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иков Вячеслав Владимиро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рпусного отделения дежурной служб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295,6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н Юрий Владимиро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076,3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NISSAN-SANNIY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ков Дмитрий Валерье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оперуполномоченный оперативного отдела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504,3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TOYOTA CARINA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698,4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кова Валерия Юрьевн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рпусного отделения дежурной служб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698,4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504,3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TOYOTA CARINA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вский Альберт Леонидо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833,7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784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стнев Валерий Василье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режим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879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совместна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652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совместна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TOYOTA COROLLA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каренко Анатолий Анатолье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1245,3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55,1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каренко Юрий Константино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ый помощник начальника следственного изолятора дежурной служб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593,1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унова Валентина Валерьевн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434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HONDA-STREAM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ваева Людмила Станиславовн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 – врач- психиатрического отделения медицинской части (со стационаром на 120 коек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992,54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 ½ доли</w:t>
            </w:r>
          </w:p>
          <w:p>
            <w:pPr>
              <w:pStyle w:val="Normal"/>
              <w:rPr/>
            </w:pPr>
            <w:r>
              <w:rPr/>
              <w:t>Квартира (долевая) 1/3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хина Ольга Владимировн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рпусного отделения дежурной служб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442,1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бенко Виталий Николае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араула отдела охран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233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  ½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549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  ½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TOYOTA-SURF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менев Николай Викторович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араула отдела охран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825,4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97,6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 xml:space="preserve">TOYOTA-MARK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2:13:00Z</dcterms:created>
  <dc:creator>admin</dc:creator>
  <dc:description/>
  <cp:keywords/>
  <dc:language>en-US</dc:language>
  <cp:lastModifiedBy>Admin</cp:lastModifiedBy>
  <cp:lastPrinted>2013-03-04T16:28:00Z</cp:lastPrinted>
  <dcterms:modified xsi:type="dcterms:W3CDTF">2013-04-07T17:07:00Z</dcterms:modified>
  <cp:revision>7</cp:revision>
  <dc:subject/>
  <dc:title>Сведения </dc:title>
</cp:coreProperties>
</file>