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Свед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18"/>
          <w:szCs w:val="1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</w:t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ФКУ ИК-5 УФСИН России по Хабаровскому краю за отчетный финансовый год</w:t>
      </w:r>
    </w:p>
    <w:p>
      <w:pPr>
        <w:pStyle w:val="Style15"/>
        <w:spacing w:before="0" w:after="0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с 1 января 2012 года по 31 декабря 2012 года</w:t>
      </w:r>
    </w:p>
    <w:p>
      <w:pPr>
        <w:pStyle w:val="Style15"/>
        <w:spacing w:before="0" w:after="0"/>
        <w:jc w:val="center"/>
        <w:rPr>
          <w:rStyle w:val="StrongEmphasis"/>
          <w:sz w:val="18"/>
          <w:szCs w:val="18"/>
        </w:rPr>
      </w:pPr>
      <w:r>
        <w:rPr/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85"/>
        <w:gridCol w:w="1530"/>
        <w:gridCol w:w="1960"/>
        <w:gridCol w:w="1046"/>
        <w:gridCol w:w="1120"/>
        <w:gridCol w:w="3792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ощадь,(кв.м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нок Константин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едицинской части – врач медицинской части (со стационаром на 17 коек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852,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785,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DUAL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зилевский Серге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429,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зилевской Е.Ю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I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зилевской Е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UZUKI JIMNY WIDE 199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зилевской Е.Ю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57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зилевским С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I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зилевским С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UZUKI JIMNY WIDE 199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зилевским С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йдраков Антон Юр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066,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йшев Сергей Михайл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660,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йшевой Е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йшевой Е.Ф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8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айшевой Е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0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айшевой Е.Ф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233,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общая совместная с Байшевым С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йшевым С.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8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айшевым С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0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айшевым С.М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анов Игорь Георги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953,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рановой Н.Ф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Барановым И.Г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ьченко Евгений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320,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ельченко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SUNNY, 1992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ельченко Е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ельченко Е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SUNNY, 1992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ельченко Е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юхнов Станислав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017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общая совместная с Брюхновой М.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рюхновой М.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рюхновой М.Н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рюхновой М.Н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42,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общая совместная с Брюхновым С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рюхновым С.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рюхновым С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ONDA CR-V, 199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Брюхновым С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ыков Егор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319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ыцко Виктор Ива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924,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CRUISER, 199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09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етков Сергей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815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Воетковой Е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Воетковым С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,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,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,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тинов Максим Прокоп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837,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166,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, 1/2 доли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AIR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гарин Юрий Васи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822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агариной Т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, 1994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452,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агариным Ю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расимов Александр Михайл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13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ерасимовой Е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WNA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PSU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915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ерасимовым А.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затуллин Роман Гаувис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610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18,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обина Ольга Евгенье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адров и работы с личным соста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631,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лов Виктор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801,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CRUISER PRADO, 198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орловой М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CRUISER PRADO, 198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орловым В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чагов Геннадий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415,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орчаговой Е.Г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, 199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орчаговой Е.Г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35,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орчаговым Г.А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, 199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орчаговым Г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ев Александр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871,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ригорьевой Е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ригорьевой Е.О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ригорьевой Е.О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475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ригорьевым А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ригорьевым А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5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ригорьевым А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шенков Евгений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470,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SERENA, 199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нина Елена Александр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549,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3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72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ATLAS, 1992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ьбинова Ольга Иван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2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ульбиновым А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Гульбиновой О.И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сев Егор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54,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усевой А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усевой А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усевым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Гусевым Е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дюшин Владислав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166,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исевич Виктор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281,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югин Вадим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657,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ой О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ой О.Ю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PAJERO, 199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ой О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ZDA TITAN, 198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ой О.Ю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«ВОСТОК», 198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ой О.Ю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185,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ым В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ым В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PAJERO, 199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ым В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ZDA TITAN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ым В.А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«ВОСТОК», 198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Дерюгиным В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ов Олег Кузьм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998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UISER, 199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зангин Дмитри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клада (вооружения, специальных средств и химического имущества) группы ИТО, связи и вооружения отдела охра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460,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TSUBISH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Езангиной Т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34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TSUBISH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Езангиным Д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уковская Марина Егор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794,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Жуковским А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4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им А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Y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им А.В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р «YAMAHA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4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им А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, 201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им А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Жуковской М.Е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ой М.Е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Y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ой М.Е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р «YAMAHA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4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ой М.Е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, 201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Жуковской М.Е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лотарев Антон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392,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ANET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8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, 5/6 доле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люхин Антон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982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Ивлюхиной О.А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Ивлюхиной О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ПВХ «Кулик»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Ивлюхиной О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20,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Ивлюхиным А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Ивлюхиным А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ПВХ «Кулик»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Ивлюхиным А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пишулина Виктория Владимир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юридической групп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278,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058,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хтенко Елена Владимир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126,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901,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, 1994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опова Александра Анатолье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 и работы с личным соста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968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очков Павел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860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лочковой А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908,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лочковым П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ц Виктор Ива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46,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овалец В.Ю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G YONG, 2010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Ковалец В.Ю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500,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овалец В.И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G YONG, 2010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Ковалец В.И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шко Нина Владимир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946,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олошко В.И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02,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олошко Н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яго Сергей Никола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20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бко Максим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450,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, 198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ромыгин Владимир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519,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ромыгин Максим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291,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Михайлюк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остромыгиной Е.И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остромыгиным М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четов Александр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317,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вич Евгений Григор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312,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08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нецов Игорь Константи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70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20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ешкин Анатолий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901,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DATSUN, 1994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126,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бенцов Серге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999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ысенко Евгений Ива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686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Лысенко Е.Н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031,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Лысенко Е.И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влонов Максим Вохоб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859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,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аков Евгений Геннад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453,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ов Владимир Геннад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678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, 198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Марковой И.Л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9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OROLLA, 198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 Марковым В.Г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вейчева Виктория Дмитрие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631,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виенко Алексей Олег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385,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Матвиенко Е.С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3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Матвиенко А.О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шненко Сергей Вита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152,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расков Евгений Станислав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295,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ругов Василий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461,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ругов Денис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51,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схаджиев Магомед-Яраги Ума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479,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2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волин Анатолий Серге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62,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(Неволиной О.Г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COROLLA FIELDER, 200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Неволиной О.Г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45,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Неволиным А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COROLLA FIELDER, 200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Неволиным А.С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сов Михаил Васи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866,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3/5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PAJERO JUNIOR, 199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Куржаковой Д.С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SPRINTER, 199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енко Александр Константи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оизводства, производственного обучения, профессиональной подготовки и сбыта продукции ЦТА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909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совместная с Петренко Н.В.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RA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22,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Петренко А.К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енко Алексей Серге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942,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PAJERO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ужный Максим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988,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4, 197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OW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 Дмитри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815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ва Евгения Владимиров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99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асов Сергей Серге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190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ров Вилорий Валер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949,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Раровой Т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93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ровым В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ин Александр Юр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430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баков Вадим Вячеслав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138,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Рыбаковой В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Рыбаковым В.В., Рыбаковой Н.В., Синягиной О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BER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Рыбаковой В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82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Рыбаковым В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BER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Рыбаковым В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баков Вячеслав Валенти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802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Рыбаковым В.В., Рыбаковой Н.В., Синягиной О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TERRANO, 1999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Рыбаковой Н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CANTER, 199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Рыбаковой Н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06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Рыбаковым В.В., Рыбаковым В.В., Синягиной О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TERRANO, 1999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Рыбаковым В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CANTER, 199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Рыбаковым В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жов Сергей Евген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220,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CRUISER, 198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арцев Александр Михайл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515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иенко Олег Серге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458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IHATSU TERIOS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дкин Александр Юр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089,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Середкиной О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TOWNACE-NOAH, 19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Середкиной О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Середкиным А.Ю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TOWNACE-NOAH, 19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Середкиным А.Ю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доренко Константин Пет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683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 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Y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IM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34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нягин Александр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177,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Синягиной О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Синягиным А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Рыбаковым В.В., Рыбаковой Н.В., Рыбаковым В.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 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арев Александр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894,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Соларевой И.Г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GRANVIA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Соларевой И.Г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623,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Соларевым А.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GRANVIA, 1996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Соларевым А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канов Александр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496,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шуков Андрей Вячеслав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11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ршуковой Е.Е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MARK II, 20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367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ршуковым А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делеков Олег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128,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TSU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Тюделековой Н.Л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739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TSU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Тюделековым О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япков Андрей Валер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989,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Тяпковой О.Г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Тяпковым А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дин Евгени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нергет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400,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MB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ролов Анатолий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141,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Фроловой Е.Ю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1,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Фроловым А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рин Александр Андре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28,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SUNNY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рлетов Андре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166,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стов Сергей Александ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968,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4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Хвостовой Т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16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4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Хвостовым С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4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рич Максим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548,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Чирич Е.А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-HILUX SYRF 199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Чирич Е.А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40,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с Чирич М.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YR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 Чирич М.В.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маченко Сергей Ива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150,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лласуев Алил Курба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291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1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анаев Алексей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675,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ренд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бакин Андрей Иван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20,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3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LAND CRUISER, 199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пулин Александр Анатолье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037,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4 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219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някин Денис Владими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меха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,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анько Андрей Викторови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455,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219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бессроч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8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50:00Z</dcterms:created>
  <dc:creator>Admin</dc:creator>
  <dc:description/>
  <cp:keywords/>
  <dc:language>en-US</dc:language>
  <cp:lastModifiedBy>User</cp:lastModifiedBy>
  <cp:lastPrinted>2013-04-15T12:40:00Z</cp:lastPrinted>
  <dcterms:modified xsi:type="dcterms:W3CDTF">2013-04-17T00:20:00Z</dcterms:modified>
  <cp:revision>38</cp:revision>
  <dc:subject/>
  <dc:title/>
</cp:coreProperties>
</file>