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об имуществе и обязательствах  имущественного характера лиц, замещающих</w:t>
      </w:r>
    </w:p>
    <w:p>
      <w:pPr>
        <w:pStyle w:val="Normal"/>
        <w:jc w:val="center"/>
        <w:rPr/>
      </w:pPr>
      <w:r>
        <w:rPr/>
        <w:t>должности в Федеральной службе исполнения наказаний, и членов их семей за отчетный финансовый год</w:t>
      </w:r>
    </w:p>
    <w:p>
      <w:pPr>
        <w:pStyle w:val="Normal"/>
        <w:jc w:val="center"/>
        <w:rPr/>
      </w:pPr>
      <w:r>
        <w:rPr/>
        <w:t>с 1 января 2012 года по 31 декабря 2012 года</w:t>
      </w:r>
    </w:p>
    <w:p>
      <w:pPr>
        <w:pStyle w:val="Normal"/>
        <w:jc w:val="center"/>
        <w:rPr/>
      </w:pPr>
      <w:r>
        <w:rPr/>
        <w:t xml:space="preserve">ФКУ ИК – 8 УФСИН России по Хабаровскому краю </w:t>
      </w:r>
    </w:p>
    <w:p>
      <w:pPr>
        <w:pStyle w:val="Normal"/>
        <w:rPr/>
      </w:pPr>
      <w:r>
        <w:rPr/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2142"/>
        <w:gridCol w:w="2092"/>
        <w:gridCol w:w="2112"/>
        <w:gridCol w:w="1879"/>
        <w:gridCol w:w="1953"/>
        <w:gridCol w:w="2397"/>
      </w:tblGrid>
      <w:tr>
        <w:trPr>
          <w:trHeight w:val="510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, (руб.)</w:t>
            </w:r>
          </w:p>
        </w:tc>
        <w:tc>
          <w:tcPr>
            <w:tcW w:w="5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585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дейчик Алексей Александр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892,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CALAN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 г.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енко Людмила Юрьевн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адров и работе с личным составом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614,4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>-А</w:t>
            </w:r>
            <w:r>
              <w:rPr>
                <w:sz w:val="20"/>
                <w:szCs w:val="20"/>
                <w:lang w:val="en-US"/>
              </w:rPr>
              <w:t>RDEO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 г.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332,5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танов Александр Иль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дежурный по производственной зоне дежурной части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424,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кшеев Андрей Владимир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339,6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31,0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кшеева Кристина Леонидовн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31,0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339,6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ранников Олег Борис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471,9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совместная с Баранниковой Н.В.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CORON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PREMI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 г.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655,1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совместная с Баранниковым О.Б.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й не имее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огов Алексей Владимир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891,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1/4 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-ХАРИЕ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 г.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атер ЯМАХА </w:t>
            </w: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>-20 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 г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1/4 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ябрин Константин Анатолье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перативного отде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069,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Т</w:t>
            </w:r>
            <w:r>
              <w:rPr>
                <w:sz w:val="20"/>
                <w:szCs w:val="20"/>
                <w:lang w:val="en-US"/>
              </w:rPr>
              <w:t>OYN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1г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индивидуальная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600,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тин Роман Виталье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95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COROLLA</w:t>
            </w:r>
            <w:r>
              <w:rPr>
                <w:sz w:val="20"/>
                <w:szCs w:val="20"/>
              </w:rPr>
              <w:t xml:space="preserve"> 1996 г.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индивидуальная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6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й не имее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ычковский Илья Евгенье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040,6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долевая </w:t>
            </w:r>
            <w:r>
              <w:rPr>
                <w:sz w:val="16"/>
                <w:szCs w:val="16"/>
              </w:rPr>
              <w:t>1/3</w:t>
            </w:r>
            <w:r>
              <w:rPr>
                <w:sz w:val="20"/>
                <w:szCs w:val="20"/>
              </w:rPr>
              <w:t xml:space="preserve">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лецкая Татьяна Юрьевн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женер  отдела производства, производственного обучения и профессиональной подготовки ЦТАО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926,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547,7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рзенков Александр Александр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620,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лколупов Илья Игоре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185,7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>-ЧАЙЗ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 г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рошков Алексей Геннадье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оперуполномоченный оперативного отде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324,2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стротин Максим Василье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208,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CARIB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 г.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ньков Александр Валерье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961,7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t>CAMR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0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.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индивидуальная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043,5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йдук Дмитрий Дмитрие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027,2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расимов Михаил Валерье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333,8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 долевая 1/3 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 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наго Наталья Михайловн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медицинской части – врач медицинской части /со стационером на 8 коек/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781,8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нчаров Александр Сергее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спектор – дежурный по жилой зоне дежурной части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564,7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недько Анатолий Владимир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734,7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дкова Валентина Константиновн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экономист центра трудовой адаптации осужденных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176,7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2 доли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619,3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 1/2  доли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val="en-US"/>
              </w:rPr>
              <w:t>CARIB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98 г.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ляев Роман Анатолье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оперуполномоченный оперативного отде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405,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IPSUM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 г.в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122,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й не имее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менник Сергей Владимир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инженер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304,5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2 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2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2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val="en-US"/>
              </w:rPr>
              <w:t>COROLLA</w:t>
            </w:r>
            <w:r>
              <w:rPr>
                <w:sz w:val="20"/>
                <w:szCs w:val="20"/>
              </w:rPr>
              <w:t xml:space="preserve"> 1985 г.в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417,7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 долевая 1/2  доли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вятов Павел Павл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671,8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МИТСУБИСИ-ПАДЖЕР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г.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окин Александр Александр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042,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 доли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INET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 г.в.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78,9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  доли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ндупов Александр Батор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849,8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  <w:br/>
              <w:t>(общая долевая 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долевая 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TE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t>ICE</w:t>
            </w:r>
            <w:r>
              <w:rPr>
                <w:sz w:val="20"/>
                <w:szCs w:val="20"/>
              </w:rPr>
              <w:t xml:space="preserve"> 1988 г.в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индивидуальная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 доли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абкин Сергей Леонид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механик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170,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FILDER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2072,3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долевая 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2 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антив  Юрий Геннадье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779,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CAMR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05 г.в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135.5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мов Александр Иван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62,7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lang w:val="en-US"/>
              </w:rPr>
              <w:t>OYOT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 xml:space="preserve">ALION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индивидуальная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ких Елена Михайловн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клада (вооружения, спецсредств и хим.имущества) группы ИТО, связи и вооружения отдела охран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150,5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тятьева Наталья Валерьевн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группы по РЛС ОК и РЛС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321,2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УАЗ-3151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 г.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запенко Петр Валентин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158,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356,2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кимова Виктория Александровн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ОК и РЛС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157,5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 доли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966,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2 доли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lang w:val="en-US"/>
              </w:rPr>
              <w:t>OYOT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CREST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 г.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льцов Дмитрий Александр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108.5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8747,3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  <w:p>
            <w:pPr>
              <w:pStyle w:val="Normal"/>
              <w:ind w:firstLine="7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яев Александр Альберт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992,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йченко Сергей Сергее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– дежурный по жилой зоне дежурной части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773,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val="en-US"/>
              </w:rPr>
              <w:t>CARIB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 г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92,8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ерев Сергей Александр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318,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OWNACE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t>NOA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 г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дивидуальная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икин Егор Александр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045,6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4 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CAMR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 г.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 Роман Валентин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740,9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люхин Дмитрий Леонид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520,9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аков Евгений Геннадье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741,8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092,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акова Надежда Александровн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092,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741,8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рамышева Светлана Валентиновн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291,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2 доли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2 доли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анаева Марина Феофановн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цеха № 1 центра трудовой адаптации осужденных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698,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545,7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МИТСУБИСИ-ОУТЛЕНДЕР Х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г.в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бельков Виктор Александр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инологического отделения отдела охран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966,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2 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>-С</w:t>
            </w:r>
            <w:r>
              <w:rPr>
                <w:sz w:val="20"/>
                <w:szCs w:val="20"/>
                <w:lang w:val="en-US"/>
              </w:rPr>
              <w:t>REST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г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599,3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  доли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вальчук Александр Владимир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969,2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>-С</w:t>
            </w:r>
            <w:r>
              <w:rPr>
                <w:sz w:val="20"/>
                <w:szCs w:val="20"/>
                <w:lang w:val="en-US"/>
              </w:rPr>
              <w:t>REST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 г.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дивидуальная) 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300,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анистов Михаил Николае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563,2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PADJERO</w:t>
            </w:r>
            <w:r>
              <w:rPr>
                <w:sz w:val="20"/>
                <w:szCs w:val="20"/>
              </w:rPr>
              <w:t xml:space="preserve"> 1997г.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555,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тлярова Ольга Владимировн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пециального учет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199,8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ечных Андрей  Сергее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лони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689,7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У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 г.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090,9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ширина Кристина Александровн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юрисконсульт юридической групп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497,7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737,8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 доли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врентьев Павел Александр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726,8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53,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 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1/3 доли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слов Вадим Виктор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669,6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OXY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 г.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71,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юков Михаил Юрье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энергетик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676,5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р – АМУР-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 г.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дивидуальная) 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льников Виктор Александр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492,7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t>CTREA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г.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СИ-ПАДЖЕР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987г.в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568,5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ьков Алексей Николае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940,8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айлов Евгений Владимир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350,5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>-РАУ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09 г.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арова Ольга Владимировн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670,6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виков Андрей Анатолье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– дежурный по жилой зоне дежурной части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927,9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252,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уцков Сергей Георгие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967,5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4 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689,5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 долевая 1/4 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 долевая 1/4 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к Евгений Александр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796,8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393,0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 (бессрочно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латкина Елена Анатольевн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ного бухгалтера бухгалтери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343,8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нов Алексей Валерье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охран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1150,7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2 доли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– СТРИАМ 2010 г.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64,5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 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етнев Алексей Николае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860,9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948,5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й найм (бессрочный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пов Сергей Александр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813,9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Т</w:t>
            </w:r>
            <w:r>
              <w:rPr>
                <w:sz w:val="20"/>
                <w:szCs w:val="20"/>
                <w:lang w:val="en-US"/>
              </w:rPr>
              <w:t>OYOTA</w:t>
            </w:r>
            <w:r>
              <w:rPr>
                <w:sz w:val="20"/>
                <w:szCs w:val="20"/>
              </w:rPr>
              <w:t xml:space="preserve"> –</w:t>
            </w:r>
            <w:r>
              <w:rPr>
                <w:sz w:val="20"/>
                <w:szCs w:val="20"/>
                <w:lang w:val="en-US"/>
              </w:rPr>
              <w:t>VICH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03 г.в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177,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 (индивидуальная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дайко Михаил Юрье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301,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SUBARU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t>IMPREZA</w:t>
            </w:r>
            <w:r>
              <w:rPr>
                <w:sz w:val="20"/>
                <w:szCs w:val="20"/>
              </w:rPr>
              <w:t xml:space="preserve"> 2007 г.в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66,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7,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ыбаков Алексей Владимир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988,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953,8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2 доли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ябченко Светлана Михайловн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322,6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578,7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3/4 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ая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SPRINTER</w:t>
            </w:r>
            <w:r>
              <w:rPr>
                <w:sz w:val="20"/>
                <w:szCs w:val="20"/>
              </w:rPr>
              <w:t xml:space="preserve"> 1999 г.в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4 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язанов Анатолий Анатолье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918,2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НИСАН-САФАР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 г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хно Дмитрий Михайл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149,9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НДА-АККОР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 г.в. (индивидуальная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вальнёв Илья Алексее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– дежурный по жилой зоне дежурной части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662,7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дых Алексей Алексее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воспитательной работе с осужденным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825,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63,1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общая долевая 1/2 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енов Алексей Николае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хран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419,9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452,8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й не имее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енов Андрей Валерье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400,2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½ доли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437,1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½ доли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лодовников Андрей Петр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11,6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циальный найм (бессрочный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657,2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циальный найм (бессрочный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й найм (бессрочный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циальный найм (бессрочный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й найм (бессрочный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й найм (бессрочный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циальный найм (бессрочный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циальный найм (бессрочный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циальный найм (бессрочный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циальный найм (бессрочный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уков Дмитрий Николае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983,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val="en-US"/>
              </w:rPr>
              <w:t>COROLLA</w:t>
            </w:r>
            <w:r>
              <w:rPr>
                <w:sz w:val="20"/>
                <w:szCs w:val="20"/>
              </w:rPr>
              <w:t xml:space="preserve"> 1996 г.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val="en-US"/>
              </w:rPr>
              <w:t>HAINS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REGI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 г.в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049,7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долевая 1/2 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5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5 доли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 долевая 1/5 доли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юй Александр Александр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колони – начальник центра трудовой адаптации осужденных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432,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 доли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365,8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 доли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 доли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льянов Александр Валерье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110,7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val="en-US"/>
              </w:rPr>
              <w:t>HARRIER</w:t>
            </w:r>
            <w:r>
              <w:rPr>
                <w:sz w:val="20"/>
                <w:szCs w:val="20"/>
              </w:rPr>
              <w:t xml:space="preserve"> 1999 г.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асенко Дарья Александровн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068,8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val="en-US"/>
              </w:rPr>
              <w:t>CAMRY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 г.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856,4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2 доли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качев Дмитрий Юрье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– дежурный по производственной зоне  дежурной части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145,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МАЗДА-АКС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 г.в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032,4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ьер Олег Владимир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– дежурный по жилой зоне дежурной части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266,2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качева Елена Александровн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032,4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145,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МАЗДА-АКСЕЛ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 г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раневский Андрей Владимир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427,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иностранного производства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AVENIR</w:t>
            </w:r>
            <w:r>
              <w:rPr>
                <w:sz w:val="20"/>
                <w:szCs w:val="20"/>
              </w:rPr>
              <w:t xml:space="preserve"> (1996г.в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456,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рикалов Андрей Юрье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оперуполномоченный оперативного отде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005,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>- КРОУ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 г.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99,9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й найм (бессрочный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3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аров Владимир Николае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оперуполномоченный оперативного отде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994,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маткова Наталья Александровн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сихологической лаборатори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756,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 Шматковым А.Н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293,8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 Шматковой Н.А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val="en-US"/>
              </w:rPr>
              <w:t>MARK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2003 г.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естаков Сергей Сергее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57,9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й найм (бессрочный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770,2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й найм (бессрочный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й найм (бессрочный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устов Олег Владимир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221,7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Щербаев Роман Анатолье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– дежурный по жилой зоне дежурной части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427,8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пелев Игорь Виктор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938,2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0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5:10:00Z</dcterms:created>
  <dc:creator>admin</dc:creator>
  <dc:description/>
  <cp:keywords/>
  <dc:language>en-US</dc:language>
  <cp:lastModifiedBy>1</cp:lastModifiedBy>
  <cp:lastPrinted>2013-03-07T11:57:00Z</cp:lastPrinted>
  <dcterms:modified xsi:type="dcterms:W3CDTF">2013-04-24T23:52:00Z</dcterms:modified>
  <cp:revision>20</cp:revision>
  <dc:subject/>
  <dc:title>Сведения </dc:title>
</cp:coreProperties>
</file>