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cs="Tahoma" w:ascii="Tahoma" w:hAnsi="Tahoma"/>
          <w:color w:val="333333"/>
        </w:rPr>
        <w:t xml:space="preserve">Сведения </w:t>
      </w:r>
      <w:r>
        <w:rPr>
          <w:rFonts w:cs="Tahoma" w:ascii="Tahoma" w:hAnsi="Tahoma"/>
          <w:b/>
          <w:bCs/>
          <w:color w:val="333333"/>
        </w:rPr>
        <w:br/>
      </w:r>
      <w:r>
        <w:rPr>
          <w:rStyle w:val="StrongEmphasis"/>
          <w:rFonts w:cs="Tahoma" w:ascii="Tahoma" w:hAnsi="Tahoma"/>
          <w:color w:val="333333"/>
          <w:sz w:val="20"/>
          <w:szCs w:val="20"/>
        </w:rPr>
        <w:t xml:space="preserve"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за отчетный финансовый год </w:t>
      </w:r>
    </w:p>
    <w:p>
      <w:pPr>
        <w:pStyle w:val="Style15"/>
        <w:jc w:val="center"/>
        <w:rPr/>
      </w:pPr>
      <w:r>
        <w:rPr>
          <w:rStyle w:val="StrongEmphasis"/>
          <w:rFonts w:cs="Tahoma" w:ascii="Tahoma" w:hAnsi="Tahoma"/>
          <w:b/>
          <w:bCs/>
          <w:color w:val="333333"/>
          <w:sz w:val="20"/>
          <w:szCs w:val="20"/>
        </w:rPr>
        <w:t>с 1 января 2012 года по 31 декабря 2012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095"/>
        <w:gridCol w:w="2069"/>
        <w:gridCol w:w="2051"/>
        <w:gridCol w:w="1407"/>
        <w:gridCol w:w="1833"/>
        <w:gridCol w:w="2652"/>
      </w:tblGrid>
      <w:tr>
        <w:trPr/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 xml:space="preserve">Общая сумма декларированного годового дохода, </w:t>
              <w:br/>
              <w:t>(руб.)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 xml:space="preserve">Перечень транспортных средств, принадлежащих на праве собственности </w:t>
              <w:br/>
              <w:t>(вид, марка)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Вид объектов 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 xml:space="preserve">Площадь, </w:t>
              <w:br/>
              <w:t>(кв.м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Страна расположения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бо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м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нтра-вра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120,6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¼ дол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257,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¼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na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алерье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– врач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663,3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общая, совместна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659,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общая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- комна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Harrier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общая, совместна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ерев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е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– врач терапев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405,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000,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Elgr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u Impreza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, бессроч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жет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е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оенно-врачебной комиссии по Амурской обла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525,6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ово-огород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, бессроч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pert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343,5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, бессроч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llion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з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врач - экспер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296,2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</w:t>
            </w:r>
          </w:p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он</w:t>
            </w:r>
          </w:p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оенно-врачебной комиссии по Республике Саха (Якутия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610,5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971,4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тний дом (индивидуальный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Vista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ниц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толье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оенно-врачебной комиссии по Сахалинской обла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103,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д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онид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оенно-врачебной комиссии по Хабаровскому краю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360,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ча (индивидуальна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Nissan </w:t>
            </w:r>
            <w:r>
              <w:rPr>
                <w:rFonts w:cs="Times New Roman" w:ascii="Times New Roman" w:hAnsi="Times New Roman"/>
                <w:lang w:val="en-US"/>
              </w:rPr>
              <w:t>X-Trail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ячеслав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военно-врачебной комиссии по Хабаровскому краю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865,2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382,5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о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в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-психоло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089,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п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-психоло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447,9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вартира (безвозмездное, бессроч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9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00,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араж (индивидуальный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8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Caldina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вартира (безвозмездное, бессроч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9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-психоло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58,3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вартира (безвозмездное, бессроч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1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38,2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вартира (индивидуальна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1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вартира (безвозмездное, бессроч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1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вартира (безвозмездное, бессроч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1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ип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е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эксперт-психиат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5,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араж (индивидуальный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llex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5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6:00Z</dcterms:created>
  <dc:creator>User</dc:creator>
  <dc:description/>
  <cp:keywords/>
  <dc:language>en-US</dc:language>
  <cp:lastModifiedBy>User</cp:lastModifiedBy>
  <dcterms:modified xsi:type="dcterms:W3CDTF">2013-04-26T02:03:00Z</dcterms:modified>
  <cp:revision>11</cp:revision>
  <dc:subject/>
  <dc:title/>
</cp:coreProperties>
</file>