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Cs/>
        </w:rPr>
      </w:pPr>
      <w:r>
        <w:rPr>
          <w:bCs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сотрудников замещающих должности</w:t>
      </w:r>
    </w:p>
    <w:p>
      <w:pPr>
        <w:pStyle w:val="Normal"/>
        <w:jc w:val="center"/>
        <w:rPr/>
      </w:pPr>
      <w:r>
        <w:rPr>
          <w:bCs/>
        </w:rPr>
        <w:t>в Федеральной службе исполнения наказаний,</w:t>
      </w:r>
    </w:p>
    <w:p>
      <w:pPr>
        <w:pStyle w:val="Normal"/>
        <w:jc w:val="center"/>
        <w:rPr/>
      </w:pPr>
      <w:r>
        <w:rPr>
          <w:bCs/>
        </w:rPr>
        <w:t>и членов их семей ФКУ ИК-13 УФСИН России по Хабаровскому краю</w:t>
      </w:r>
    </w:p>
    <w:p>
      <w:pPr>
        <w:pStyle w:val="Normal"/>
        <w:jc w:val="center"/>
        <w:rPr/>
      </w:pPr>
      <w:r>
        <w:rPr>
          <w:bCs/>
        </w:rPr>
        <w:t>за отчетный финансовый год с 01 января 2012 года  по 31 декабря 2012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66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527"/>
        <w:gridCol w:w="2092"/>
        <w:gridCol w:w="2418"/>
        <w:gridCol w:w="96"/>
        <w:gridCol w:w="1936"/>
        <w:gridCol w:w="1466"/>
        <w:gridCol w:w="1985"/>
        <w:gridCol w:w="1363"/>
      </w:tblGrid>
      <w:tr>
        <w:trPr/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я, отчество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2 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транспортных среств, принадлежащих на праве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ло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РЕДНИЙ И СТАРШИЙ НАЧАЛЬСТВУЮЩИЙ СОСТАВ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ГУНОВ Константи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танти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дежурного дежурной части ФКУ 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573-5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 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br/>
              <w:t>Хёндай Аванте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444-86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 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br/>
              <w:t>Хонда Фит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РБОЛИН                 Денис  Стани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ого отдела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715-07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вартира двухкомнат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автомобиль легковой: 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зда Примас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338-44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рбол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с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специалист по социальной работе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338-44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715-07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двухкомнат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 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зда Примас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БЕЗИК</w:t>
            </w:r>
          </w:p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Анатолий</w:t>
            </w:r>
          </w:p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отдела производства, производственного обучения, профессиональной подготовки и сбыта продукции ФКУ ИК-13 УФСИН России по Хабаровскому краю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429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Квартира (общая долевая (118/30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Земельный участок (аренд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 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аренд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center" w:pos="908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center" w:pos="908" w:leader="none"/>
              </w:tabs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44,8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center" w:pos="908" w:leader="none"/>
              </w:tabs>
              <w:rPr>
                <w:bCs/>
              </w:rPr>
            </w:pPr>
            <w:r>
              <w:rPr>
                <w:bCs/>
              </w:rPr>
              <w:tab/>
              <w:t>1500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center" w:pos="90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center" w:pos="90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center" w:pos="908" w:leader="none"/>
              </w:tabs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ойота Литайс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БЕЛОРУСС</w:t>
            </w:r>
          </w:p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Вадим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чальник отдела безопасности ФКУ ИК-13 УФСИН России по Хабаровскому краю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368-23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Земельный участок дачный (индивидуальны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Гараж (индивидуальны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Cs/>
              </w:rPr>
              <w:t>1)Тойота Алион (индивидуальная)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)УАЗ 452 (индивидуальная)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520-82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БОБЫЛЬСКИХ</w:t>
            </w:r>
          </w:p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Александр </w:t>
            </w:r>
          </w:p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Васи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кинологического отделения отдела охраны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330-58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иссан Авенир (индивидуальная)</w:t>
            </w:r>
          </w:p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ВОРОНИН</w:t>
            </w:r>
          </w:p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еративный  дежурный дежурной части отдела безопасности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768-42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двухкомна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 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ГОРБУНОВ</w:t>
            </w:r>
          </w:p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 дежурный дежурной части отдела безопасности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889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двухкомнатная (общая долевая 1/2)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248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сын</w:t>
            </w:r>
          </w:p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ДЕРЕЙЧУК</w:t>
            </w:r>
          </w:p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 xml:space="preserve">Анна </w:t>
            </w:r>
          </w:p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Геннад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психологической лаборатории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272-17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трехкомнат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бщая долевая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МИТРЕНКО Владимир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медицинской части (со стационаром 8 коек)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1335-44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вартира трехкомнатная (общая долевая 1/2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ундай Туксо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206-98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)Квартира (общая долевая 1/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) Гараж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ШЕВ Евгений  Александр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щник оперативного дежурного дежурной части ФКУ 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5437-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А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643-0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 двухкомнатная (общая 2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двухкомнатная (общая 1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200" w:leader="none"/>
                <w:tab w:val="center" w:pos="1272" w:leader="none"/>
              </w:tabs>
              <w:rPr>
                <w:bCs/>
              </w:rPr>
            </w:pPr>
            <w:r>
              <w:rPr>
                <w:bCs/>
              </w:rPr>
              <w:tab/>
              <w:t>УАЗ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АД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нна Иван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арший юрисконсульт юридической  группы ФКУ   ИК-13 УФСИН России по Хабаровскому краю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181-7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трехкомнатная (общая долевая 4/10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ab/>
              <w:t>автомобили легковый:</w:t>
            </w:r>
          </w:p>
          <w:p>
            <w:pPr>
              <w:pStyle w:val="Normal"/>
              <w:tabs>
                <w:tab w:val="clear" w:pos="709"/>
                <w:tab w:val="left" w:pos="645" w:leader="none"/>
                <w:tab w:val="center" w:pos="1452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ab/>
              <w:t>1)</w:t>
              <w:tab/>
              <w:t>Тойота  Надя</w:t>
            </w:r>
          </w:p>
          <w:p>
            <w:pPr>
              <w:pStyle w:val="Normal"/>
              <w:tabs>
                <w:tab w:val="clear" w:pos="709"/>
                <w:tab w:val="left" w:pos="21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21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)Тойота Королла</w:t>
            </w:r>
          </w:p>
          <w:p>
            <w:pPr>
              <w:pStyle w:val="Normal"/>
              <w:tabs>
                <w:tab w:val="clear" w:pos="709"/>
                <w:tab w:val="left" w:pos="21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8072-44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ГУНОВ Серге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колонии ФКУ  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8829-41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вухкомна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йота Карина (индивидуальн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ОРУЙК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ена Алексе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экономист ФКУ ИК-13 УФСИН России п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508-83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однокомна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ОЛОТОВСК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ктория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257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Квартира двухкомнатная (долевая 1\2)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ШКО Серг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, начальник центра трудовой адаптации осужденных отдела охраны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038-4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</w:rPr>
            </w:pPr>
            <w:r>
              <w:rPr>
                <w:bCs/>
              </w:rPr>
              <w:t>Квартира двухкомнатная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</w:rPr>
            </w:pPr>
            <w:r>
              <w:rPr>
                <w:bCs/>
              </w:rPr>
              <w:t>Гараж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4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Тойота Прадо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360-39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 Александр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щник оперативного дежурного дежурной части отдела безопасности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385-91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 xml:space="preserve">Квартира трехкомнатная 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(общая долевая 1/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00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трехкомнатная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Тойота Марк 2 (индивидуальн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ОТОВ 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</w:rPr>
              <w:t>Сергей 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оперуполномоченный оперативного отдела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938" w:leader="none"/>
              </w:tabs>
              <w:rPr>
                <w:bCs/>
              </w:rPr>
            </w:pPr>
            <w:r>
              <w:rPr>
                <w:bCs/>
              </w:rPr>
              <w:tab/>
              <w:t>455786-5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Квартира трехкомнатная (общая долевая 1\2)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Ниссан Икс Трейл    (индивидуальн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174-7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Квартира  трехкомнатная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(общая долевая 1\2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АНЦЕВ Алексей Олег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спектор-дежурный  по жилой зоне отдела безопасн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294-24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Ниссан Скайлайн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НЕЕ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митрий Вита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спектор-дежурный  по жилой зоне отдела безопасн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center" w:pos="938" w:leader="none"/>
              </w:tabs>
              <w:rPr>
                <w:bCs/>
              </w:rPr>
            </w:pPr>
            <w:r>
              <w:rPr>
                <w:bCs/>
              </w:rPr>
              <w:tab/>
              <w:t>448132-93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0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ЛИНГ Максим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дежурный  дежурной части отдела безопасности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8109-17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9-2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ВАЛЕ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ексей Пав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колонии 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8306-04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</w:rPr>
            </w:pPr>
            <w:r>
              <w:rPr>
                <w:bCs/>
              </w:rPr>
              <w:t>Квартира трехкомнатная(общая долевая 1\3)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)Земельный участок (аренда)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3)Земельный участок под гараж (аренда)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 1) Тойота Королла-Филдер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</w:rPr>
              <w:t>(индивидуальная)   2)Тойота Кололла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(индивидуальная)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144-52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 1\3)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 1\3)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ДИН Антон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 охраны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782-61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  трехкомнатная (общая долевая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 Тойота Аури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002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center" w:pos="938" w:leader="none"/>
              </w:tabs>
              <w:rPr>
                <w:bCs/>
              </w:rPr>
            </w:pPr>
            <w:r>
              <w:rPr>
                <w:bCs/>
              </w:rPr>
              <w:tab/>
              <w:t>10632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ДИН Евген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еративный дежурный  дежурной части отдела безопасности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876-07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32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ОНЕНК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ле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уполномочен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перативного отдела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630-8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дка «Казанк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  Тойота Аллио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0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 (общая долевая 1/2)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йота Рав 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ТЛ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гений Евген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щник оперативного дежурного дежурной части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118-97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ЬЯНО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льяз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Тамерлано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инженер ФКУ ИКУ-13 УФСИН России по Хабаровскому кра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755-86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УГ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дре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спектор-дежурный  по жилой зоне отдела безопасн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792-05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однокомнатная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МБЕТОВ Константин Ибрагим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колонии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6465-86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)Квартира двухкомна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) Гараж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 Мазда СХ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619-71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гор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-дежурный по производственной зоне отдела безопасности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877-97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ПОВА Александра 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инспектор отдела кадров и работы с личным составом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73576-63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ДЕНК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перативного отдела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8178-92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2" w:hanging="360"/>
              <w:rPr>
                <w:bCs/>
              </w:rPr>
            </w:pPr>
            <w:r>
              <w:rPr>
                <w:bCs/>
              </w:rPr>
              <w:t>1)Квартира четырехкомнатная</w:t>
            </w:r>
          </w:p>
          <w:p>
            <w:pPr>
              <w:pStyle w:val="Normal"/>
              <w:numPr>
                <w:ilvl w:val="0"/>
                <w:numId w:val="3"/>
              </w:numPr>
              <w:ind w:left="32" w:hanging="360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3"/>
              </w:numPr>
              <w:ind w:left="35" w:hanging="3"/>
              <w:rPr>
                <w:bCs/>
              </w:rPr>
            </w:pPr>
            <w:r>
              <w:rPr>
                <w:bCs/>
              </w:rPr>
              <w:t>Гараж (индивидуальный)</w:t>
            </w:r>
          </w:p>
          <w:p>
            <w:pPr>
              <w:pStyle w:val="Normal"/>
              <w:numPr>
                <w:ilvl w:val="0"/>
                <w:numId w:val="3"/>
              </w:numPr>
              <w:ind w:left="32" w:hanging="360"/>
              <w:rPr>
                <w:bCs/>
              </w:rPr>
            </w:pPr>
            <w:r>
              <w:rPr>
                <w:bCs/>
              </w:rPr>
              <w:t>3) Блок-комна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>63,8</w:t>
            </w:r>
          </w:p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и легковые:                   1) Волга ГАЗ-21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)Ниссан Тирра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521-12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2" w:hanging="360"/>
              <w:rPr>
                <w:bCs/>
              </w:rPr>
            </w:pPr>
            <w:r>
              <w:rPr>
                <w:bCs/>
              </w:rPr>
              <w:t>Квартира однокомнатная</w:t>
            </w:r>
          </w:p>
          <w:p>
            <w:pPr>
              <w:pStyle w:val="Normal"/>
              <w:numPr>
                <w:ilvl w:val="0"/>
                <w:numId w:val="3"/>
              </w:numPr>
              <w:ind w:left="32" w:hanging="360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>3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ЯБЧУ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орг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щник оперативного дежурного дежурной части отдела безопасности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470-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8" w:hanging="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ind w:left="-32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вухкомнатная</w:t>
            </w:r>
          </w:p>
          <w:p>
            <w:pPr>
              <w:pStyle w:val="Normal"/>
              <w:ind w:left="-328" w:hanging="0"/>
              <w:jc w:val="center"/>
              <w:rPr>
                <w:bCs/>
              </w:rPr>
            </w:pPr>
            <w:r>
              <w:rPr>
                <w:bCs/>
              </w:rPr>
              <w:t>(общая долевая 1/3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КОВСКИЙ Серге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бъединенной пожарной части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916-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  Тойота Хай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ИХОВ Алексе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арший инспектор отдела безопасности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110-42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четырехкомнатная (долевая 2/3)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Тойота Чайзе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РДЮ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хаи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 дежурный по производственной зоне дежурной части отдела безопасности ФКУ ИКУ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4148-84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однокомнатная (общая долевая ½)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ь легковой:  Тойота Бел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00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однокомна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общая долевая ½)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НИЦ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митри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 по воспитательной работе с осужденными  ФКУ ИКУ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936-48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)Ниссан Авени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)Тойота Филде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162-84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ЮНЯЕ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танти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орг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9906-5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645-18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ИРКИНА Алена 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чальник отдела специального учета ФКУ ИК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224-31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242-98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УСИКОВ Сергей 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колонии ФКУ ИКУ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511-51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йота Спринте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1992 г.в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6672-12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 (общая долевая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ХИЛЬКЕВИЧ Евгени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jc w:val="center"/>
              <w:rPr/>
            </w:pPr>
            <w:r>
              <w:rPr>
                <w:bCs/>
              </w:rPr>
              <w:t>Помощник оперативного дежурного дежурной части отдела безопасности ФКУ ИКУ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625-6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трехкомна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МОКАЛЮК Александр Михай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 интендантского и хозяйственного обеспечения  ФКУ ИКУ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74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йота Таун Ай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090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щийся МБО СОШ № 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втомобиль легковой:  Тойота Кари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МУТИНА</w:t>
            </w:r>
          </w:p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лена</w:t>
            </w:r>
          </w:p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jc w:val="center"/>
              <w:rPr/>
            </w:pPr>
            <w:r>
              <w:rPr>
                <w:bCs/>
              </w:rPr>
              <w:t>Инспектор группы организации мобилизационной подготовки и гражданской обороны ФКУ ИКУ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487223-95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двухкомна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4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ЮРГЕНСОН</w:t>
            </w:r>
          </w:p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рина</w:t>
            </w:r>
          </w:p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рнольд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чальник отдела кадров и работы с личным составом ФКУ ИКУ-13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3857-58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двухкомна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общая долевая ½)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5780" w:leader="none"/>
        </w:tabs>
        <w:jc w:val="both"/>
        <w:rPr>
          <w:bCs/>
        </w:rPr>
      </w:pPr>
      <w:r>
        <w:rPr>
          <w:bCs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752"/>
        <w:gridCol w:w="1683"/>
        <w:gridCol w:w="2633"/>
        <w:gridCol w:w="2213"/>
        <w:gridCol w:w="1596"/>
        <w:gridCol w:w="2488"/>
      </w:tblGrid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bCs/>
              </w:rPr>
              <w:t xml:space="preserve">        </w:t>
            </w:r>
            <w:r>
              <w:rPr>
                <w:b/>
                <w:bCs/>
              </w:rPr>
              <w:t>РЯДОВОЙ И МЛАДШИЙ НАЧАЛЬСТВУЮЩИЙ СОСТАВ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ЙДАКОВ Николай Сергеевич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ладший инспектор  2 категории группы надзора отдела безопасности 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885-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694-9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РКИНА Анна Валентинов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 2 категории группы надзора отдела безопасности 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736-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йота  Крес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ОЛОТУЕ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гений Анатольевич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 1 категории группы надзора отдела безопасности 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114-8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80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МАТУЛИНА Светла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ладший инспектор  2 категории группы надзора отдела безопасности 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579-5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 (общая долевая ¼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ЙКОВА Оксана Викторов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канцеляр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532-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йота Витц (индивидуальная)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Б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Анатоли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натольевич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ладший инспектор 2 категории группы надзора отдела безопасности ФКУ ИК-13 УФСИН России по Хабаровскому краю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517-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9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-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ОБОВ Александ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 группы надзора отдела безопасности 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824-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НЕЦОВ Алексей Сергеевич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 группы надзора отдела безопасности 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963-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ЕВИ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горь Валерьевич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1 категории группы надзора отдела безопасности 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209-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::</w:t>
            </w:r>
          </w:p>
          <w:p>
            <w:pPr>
              <w:pStyle w:val="Normal"/>
              <w:ind w:left="-517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йота Королла</w:t>
            </w:r>
          </w:p>
          <w:p>
            <w:pPr>
              <w:pStyle w:val="Normal"/>
              <w:ind w:left="-517" w:hanging="0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МОЧЕНК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вел Адамович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 группы надзора отдела безопасности 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618-3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)Мотолодка «Крым»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)Мотолодка «Казанка 5м3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563-9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ТЕРОВА Лилия Викторов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ор (поста видеоконтроля) группы надзора отдела безопас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779-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трехкомнатная (общая долевая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284494-9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трехкомнатная (общая долевая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1) Хонда –Айрвейв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индивидуальная)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 общая долевая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ЛОВСКИЙ Сергей Александрович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ладший инспектор 2 категории группы надзора отдела безопасности 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1009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 двухкомнатная совместная с Орловской Ириной Петровно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тсубиси  Либеров (индивидуальная)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85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ТАПЕНК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талья Юрьев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склада вооружения, спецсредств и химимущества группы ИТО, связи и воору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081-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 1/2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АНЬШИНА Светла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иколаевна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2 категории группы надзора отдела безопасности 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56353-93                           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2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нда ХР 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МАГЛЮК Роман Александрович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ладший инспектор Младший инспектор1 категории группы надзора отдела безопасности ФКУ ИК-13 УФСИН России по Хабаровскому краю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062-7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ЕЛИХОВА Татьяна Николаевна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2 категории группы надзора отдела 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873-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ФЕДЕЧКО Виталий Валентинович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1 категории группы надзора отдела  безопасности 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247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ГО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ександр Владимирович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адший инспектор 1 категории группы надзора отдела безопасности ФКУ ИК-13 УФСИН России по Хабаровскому кра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833-6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)Квартира (совместная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олевой Т.Ф., Юговой О.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)Квартира (общая долевая ½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Тойота Марк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индивидуальная)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758-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)Квартира (общая долевая 1/3) совмест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ценко О.К., Куценко И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)Квартира (общая долевая ½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bCs/>
        </w:rPr>
        <w:t xml:space="preserve">    </w:t>
      </w:r>
    </w:p>
    <w:p>
      <w:pPr>
        <w:pStyle w:val="Style12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683" w:right="75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" w:hAnsi="Courier" w:cs="Courier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"/>
      <w:jc w:val="both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544" w:leader="none"/>
      </w:tabs>
      <w:spacing w:lineRule="auto" w:line="360"/>
      <w:jc w:val="both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6096" w:leader="none"/>
      </w:tabs>
      <w:jc w:val="both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3544" w:leader="none"/>
      </w:tabs>
      <w:ind w:firstLine="426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07:00Z</dcterms:created>
  <dc:creator>ОТДЕЛ КАДРОВ</dc:creator>
  <dc:description/>
  <cp:keywords/>
  <dc:language>en-US</dc:language>
  <cp:lastModifiedBy>Наталья</cp:lastModifiedBy>
  <cp:lastPrinted>2013-04-04T14:35:00Z</cp:lastPrinted>
  <dcterms:modified xsi:type="dcterms:W3CDTF">2013-04-25T06:27:00Z</dcterms:modified>
  <cp:revision>5</cp:revision>
  <dc:subject/>
  <dc:title>                                                 </dc:title>
</cp:coreProperties>
</file>