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 в ФСИ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отчетный финансовый год с 1 января 2012г. по 31 декабря 2012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ИК-7 УФСИН России по Хабаровскому кра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260"/>
        <w:gridCol w:w="3060"/>
        <w:gridCol w:w="1508"/>
        <w:gridCol w:w="2049"/>
        <w:gridCol w:w="2121"/>
      </w:tblGrid>
      <w:tr>
        <w:trPr>
          <w:trHeight w:val="5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-рован-ного годового дохода за 2012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 вид, марка)</w:t>
            </w:r>
          </w:p>
        </w:tc>
      </w:tr>
      <w:tr>
        <w:trPr>
          <w:trHeight w:val="5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 кв.м.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т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лент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по проверке и доставке писем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433,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Гнусарьков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Котова Т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в собственности автокооператива «Локомотив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ухн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415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индивиду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долевая)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/3- Марухнов А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- Марухнов Н.А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/3- Ильясова Е.Н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член семьи собственника)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HYUNDAI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TERRAC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льце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859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/3</w:t>
            </w:r>
            <w:r>
              <w:rPr>
                <w:color w:val="000000"/>
              </w:rPr>
              <w:t xml:space="preserve"> Мальцев Ю.Ю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/3</w:t>
            </w:r>
            <w:r>
              <w:rPr>
                <w:color w:val="000000"/>
              </w:rPr>
              <w:t xml:space="preserve"> Мальцева Е.Ю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/3</w:t>
            </w:r>
            <w:r>
              <w:rPr>
                <w:color w:val="000000"/>
              </w:rPr>
              <w:t xml:space="preserve"> Мальцев П.Ю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79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долевая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/3</w:t>
            </w:r>
            <w:r>
              <w:rPr>
                <w:color w:val="000000"/>
              </w:rPr>
              <w:t xml:space="preserve"> Мальцев Ю.Ю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/3</w:t>
            </w:r>
            <w:r>
              <w:rPr>
                <w:color w:val="000000"/>
              </w:rPr>
              <w:t xml:space="preserve"> Мальцева Е.Ю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/3</w:t>
            </w:r>
            <w:r>
              <w:rPr>
                <w:color w:val="000000"/>
              </w:rPr>
              <w:t xml:space="preserve"> Мальцев П.Ю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п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372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уницип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- 2109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р «Амур Д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113,6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нейк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вг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313,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индивиду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97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овская Еле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12059,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MAZDA DEMIO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584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Маковский П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Маковская А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ндурко Серге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2 категории помещения функционирующего в режиме следственного изолятора на территории исправительного учрежд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841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денок Екатерина Пав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2 категории, помещения, функционирующего в режиме следственного изолятора на территории исправительног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8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собственности УФСИН России по Хабаровскому кра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5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обственности УФСИН России по Хабаровскому кра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обственности УФСИН России по Хабаровскому кра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сильев Никола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979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щу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одос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589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хлуш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964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Хохлушин Н.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½ Хохлушина О.В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NISAN SANI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02828,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Хохлушин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Хохлушина О.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маше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971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уницип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ексее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60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500,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уницип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76,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76,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уницип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00"/>
              </w:rPr>
              <w:t>Грищенко Ольг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698,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Грищенко А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Грищенко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Veros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1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стафье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0823</w:t>
            </w:r>
            <w:r>
              <w:rPr>
                <w:color w:val="000000"/>
              </w:rPr>
              <w:t>,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уницип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PROBOX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13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Астафьва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Зверева В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ч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таллический гараж (индивиду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ргее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вген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81258,8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ESS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NISSAN ATLA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5,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рвай Александ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372,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арвай Л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арвай А.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RIN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енк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ан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947" w:leader="none"/>
              </w:tabs>
              <w:rPr>
                <w:color w:val="000000"/>
              </w:rPr>
            </w:pPr>
            <w:r>
              <w:rPr>
                <w:color w:val="000000"/>
              </w:rPr>
              <w:t>374914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бин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лужеб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2- Алибаева И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- Алибаев Ю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хне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225,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собственности УФСИН России по Хабаровскому краю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588,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собственности УФСИН России по Хабаровскому краю)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CRY</w:t>
            </w:r>
            <w:r>
              <w:rPr>
                <w:color w:val="000000"/>
              </w:rPr>
              <w:t xml:space="preserve"> ХОН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р «Амур»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89-14 Х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>
          <w:trHeight w:val="14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вченк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534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i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Maz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rown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2357,4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 помещение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(муниципальная)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68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 помещ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муниципальная)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68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 помещ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68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 помещ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ыгин Кирилл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2 категории помещения функционирующего в режиме следственного изолятора на территории исправительного учреж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85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ARK</w:t>
            </w:r>
            <w:r>
              <w:rPr>
                <w:color w:val="000000"/>
              </w:rPr>
              <w:t xml:space="preserve"> 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SUZUK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ERV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98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номаренко Никола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ладший инспектор 1 категории помещения, функционирующего в режиме следственного изолятора на территории исправительног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</w:t>
            </w:r>
            <w:r>
              <w:rPr>
                <w:color w:val="000000"/>
                <w:lang w:val="en-US"/>
              </w:rPr>
              <w:t>83</w:t>
            </w:r>
            <w:r>
              <w:rPr>
                <w:color w:val="000000"/>
              </w:rPr>
              <w:t>,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Пономаренко Н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Пономаренко Е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RGO VANE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NISSAN  AP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индивидуальная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UAZ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TRI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000,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Пономаренко Н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Пономаренко Е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виринов Павел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1 категории помещения, функционирующего в режиме следственного изолятора на территории исправительного учрежд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260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 комната в общежит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( </w:t>
            </w:r>
            <w:r>
              <w:rPr>
                <w:color w:val="000000"/>
              </w:rPr>
              <w:t>муницип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индивиду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AYQT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ROLL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овлев Игорь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2 категории помещения, функционирующего в режиме следственного изолятора на территории исправительног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988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угови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578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п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ладший инспектор 2 категории 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384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йсковая часть № 013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лужеб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AYQ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WH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Кирганова М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 Кирганова Ю.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овни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др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503,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7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фро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овл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664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ьковс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ор п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видеоконтроля)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948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WN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39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 Пеньковская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Пеньковский Г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овни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ор п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видеоконтроля)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205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муниципальная)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женов Сергей Вита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ор п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видеоконтроля) группы надзора отдела безопас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266,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AYQ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WH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ванов Александр Сергее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2 категории помещения, функционирующего в режиме следственного изолятора на территории исправительного учреж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8802,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раков Роман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группы надзора отдела безопас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286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AYQ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OG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шев Михаил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040,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¼- Ненашев В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¼- Ненашева 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¼- Ненашев М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¼- Ненашев П.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ха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ман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312,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- Захаров Р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- Захаров М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- Захарова Л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0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- Гнатенко Г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-Лупашко А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- Захарова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ф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к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4826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тел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6</w:t>
            </w:r>
            <w:r>
              <w:rPr>
                <w:color w:val="000000"/>
              </w:rPr>
              <w:t>,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IMER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4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740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тел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сман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ергей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2 категории помещения, функционирующего в режиме следственного изолятора на территории исправительног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980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, член семьи нанимате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AYQ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MR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174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, член семьи нанимате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, член семьи нанимате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ба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ександр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ладший инспектор 2 категории помещения, функционирующего в режиме следственного изолятора на территории исправительног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380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AYQ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O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8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гомол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 инспектор 2 категории помещения, функционирующего в режиме следственного изолятора на территории исправительного учрежд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668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AYQ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AY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5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лен семьи собственник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лин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ор поста (видеоконтроля)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841,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23:53:00Z</dcterms:created>
  <dc:creator>USER</dc:creator>
  <dc:description/>
  <cp:keywords/>
  <dc:language>en-US</dc:language>
  <cp:lastModifiedBy>Zver</cp:lastModifiedBy>
  <dcterms:modified xsi:type="dcterms:W3CDTF">2013-03-14T03:23:00Z</dcterms:modified>
  <cp:revision>169</cp:revision>
  <dc:subject/>
  <dc:title/>
</cp:coreProperties>
</file>