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 ФКУ КП-22 УФСИН России по Хабаровскому кра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отчётный финансовый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1 января 2012 года по 31 декабр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754"/>
        <w:gridCol w:w="2431"/>
        <w:gridCol w:w="2238"/>
        <w:gridCol w:w="1236"/>
        <w:gridCol w:w="1924"/>
        <w:gridCol w:w="2308"/>
      </w:tblGrid>
      <w:tr>
        <w:trPr>
          <w:trHeight w:val="345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left="378" w:hanging="37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, (руб.)</w:t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</w:tr>
      <w:tr>
        <w:trPr>
          <w:trHeight w:val="660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апов Александр Анатолье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ик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38,4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005,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½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Hilux Surf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юхин Олег Анатолье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684,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</w:tc>
      </w:tr>
      <w:tr>
        <w:trPr>
          <w:trHeight w:val="28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73,8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овлева Ольга Александро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317,9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Mark II</w:t>
            </w:r>
          </w:p>
        </w:tc>
      </w:tr>
      <w:tr>
        <w:trPr>
          <w:trHeight w:val="32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банова Александра Сергее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консульт юридической групп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41,8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льга Дмитрий Владимиро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699,8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BB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94,2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шин Владимир Викторо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29,6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 Антон Петро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59,8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Axio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22,3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мзатов Минбала Гамза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22,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Mark II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тов Владимир Александро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78,5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61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ьчук Юрий Юрье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40,4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мянцева Наталья Ивано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53,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бузов Константин Владимиро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12,3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Wagon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аганова Светлана Валентино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87,5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чарникова Елена Михайло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44,8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хова Оксана Александро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16,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адеева Людмила Ильгизяро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21,5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ляров Алексей Анатолье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75,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mri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хова Анастасия Андрее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11,4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Vitz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гильченко Мария Александро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40,6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енко Елена Валерье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04,3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Vista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шакова Светлана Николае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22,2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90,0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гузина Елена Сергее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82,2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Larg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Shario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RVR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явская Татьяна Петро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79,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516,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хриева Ульяна Александро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03,4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иров Артем Александро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658,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OPA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рипин Игорь Анатолье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855,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>VFR</w:t>
            </w:r>
            <w:r>
              <w:rPr>
                <w:sz w:val="22"/>
                <w:szCs w:val="22"/>
              </w:rPr>
              <w:t xml:space="preserve"> 8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уркина Ирина Юрье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36,9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мянцев Александр Петро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22,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аченко Кирилл Викторо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32,7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Verossa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вмержицкий Виталий Владимиро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65,4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дрина Анисат Абдуллабеко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00,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Marino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осовская Антонина Юрье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62,5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ы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ченко Ольга Михайло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13,7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овит Екатерина Сергее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группы кадров и работы с личным составо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64,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някова Галина Николае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группы кадров и работы с личным составо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73,4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чак Татьяна Геннадье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бухгалтери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12,3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na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дина Екатерина Василье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бухгалтер бухгалтери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77,9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½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55,6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мерное судно Казанка 5М-1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юшенко Ирина Викторо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 производственной групп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09,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Fit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хова Марина Юрье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тендантского и хозяйственного обеспеч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583,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00,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ков Иван Олего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здравпункта-фельдшер медицинского здравпунк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39,9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48,7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10:00Z</dcterms:created>
  <dc:creator>инна</dc:creator>
  <dc:description/>
  <cp:keywords/>
  <dc:language>en-US</dc:language>
  <cp:lastModifiedBy>User</cp:lastModifiedBy>
  <cp:lastPrinted>2013-02-01T13:06:00Z</cp:lastPrinted>
  <dcterms:modified xsi:type="dcterms:W3CDTF">2013-05-06T05:09:00Z</dcterms:modified>
  <cp:revision>47</cp:revision>
  <dc:subject/>
  <dc:title>Сведения </dc:title>
</cp:coreProperties>
</file>