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0" w:leader="none"/>
        </w:tabs>
        <w:ind w:left="-142" w:hanging="0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ФКУ ИК-12 УФСИН России по Хабаровскому краю за отчетный финансовый год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 января 2012 года по 31 декабря 2012 года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70"/>
        <w:gridCol w:w="1895"/>
        <w:gridCol w:w="1955"/>
        <w:gridCol w:w="1855"/>
        <w:gridCol w:w="2545"/>
        <w:gridCol w:w="2765"/>
        <w:gridCol w:w="1855"/>
      </w:tblGrid>
      <w:tr>
        <w:trPr>
          <w:trHeight w:val="44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,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екларированного годового доход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)</w:t>
            </w:r>
          </w:p>
        </w:tc>
        <w:tc>
          <w:tcPr>
            <w:tcW w:w="6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, принадлежащих на праве собственност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ид, марка).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_В.м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енко Андрей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2 698,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 017,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марина Наталья Толки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749,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0г.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шина Виктория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оста видеонаблюдения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 338,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фиева Наталия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К и РЛ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692,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ло Татья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юрисконсуль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562,3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 805,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CROU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6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щикова Наталья Вячеслав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734,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угачева Светла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163,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ровная Ирина Васи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492,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х Елена Степа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 514,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руизер Прадо 2000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ык Ири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оизводства производственного обучения и проф. подготовки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 165,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а Елена Михайл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К и РЛ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972,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 1994год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монова Дарья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772,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ИНТЕГРА, 1994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Викторовна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899,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индивидуальны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IHATSU 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02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 Татьяна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891,9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енкова Елена Евген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6 988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3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ТЛАС, 1997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юк Елен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124,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882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СТА, 1998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ева Инг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912,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3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й Татьяна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614,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 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 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 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кова Анастасия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наблюдения) 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785,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Екатерина Вячеслав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687,6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Денис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231,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лена Олег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зоне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583,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язова Наталья Айкарам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.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357,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LIBI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2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54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ышкова Марина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оста видеонаблюдения 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777,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юк Олег Серг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.дежур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. Части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124,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Элла Пет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791,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T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0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ьман Кристина Олег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87,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Игорь Дмитри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 441,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L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89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ич Людмила Васи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257,9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 на 1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Анна Геннад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 017,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3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ва Виктория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наблюдения)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 Ирина Фердинят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429,8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Татьяна Константино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 операт.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 027,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ажина Ольг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415,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арь Евгения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оста видеонаблюдения 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361,5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ков Александр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 240,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5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161,7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кова  Виктория Станислав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64,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4,2008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 782,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Легас,1996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Юлия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088,4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ва Светлана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50,9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192,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«МИРАЖ»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а Ларис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 5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452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Юрьев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650,7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ц.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ина Елена Фед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техноло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 568,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 861,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руизер Прадо, 1992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лаева Светлана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345,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ая Наталья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 292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4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S*4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таль Валенти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оста видеонаблюдения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чу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 284,7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квартир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86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833,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Татья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К и РЛ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,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говор 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шкова Антони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490,6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ина Ирина Вита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 408,4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2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кова Татья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621,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Оксан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208,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3-х комн. квартир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Даниил Александ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 428,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                            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NDOM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ARCU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Оксана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 349,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Наиля Рафис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 353,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Татьяна Геннад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45,7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виков Игорь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нергет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 902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«Лафест», 2006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475,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 Евгений Никола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 874,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050,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ЕСТА 1994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а Полина Ива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ЦТА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050,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ЕСТА 1994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 874,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хов Владимир Михайл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еха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945,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, 1998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36,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юк Маргарит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, 1994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енко Наталья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 595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Андрей Серг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051,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0% долев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ЛИОН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0% долев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чук Светлана Дмитри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 431,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8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800,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дникова Ольга Викто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 418,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PSH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1997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ыгина Надежда Прокоп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192,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комнат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инина Галина Григо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 914,3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Татья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 014,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ИНА, 1994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нская Татьяна Валентин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261,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Юлия Михайл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6 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NT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 546,6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няков Олег Михайлович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 546,6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6 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NT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кратьев Игорь Вале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 060,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452,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Татьяна Леонид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 266,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о Оксан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колонии, нач-к ЦТА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 643,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Надежда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 отдела по воспитательной работе с осужденны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385,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TION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¾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а Ирина Анато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306,6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Юлия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215,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лина Наталья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лечебно-проф. работ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 960,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-САНН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кина Юлия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 828,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аре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MARK 2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 Елена 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ланово-экономическог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178,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918,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CT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6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аева Анастасия Олег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299,3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ненко Евгений Анато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. обеспеч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 150,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Стелла Васил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849,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ий Артем Пет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 090,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98,6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лова Ирина Александ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2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4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00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Ири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зоне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 877,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ирова Оксана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324,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ТОЕАЙС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АРИНА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Елена Аркад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156,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Кристина Ю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068,9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а Ольга Наталь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ного бухгалтер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 51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BI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02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 364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онцев Виктор Юр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 598,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соц. най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аре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L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F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г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комнаты в общежити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. най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. предоста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гоцкая Зоя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979,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НА,1992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ксана Серге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835,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ковская Алена Валерь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751,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факт. предостав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6"/>
          <w:szCs w:val="26"/>
          <w:lang w:eastAsia="en-US"/>
        </w:rPr>
      </w:pPr>
      <w:r>
        <w:rPr>
          <w:rFonts w:cs="Calibri;Century Gothic" w:ascii="Calibri;Century Gothic" w:hAnsi="Calibri;Century Gothic"/>
          <w:sz w:val="26"/>
          <w:szCs w:val="26"/>
          <w:lang w:eastAsia="en-U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96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8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82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17:00Z</dcterms:created>
  <dc:creator>Отдел кадров</dc:creator>
  <dc:description/>
  <dc:language>en-US</dc:language>
  <cp:lastModifiedBy>Zver</cp:lastModifiedBy>
  <cp:lastPrinted>2010-12-01T12:16:00Z</cp:lastPrinted>
  <dcterms:modified xsi:type="dcterms:W3CDTF">2003-01-01T04:34:00Z</dcterms:modified>
  <cp:revision>7</cp:revision>
  <dc:subject/>
  <dc:title>                                                                                                            Приложение</dc:title>
</cp:coreProperties>
</file>