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 ИК-14 УФСИН России по Хабаровскому кра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ётный финансов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54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769"/>
        <w:gridCol w:w="1806"/>
        <w:gridCol w:w="2606"/>
        <w:gridCol w:w="1350"/>
        <w:gridCol w:w="1759"/>
        <w:gridCol w:w="2622"/>
      </w:tblGrid>
      <w:tr>
        <w:trPr>
          <w:trHeight w:val="18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нюк Сергей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ын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охраны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355-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914-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  <w:r>
              <w:rPr>
                <w:sz w:val="28"/>
              </w:rPr>
              <w:t>, 2003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цинюк Михаил Васи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меститель начальника колонии </w:t>
              <w:br/>
              <w:t>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935-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ITSUBISH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VR</w:t>
            </w:r>
            <w:r>
              <w:rPr>
                <w:sz w:val="28"/>
              </w:rPr>
              <w:t>, 2000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7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259-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14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имов Александр И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еративный дежурный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293-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-х комнатная квартира             (долевая, 1/3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PROBOX</w:t>
            </w:r>
            <w:r>
              <w:rPr>
                <w:sz w:val="28"/>
              </w:rPr>
              <w:t>, 2006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 лодка «Прогресс-4», 1980г.в., двигатель «Вихрь-30»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2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х комнатная квартира             (долевая, 1/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ркан Леонид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колонии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930-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ISSAN-AVENIR, 1990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; NISSAN- TERRANO, 1989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тер «Амур-Д», 1988г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35,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,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икоз Андре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928-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-х комнатная квартира (фактическое предоставле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8"/>
              </w:rPr>
            </w:pPr>
            <w:r>
              <w:rPr>
                <w:sz w:val="28"/>
              </w:rPr>
              <w:t>88018-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га Александр Геннад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рший оперуполномоченный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4823-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омнатная квартира (долевая 1/3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189-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долевая 1/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онникова Марина Александр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бухгалтер бухгалтери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25-8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,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блин Сергей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625-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Саблиной Т.П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ISSAN-SUNNI</w:t>
            </w:r>
            <w:r>
              <w:rPr>
                <w:sz w:val="28"/>
              </w:rPr>
              <w:t>, 1998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инов Роман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перативного отдела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1,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комнатная квартира (совместная собственность с Павлиновой А.С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7,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обственность с Павлиновым Р.С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ын Олег Бори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6701-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ESTIMA</w:t>
            </w:r>
            <w:r>
              <w:rPr>
                <w:sz w:val="28"/>
              </w:rPr>
              <w:t>, 2001г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037-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тов Михаил Пет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спектор-дежурный по жилой зоне дежурной части отдела безопасности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569-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-х комнатная 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287-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валев Дмитри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единого помещения камерного тип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36-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комнатная квартира (индивидуальн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RV</w:t>
            </w:r>
            <w:r>
              <w:rPr>
                <w:sz w:val="28"/>
              </w:rPr>
              <w:t>, 1984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042-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иба Юрий Алекс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 ФКУ ИК-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959-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долевая,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ленство в СНТ «Новое»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LDINA</w:t>
            </w:r>
            <w:r>
              <w:rPr>
                <w:sz w:val="28"/>
              </w:rPr>
              <w:t>, 1998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 лодка «Обь-М» с мотором «Вихрь-30», 1972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178-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56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енков Никита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й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284-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-х комнатная квартира (совместная с Светенковым Н.А, Светенковым А.А., Светенковой Н.Н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ые автомобили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IS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ARDEO</w:t>
            </w:r>
            <w:r>
              <w:rPr>
                <w:sz w:val="28"/>
              </w:rPr>
              <w:t xml:space="preserve">,1998г.в.;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RESTA</w:t>
            </w:r>
            <w:r>
              <w:rPr>
                <w:sz w:val="28"/>
              </w:rPr>
              <w:t>, 1986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довенко Серге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роизводства, производственного обучения и профессиональной подготовки центра трудовой адаптаци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64393-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комнатная квартира (долевая ¼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комнатная квартира 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- LITEACE-NOAH, 1991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71666-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комнатная квартира (долевая ¼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(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 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цов Михаил Вале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sz w:val="28"/>
              </w:rPr>
              <w:t>старший оперуполномоченный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524-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ROWN</w:t>
            </w:r>
            <w:r>
              <w:rPr>
                <w:sz w:val="28"/>
              </w:rPr>
              <w:t>, 1986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минов Серге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мощник оперативного дежурного дежурной части отдела безопасности </w:t>
              <w:br/>
              <w:t>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568-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-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 Шаминовой И.Ф.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емельный участок (индивидуальная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OROLLA</w:t>
            </w:r>
            <w:r>
              <w:rPr>
                <w:sz w:val="28"/>
              </w:rPr>
              <w:t>, 1990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731-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-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совместная с Шаминовым С.А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ров Александр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017,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-х комнатная 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TEP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WGN</w:t>
            </w:r>
            <w:r>
              <w:rPr>
                <w:sz w:val="28"/>
              </w:rPr>
              <w:t>, 1999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-х комнатная квартира (фактическое предоставле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ьков Андрей Никола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664-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½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9985-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RIB</w:t>
            </w:r>
            <w:r>
              <w:rPr>
                <w:sz w:val="28"/>
              </w:rPr>
              <w:t>, 1989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а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349-9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1/4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кооператив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RV</w:t>
            </w:r>
            <w:r>
              <w:rPr>
                <w:sz w:val="28"/>
              </w:rPr>
              <w:t>, 1999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00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1/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рмолин Евгений Вита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068-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1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09-0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 2107, 1987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рашкин Максим Леонид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о воспитательной работе с осужденным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647,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Мурашкиной Л.Н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WISH</w:t>
            </w:r>
            <w:r>
              <w:rPr>
                <w:sz w:val="28"/>
              </w:rPr>
              <w:t>, 2004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транспортное средство ИЖ 7107, 1993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6027,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Мурашкиным М.Л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ранов Анатоли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442,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окомнатная (общая совместная с Барановой Л.Н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762,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днокомнатная (общая совместная с Барановым А.П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ой автомобиль</w:t>
              <w:br/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PSUM</w:t>
            </w:r>
            <w:r>
              <w:rPr>
                <w:sz w:val="28"/>
              </w:rPr>
              <w:t>, 2001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атова Наталья Всеволод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специального учет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109-8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980-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совместная с Филатовым С.Ф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ольцев Алексей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556-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ERRANO</w:t>
            </w:r>
            <w:r>
              <w:rPr>
                <w:sz w:val="28"/>
              </w:rPr>
              <w:t>, 1998г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: лодка ПХВ Фрега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тор </w:t>
            </w:r>
            <w:r>
              <w:rPr>
                <w:sz w:val="28"/>
                <w:lang w:val="en-US"/>
              </w:rPr>
              <w:t>TASHATSY</w:t>
            </w:r>
            <w:r>
              <w:rPr>
                <w:sz w:val="28"/>
              </w:rPr>
              <w:t>-5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31-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лев Сергей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73554-6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VISTA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1991</w:t>
            </w:r>
            <w:r>
              <w:rPr>
                <w:sz w:val="28"/>
              </w:rPr>
              <w:t>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(фактическое предоставле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ьин Иван Викторови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 дежурный по производственной зоне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5340-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LDINA</w:t>
            </w:r>
            <w:r>
              <w:rPr>
                <w:sz w:val="28"/>
              </w:rPr>
              <w:t>, 1996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иков Сергей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охраны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871-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Новиковой А.А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ГС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ONDA-STEPWGN</w:t>
            </w:r>
            <w:r>
              <w:rPr>
                <w:sz w:val="28"/>
              </w:rPr>
              <w:t>, 2008 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028-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совместная с Новиковым С.Ф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(фактическое предоставле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(фактическое предоставле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аменко Андрей Евген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213-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дный транспорт: лодка «Сан-Марин»</w:t>
            </w:r>
            <w:r>
              <w:rPr>
                <w:sz w:val="28"/>
                <w:lang w:val="en-US"/>
              </w:rPr>
              <w:t>SDP</w:t>
            </w:r>
            <w:r>
              <w:rPr>
                <w:sz w:val="28"/>
              </w:rPr>
              <w:t xml:space="preserve">-365 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592-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легковой автомобиль TOYOTA-COROLLA-SPACIO, 2002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скалева Инга Никола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медицинской части-врач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592-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легковой автомобиль TOYOTA-COROLLA-SPACIO, 2002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213-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: лодка «Сан-Марин»</w:t>
            </w:r>
            <w:r>
              <w:rPr>
                <w:sz w:val="28"/>
                <w:lang w:val="en-US"/>
              </w:rPr>
              <w:t>SDP</w:t>
            </w:r>
            <w:r>
              <w:rPr>
                <w:sz w:val="28"/>
              </w:rPr>
              <w:t>-365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овлева Марина Геннад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кадров и работы с личным составом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6954-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3/4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комнатная квартира (общая долевая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-х 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1/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долевая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355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ьцев Максим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756,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общая долевая 1/8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62,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общая долевая 1/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мобили</w:t>
            </w:r>
            <w:r>
              <w:rPr>
                <w:sz w:val="28"/>
                <w:lang w:val="en-US"/>
              </w:rPr>
              <w:t>: TOYOTA- WISH, 2003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; HONDA-HRV-1999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общая долевая 1/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стыло Серге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728-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-х комнатная 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UZUKI-ESCUDO</w:t>
            </w:r>
            <w:r>
              <w:rPr>
                <w:sz w:val="28"/>
              </w:rPr>
              <w:t>, 2005г.в.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873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гузин Андре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дежурный по жилой зоне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776-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1/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долевая 1/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арычев Михаил Борис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105-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общая совместная с Макарычевой С.Г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комнатная квартира (общая совместная с Макарычевой С.Г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MRI</w:t>
            </w:r>
            <w:r>
              <w:rPr>
                <w:sz w:val="28"/>
              </w:rPr>
              <w:t>, 1991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30-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х комнатная квартира (общая совместная с Макарычевым М.Б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- комнатная квартира (общая совместная с Макарычевым М.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щанский Дмитрий Викт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039-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1-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ые автомобили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ISTA</w:t>
            </w:r>
            <w:r>
              <w:rPr>
                <w:sz w:val="28"/>
              </w:rPr>
              <w:t xml:space="preserve"> 2001г.в.;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-21063, 1991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403,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йбаев Уланбек Таалайбек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  <w:br/>
              <w:t xml:space="preserve">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914-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NO</w:t>
            </w:r>
            <w:r>
              <w:rPr>
                <w:sz w:val="28"/>
              </w:rPr>
              <w:t>, 2000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579-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/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/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201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иков Дмитри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1003-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  <w:p>
            <w:pPr>
              <w:pStyle w:val="Normal"/>
              <w:ind w:left="79" w:hanging="7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  <w:r>
              <w:rPr>
                <w:sz w:val="28"/>
              </w:rPr>
              <w:t>, 1998г.в.</w:t>
            </w:r>
          </w:p>
        </w:tc>
      </w:tr>
      <w:tr>
        <w:trPr>
          <w:trHeight w:val="1145" w:hRule="exac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440,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>
          <w:trHeight w:val="105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ионов Александр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5918-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OWN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ACE</w:t>
            </w:r>
            <w:r>
              <w:rPr>
                <w:sz w:val="28"/>
              </w:rPr>
              <w:t>, 1986г.в.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ный транспорт: катер «Амур-Д» 1991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402-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пштейн Валери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-начальник ЦТАО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587-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 1/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2090-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  <w:r>
              <w:rPr>
                <w:sz w:val="28"/>
              </w:rPr>
              <w:t>, 1998г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BELTA</w:t>
            </w:r>
            <w:r>
              <w:rPr>
                <w:sz w:val="28"/>
              </w:rPr>
              <w:t>, 2006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денко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интендантского и хозяйственного обеспечения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148-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305-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NOAH</w:t>
            </w:r>
            <w:r>
              <w:rPr>
                <w:sz w:val="28"/>
              </w:rPr>
              <w:t>, 1998г.в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ONDA CRV, 1996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сеев Валерий Вячеслав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059-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719,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рдиловская Евгения Андрее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психологической лаборатори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289-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 (членство в кооператив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SSAN-VANET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орецкий Александр Алекс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40-7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1/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AD</w:t>
            </w:r>
            <w:r>
              <w:rPr>
                <w:sz w:val="28"/>
              </w:rPr>
              <w:t>, 1997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1/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жанов Михаил Михай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энергетик энергомеханической группы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968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-21063, 1983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123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рмичева Наталья Геннад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главного бухгалтера бухгалтерии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7123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-х комнатная 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47" w:firstLine="1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968,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-21063, 1983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47" w:firstLine="1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дников Павел Владимирови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47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ный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361-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отов Денис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47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уполномоченный оперативного отдела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639-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общая совместная с Изотовой И.С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4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-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общая совместная с Изотовым Д.Ю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ова Майя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кадров и работы с личным составом ФКУ ИК-14 УФСИН России по Хабаровскому краю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509.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общая совместная собственность, совместно с Ильиным В.А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имеет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854.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 (общая совместная собственность, совместно с Поповой М.В.)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плая стоянка (Долевая, доля в праве 164/10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ANGUARD</w:t>
            </w:r>
            <w:r>
              <w:rPr>
                <w:sz w:val="28"/>
              </w:rPr>
              <w:t>, 2009г.в.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исимова Наталья Юр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группы по работе с личным составом отдела кадров и работы с личным составом ФКУ ИК-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726,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ITZ</w:t>
            </w:r>
            <w:r>
              <w:rPr>
                <w:sz w:val="28"/>
              </w:rPr>
              <w:t>, 2002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02.4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х комнатная квартира (фактическое предоставле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гликов Александр Никола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174,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LIBERTY</w:t>
            </w:r>
            <w:r>
              <w:rPr>
                <w:sz w:val="28"/>
              </w:rPr>
              <w:t>,2001г.в.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271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олевая, 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40:00Z</dcterms:created>
  <dc:creator>Идиот</dc:creator>
  <dc:description/>
  <cp:keywords/>
  <dc:language>en-US</dc:language>
  <cp:lastModifiedBy>User</cp:lastModifiedBy>
  <cp:lastPrinted>2009-10-07T11:59:00Z</cp:lastPrinted>
  <dcterms:modified xsi:type="dcterms:W3CDTF">2013-04-24T04:55:00Z</dcterms:modified>
  <cp:revision>43</cp:revision>
  <dc:subject/>
  <dc:title>И</dc:title>
</cp:coreProperties>
</file>