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в ФСИН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1г. по 31 декабря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7 УФСИН России по Хабаровскому кра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527"/>
        <w:gridCol w:w="1904"/>
        <w:gridCol w:w="2410"/>
        <w:gridCol w:w="1417"/>
        <w:gridCol w:w="1843"/>
        <w:gridCol w:w="2629"/>
      </w:tblGrid>
      <w:tr>
        <w:trPr>
          <w:trHeight w:val="51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  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ид, марка)</w:t>
            </w:r>
          </w:p>
        </w:tc>
      </w:tr>
      <w:tr>
        <w:trPr>
          <w:trHeight w:val="894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кан Александр Васи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3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4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цеп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>
          <w:trHeight w:val="45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м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264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Кашмина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Кашмин Е.А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Кашмина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Кашмин Е.А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328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а/м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одка ПВ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осударствен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24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gro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чев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656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Горбачевский Р.В.; ½- Горбачевская И.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nde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Горбачевский Р.В.; ½- Горбачевская И.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чу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ЛПР-начальник медицинской части-вра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216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71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ункциональ-ное нежилое помещение № 1001 (магазин) (индивидуа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й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у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бе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-начальник ЦТА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112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9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Гусейнова М.С.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Гусейнов И.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злибаев Евгений Радик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61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ь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57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  <w:r>
              <w:rPr>
                <w:sz w:val="22"/>
                <w:szCs w:val="22"/>
              </w:rPr>
              <w:t xml:space="preserve"> универс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8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юж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93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мийц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6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en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. ММС </w:t>
            </w:r>
            <w:r>
              <w:rPr>
                <w:sz w:val="22"/>
                <w:szCs w:val="22"/>
                <w:lang w:val="en-US"/>
              </w:rPr>
              <w:t>Kan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ма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егионального отделения связи ЦИ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ислокаци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е-на-Амур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51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03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6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ой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С.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/40- Кузьменко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Г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(долевой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0- Кузьменко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Г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ой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0- Кузьменко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Г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ой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0- Кузьменко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Г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ой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0- Кузьменко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Г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ой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0- Кузьменко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Г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- Кузьменко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 № 1 ЦТА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1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я Иван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 туботделения медчасти для стацлечения туббольных ПФРСИ при ФКУ ИК-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790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Декал В.И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Декал С.Ю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Декал Ю.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н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 отдела ох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66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00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 капит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5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5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а Веро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дуард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983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7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ев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ой пожарной части 1 разря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657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государственная, служеб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59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государственная, служебная, 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Геевская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Геевская Е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 служебная,член семь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осудар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служебная,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унин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3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4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цеп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2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й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дан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бек ог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2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/м ВАЗ 21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Щетинин Александр Борис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извод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го обучения и профессиональной подготовки ЦТА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658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З -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57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3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Овчинников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Овчинник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Овчинников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Овчинникова А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- Овчинников А.С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Овчинникова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ел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0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 желез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ay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11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Попов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Попов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уп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4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7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1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42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араж металл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27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14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одка Казан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88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н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12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68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99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 желез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31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98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59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долевая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3- Реди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/3- Редина Т.Н,      1/3-Ред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Реди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Редина Т.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Ред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доле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Редина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Ред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2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39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Баринова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Баринов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Баринова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Баринов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ид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76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раж капит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и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в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60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ыр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6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Костырева Л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Костырев П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Костыре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/м ГАЗ 2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тер Амур 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8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ls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ель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68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зн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03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иш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68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47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Романишин Д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Романишина Т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Василье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Романишин Д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Романишина Т.О., 1/3- Василье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ият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6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Идиятуллин Ю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Идиятуллин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Идиятуллина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9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9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57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ч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3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Левченко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Левченко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тю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58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Горбатюк И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Горбатюк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Горбатюк П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7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0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8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ощу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9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ПФРС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24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Коробкин С.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Коробкин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15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РС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Ивано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Иванова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Иван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Ивано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Иванова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Иванов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Ивано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Иванова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Иван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служеб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/м 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/м </w:t>
            </w:r>
            <w:r>
              <w:rPr>
                <w:sz w:val="22"/>
                <w:szCs w:val="22"/>
                <w:lang w:val="en-US"/>
              </w:rPr>
              <w:t>Daihat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ri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18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27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3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Лукьян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 Юрч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Лукьянова Е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Лукьянов 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Лукьянова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72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- Котова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- Котов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- Котов Д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-Сун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34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5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 Гала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35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 Галай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е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46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93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член семьи собствен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л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607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долев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-Стрелкова С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- Федоров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- Александ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- Шкал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57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55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 металл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ub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Меркулов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Роменков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Роменкова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2:53:00Z</dcterms:created>
  <dc:creator>USER</dc:creator>
  <dc:description/>
  <cp:keywords/>
  <dc:language>en-US</dc:language>
  <cp:lastModifiedBy>Наталья</cp:lastModifiedBy>
  <dcterms:modified xsi:type="dcterms:W3CDTF">2012-05-03T06:09:00Z</dcterms:modified>
  <cp:revision>160</cp:revision>
  <dc:subject/>
  <dc:title/>
</cp:coreProperties>
</file>