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bCs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>
          <w:bCs/>
        </w:rPr>
        <w:t>и членов их семей за отчетный финансовый год с 01 января 2011 года  по 31 декабря 2011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42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27"/>
        <w:gridCol w:w="2092"/>
        <w:gridCol w:w="2418"/>
        <w:gridCol w:w="2032"/>
        <w:gridCol w:w="1466"/>
        <w:gridCol w:w="276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го дохода 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ств, принадлежащих на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ГУНОВ Констант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41670-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REVIS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БОЛИН                 Денис  Стани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089-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AZ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IMAS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ИК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и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производства, производственного обучения, профессиональной подготовки и сбыта проду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722-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личное подсобное хозяйство (аренд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LITEACE</w:t>
            </w:r>
            <w:r>
              <w:rPr>
                <w:bCs/>
              </w:rPr>
              <w:t xml:space="preserve"> (индивидуальная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</w:rPr>
            </w:pPr>
            <w:r>
              <w:rPr>
                <w:bCs/>
              </w:rPr>
              <w:t>Автобус ПАЗ 320</w:t>
            </w:r>
            <w:r>
              <w:rPr>
                <w:bCs/>
                <w:lang w:val="en-US"/>
              </w:rPr>
              <w:t>SO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РУСС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дим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63-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 (па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ALLIO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SEDAN</w:t>
            </w:r>
            <w:r>
              <w:rPr>
                <w:bCs/>
              </w:rPr>
              <w:t>) (индивидуальная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  <w:lang w:val="en-US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ИН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793-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Воронин Михаил Андр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510-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Бухарева Нина Пахо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МИТРЕНКО Владими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медицинской части (со стационаром 8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176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Димитренко Татьяна Никола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HU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USCA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Димитренко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Владимир Петро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ОШЕВ Евгений 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907-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общая 2/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ГУНОВ Серг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622-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CARINA</w:t>
            </w:r>
            <w:r>
              <w:rPr>
                <w:bCs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ОРУЙ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657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В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5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олотовский  Дмитрий Иль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олотовская Виктория Никола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ШКО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, начальник центра трудовой адаптации осужденных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106-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EDAN</w:t>
            </w:r>
            <w:r>
              <w:rPr>
                <w:bCs/>
              </w:rPr>
              <w:t xml:space="preserve">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ШКО Людмила Валенти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анцеля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96-9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Александ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875-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RK</w:t>
            </w:r>
            <w:r>
              <w:rPr>
                <w:bCs/>
              </w:rPr>
              <w:t xml:space="preserve"> П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ИЩ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346-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вартира (индивидуальная) Земельный участок (под индивидуальное жилищное строительство)</w:t>
            </w:r>
          </w:p>
          <w:p>
            <w:pPr>
              <w:pStyle w:val="Normal"/>
              <w:ind w:left="6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) 37,6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 5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ildes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6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Жилой дом (долевая  собственность½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ванищева Валерия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Жилой дом (долевая  собственность½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ванищева Наталья Валентин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ОТОВ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Серг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326-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зотова Ольга Владимир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361-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Изотов Сергей Геннадьевич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и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олон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276-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2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р                               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856-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Дач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 Алексей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590-8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ISSAN  SKYLIN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СЁ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Игор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эконом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204-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4) Карасёв Евгений Игоревич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арасёв Игорь Алекс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НЕ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 Вита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646-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7-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ЛИНГ Максим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730-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5012-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Надежда Николаевна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1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LA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(индивидуальная)   2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 COROLLA Fielder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 Алексей Павлович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Ковалев А. П.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Н. Н.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ДИН Антон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377-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общая  1/3):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лодин В. А.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лодина З. С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URI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ДИН 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24-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Н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82-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 ) Авердасова Надежда 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AV</w:t>
            </w:r>
            <w:r>
              <w:rPr>
                <w:bCs/>
              </w:rPr>
              <w:t>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МАН Ирэна Юр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психологической лабора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3777-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UBARU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Я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ья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мерл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394-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220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Г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990-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БЕТОВ Константин Ибрагим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0065-9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  <w:r>
              <w:rPr>
                <w:bCs/>
                <w:lang w:val="en-US"/>
              </w:rPr>
              <w:t>TOY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43-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ЙНИК Андрей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558-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JERO</w:t>
            </w:r>
            <w:r>
              <w:rPr>
                <w:bCs/>
              </w:rPr>
              <w:t xml:space="preserve">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595-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индивидуальны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50,3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749,7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по производственн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736-6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467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кооператив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63,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и легковые:                   1) ГАЗ-21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</w:t>
            </w: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КОВСКИЙ Серг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бъединенной пожа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504-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¼) Садковская Светлана  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ИХОВ Алекс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572-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1/3) Селихова  Наталья Владимировна, Селихова Елена Владимир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РКИНА А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227-6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Bel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164-6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ИЦ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отдела по воспитательной работе с осужденным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886-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155-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Сафонова Анна Еф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UBARU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71-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Алексеев Виталлий Александро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УСИКОВ Серг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627-9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301-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/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ригорьева  Екатерина Константиновна,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Трусиков Анатолий Вадимович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МОКАЛЮК Александр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интендантского и хозяйственного обесп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015-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W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ЛЬКЕВИЧ Евгени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935-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ГЕНСОН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ноль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чальник отдела кадров и работы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018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Юргенсон Карина Вад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ЙДАКОВ Никола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799-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18-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КИНА Анна Валенти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286-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МАТУЛИНА 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759-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тулин Алексей Юрьевич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овая Олеся Юрьевна, Мостовой Максим Алекс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Б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536-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 Алекс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13-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296-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ЮК Геннадий Фед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54-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1)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595-6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А Лилия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851-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теров В. 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стерова А.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араула объединенной пожарн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889-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стерова Л.В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терова А.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:  1)</w:t>
            </w:r>
            <w:r>
              <w:rPr>
                <w:bCs/>
                <w:lang w:val="en-US"/>
              </w:rPr>
              <w:t xml:space="preserve"> HOND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индивидуальная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терова Л. 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тер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 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ИЙ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20-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 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IBERO</w:t>
            </w:r>
            <w:r>
              <w:rPr>
                <w:bCs/>
              </w:rPr>
              <w:t xml:space="preserve">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ЬШИНА 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3766-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8000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АГЛЮК Роман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062-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ИХОВА Татьян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</w:t>
            </w:r>
            <w:r>
              <w:rPr>
                <w:bCs/>
                <w:sz w:val="22"/>
                <w:szCs w:val="22"/>
              </w:rPr>
              <w:t xml:space="preserve">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873-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ЧКО Виталий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адший инспектор 1 категории группы надзора отдела 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УХ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2 категории группы надзора отдела 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971-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Г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99-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 1/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RK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683" w:right="75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544" w:leader="none"/>
      </w:tabs>
      <w:spacing w:lineRule="auto" w:line="360"/>
      <w:jc w:val="both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096" w:leader="none"/>
      </w:tabs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544" w:leader="none"/>
      </w:tabs>
      <w:ind w:firstLine="426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03:00Z</dcterms:created>
  <dc:creator>ОТДЕЛ КАДРОВ</dc:creator>
  <dc:description/>
  <cp:keywords/>
  <dc:language>en-US</dc:language>
  <cp:lastModifiedBy>Наталья</cp:lastModifiedBy>
  <cp:lastPrinted>2011-06-20T14:27:00Z</cp:lastPrinted>
  <dcterms:modified xsi:type="dcterms:W3CDTF">2012-04-28T03:00:00Z</dcterms:modified>
  <cp:revision>59</cp:revision>
  <dc:subject/>
  <dc:title>                                                 </dc:title>
</cp:coreProperties>
</file>