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11 года по 31 декабря 2011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1843"/>
        <w:gridCol w:w="1134"/>
        <w:gridCol w:w="1701"/>
        <w:gridCol w:w="382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ба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88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Lib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76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лаберг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льб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хтия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911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й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41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vo</w:t>
            </w:r>
            <w:r>
              <w:rPr>
                <w:rFonts w:cs="Arial" w:ascii="Arial" w:hAnsi="Arial"/>
                <w:sz w:val="18"/>
                <w:szCs w:val="18"/>
              </w:rPr>
              <w:t>-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374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Mark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808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онид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энергети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04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l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р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меха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808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449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3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98329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Ga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361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гей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843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99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м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хаил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808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744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ре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та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33-5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4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ерон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диссей Харламп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919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473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ю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психологической лабора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784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845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Pro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959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Овощехранилище «Эдельвей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X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7019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р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медицинской части – врач (со стационаром на 10 кое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821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441-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им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 Яро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98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Ga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96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рш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н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автотранспортного це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825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899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со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лавного бухгал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283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с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 Геннад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107-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01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ri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инже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4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55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3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88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88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3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в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он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073-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6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6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23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Press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й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63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договор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85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82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595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Mark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хату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667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ндл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шалуй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14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с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605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й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Геннад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390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, с обремене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524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одя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-начальник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50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Pres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824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сечный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иго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пожарной части 1 разря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292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Lit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75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кооперати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л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59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 Ax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047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ятер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тдела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67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40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 отдела коммунально-бытового, интендантского и хозяйствен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111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ф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578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визд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ар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852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м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6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9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в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дрей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094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35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164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7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Bel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664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27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Aven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б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565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52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км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9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дг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ннад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072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мичев Вячеслав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производственной зоне дежурн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952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831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 C-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фран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755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I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246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епт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652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МС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6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п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74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272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Эсау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цеха № 1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293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ко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9112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2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Наталья</cp:lastModifiedBy>
  <cp:lastPrinted>2012-04-02T18:57:00Z</cp:lastPrinted>
  <dcterms:modified xsi:type="dcterms:W3CDTF">2012-05-03T05:47:00Z</dcterms:modified>
  <cp:revision>110</cp:revision>
  <dc:subject/>
  <dc:title/>
</cp:coreProperties>
</file>