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м казенном учреждении «Исправительная колония № 11 УФСИН России по Хабаровскому краю»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 1 января 2011 года по 31 декабря 2011 год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695"/>
        <w:gridCol w:w="1899"/>
        <w:gridCol w:w="1897"/>
        <w:gridCol w:w="1233"/>
        <w:gridCol w:w="1522"/>
        <w:gridCol w:w="2631"/>
      </w:tblGrid>
      <w:tr>
        <w:trPr/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чных Андрей Серге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416,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распоряжени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xus RX 330 (</w:t>
            </w:r>
            <w:r>
              <w:rPr>
                <w:rFonts w:cs="Arial" w:ascii="Arial" w:hAnsi="Arial"/>
                <w:sz w:val="18"/>
                <w:szCs w:val="18"/>
              </w:rPr>
              <w:t>индивидуальная)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238,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пользовател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пользовател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ябрин Данил Анатол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4647,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uiser-Prado</w:t>
            </w:r>
            <w:r>
              <w:rPr>
                <w:rFonts w:cs="Arial" w:ascii="Arial" w:hAnsi="Arial"/>
                <w:sz w:val="18"/>
                <w:szCs w:val="18"/>
              </w:rPr>
              <w:t xml:space="preserve"> (индивидуальная)</w:t>
            </w:r>
          </w:p>
        </w:tc>
      </w:tr>
      <w:tr>
        <w:trPr>
          <w:trHeight w:val="141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9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70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ыксина Марина Вячеславо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 колонии по ЛПР-начальник больницы-вра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929,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садовый участок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82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лизаров Вячеслав Иван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286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oyota Ipsum </w:t>
            </w: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лов Вадим Александ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42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138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йков Андрей Серге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энергет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273,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еркесов Андрей Александ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563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73,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чурова Светлана Вячеславо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87,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553,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 (индивидуальный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ng Action </w:t>
            </w: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82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ляев Юрий Владими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174,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садовый участок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8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509,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деев Олег Платон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902,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oyota Wish </w:t>
            </w: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56,0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мичев Денис Владими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9705,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6,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895,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58,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иборов Андрей Вячеслав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16,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 Trib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346,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вага Виталий Иван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827,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19,3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бунцов Александр Васил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215,0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 Константин Анатол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957,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упин Евгений Серге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пектор-дежурный по жилой зон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790,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09,3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гор Кирилл Константин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890,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78,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раев Владимир Викто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654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лов Михаил Евген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195,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na</w:t>
            </w:r>
            <w:r>
              <w:rPr>
                <w:rFonts w:cs="Arial" w:ascii="Arial" w:hAnsi="Arial"/>
                <w:sz w:val="18"/>
                <w:szCs w:val="18"/>
              </w:rPr>
              <w:t xml:space="preserve">    (индивидуальная)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538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регистр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регистр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сманов Сергей Анатол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604,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омната в квартире (регистр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amry</w:t>
            </w:r>
            <w:r>
              <w:rPr>
                <w:rFonts w:cs="Arial" w:ascii="Arial" w:hAnsi="Arial"/>
                <w:sz w:val="18"/>
                <w:szCs w:val="18"/>
              </w:rPr>
              <w:t xml:space="preserve"> (индивидуальная)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омната в квартире (регистр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омната в квартире (регистр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укьянчиков Андрей Викто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626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регистр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7,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регистр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ляева Юлия Геннадье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канцеляр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509,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174,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садовый участок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долевая собственность 1/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8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квартира 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Дмитрий Баданин</dc:creator>
  <dc:description/>
  <cp:keywords/>
  <dc:language>en-US</dc:language>
  <cp:lastModifiedBy>Наталья</cp:lastModifiedBy>
  <dcterms:modified xsi:type="dcterms:W3CDTF">2012-04-28T00:03:00Z</dcterms:modified>
  <cp:revision>12</cp:revision>
  <dc:subject/>
  <dc:title/>
</cp:coreProperties>
</file>