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 финансов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1 января 2011 года по 31 декабря 2011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300" w:type="pct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71"/>
        <w:gridCol w:w="2527"/>
        <w:gridCol w:w="2807"/>
        <w:gridCol w:w="1353"/>
        <w:gridCol w:w="1884"/>
        <w:gridCol w:w="2573"/>
      </w:tblGrid>
      <w:tr>
        <w:trPr>
          <w:trHeight w:val="18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ого дохода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)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ходящихся в пользовании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ид, марка)</w:t>
            </w:r>
          </w:p>
        </w:tc>
      </w:tr>
      <w:tr>
        <w:trPr>
          <w:trHeight w:val="13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 расположен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Андрей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группы надзора отдела безопасности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2,3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х комнатная квартира (фактическое предоставл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 Андрей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группы надзора отдела безопасности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50,4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х комнатная квартира (фактическое предоставл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92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1:56:00Z</dcterms:created>
  <dc:creator>Идиот</dc:creator>
  <dc:description/>
  <cp:keywords/>
  <dc:language>en-US</dc:language>
  <cp:lastModifiedBy>Admin</cp:lastModifiedBy>
  <cp:lastPrinted>2009-10-07T11:59:00Z</cp:lastPrinted>
  <dcterms:modified xsi:type="dcterms:W3CDTF">2012-04-23T16:59:00Z</dcterms:modified>
  <cp:revision>4</cp:revision>
  <dc:subject/>
  <dc:title>И</dc:title>
</cp:coreProperties>
</file>