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71"/>
        <w:gridCol w:w="2527"/>
        <w:gridCol w:w="2807"/>
        <w:gridCol w:w="1353"/>
        <w:gridCol w:w="1884"/>
        <w:gridCol w:w="2573"/>
      </w:tblGrid>
      <w:tr>
        <w:trPr>
          <w:trHeight w:val="18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ов Игорь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8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 Константин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52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(совместная с Лопатиной И.Н., Лопатиным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>-213100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ЧМЗ АП-8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вич Витал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единого помещения камерного ти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1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совместная с Маркевич Л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совместная с Маркевич В.В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алеев Дмитри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93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совместная с Русалеевым Б.Д.);</w:t>
            </w:r>
          </w:p>
          <w:p>
            <w:pPr>
              <w:pStyle w:val="Normal"/>
              <w:jc w:val="center"/>
              <w:rPr/>
            </w:pPr>
            <w:r>
              <w:rPr/>
              <w:t>Гараж (членство в ГСК №40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ATENZA</w:t>
            </w:r>
          </w:p>
        </w:tc>
      </w:tr>
      <w:tr>
        <w:trPr>
          <w:trHeight w:val="150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 Сергей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13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20,8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 Роман Викто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41,7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комнатная квартира (договор социального найм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AIRWAV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 Павел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1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комнатная квартира(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членство в ГСК-72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  CALDIN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частн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зоненко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51,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совместная с Сизоненко С.Ф.,Сизоненко А.П., Каташинским И.В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N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а Мар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по доставки и проверке писем оперативн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9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комнатная 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90,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комнатная квартира (долевая 1/3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енко Сергей 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9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77,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енко Владими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66,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комнатная квартира (долевая 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нельников Константин Викто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935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-LARG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долевая, 1/3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( долевая, 1/3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а Лес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76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семейная квартира (общая с Барановым А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IPS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30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) Малосемейная квартира (общая с Барановой Л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 Виталий 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53,6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282,4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Павел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R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 Ю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92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(долевая,1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ович Викто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0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долевая, ½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евлев Денис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2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общая совместная собственность с Иевлевой Н.В.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  CALD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общая совместная собственность с Иевлевым Д.В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бин Вячеслав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единого помещения камерного ти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8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фактическое предоставление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7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ылев Иван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55,0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днокомнатная 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ика Алексе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08,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типовой договор найма)</w:t>
            </w:r>
          </w:p>
          <w:p>
            <w:pPr>
              <w:pStyle w:val="Normal"/>
              <w:ind w:left="36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AZDA-COSM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фен Павел Мар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единого помещения камерного ти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78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-комнатная квартира</w:t>
            </w:r>
            <w:r>
              <w:rPr>
                <w:lang w:val="en-US"/>
              </w:rPr>
              <w:t xml:space="preserve"> (</w:t>
            </w:r>
            <w:r>
              <w:rPr/>
              <w:t>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PRINTER-MARIN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ньева Евген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667,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20,4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ец Дмитр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54,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фен Олег  Мар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51,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75,8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ьев Евгени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3,9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( долевая 1/3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вский Василий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164,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-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8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 Анатолий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70,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56,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4:57:00Z</dcterms:created>
  <dc:creator>Идиот</dc:creator>
  <dc:description/>
  <cp:keywords/>
  <dc:language>en-US</dc:language>
  <cp:lastModifiedBy>Admin</cp:lastModifiedBy>
  <cp:lastPrinted>2009-10-07T11:59:00Z</cp:lastPrinted>
  <dcterms:modified xsi:type="dcterms:W3CDTF">2002-12-31T21:45:00Z</dcterms:modified>
  <cp:revision>45</cp:revision>
  <dc:subject/>
  <dc:title>И</dc:title>
</cp:coreProperties>
</file>