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СВЕДЕНИЯ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540" w:right="124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 доходах, об имуществе и обязательствах имущественного характера лиц, замещающих должности в Федеральной службе исполнения наказаний, и членов их семей за отчетный</w:t>
      </w:r>
    </w:p>
    <w:p>
      <w:pPr>
        <w:pStyle w:val="Normal"/>
        <w:ind w:left="90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финансовый год </w:t>
      </w:r>
    </w:p>
    <w:p>
      <w:pPr>
        <w:pStyle w:val="Normal"/>
        <w:ind w:left="90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900" w:hanging="0"/>
        <w:jc w:val="center"/>
        <w:rPr/>
      </w:pPr>
      <w:r>
        <w:rPr>
          <w:rFonts w:cs="Tahoma" w:ascii="Tahoma" w:hAnsi="Tahoma"/>
          <w:b/>
          <w:sz w:val="20"/>
          <w:szCs w:val="20"/>
        </w:rPr>
        <w:t>с 1 января 2011 года по 31 декабря 2011 года.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  <w:gridCol w:w="1408"/>
        <w:gridCol w:w="2311"/>
        <w:gridCol w:w="1276"/>
        <w:gridCol w:w="1427"/>
        <w:gridCol w:w="282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аля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нцеля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32, 6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е жиль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849, 3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е жиль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кур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71, 8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прын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71, 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000, 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мат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группы надзора отдела безопасност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61, 8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Sprin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56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соток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Bon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000, 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щ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2 категории 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1909, 4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д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еннад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2 категории 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45, 9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микроавтобус </w:t>
            </w:r>
            <w:r>
              <w:rPr>
                <w:sz w:val="20"/>
                <w:szCs w:val="20"/>
                <w:lang w:val="en-US"/>
              </w:rPr>
              <w:t>Toyota TownA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409, 5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и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31, 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, 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Ipsu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лав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21, 2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018, 8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 Aer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54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1 категории 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52, 8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r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20, 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шм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1 категории 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05, 0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бинча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ни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2 категории 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4, 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фон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421, 8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шта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дгард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91, 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res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ах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7807, 2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ех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744, 9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микроавтобус </w:t>
            </w:r>
            <w:r>
              <w:rPr>
                <w:sz w:val="20"/>
                <w:szCs w:val="20"/>
                <w:lang w:val="en-US"/>
              </w:rPr>
              <w:t>Toyota LitA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ксют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77, 3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я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30, 3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су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2 категории 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92, 9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д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2 категории 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35, 9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микроавтобус </w:t>
            </w:r>
            <w:r>
              <w:rPr>
                <w:sz w:val="20"/>
                <w:szCs w:val="20"/>
                <w:lang w:val="en-US"/>
              </w:rPr>
              <w:t>Toyota TownA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т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тали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2 категории 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9484, 2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зю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2 категории 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8017, 5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Nissan Bluebir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73, 5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ей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53, 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Prime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2592, 6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ют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4422, 8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ota 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лап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2 категории 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2930, 6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е жиль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107, 6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е жиль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l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е жиль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лап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2 категории 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6107, 6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е жиль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l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6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30, 6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е жиль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е жиль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др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2 категории группы надзора отдела безопасност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39, 5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е жилье договор социального най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0, 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е жиль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е жиль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е жиль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9777, 4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Tit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ковл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30, 7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мат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26, 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Sprin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бенюк Евгени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 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84,3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Prime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1:04:00Z</dcterms:created>
  <dc:creator>Admin</dc:creator>
  <dc:description/>
  <cp:keywords/>
  <dc:language>en-US</dc:language>
  <cp:lastModifiedBy>Наталья</cp:lastModifiedBy>
  <cp:lastPrinted>2012-04-02T09:31:00Z</cp:lastPrinted>
  <dcterms:modified xsi:type="dcterms:W3CDTF">2012-05-03T05:55:00Z</dcterms:modified>
  <cp:revision>30</cp:revision>
  <dc:subject/>
  <dc:title>СВЕДЕНИЯ</dc:title>
</cp:coreProperties>
</file>