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widowControl/>
        <w:tabs>
          <w:tab w:val="clear" w:pos="708"/>
          <w:tab w:val="left" w:pos="900" w:leader="none"/>
          <w:tab w:val="left" w:pos="1080" w:leader="none"/>
        </w:tabs>
        <w:autoSpaceDE w:val="true"/>
        <w:spacing w:lineRule="auto" w:line="240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в Федеральной службе исполнения наказаний,</w:t>
      </w:r>
    </w:p>
    <w:p>
      <w:pPr>
        <w:pStyle w:val="Normal"/>
        <w:jc w:val="center"/>
        <w:rPr/>
      </w:pPr>
      <w:r>
        <w:rPr/>
        <w:t xml:space="preserve">и членов их семей </w:t>
      </w:r>
      <w:r>
        <w:rPr>
          <w:rStyle w:val="StrongEmphasis"/>
          <w:b w:val="false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090"/>
        <w:gridCol w:w="1843"/>
        <w:gridCol w:w="3543"/>
        <w:gridCol w:w="1843"/>
        <w:gridCol w:w="996"/>
        <w:gridCol w:w="2247"/>
      </w:tblGrid>
      <w:tr>
        <w:trPr>
          <w:trHeight w:val="666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территориальных органов и образовательных учреждений ФСИН Росс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85"/>
        <w:gridCol w:w="1843"/>
        <w:gridCol w:w="3543"/>
        <w:gridCol w:w="1753"/>
        <w:gridCol w:w="1096"/>
        <w:gridCol w:w="2237"/>
      </w:tblGrid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рганизационно-аналитическ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1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ш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начальника управления по мобилизационной подготовке и гражданской обор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9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4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,.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A FIELD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4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4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4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аине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по работе с личным состав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6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7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ц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инологической службы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1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836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лич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бу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оперативного управления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8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Nad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2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Nad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2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а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дим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 оператив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7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н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оперуполномоченный оператив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68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ку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работе с личным состав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407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6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5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инц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устовой инспекции технического надз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8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A FIELD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шур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визор-начальник контрольно-ревизионн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42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ps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rina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у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инженерно-технического обеспечения и связ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4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рганизационно-аналитическ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37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7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щавц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тылов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1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икола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начальника по правовой работе-начальник юридической служб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52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3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3151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л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главной бухгалте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802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64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tarex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-ченный оператив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7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Bacc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22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т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ператив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4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6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меститель начальника отдела розыска оператив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4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-ченный отдела следственных изолят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2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3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ivi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х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77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box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3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ш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-ченный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3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0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по организации трудовой занятости спецконтинген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6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9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1,0         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мак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главной бухгалтерии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8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ушк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сихологической служб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Ti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бот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м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ФБУЗ ЦМСР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9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ут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84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Paj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2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Paj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воде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отдела организации оперативно- розыскной деятельности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3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4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дым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2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9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T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еглаз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1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транспорта, главного механика и энергетика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ян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-ченный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7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б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ледственных изоляторов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42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1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оперуполномо-ченный отдела собственной безопасности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47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66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ьв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8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войт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л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финансов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4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ящ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7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9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ang Yong Kyron II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ышля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-ченный отдела собственной безопасности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3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3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бен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пециального уч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0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n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ку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0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Co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льг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оперативного управления УФСИН России по Хабаровскому кр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4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ост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6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8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бо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 отдела тылового обеспе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3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4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99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4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д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res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шкар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орги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93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тдела собственной безопасности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6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ыш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собственной безопасности УФСИН России по Хабаровскому кра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4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анть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го управления 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4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1416" w:hanging="1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1416" w:hanging="1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Fancarg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hanging="1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юхин Олег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го управления 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8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hanging="1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2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1416" w:hanging="1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/100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hanging="1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Lines/>
        <w:suppressAutoHyphens w:val="true"/>
        <w:rPr/>
      </w:pPr>
      <w:r>
        <w:rPr/>
      </w:r>
    </w:p>
    <w:sectPr>
      <w:type w:val="nextPage"/>
      <w:pgSz w:orient="landscape" w:w="16838" w:h="11906"/>
      <w:pgMar w:left="1134" w:right="70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4:58:00Z</dcterms:created>
  <dc:creator>Администратор</dc:creator>
  <dc:description/>
  <cp:keywords/>
  <dc:language>en-US</dc:language>
  <cp:lastModifiedBy>User</cp:lastModifiedBy>
  <cp:lastPrinted>2000-04-01T05:14:00Z</cp:lastPrinted>
  <dcterms:modified xsi:type="dcterms:W3CDTF">2013-04-01T23:48:00Z</dcterms:modified>
  <cp:revision>85</cp:revision>
  <dc:subject/>
  <dc:title>Директору ФСИН России</dc:title>
</cp:coreProperties>
</file>