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Cs/>
        </w:rPr>
      </w:pPr>
      <w:r>
        <w:rPr>
          <w:bCs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/>
      </w:pPr>
      <w:r>
        <w:rPr>
          <w:bCs/>
        </w:rPr>
        <w:t>в Федеральной службе исполнения наказаний,</w:t>
      </w:r>
    </w:p>
    <w:p>
      <w:pPr>
        <w:pStyle w:val="Normal"/>
        <w:jc w:val="center"/>
        <w:rPr/>
      </w:pPr>
      <w:r>
        <w:rPr>
          <w:bCs/>
        </w:rPr>
        <w:t>и членов их семей за отчетный финансовый год с 01 января 2010 года  по 31 декабря 2010года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15342" w:type="dxa"/>
        <w:jc w:val="left"/>
        <w:tblInd w:w="-10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2527"/>
        <w:gridCol w:w="2092"/>
        <w:gridCol w:w="2418"/>
        <w:gridCol w:w="2032"/>
        <w:gridCol w:w="1466"/>
        <w:gridCol w:w="2760"/>
      </w:tblGrid>
      <w:tr>
        <w:trPr/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милия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мя, отчество</w:t>
            </w:r>
          </w:p>
        </w:tc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щая сумма декларированног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дового дохода з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2010 г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руб.)</w:t>
            </w:r>
          </w:p>
        </w:tc>
        <w:tc>
          <w:tcPr>
            <w:tcW w:w="5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транспортных среств, принадлежащих на праве собственност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вид, марка)</w:t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кв.м.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поло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ен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РГУНОВ Константи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стантин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мощник оперативного дежурного дежурной ча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97122-2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РБОЛИН                 Денис  Станислав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арший оперуполномоченны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перативного отдел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5771-5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Квартира (индивидуальная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мобиль легковой:  (индивидуальная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HONDA CR-V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59883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6</w:t>
            </w:r>
            <w:r>
              <w:rPr>
                <w:bCs/>
              </w:rPr>
              <w:t>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оч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ЗИК</w:t>
            </w:r>
          </w:p>
          <w:p>
            <w:pPr>
              <w:pStyle w:val="Normal"/>
              <w:ind w:left="709" w:hanging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натолий</w:t>
            </w:r>
          </w:p>
          <w:p>
            <w:pPr>
              <w:pStyle w:val="Normal"/>
              <w:ind w:left="709" w:hanging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натоль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спектор-дежурный по производственной зоне дежурной части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2503-0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(долевая 118/303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TOY</w:t>
            </w:r>
            <w:r>
              <w:rPr>
                <w:bCs/>
              </w:rPr>
              <w:t>О</w:t>
            </w:r>
            <w:r>
              <w:rPr>
                <w:bCs/>
                <w:lang w:val="en-US"/>
              </w:rPr>
              <w:t>TA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RAV</w:t>
            </w:r>
            <w:r>
              <w:rPr>
                <w:bCs/>
              </w:rPr>
              <w:t xml:space="preserve"> 2203 (индивидуальная)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ЛОРУСС</w:t>
            </w:r>
          </w:p>
          <w:p>
            <w:pPr>
              <w:pStyle w:val="Normal"/>
              <w:ind w:left="709" w:hanging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дим Юрь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меститель начальника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54810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8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Гараж (пай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Автомобиль легковой:</w:t>
            </w:r>
          </w:p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TOY</w:t>
            </w:r>
            <w:r>
              <w:rPr>
                <w:bCs/>
              </w:rPr>
              <w:t>О</w:t>
            </w:r>
            <w:r>
              <w:rPr>
                <w:bCs/>
                <w:lang w:val="en-US"/>
              </w:rPr>
              <w:t>TA</w:t>
            </w:r>
            <w:r>
              <w:rPr>
                <w:bCs/>
              </w:rPr>
              <w:t xml:space="preserve"> – </w:t>
            </w:r>
            <w:r>
              <w:rPr>
                <w:bCs/>
                <w:lang w:val="en-US"/>
              </w:rPr>
              <w:t>CHASER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индивидуальная)</w:t>
            </w:r>
          </w:p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709"/>
              <w:jc w:val="center"/>
              <w:rPr>
                <w:bCs/>
              </w:rPr>
            </w:pPr>
            <w:r>
              <w:rPr>
                <w:bCs/>
                <w:lang w:val="en-US"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160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РОНИН</w:t>
            </w:r>
          </w:p>
          <w:p>
            <w:pPr>
              <w:pStyle w:val="Normal"/>
              <w:ind w:left="709" w:hanging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ргей</w:t>
            </w:r>
          </w:p>
          <w:p>
            <w:pPr>
              <w:pStyle w:val="Normal"/>
              <w:ind w:left="709" w:hanging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ндре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мощник дежурного дежурной части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2028-78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Квартира (долевая ½) Воронин Михаил Андреевич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РБУНОВ</w:t>
            </w:r>
          </w:p>
          <w:p>
            <w:pPr>
              <w:pStyle w:val="Normal"/>
              <w:ind w:left="709" w:hanging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ргей</w:t>
            </w:r>
          </w:p>
          <w:p>
            <w:pPr>
              <w:pStyle w:val="Normal"/>
              <w:ind w:left="709" w:hanging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лександ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перативный  дежурный дежурной части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0807-39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Квартира (долевая ½) Бухарева Нина Пахомовн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,4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709"/>
              <w:jc w:val="center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709"/>
              <w:jc w:val="center"/>
              <w:rPr>
                <w:bCs/>
              </w:rPr>
            </w:pPr>
            <w:r>
              <w:rPr>
                <w:bCs/>
              </w:rPr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2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709"/>
              <w:jc w:val="center"/>
              <w:rPr>
                <w:bCs/>
              </w:rPr>
            </w:pPr>
            <w:r>
              <w:rPr>
                <w:bCs/>
              </w:rPr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2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1072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РОШЕВ Евгений  Александ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мощник оперативного дежурного дежурной ча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2664-4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4400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Квартира (общая 2/3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373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Квартира (общая 2/3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113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ОЛОТОВСКА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ктория Николаевн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ный бухгалтер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6555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Квартира  (долевая 1\2)</w:t>
            </w:r>
          </w:p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Золотовский  Дмитрий Ильич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1395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ВАНОВ Александр Владими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3757-07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Квартира 1/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6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ОТОВ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Сергей Геннадь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перуполномоченный оперативного отдел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06702-3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Квартира  (долевая 1\2)</w:t>
            </w:r>
          </w:p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Изотова Ольга Владимировн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6508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(долевая 1\2)</w:t>
            </w:r>
          </w:p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Изотов Сергей Геннадьевич</w:t>
            </w:r>
          </w:p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ЗАНЦЕВ Алексей Олег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спектор-дежурный  по жилой зоне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6435-56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РНЕЕ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митрий Виталь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перуполномоченный оперативного отдел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752-8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ИЛИНГ Максим Пет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перативный дежурный  дежурной части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9237-76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0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ВАЛЕ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лексей Павл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чальник оперативного отдел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416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Квартира (совместная 1\3)</w:t>
            </w:r>
          </w:p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Ковалева Надежда Николаевна,</w:t>
            </w:r>
          </w:p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Ковалева Елизавета Алексеевна</w:t>
            </w:r>
          </w:p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59,7</w:t>
            </w:r>
          </w:p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1500</w:t>
            </w:r>
          </w:p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автомобиль легковой: 1) </w:t>
            </w:r>
            <w:r>
              <w:rPr>
                <w:bCs/>
                <w:lang w:val="en-US"/>
              </w:rPr>
              <w:t>TOY</w:t>
            </w:r>
            <w:r>
              <w:rPr>
                <w:bCs/>
              </w:rPr>
              <w:t>О</w:t>
            </w:r>
            <w:r>
              <w:rPr>
                <w:bCs/>
                <w:lang w:val="en-US"/>
              </w:rPr>
              <w:t>TA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COROLLA</w:t>
            </w:r>
          </w:p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 xml:space="preserve">(индивидуальная)   2) </w:t>
            </w:r>
            <w:r>
              <w:rPr>
                <w:bCs/>
                <w:lang w:val="en-US"/>
              </w:rPr>
              <w:t>TOY</w:t>
            </w:r>
            <w:r>
              <w:rPr>
                <w:bCs/>
              </w:rPr>
              <w:t>О</w:t>
            </w:r>
            <w:r>
              <w:rPr>
                <w:bCs/>
                <w:lang w:val="en-US"/>
              </w:rPr>
              <w:t>TA COROLLA Fielder</w:t>
            </w:r>
          </w:p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(индивидуальная)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500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Квартира (совместная 1\3)</w:t>
            </w:r>
          </w:p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Ковалев Алексей Павлович,</w:t>
            </w:r>
          </w:p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Ковалева Елизавета Алексеевн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59,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Квартира (совместная</w:t>
            </w:r>
          </w:p>
          <w:p>
            <w:pPr>
              <w:pStyle w:val="Normal"/>
              <w:ind w:left="68" w:hanging="0"/>
              <w:jc w:val="center"/>
              <w:rPr/>
            </w:pPr>
            <w:r>
              <w:rPr>
                <w:bCs/>
              </w:rPr>
              <w:t>Ковалев А. П.,</w:t>
            </w:r>
          </w:p>
          <w:p>
            <w:pPr>
              <w:pStyle w:val="Normal"/>
              <w:ind w:left="68" w:hanging="0"/>
              <w:jc w:val="center"/>
              <w:rPr/>
            </w:pPr>
            <w:r>
              <w:rPr>
                <w:bCs/>
              </w:rPr>
              <w:t>Ковалева Н. Н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59,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ОДИН Евгений Владими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перативный дежурный  дежурной части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7417-5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УГОВО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ндрей Серге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спектор-дежурный  по жилой зоне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5980-4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 xml:space="preserve">Квартира </w:t>
            </w:r>
          </w:p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(долевая 1/2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МБЕТОВ Константин Ибрагим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меститель начальника колони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649235-35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автомобиль легковой: </w:t>
            </w:r>
            <w:r>
              <w:rPr>
                <w:bCs/>
                <w:lang w:val="en-US"/>
              </w:rPr>
              <w:t>TOYTA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HARRIER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индивидуальная)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200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 xml:space="preserve">Квартира </w:t>
            </w:r>
          </w:p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(долевая 1/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0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 xml:space="preserve">Квартира </w:t>
            </w:r>
          </w:p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(долевая 1/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ДЕНК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т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арший оперуполномоченны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перативного отдел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2632-79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раж (индивидуальный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раж кооперативный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center"/>
              <w:rPr>
                <w:bCs/>
              </w:rPr>
            </w:pPr>
            <w:r>
              <w:rPr>
                <w:bCs/>
              </w:rPr>
              <w:t>63,8</w:t>
            </w:r>
          </w:p>
          <w:p>
            <w:pPr>
              <w:pStyle w:val="Normal"/>
              <w:ind w:left="56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567" w:hanging="0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  <w:p>
            <w:pPr>
              <w:pStyle w:val="Normal"/>
              <w:ind w:left="56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567" w:hanging="0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  <w:p>
            <w:pPr>
              <w:pStyle w:val="Normal"/>
              <w:ind w:left="56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автомобили легковые:                   1) ГАЗ-21</w:t>
            </w:r>
          </w:p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2)</w:t>
            </w:r>
            <w:r>
              <w:rPr>
                <w:bCs/>
                <w:lang w:val="en-US"/>
              </w:rPr>
              <w:t>NISSAN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TERRANO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индивидуальная)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675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ДКОВСКИЙ Сергей Серге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чальник объединенной пожарной ча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2851-6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автомобиль легковой:  </w:t>
            </w:r>
            <w:r>
              <w:rPr>
                <w:bCs/>
                <w:lang w:val="en-US"/>
              </w:rPr>
              <w:t>Toyota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Hiace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индивидуальная)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чь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Квартира (долевая ¼) Садковская Светлана  Анатольевн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ЛИХОВ Алексей Владими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арший инспектор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3003-99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ИРКИНА Алена Александровн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чальник отдела специального учет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5015-9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6558-15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РДЮ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хаи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ладими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спектор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000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Квартира (долевая ½) Сафонова Анна Ефимовн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,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SUBARU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IMPREZA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индивидуальная)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000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Квартира (долевая ½) Алексеев Виталлий Александрович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,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ЛЮНЯЕВ Константин Георги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чальник отдела охран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8299-2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(индивидуальная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6811-46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ТРУСИКОВ Сергей Анатоль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меститель начальника колони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6534-9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автомобиль легковой:  </w:t>
            </w:r>
            <w:r>
              <w:rPr>
                <w:bCs/>
                <w:lang w:val="en-US"/>
              </w:rPr>
              <w:t>TOY</w:t>
            </w:r>
            <w:r>
              <w:rPr>
                <w:bCs/>
              </w:rPr>
              <w:t>О</w:t>
            </w:r>
            <w:r>
              <w:rPr>
                <w:bCs/>
                <w:lang w:val="en-US"/>
              </w:rPr>
              <w:t>TA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Sprinter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индивидуальная)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8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ИЛЬКЕВИЧ Евгений Серге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7841-1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Квартира (долевая ½ Хилькевич Татьяна Федоровна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8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ЮРГЕНСОН</w:t>
            </w:r>
          </w:p>
          <w:p>
            <w:pPr>
              <w:pStyle w:val="Normal"/>
              <w:tabs>
                <w:tab w:val="clear" w:pos="709"/>
                <w:tab w:val="left" w:pos="268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рина</w:t>
            </w:r>
          </w:p>
          <w:p>
            <w:pPr>
              <w:pStyle w:val="Normal"/>
              <w:tabs>
                <w:tab w:val="clear" w:pos="709"/>
                <w:tab w:val="left" w:pos="268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рнольдовн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Начальник отдела кадров и работы с личным составом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877-7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Квартира (долевая ½) Юргенсон Карина Вадимовн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orient="landscape" w:w="16838" w:h="11906"/>
      <w:pgMar w:left="1683" w:right="75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" w:hAnsi="Courier" w:cs="Courier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10"/>
      <w:jc w:val="both"/>
      <w:outlineLvl w:val="2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544" w:leader="none"/>
      </w:tabs>
      <w:spacing w:lineRule="auto" w:line="360"/>
      <w:jc w:val="both"/>
      <w:outlineLvl w:val="5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6096" w:leader="none"/>
      </w:tabs>
      <w:jc w:val="both"/>
      <w:outlineLvl w:val="7"/>
    </w:pPr>
    <w:rPr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>
      <w:sz w:val="24"/>
      <w:szCs w:val="24"/>
    </w:rPr>
  </w:style>
  <w:style w:type="character" w:styleId="Style11">
    <w:name w:val="Нижний колонтитул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Monotype Corsiva" w:hAnsi="Monotype Corsiva" w:cs="Monotype Corsiva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9"/>
        <w:tab w:val="left" w:pos="3544" w:leader="none"/>
      </w:tabs>
      <w:ind w:firstLine="426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1:02:00Z</dcterms:created>
  <dc:creator>ОТДЕЛ КАДРОВ</dc:creator>
  <dc:description/>
  <cp:keywords/>
  <dc:language>en-US</dc:language>
  <cp:lastModifiedBy>АРМ10</cp:lastModifiedBy>
  <cp:lastPrinted>2011-06-20T14:27:00Z</cp:lastPrinted>
  <dcterms:modified xsi:type="dcterms:W3CDTF">2013-04-02T07:44:00Z</dcterms:modified>
  <cp:revision>3</cp:revision>
  <dc:subject/>
  <dc:title>                                                 </dc:title>
</cp:coreProperties>
</file>