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лиц, замещающих</w:t>
      </w:r>
    </w:p>
    <w:p>
      <w:pPr>
        <w:pStyle w:val="Normal"/>
        <w:jc w:val="center"/>
        <w:rPr/>
      </w:pPr>
      <w:r>
        <w:rPr/>
        <w:t>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/>
      </w:pPr>
      <w:r>
        <w:rPr/>
        <w:t>с 1 января 2011 года по 31 декабря 2011 года</w:t>
      </w:r>
    </w:p>
    <w:p>
      <w:pPr>
        <w:pStyle w:val="Normal"/>
        <w:jc w:val="center"/>
        <w:rPr/>
      </w:pPr>
      <w:r>
        <w:rPr/>
        <w:t xml:space="preserve">ФКУ СИЗО-1 УФСИН России по Хабаровскому краю </w:t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679"/>
        <w:gridCol w:w="2092"/>
        <w:gridCol w:w="2751"/>
        <w:gridCol w:w="1341"/>
        <w:gridCol w:w="1749"/>
        <w:gridCol w:w="2183"/>
      </w:tblGrid>
      <w:tr>
        <w:trPr>
          <w:trHeight w:val="51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, (руб.)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 Ярослав Алекс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91,2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памятных Евгений Анатольевич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43,8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7391,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1/2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ов Роман Никола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96,9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48,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5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ованова Вера Яковл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38,7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74,7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I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>
          <w:trHeight w:val="89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ьчук Ольга Валентин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1,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иностранного производства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навская Лариса Викто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– врач – заместитель начальника следственного изолятора по лечебно- профилактической рабо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30,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02,6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евская Наталья Пет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 врач туберкулезного отделения медицинской части (со стационаром на 120 кое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5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>
          <w:trHeight w:val="3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94,8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Денис Александ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75,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L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шин Александр Пет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4,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, бе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кина Наталья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53,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отова Александра Анатол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57,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968, 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ятникова Татьяна Валентин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оммунально- бытового обеспечени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94,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ух Сергей Никола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98,7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0,5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митрюк Виктор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59,5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 (долевая)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Земельный участок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алев Валерий Геннад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врач дерматовенерологического отделения медицинской части (со стационаром на 120 кое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7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29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ушев Илья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47,4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ьников Дмитрий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54,7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ов Станислав  Алекс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76,3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1,5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емеева Марина Пет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23,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ANCAR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галов Евгений Викто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85,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YLINE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1,3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ырянова Светлана Григор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MPRESA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и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унин Михаил Ю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43,7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инев Владимир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611,9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инева Ира Витал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24,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тков Александр Павл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2,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йчева Елена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 – биолог межрегиональной бактериологической лаборатории по диагностике туберкулеза  (г. Хабаровск) ФКУ ИК-11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85,5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кин Александр Викто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77,6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енко Елена Викто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 аналитическ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97,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52,6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LU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апова Наталья Анатол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17,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911,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LAN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елева Мария Александ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бинета – врач инфекционист (с обслуживанием ИК-3, ИК-12, ИК-13) инфекционного кабинета медицинской ч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17,9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,5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туненко Николай Ю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2100,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IBUTE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</w:tr>
      <w:tr>
        <w:trPr>
          <w:trHeight w:val="41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5,5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Владислав Серг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60,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 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ва Алена Серге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38,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37,7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пленко Елена Александ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59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, бессрочно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ин Виктор Дмитри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84,9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¼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шапкин Кирилл Александ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43,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¼ 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TER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ков Владимир Вита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оссии 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326,9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овместная с супруго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88,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овместная с супруг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палова Наталья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режима           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70,4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) 1/3 дол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 огородный участок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)1/3 доли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паткин Алексей Геннад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01,6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65,8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шнер Юлия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68,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83,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ина Ольга Викто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87,4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2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57,5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к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92,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2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нин Андрей Геннад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22,4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 Вячеслав Александ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28,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37,4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кулова Валентина Валер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13,4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ов Алексей Пет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76,7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безвозмездное пользование, бессрочн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ов Юрий Дмитри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67,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51,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A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Андрей Викто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96,3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9,4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 Денис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1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 Евгений Анато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32,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пенко Сергей Андр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3,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HAI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хомов Павел Ю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48,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вняк Лилия Серге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74,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27,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цкий Олег Серг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пожарной профилактике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,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 с 02.032009г. по 02.03.2013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анцев Константин Никола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невной смены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51,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н Олег Ю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75,6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, 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83,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найм служебного помещения (бессроч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 бессрочно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ишин Никита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 отдела по воспитательной работе с подозреваемыми, обвиняемыми и осужденны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16,8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¼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ьников Антон Серг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90,8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пов Александр Васи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36, 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оров Алексей Иван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09,7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NT</w:t>
            </w:r>
            <w:r>
              <w:rPr>
                <w:sz w:val="20"/>
                <w:szCs w:val="20"/>
              </w:rPr>
              <w:t xml:space="preserve">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7,3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ьник Алексей Васи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25,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ков Марк Георги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83,7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3890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вяшов Роман Серг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34,6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4,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ева Наталия Никола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37,9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ременена ипотеко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фименко Андрей Дмитри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29,6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1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овенко Евгений Вале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36,5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, с 03.08.2011г. по 03.08.2012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0,2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ттахов Игорь Ринат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88,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ина Галина Михайл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ьник отделения – врач терапевтического отделения медицинской части (со стационаром на 120 коек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58,8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1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36,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21063 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меленко Евгений Александ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44,3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иков Вячеслав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29,3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ноков Дмитрий Вале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34,4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нокова Валерия Юр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85,6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явский Альберт Леонид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68,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и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нкаренко Анатолий Анато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79,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стнев Валерий Васи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38,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73,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ваева Людмила Станислав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 врач- психиатрического отделения медицинской части (со стационаром на 120 кое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34,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долевая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ихина Ольга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64,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бенко Виталий Никола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47,6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28,7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SUR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2:00Z</dcterms:created>
  <dc:creator>admin</dc:creator>
  <dc:description/>
  <cp:keywords/>
  <dc:language>en-US</dc:language>
  <cp:lastModifiedBy>Наталья</cp:lastModifiedBy>
  <dcterms:modified xsi:type="dcterms:W3CDTF">2012-04-28T00:15:00Z</dcterms:modified>
  <cp:revision>4</cp:revision>
  <dc:subject/>
  <dc:title>Сведения </dc:title>
</cp:coreProperties>
</file>