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900" w:leader="none"/>
          <w:tab w:val="left" w:pos="1080" w:leader="none"/>
        </w:tabs>
        <w:autoSpaceDE w:val="true"/>
        <w:spacing w:lineRule="auto" w:line="240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в Федеральной службе исполнения наказаний,</w:t>
      </w:r>
    </w:p>
    <w:p>
      <w:pPr>
        <w:pStyle w:val="Normal"/>
        <w:jc w:val="center"/>
        <w:rPr/>
      </w:pPr>
      <w:r>
        <w:rPr/>
        <w:t xml:space="preserve">и членов их семей </w:t>
      </w:r>
      <w:r>
        <w:rPr>
          <w:rStyle w:val="StrongEmphasis"/>
          <w:b w:val="false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5"/>
        <w:gridCol w:w="1985"/>
        <w:gridCol w:w="1843"/>
        <w:gridCol w:w="3543"/>
        <w:gridCol w:w="1753"/>
        <w:gridCol w:w="90"/>
        <w:gridCol w:w="996"/>
        <w:gridCol w:w="10"/>
        <w:gridCol w:w="2237"/>
      </w:tblGrid>
      <w:tr>
        <w:trPr>
          <w:trHeight w:val="666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территориальных органов и образовательных учреждений ФСИН России</w:t>
            </w:r>
          </w:p>
        </w:tc>
      </w:tr>
      <w:tr>
        <w:trPr>
          <w:trHeight w:val="311" w:hRule="atLeast"/>
          <w:cantSplit w:val="true"/>
        </w:trPr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йни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44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8396,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-Нарриер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с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36,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202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  <w:cantSplit w:val="true"/>
        </w:trPr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63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-Террано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г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361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субиси-Поджеро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шлы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24,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Тайота-Ко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Тайота-Виста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91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1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ц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Алека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94,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Тайота-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1,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то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11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ри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05,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Таун-Ай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й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61,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74,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субиси 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яринц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иам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70,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70,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-Премь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80" w:hRule="atLeast"/>
          <w:cantSplit w:val="true"/>
        </w:trPr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54,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Хонда ЦР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81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65,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ст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е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83,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ш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97,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54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-Лендкрузер-Пра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-Таунай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судзу-Э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судзу-Е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б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70,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2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югин Вадим 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 по безопасности и оперативной работ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8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 Дерюгиной О.Ю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(джип) Mitsubishi Pag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 Mazda Tit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«Вост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 Вячеслав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 по охр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49,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Рыбаковой Н.В., Рыбаковым В.В., Петренко О.В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 Mitsubishi Can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98,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Рыбаковым В.В., Рыбаковым В.В., Петренко О.В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ыгин Владими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учреждения по ты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31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Дмитр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 по кадрам и воспитатель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79,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 Антон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инженер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11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 Nissan Vanet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Ольг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бухгалтери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03,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842,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джип) Ssang Yong Action Spo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ина Елен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бухгалтерии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91,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89,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Nissan Atl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 Владимир Вита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694,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(джип) Toyota Land Cruiser Prado (совместная с Крюковой А.С.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елезобетонны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Крюковой А.С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99,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елезобетонны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Крюковым В.В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(джип) Toyota Land Cruiser Prado (совместная с Крюковым В.В.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аренко Анатол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 по оператив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872,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44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ух Серг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26,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 Павел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 по кадрам и воспитатель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74,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onda CR-V 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вская Ларис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 по лечебно-профилактической работе – начальник медицинской части – вр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74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97,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нев Владимир 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 по ты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74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Isuzu Bighor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– блок-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57,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вский Альберт Леони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 по охр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90,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това Александр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бухгалтерии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36,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Daihatsu Co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800,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джип) Toyota Land Cruiser P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а Валентина 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бухгалтери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3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елев Юрий Ниофе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33,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91,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микроавтобус) Toyota Lite 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пкин Евгени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39,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Ra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ская Наталья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нансового отделения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73,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Chevrolet Cru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омар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5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Пра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соченко Владими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063,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ши-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Кры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227,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2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с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23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-Ф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ух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 77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367,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онов Александр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 73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ши-Де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65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оси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6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-Терр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992, 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5"/>
        <w:gridCol w:w="1843"/>
        <w:gridCol w:w="3543"/>
        <w:gridCol w:w="1753"/>
        <w:gridCol w:w="1096"/>
        <w:gridCol w:w="2237"/>
      </w:tblGrid>
      <w:tr>
        <w:trPr>
          <w:trHeight w:val="70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бухгалтер бухгалтер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21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ши-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главного бухгалтера бухгалтер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 95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дыч Зенадий Степ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297,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-Требью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920,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558,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015,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ав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302,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052,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-Лар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ков Константин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 990,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 (общ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52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дянский 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76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ностра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4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нк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ностра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 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ватба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 Магзам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бухгалтер бухгалтер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772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овцева Наталь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главного бухгалтера бухгалтер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106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             учрежд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87,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аренд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аренд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й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74,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цубиши-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61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ж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95,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34,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-Спринт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бетов Константин Ибраг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35,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-Корона 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вская Виктор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5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юр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            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89,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щ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18,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29,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-Атл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п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учреждени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732,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76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20,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ч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47,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-Кру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5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дяш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89,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144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666,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ксус LX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989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-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52,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у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ек-ог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41,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й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33,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58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-Кал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1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6 (алимент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09,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ника Эдуар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85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3,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8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Лэнд-Круизер Пра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г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Спас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н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-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-Стр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ы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.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67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709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33:00Z</dcterms:created>
  <dc:creator>Администратор</dc:creator>
  <dc:description/>
  <cp:keywords/>
  <dc:language>en-US</dc:language>
  <cp:lastModifiedBy>Наталья</cp:lastModifiedBy>
  <cp:lastPrinted>2002-01-01T02:55:00Z</cp:lastPrinted>
  <dcterms:modified xsi:type="dcterms:W3CDTF">2013-04-02T00:38:00Z</dcterms:modified>
  <cp:revision>6</cp:revision>
  <dc:subject/>
  <dc:title>Директору ФСИН России</dc:title>
</cp:coreProperties>
</file>