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 в ФСИН,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0г. по 31 декабря 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ИК-7 УФСИН России по Хабаровскому кра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527"/>
        <w:gridCol w:w="1904"/>
        <w:gridCol w:w="2410"/>
        <w:gridCol w:w="1417"/>
        <w:gridCol w:w="1843"/>
        <w:gridCol w:w="2629"/>
      </w:tblGrid>
      <w:tr>
        <w:trPr>
          <w:trHeight w:val="51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г.   (руб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ид, марка)</w:t>
            </w:r>
          </w:p>
        </w:tc>
      </w:tr>
      <w:tr>
        <w:trPr>
          <w:trHeight w:val="894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кан Александр Васи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6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47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м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306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16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9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лодка ПВ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9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groa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ачев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91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Горбачевский Р.В.; ½- Горбачевская И.В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nde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Горбачевский Р.В.; ½- Горбачевская И.В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чу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колонии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квартира (индивидуаль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d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ей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у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бе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л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-начальник ЦТА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ач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злибаев Евгений Радик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ad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ь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. 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Ниссан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юж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9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омийц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оспитательной работе с осужденным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7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МС </w:t>
            </w:r>
            <w:r>
              <w:rPr>
                <w:sz w:val="22"/>
                <w:szCs w:val="22"/>
                <w:lang w:val="en-US"/>
              </w:rPr>
              <w:t>Kant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ма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егионального отделения связи ЦИ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слокаци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е-на-Амуре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икто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 № 1 ЦТА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ия Иван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-врач ПФРСИ при ФКУ ИК-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8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икто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и работы с личным составо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7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бухгалте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3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арева Веро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дуард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4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w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унинск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ей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ьдани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бек огл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7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/м Мазда Тит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m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тинин Александр Борис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извод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го обучения и профессиональной подготовки ЦТА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Ка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З -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1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чинн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83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r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ел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4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aya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11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упа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40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б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ad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0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металл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Казан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н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 Вале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 ВАЗ-2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0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желез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 315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7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и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ид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араж капит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ил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в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ыр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 Амур 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ча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мышленной зоне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ulsa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мельн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мышленной зоне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езн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8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иш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68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иятулл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ат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м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атю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2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б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ф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ПФРС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s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rde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РС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6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/м ГАЗ 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а/м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а/м </w:t>
            </w:r>
            <w:r>
              <w:rPr>
                <w:sz w:val="22"/>
                <w:szCs w:val="22"/>
                <w:lang w:val="en-US"/>
              </w:rPr>
              <w:t>Daihat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ri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i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лужеб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перативного отде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6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го отде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3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вместная с Галай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s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rde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вместная с Галай Ю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вре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го отде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9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93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r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л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го отде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9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го отде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ub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22:53:00Z</dcterms:created>
  <dc:creator>USER</dc:creator>
  <dc:description/>
  <cp:keywords/>
  <dc:language>en-US</dc:language>
  <cp:lastModifiedBy>User</cp:lastModifiedBy>
  <dcterms:modified xsi:type="dcterms:W3CDTF">2013-03-31T16:32:00Z</dcterms:modified>
  <cp:revision>162</cp:revision>
  <dc:subject/>
  <dc:title/>
</cp:coreProperties>
</file>