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ahoma" w:hAnsi="Tahoma" w:cs="Tahoma"/>
          <w:color w:val="333333"/>
          <w:sz w:val="18"/>
          <w:szCs w:val="18"/>
        </w:rPr>
      </w:pPr>
      <w:r>
        <w:rPr>
          <w:rStyle w:val="StrongEmphasis"/>
          <w:rFonts w:cs="Tahoma" w:ascii="Tahoma" w:hAnsi="Tahoma"/>
          <w:color w:val="333333"/>
        </w:rPr>
        <w:t xml:space="preserve">Сведения </w:t>
      </w:r>
      <w:r>
        <w:rPr>
          <w:rFonts w:cs="Tahoma" w:ascii="Tahoma" w:hAnsi="Tahoma"/>
          <w:b/>
          <w:bCs/>
          <w:color w:val="333333"/>
        </w:rPr>
        <w:br/>
      </w:r>
      <w:r>
        <w:rPr>
          <w:rStyle w:val="StrongEmphasis"/>
          <w:rFonts w:cs="Tahoma" w:ascii="Tahoma" w:hAnsi="Tahoma"/>
          <w:color w:val="333333"/>
          <w:sz w:val="20"/>
          <w:szCs w:val="20"/>
        </w:rPr>
        <w:t xml:space="preserve">о доходах, об имуществе и обязательствах имущественного характера лиц, замещающих должности в Федеральной службе исполнения наказаний, и членов их семей за отчетный финансовый год </w:t>
      </w:r>
    </w:p>
    <w:p>
      <w:pPr>
        <w:pStyle w:val="Style15"/>
        <w:jc w:val="center"/>
        <w:rPr/>
      </w:pPr>
      <w:r>
        <w:rPr>
          <w:rStyle w:val="StrongEmphasis"/>
          <w:rFonts w:cs="Tahoma" w:ascii="Tahoma" w:hAnsi="Tahoma"/>
          <w:color w:val="333333"/>
          <w:sz w:val="18"/>
          <w:szCs w:val="18"/>
        </w:rPr>
        <w:t>с 1 января 2010 года по 31 декабря 2010 года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1418"/>
        <w:gridCol w:w="1843"/>
        <w:gridCol w:w="1134"/>
        <w:gridCol w:w="1701"/>
        <w:gridCol w:w="382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чество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ru-RU"/>
              </w:rPr>
              <w:t xml:space="preserve">Общая сумма декларированного годового дохода, </w:t>
              <w:br/>
              <w:t>(руб.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ru-RU"/>
              </w:rPr>
              <w:t xml:space="preserve">Перечень транспортных средств, принадлежащих на праве собственности </w:t>
              <w:br/>
              <w:t>(вид, марка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ru-RU"/>
              </w:rPr>
              <w:t xml:space="preserve">Площадь, </w:t>
              <w:br/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ллаберге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льбер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ахтия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спектор-дежурный по жилой зоне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4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 Corolla Fiel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лей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уполномоченный оперативного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241-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Volvo</w:t>
            </w:r>
            <w:r>
              <w:rPr>
                <w:rFonts w:cs="Arial" w:ascii="Arial" w:hAnsi="Arial"/>
                <w:sz w:val="18"/>
                <w:szCs w:val="18"/>
              </w:rPr>
              <w:t>-5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ерес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т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др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спектор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0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 Mark-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ерес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еонидови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ный энергетик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4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 Cald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>
          <w:trHeight w:val="3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ур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рт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ато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ный механ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0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ее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лексей Валер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меститель начальника оперативного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itsubishi Lanc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ран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кт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меститель начальника колон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 Ga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ма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ихаил Никола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перативного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632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itsubishi Paj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1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рем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Ю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тальеви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начальника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14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левая собствен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 Cor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>
          <w:trHeight w:val="4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uzuk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l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лев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ероним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диссей Харлампи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6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психологической лаборатор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784-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845-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 Probo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з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стант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меститель начальника колон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вощехранилище «Эдельвей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рг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кт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медицинской части – врач (со стационаром на 10 коек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2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лимч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иколай Ярослав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1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 Gay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5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рш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нисл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но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автотранспортного цех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2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ond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сов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меститель главного бухгалте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узнец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ный инжен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7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узнец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кс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кт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  <w:t>497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а/м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  <w:t>Nissan Cub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узнец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Ю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тдела кадров и работы с личным состав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97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а/м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  <w:t>Nissan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  <w:t>Cub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</w:t>
            </w:r>
          </w:p>
        </w:tc>
      </w:tr>
      <w:tr>
        <w:trPr>
          <w:trHeight w:val="8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Куватбаева Оксана Магзам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4827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ру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лексей Олег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уполномоченный оперативного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7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ит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кс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кт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мощник дежурного по жилой зоне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 Mark-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ндля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рс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ршалуйс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9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ятер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ад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меститель начальника отдела охран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3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6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фр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кт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спектор-дежурный по жилой зоне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5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евиздр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хар Евген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арший оперуполномоченный оперативного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9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мищ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ато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арший оперуполномоченный оперативного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4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6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пив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Андрей Валер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тдела охран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/м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 Land Cruiser Pr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35-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пир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асил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аси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65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омичев Вячеслав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спектор-дежурный по производственной зоне дежурной ч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952-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</w:t>
            </w:r>
            <w:r>
              <w:rPr>
                <w:rFonts w:cs="Arial" w:ascii="Arial" w:hAnsi="Arial"/>
                <w:sz w:val="18"/>
                <w:szCs w:val="18"/>
              </w:rPr>
              <w:t xml:space="preserve"> Но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831-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onda C-R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Чесноков Алексей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3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д Фре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ж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афран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лексей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9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 Is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</w:t>
            </w:r>
            <w:r>
              <w:rPr>
                <w:rFonts w:cs="Arial" w:ascii="Arial" w:hAnsi="Arial"/>
                <w:sz w:val="18"/>
                <w:szCs w:val="18"/>
              </w:rPr>
              <w:t xml:space="preserve"> Кор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ептух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Ю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Юр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7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МС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el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п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икола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5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Эсаул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ато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цеха № 1 центра трудовой адаптации осужденны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2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Яковл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кт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5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ssan Ser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52:00Z</dcterms:created>
  <dc:creator>Дмитрий Баданин</dc:creator>
  <dc:description/>
  <cp:keywords/>
  <dc:language>en-US</dc:language>
  <cp:lastModifiedBy>User</cp:lastModifiedBy>
  <cp:lastPrinted>2012-04-02T18:57:00Z</cp:lastPrinted>
  <dcterms:modified xsi:type="dcterms:W3CDTF">2013-03-31T04:22:00Z</dcterms:modified>
  <cp:revision>111</cp:revision>
  <dc:subject/>
  <dc:title/>
</cp:coreProperties>
</file>