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 имущественного характера лиц, замещающих</w:t>
      </w:r>
    </w:p>
    <w:p>
      <w:pPr>
        <w:pStyle w:val="Normal"/>
        <w:jc w:val="center"/>
        <w:rPr/>
      </w:pPr>
      <w:r>
        <w:rPr/>
        <w:t>должности в Федеральной службе исполнения наказаний, и членов их семей за отчетный финансовый год</w:t>
      </w:r>
    </w:p>
    <w:p>
      <w:pPr>
        <w:pStyle w:val="Normal"/>
        <w:jc w:val="center"/>
        <w:rPr/>
      </w:pPr>
      <w:r>
        <w:rPr/>
        <w:t>С 1 января 2010 года по 31 декабря 201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286"/>
        <w:gridCol w:w="2087"/>
        <w:gridCol w:w="2155"/>
        <w:gridCol w:w="2027"/>
        <w:gridCol w:w="1994"/>
        <w:gridCol w:w="2039"/>
      </w:tblGrid>
      <w:tr>
        <w:trPr>
          <w:trHeight w:val="51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годового дохода, (руб.)</w:t>
            </w:r>
          </w:p>
        </w:tc>
        <w:tc>
          <w:tcPr>
            <w:tcW w:w="6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85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зунов Владимир Витал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 по воспитательной работе с подозреваемыми, обвиняемыми и осужденным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979,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) долевая 1/4 дол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63,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) долевая 1/4 дол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) долевая 1/4 дол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ожапов Самбу Цыден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нтендантского и хозяйственного обеспечен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485,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356,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сенко Андрей Анатол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следственного изолятор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782,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) долевая 1/4 дол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) долевая 1/4 дол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РАУМ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992,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) долевая 1/4 дол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мес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) долевая 1/2  дол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новой Андрей Александ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перативного отдел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483,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185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  <w:p>
            <w:pPr>
              <w:pStyle w:val="Normal"/>
              <w:tabs>
                <w:tab w:val="clear" w:pos="708"/>
                <w:tab w:val="right" w:pos="185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185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185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429,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сова Елена Владимир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бухгалтери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653,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алилов Сардар Гафар-Оглы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 оперативного отдел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834,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натенко Андрей Юр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 оперативного отдел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65,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индивидуальная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место (индивидуальная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IPSU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86,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олевая ½  дол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) долевая ½  дол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ирдяшкин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Елена Валерь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бухгалтера бухгалтери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989,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144,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>-С</w:t>
            </w:r>
            <w:r>
              <w:rPr>
                <w:sz w:val="22"/>
                <w:szCs w:val="22"/>
                <w:lang w:val="en-US"/>
              </w:rPr>
              <w:t>RES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риков Владимир Викто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дневной смены отдела режим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844,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55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ORO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дратьев Павел Льв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перативного  отдела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611,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)  долевая 1/2 дол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место (индивидуальная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ALAN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юрин Эдуард Викто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ледственного изолятор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989,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) 1/3 доли;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) 1/3 доли;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агин Игорь Анатол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храны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840,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) долевая 1/3 дол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P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ый)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54,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) долевая 1/3дол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) долевая 1/3дол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рдашкова Наталья Петр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пециального уче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765,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19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PAJER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ыльников Антон Валентин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медицинской части-врач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603,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бщая (долевая) 1/2 дол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SUBARU-FOREST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4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,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ытник Максим Викто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режим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635,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72,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вощикова Валентина Валентин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следственного изолятор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18,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общ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129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ATLA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ал Сергей Серге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 оперативного отдел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780,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49,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орченко Александр Владими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 отдела режим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450,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) долевая ½ доли;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LIBERT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171,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) долевая 1/2  доли;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варцкопф Сергей Александ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 оперативного отдел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879,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25,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orient="landscape" w:w="16838" w:h="11906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3:56:00Z</dcterms:created>
  <dc:creator>admin</dc:creator>
  <dc:description/>
  <cp:keywords/>
  <dc:language>en-US</dc:language>
  <cp:lastModifiedBy>User</cp:lastModifiedBy>
  <dcterms:modified xsi:type="dcterms:W3CDTF">2013-04-01T23:47:00Z</dcterms:modified>
  <cp:revision>61</cp:revision>
  <dc:subject/>
  <dc:title/>
</cp:coreProperties>
</file>