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м казенном учреждении «Исправительная колония № 11 УФСИН России по Хабаровскому краю»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 1 января 2010 года по 31 декабря 2010 год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83"/>
        <w:gridCol w:w="1899"/>
        <w:gridCol w:w="1963"/>
        <w:gridCol w:w="1229"/>
        <w:gridCol w:w="1522"/>
        <w:gridCol w:w="261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чных Андрей Серге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01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артна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7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ябрин Данил Анатоль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84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-Prado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2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изаров Вячеслав Иван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3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Ipsum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Юрь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ов Владимир Никола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4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йков Андрей Серге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кесов Андрей Александр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4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урова Светлана Вячеславов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йота Кам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ага Виталий Иван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деев Олег Платон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5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Wish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мичев Денис Владимир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боров Андрей Вячеслав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8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бунцов Александр Василь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4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Константин Анатоль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1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онда Одиссей (индивидуальна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пин Евгений Серге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7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2:00Z</dcterms:created>
  <dc:creator>Дмитрий Баданин</dc:creator>
  <dc:description/>
  <cp:keywords/>
  <dc:language>en-US</dc:language>
  <cp:lastModifiedBy>User</cp:lastModifiedBy>
  <dcterms:modified xsi:type="dcterms:W3CDTF">2013-03-31T17:31:00Z</dcterms:modified>
  <cp:revision>13</cp:revision>
  <dc:subject/>
  <dc:title/>
</cp:coreProperties>
</file>