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</w:rPr>
        <w:t xml:space="preserve">Сведения </w:t>
      </w:r>
      <w:r>
        <w:rPr>
          <w:rFonts w:cs="Tahoma" w:ascii="Tahoma" w:hAnsi="Tahoma"/>
          <w:b/>
          <w:bCs/>
          <w:color w:val="333333"/>
        </w:rPr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едеральном казенном учреждении «Исправительная колония № 11 УФСИН России по Хабаровскому краю», и членов их семей за отчетный финансовый год </w:t>
      </w:r>
    </w:p>
    <w:p>
      <w:pPr>
        <w:pStyle w:val="Style15"/>
        <w:jc w:val="center"/>
        <w:rPr/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с 1 января 2009 года по 31 декабря 2009 года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680"/>
        <w:gridCol w:w="1899"/>
        <w:gridCol w:w="1963"/>
        <w:gridCol w:w="1228"/>
        <w:gridCol w:w="1522"/>
        <w:gridCol w:w="2620"/>
      </w:tblGrid>
      <w:tr>
        <w:trPr/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чество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ь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Общая сумма декларированного годового дохода, </w:t>
              <w:br/>
              <w:t>(руб.)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Перечень транспортных средств, принадлежащих на праве собственности </w:t>
              <w:br/>
              <w:t>(вид, марка)</w:t>
            </w:r>
          </w:p>
        </w:tc>
      </w:tr>
      <w:tr>
        <w:trPr/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 xml:space="preserve">Площадь, </w:t>
              <w:br/>
              <w:t>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обь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кто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37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/м ГАЗ 3110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/м </w:t>
            </w:r>
            <w:r>
              <w:rPr>
                <w:rFonts w:cs="Times New Roman" w:ascii="Times New Roman" w:hAnsi="Times New Roman"/>
                <w:lang w:val="en-US"/>
              </w:rPr>
              <w:t>Daihats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rio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i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4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изаров Вячеслав Иван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72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ы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Ipsum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Юр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го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8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7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ов Владимир 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го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8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81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йков Андрей Серге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нергети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6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ы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Ti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кесов Андрей Александ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6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ага Виталий Иван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деев Олег Платон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8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Wish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3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7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мичев Денис 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отдела безопас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ы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боров Андрей Вячеслав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отдела безопас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2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ы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бунцов Александр Васи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8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ы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/м Ниссан Цедрик (индивидуальная)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Константин Анато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34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/м Хонда Одиссей (индивидуальная)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пин Евгений Серге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99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52:00Z</dcterms:created>
  <dc:creator>Дмитрий Баданин</dc:creator>
  <dc:description/>
  <cp:keywords/>
  <dc:language>en-US</dc:language>
  <cp:lastModifiedBy>User</cp:lastModifiedBy>
  <dcterms:modified xsi:type="dcterms:W3CDTF">2013-03-31T17:32:00Z</dcterms:modified>
  <cp:revision>14</cp:revision>
  <dc:subject/>
  <dc:title/>
</cp:coreProperties>
</file>