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05"/>
        <w:gridCol w:w="1985"/>
        <w:gridCol w:w="1843"/>
        <w:gridCol w:w="3543"/>
        <w:gridCol w:w="1753"/>
        <w:gridCol w:w="90"/>
        <w:gridCol w:w="996"/>
        <w:gridCol w:w="10"/>
        <w:gridCol w:w="2237"/>
      </w:tblGrid>
      <w:tr>
        <w:trPr>
          <w:trHeight w:val="666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  <w:tr>
        <w:trPr>
          <w:trHeight w:val="31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МРУИИ-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Харриер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шлы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РУИИ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В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лека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У МРУИИ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а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РУИИ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Су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ярин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иам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Ф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РУИИ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-К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У МРУИИ-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онда СР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8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ый 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БУ МРУИИ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кио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кио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айота-Ландкрузер-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Таун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судзу-Э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судзу-Е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б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У МРУИИ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Гай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3:00Z</dcterms:created>
  <dc:creator>Администратор</dc:creator>
  <dc:description/>
  <cp:keywords/>
  <dc:language>en-US</dc:language>
  <cp:lastModifiedBy>User</cp:lastModifiedBy>
  <cp:lastPrinted>2002-01-01T02:55:00Z</cp:lastPrinted>
  <dcterms:modified xsi:type="dcterms:W3CDTF">2013-04-02T00:05:00Z</dcterms:modified>
  <cp:revision>10</cp:revision>
  <dc:subject/>
  <dc:title>Директору ФСИН России</dc:title>
</cp:coreProperties>
</file>