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widowControl/>
        <w:tabs>
          <w:tab w:val="clear" w:pos="708"/>
          <w:tab w:val="left" w:pos="900" w:leader="none"/>
          <w:tab w:val="left" w:pos="1080" w:leader="none"/>
        </w:tabs>
        <w:autoSpaceDE w:val="true"/>
        <w:spacing w:lineRule="auto" w:line="240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в Федеральной службе исполнения наказаний,</w:t>
      </w:r>
    </w:p>
    <w:p>
      <w:pPr>
        <w:pStyle w:val="Normal"/>
        <w:jc w:val="center"/>
        <w:rPr/>
      </w:pPr>
      <w:r>
        <w:rPr/>
        <w:t xml:space="preserve">и членов их семей </w:t>
      </w:r>
      <w:r>
        <w:rPr>
          <w:rStyle w:val="StrongEmphasis"/>
          <w:b w:val="false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90"/>
        <w:gridCol w:w="1843"/>
        <w:gridCol w:w="3543"/>
        <w:gridCol w:w="1843"/>
        <w:gridCol w:w="996"/>
        <w:gridCol w:w="2247"/>
      </w:tblGrid>
      <w:tr>
        <w:trPr>
          <w:trHeight w:val="666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территориальных органов и образовательных учреждений ФСИН Росс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5"/>
        <w:gridCol w:w="1843"/>
        <w:gridCol w:w="3543"/>
        <w:gridCol w:w="1753"/>
        <w:gridCol w:w="1096"/>
        <w:gridCol w:w="2237"/>
      </w:tblGrid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ю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управления по соблюдению прав челове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79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рганизационно-аналит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6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ш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начальника управления по мобилизационной подготовке и гражданской обор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4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A FIELD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486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ине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о работе с личным состав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6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инологической службы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21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836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ич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бу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оперативного управления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31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а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дим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3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оперуполномоченный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9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9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ку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работе с личным соста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072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6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собствен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7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инц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устовой инспекции технического надз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6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A FIELD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шур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визор-начальник контрольно-ревизионн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rina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у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женерно-технического обеспечения и связ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1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рганизационно-аналит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6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щавц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тылов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начальника по правовой работе-начальник юридической служб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8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3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6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6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аршийй оперуполномоченный по ОВД оператив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7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Штур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тдела следственных изолят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4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5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5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bo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63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о организации трудовой занятости спецконтинген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3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5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9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1,0     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мак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главной бухгалтерии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4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ку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ФКУ ОК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6074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8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ут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1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воде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1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2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ды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-ченный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0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3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транспорта, главного механика и энергетика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4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ян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 оператив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3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инологической службы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7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б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ледственных изоляторов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1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2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оперуполномо-ченный отдела собственной безопасности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2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в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1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7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войт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л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финансов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1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 начальника контрольно-ревизионн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9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бен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уч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6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Litace Noa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essag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ce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дана 5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х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еме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ланирования и оплаты тру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7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од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уард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финансов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ФСИН России по Хабаровскому краю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39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ль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оперативного управления УФСИН России по Хабаров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5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ост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0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 отдела тылов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6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ищ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планирования и оплаты тру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9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Datsu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хал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медицинского отдела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Noax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7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ilux Sur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шкар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орги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4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тдела собственной безопасности УФСИН России по Хабаровскому кра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9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ш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оперуполномоченный оперативного управления УФСИН России по Хабаровскому кра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9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ант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управления 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7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юхин Олег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управления УФСИН России по Хабаров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1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6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14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Lines/>
        <w:suppressAutoHyphens w:val="true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7:58:00Z</dcterms:created>
  <dc:creator>Администратор</dc:creator>
  <dc:description/>
  <cp:keywords/>
  <dc:language>en-US</dc:language>
  <cp:lastModifiedBy>User</cp:lastModifiedBy>
  <cp:lastPrinted>2000-04-01T05:14:00Z</cp:lastPrinted>
  <dcterms:modified xsi:type="dcterms:W3CDTF">2013-04-01T23:45:00Z</dcterms:modified>
  <cp:revision>210</cp:revision>
  <dc:subject/>
  <dc:title>Директору ФСИН России</dc:title>
</cp:coreProperties>
</file>