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Cs/>
        </w:rPr>
      </w:pPr>
      <w:r>
        <w:rPr>
          <w:bCs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bCs/>
        </w:rPr>
        <w:t>в Федеральной службе исполнения наказаний,</w:t>
      </w:r>
    </w:p>
    <w:p>
      <w:pPr>
        <w:pStyle w:val="Normal"/>
        <w:jc w:val="center"/>
        <w:rPr/>
      </w:pPr>
      <w:r>
        <w:rPr>
          <w:bCs/>
        </w:rPr>
        <w:t>и членов их семей за отчетный финансовый год с 01 января 2009 года  по 31 декабря 2009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342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527"/>
        <w:gridCol w:w="2092"/>
        <w:gridCol w:w="2418"/>
        <w:gridCol w:w="2032"/>
        <w:gridCol w:w="1466"/>
        <w:gridCol w:w="2760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я, отчество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9 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транспортных среств, принадлежащих на праве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ло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РБОЛИН                 Денис  Стани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8025-5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: 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HONDA CR-V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ИН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62-8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Воронин Михаил Андрее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БУНОВ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ind w:left="709"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 дежурный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8859-3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Бухарева Нина Пахом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ЛОТОВ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ия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882-8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 (долевая 1\2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Золотовский  Дмитрий Иль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ШКО Серг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инжен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731-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Гараж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EDAN</w:t>
            </w:r>
            <w:r>
              <w:rPr>
                <w:bCs/>
              </w:rPr>
              <w:t xml:space="preserve"> 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ШКО Людмила Валентин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канцеля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409-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ЗАНЦЕВ Алексей Олег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НЕ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й Вита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752-8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ЛИНГ Максим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дежурный  дежурной части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705-7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2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ВАЛ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й Пав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249-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совместная 1\3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валева Надежда Николаевна,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валева Елизавета Алексеевна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Cs/>
              </w:rPr>
              <w:t>1500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1)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OROLLA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 xml:space="preserve">(индивидуальная)   2)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 COROLLA Fielder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совместная 1\3)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валев Алексей Павлович,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овалева Елизавета Алексе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совместная</w:t>
            </w:r>
          </w:p>
          <w:p>
            <w:pPr>
              <w:pStyle w:val="Normal"/>
              <w:ind w:left="68" w:hanging="0"/>
              <w:jc w:val="center"/>
              <w:rPr/>
            </w:pPr>
            <w:r>
              <w:rPr>
                <w:bCs/>
              </w:rPr>
              <w:t>Ковалев А. П.,</w:t>
            </w:r>
          </w:p>
          <w:p>
            <w:pPr>
              <w:pStyle w:val="Normal"/>
              <w:ind w:left="68" w:hanging="0"/>
              <w:jc w:val="center"/>
              <w:rPr/>
            </w:pPr>
            <w:r>
              <w:rPr>
                <w:bCs/>
              </w:rPr>
              <w:t>Ковалева Н. Н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ГОВ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-дежурный  по жилой зоне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266-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ind w:left="68" w:hanging="0"/>
              <w:jc w:val="center"/>
              <w:rPr/>
            </w:pPr>
            <w:r>
              <w:rPr>
                <w:bCs/>
              </w:rPr>
              <w:t>(долевая 1/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97-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(долевая 1/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МБЕТОВ Константин Ибрагим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12644-42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</w:t>
            </w:r>
            <w:r>
              <w:rPr>
                <w:bCs/>
                <w:lang w:val="en-US"/>
              </w:rPr>
              <w:t>TOYTA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635-4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Д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338-8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 (индивидуальный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 кооперативны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63,8</w:t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и легковые:                   1) ГАЗ-21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)</w:t>
            </w:r>
            <w:r>
              <w:rPr>
                <w:bCs/>
                <w:lang w:val="en-US"/>
              </w:rPr>
              <w:t>NISSA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ERRAN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0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ДЮ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84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Сафонова Анна Ефим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ЮНЯЕВ Константин Георг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 охра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920-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РУСИКОВ Сергей 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288-8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:  </w:t>
            </w:r>
            <w:r>
              <w:rPr>
                <w:bCs/>
                <w:lang w:val="en-US"/>
              </w:rPr>
              <w:t>TOY</w:t>
            </w:r>
            <w:r>
              <w:rPr>
                <w:bCs/>
              </w:rPr>
              <w:t>О</w:t>
            </w:r>
            <w:r>
              <w:rPr>
                <w:bCs/>
                <w:lang w:val="en-US"/>
              </w:rPr>
              <w:t>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printe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ГЕНСОН</w:t>
            </w:r>
          </w:p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tabs>
                <w:tab w:val="clear" w:pos="709"/>
                <w:tab w:val="left" w:pos="2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нольд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чальник отдела кадров и работы с личным состав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928-5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bCs/>
              </w:rPr>
            </w:pPr>
            <w:r>
              <w:rPr>
                <w:bCs/>
              </w:rPr>
              <w:t>Квартира (долевая ½) Юргенсон Карина Вадим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683" w:right="75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" w:hAnsi="Courier" w:cs="Courier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"/>
      <w:jc w:val="both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544" w:leader="none"/>
      </w:tabs>
      <w:spacing w:lineRule="auto" w:line="360"/>
      <w:jc w:val="both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6096" w:leader="none"/>
      </w:tabs>
      <w:jc w:val="both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3544" w:leader="none"/>
      </w:tabs>
      <w:ind w:firstLine="426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03:00Z</dcterms:created>
  <dc:creator>ОТДЕЛ КАДРОВ</dc:creator>
  <dc:description/>
  <cp:keywords/>
  <dc:language>en-US</dc:language>
  <cp:lastModifiedBy>АРМ10</cp:lastModifiedBy>
  <cp:lastPrinted>2011-06-20T14:27:00Z</cp:lastPrinted>
  <dcterms:modified xsi:type="dcterms:W3CDTF">2013-04-02T07:44:00Z</dcterms:modified>
  <cp:revision>60</cp:revision>
  <dc:subject/>
  <dc:title>                                                 </dc:title>
</cp:coreProperties>
</file>