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</w:rPr>
        <w:t xml:space="preserve">Сведения </w:t>
      </w:r>
      <w:r>
        <w:rPr>
          <w:rFonts w:cs="Tahoma" w:ascii="Tahoma" w:hAnsi="Tahoma"/>
          <w:b/>
          <w:bCs/>
          <w:color w:val="333333"/>
        </w:rPr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за отчетный финансовый год </w:t>
      </w:r>
    </w:p>
    <w:p>
      <w:pPr>
        <w:pStyle w:val="Style15"/>
        <w:jc w:val="center"/>
        <w:rPr/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с 1 января 2009 года по 31 декабря 2009 год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418"/>
        <w:gridCol w:w="1843"/>
        <w:gridCol w:w="1134"/>
        <w:gridCol w:w="1701"/>
        <w:gridCol w:w="382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еств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Общая сумма декларированного годового дохода, </w:t>
              <w:br/>
              <w:t>(руб.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Перечень транспортных средств, принадлежащих на праве собственности </w:t>
              <w:br/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Площадь, </w:t>
              <w:b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й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уполномоченный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41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olvo</w:t>
            </w:r>
            <w:r>
              <w:rPr>
                <w:rFonts w:cs="Arial" w:ascii="Arial" w:hAnsi="Arial"/>
                <w:sz w:val="18"/>
                <w:szCs w:val="18"/>
              </w:rPr>
              <w:t>-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374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Mark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808-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ре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еонид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энергети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ald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3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6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ур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меха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е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ей 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перуполномоченный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7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tsubishi Lan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ма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ихаил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oyota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lug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7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ре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талье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36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or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ероним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диссей Харлампи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6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з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4829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>299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р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медицинской части – врач (со стационаром на 10 коек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5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лим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колай Яро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ПФРС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9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oyota </w:t>
            </w:r>
            <w:r>
              <w:rPr>
                <w:rFonts w:cs="Arial" w:ascii="Arial" w:hAnsi="Arial"/>
                <w:sz w:val="18"/>
                <w:szCs w:val="18"/>
              </w:rPr>
              <w:t>Кал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рш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и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но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автотранспортного цех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nd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сов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главного бухгалте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инжен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7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М Де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64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u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кадров и работы с личным соста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4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 Cu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ру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ей Олег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, с обременени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ватбаева Оксана Магзам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ятер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д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отдела охра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фр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0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визд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хар Евген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уполномоченный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ми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рший оперуполномоченный оператив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709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ир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си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омичев Вячеслав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спектор-дежурный по производственной зоне дежурной ч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</w:t>
            </w:r>
            <w:r>
              <w:rPr>
                <w:rFonts w:cs="Arial" w:ascii="Arial" w:hAnsi="Arial"/>
                <w:sz w:val="18"/>
                <w:szCs w:val="18"/>
              </w:rPr>
              <w:t xml:space="preserve"> Но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nda C-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афран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ей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</w:t>
            </w:r>
            <w:r>
              <w:rPr>
                <w:rFonts w:cs="Arial" w:ascii="Arial" w:hAnsi="Arial"/>
                <w:sz w:val="18"/>
                <w:szCs w:val="18"/>
              </w:rPr>
              <w:t xml:space="preserve"> Ви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ептух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Ю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МС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l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п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Эсаул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цеха № 1 центра трудовой адаптации осужден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Яков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8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 Ser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52:00Z</dcterms:created>
  <dc:creator>Дмитрий Баданин</dc:creator>
  <dc:description/>
  <cp:keywords/>
  <dc:language>en-US</dc:language>
  <cp:lastModifiedBy>User</cp:lastModifiedBy>
  <cp:lastPrinted>2012-04-02T18:57:00Z</cp:lastPrinted>
  <dcterms:modified xsi:type="dcterms:W3CDTF">2013-03-31T04:22:00Z</dcterms:modified>
  <cp:revision>112</cp:revision>
  <dc:subject/>
  <dc:title/>
</cp:coreProperties>
</file>