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Сведения </w:t>
      </w:r>
    </w:p>
    <w:p>
      <w:pPr>
        <w:pStyle w:val="Normal"/>
        <w:jc w:val="center"/>
        <w:rPr/>
      </w:pPr>
      <w:r>
        <w:rPr/>
        <w:t>о доходах, об имуществе и обязательствах  имущественного характера лиц, замещающих</w:t>
      </w:r>
    </w:p>
    <w:p>
      <w:pPr>
        <w:pStyle w:val="Normal"/>
        <w:jc w:val="center"/>
        <w:rPr/>
      </w:pPr>
      <w:r>
        <w:rPr/>
        <w:t>должности в Федеральной службе исполнения наказаний, и членов их семей за отчетный финансовый год</w:t>
      </w:r>
    </w:p>
    <w:p>
      <w:pPr>
        <w:pStyle w:val="Normal"/>
        <w:jc w:val="center"/>
        <w:rPr/>
      </w:pPr>
      <w:r>
        <w:rPr/>
        <w:t>с 1 января 2009 года по 31 декабря 2009 года</w:t>
      </w:r>
    </w:p>
    <w:p>
      <w:pPr>
        <w:pStyle w:val="Normal"/>
        <w:jc w:val="center"/>
        <w:rPr/>
      </w:pPr>
      <w:r>
        <w:rPr/>
        <w:t xml:space="preserve">ФКУ СИЗО-1 УФСИН России по Хабаровскому краю </w:t>
      </w:r>
    </w:p>
    <w:p>
      <w:pPr>
        <w:pStyle w:val="Normal"/>
        <w:rPr/>
      </w:pPr>
      <w:r>
        <w:rPr/>
      </w:r>
    </w:p>
    <w:tbl>
      <w:tblPr>
        <w:tblW w:w="145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7"/>
        <w:gridCol w:w="2679"/>
        <w:gridCol w:w="2092"/>
        <w:gridCol w:w="2751"/>
        <w:gridCol w:w="1341"/>
        <w:gridCol w:w="1749"/>
        <w:gridCol w:w="2183"/>
      </w:tblGrid>
      <w:tr>
        <w:trPr>
          <w:trHeight w:val="510" w:hRule="atLeast"/>
        </w:trPr>
        <w:tc>
          <w:tcPr>
            <w:tcW w:w="1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2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2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jc w:val="center"/>
              <w:rPr/>
            </w:pPr>
            <w:r>
              <w:rPr/>
              <w:t>Общая сумма декларированного годового дохода, (руб.)</w:t>
            </w:r>
          </w:p>
        </w:tc>
        <w:tc>
          <w:tcPr>
            <w:tcW w:w="5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jc w:val="center"/>
              <w:rPr/>
            </w:pPr>
            <w:r>
              <w:rPr/>
              <w:t>Перечень транспортных средств, принадлежащих на праве собственности (вид, марка)</w:t>
            </w:r>
          </w:p>
        </w:tc>
      </w:tr>
      <w:tr>
        <w:trPr>
          <w:trHeight w:val="585" w:hRule="atLeast"/>
        </w:trPr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ндреев Ярослав Алексеевич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руполномоченный оперативного отдел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2691,24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 </w:t>
            </w:r>
            <w:r>
              <w:rPr>
                <w:sz w:val="20"/>
                <w:szCs w:val="20"/>
                <w:lang w:val="en-US"/>
              </w:rPr>
              <w:t>HOND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FI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ый)</w:t>
            </w:r>
          </w:p>
        </w:tc>
      </w:tr>
      <w:tr>
        <w:trPr/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Беспамятных Евгений Анатольевич 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караула отдела охраны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8143,83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  <w:r>
              <w:rPr>
                <w:sz w:val="20"/>
                <w:szCs w:val="20"/>
                <w:lang w:val="en-US"/>
              </w:rPr>
              <w:t>TOYOTA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COROLL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SPASI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ый)</w:t>
            </w:r>
          </w:p>
        </w:tc>
      </w:tr>
      <w:tr>
        <w:trPr/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337391,0</w:t>
            </w:r>
            <w:r>
              <w:rPr>
                <w:sz w:val="20"/>
                <w:szCs w:val="20"/>
                <w:lang w:val="en-US"/>
              </w:rPr>
              <w:t>4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), 1/2 доли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и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ын 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и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олгов Роман Николаевич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корпусного отделения дежурной службы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7096,91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) 1/3 доли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7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3448,09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) 1/3 дол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) 1/5 доли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олованова Вера Яковлевна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пектор отдела режим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638,78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8374,71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 (индивидуальна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  <w:r>
              <w:rPr>
                <w:sz w:val="20"/>
                <w:szCs w:val="20"/>
                <w:lang w:val="en-US"/>
              </w:rPr>
              <w:t>TOYOTA</w:t>
            </w:r>
            <w:r>
              <w:rPr>
                <w:sz w:val="20"/>
                <w:szCs w:val="20"/>
              </w:rPr>
              <w:t xml:space="preserve"> - </w:t>
            </w:r>
            <w:r>
              <w:rPr>
                <w:sz w:val="20"/>
                <w:szCs w:val="20"/>
                <w:lang w:val="en-US"/>
              </w:rPr>
              <w:t>ISI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ый)</w:t>
            </w:r>
          </w:p>
        </w:tc>
      </w:tr>
      <w:tr>
        <w:trPr>
          <w:trHeight w:val="892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альчук Ольга Валентиновна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корпусного отделения дежурной службы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521,04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индивидуальный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индивидуальный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индивидуальный)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иностранного производства </w:t>
            </w:r>
            <w:r>
              <w:rPr>
                <w:sz w:val="20"/>
                <w:szCs w:val="20"/>
                <w:lang w:val="en-US"/>
              </w:rPr>
              <w:t>NISSAN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CUB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ый)</w:t>
            </w:r>
          </w:p>
        </w:tc>
      </w:tr>
      <w:tr>
        <w:trPr>
          <w:trHeight w:val="308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257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892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арнавская Лариса Викторовна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медицинской части – врач – заместитель начальника следственного изолятора по лечебно- профилактической работе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9530,17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долевая, ½ доли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92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3502,62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долевая, ½ доли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и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892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асилевская Наталья Петровна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ения – врач туберкулезного отделения медицинской части (со стационаром на 120 коек)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3756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HONDA</w:t>
            </w:r>
            <w:r>
              <w:rPr>
                <w:sz w:val="20"/>
                <w:szCs w:val="20"/>
              </w:rPr>
              <w:t xml:space="preserve"> – </w:t>
            </w:r>
            <w:r>
              <w:rPr>
                <w:sz w:val="20"/>
                <w:szCs w:val="20"/>
                <w:lang w:val="en-US"/>
              </w:rPr>
              <w:t>CR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V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ый)</w:t>
            </w:r>
          </w:p>
        </w:tc>
      </w:tr>
      <w:tr>
        <w:trPr>
          <w:trHeight w:val="355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4294,86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387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419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олков Денис Александрович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корпусного отделения дежурной служб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675,18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а 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000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) ½ доли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  <w:r>
              <w:rPr>
                <w:sz w:val="20"/>
                <w:szCs w:val="20"/>
                <w:lang w:val="en-US"/>
              </w:rPr>
              <w:t>TOYOTA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ALION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ый)</w:t>
            </w:r>
          </w:p>
        </w:tc>
      </w:tr>
      <w:tr>
        <w:trPr/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ын 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олошин Александр Петрович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корпусного отделения дежурной службы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664,01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социальный найм, бесрочно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алкина Наталья Владимировна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кадров и работы с личным составом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4853,31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индивидуальная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4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  <w:r>
              <w:rPr>
                <w:sz w:val="20"/>
                <w:szCs w:val="20"/>
                <w:lang w:val="en-US"/>
              </w:rPr>
              <w:t>TOYOTA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COROLLA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(</w:t>
            </w:r>
            <w:r>
              <w:rPr>
                <w:sz w:val="20"/>
                <w:szCs w:val="20"/>
              </w:rPr>
              <w:t>индивидуальный)</w:t>
            </w:r>
          </w:p>
        </w:tc>
      </w:tr>
      <w:tr>
        <w:trPr/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ын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лотова Александра Анатольевна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бухгалтер бухгалтерии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1757,29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ковочное место (индивидуальна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ковочное место (индивидуальная)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NISSAN JUKE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(</w:t>
            </w:r>
            <w:r>
              <w:rPr>
                <w:sz w:val="20"/>
                <w:szCs w:val="20"/>
              </w:rPr>
              <w:t>индивидуальный)</w:t>
            </w:r>
          </w:p>
        </w:tc>
      </w:tr>
      <w:tr>
        <w:trPr/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6968, 00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ковочное место (индивидуальная)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TOYOTA</w:t>
            </w:r>
            <w:r>
              <w:rPr>
                <w:sz w:val="20"/>
                <w:szCs w:val="20"/>
              </w:rPr>
              <w:t xml:space="preserve">- </w:t>
            </w:r>
            <w:r>
              <w:rPr>
                <w:sz w:val="20"/>
                <w:szCs w:val="20"/>
                <w:lang w:val="en-US"/>
              </w:rPr>
              <w:t>LAND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CRUISER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PRAD</w:t>
            </w:r>
          </w:p>
        </w:tc>
      </w:tr>
      <w:tr>
        <w:trPr/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лубятникова Татьяна Валентиновна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ьник отдела коммунально- бытового обеспечения 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9794,09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индивидуальная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4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NISSAN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CUB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ый)</w:t>
            </w:r>
          </w:p>
        </w:tc>
      </w:tr>
      <w:tr>
        <w:trPr/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идух Сергей Николаевич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следственного изолятор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198,71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а 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550,51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имитрюк Виктор Владимирович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корпусного отделения дежурной службы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959,59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долевая), ½ дол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долевая) ½ доли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Грузовой автомобиль </w:t>
            </w:r>
            <w:r>
              <w:rPr>
                <w:sz w:val="20"/>
                <w:szCs w:val="20"/>
                <w:lang w:val="en-US"/>
              </w:rPr>
              <w:t>NISSAN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ATLAS</w:t>
            </w:r>
            <w:r>
              <w:rPr>
                <w:sz w:val="20"/>
                <w:szCs w:val="20"/>
              </w:rPr>
              <w:t xml:space="preserve"> индивидуальный</w:t>
            </w:r>
          </w:p>
        </w:tc>
      </w:tr>
      <w:tr>
        <w:trPr/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Жилой дом (долевая), ½ дол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9"/>
                <w:szCs w:val="19"/>
              </w:rPr>
              <w:t>Земельный участок (долевая) ½ доли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) ½ доли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) ½ доли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лгалев Валерий Геннадьевич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ения –врач дерматовенерологического отделения медицинской части (со стационаром на 120 коек)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7070,00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социальный найм (бессрочное)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3429,00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социальный найм (бессрочное)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социальный найм (бессрочное)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лгушев Илья Владимирович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корпусного отделения дежурной службы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947,49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и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и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и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льников Дмитрий Владимирович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пектор отдела режим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2954,77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а 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Ежов Станислав  Алексеевич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караула отдела охраны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4576,36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индивидуальная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а 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901,58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чь 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Еремеева Марина Петровна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корпусного отделения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2923,99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 (инивидуальная)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  <w:r>
              <w:rPr>
                <w:sz w:val="20"/>
                <w:szCs w:val="20"/>
                <w:lang w:val="en-US"/>
              </w:rPr>
              <w:t>TOYOTA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FANCARG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ый)</w:t>
            </w:r>
          </w:p>
        </w:tc>
      </w:tr>
      <w:tr>
        <w:trPr/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Жигалов Евгений Викторович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руполномоченный оперативного отдел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785,35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 безвозмездное пользование, бессрочно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NISSAN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SKYLINE</w:t>
            </w:r>
            <w:r>
              <w:rPr>
                <w:sz w:val="20"/>
                <w:szCs w:val="20"/>
              </w:rPr>
              <w:t xml:space="preserve"> (индивидуальный)</w:t>
            </w:r>
          </w:p>
        </w:tc>
      </w:tr>
      <w:tr>
        <w:trPr/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а 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91,37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и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ын 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и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ырянова Светлана Григорьевна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пектор отдела режим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400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 долевая ½ доли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Автомобиль </w:t>
            </w:r>
            <w:r>
              <w:rPr>
                <w:sz w:val="20"/>
                <w:szCs w:val="20"/>
                <w:lang w:val="en-US"/>
              </w:rPr>
              <w:t>SUBARU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IMPRESA</w:t>
            </w:r>
            <w:r>
              <w:rPr>
                <w:sz w:val="20"/>
                <w:szCs w:val="20"/>
              </w:rPr>
              <w:t xml:space="preserve"> (индивидуальный)</w:t>
            </w:r>
          </w:p>
        </w:tc>
      </w:tr>
      <w:tr>
        <w:trPr/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и  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лунин Михаил Юрьевич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дневной смены отдела режим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4243,79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 долевая, ½ доли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HONDA</w:t>
            </w:r>
            <w:r>
              <w:rPr>
                <w:sz w:val="20"/>
                <w:szCs w:val="20"/>
              </w:rPr>
              <w:t xml:space="preserve"> – </w:t>
            </w:r>
            <w:r>
              <w:rPr>
                <w:sz w:val="20"/>
                <w:szCs w:val="20"/>
                <w:lang w:val="en-US"/>
              </w:rPr>
              <w:t>CR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V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ый)</w:t>
            </w:r>
          </w:p>
        </w:tc>
      </w:tr>
      <w:tr>
        <w:trPr/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</w:tr>
      <w:tr>
        <w:trPr/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гринев Владимир Владимирович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следственного изолятор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2611,94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 </w:t>
            </w:r>
            <w:r>
              <w:rPr>
                <w:sz w:val="20"/>
                <w:szCs w:val="20"/>
                <w:lang w:val="en-US"/>
              </w:rPr>
              <w:t>MITSUBISHI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PAJERO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SPOR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ый</w:t>
            </w:r>
          </w:p>
        </w:tc>
      </w:tr>
      <w:tr>
        <w:trPr/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ын 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гринева Ира Витальевна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пектор отдела режим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524,47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ын 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отков Александр Павлович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руполномоченный оперативного отдел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7002,14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сайчева Елена Владимировна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лаборатории – биолог межрегиональной бактериологической лаборатории по диагностике туберкулеза  (г. Хабаровск) ФКУ ИК-11 УФСИН России по Хабаровскому краю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3085,57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6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и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алинкин Александр Викторович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корпусного отделения дежурной службы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077,61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безвозмездное пользование (бессрочно)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TOYOT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CROWN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ый</w:t>
            </w:r>
          </w:p>
        </w:tc>
      </w:tr>
      <w:tr>
        <w:trPr/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арпенко Елена Викторовна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рганизационно- аналитического отдел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8897,31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5852,66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TOYOTA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KLUGER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ый</w:t>
            </w:r>
          </w:p>
        </w:tc>
      </w:tr>
      <w:tr>
        <w:trPr/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ашапова Наталья Анатольевна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 инспектор отдела режим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6717,31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и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2911,31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5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NISSAN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TERRAN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ый</w:t>
            </w:r>
          </w:p>
        </w:tc>
      </w:tr>
      <w:tr>
        <w:trPr/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MITSUBISHI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 xml:space="preserve"> LANCEL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ый)</w:t>
            </w:r>
          </w:p>
        </w:tc>
      </w:tr>
      <w:tr>
        <w:trPr/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белева Мария Александровна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кабинета – врач инфекционист (с обслуживанием ИК-3, ИК-12, ИК-13) инфекционного кабинета медицинской части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717,94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) 1/2 доли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7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5757,59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) 1/2 дол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втуненко Николай Юрьевич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корпусного отделения дежурной службы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402100,1</w:t>
            </w: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Автомобиль  </w:t>
            </w:r>
            <w:r>
              <w:rPr>
                <w:sz w:val="20"/>
                <w:szCs w:val="20"/>
                <w:lang w:val="en-US"/>
              </w:rPr>
              <w:t>MAZD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TRIBUTE</w:t>
            </w:r>
            <w:r>
              <w:rPr>
                <w:sz w:val="20"/>
                <w:szCs w:val="20"/>
              </w:rPr>
              <w:t xml:space="preserve"> (индивидуальный)</w:t>
            </w:r>
          </w:p>
        </w:tc>
      </w:tr>
      <w:tr>
        <w:trPr>
          <w:trHeight w:val="419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а 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345,51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 долевая 1/3 доли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322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злов Владислав Сергеевич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караула отдела охраны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860,17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      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нова Алена Сергеевна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 инспектор отдела режим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538,0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3637,78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(долевая), ½ доли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4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нопленко Елена Александровна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специального учет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1959,74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социальный найм, бессрочное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4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) 1/4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4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стин Виктор Дмитриевич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 оперуполномоченный оперативного отдел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384,94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), ¼ доли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ривошапкин Кирилл Александрович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 оперуполномоченный оперативного отдел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2943,32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долевая, ¼  доли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8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2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TOYOTA</w:t>
            </w:r>
            <w:r>
              <w:rPr>
                <w:sz w:val="20"/>
                <w:szCs w:val="20"/>
              </w:rPr>
              <w:t xml:space="preserve">- </w:t>
            </w:r>
            <w:r>
              <w:rPr>
                <w:sz w:val="20"/>
                <w:szCs w:val="20"/>
                <w:lang w:val="en-US"/>
              </w:rPr>
              <w:t>TERCEL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ый)</w:t>
            </w:r>
          </w:p>
        </w:tc>
      </w:tr>
      <w:tr>
        <w:trPr/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рюков Владимир Витальевич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России  по Хабаровскому краю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4326,97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долевая, ½ дол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 совместная с супругой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7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TOYOTA</w:t>
            </w:r>
            <w:r>
              <w:rPr>
                <w:sz w:val="20"/>
                <w:szCs w:val="20"/>
              </w:rPr>
              <w:t xml:space="preserve">- </w:t>
            </w:r>
            <w:r>
              <w:rPr>
                <w:sz w:val="20"/>
                <w:szCs w:val="20"/>
                <w:lang w:val="en-US"/>
              </w:rPr>
              <w:t>LAND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CRUISER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PRAD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вместная с супругой)</w:t>
            </w:r>
          </w:p>
        </w:tc>
      </w:tr>
      <w:tr>
        <w:trPr/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а 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2088,46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долевая, ½ дол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 совместная с супругом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7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TOYOTA</w:t>
            </w:r>
            <w:r>
              <w:rPr>
                <w:sz w:val="20"/>
                <w:szCs w:val="20"/>
              </w:rPr>
              <w:t xml:space="preserve">- </w:t>
            </w:r>
            <w:r>
              <w:rPr>
                <w:sz w:val="20"/>
                <w:szCs w:val="20"/>
                <w:lang w:val="en-US"/>
              </w:rPr>
              <w:t>LAND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CRUISER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PRAD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вместная с супругом)</w:t>
            </w:r>
          </w:p>
        </w:tc>
      </w:tr>
      <w:tr>
        <w:trPr/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упалова Наталья Владимировна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арший инспектор отдела режима                 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270,43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(долевая) 1/3 доли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о- огородный участок (индивидуальная)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00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(долевая)1/3 доли   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  <w:r>
              <w:rPr>
                <w:sz w:val="20"/>
                <w:szCs w:val="20"/>
                <w:lang w:val="en-US"/>
              </w:rPr>
              <w:t>TOYOT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GRACI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ый)</w:t>
            </w:r>
          </w:p>
        </w:tc>
      </w:tr>
      <w:tr>
        <w:trPr/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уропаткин Алексей Геннадьевич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перативного отдел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501,67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долевая 1/2  дол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6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  <w:r>
              <w:rPr>
                <w:sz w:val="20"/>
                <w:szCs w:val="20"/>
                <w:lang w:val="en-US"/>
              </w:rPr>
              <w:t>TOYOTA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VIST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</w:tr>
      <w:tr>
        <w:trPr/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2965,85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долевая 1/2  доли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6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ушнер Юлия Владимировна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 оперуполномоченный оперативного отдел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2968,19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06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583,03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чь 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и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апина Ольга Викторовна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корпусного отделения дежурной службы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8887,44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), 2/3 доли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3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2757,56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долевая 1/3  доли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 (индивидуальна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6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MITSUBISHI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PAJER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ый)</w:t>
            </w:r>
          </w:p>
        </w:tc>
      </w:tr>
      <w:tr>
        <w:trPr/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ипко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корпусного отделения дежурной службы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292,29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) 2/3 доли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унин Андрей Геннадьевич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корпусного отделения дежурной службы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9222,42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индивидуальная)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.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автомобиль </w:t>
            </w:r>
            <w:r>
              <w:rPr>
                <w:sz w:val="20"/>
                <w:szCs w:val="20"/>
                <w:lang w:val="en-US"/>
              </w:rPr>
              <w:t>LITE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ACE</w:t>
            </w:r>
            <w:r>
              <w:rPr>
                <w:sz w:val="20"/>
                <w:szCs w:val="20"/>
              </w:rPr>
              <w:t xml:space="preserve"> (индивидуальный)</w:t>
            </w:r>
          </w:p>
        </w:tc>
      </w:tr>
      <w:tr>
        <w:trPr/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800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льцев Вячеслав Александрович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перативного отдел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1028,16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долевая, ½ доли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а 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337,48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чь 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ркулова Валентина Валерьевна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главного бухгалтер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513,44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8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иронов Алексей Петрович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корпусного отделения дежурной службы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176,77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безвозмездное пользование, бессрочно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FORD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TEL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STAR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ый)</w:t>
            </w:r>
          </w:p>
        </w:tc>
      </w:tr>
      <w:tr>
        <w:trPr/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20,0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безвозмездное пользование, бессрочно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квартира безвозмездное пользование, бессрочно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безвозмездное пользование, бессрочно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овгородов Юрий Дмитриевич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 режим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9367,18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а 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851,23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  <w:r>
              <w:rPr>
                <w:sz w:val="20"/>
                <w:szCs w:val="20"/>
                <w:lang w:val="en-US"/>
              </w:rPr>
              <w:t>TOYOTA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GAI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ый)</w:t>
            </w:r>
          </w:p>
        </w:tc>
      </w:tr>
      <w:tr>
        <w:trPr/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ын 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овиков Андрей Викторович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руполномоченный оперативного отдел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2396,30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безвозмездное пользование (бессрочное)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33,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а 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799,48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безвозмездное пользование (бессрочное)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33,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вчинников Денис Владимирович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корпусного отделения дежурной службы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251,00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безвозмездное пользование (бессрочное)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а 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00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), ½ доли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ын 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вчинников Евгений Анатольевич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пектор отдела режим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4232,18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ын 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стапенко Сергей Андреевич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руполномоченный оперативного отдел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513,38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  <w:r>
              <w:rPr>
                <w:sz w:val="20"/>
                <w:szCs w:val="20"/>
                <w:lang w:val="en-US"/>
              </w:rPr>
              <w:t>TOYOTA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CHAISER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ый)</w:t>
            </w:r>
          </w:p>
        </w:tc>
      </w:tr>
      <w:tr>
        <w:trPr/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ахомов Павел Юрьевич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следственного изолятор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8448,03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индивидуальная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HONDA</w:t>
            </w:r>
            <w:r>
              <w:rPr>
                <w:sz w:val="20"/>
                <w:szCs w:val="20"/>
              </w:rPr>
              <w:t xml:space="preserve"> – </w:t>
            </w:r>
            <w:r>
              <w:rPr>
                <w:sz w:val="20"/>
                <w:szCs w:val="20"/>
                <w:lang w:val="en-US"/>
              </w:rPr>
              <w:t>CR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V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ый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чь 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)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чь 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ивняк Лилия Сергеевна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пектор отдела режим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3774,18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  <w:r>
              <w:rPr>
                <w:sz w:val="20"/>
                <w:szCs w:val="20"/>
                <w:lang w:val="en-US"/>
              </w:rPr>
              <w:t>TOYOT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TOWN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ACE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NOAH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ый)</w:t>
            </w:r>
          </w:p>
        </w:tc>
      </w:tr>
      <w:tr>
        <w:trPr/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6027,0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</w:tr>
      <w:tr>
        <w:trPr/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ын 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тоцкий Олег Сергеевич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 инспектор по пожарной профилактике отдела режим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87,20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 безвозмездное пользование, с 02.032009г. по 02.03.2013г.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6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абанцев Константин Николаевич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дневной смены отдела режим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4051,40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ын 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долевая 1/3 доли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2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ын 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долевая 1/3 доли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2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елин Олег Юрьевич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по воспитательной работе с подозреваемыми, обвиняемыми и осужденными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9875,63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Автомобиль  </w:t>
            </w:r>
            <w:r>
              <w:rPr>
                <w:sz w:val="20"/>
                <w:szCs w:val="20"/>
                <w:lang w:val="en-US"/>
              </w:rPr>
              <w:t>TOYOT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IPSUM</w:t>
            </w:r>
            <w:r>
              <w:rPr>
                <w:sz w:val="20"/>
                <w:szCs w:val="20"/>
              </w:rPr>
              <w:t>, индивидуальный</w:t>
            </w:r>
          </w:p>
        </w:tc>
      </w:tr>
      <w:tr>
        <w:trPr/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а 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183,41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найм служебного помещения (бессрочное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а (индивидуальна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аренда бессрочное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чь 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енишин Никита Владимирович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ряда отдела по воспитательной работе с подозреваемыми, обвиняемыми и осужденными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4316,82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), ¼ доли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  <w:r>
              <w:rPr>
                <w:sz w:val="20"/>
                <w:szCs w:val="20"/>
                <w:lang w:val="en-US"/>
              </w:rPr>
              <w:t>TOYOTA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VISTA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ельников Антон Сергеевич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 инспектор отдела режим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3890,85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  <w:r>
              <w:rPr>
                <w:sz w:val="20"/>
                <w:szCs w:val="20"/>
                <w:lang w:val="en-US"/>
              </w:rPr>
              <w:t>TOYOTA</w:t>
            </w:r>
            <w:r>
              <w:rPr>
                <w:sz w:val="20"/>
                <w:szCs w:val="20"/>
              </w:rPr>
              <w:t xml:space="preserve">- </w:t>
            </w:r>
            <w:r>
              <w:rPr>
                <w:sz w:val="20"/>
                <w:szCs w:val="20"/>
                <w:lang w:val="en-US"/>
              </w:rPr>
              <w:t>COROLLA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FIELDER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ый)</w:t>
            </w:r>
          </w:p>
        </w:tc>
      </w:tr>
      <w:tr>
        <w:trPr/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а 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лопов Александр Васильевич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пектор отдела режим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036, 15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воров Алексей Иванович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 инспектор отдела режим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7509,72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), ½ доли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3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Автомобиль </w:t>
            </w:r>
            <w:r>
              <w:rPr>
                <w:sz w:val="20"/>
                <w:szCs w:val="20"/>
                <w:lang w:val="en-US"/>
              </w:rPr>
              <w:t>TOYOTA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SI</w:t>
            </w:r>
            <w:r>
              <w:rPr>
                <w:sz w:val="20"/>
                <w:szCs w:val="20"/>
              </w:rPr>
              <w:t>Е</w:t>
            </w:r>
            <w:r>
              <w:rPr>
                <w:sz w:val="20"/>
                <w:szCs w:val="20"/>
                <w:lang w:val="en-US"/>
              </w:rPr>
              <w:t>NT</w:t>
            </w:r>
            <w:r>
              <w:rPr>
                <w:sz w:val="20"/>
                <w:szCs w:val="20"/>
              </w:rPr>
              <w:t xml:space="preserve">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ый)</w:t>
            </w:r>
          </w:p>
        </w:tc>
      </w:tr>
      <w:tr>
        <w:trPr/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9547,33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чь 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ельник Алексей Васильевич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психологической лаборатории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7925,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), ½ доли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5000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), ½ доли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уков Марк Георгиевич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корпусного отделения дежурной службы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9383,73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(индивидуальная)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а 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363890,74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(индивидуальная) 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чь 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вяшов Роман Сергеевич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руполномоченный оперативного отдел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3034,64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Автомобиль </w:t>
            </w:r>
            <w:r>
              <w:rPr>
                <w:sz w:val="20"/>
                <w:szCs w:val="20"/>
                <w:lang w:val="en-US"/>
              </w:rPr>
              <w:t>TOYOTA</w:t>
            </w:r>
            <w:r>
              <w:rPr>
                <w:sz w:val="20"/>
                <w:szCs w:val="20"/>
              </w:rPr>
              <w:t xml:space="preserve">- </w:t>
            </w:r>
            <w:r>
              <w:rPr>
                <w:sz w:val="20"/>
                <w:szCs w:val="20"/>
                <w:lang w:val="en-US"/>
              </w:rPr>
              <w:t>O</w:t>
            </w:r>
            <w:r>
              <w:rPr>
                <w:sz w:val="20"/>
                <w:szCs w:val="20"/>
              </w:rPr>
              <w:t>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ый)</w:t>
            </w:r>
          </w:p>
        </w:tc>
      </w:tr>
      <w:tr>
        <w:trPr/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794,01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и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чь 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и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окарева Наталия Николаевна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пектор отдела режим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5537,91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ременена ипотекой)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офименко Андрей Дмитриевич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охраны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5929,64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безвозмездное пользование (бессрочное)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2</w:t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91,00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безвозмездное пользование (бессрочное)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2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чь 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безвозмездное пользование (бессрочное)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2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довенко Евгений Валерьевич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руполномоченный оперативного отдел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1336,56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 аренда, с 03.08.2011г. по 03.08.2012г.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590,25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аттахов Игорь Ринатович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интендантского и хозяйственного обеспечения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9788,07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Автомобиль </w:t>
            </w:r>
            <w:r>
              <w:rPr>
                <w:sz w:val="20"/>
                <w:szCs w:val="20"/>
                <w:lang w:val="en-US"/>
              </w:rPr>
              <w:t>TOYOT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HILUX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SURF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ый)</w:t>
            </w:r>
          </w:p>
        </w:tc>
      </w:tr>
      <w:tr>
        <w:trPr/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едина Галина Михайловна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Начальник отделения – врач терапевтического отделения медицинской части (со стационаром на 120 коек)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5758,87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), 1/3 доли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6336,38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), 1/3 дол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 (индивидуальная)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</w:t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TOYOT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COROLL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ый)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-321063 (индивидуальный)</w:t>
            </w:r>
          </w:p>
        </w:tc>
      </w:tr>
      <w:tr>
        <w:trPr/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меленко Евгений Александрович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корпусного отделения дежурной службы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3944,37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 в общежитии, безвозмездное пользование, бессрочно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 в общежитии, безвозмездное пользование, бессрочно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удиков Вячеслав Владимирович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корпусного отделения дежурной службы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6929,37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а 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чь 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Челноков Дмитрий Валерьевич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арший оперуполномоченный оперативного отдела 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2134,43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TOYOT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CARIN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ый)</w:t>
            </w:r>
          </w:p>
        </w:tc>
      </w:tr>
      <w:tr>
        <w:trPr/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чь 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чь 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Челнокова Валерия Юрьевна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корпусного отделения дежурной службы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385,60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чь 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чь 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Чернявский Альберт Леонидович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следственного изолятор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4068,20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едставил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ия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Шинкаренко Анатолий Анатольевич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следственного изолятор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279,16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Автомобиль </w:t>
            </w:r>
            <w:r>
              <w:rPr>
                <w:sz w:val="20"/>
                <w:szCs w:val="20"/>
                <w:lang w:val="en-US"/>
              </w:rPr>
              <w:t>TOYOT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WISH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ый)</w:t>
            </w:r>
          </w:p>
        </w:tc>
      </w:tr>
      <w:tr>
        <w:trPr/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336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1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Шерстнев Валерий Васильевич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режим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1738,01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) ½ доли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4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а 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3273,16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) ½ доли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4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TOYOT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COROLL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ый)</w:t>
            </w:r>
          </w:p>
        </w:tc>
      </w:tr>
      <w:tr>
        <w:trPr/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ын 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Шуваева Людмила Станиславовна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ения – врач- психиатрического отделения медицинской части (со стационаром на 120 коек)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5034,27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долевая, 1/3 дол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 долевая, ½ доли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6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Шумихина Ольга Владимировна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корпусного отделения дежурной службы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164,28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ын 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Якубенко Виталий Николаевич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караула отдела охраны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5147,65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), ½ дол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 (индивидуальная)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а 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1828,71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  <w:r>
              <w:rPr>
                <w:sz w:val="20"/>
                <w:szCs w:val="20"/>
                <w:lang w:val="en-US"/>
              </w:rPr>
              <w:t>TOYOTA</w:t>
            </w:r>
            <w:r>
              <w:rPr>
                <w:sz w:val="20"/>
                <w:szCs w:val="20"/>
              </w:rPr>
              <w:t xml:space="preserve">- </w:t>
            </w:r>
            <w:r>
              <w:rPr>
                <w:sz w:val="20"/>
                <w:szCs w:val="20"/>
                <w:lang w:val="en-US"/>
              </w:rPr>
              <w:t>SURF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HILUX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ый)</w:t>
            </w:r>
          </w:p>
        </w:tc>
      </w:tr>
      <w:tr>
        <w:trPr/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чь 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), ½ доли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orient="landscape" w:w="16838" w:h="11906"/>
      <w:pgMar w:left="1701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713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6T03:52:00Z</dcterms:created>
  <dc:creator>admin</dc:creator>
  <dc:description/>
  <cp:keywords/>
  <dc:language>en-US</dc:language>
  <cp:lastModifiedBy>User</cp:lastModifiedBy>
  <dcterms:modified xsi:type="dcterms:W3CDTF">2013-04-02T00:04:00Z</dcterms:modified>
  <cp:revision>5</cp:revision>
  <dc:subject/>
  <dc:title>Сведения </dc:title>
</cp:coreProperties>
</file>