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доходах, об имуществе и обязательствах имущественного характера лиц, замещающих должности в Федеральной службе исполнения наказаний, и членов их семей за отчетный финансовый год</w:t>
      </w:r>
    </w:p>
    <w:p>
      <w:pPr>
        <w:pStyle w:val="Normal"/>
        <w:jc w:val="center"/>
        <w:rPr/>
      </w:pPr>
      <w:r>
        <w:rPr>
          <w:b/>
          <w:sz w:val="28"/>
        </w:rPr>
        <w:t>С 1 января 2009 года по 31 декабря 2009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2587"/>
        <w:gridCol w:w="1803"/>
        <w:gridCol w:w="2599"/>
        <w:gridCol w:w="1347"/>
        <w:gridCol w:w="1756"/>
        <w:gridCol w:w="2827"/>
      </w:tblGrid>
      <w:tr>
        <w:trPr>
          <w:trHeight w:val="180" w:hRule="atLeast"/>
        </w:trPr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чество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лжность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ая сумма декларирован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ового дохода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уб)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ечень объектов недвижимого имущества, принадлежащих на праве собственности ил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ходящихся в пользовании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вид, марка)</w:t>
            </w:r>
          </w:p>
        </w:tc>
      </w:tr>
      <w:tr>
        <w:trPr>
          <w:trHeight w:val="135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 расположения</w:t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Яцинюк Михаил Васильевич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чальник оперативного отдел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2593,05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вартира (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,0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>
          <w:trHeight w:val="957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4352,77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ы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кимов Александр Иван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еративны дежурный дежурной части отдела безопас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95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             (совместная 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6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             (совместная 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уркан Леонид Григорьевич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меститель начальника коло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3181,73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NISSAN-AVENIR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(собственность)</w:t>
            </w:r>
            <w:r>
              <w:rPr>
                <w:color w:val="000000"/>
                <w:sz w:val="28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тер</w:t>
            </w:r>
            <w:r>
              <w:rPr>
                <w:color w:val="000000"/>
                <w:sz w:val="28"/>
                <w:lang w:val="en-US"/>
              </w:rPr>
              <w:t xml:space="preserve"> «</w:t>
            </w:r>
            <w:r>
              <w:rPr>
                <w:color w:val="000000"/>
                <w:sz w:val="28"/>
              </w:rPr>
              <w:t>Амур</w:t>
            </w:r>
            <w:r>
              <w:rPr>
                <w:color w:val="000000"/>
                <w:sz w:val="28"/>
                <w:lang w:val="en-US"/>
              </w:rPr>
              <w:t>-</w:t>
            </w:r>
            <w:r>
              <w:rPr>
                <w:color w:val="000000"/>
                <w:sz w:val="28"/>
              </w:rPr>
              <w:t>Д</w:t>
            </w:r>
            <w:r>
              <w:rPr>
                <w:color w:val="000000"/>
                <w:sz w:val="28"/>
                <w:lang w:val="en-US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пру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2212,9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вартира (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рикоз Андрей Викторович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перуполномочен-ный оперативного отдел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8846,0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000,0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(долевая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ы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рга Александр Геннадьевич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рший оперуполномочен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ый оперативного отдел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2676,74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долевая 1/3)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7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пру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9701,1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долевая 1/3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7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ы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4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долевая 1/3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лонникова Марина Александровн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лавный бухгалтер бухгалтер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7725,2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ч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,2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ы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авлинов Роман Сергеевич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перуполномочен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ый оперативного отдел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9482,0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Квартира (совместная собственность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,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00,0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вартира (совместная собственность)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валев Дмитрий Викторович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чальник ПФРС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2644,39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ч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8,0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NISSAN AD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собственность)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7128,56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ч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ы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иба Юрий Алексе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начальника коло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36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79,2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OYOTA-CALDIN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753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ветенков Никита Александрович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перуполномочен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ый оперативного отдел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6933,3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довенко Сергей Викторович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 трудовой занятости осужденных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6258,31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,4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TOYOTA</w:t>
            </w:r>
            <w:r>
              <w:rPr>
                <w:color w:val="000000"/>
                <w:sz w:val="28"/>
              </w:rPr>
              <w:t xml:space="preserve">- </w:t>
            </w:r>
            <w:r>
              <w:rPr>
                <w:color w:val="000000"/>
                <w:sz w:val="28"/>
                <w:lang w:val="en-US"/>
              </w:rPr>
              <w:t>LITEACE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собственность)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пру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9232,3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,4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вецов Михаил Валерь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07"/>
              <w:jc w:val="center"/>
              <w:rPr/>
            </w:pPr>
            <w:r>
              <w:rPr>
                <w:sz w:val="28"/>
              </w:rPr>
              <w:t>Старший оперуполномочен-ный оперативного отдел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8543,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аминов Сергей Александр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журный помощник начальника ПФРС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55818,8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егковой автомобиль </w:t>
            </w:r>
            <w:r>
              <w:rPr>
                <w:sz w:val="28"/>
                <w:lang w:val="en-US"/>
              </w:rPr>
              <w:t>TOYOTA-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000,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совместная собственность)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черов Александр Владимир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468,8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ч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HONDA-STEP-WG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-х комнатная квартира (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ньков Андрей Никола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начальника оперативного отдел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15030,8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OYOT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CARIB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000,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долевая 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йда Дмитрий Владимир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начальника отдела безопас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8715,9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 (долевая 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араж (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HONDA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R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0,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 (долевая 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ранов Анатолий Павл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426,5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801,6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(совместная собственность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долевая 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латова Наталья Всеволодо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 специального уче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492791,2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Квартира (совместная 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0000,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 (совместная 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 (совместная 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сольцев Алексей Анатольевич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меститель начальник отдела охран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1501,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,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егковой автомобиль: </w:t>
            </w:r>
            <w:r>
              <w:rPr>
                <w:color w:val="000000"/>
                <w:sz w:val="28"/>
                <w:lang w:val="en-US"/>
              </w:rPr>
              <w:t>NISSAN</w:t>
            </w:r>
            <w:r>
              <w:rPr>
                <w:color w:val="000000"/>
                <w:sz w:val="28"/>
              </w:rPr>
              <w:t>-</w:t>
            </w:r>
            <w:r>
              <w:rPr>
                <w:color w:val="000000"/>
                <w:sz w:val="28"/>
                <w:lang w:val="en-US"/>
              </w:rPr>
              <w:t>TERRANO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одный транспорт: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пру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287,0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ч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олев Сергей Анатоль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540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 (совместная 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З 210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 (совместная 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льин Иван Викторович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журный-инспектор по производственной зоне дежурной части отдела безопас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363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 (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иков Сергей Федор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й инспектор отдела охран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135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 (совместная 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ISSAN AD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34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 (совместная 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аменко Андрей Евгеньевич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еративный дежурный дежурной части отдела безопас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86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Квартира (собственность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1249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льцев Максим Юр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спектор режима ПФРС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88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долевая 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4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егковой автомобиль: </w:t>
            </w:r>
            <w:r>
              <w:rPr>
                <w:sz w:val="28"/>
                <w:lang w:val="en-US"/>
              </w:rPr>
              <w:t>TOYOT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 xml:space="preserve"> WISH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стыло Сергей Павл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62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OY</w:t>
            </w:r>
            <w:r>
              <w:rPr>
                <w:sz w:val="28"/>
              </w:rPr>
              <w:t>О</w:t>
            </w:r>
            <w:r>
              <w:rPr>
                <w:sz w:val="28"/>
                <w:lang w:val="en-US"/>
              </w:rPr>
              <w:t>T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IPSUM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00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 (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гузин Андрей Серге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43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карычев Михаил Борис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еративный дежурный дежурной части отдела безопас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352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вместная 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:</w:t>
            </w:r>
            <w:r>
              <w:rPr>
                <w:sz w:val="28"/>
                <w:lang w:val="en-US"/>
              </w:rPr>
              <w:t xml:space="preserve"> TOY</w:t>
            </w:r>
            <w:r>
              <w:rPr>
                <w:sz w:val="28"/>
              </w:rPr>
              <w:t>О</w:t>
            </w:r>
            <w:r>
              <w:rPr>
                <w:sz w:val="28"/>
                <w:lang w:val="en-US"/>
              </w:rPr>
              <w:t>T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CAMR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0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вместная 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дионов Александр Юрь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инжене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191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 (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егковой автомобиль </w:t>
            </w:r>
            <w:r>
              <w:rPr>
                <w:sz w:val="28"/>
                <w:lang w:val="en-US"/>
              </w:rPr>
              <w:t>TOY</w:t>
            </w:r>
            <w:r>
              <w:rPr>
                <w:sz w:val="28"/>
              </w:rPr>
              <w:t>О</w:t>
            </w:r>
            <w:r>
              <w:rPr>
                <w:sz w:val="28"/>
                <w:lang w:val="en-US"/>
              </w:rPr>
              <w:t>TA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TAUN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lang w:val="en-US"/>
              </w:rPr>
              <w:t>AC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ер «Амур-Д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364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пштейн Валерий Александрович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 кадров и работы с личным состав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833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 (совместна 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долевая 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711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 (совместна 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егковой автомобиль </w:t>
            </w:r>
            <w:r>
              <w:rPr>
                <w:sz w:val="28"/>
                <w:lang w:val="en-US"/>
              </w:rPr>
              <w:t>TOY</w:t>
            </w:r>
            <w:r>
              <w:rPr>
                <w:sz w:val="28"/>
              </w:rPr>
              <w:t>О</w:t>
            </w:r>
            <w:r>
              <w:rPr>
                <w:sz w:val="28"/>
                <w:lang w:val="en-US"/>
              </w:rPr>
              <w:t>T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HARRIER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(собственность)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долевая 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денко Дмитрий Владимир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 интендантского и хозяйственного обеспеч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27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5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Легковой автомобиль </w:t>
            </w:r>
            <w:r>
              <w:rPr>
                <w:sz w:val="28"/>
                <w:lang w:val="en-US"/>
              </w:rPr>
              <w:t>TOY</w:t>
            </w:r>
            <w:r>
              <w:rPr>
                <w:sz w:val="28"/>
              </w:rPr>
              <w:t>О</w:t>
            </w:r>
            <w:r>
              <w:rPr>
                <w:sz w:val="28"/>
                <w:lang w:val="en-US"/>
              </w:rPr>
              <w:t>TA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KARIB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: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исеев Валерий Вячеслав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й инспектор отдела безопас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50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: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0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 (долевая 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 (долевая 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чь: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 (долевая 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792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90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2:10:00Z</dcterms:created>
  <dc:creator>Идиот</dc:creator>
  <dc:description/>
  <cp:keywords/>
  <dc:language>en-US</dc:language>
  <cp:lastModifiedBy>User</cp:lastModifiedBy>
  <cp:lastPrinted>2009-10-07T11:59:00Z</cp:lastPrinted>
  <dcterms:modified xsi:type="dcterms:W3CDTF">2013-04-01T06:55:00Z</dcterms:modified>
  <cp:revision>70</cp:revision>
  <dc:subject/>
  <dc:title>И</dc:title>
</cp:coreProperties>
</file>