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СИН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г. по 31 декаб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Хабаровскому кра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27"/>
        <w:gridCol w:w="1904"/>
        <w:gridCol w:w="2410"/>
        <w:gridCol w:w="1417"/>
        <w:gridCol w:w="1843"/>
        <w:gridCol w:w="2629"/>
      </w:tblGrid>
      <w:tr>
        <w:trPr>
          <w:trHeight w:val="51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09г.  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ид, марка)</w:t>
            </w:r>
          </w:p>
        </w:tc>
      </w:tr>
      <w:tr>
        <w:trPr>
          <w:trHeight w:val="894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кан Александр Васи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ад Круз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ечных Андр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7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-Карина (индивидуальная)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8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че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Ша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3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чу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у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е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ТА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либаев Евгений Радик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чу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ь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 xml:space="preserve"> универ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юж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ий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онального отделения связи ЦИ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слокац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е-на-Амур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3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 Ива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 ПФРСИ при ФКУ ИК-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Веро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унин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дан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ек ог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/м ВАЗ 2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y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44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уп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9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3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Казан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н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ВАЗ-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желез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в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ыр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Амур 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ель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иш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ят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т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Лау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2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ПФР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Р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Гала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 Галай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отде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2:53:00Z</dcterms:created>
  <dc:creator>USER</dc:creator>
  <dc:description/>
  <cp:keywords/>
  <dc:language>en-US</dc:language>
  <cp:lastModifiedBy>User</cp:lastModifiedBy>
  <dcterms:modified xsi:type="dcterms:W3CDTF">2013-04-01T04:33:00Z</dcterms:modified>
  <cp:revision>165</cp:revision>
  <dc:subject/>
  <dc:title/>
</cp:coreProperties>
</file>