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, и членов их семей ФКУ ИК-1 УФСИН России по Хабаровскому кра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ётный финансов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09 года по 31 декабря 2009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161"/>
        <w:gridCol w:w="2375"/>
        <w:gridCol w:w="2046"/>
        <w:gridCol w:w="1222"/>
        <w:gridCol w:w="1883"/>
        <w:gridCol w:w="2237"/>
      </w:tblGrid>
      <w:tr>
        <w:trPr>
          <w:trHeight w:val="34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left="378" w:hanging="37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, 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</w:tr>
      <w:tr>
        <w:trPr>
          <w:trHeight w:val="66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ёв Николай Никола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31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</w:tr>
      <w:tr>
        <w:trPr>
          <w:trHeight w:val="3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ухов Виктор Пет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3767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83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енко Сергей Михайл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3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ушкин Сергей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96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ИТ АЙС</w:t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катова Юлия Александровн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ё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11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ушкин Алексей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8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 -огородный участ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РРАНО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мов Алексей Викто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5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Владимир Константин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2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невский Леонид Никола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07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5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нчугаш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Никола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овой Сергей Никола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по тылу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42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ушкин Владимир Серге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3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>
          <w:trHeight w:val="21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голев Владимир Гаврил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</w:tr>
      <w:tr>
        <w:trPr>
          <w:trHeight w:val="1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ёв Алексей Никола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23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N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нухин Пётр Олег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8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ятников Алексей Леонид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57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STA</w:t>
            </w:r>
          </w:p>
        </w:tc>
      </w:tr>
      <w:tr>
        <w:trPr>
          <w:trHeight w:val="3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ганов Евгений Константин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го дежурного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2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осик Олег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3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РРРАНО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26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шин Сергей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7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енко Михаил Пет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03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ЗУКИ ДЖЕМИНИ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 Александр Геннад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131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ELICA</w:t>
            </w:r>
          </w:p>
        </w:tc>
      </w:tr>
      <w:tr>
        <w:trPr>
          <w:trHeight w:val="2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56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вский Виктор Франц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</w:tr>
      <w:tr>
        <w:trPr>
          <w:trHeight w:val="3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йцехович Николай Юр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начальника помещения, функционирующего в режиме следственного изолятора на территории исправите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9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trHeight w:val="26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тев Вадим Анатол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16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С 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-казанка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58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ченко Валерий Евген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ПФРС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82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CARI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лизев Павел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7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огин Юрий Владими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52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4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8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ёв Павел Михайл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мещения, функционирующего в режиме следственного изолятора на территории исправительного учре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16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РВ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 Евгений Анатол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8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ACTIS</w:t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4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Ольга Николаевн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653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>, ТОЙОТА ФАН КАРГ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0:00Z</dcterms:created>
  <dc:creator>инна</dc:creator>
  <dc:description/>
  <cp:keywords/>
  <dc:language>en-US</dc:language>
  <cp:lastModifiedBy>АРМ10</cp:lastModifiedBy>
  <cp:lastPrinted>2011-12-20T16:49:00Z</cp:lastPrinted>
  <dcterms:modified xsi:type="dcterms:W3CDTF">2013-03-31T01:59:00Z</dcterms:modified>
  <cp:revision>24</cp:revision>
  <dc:subject/>
  <dc:title>Сведения </dc:title>
</cp:coreProperties>
</file>