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в ФКУ «Исправительная колония №11 </w:t>
      </w:r>
    </w:p>
    <w:p>
      <w:pPr>
        <w:pStyle w:val="Normal"/>
        <w:jc w:val="center"/>
        <w:rPr/>
      </w:pPr>
      <w:r>
        <w:rPr/>
        <w:t>ГУФСИН России по Челябинской области» и членов их семей за период с 01 января 2012 года по 31 декабря 2012 года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2"/>
        <w:gridCol w:w="1843"/>
        <w:gridCol w:w="3402"/>
        <w:gridCol w:w="850"/>
        <w:gridCol w:w="1559"/>
        <w:gridCol w:w="2694"/>
      </w:tblGrid>
      <w:tr>
        <w:trPr/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г. (руб.)</w:t>
            </w:r>
          </w:p>
        </w:tc>
        <w:tc>
          <w:tcPr>
            <w:tcW w:w="58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69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патикова Н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7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9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01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ирова Е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78,5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 ½ доля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½ доля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аре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 ¼ доли)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пель - Астра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 Г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24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 И.Е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119,5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 Е.В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330227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 С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81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ЗАЗ-968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БМВ-520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гин Д.В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-дежурный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42,5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4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улина О.В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экономист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50,9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я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ов А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-дежурный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Ад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01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14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ко Н.И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3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пель Мерива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тярев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2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а В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3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34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Королла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тигнеев В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09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о Сценик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иев О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399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69,7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Альмера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ин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714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 Лачет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эу Матиз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ицын К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61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0554,5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Мондео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иров В.В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964,8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Нот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ков С.В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оперативного дежурного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71,5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Приора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7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4,8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мин М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645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Санг Юнг Актион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мов А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ников В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-дежур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42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297,5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собственность ½ доли)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 ½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20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опян Г.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988,8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)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Хендай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-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Микра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маков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-дежурный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я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я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5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ов А.П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-дежурный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98,9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я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ендай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Ю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643,0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я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я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дом (собственность)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я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ендай Акцент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шеев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8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уков Р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967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 1/5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9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мина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646,7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сумов И.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 Круз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814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 А.С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16,1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Белта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ов А.С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66,7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я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Субару Импре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ежо 3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в И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6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19,5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)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собственность ½ доля)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)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13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лаянов Р.С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59,0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 Е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2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лер О.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8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80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0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К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-дежурный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62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 1/3 доля)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я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3102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 В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2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61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ьев Д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579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56,0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 садовый участок (собственность) садов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адовый дом (собственность)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ев В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4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2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44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 Е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аборатории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52,0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я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Альмера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ш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7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Дуэт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 С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начальника Центр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34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14,8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я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я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0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Д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333,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 ¼ доля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нков Е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-дежурный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29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кина Е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923,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67,1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собственность)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собственность) жилой дом (собственность)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ендай Соляр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цев С.Ю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703,8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3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еев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собственность ½ доля)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½ доля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6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Г.А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бухгалтер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04,6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ха Д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оперуполномоченный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8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6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0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хисламов А.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08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02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ицын К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0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 - Лачетти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на Т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я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я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 Аве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Ситроен Берлинго</w:t>
            </w:r>
          </w:p>
        </w:tc>
      </w:tr>
      <w:tr>
        <w:trPr>
          <w:trHeight w:val="1306" w:hRule="atLeast"/>
        </w:trPr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анина Е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169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56,5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собственность 1/3 доля)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2/3 доля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9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16:00Z</dcterms:created>
  <dc:creator>Lyana</dc:creator>
  <dc:description/>
  <cp:keywords/>
  <dc:language>en-US</dc:language>
  <cp:lastModifiedBy>GilfanovaEF</cp:lastModifiedBy>
  <cp:lastPrinted>2012-04-10T12:28:00Z</cp:lastPrinted>
  <dcterms:modified xsi:type="dcterms:W3CDTF">2013-05-14T05:19:00Z</dcterms:modified>
  <cp:revision>3</cp:revision>
  <dc:subject/>
  <dc:title>ФЕДЕРАЛЬНАЯ СЛУЖБА</dc:title>
</cp:coreProperties>
</file>