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об имуществе и обязательствах имущественного характера лиц,  замещающих должности в ФКУ «уголовно-исполнительная инспекция Главного управления Федеральной службы исполнения наказаний» и членов их сем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4" w:type="dxa"/>
        <w:jc w:val="left"/>
        <w:tblInd w:w="-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979"/>
        <w:gridCol w:w="6"/>
        <w:gridCol w:w="2546"/>
        <w:gridCol w:w="6"/>
        <w:gridCol w:w="1695"/>
        <w:gridCol w:w="6"/>
        <w:gridCol w:w="3396"/>
        <w:gridCol w:w="6"/>
        <w:gridCol w:w="986"/>
        <w:gridCol w:w="6"/>
        <w:gridCol w:w="1270"/>
        <w:gridCol w:w="6"/>
        <w:gridCol w:w="3396"/>
        <w:gridCol w:w="6"/>
      </w:tblGrid>
      <w:tr>
        <w:trPr>
          <w:trHeight w:val="536" w:hRule="atLeast"/>
        </w:trPr>
        <w:tc>
          <w:tcPr>
            <w:tcW w:w="4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од (руб.)</w:t>
            </w:r>
          </w:p>
        </w:tc>
        <w:tc>
          <w:tcPr>
            <w:tcW w:w="567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16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46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79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ТСУБУСИ ОУТЛАН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ньина Т.Ю.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669,46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ьева С.Г.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752,28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Дэу -Н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4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анов С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054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09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Дэу- Матиз</w:t>
            </w:r>
          </w:p>
        </w:tc>
      </w:tr>
      <w:tr>
        <w:trPr>
          <w:trHeight w:val="2085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шов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363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2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ленищев  М.В.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 522,12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пассат</w:t>
            </w:r>
          </w:p>
        </w:tc>
      </w:tr>
      <w:tr>
        <w:trPr>
          <w:trHeight w:val="1518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ынских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89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968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ынских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968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89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тов Р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686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Дэу Нек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а Д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967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8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тман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 27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 479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дол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 1/3дол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я с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20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 177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5" w:hRule="atLeast"/>
        </w:trPr>
        <w:tc>
          <w:tcPr>
            <w:tcW w:w="20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ле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568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143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88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икова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364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5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 1 па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 1 па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5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5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шова О.Р.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502,18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0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чен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202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51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-3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рна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00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Черри Амулет</w:t>
            </w:r>
          </w:p>
        </w:tc>
      </w:tr>
      <w:tr>
        <w:trPr>
          <w:trHeight w:val="242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елина Н.А.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661,30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2 доли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здай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924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2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юшин Е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716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66,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сан Ж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499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нцева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80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824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-Пробокс</w:t>
            </w:r>
          </w:p>
        </w:tc>
      </w:tr>
      <w:tr>
        <w:trPr>
          <w:trHeight w:val="885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мыкова Т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647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ментьева Н.В.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693,71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ин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: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027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4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1\3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1\3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1\3доли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АЗ-3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7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угаева Л.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53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109,99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   1\3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RAV 4</w:t>
            </w:r>
          </w:p>
        </w:tc>
      </w:tr>
      <w:tr>
        <w:trPr>
          <w:trHeight w:val="1427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иков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706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5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 ½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1/4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шов В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315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569,30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нов Е.Б.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филиа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830,00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ВАЗ 211240</w:t>
            </w:r>
          </w:p>
        </w:tc>
      </w:tr>
      <w:tr>
        <w:trPr>
          <w:trHeight w:val="528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ина Е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51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581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кода Фаб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бетов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83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282,72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¼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¼ доли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3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бетова Т.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28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83,54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Опель Аст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3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Т.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812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Нисан-экстрэи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ев В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765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2/3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 Киа Карен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Джет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а Н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90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28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  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 Фаб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ель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725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065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  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8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Виста Ард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ин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204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72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Vortex Tingo ТАГ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7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давский Р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290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7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раева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60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226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NISSAN NO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0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542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80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городова И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984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2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дно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870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687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,5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ЗАЗ Сен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0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 Н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140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006,72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юко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484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34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-1117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а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9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везева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84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961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-Мер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Шкода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E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- 2107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паров П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1\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1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ВАЗ 111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 По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нинова В.В.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 073,00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Хонда-Эдикс</w:t>
            </w:r>
          </w:p>
        </w:tc>
      </w:tr>
      <w:tr>
        <w:trPr>
          <w:trHeight w:val="2652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екин К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925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81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-Дем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0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кин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392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03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8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АЗ-3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откин Ю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82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 970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: ВАЗ-21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пнева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начальника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787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2 доли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Тойота Камр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ндай Санта Ф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АЗ-3302</w:t>
            </w:r>
          </w:p>
        </w:tc>
      </w:tr>
      <w:tr>
        <w:trPr>
          <w:trHeight w:val="708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795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00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ельцева Н.Г.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451,69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LADA-111930</w:t>
            </w:r>
          </w:p>
        </w:tc>
      </w:tr>
      <w:tr>
        <w:trPr>
          <w:trHeight w:val="2080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ева О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06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071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ундай Ак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 Эп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ский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76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24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52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541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617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злитдинов Р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 15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 209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котило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1 26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 621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рд Фок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вякова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616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ина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04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: Шевролет Сп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9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х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593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977,15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7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: ВАЗ-21124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рд Фокус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: ВАЗ-21124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УАЗ-3303-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ы: УРАЛ-6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Л-2М-63 </w:t>
            </w:r>
          </w:p>
        </w:tc>
      </w:tr>
      <w:tr>
        <w:trPr>
          <w:trHeight w:val="1247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киров Д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 3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зеев С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475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208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в пользовании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Ж «Комби» 41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52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усо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 9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 0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Дэу Н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4" w:hRule="atLeast"/>
        </w:trPr>
        <w:tc>
          <w:tcPr>
            <w:tcW w:w="2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ов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3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в пользовании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55:00Z</dcterms:created>
  <dc:creator>Наталья</dc:creator>
  <dc:description/>
  <cp:keywords/>
  <dc:language>en-US</dc:language>
  <cp:lastModifiedBy>GilfanovaEF</cp:lastModifiedBy>
  <cp:lastPrinted>2013-05-14T10:26:00Z</cp:lastPrinted>
  <dcterms:modified xsi:type="dcterms:W3CDTF">2013-05-22T04:11:00Z</dcterms:modified>
  <cp:revision>365</cp:revision>
  <dc:subject/>
  <dc:title/>
</cp:coreProperties>
</file>