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«Исправительная колония №15 ГУФСИН России по Челябинской области» и членов их семей за период с 01 января 2012 года по 31 декабря 2012 года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2"/>
        <w:gridCol w:w="1843"/>
        <w:gridCol w:w="3402"/>
        <w:gridCol w:w="850"/>
        <w:gridCol w:w="1559"/>
        <w:gridCol w:w="2781"/>
      </w:tblGrid>
      <w:tr>
        <w:trPr/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8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ЕНКО В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97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1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32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16,8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8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ХОН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31</w:t>
            </w:r>
          </w:p>
        </w:tc>
      </w:tr>
      <w:tr>
        <w:trPr>
          <w:trHeight w:val="880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ОЛО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03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73,5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НИССАН </w:t>
            </w:r>
          </w:p>
        </w:tc>
      </w:tr>
      <w:tr>
        <w:trPr>
          <w:trHeight w:val="57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ЕЕВА Т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414" w:leader="none"/>
                <w:tab w:val="center" w:pos="9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  <w:tab w:val="center" w:pos="9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             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45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427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¾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С А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84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56,5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ЕЖО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М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517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98,8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6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А Е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98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517,3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6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ЕТЕЛЕ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боратории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73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96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3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ИКОВ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85,7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ЫРЬ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части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11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4,8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04</w:t>
            </w:r>
          </w:p>
        </w:tc>
      </w:tr>
      <w:tr>
        <w:trPr>
          <w:trHeight w:val="17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ЯКОВ О.М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40,1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ШМАТОВ  Л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20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95,0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ИЦУБИШИ</w:t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ОВА М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юрисконсульт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312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905,9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ИТОВ Ж.Х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06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56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МАН О.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428,2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АХМЕТОВ М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85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МХАНОВ Р.З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194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986,5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ТКИН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88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75,7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ОНДА</w:t>
            </w:r>
          </w:p>
        </w:tc>
      </w:tr>
      <w:tr>
        <w:trPr>
          <w:trHeight w:val="17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 С.С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41,1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УН О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54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73,0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</w:t>
            </w:r>
          </w:p>
        </w:tc>
      </w:tr>
      <w:tr>
        <w:trPr>
          <w:trHeight w:val="74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ЯРЁВ А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20,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ЯРЕВ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57,5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ТЬЕВ В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9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 Ю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986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054,0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СУЗУКИ</w:t>
            </w:r>
          </w:p>
        </w:tc>
      </w:tr>
      <w:tr>
        <w:trPr>
          <w:trHeight w:val="902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ФЕЕВА Л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0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12,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\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\3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ИФАН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ИЕВА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28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399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ЕНКО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70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373,0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 1/6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 А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94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47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Д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61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79,5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егковой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ШИЛОВ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833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88,3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2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О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ОВ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429,1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УНДАЙ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ШАРОВА Н.Л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668,3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ОВ А.А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49,7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2109</w:t>
            </w:r>
          </w:p>
        </w:tc>
      </w:tr>
      <w:tr>
        <w:trPr>
          <w:trHeight w:val="260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УЦ Л.Г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404,9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ИК И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07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4,1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</w:t>
            </w:r>
          </w:p>
        </w:tc>
      </w:tr>
      <w:tr>
        <w:trPr>
          <w:trHeight w:val="711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ЫЧ П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экономист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986,9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</w:t>
            </w:r>
          </w:p>
        </w:tc>
      </w:tr>
      <w:tr>
        <w:trPr>
          <w:trHeight w:val="102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Т.Ю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консульт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98,9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НИЧ А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30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53,6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2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 О.С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145,7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ЯЕВ А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04,5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СКИЙ А.А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70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АШЕНКО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80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tabs>
                <w:tab w:val="clear" w:pos="708"/>
                <w:tab w:val="left" w:pos="511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1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11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11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ВАЗ 2106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ИН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64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28,2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УНДАЙ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 И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51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 П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683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12,6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64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12,3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 В.В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09,2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60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22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ЕВ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50,6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INO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51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84,3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ЭУ</w:t>
            </w:r>
          </w:p>
        </w:tc>
      </w:tr>
      <w:tr>
        <w:trPr>
          <w:trHeight w:val="499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С.М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труктор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95,8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77230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ЫЧЕВ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942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81,7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0</w:t>
            </w:r>
          </w:p>
        </w:tc>
      </w:tr>
      <w:tr>
        <w:trPr>
          <w:trHeight w:val="98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ОВА И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08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 А.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19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00,2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</w:t>
            </w:r>
          </w:p>
        </w:tc>
      </w:tr>
      <w:tr>
        <w:trPr>
          <w:trHeight w:val="52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П.П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18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РЕЩЕНОВ М.М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774,2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ЙНИК Л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95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ОНДА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А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22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9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О.О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33,8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ПУК В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279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34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3/8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3/8 доли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</w:t>
            </w:r>
          </w:p>
        </w:tc>
      </w:tr>
      <w:tr>
        <w:trPr>
          <w:trHeight w:val="115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 М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99,2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АТОВ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74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УКОВ А.В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579,2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егковой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АЛИН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750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78,2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5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КОВ Н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22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31,8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9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ЕНКО В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96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АЗДА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ЛЕВИН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384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70,9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РСКИХ И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10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10,0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КУРЯКОВ А.С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33,2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РЯЕВ Д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оперативного дежурного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52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85,3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0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 Д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16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11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ШЕВРОЛ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АЕВ П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61,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ВАЗ 21124 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НЕР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41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35,1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(собственность)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НЯК Д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19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оперативного дежурного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50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56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 М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89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34,0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9</w:t>
            </w:r>
          </w:p>
        </w:tc>
      </w:tr>
      <w:tr>
        <w:trPr>
          <w:trHeight w:val="1258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ХОВ Р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10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88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19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А Ю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84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3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ЛЬКСВАГЕН</w:t>
            </w:r>
          </w:p>
        </w:tc>
      </w:tr>
      <w:tr>
        <w:trPr>
          <w:trHeight w:val="118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Н Р.А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89,8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57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ЦОВ И.П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312,5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6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91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КОВА А.С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38,7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УЯНОВ М.А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77,0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2115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ОВСКИЙ А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6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51,3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ЦЕВ П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95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08, 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ЕНКО В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75,0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9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ЩЕНКО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18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63,5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УНДАЙ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ЩЕНКО О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86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 Е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19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оперативного дежурного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19,7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КТИСТОВА Т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63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ЕВ П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28,0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ЕВА Е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53,0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ЛОВ Р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56.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2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ЕНКО А.Н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558,6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ИЦУБИШИ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С М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4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76,5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О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АЙКИН А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02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6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ЬКОВ Д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28,0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Ш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43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5,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ПЕЛЬ</w:t>
            </w:r>
          </w:p>
        </w:tc>
      </w:tr>
      <w:tr>
        <w:trPr>
          <w:trHeight w:val="490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ЕХОВ И.Н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30,6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АБУТДИНОВА Е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52,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25,2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</w:t>
            </w:r>
          </w:p>
        </w:tc>
      </w:tr>
      <w:tr>
        <w:trPr>
          <w:trHeight w:val="125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КОВА Т.М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359,8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совместная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АЗДА</w:t>
            </w:r>
          </w:p>
        </w:tc>
      </w:tr>
      <w:tr>
        <w:trPr>
          <w:trHeight w:val="382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ЕНКО Л.А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03,0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ЭУ</w:t>
            </w:r>
          </w:p>
        </w:tc>
      </w:tr>
      <w:tr>
        <w:trPr>
          <w:trHeight w:val="82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ИН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63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93,3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4</w:t>
            </w:r>
          </w:p>
        </w:tc>
      </w:tr>
      <w:tr>
        <w:trPr>
          <w:trHeight w:val="1594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Н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24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07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21:00Z</dcterms:created>
  <dc:creator>Lyana</dc:creator>
  <dc:description/>
  <cp:keywords/>
  <dc:language>en-US</dc:language>
  <cp:lastModifiedBy>GilfanovaEF</cp:lastModifiedBy>
  <cp:lastPrinted>2013-05-01T10:12:00Z</cp:lastPrinted>
  <dcterms:modified xsi:type="dcterms:W3CDTF">2013-05-07T09:50:00Z</dcterms:modified>
  <cp:revision>43</cp:revision>
  <dc:subject/>
  <dc:title>ФЕДЕРАЛЬНАЯ СЛУЖБА</dc:title>
</cp:coreProperties>
</file>