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в ФКУ «Исправительная колония №5 </w:t>
      </w:r>
    </w:p>
    <w:p>
      <w:pPr>
        <w:pStyle w:val="Normal"/>
        <w:jc w:val="center"/>
        <w:rPr/>
      </w:pPr>
      <w:r>
        <w:rPr/>
        <w:t>ГУФСИН России по Челябинской области» и членов их семей за период с 01 января 2012 года по 31 декабря 2012 года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552"/>
        <w:gridCol w:w="1843"/>
        <w:gridCol w:w="3402"/>
        <w:gridCol w:w="850"/>
        <w:gridCol w:w="1559"/>
        <w:gridCol w:w="2694"/>
      </w:tblGrid>
      <w:tr>
        <w:trPr/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__ г. (руб.)</w:t>
            </w:r>
          </w:p>
        </w:tc>
        <w:tc>
          <w:tcPr>
            <w:tcW w:w="581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69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69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306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ков А.А.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чальник коло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84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3" w:right="-108" w:hanging="0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Мицубиси Лансер 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пов И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053,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,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Шкода Актавия, автомобиль Дэу Нек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а Т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760,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298,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собственность)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½ доли)</w:t>
            </w:r>
          </w:p>
          <w:p>
            <w:pPr>
              <w:pStyle w:val="Normal"/>
              <w:tabs>
                <w:tab w:val="clear" w:pos="708"/>
                <w:tab w:val="left" w:pos="10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Киа Ри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кова Г.Г.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976,29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сольд А.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колон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9803,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½ доли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шенина О.И.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316,92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Тойота Каролла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 А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445,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,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шов А.Б.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женер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816,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оров Е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464,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57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ченко О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2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323,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собственность, 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-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Фор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елов Н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26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Тойота Камри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в С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407,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а Е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8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шина Е.Р.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708,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½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Хундай Соляр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Киа Спортридж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овая И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482,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00,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(собственность)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тров С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части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123,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35,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¼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Ниссан Альмера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итова Т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лужб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Хундай Гетц, автомобиль Део Мати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ютина О.А.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716,41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¾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93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ина Е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бухгалт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219,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22365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Форд Фоку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Тойота  Лэндкрузер, автомобиль грузовой Газель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абутдинова Н.Ф.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бухгалтера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444,24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2/3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½дол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довская Н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183,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00,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 ГАЗ -33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Тойота Приус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чацких А.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8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52630,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Сузуки СХ4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д Л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4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35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tabs>
                <w:tab w:val="clear" w:pos="708"/>
                <w:tab w:val="left" w:pos="112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12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Субару - форестер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Н.Н.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047,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орытова И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111,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294,99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¼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¼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феева И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000,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00,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(собственность)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Хюндай Солярис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ьякова Н.В.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395,34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цева С.С.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77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, собственность, 1/5 доли)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, 1/5 доли)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½ дол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Дэу Матиз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льгина Е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593,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6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5/6 доли)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ортекс Тин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-2110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бенко А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849,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¼ дол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Дэу Матиз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енко М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ОК и РЛС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623,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ько Ю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К и РЛС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9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тауллина Ю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К и РЛ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19,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6628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1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а Н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К и РЛС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2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1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Киа Си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онова Е.А.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труктор группы по БСП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107,83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елюшник Н.А.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809,22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7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ада Приора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о С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681,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0,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щенко Е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156,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570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9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Киа Опиру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Киа Ри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сникова И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58,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659,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Мазда Рам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а Т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44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tabs>
                <w:tab w:val="clear" w:pos="708"/>
                <w:tab w:val="left" w:pos="9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-</w:t>
            </w:r>
          </w:p>
          <w:p>
            <w:pPr>
              <w:pStyle w:val="Normal"/>
              <w:tabs>
                <w:tab w:val="clear" w:pos="708"/>
                <w:tab w:val="left" w:pos="9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цева Н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331,8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ворницкая С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697,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агина О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320,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465,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, ¼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¼ доли)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Ниссан Сан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ада Гранта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ьдинтон Г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ОБ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311,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-2110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канова Е.Н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Б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о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Б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00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4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¼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¼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¼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¼ дол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чу О.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Б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950,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7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91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гожина И.А.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Б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783,82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чук  О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Б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793,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7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40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ер Ю.Ш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Б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37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5 доли)</w:t>
            </w:r>
          </w:p>
          <w:p>
            <w:pPr>
              <w:pStyle w:val="Normal"/>
              <w:tabs>
                <w:tab w:val="clear" w:pos="708"/>
                <w:tab w:val="left" w:pos="10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а М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группы безопасности участка поселения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207,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80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Тойота Функардо</w:t>
            </w:r>
          </w:p>
        </w:tc>
      </w:tr>
      <w:tr>
        <w:trPr>
          <w:trHeight w:val="767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 Н.А.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Б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441,14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Форд Фокус</w:t>
            </w:r>
          </w:p>
        </w:tc>
      </w:tr>
      <w:tr>
        <w:trPr>
          <w:trHeight w:val="1250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а Т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Б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634,8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ова Л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Б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764,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7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дол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кова О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Б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7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1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утова А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00,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(собственность)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23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Хонда СРВ 2000 Г.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ушина О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дежур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895,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0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жевальская А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716,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tabs>
                <w:tab w:val="clear" w:pos="708"/>
                <w:tab w:val="left" w:pos="101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150</w:t>
            </w:r>
          </w:p>
        </w:tc>
      </w:tr>
      <w:tr>
        <w:trPr>
          <w:trHeight w:val="1241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икина О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а Н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462,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кова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- дежурный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енко Н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- дежурный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,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ка А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- дежурный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6 доли )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6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Хундай Акце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онова О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-дежурный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869,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зо Н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-дежурный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56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4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</w:t>
            </w:r>
          </w:p>
        </w:tc>
      </w:tr>
      <w:tr>
        <w:trPr>
          <w:trHeight w:val="559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дина Е.В.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- дежурный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566,75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½ дол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Дэу Матиз</w:t>
            </w:r>
          </w:p>
        </w:tc>
      </w:tr>
      <w:tr>
        <w:trPr>
          <w:trHeight w:val="681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лапанов А.В.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- дежурный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00,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-21099, ВАЗ -21014</w:t>
            </w:r>
          </w:p>
        </w:tc>
      </w:tr>
      <w:tr>
        <w:trPr>
          <w:trHeight w:val="681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ева Е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ина О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78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ова Т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9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5 доли)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Дэу Мати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 211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пивина О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468,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ребцова М.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46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15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Ниссан Винград; ВАЗ -21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Т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rPr/>
      </w:pPr>
      <w:r>
        <w:rPr/>
        <w:t>Старший инспектор ОК и РЛС ФКУ ИК-5</w:t>
      </w:r>
    </w:p>
    <w:p>
      <w:pPr>
        <w:pStyle w:val="Normal"/>
        <w:ind w:right="-5" w:hanging="0"/>
        <w:rPr/>
      </w:pPr>
      <w:r>
        <w:rPr/>
        <w:t>ГУФСИН России по Челябинской области</w:t>
      </w:r>
    </w:p>
    <w:p>
      <w:pPr>
        <w:pStyle w:val="Normal"/>
        <w:ind w:right="-5" w:hanging="0"/>
        <w:rPr/>
      </w:pPr>
      <w:r>
        <w:rPr/>
        <w:t>капитан внутренней службы                                                                                                                                                                М.В. Михайленко</w:t>
      </w:r>
    </w:p>
    <w:p>
      <w:pPr>
        <w:pStyle w:val="Normal"/>
        <w:ind w:right="-5" w:hanging="0"/>
        <w:rPr/>
      </w:pPr>
      <w:r>
        <w:rPr/>
        <w:t>« 30 » апреля 2013 г.</w:t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ind w:left="1080" w:right="1435" w:hanging="0"/>
      <w:jc w:val="both"/>
    </w:pPr>
    <w:rPr>
      <w:sz w:val="20"/>
    </w:rPr>
  </w:style>
  <w:style w:type="paragraph" w:styleId="TextBodyIndent">
    <w:name w:val="Body Text Indent"/>
    <w:basedOn w:val="Normal"/>
    <w:pPr>
      <w:spacing w:lineRule="auto" w:line="360"/>
      <w:ind w:firstLine="53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08:51:00Z</dcterms:created>
  <dc:creator>Скворцова Елена Рифовна</dc:creator>
  <dc:description/>
  <cp:keywords/>
  <dc:language>en-US</dc:language>
  <cp:lastModifiedBy>User7</cp:lastModifiedBy>
  <cp:lastPrinted>2011-04-29T14:17:00Z</cp:lastPrinted>
  <dcterms:modified xsi:type="dcterms:W3CDTF">2013-04-30T07:54:00Z</dcterms:modified>
  <cp:revision>121</cp:revision>
  <dc:subject/>
  <dc:title>СЛУЖЕБНАЯ ХАРАКТЕРИСТИКА</dc:title>
</cp:coreProperties>
</file>