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ФКУ «Исправительная колония № 21 ГУФСИН России по Челябинской области» и членов их семей за период с 0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3544"/>
        <w:gridCol w:w="1168"/>
        <w:gridCol w:w="1667"/>
        <w:gridCol w:w="3118"/>
      </w:tblGrid>
      <w:tr>
        <w:trPr>
          <w:trHeight w:val="699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6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ягин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87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Хэнда Акцент</w:t>
            </w:r>
          </w:p>
        </w:tc>
      </w:tr>
      <w:tr>
        <w:trPr>
          <w:trHeight w:val="485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3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 А.Н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69,5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собственность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Приора</w:t>
            </w:r>
          </w:p>
        </w:tc>
      </w:tr>
      <w:tr>
        <w:trPr>
          <w:trHeight w:val="687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8,30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япин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86,1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10</w:t>
            </w:r>
          </w:p>
        </w:tc>
      </w:tr>
      <w:tr>
        <w:trPr>
          <w:trHeight w:val="318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66,25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ушина В.Р.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иРЛС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16,92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собственность,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, 1/5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0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в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 по Б и СП ОК и РЛС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10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75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Цив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торина И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 ОК и РЛС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00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2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К и РЛС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33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ньев А.П.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8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-Корона</w:t>
            </w:r>
          </w:p>
        </w:tc>
      </w:tr>
      <w:tr>
        <w:trPr>
          <w:trHeight w:val="838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235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чев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ОБ</w:t>
            </w:r>
          </w:p>
        </w:tc>
        <w:tc>
          <w:tcPr>
            <w:tcW w:w="1984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7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казов А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оперуполномочен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54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50,88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лан</w:t>
            </w:r>
          </w:p>
        </w:tc>
      </w:tr>
      <w:tr>
        <w:trPr>
          <w:trHeight w:val="1456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4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люстин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16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2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2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28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2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5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Е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ОБ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94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0</w:t>
            </w:r>
          </w:p>
        </w:tc>
      </w:tr>
      <w:tr>
        <w:trPr/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негирев Е.В.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40,85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, 1/4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Пчел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С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06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3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кин А.А.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74,90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1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 Н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ОБ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3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ягинсков М.В.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инженер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63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Дастер</w:t>
            </w:r>
          </w:p>
        </w:tc>
      </w:tr>
      <w:tr>
        <w:trPr>
          <w:trHeight w:val="1921" w:hRule="atLeast"/>
        </w:trPr>
        <w:tc>
          <w:tcPr>
            <w:tcW w:w="2235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34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собственность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ят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05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, ½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2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АЗ 33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якин В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71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Монтерей</w:t>
            </w:r>
          </w:p>
        </w:tc>
      </w:tr>
      <w:tr>
        <w:trPr>
          <w:trHeight w:val="686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1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 -начальник ЦТАО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7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 А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36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4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61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4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4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3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4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логодский Д.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9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 Сол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хеева О.В.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4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1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-Фокус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 Е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чреждения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07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½ доли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62,85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¼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 Р.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чреждения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7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76,0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3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Матиз</w:t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3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денин А.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53,15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3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43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а Н.В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98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2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Е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67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8,02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ев М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98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86,50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ов В.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31,85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4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икифоров И.В.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23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71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 В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984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80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67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во </w:t>
            </w:r>
            <w:r>
              <w:rPr>
                <w:sz w:val="24"/>
                <w:szCs w:val="24"/>
                <w:lang w:val="en-US"/>
              </w:rPr>
              <w:t>S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Паджеро Ми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 А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36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</w:t>
            </w:r>
            <w:r>
              <w:rPr>
                <w:sz w:val="24"/>
                <w:szCs w:val="24"/>
                <w:lang w:val="en-US"/>
              </w:rPr>
              <w:t xml:space="preserve"> IX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И.В.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19,74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Эсперо</w:t>
            </w:r>
          </w:p>
        </w:tc>
      </w:tr>
      <w:tr>
        <w:trPr>
          <w:trHeight w:val="937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 Д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41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0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3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3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 Ю. А.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ОБ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84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ев Д.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16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МСЗА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яков А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по жилой зоне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4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73,14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8" w:hRule="atLeast"/>
        </w:trPr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акин А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52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25,0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)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 В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1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рд-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рестнов А.А.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ОБ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67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0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рачев Е.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15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5,24</w:t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орисова Л.В. 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ного бухгалтер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67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5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омов А.Р.</w:t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50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.    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.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Цив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СР-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2235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22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2235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Е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198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339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.)</w:t>
            </w:r>
          </w:p>
        </w:tc>
        <w:tc>
          <w:tcPr>
            <w:tcW w:w="116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Коль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оул </w:t>
            </w:r>
          </w:p>
        </w:tc>
      </w:tr>
      <w:tr>
        <w:trPr>
          <w:trHeight w:val="1689" w:hRule="atLeast"/>
        </w:trPr>
        <w:tc>
          <w:tcPr>
            <w:tcW w:w="22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0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 1/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11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1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6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КиРЛС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лейтенант внутренней службы                                               В.Р. Мокрушина</w:t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cr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ascii="Comcre;Courier New" w:hAnsi="Comcre;Courier New" w:eastAsia="Comcre;Courier New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ind w:left="567" w:hanging="0"/>
    </w:pPr>
    <w:rPr>
      <w:b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omcre;Courier New" w:hAnsi="Comcre;Courier New" w:eastAsia="Comcre;Courier New" w:cs="Comcre;Courier New"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pacing w:val="10"/>
      <w:sz w:val="24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5:00Z</dcterms:created>
  <dc:creator>Катя</dc:creator>
  <dc:description/>
  <cp:keywords/>
  <dc:language>en-US</dc:language>
  <cp:lastModifiedBy>GilfanovaEF</cp:lastModifiedBy>
  <cp:lastPrinted>2012-04-25T17:28:00Z</cp:lastPrinted>
  <dcterms:modified xsi:type="dcterms:W3CDTF">2013-05-13T11:03:00Z</dcterms:modified>
  <cp:revision>4</cp:revision>
  <dc:subject/>
  <dc:title>СВЕДЕНИЯ</dc:title>
</cp:coreProperties>
</file>