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ind w:left="-142" w:hanging="0"/>
        <w:jc w:val="center"/>
        <w:rPr/>
      </w:pPr>
      <w:r>
        <w:rPr>
          <w:color w:val="000000"/>
          <w:sz w:val="24"/>
          <w:szCs w:val="24"/>
        </w:rPr>
        <w:t xml:space="preserve">в ФКУ «Исправительная колония №10 ГУФСИН России по Челябинской области» и членов их семей </w:t>
      </w:r>
    </w:p>
    <w:p>
      <w:pPr>
        <w:pStyle w:val="Normal"/>
        <w:ind w:lef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ериод с 1 января 2011 г. по 31 декабря 2011 г.</w:t>
      </w:r>
    </w:p>
    <w:p>
      <w:pPr>
        <w:pStyle w:val="Normal"/>
        <w:ind w:left="-42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47"/>
        <w:gridCol w:w="2087"/>
        <w:gridCol w:w="3898"/>
        <w:gridCol w:w="979"/>
        <w:gridCol w:w="984"/>
        <w:gridCol w:w="2628"/>
      </w:tblGrid>
      <w:tr>
        <w:trPr>
          <w:trHeight w:val="27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нициалы</w:t>
            </w:r>
          </w:p>
        </w:tc>
        <w:tc>
          <w:tcPr>
            <w:tcW w:w="26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20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left="-109" w:right="-7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8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left="-109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веев С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реждения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23,02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1140</w:t>
            </w:r>
          </w:p>
        </w:tc>
      </w:tr>
      <w:tr>
        <w:trPr>
          <w:trHeight w:val="57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ков А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80,5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22,2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Лада приора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Део Матиз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ченко А.Н.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488,6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8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  1/3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21" w:right="-1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Форд  </w:t>
            </w:r>
            <w:r>
              <w:rPr>
                <w:color w:val="000000"/>
                <w:sz w:val="22"/>
                <w:szCs w:val="22"/>
                <w:lang w:val="en-US"/>
              </w:rPr>
              <w:t>S-max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43,6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17,1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ренц В.Э.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263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и: НЕКСИЯ, НЕКСИЯ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Раум</w:t>
            </w:r>
          </w:p>
        </w:tc>
      </w:tr>
      <w:tr>
        <w:trPr>
          <w:trHeight w:val="1141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рамова Е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ии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861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4 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4 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«Нисан»</w:t>
            </w:r>
          </w:p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бачев П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 колонии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382,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35,6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 1/3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нтье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80,42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21" w:right="-173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2"/>
              <w:ind w:left="-121" w:right="-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авлев Д.С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56,81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25,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алова И.И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анцелярии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459,4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21" w:right="-17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ан Пре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кова Ю.И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695,69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57,1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ан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цев И.И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36,9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кумов А.С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20,0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Вингроад</w:t>
            </w:r>
          </w:p>
          <w:p>
            <w:pPr>
              <w:pStyle w:val="2"/>
              <w:ind w:right="-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ков П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12,63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2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Корса</w:t>
            </w:r>
          </w:p>
        </w:tc>
      </w:tr>
      <w:tr>
        <w:trPr>
          <w:trHeight w:val="258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а М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10,4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72,8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173" w:hanging="0"/>
              <w:jc w:val="center"/>
              <w:rPr/>
            </w:pPr>
            <w:r>
              <w:rPr>
                <w:sz w:val="22"/>
                <w:szCs w:val="22"/>
              </w:rPr>
              <w:t>Автомобиль Кио Спортаж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О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80,1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онов В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 П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18,8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00,0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(собственность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7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овлев А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859,3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Ярис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рашкин А.С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687,32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3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УАЗ Патриот</w:t>
            </w:r>
          </w:p>
        </w:tc>
      </w:tr>
      <w:tr>
        <w:trPr>
          <w:trHeight w:val="797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ков М.М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2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99,4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0,7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11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беко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51,01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17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Сузуки Свифт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янцев В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17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Лада «Калина»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ченков И.Б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27,02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55,02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¼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ельский Д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аборатории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318,9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1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DEWOO Nexia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амоно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092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3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Приус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н В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99,3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60,4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 ½</w:t>
            </w:r>
            <w:r>
              <w:rPr>
                <w:color w:val="000000"/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 1/2</w:t>
            </w:r>
            <w:r>
              <w:rPr>
                <w:color w:val="000000"/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ом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173" w:hanging="0"/>
              <w:jc w:val="center"/>
              <w:rPr/>
            </w:pPr>
            <w:r>
              <w:rPr>
                <w:sz w:val="22"/>
                <w:szCs w:val="22"/>
              </w:rPr>
              <w:t>Автомобиль Нива Шевроле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ернов В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1,7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278" w:leader="none"/>
                <w:tab w:val="center" w:pos="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ков М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57,1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95,69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ан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енький Р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75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мин В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пектор отдела 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13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ряшов Д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1,37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Нисан</w:t>
            </w:r>
          </w:p>
        </w:tc>
      </w:tr>
      <w:tr>
        <w:trPr>
          <w:trHeight w:val="22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ур В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64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1" w:right="-17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2"/>
              <w:ind w:left="-71" w:right="-1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да Фамилия</w:t>
            </w:r>
          </w:p>
        </w:tc>
      </w:tr>
      <w:tr>
        <w:trPr>
          <w:trHeight w:val="22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 В.М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вина И.И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арщикова О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молов Д.Ю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 1/5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бственность 1/5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 1/5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 1/5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собственность 1/5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01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а Л.Н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ко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42,9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 Е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А.Н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27,1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арщиков С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27,1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дун С.Ю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ублевский С.С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яков П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 доли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ляев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 ВАЗ 21102</w:t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ВАЗ 210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 О.П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84,0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енков А.О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1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аков И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81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3 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марь А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Тайота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чев А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47,53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Фольцваген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 А.С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    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,85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зюк Д. Б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3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шов М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73,83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ин Д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73,89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ушев В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нер В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02</w:t>
            </w:r>
          </w:p>
          <w:p>
            <w:pPr>
              <w:pStyle w:val="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форов Е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86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енко С.С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32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кин А.С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9,16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нцев О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28,4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3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ГАЗ-24,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Ж 2126, ВАЗ 21015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рашкин А.А.</w:t>
            </w:r>
          </w:p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анов А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дралеев Д.Н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19,13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аков Д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40,74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М.О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6,09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Мазда</w:t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жкин П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3,19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дибаев Р.Р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4,28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енов В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08,2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96,4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 Е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220,3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ряшов С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28,31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аков А.С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00,9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чугов И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88,73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Дом (собственность 1/3 доли)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Нисан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варин И.Г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808,96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,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оматов Н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82,6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ков  А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оперативного дежурного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61,17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74" w:right="-11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Шевроле-Авео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в А.О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42,71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ов А.С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,09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кин Д.Е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-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785,23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Е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-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24,41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83</w:t>
            </w:r>
          </w:p>
        </w:tc>
      </w:tr>
      <w:tr>
        <w:trPr>
          <w:trHeight w:val="177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ов Д.В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-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24,42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гаев М.П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-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42,48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15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менков А.Ю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-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54</w:t>
            </w:r>
          </w:p>
        </w:tc>
      </w:tr>
      <w:tr>
        <w:trPr>
          <w:trHeight w:val="57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тляр А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-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79,3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¼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½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-vectra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чанов Ю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24,42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иков П.В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-дежур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21,12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(собственность 1/3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(собственность 1/3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ом (собственность 1/3 </w:t>
            </w:r>
            <w:r>
              <w:rPr>
                <w:color w:val="000000"/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с А.М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00,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2114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кин Д.И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563,16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  Калина</w:t>
            </w:r>
          </w:p>
        </w:tc>
      </w:tr>
      <w:tr>
        <w:trPr>
          <w:trHeight w:val="79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А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34,1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лажев Э.Р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07,3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 2101,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алов И.А.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49,88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бкина Л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5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5 доли)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и: Опель кадет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г Йонг Муссо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ков А.Н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79,15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39,1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Тайота Корола</w:t>
            </w:r>
          </w:p>
        </w:tc>
      </w:tr>
      <w:tr>
        <w:trPr>
          <w:trHeight w:val="579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аев Д.А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8" w:right="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2"/>
              <w:ind w:left="-108" w:right="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-108" w:right="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Киа Сид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уцкий Е.Ю.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0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Хюндай акцент</w:t>
            </w:r>
          </w:p>
          <w:p>
            <w:pPr>
              <w:pStyle w:val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58:00Z</dcterms:created>
  <dc:creator>1</dc:creator>
  <dc:description/>
  <cp:keywords/>
  <dc:language>en-US</dc:language>
  <cp:lastModifiedBy>GilfanovaEF</cp:lastModifiedBy>
  <cp:lastPrinted>2012-03-27T11:21:00Z</cp:lastPrinted>
  <dcterms:modified xsi:type="dcterms:W3CDTF">2012-04-27T05:54:00Z</dcterms:modified>
  <cp:revision>35</cp:revision>
  <dc:subject/>
  <dc:title> </dc:title>
</cp:coreProperties>
</file>