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</w:t>
      </w:r>
    </w:p>
    <w:p>
      <w:pPr>
        <w:pStyle w:val="Heading1"/>
        <w:rPr/>
      </w:pPr>
      <w:r>
        <w:rPr>
          <w:b w:val="false"/>
          <w:sz w:val="28"/>
          <w:szCs w:val="28"/>
        </w:rPr>
        <w:t>о доходах, об имуществе и обязательствах имущественного характера лиц, замещающих должности в ФКУ «Исправительная колония № 25 ГУФСИН России по Челябинской области» и членов их семей за период с 1 января 2012года по 31 декабря 2012 года</w:t>
      </w:r>
    </w:p>
    <w:tbl>
      <w:tblPr>
        <w:tblW w:w="14957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418"/>
        <w:gridCol w:w="1559"/>
        <w:gridCol w:w="2552"/>
        <w:gridCol w:w="1701"/>
        <w:gridCol w:w="2268"/>
        <w:gridCol w:w="2693"/>
      </w:tblGrid>
      <w:tr>
        <w:trPr>
          <w:trHeight w:val="9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 лица замещающего соответствующую должност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лжност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бщая сумма декларированного годового дохода за 2011г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8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394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ванов В.Ю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ы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Началь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48027,57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5215,68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6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(собственный)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(собственная 1/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(собственная 1/6)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(собственная 1/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,8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2,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2,7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2,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«Приора»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ютюгин Е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91636,17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3342,1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½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3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Черепов А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3156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1183</w:t>
            </w:r>
          </w:p>
        </w:tc>
      </w:tr>
      <w:tr>
        <w:trPr>
          <w:trHeight w:val="107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400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е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собствен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2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6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рубинова Н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33336,8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433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Шикин А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60540,93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8351,6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2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стюгова И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лавный бухгалтер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83012,8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5,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1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ндрашов М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72444,0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3276,27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92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киров Р.А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9279,8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6553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5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иколаев П.М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8891,8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600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7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шкин А.Н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5457,66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9882,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4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4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4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,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,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жигин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7807,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яткин Д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1885,0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5428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собственная ½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1,7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,7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5,7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ИВА шеврале</w:t>
            </w:r>
          </w:p>
        </w:tc>
      </w:tr>
      <w:tr>
        <w:trPr>
          <w:trHeight w:val="107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гошин Д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32617,4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500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,7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- 2106</w:t>
            </w:r>
          </w:p>
        </w:tc>
      </w:tr>
      <w:tr>
        <w:trPr>
          <w:trHeight w:val="69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ютерев Н.В.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ативный дежурный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2459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349857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дведев И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уполномоченный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41549,4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2717,33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4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2114</w:t>
            </w:r>
          </w:p>
        </w:tc>
      </w:tr>
      <w:tr>
        <w:trPr>
          <w:trHeight w:val="92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тец С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уполномоченный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8158,3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собственный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2112</w:t>
            </w:r>
          </w:p>
        </w:tc>
      </w:tr>
      <w:tr>
        <w:trPr>
          <w:trHeight w:val="24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8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балуев С.Б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тарший контрольный мастер ГТК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7632,8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2112</w:t>
            </w:r>
          </w:p>
        </w:tc>
      </w:tr>
      <w:tr>
        <w:trPr>
          <w:trHeight w:val="99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трокин С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ожарной част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5626,6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9881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ый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,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имак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018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еспалый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1332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3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рист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-дежу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960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собствен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айота платц</w:t>
            </w:r>
          </w:p>
        </w:tc>
      </w:tr>
      <w:tr>
        <w:trPr>
          <w:trHeight w:val="86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лтангалеев В.Р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еративный дежурный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43850,26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60932,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9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ютев К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ий 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42088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2113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улатов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69549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2112</w:t>
            </w:r>
          </w:p>
        </w:tc>
      </w:tr>
      <w:tr>
        <w:trPr>
          <w:trHeight w:val="23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Чернышев А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Старший оперуполномоче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41365,9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елезнев И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лаборатори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1212,49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4055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онда</w:t>
            </w:r>
          </w:p>
        </w:tc>
      </w:tr>
      <w:tr>
        <w:trPr>
          <w:trHeight w:val="387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орбунов М.Ю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отдел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1659,4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6647,1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6647,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8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Чиркин С.Н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ий инспектор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2130,49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600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исан Куб</w:t>
            </w:r>
          </w:p>
        </w:tc>
      </w:tr>
      <w:tr>
        <w:trPr>
          <w:trHeight w:val="188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олтрушко И.Л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отдел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60826,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11183</w:t>
            </w:r>
          </w:p>
        </w:tc>
      </w:tr>
      <w:tr>
        <w:trPr>
          <w:trHeight w:val="23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ерасимова Н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46984,33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7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й гараж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4.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5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21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2</w:t>
            </w:r>
          </w:p>
        </w:tc>
      </w:tr>
      <w:tr>
        <w:trPr>
          <w:trHeight w:val="161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анавец К.А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9843,5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3452,6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5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йцев М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351360,8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0675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З 21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ванов К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отдела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8075.1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2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,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6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бдулгалимов В.А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ощник оперативного дежурного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1118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00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собствен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5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Ситроен Хсара</w:t>
            </w:r>
          </w:p>
        </w:tc>
      </w:tr>
      <w:tr>
        <w:trPr>
          <w:trHeight w:val="115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опорков А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начальника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8537,56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76972,6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6732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708"/>
              <w:rPr/>
            </w:pPr>
            <w:r>
              <w:rPr/>
              <w:t>Тайота Витц</w:t>
            </w:r>
          </w:p>
        </w:tc>
      </w:tr>
      <w:tr>
        <w:trPr>
          <w:trHeight w:val="11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ворская О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ного бухгалте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2332,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500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ада приора</w:t>
            </w:r>
          </w:p>
        </w:tc>
      </w:tr>
      <w:tr>
        <w:trPr>
          <w:trHeight w:val="69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околова Н.А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иЗ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2515,43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4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,3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арманов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7736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ено Меган</w:t>
            </w:r>
          </w:p>
        </w:tc>
      </w:tr>
      <w:tr>
        <w:trPr>
          <w:trHeight w:val="96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аксимов К.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пектор дежурный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50949,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5741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17</w:t>
            </w:r>
          </w:p>
        </w:tc>
      </w:tr>
      <w:tr>
        <w:trPr>
          <w:trHeight w:val="13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ванов К.Ю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отдела безопасност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0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)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3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ятков К.В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99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2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,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,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ИСАН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рапезникова Т.Н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1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собственная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2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злов Е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н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5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в пользовании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собствен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Черепов А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56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собствен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собствен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аз «Калина»</w:t>
            </w:r>
          </w:p>
        </w:tc>
      </w:tr>
      <w:tr>
        <w:trPr>
          <w:trHeight w:val="13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жигин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07,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рипов Э.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601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372332,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4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арычев С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46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279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собствен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6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ая 1/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Митсубиси Лансер)</w:t>
            </w:r>
          </w:p>
        </w:tc>
      </w:tr>
      <w:tr>
        <w:trPr>
          <w:trHeight w:val="13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Шиповских Н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12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81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АЗ 21014</w:t>
            </w:r>
          </w:p>
        </w:tc>
      </w:tr>
      <w:tr>
        <w:trPr>
          <w:trHeight w:val="138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ксенов Е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ий инстру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37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49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ондарев В.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13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собствен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Хундай Тукс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лобов Е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ц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16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собств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но Меган </w:t>
            </w:r>
            <w:r>
              <w:rPr>
                <w:b w:val="false"/>
                <w:lang w:val="en-US"/>
              </w:rPr>
              <w:t>II</w:t>
            </w:r>
          </w:p>
        </w:tc>
      </w:tr>
      <w:tr>
        <w:trPr>
          <w:trHeight w:val="4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знецов А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53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собственная)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собственный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6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АЗ 11119</w:t>
            </w:r>
          </w:p>
        </w:tc>
      </w:tr>
      <w:tr>
        <w:trPr>
          <w:trHeight w:val="4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аксимова Н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                 </w:t>
            </w: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лавный эконо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2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984,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общая ½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1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рков И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дежурный по жилой з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86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иколаев К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мощник оперативного дежур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12420" w:leader="none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42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48:00Z</dcterms:created>
  <dc:creator>Никитин</dc:creator>
  <dc:description/>
  <cp:keywords/>
  <dc:language>en-US</dc:language>
  <cp:lastModifiedBy>GilfanovaEF</cp:lastModifiedBy>
  <cp:lastPrinted>2013-04-29T14:21:00Z</cp:lastPrinted>
  <dcterms:modified xsi:type="dcterms:W3CDTF">2013-05-14T05:21:00Z</dcterms:modified>
  <cp:revision>407</cp:revision>
  <dc:subject/>
  <dc:title/>
</cp:coreProperties>
</file>