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ind w:left="142" w:hanging="0"/>
        <w:jc w:val="center"/>
        <w:rPr/>
      </w:pPr>
      <w:r>
        <w:rPr/>
        <w:t>о доходах, об имуществе и обязательствах имущественного характера лиц,</w:t>
      </w:r>
    </w:p>
    <w:p>
      <w:pPr>
        <w:pStyle w:val="Normal"/>
        <w:ind w:left="142" w:hanging="0"/>
        <w:jc w:val="center"/>
        <w:rPr/>
      </w:pPr>
      <w:r>
        <w:rPr/>
        <w:t xml:space="preserve">замещающих должности в ФКУ «Тюрьма ГУФСИН России по Челябинской области» и членов их семей </w:t>
      </w:r>
    </w:p>
    <w:p>
      <w:pPr>
        <w:pStyle w:val="Normal"/>
        <w:ind w:left="142" w:hanging="0"/>
        <w:jc w:val="center"/>
        <w:rPr/>
      </w:pPr>
      <w:r>
        <w:rPr/>
        <w:t>за период с 01 января 2012 года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3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51"/>
        <w:gridCol w:w="1701"/>
        <w:gridCol w:w="3686"/>
        <w:gridCol w:w="992"/>
        <w:gridCol w:w="1276"/>
        <w:gridCol w:w="2551"/>
      </w:tblGrid>
      <w:tr>
        <w:trPr/>
        <w:tc>
          <w:tcPr>
            <w:tcW w:w="25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од (руб.)</w:t>
            </w:r>
          </w:p>
        </w:tc>
        <w:tc>
          <w:tcPr>
            <w:tcW w:w="5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07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РКОВ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 303, 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 046,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тюрь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 212,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 776, 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 0</w:t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ВАЗ 2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сан  Мар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ГАЛЕЕВ Р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/>
            </w:pPr>
            <w:r>
              <w:rPr/>
              <w:t>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23,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000, 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 0</w:t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ОВ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45,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 </w:t>
            </w:r>
          </w:p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  <w:p>
            <w:pPr>
              <w:pStyle w:val="Normal"/>
              <w:jc w:val="center"/>
              <w:rPr/>
            </w:pPr>
            <w:r>
              <w:rPr/>
              <w:t>ИЖ 2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ВИН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75, 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и: ВАЗ 21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Нис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ТОВ Е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56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 700, 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 190,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2,0</w:t>
            </w:r>
          </w:p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4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ВАЗ 210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 «Планета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Элян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ЛАЧКО Д.В.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215, 8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ЯЧЕНКО В.А.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14, 8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ВАЗ 21124</w:t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ЧКОВ  Ю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 тюрь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 008.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 059. 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,0</w:t>
            </w:r>
          </w:p>
          <w:p>
            <w:pPr>
              <w:pStyle w:val="Normal"/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 Нисс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49" w:hanging="0"/>
              <w:jc w:val="center"/>
              <w:rPr/>
            </w:pPr>
            <w:r>
              <w:rPr/>
              <w:t>автомобиль Дэу Мат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ЖИНСКАЯ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канцеля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587, 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 003, 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ДЯН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066,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собственность 1\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собственность 1/3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 (собственность 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собственность 1/10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0</w:t>
            </w:r>
          </w:p>
          <w:p>
            <w:pPr>
              <w:pStyle w:val="Normal"/>
              <w:jc w:val="center"/>
              <w:rPr/>
            </w:pPr>
            <w:r>
              <w:rPr/>
              <w:t>88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-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ДЫШЕВ Е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532,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 000.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АХИТОВ Р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й 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675, 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 000, 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1275,0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АХИТОВ И.Р.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449. 1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 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91" w:hanging="0"/>
              <w:jc w:val="center"/>
              <w:rPr/>
            </w:pPr>
            <w:r>
              <w:rPr/>
              <w:t>автомобиль Рено Логан</w:t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62" w:hanging="0"/>
              <w:jc w:val="center"/>
              <w:rPr/>
            </w:pPr>
            <w:r>
              <w:rPr/>
              <w:t>ВЕРЕТЕННИКОВ Д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 969. 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 906, 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ВАЗ 21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 К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871,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 969,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.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Флюэ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ТОВА М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ладший 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796. 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 931, 9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 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ФРИД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912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ВЦЕВА 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61, 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 Е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11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 730,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ЦАЛОВ С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 тюрь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034, 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Квартира (собственность, ½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95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 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и: ВАЗ 21099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                   </w:t>
            </w:r>
            <w:r>
              <w:rPr/>
              <w:t>ВАЗ 21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МИТРИЕВА Л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31 645,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 000, 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собственность ½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 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собственность, ½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собственность ½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8</w:t>
            </w:r>
          </w:p>
          <w:p>
            <w:pPr>
              <w:pStyle w:val="Normal"/>
              <w:jc w:val="center"/>
              <w:rPr/>
            </w:pPr>
            <w:r>
              <w:rPr/>
              <w:t>14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ЫДОВИЧ Д.А.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029, 1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7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СУБАЕВ  Е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617, 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ДУСМУХАМЕТОВ Е.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 964.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 600.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ДУСМУХАМЕТОВ К.К.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038, 9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КУПОВ А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256, 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ЕМБАЕВ М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ме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 914, 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85, 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ЕМБАЕВА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ендант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85, 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914, 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 А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56,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070, 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и: ВАЗ 210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     </w:t>
            </w:r>
            <w:r>
              <w:rPr/>
              <w:t>ВАЗ 21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70, 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4556,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автомобили: ВАЗ 2107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    </w:t>
            </w:r>
            <w:r>
              <w:rPr/>
              <w:t>ВАЗ 21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21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ИЦЕНКО С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 211, 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 722, 9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Салярис</w:t>
            </w:r>
          </w:p>
        </w:tc>
      </w:tr>
      <w:tr>
        <w:trPr>
          <w:trHeight w:val="65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МАМЕТЬЕВ Д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292, 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ВАЗ 21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ВАЗ 21102</w:t>
            </w:r>
          </w:p>
        </w:tc>
      </w:tr>
      <w:tr>
        <w:trPr>
          <w:trHeight w:val="2244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КОВ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014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 941. 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177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и: ВАЗ 211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ЗИЛ 130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ЕВ П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815, 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 1/2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ЯКИН В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393, 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 455, 3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УКИН П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Цен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76, 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7771, 6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ДЯНОВ Д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 999. 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 281, 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Шевролете Аве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ДЯНО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281, 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 999, 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Шевролете Аве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НТОВ П.С.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139, 9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Квартира 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«Приора»</w:t>
            </w:r>
          </w:p>
        </w:tc>
      </w:tr>
      <w:tr>
        <w:trPr>
          <w:trHeight w:val="7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А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 294, 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  <w:t>1613,0</w:t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4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211, 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 200,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Рено Ме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 095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 831,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0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БАЕВ Р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829, 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 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 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 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 1\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 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ПИН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392, 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 000,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1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ТЬЕВ С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тюрь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 183, 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800. 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и: ВАЗ 2106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ОВКИН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тру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 845,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0</w:t>
            </w:r>
          </w:p>
          <w:p>
            <w:pPr>
              <w:pStyle w:val="Normal"/>
              <w:jc w:val="center"/>
              <w:rPr/>
            </w:pPr>
            <w:r>
              <w:rPr/>
              <w:t>33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Ю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55, 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ЕВ О.О.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073, 8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1</w:t>
            </w:r>
          </w:p>
        </w:tc>
      </w:tr>
      <w:tr>
        <w:trPr>
          <w:trHeight w:val="1556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ПИН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713,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 444,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ПИН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652, 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и ВАЗ 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ВСКИЙ Д.А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 011, 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 700. 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ЕВ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58, 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0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00 </w:t>
            </w:r>
          </w:p>
          <w:p>
            <w:pPr>
              <w:pStyle w:val="Normal"/>
              <w:jc w:val="center"/>
              <w:rPr/>
            </w:pPr>
            <w:r>
              <w:rPr/>
              <w:t>75, 9</w:t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           Лада Гранта</w:t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ХМУТОВ С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74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 000,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ГАЗ 31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ГАЗ 31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 тюрь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 653, 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земельным участком 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т</w:t>
            </w:r>
          </w:p>
        </w:tc>
      </w:tr>
      <w:tr>
        <w:trPr>
          <w:trHeight w:val="1712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НКО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 222, 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 364,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С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борат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 303, 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 151, 8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08</w:t>
            </w:r>
          </w:p>
        </w:tc>
      </w:tr>
      <w:tr>
        <w:trPr>
          <w:trHeight w:val="1319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ЫРОВ Р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546, 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 303, 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                              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МОИН И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 735, 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 354, 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ан –Х Трей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313, 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 000, 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            КИА Спортейшн</w:t>
            </w:r>
          </w:p>
        </w:tc>
      </w:tr>
      <w:tr>
        <w:trPr>
          <w:trHeight w:val="1712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2 170, 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. бухгал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 522.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 204. 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6,0</w:t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 О.Г.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050, 9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4</w:t>
            </w:r>
          </w:p>
        </w:tc>
      </w:tr>
      <w:tr>
        <w:trPr>
          <w:trHeight w:val="2106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 А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855, 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 675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ВАЗ 21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3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 С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606, 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.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АН П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073. 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 238, 4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СПАЕВ Т.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426, 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 300,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 А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юрь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439,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87 00, 0</w:t>
            </w:r>
          </w:p>
          <w:p>
            <w:pPr>
              <w:pStyle w:val="Normal"/>
              <w:rPr/>
            </w:pPr>
            <w:r>
              <w:rPr/>
              <w:t>132, 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Форд Си-Макс</w:t>
            </w:r>
          </w:p>
          <w:p>
            <w:pPr>
              <w:pStyle w:val="Normal"/>
              <w:jc w:val="center"/>
              <w:rPr/>
            </w:pPr>
            <w:r>
              <w:rPr/>
              <w:t>Ниссан Х-Трей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УЛИН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6 316, 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 14,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ВАЗ 21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ВАЗ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ББОТИН А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 421, 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 630,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4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8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 143, 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2 000,0</w:t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Ниссан Х-Трейл</w:t>
            </w:r>
          </w:p>
          <w:p>
            <w:pPr>
              <w:pStyle w:val="Normal"/>
              <w:jc w:val="center"/>
              <w:rPr/>
            </w:pPr>
            <w:r>
              <w:rPr/>
              <w:t>ГАЗ-3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ШКАНГУЗОВ Б.А.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390, 08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интер</w:t>
            </w:r>
          </w:p>
        </w:tc>
      </w:tr>
      <w:tr>
        <w:trPr>
          <w:trHeight w:val="996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ТОЛОКОННИКОВ Д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енд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036, 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ЕРЕВА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 533, 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 Аве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ЛАНОВА И.А.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8 755. 89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УРЗАКОВ А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 484, 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 736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 030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2</w:t>
            </w:r>
          </w:p>
          <w:p>
            <w:pPr>
              <w:pStyle w:val="Normal"/>
              <w:jc w:val="center"/>
              <w:rPr/>
            </w:pPr>
            <w:r>
              <w:rPr/>
              <w:t>6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ПЕГИН Д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  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610, 3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ВАЗ 2106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Мираж</w:t>
            </w:r>
          </w:p>
        </w:tc>
      </w:tr>
      <w:tr>
        <w:trPr>
          <w:trHeight w:val="785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ЫСТУНОВА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884. 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 530.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Дэу Н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СКИЙ В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 202,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 963, 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ИН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405, 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 000, 00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 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7" w:hRule="atLeast"/>
        </w:trPr>
        <w:tc>
          <w:tcPr>
            <w:tcW w:w="257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ИН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ч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 306, 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right="-108" w:hanging="0"/>
              <w:rPr/>
            </w:pPr>
            <w:r>
              <w:rPr/>
              <w:t>Тойота Каро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right="-144" w:firstLine="720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03:00Z</dcterms:created>
  <dc:creator>GilfanovaEF</dc:creator>
  <dc:description/>
  <cp:keywords/>
  <dc:language>en-US</dc:language>
  <cp:lastModifiedBy>GilfanovaEF</cp:lastModifiedBy>
  <cp:lastPrinted>2003-06-06T08:01:00Z</cp:lastPrinted>
  <dcterms:modified xsi:type="dcterms:W3CDTF">2013-05-06T10:51:00Z</dcterms:modified>
  <cp:revision>145</cp:revision>
  <dc:subject/>
  <dc:title/>
</cp:coreProperties>
</file>