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лиц,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мещающих должности в ФКУ  «Управление по конвоированию ГУФСИН России по Челябинской области» и членов их сем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2012 года по 31 декабря 2012 года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96"/>
        <w:gridCol w:w="1440"/>
        <w:gridCol w:w="3600"/>
        <w:gridCol w:w="1440"/>
        <w:gridCol w:w="1440"/>
        <w:gridCol w:w="2700"/>
      </w:tblGrid>
      <w:tr>
        <w:trPr>
          <w:trHeight w:val="544" w:hRule="atLeast"/>
        </w:trPr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 (руб.)</w:t>
            </w:r>
          </w:p>
        </w:tc>
        <w:tc>
          <w:tcPr>
            <w:tcW w:w="6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6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н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47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0,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 (собственность,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 Тигу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37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03,49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о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 С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17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382,5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½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9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Н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52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1/3 дол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0,0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УАЗ Патриот; УАЗ 3151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ВАЗ -21083</w:t>
            </w:r>
          </w:p>
        </w:tc>
      </w:tr>
      <w:tr>
        <w:trPr>
          <w:trHeight w:val="274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01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85,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  О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начальника     Управления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21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26,8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  Ходроу Сама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ский В.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36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3,67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1/28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зов А.Ю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527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1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Д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88,5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80,2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 М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59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05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ам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8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О.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34,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11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33,3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33,3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а Е.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955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ам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адын Л.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50,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04,1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в пользовани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а Г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46,0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нова Ю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41,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С.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2,9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0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Е.С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6,38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шев Д.П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0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888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ог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иков М.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труктор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99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43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 Санн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ин В.В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стру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05,0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Грандис </w:t>
            </w:r>
          </w:p>
        </w:tc>
      </w:tr>
      <w:tr>
        <w:trPr>
          <w:trHeight w:val="91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аева В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8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3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6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41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75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С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05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50,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 (собственность 1/4 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Деу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мольянинов А.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27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нтьев В.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475653,00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н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-315196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 К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11,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84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и МК Кросс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ов В.П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21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15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5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И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58,5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27,99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Е.З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6,9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68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И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06,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91,2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 1/2 дол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(собственность 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(пользование)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9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2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ников П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6,2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80,0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и МК Кро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А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77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339,17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Газель-27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Пежо-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ой О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6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56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ната 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обственность 1/2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цикл Иж юпитер-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 Л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70,2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эу Некс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Лада Ка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вич Е.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17,4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р Е.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8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39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Ки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К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40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«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А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68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9,3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0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сов Д.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000,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е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рин А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7,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Хе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А.В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12,8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Мазда 3</w:t>
            </w:r>
          </w:p>
        </w:tc>
      </w:tr>
      <w:tr>
        <w:trPr>
          <w:trHeight w:val="195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Н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41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4,7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6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 А.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81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36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шов И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63,0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24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н В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30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Лада Ларгу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С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87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Лада-217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О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617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77,1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анта 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а Ю.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47,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38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П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63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87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Шевролет Ланос; Газель 3365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Суз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1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цова А.Г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 службы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27,1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хин Д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89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9,3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ВАЗ-21124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Н.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70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Матри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А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20,6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Рено Сез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9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5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78,00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ин А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54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56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4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руфакин И.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86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Роад Партн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8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Р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95,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341,20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 (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 ¼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ВАЗ-2109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Б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620,08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ов С.Г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 отдела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662,79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алев Л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18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0,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ссан Вингроад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да Ка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44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0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знер Ю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94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1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ВАЗ-21099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Соляри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тарцев С.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01,6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16,8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Е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71,3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Ниссан Жу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6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А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лабора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42,8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26,5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ИЖ-21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58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шин Р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42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45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ава регистрации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ульса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А.Н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28,1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Джели 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 А.В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96,8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Фиат-Альби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Л.Н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84,6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,8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Хендай Акцент</w:t>
            </w:r>
          </w:p>
        </w:tc>
      </w:tr>
      <w:tr>
        <w:trPr>
          <w:trHeight w:val="713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Д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15,2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,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Форд-фоку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нов В.М.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3,7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Черри-фора </w:t>
            </w:r>
          </w:p>
        </w:tc>
      </w:tr>
      <w:tr>
        <w:trPr>
          <w:trHeight w:val="44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васенко О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9,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528,7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Тойота РАФ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ина М.Ю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59,5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9,8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ендай Солар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юкова В.Ю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25,7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7,4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омнаты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тарцева Н.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арший инспектор 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16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01,6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втомобиль 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А.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56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79,8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11" w:hRule="atLeast"/>
        </w:trPr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а Т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86,0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прицеп «Крепыш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  <w:sz w:val="24"/>
    </w:rPr>
  </w:style>
  <w:style w:type="character" w:styleId="WW8Num7z1">
    <w:name w:val="WW8Num7z1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  <w:sz w:val="24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22:00Z</dcterms:created>
  <dc:creator>Admin</dc:creator>
  <dc:description/>
  <cp:keywords/>
  <dc:language>en-US</dc:language>
  <cp:lastModifiedBy>GilfanovaEF</cp:lastModifiedBy>
  <cp:lastPrinted>2013-04-24T15:56:00Z</cp:lastPrinted>
  <dcterms:modified xsi:type="dcterms:W3CDTF">2013-05-13T03:01:00Z</dcterms:modified>
  <cp:revision>355</cp:revision>
  <dc:subject/>
  <dc:title/>
</cp:coreProperties>
</file>