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лиц, замещающих должности в ФКУ «Исправительная колония №8 ГУФСИН России по Челябинской области», и членов их семей за период с 1 января 2012 года по 31 декабря 201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701"/>
        <w:gridCol w:w="3544"/>
        <w:gridCol w:w="992"/>
        <w:gridCol w:w="1276"/>
        <w:gridCol w:w="3118"/>
      </w:tblGrid>
      <w:tr>
        <w:trPr/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г. (руб.)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н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683,9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А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45 266,3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Си-Макс</w:t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онова Н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7 508,4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Цивик</w:t>
            </w:r>
          </w:p>
        </w:tc>
      </w:tr>
      <w:tr>
        <w:trPr>
          <w:trHeight w:val="160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3 54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5 6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Сид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н Д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9 741,9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Блюберд</w:t>
            </w:r>
          </w:p>
        </w:tc>
      </w:tr>
      <w:tr>
        <w:trPr>
          <w:trHeight w:val="52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мурзин С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89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613,3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ЗИЛ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дин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8 51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3 697,5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70</w:t>
            </w:r>
          </w:p>
        </w:tc>
      </w:tr>
      <w:tr>
        <w:trPr>
          <w:trHeight w:val="160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алов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1 66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 231,0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 С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314,7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Нисан Вигроуд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лев А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546,5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ля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А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01,5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9 84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 157,1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Альмера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ва Г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 46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субиси Лансер Седия</w:t>
            </w:r>
          </w:p>
        </w:tc>
      </w:tr>
      <w:tr>
        <w:trPr>
          <w:trHeight w:val="16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овский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7 34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 417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ик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жейкин В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1 79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 191,0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втомобиль Мазда -3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лин В.М.</w:t>
            </w:r>
          </w:p>
          <w:p>
            <w:pPr>
              <w:pStyle w:val="Normal"/>
              <w:tabs>
                <w:tab w:val="clear" w:pos="708"/>
                <w:tab w:val="center" w:pos="1920" w:leader="none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920" w:leader="none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920" w:leader="none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920" w:leader="none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920" w:leader="none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1920" w:leader="none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62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725,6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3 04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5 467,7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яутдинова Г.М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0 292,6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а Н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188,6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ин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0 41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80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,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четти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П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9 082,4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иида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иненко Е.Ю.</w:t>
            </w:r>
          </w:p>
          <w:p>
            <w:pPr>
              <w:pStyle w:val="Normal"/>
              <w:tabs>
                <w:tab w:val="clear" w:pos="708"/>
                <w:tab w:val="center" w:pos="1097" w:leader="none"/>
                <w:tab w:val="right" w:pos="219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97" w:leader="none"/>
                <w:tab w:val="right" w:pos="219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097" w:leader="none"/>
                <w:tab w:val="right" w:pos="21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097" w:leader="none"/>
                <w:tab w:val="right" w:pos="21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1097" w:leader="none"/>
                <w:tab w:val="right" w:pos="21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097" w:leader="none"/>
                <w:tab w:val="right" w:pos="21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 547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 17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Сани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ова О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7 574,6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йков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4 63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00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эр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2 33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2 290,29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субиси Лансер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 047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4 159,0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40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экономист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7 93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2 53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163,0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ерседес С 1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 Ниссан Джук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лева 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лаборатор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832 807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2 00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ерседес 230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484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2 300,7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ых А.Ю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316,1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 Лада 111830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чев С.В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4 279,6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50</w:t>
            </w:r>
          </w:p>
        </w:tc>
      </w:tr>
      <w:tr>
        <w:trPr>
          <w:trHeight w:val="1938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яки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6 131,9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енцева Л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1 898,8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Матиз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ин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7 07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853,6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рин Э.С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034,3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А.С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7 353,4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7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446,0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нев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6 414,99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Леганза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ковец Ю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8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40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 2115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1 379,7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бственность 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Меган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жахметов Ж.С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3 288,4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 21014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ов Д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7 08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 354,6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Авенсис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не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9 28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9 731,49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74</w:t>
            </w:r>
          </w:p>
        </w:tc>
      </w:tr>
      <w:tr>
        <w:trPr>
          <w:trHeight w:val="2270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И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1 71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8,19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ьин Н.Д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588,7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мутов В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6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кив Н.А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 172,2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С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5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84,1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10</w:t>
            </w:r>
          </w:p>
        </w:tc>
      </w:tr>
      <w:tr>
        <w:trPr>
          <w:trHeight w:val="174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по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7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67,4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 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кевич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62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15,39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едова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07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286,5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ас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Хундай Гетц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митдинов Я.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16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оролла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7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2,79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у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ор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213</w:t>
            </w:r>
          </w:p>
        </w:tc>
      </w:tr>
      <w:tr>
        <w:trPr>
          <w:trHeight w:val="260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ин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346,3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Рено Сандеро </w:t>
            </w:r>
          </w:p>
        </w:tc>
      </w:tr>
      <w:tr>
        <w:trPr>
          <w:trHeight w:val="156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Д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30,0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бственность 2/3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74</w:t>
            </w:r>
          </w:p>
        </w:tc>
      </w:tr>
      <w:tr>
        <w:trPr>
          <w:trHeight w:val="184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н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84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460,8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8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внев И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618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7,1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,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- 6</w:t>
            </w:r>
          </w:p>
        </w:tc>
      </w:tr>
      <w:tr>
        <w:trPr>
          <w:trHeight w:val="2020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х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237,4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Е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885,3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47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62,5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</w:tr>
      <w:tr>
        <w:trPr>
          <w:trHeight w:val="1278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хин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672,2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(собственность,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¼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 ¼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субиси Кольт</w:t>
            </w:r>
          </w:p>
        </w:tc>
      </w:tr>
      <w:tr>
        <w:trPr>
          <w:trHeight w:val="100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нко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19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 292,9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)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Шевроле Круз</w:t>
            </w:r>
          </w:p>
        </w:tc>
      </w:tr>
      <w:tr>
        <w:trPr>
          <w:trHeight w:val="203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кало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4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6,3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10</w:t>
            </w:r>
          </w:p>
        </w:tc>
      </w:tr>
      <w:tr>
        <w:trPr>
          <w:trHeight w:val="203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ак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43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ьюжн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полов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6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63,9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 ¼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ков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9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165,9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Логан</w:t>
            </w:r>
          </w:p>
        </w:tc>
      </w:tr>
      <w:tr>
        <w:trPr>
          <w:trHeight w:val="1420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444,7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ундай Санта Фе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61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176,8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4</w:t>
            </w:r>
          </w:p>
        </w:tc>
      </w:tr>
      <w:tr>
        <w:trPr>
          <w:trHeight w:val="229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е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071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06,5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Эп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ундай Акцент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16,0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куллин И.Д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33,7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9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батуллин А.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18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20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ыб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993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50,3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19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Хомутинин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60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00,0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94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ж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25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69,7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Орхия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ев Р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262,9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Пежо 3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ГАЗ 31105</w:t>
            </w:r>
          </w:p>
        </w:tc>
      </w:tr>
      <w:tr>
        <w:trPr>
          <w:trHeight w:val="20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ик С.Г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17,2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1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4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69,5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78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ев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1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83,3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Логан</w:t>
            </w:r>
          </w:p>
        </w:tc>
      </w:tr>
      <w:tr>
        <w:trPr>
          <w:trHeight w:val="769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Широко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463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 945,2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 31029</w:t>
            </w:r>
          </w:p>
        </w:tc>
      </w:tr>
      <w:tr>
        <w:trPr>
          <w:trHeight w:val="910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йхер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9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8,9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</w:t>
            </w:r>
          </w:p>
        </w:tc>
      </w:tr>
      <w:tr>
        <w:trPr>
          <w:trHeight w:val="164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канов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3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34,6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 Каренс</w:t>
            </w:r>
          </w:p>
        </w:tc>
      </w:tr>
      <w:tr>
        <w:trPr>
          <w:trHeight w:val="224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уллин Т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.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92,2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  ¼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51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34:00Z</dcterms:created>
  <dc:creator>ОВРО</dc:creator>
  <dc:description/>
  <cp:keywords/>
  <dc:language>en-US</dc:language>
  <cp:lastModifiedBy>GilfanovaEF</cp:lastModifiedBy>
  <cp:lastPrinted>2013-05-07T13:39:00Z</cp:lastPrinted>
  <dcterms:modified xsi:type="dcterms:W3CDTF">2013-05-08T03:38:00Z</dcterms:modified>
  <cp:revision>45</cp:revision>
  <dc:subject/>
  <dc:title/>
</cp:coreProperties>
</file>