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, замещающих должности в ФКУ «Следственный изолятор №2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УФСИН России по Челябинской области» и членов их семей за период с 01 января 2012 года по 31 декабря 2012 год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385"/>
        <w:gridCol w:w="25"/>
        <w:gridCol w:w="1676"/>
        <w:gridCol w:w="25"/>
        <w:gridCol w:w="3685"/>
        <w:gridCol w:w="851"/>
        <w:gridCol w:w="1534"/>
        <w:gridCol w:w="25"/>
        <w:gridCol w:w="2961"/>
        <w:gridCol w:w="16"/>
      </w:tblGrid>
      <w:tr>
        <w:trPr/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3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0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609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98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98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ШИКБАЕВ А.С.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637,61</w:t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МАКАЕВА Р.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117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3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3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3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КИА СПЕК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6" w:hRule="atLeast"/>
        </w:trPr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-9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МЕДЬЯНОВ А.А.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278,58</w:t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093</w:t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А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922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ЖАНОВ У.Х.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639,92</w:t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ЕНБАЕВ Е.М.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908,26</w:t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ЖАН Д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262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ЕНКО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61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17021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ЧУК И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424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093,78</w:t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собственность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ШИН В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ендан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518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ДЭУ НЕКСИЯ</w:t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ИТОВ Р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УЛЛИН Р.М.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590,88</w:t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НЕТДИНОВ Д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107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200,00</w:t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 ½ доли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 ½ доли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 ½ доли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 ½ доли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29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ИН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36502.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½ доли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½ доли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ОВА Ф.Г.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ор  </w:t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180,60</w:t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ЕНСКАЯ Е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77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3 доли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3 доли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МАНОВ А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846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МАНОВА О.А.</w:t>
            </w:r>
          </w:p>
          <w:p>
            <w:pPr>
              <w:pStyle w:val="Normal"/>
              <w:spacing w:lineRule="auto" w:line="240" w:before="0" w:after="0"/>
              <w:ind w:right="-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274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 Лада К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НСКАЯ Ю.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ор  </w:t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602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3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¼ доли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¼ доли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МАТОВ Б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059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ДОКИМОВА 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580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АШКИН С.Ю.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736,17</w:t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ЛКАНОВА И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д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16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153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А Т.М.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(ИТСН)</w:t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375,68</w:t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½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КАМА</w:t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ГАНШИН Е.В.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431,94</w:t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льксваген гольф</w:t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БНИН В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40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93</w:t>
            </w:r>
          </w:p>
        </w:tc>
      </w:tr>
      <w:tr>
        <w:trPr>
          <w:trHeight w:val="360" w:hRule="atLeast"/>
        </w:trPr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ЕЙКО С.Н.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13,13</w:t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" w:hRule="atLeast"/>
        </w:trPr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2" w:right="-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УМЕНЬШЕВ С.Г.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16,99</w:t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2" w:right="-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АНЬЯРОВ А.Г.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207,76</w:t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ЧЕНКО Н.А.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854,17</w:t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2" w:hRule="atLeast"/>
        </w:trPr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ШИМОВ Н.М.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299,28</w:t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ЛОВ И. 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7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10</w:t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ЧИХ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260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ЦИБЕРОВА Е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299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ДЭУ НЕК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КИНБАЕВ Л.К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205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ЕВА К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21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209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ИЕНКО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65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КИХ Л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946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ДЭУ МАТИЗ</w:t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ЖАХМЕТОВ И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962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,0</w:t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УХИН П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953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 ¼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ЫХ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анцеля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953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033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½ доли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½ доли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ЕНКО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624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ЕНКО Н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97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00,0</w:t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3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3 доли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148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29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 ½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 ½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 5/6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 Т.А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5177,1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 ½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ДЭУ НЕК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ОВ Ж.А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54,0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1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НАФИН Р.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269,4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ада Прио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АЗ-350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ЬЯНОВ А.А.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120,82</w:t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ОНОВА О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46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5786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3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3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3 доли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ОЙОТА КА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2" w:right="-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НОВСКАЯ Е.С.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263,45</w:t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ДЭУ МАТИЗ</w:t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С.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158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КИНА Е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8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 С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701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ЖАНОВ А.А.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500,78</w:t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2" w:right="-8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ОСКОВКИНА С.А</w:t>
            </w:r>
            <w:r>
              <w:rPr>
                <w:rFonts w:cs="Times New Roman" w:ascii="Times New Roman" w:hAnsi="Times New Roman"/>
                <w:color w:val="FF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754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ТАЗИНА Р.И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138,7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8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1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ЫНБАЕВ А.И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174,4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собственность 1/3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собственность 1/3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собственность 1/3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собственность 1/3 доли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АЗ-311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10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РОВА Е.С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783,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ЫРОВА  К.А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283,8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ЫРОВ А.С.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543,00</w:t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ЖДИНА Э.Р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49,7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536,3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3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ДЭУ НЭКСИЯ</w:t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ШКИН В.Н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928,1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671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671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671" w:leader="none"/>
              </w:tabs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</w:rPr>
              <w:tab/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ОЯН А.Р.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439,17</w:t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КИН В.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981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000,08</w:t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ДЭУ МАТИЗ</w:t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РЕЛЬСКИЙ А.С.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975,54</w:t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ЗОРОВА Л.И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721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351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9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Хундай Гетц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шкода Октав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ИН А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96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45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собственность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УАЗ 315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111130</w:t>
            </w:r>
          </w:p>
          <w:p>
            <w:pPr>
              <w:pStyle w:val="Normal"/>
              <w:spacing w:lineRule="auto" w:line="240" w:before="0" w:after="0"/>
              <w:ind w:left="-13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УАЗ 315196-0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8213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ИНА Ю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45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96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собственность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УАЗ 315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111130</w:t>
            </w:r>
          </w:p>
          <w:p>
            <w:pPr>
              <w:pStyle w:val="Normal"/>
              <w:spacing w:lineRule="auto" w:line="240" w:before="0" w:after="0"/>
              <w:ind w:left="-13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УАЗ 315196-0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8213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ДИН А.Н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23,05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736,83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 ½ доли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 ½ доли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АЗ-31029</w:t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ИТОВА Л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763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450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¼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4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,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4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,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4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ПРИКО Г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707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2" w:right="-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ИЧНАЯ Ю.А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178,83</w:t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1" w:hRule="atLeast"/>
        </w:trPr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ПЕНКО Д.В.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2060,47</w:t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" w:hRule="atLeast"/>
        </w:trPr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РЗА Т.А.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013,21</w:t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ФЬЯНОВ И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159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ВА М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24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ЧЕВА О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828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8000,0</w:t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,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АРЕВА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126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СКОВ А.С.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129,66</w:t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СКОВА Е.С.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649,96</w:t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РГАНОВ А.Л.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119,79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00,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09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УРЗАКОВ Р.Б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45,42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ХРЕТДИНОВ М.С.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625,16</w:t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АТОВ А.С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310,77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295,14</w:t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МИТЦУБИССИ ДИОН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АТОВА О.А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295,14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310,77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МИТЦУБИССИ ДИОН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КИНА В.А.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119,00</w:t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КИМОВ В.И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743,83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69,21</w:t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ЙБУЛЛИН Д.Р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140,2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938,0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½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½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ШИМОВ Д.Х.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595,24</w:t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12</w:t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САИНОВ Ш.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681,8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0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05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СНУЛЛИНА А.И.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721,03</w:t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СНУТДИНОВ Р.Р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32,0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40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102</w:t>
            </w:r>
          </w:p>
        </w:tc>
      </w:tr>
      <w:tr>
        <w:trPr>
          <w:trHeight w:val="476" w:hRule="atLeast"/>
        </w:trPr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ЯКОВ И.И.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183,44</w:t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110</w:t>
            </w:r>
          </w:p>
        </w:tc>
      </w:tr>
      <w:tr>
        <w:trPr>
          <w:trHeight w:val="540" w:hRule="atLeast"/>
        </w:trPr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ДАЕВ М.С.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550,55</w:t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АПОВ Т.Г.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626,35</w:t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ДЭУ НЕКСИЯ</w:t>
            </w:r>
          </w:p>
        </w:tc>
      </w:tr>
      <w:tr>
        <w:trPr>
          <w:trHeight w:val="556" w:hRule="atLeast"/>
        </w:trPr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ЧЕНКО В.А.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40,65</w:t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3 доли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ШИШКИНА Л.Ю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17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934,8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 1/3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09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КЕВИЧ О.В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222,2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683,1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 ½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 ½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САН ПРЕМЬЕ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АЛИНА Н.А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ор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433,9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514,31</w:t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 ¼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7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12</w:t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ВАЕВ А.В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214,4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31,29</w:t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3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ВАТОВА Н.И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764,6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490,1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 1/3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 1/3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½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½ доли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Хендай Солярис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ДАТОВ А.М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33,8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1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6" w:hRule="atLeast"/>
        </w:trPr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ЛАЛОВ В.М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3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052,2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8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1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0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6" w:hRule="atLeast"/>
        </w:trPr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ПОВА Е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862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722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3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3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3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тель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ФОРД МОНДЕ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 М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524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88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ЗАМАСЦЕВ П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887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ШЕВРОЛЕ ЛАЦЕТ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КОВ В.И.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795,8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ННИКОВА Н.К.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879,16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½ доли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ШЕВРОЛЕ АВЕО</w:t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КИН А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ежурного помощ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448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ДЭУ  НЕК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ЧУК А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ме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093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424,12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КЕЕВ А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026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23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АТОВ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начальника сме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253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350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 1/3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ЧЕРИ Ф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ЧОК Е.В.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486,69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ДЭУ МАТИЗ</w:t>
            </w:r>
          </w:p>
        </w:tc>
      </w:tr>
      <w:tr>
        <w:trPr>
          <w:trHeight w:val="2496" w:hRule="atLeast"/>
        </w:trPr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ЕВ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310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83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4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4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4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4 доли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АГАЗ С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ВАЕВ И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5854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САН КАШК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ЛКАНОВ Р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153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16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РОВ П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ежурного помощника</w:t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103.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472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КИА СПОРТ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9" w:hRule="atLeast"/>
        </w:trPr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ШКИН Вас. 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ный помощ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757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2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½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ШКИН В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33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ХЕНДАЙ АК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КОВ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754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3 доли);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3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3 доли);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3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3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ШКОДА ФАБ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ЕБАЕВ С.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721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548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КОВА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лаборат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430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 ½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 (собственность ½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½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ХУНДАЙ ГЕТ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НЦЕВА Т.М.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433,83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ИН  В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ный помощ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037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934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 1/3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 1/3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3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ЖЕВНИКОВ А.А.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155,93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поселени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 ½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 (собственность ½ доли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ЖЕМЯКИН Н.П.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838,47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УЛИН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625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442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ДЭУ НЕК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КАРЕВ Р.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955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АЗ С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ЕНКО А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653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624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ХЕНДАЙ ЭЛАН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ОВ А.Е.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1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чреждения</w:t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664,45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2/3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ДЭУ НЕКСИЯ</w:t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АНОВ А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ШЕВРОЛЕТ АВЕ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ИФУЛЛИНА Т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896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089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¼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АЕВ П.В.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438,0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МОТОВА  Л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35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36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ЧЕРИ ТИГ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ГУНОВ Д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791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918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½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½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ДЭУ НЕК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С И.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151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00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;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транспортное средство ИМЯ-М-3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КИА С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С  М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438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00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</w:trPr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ЕНКО А.А.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766,04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0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102</w:t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Д Д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504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адовый участок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адовый участок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ИУЛЛИН Р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223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 дом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К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  А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421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ИЦИНА Е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219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 ½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 ½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обственность ½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1/2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ВЬЕВА Г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юрисконсуль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923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САН КАШК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КОЛЬЩИКОВ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ный помощ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056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058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3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3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3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МИТСУБИСИ ЛАНС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НЬ Г.В.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227,34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ФЕЕВ П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202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ИФ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НОВА А.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58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6,0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ЕТЕРЕВ А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тру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8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МАЗДА </w:t>
            </w:r>
            <w:r>
              <w:rPr>
                <w:rFonts w:cs="Times New Roman" w:ascii="Times New Roman" w:hAnsi="Times New Roman"/>
                <w:lang w:val="en-US"/>
              </w:rPr>
              <w:t>RX-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ТЕЕВ 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334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155,68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ДЭУ НЕК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ЩЕВ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341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(собственность);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 (собственность);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¼ доли);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¼ доли);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 (пользование);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2 доли);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 (пользование);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;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15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РЕНО САНДЕ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ФЕЕВ  О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277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10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0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6" w:hRule="atLeast"/>
        </w:trPr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ТАРОВА В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433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3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ind w:left="-1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поселений (собственность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ind w:left="-1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3 доли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 РАВ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6" w:hRule="atLeast"/>
        </w:trPr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ЯГИНА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898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645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 ½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 ½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РЕНО ЛОГ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6" w:hRule="atLeast"/>
        </w:trPr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ИОН Л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189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068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КИА ПИКАН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ОЙОТА АУР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6" w:hRule="atLeast"/>
        </w:trPr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ГИВАЛИЕВ З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ежурного помощ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940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собственность ½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 ½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 ½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 ½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ДЭУ НЕК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5" w:hRule="atLeast"/>
        </w:trPr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ЫКОВ Д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520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8" w:hRule="atLeast"/>
        </w:trPr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КЕВИЧ В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ный помощ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683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222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½ доли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½ доли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САН ПРЕМЬ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8" w:hRule="atLeast"/>
        </w:trPr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БЛЫКИН В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1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312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798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СКИН И.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453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3 доли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3 доли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3 доли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right="-144"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6:40:00Z</dcterms:created>
  <dc:creator>Рабочий</dc:creator>
  <dc:description/>
  <cp:keywords/>
  <dc:language>en-US</dc:language>
  <cp:lastModifiedBy>GilfanovaEF</cp:lastModifiedBy>
  <cp:lastPrinted>2013-04-30T12:43:00Z</cp:lastPrinted>
  <dcterms:modified xsi:type="dcterms:W3CDTF">2013-05-14T09:29:00Z</dcterms:modified>
  <cp:revision>139</cp:revision>
  <dc:subject/>
  <dc:title/>
</cp:coreProperties>
</file>