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 замещающих должности рядового, младшего, среднего и старшего начальствующего состава в ФКЛПУ «Специализированная туберкулезная больница №3 » и членов их семей за период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 01 января 2012 года по 31 декабря 2012 года</w:t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1984"/>
        <w:gridCol w:w="3402"/>
        <w:gridCol w:w="993"/>
        <w:gridCol w:w="1417"/>
        <w:gridCol w:w="2977"/>
      </w:tblGrid>
      <w:tr>
        <w:trPr/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 2012 год (руб.)</w:t>
            </w:r>
          </w:p>
        </w:tc>
        <w:tc>
          <w:tcPr>
            <w:tcW w:w="581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Й Е.Н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629,8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ВАЗ- 2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514,46</w:t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ШКИН И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126,9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вместная с Цехмистровой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ДЭУ Нексиа 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А.Н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800,3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Хундай Акцент</w:t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 640,30</w:t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С.А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 049,5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Чери Ти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000,00</w:t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РКИН Е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353,3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собственность,1/2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ЧКОВА Е.А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 248,2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1/2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 000,00</w:t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ГАЗ 31105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ЧУК А.А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846,9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 В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 010,5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Мерседес </w:t>
            </w:r>
            <w:r>
              <w:rPr>
                <w:sz w:val="22"/>
                <w:szCs w:val="22"/>
                <w:lang w:val="en-US"/>
              </w:rPr>
              <w:t>Benc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АГА Ю.Н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 946,2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ЕТШИН А.М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 590,6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 Е.Е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оперуполномоченный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974,8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 Тайота Камри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Рено Ло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ые сред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ег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егоболот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ГАЕВ М.Н.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 959,8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ВАЗ - 2112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ЖЕЕВ С.Р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 411,7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ВШОВА Ю.А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477,8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1/2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В Р.М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195,1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1/4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ТКОВ В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 360,9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2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ЬКИНОВ Е.Н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 674,9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1/2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ВАЗ - 21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000,00</w:t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1/2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ЕТОВ И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5 397,1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ВАЗ – 2107 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НОВ Т.А.</w:t>
            </w:r>
          </w:p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822,6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 Д.В.</w:t>
            </w:r>
          </w:p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 079,3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ВАЗ – 2114 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НТИПИН О.П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790,2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000,00</w:t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УРКА В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959,9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Нисан-Кошкай </w:t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ЯЗОВ Т.Ф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 322,0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КИА-СПЕКТРА </w:t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87,15</w:t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КО Г.И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6 305,7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ДЭУ ДАМАС </w:t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955,40</w:t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УРНИКОВА  И.А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513,3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БУЯНОВА Ю.А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 317,8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ДИЕВ Т.Г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 169,5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ИВЦЕВА А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 101,9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546,15</w:t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ВАЗ - 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0</w:t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ВА Н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 609,8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 000,00</w:t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Форд 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ОВ А.П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 513,1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ДЭУ Некси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Мазда «Сентия» </w:t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ЧИНСКИЙ А.А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189,7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 И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9 977,6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ВАЗ - 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ОСТОВ Ю.А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 445,4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 xml:space="preserve">KIA </w:t>
            </w:r>
            <w:r>
              <w:rPr>
                <w:sz w:val="22"/>
                <w:szCs w:val="22"/>
              </w:rPr>
              <w:t>Мадженти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614,48</w:t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ШМАТОВ Е.А.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ольницы-врач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593,97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город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ind w:righ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ind w:righ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ind w:righ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Тайота РАВ -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060,00</w:t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ЛОВА Т.И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больницы-вра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6 678,0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ны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Тайота РАВ -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 000,00</w:t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Тайота Королла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ЕНКОВ  М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больницы-вра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7 501,9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КИА Спортейд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130,72</w:t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собственность с Кузнецовой Е.С.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ЖНЕВ В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больницы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 032,1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Тайота Марк 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Шевроле Авео </w:t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 828,00</w:t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ИГРОБ С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больницы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 900,7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Опель А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 854,31</w:t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ЁРКИН П.Д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больницы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 645,9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Форд Фокус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Ниссан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ВАЗ  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.1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И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126-86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 А.А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 888,2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1/2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 000,00</w:t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 21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В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206,7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 К.Г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 706-6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ИН Д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дежурный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 794,0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 217030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АРУК  В.А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819,2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ОКОВ В.И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717,6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1/3 доли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1/2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380,54</w:t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1/2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, ½ доли)</w:t>
            </w:r>
          </w:p>
          <w:p>
            <w:pPr>
              <w:pStyle w:val="Normal"/>
              <w:ind w:left="-2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1/3 доли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 П.А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950,5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0,00</w:t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7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КОВА Е.Г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 447,5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айта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ЕЕВ В.Б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 494,5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ПЕЖО -406</w:t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125,53</w:t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ИСТОВА Д.А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 882,4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чет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7 905,22</w:t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втомобиль Мицубиси </w:t>
            </w:r>
            <w:r>
              <w:rPr>
                <w:sz w:val="22"/>
                <w:szCs w:val="22"/>
                <w:lang w:val="en-US"/>
              </w:rPr>
              <w:t>ASX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ЁНОВА Т.А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 422-6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алина Спорт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ЗУБОВА О.И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571-4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- 2170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829-46</w:t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1/6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БУЯНОВА Т.И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 294-1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ундай Гет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000-00</w:t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 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ДИХИН Д.Ю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253-0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 422-31</w:t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6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Дэу Мати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6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6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ГИНЦЕВ А.А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102,0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- 2106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987,29</w:t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ШИВАЛОВА Т.И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абинет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959-6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Опель </w:t>
            </w:r>
            <w:r>
              <w:rPr>
                <w:sz w:val="22"/>
                <w:szCs w:val="22"/>
                <w:lang w:val="en-US"/>
              </w:rPr>
              <w:t>CORSA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ШИНИН Д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 615,6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- 2170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ИПКИН М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 815,3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 xml:space="preserve">автомобиль ВАЗ–11176 Калина </w:t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 760,71</w:t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 О.Ю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15 </w:t>
            </w: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  <w:lang w:val="en-US"/>
              </w:rPr>
              <w:t>2.2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40 0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 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ундай Гетз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АЛОВ Е.Ю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046-6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ан Кходро Саманд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Рено Сандер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 516,20</w:t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а (собственность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КОВИЧ К.Г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 262,8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 Фоку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82 159,92</w:t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 Фоку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ГОВАЯ Т.И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 377,6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айота Дуэ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400,00</w:t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 Си-Мак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 В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392,1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 Цефир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00,00</w:t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 Фокус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 А.Г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450,1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Рено Санде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 287,38</w:t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ИДТ С.А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 122,3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000,00</w:t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ЕВА М.А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 100,1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УШКИН А.Л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 842,5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- 2107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 Сан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 603,55</w:t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ЩЕПКОВ В.Н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 941,4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000,00</w:t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ФОРОВ И.А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 191,7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,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 700,00</w:t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ЖНЕВ А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 588,2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евроле Лачет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000-00</w:t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ППЕ В.П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части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 723,6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 11198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 308,99</w:t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, 1/5 доли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А И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инспекто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268,9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ЧМЗА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ОЧКИН В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аборатории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 301,1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ВАЗ 21051 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Х А.М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 617,2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ИВЦЕВ О.В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546,1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- 2109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 101,98</w:t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0</w:t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АЕВ С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5 978.3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000,00</w:t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НЕКАЕВ И.Р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юрисконсульт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 136,7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вместная с Миннекаевай Е.А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вместная с Миннекаевай Е.А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 Монде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 217,30</w:t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вместная с Миннекаевым И.Р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вместная с Миннекаевым И.Р.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 Д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 703,0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ДНЫЙ А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 416,9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Ниссан Пример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 321,74</w:t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ЧУРИН А.А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 785,5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втомобиль Тайота </w:t>
            </w:r>
            <w:r>
              <w:rPr>
                <w:sz w:val="22"/>
                <w:szCs w:val="22"/>
                <w:lang w:val="en-US"/>
              </w:rPr>
              <w:t>ED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ИЛОВ Ю.В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 983,5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3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ВАЗ - </w:t>
            </w:r>
            <w:r>
              <w:rPr>
                <w:sz w:val="22"/>
                <w:szCs w:val="22"/>
                <w:lang w:val="en-US"/>
              </w:rPr>
              <w:t>21103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ЗОЛАЙНЕН В.А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 877,7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7/18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 779,84</w:t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ия</w:t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%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 А.Е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 966,5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1/2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- 2172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- 217230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БОЛИН Э.Н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698,2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 349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АХОВА О.С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217,2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- 211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1/3 доли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ЫКОВ  Э.Р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734,7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, 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 558,63</w:t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57:00Z</dcterms:created>
  <dc:creator>Admin</dc:creator>
  <dc:description/>
  <cp:keywords/>
  <dc:language>en-US</dc:language>
  <cp:lastModifiedBy>GilfanovaEF</cp:lastModifiedBy>
  <cp:lastPrinted>2013-04-30T11:19:00Z</cp:lastPrinted>
  <dcterms:modified xsi:type="dcterms:W3CDTF">2013-05-17T03:10:00Z</dcterms:modified>
  <cp:revision>18</cp:revision>
  <dc:subject/>
  <dc:title>Сведения </dc:title>
</cp:coreProperties>
</file>