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ФКУ «Исправительная колония №24 </w:t>
      </w:r>
    </w:p>
    <w:p>
      <w:pPr>
        <w:pStyle w:val="Normal"/>
        <w:jc w:val="center"/>
        <w:rPr/>
      </w:pPr>
      <w:r>
        <w:rPr/>
        <w:t>ГУФСИН России по Челябинской области» и членов их семей за период с 01 января 2012 года по 31 декабря 2012 года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409"/>
        <w:gridCol w:w="1473"/>
        <w:gridCol w:w="3772"/>
        <w:gridCol w:w="992"/>
        <w:gridCol w:w="993"/>
        <w:gridCol w:w="2748"/>
      </w:tblGrid>
      <w:tr>
        <w:trPr/>
        <w:tc>
          <w:tcPr>
            <w:tcW w:w="26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7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7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МЕНОВ А.И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386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24,00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КИА </w:t>
            </w:r>
            <w:r>
              <w:rPr>
                <w:sz w:val="22"/>
                <w:szCs w:val="22"/>
                <w:lang w:val="en-US"/>
              </w:rPr>
              <w:t>B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ORENT</w:t>
            </w:r>
            <w:r>
              <w:rPr>
                <w:sz w:val="22"/>
                <w:szCs w:val="22"/>
              </w:rPr>
              <w:t>О,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35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414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79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</w:tr>
      <w:tr>
        <w:trPr>
          <w:trHeight w:val="159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НИКОВ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51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34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2/5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СИД</w:t>
            </w:r>
          </w:p>
        </w:tc>
      </w:tr>
      <w:tr>
        <w:trPr>
          <w:trHeight w:val="159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ОМСКОВ Н.Ю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396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Юпите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узуки Гранд Вит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ада Калина</w:t>
            </w:r>
          </w:p>
        </w:tc>
      </w:tr>
      <w:tr>
        <w:trPr>
          <w:trHeight w:val="253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ЫРЕ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66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½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½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½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3,ИЖ-271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 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 ЦХ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ЮШКИН А.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04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37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ФИАТ АЛЬБЕ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БАУЭР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8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льксваген Пассат В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НИК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69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351,18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ойта </w:t>
            </w:r>
            <w:r>
              <w:rPr>
                <w:sz w:val="22"/>
                <w:szCs w:val="22"/>
                <w:lang w:val="en-US"/>
              </w:rPr>
              <w:t>RAV4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ГАЛЕЕВА Р.А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юрисконсульт 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26,91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95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38,08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  <w:r>
              <w:rPr>
                <w:sz w:val="22"/>
                <w:szCs w:val="22"/>
              </w:rPr>
              <w:t>, ВАЗ 21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64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08,51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Нексия</w:t>
            </w:r>
          </w:p>
        </w:tc>
      </w:tr>
      <w:tr>
        <w:trPr>
          <w:trHeight w:val="159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ВАРОВ М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68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«Марк2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АЛЕТДИНОВ Р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6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0,00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217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Р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82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4,00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нда Цивик</w:t>
            </w:r>
          </w:p>
        </w:tc>
      </w:tr>
      <w:tr>
        <w:trPr>
          <w:trHeight w:val="124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А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оперуполномоченный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61,35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Матиз</w:t>
            </w:r>
          </w:p>
        </w:tc>
      </w:tr>
      <w:tr>
        <w:trPr>
          <w:trHeight w:val="252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19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16,90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КОВ И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6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50,64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2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А.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84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68,00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А.С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65,00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0</w:t>
            </w:r>
          </w:p>
        </w:tc>
      </w:tr>
      <w:tr>
        <w:trPr>
          <w:trHeight w:val="25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ИМЯН А.М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49,00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71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14,15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 «Примаси»</w:t>
            </w:r>
          </w:p>
        </w:tc>
      </w:tr>
      <w:tr>
        <w:trPr>
          <w:trHeight w:val="79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ПОВ П.В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40,31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Королла</w:t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56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23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Меган</w:t>
            </w:r>
          </w:p>
        </w:tc>
      </w:tr>
      <w:tr>
        <w:trPr>
          <w:trHeight w:val="39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40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е помещение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ХА</w:t>
            </w:r>
          </w:p>
        </w:tc>
      </w:tr>
      <w:tr>
        <w:trPr>
          <w:trHeight w:val="252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ИКЕЕВ Д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680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</w:t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ЮХИН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33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400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5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2/5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2/5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65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Я 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23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ЕНКО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605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Логан</w:t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УЛИН Р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60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89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 Lancer</w:t>
            </w:r>
          </w:p>
        </w:tc>
      </w:tr>
      <w:tr>
        <w:trPr>
          <w:trHeight w:val="677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ОВ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78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60,00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4</w:t>
            </w:r>
          </w:p>
        </w:tc>
      </w:tr>
      <w:tr>
        <w:trPr>
          <w:trHeight w:val="39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УРОВ Р.Р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69,20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 Форд Мондео, Газ 33021</w:t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А.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84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ЬЯНОВ Р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64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ГАФАРО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19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10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ЛАМОВ Н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57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24</w:t>
            </w:r>
          </w:p>
        </w:tc>
      </w:tr>
      <w:tr>
        <w:trPr>
          <w:trHeight w:val="679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ДНЕВА Е.П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07,56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КА</w:t>
            </w:r>
          </w:p>
        </w:tc>
      </w:tr>
      <w:tr>
        <w:trPr>
          <w:trHeight w:val="1106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НОВ Ю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65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Э.С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33,26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53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17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5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Нексиа</w:t>
            </w:r>
          </w:p>
        </w:tc>
      </w:tr>
      <w:tr>
        <w:trPr>
          <w:trHeight w:val="252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КУНОВ О.В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27,14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ЛЕ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7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38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ИЛОВ Р.Р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29,75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97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4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6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6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6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CHEVROLET Lanos</w:t>
            </w:r>
          </w:p>
        </w:tc>
      </w:tr>
      <w:tr>
        <w:trPr>
          <w:trHeight w:val="9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ГОД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27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10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Приора</w:t>
            </w:r>
          </w:p>
        </w:tc>
      </w:tr>
      <w:tr>
        <w:trPr>
          <w:trHeight w:val="492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П.П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63,41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 1/3 доли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ФИЗОВ З.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42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4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Приора</w:t>
            </w:r>
          </w:p>
        </w:tc>
      </w:tr>
      <w:tr>
        <w:trPr>
          <w:trHeight w:val="22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ШИН Д.В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34,55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ЁВ А.А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9,85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</w:t>
            </w:r>
          </w:p>
        </w:tc>
      </w:tr>
      <w:tr>
        <w:trPr>
          <w:trHeight w:val="219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А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38,29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2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КИН А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54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45,75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3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Н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Н П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63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80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 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ДНЕВ В.А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57,47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 Э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36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</w:t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33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</w:t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ЕЛЬНИКОВ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6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00,03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КИА Спектра</w:t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Я И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14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41,07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МАНСУРОВ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93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пель Зафира</w:t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3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5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108" w:hanging="0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108" w:hanging="0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 ДЭУ Нексия, 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 Р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845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108" w:hanging="0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108" w:hanging="0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ДИНОВ Д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43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right="-108" w:hanging="0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7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108" w:hanging="0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ЫМОВ Р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88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ОТИН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06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 Демио</w:t>
            </w:r>
          </w:p>
        </w:tc>
      </w:tr>
      <w:tr>
        <w:trPr>
          <w:trHeight w:val="1935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НОВ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52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БНЯ В.Б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94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 КИА Спортаж, КИА Пиканто, ГАЗ-3302</w:t>
            </w:r>
          </w:p>
        </w:tc>
      </w:tr>
      <w:tr>
        <w:trPr>
          <w:trHeight w:val="39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ДКОВ Д.В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113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7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занка»</w:t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КОВ К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50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55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 Хёндэ Гетц, Опель Мерива</w:t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 В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89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Ларгус</w:t>
            </w:r>
          </w:p>
        </w:tc>
      </w:tr>
      <w:tr>
        <w:trPr>
          <w:trHeight w:val="82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ЧЕНКО Е.В.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52,49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 Гетц</w:t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ЧИН В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отдела 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95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0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450,98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Шевроле </w:t>
            </w:r>
            <w:r>
              <w:rPr>
                <w:sz w:val="22"/>
                <w:szCs w:val="22"/>
                <w:lang w:val="en-US"/>
              </w:rPr>
              <w:t>Spar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eti</w:t>
            </w:r>
          </w:p>
        </w:tc>
      </w:tr>
      <w:tr>
        <w:trPr>
          <w:trHeight w:val="114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ЮКИНА А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52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03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пель Мерива</w:t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тру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39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22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Тойота Камри</w:t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28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АЯ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972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959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Рено </w:t>
            </w:r>
            <w:r>
              <w:rPr>
                <w:sz w:val="22"/>
                <w:szCs w:val="22"/>
                <w:lang w:val="en-US"/>
              </w:rPr>
              <w:t>Duster</w:t>
            </w:r>
          </w:p>
        </w:tc>
      </w:tr>
      <w:tr>
        <w:trPr>
          <w:trHeight w:val="461" w:hRule="atLeast"/>
        </w:trPr>
        <w:tc>
          <w:tcPr>
            <w:tcW w:w="26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29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,00</w:t>
            </w:r>
          </w:p>
        </w:tc>
        <w:tc>
          <w:tcPr>
            <w:tcW w:w="3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ВАЗ2110, БМВ 340,ВАЗ 2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19:00Z</dcterms:created>
  <dc:creator>Lyana</dc:creator>
  <dc:description/>
  <cp:keywords/>
  <dc:language>en-US</dc:language>
  <cp:lastModifiedBy>GilfanovaEF</cp:lastModifiedBy>
  <cp:lastPrinted>2013-04-30T11:49:00Z</cp:lastPrinted>
  <dcterms:modified xsi:type="dcterms:W3CDTF">2013-05-08T04:04:00Z</dcterms:modified>
  <cp:revision>129</cp:revision>
  <dc:subject/>
  <dc:title>ФЕДЕРАЛЬНАЯ СЛУЖБА</dc:title>
</cp:coreProperties>
</file>