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 в ФКУ «Исправительная колония №6 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1418"/>
        <w:gridCol w:w="3827"/>
        <w:gridCol w:w="850"/>
        <w:gridCol w:w="1134"/>
        <w:gridCol w:w="2835"/>
      </w:tblGrid>
      <w:tr>
        <w:trPr/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уемого годового дохода за 2012 (руб.)</w:t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принадлежащих на праве собственности (вид, марка)</w:t>
            </w:r>
          </w:p>
        </w:tc>
      </w:tr>
      <w:tr>
        <w:trPr/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0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72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Пежо 206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сланов Р.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82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6,7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ВАЗ21103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Мотоцикл Иж Юпитер-5 </w:t>
            </w:r>
          </w:p>
        </w:tc>
      </w:tr>
      <w:tr>
        <w:trPr>
          <w:trHeight w:val="404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атнур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348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,7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С.П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оперуполномочен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70,1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а Е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89,2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.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60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Мазда-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Тойота Королл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улин Д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59,4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А.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73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Черри М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кин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колони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986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88-6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Тойота Естим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гова М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02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6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хёндай элантр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О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05,6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усова Е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85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34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20,1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и ВАЗ 2112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ва Шевро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р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92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68,4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073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 А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6,4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Форд Фокус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тов С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06,4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ко В.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12,5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ко А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72,4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0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08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 П.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0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ВАЗ21013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карт Д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-2110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енко А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21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24,2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Тойот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 А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ЦТА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33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Фольгсваген Гольф плю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ь БМВ 318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 Н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3,3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21703 </w:t>
            </w:r>
          </w:p>
        </w:tc>
      </w:tr>
      <w:tr>
        <w:trPr>
          <w:trHeight w:val="1900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яхор Е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колони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26,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76,4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Шевроле Аве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ев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24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25,9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аков А.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25,5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50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ченков Е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оперуполномочен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19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56,6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ниссан куб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чина Е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79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Ниссан Нот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-21140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. бухгалте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03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 В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88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-21140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шкова Н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ститель главного бухгалте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72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Хендай Акцент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48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95,5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Калин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енко Ю.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чрежд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шевроле лачетти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 А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инстру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08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50,1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ов А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80,8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Фольксваген Пассат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Д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. оперуполномочен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97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 ниссан цефиро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ов Д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885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56,0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от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Сузуки Гранд Витар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ых С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56,5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ВАЗ-21103 </w:t>
            </w:r>
          </w:p>
        </w:tc>
      </w:tr>
      <w:tr>
        <w:trPr>
          <w:trHeight w:val="1679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П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ец Э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чрежд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07,4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алов В.Ш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43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7,5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Приор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строев И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38,6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Шевроле Лачетти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покоев И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02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64,2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Тойота королла </w:t>
            </w:r>
          </w:p>
        </w:tc>
      </w:tr>
      <w:tr>
        <w:trPr>
          <w:trHeight w:val="4141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варчук О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68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643,7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 Рено Меган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варчук Т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643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68,6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 Рено Меган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ков М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12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53,7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.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Е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юрискон-сульт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82,8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Фиат Альбе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рев А.Н.</w:t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66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tabs>
                <w:tab w:val="clear" w:pos="720"/>
                <w:tab w:val="left" w:pos="23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-2100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ова Е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38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тягач седельный Воль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бортовой с тентом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льский К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44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 В.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58,8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ков В.М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98,2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-2114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кин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боратори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84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-21015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чин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71,6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начальника отдел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95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47,9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Шевроле Спарк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ина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88,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Хенде Акцент </w:t>
            </w:r>
          </w:p>
        </w:tc>
      </w:tr>
      <w:tr>
        <w:trPr>
          <w:trHeight w:val="1956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дунц Е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8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50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 О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51,1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21101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физов Р.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97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9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нисан-куб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й Г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чрежд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216,8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 Митсубиси-Лансер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экономис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06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02,5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Шкода Чет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шков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98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Тойота Королла Филдер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ыгин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Дэу Нексия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ранов А.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отдел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01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 О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колони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35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01,3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Тойота Приу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аев Д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0,3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ёголь К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4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2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. ВАЗ-21093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чко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чрежд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80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02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 ВАЗ-21099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утко Д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35,0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ада Калин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И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67, 9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93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ова А.О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634, 8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703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атнурова Л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00,7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348, 7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3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никова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217, 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163, 0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кин В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788, 7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нских Н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61, 8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1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йкум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542, 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6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ено логан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хин Д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478,  5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ева С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6 431.07 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15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А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081, 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41, 3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аздов П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277, 1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074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а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520,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934. 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2 Нива шевроле</w:t>
            </w:r>
          </w:p>
        </w:tc>
      </w:tr>
      <w:tr>
        <w:trPr>
          <w:trHeight w:val="1538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чук Т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014, 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., ½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о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0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О.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124,2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621, 9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  <w:r>
              <w:rPr>
                <w:sz w:val="24"/>
                <w:szCs w:val="24"/>
              </w:rPr>
              <w:t xml:space="preserve"> 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</w:t>
            </w: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Тайота Калдина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 А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206, 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</w:t>
            </w:r>
            <w:r>
              <w:rPr>
                <w:sz w:val="24"/>
                <w:szCs w:val="24"/>
              </w:rPr>
              <w:t>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</w:t>
            </w:r>
            <w:r>
              <w:rPr>
                <w:sz w:val="24"/>
                <w:szCs w:val="24"/>
              </w:rPr>
              <w:t>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</w:t>
            </w: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ВАЗ 2106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ин В.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54,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97,13</w:t>
            </w:r>
          </w:p>
          <w:p>
            <w:pPr>
              <w:pStyle w:val="Normal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Фей Врио 2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днова И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354, 6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ов И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77, 4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93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Н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78, 8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еев Д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693,3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яров А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183. 2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ь Тайота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енко Л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000, 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вроле лачетти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уц Ю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651,8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акбаев Д.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212. 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5.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5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рих В.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488, 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308, 7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44, автоприцеп ЧМЗ 18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тин И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69. 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646, 3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02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отин В.Г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 8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93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ч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561, 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14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С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 73, 3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дельбергер С.Н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520, 0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3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½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рд Фьюжн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агирова М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0 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ель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кин А.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917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896, 5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7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щих Е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391, 5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льцваген Поло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щих В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828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99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И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821, 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ова Н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917, 0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для садоводств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на Е.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 8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0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</w:t>
            </w:r>
            <w:r>
              <w:rPr>
                <w:color w:val="000000"/>
                <w:sz w:val="24"/>
                <w:szCs w:val="24"/>
              </w:rPr>
              <w:t xml:space="preserve">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</w:t>
            </w:r>
            <w:r>
              <w:rPr>
                <w:sz w:val="24"/>
                <w:szCs w:val="24"/>
              </w:rPr>
              <w:t>собственность,</w:t>
            </w:r>
            <w:r>
              <w:rPr>
                <w:color w:val="000000"/>
                <w:sz w:val="24"/>
                <w:szCs w:val="24"/>
              </w:rPr>
              <w:t xml:space="preserve"> ¼ дол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>, ¼ дол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Жилой </w:t>
            </w:r>
            <w:r>
              <w:rPr>
                <w:sz w:val="24"/>
                <w:szCs w:val="24"/>
              </w:rPr>
              <w:t>дом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Шевроле Круз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канен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982, 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240,3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рытова Т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813, 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402. 5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роле Авео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329, 45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Хонда испайр</w:t>
            </w:r>
          </w:p>
        </w:tc>
      </w:tr>
      <w:tr>
        <w:trPr>
          <w:trHeight w:val="2665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р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22,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817, 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.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.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.,  ¼ 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44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мистр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07, 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643, 49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томобиль Приора седан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аков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488.24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02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 А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90, 73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Н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444, 1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168, 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358,82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.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 (собственность.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 (собственность.,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.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ик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678, 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933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айота Коро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ский В.В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01, 31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ин Р.Н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13, 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ников В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657.08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кина В.П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735, 9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чева Л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59, 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ев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800,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256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7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 А.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150,8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 065,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color w:val="000000"/>
                <w:sz w:val="24"/>
                <w:szCs w:val="24"/>
              </w:rPr>
              <w:t>Тайота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ина Т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813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184,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врале Нива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ир А.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168, 5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ь ВАЗ 2115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дер Т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04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ДЭО Нексия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енко Ж.С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24,17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ада приора 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акова Т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336, 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 доли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т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374, 00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740" w:leader="none"/>
        </w:tabs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tabs>
          <w:tab w:val="clear" w:pos="720"/>
          <w:tab w:val="left" w:pos="5740" w:leader="none"/>
        </w:tabs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tabs>
          <w:tab w:val="clear" w:pos="720"/>
          <w:tab w:val="left" w:pos="5740" w:leader="none"/>
        </w:tabs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sectPr>
      <w:type w:val="nextPage"/>
      <w:pgSz w:orient="landscape" w:w="16838" w:h="11906"/>
      <w:pgMar w:left="737" w:right="73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74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885" w:firstLine="567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 w:before="200" w:after="0"/>
      <w:ind w:right="400" w:firstLine="72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3:00Z</dcterms:created>
  <dc:creator>EW/LN/CB</dc:creator>
  <dc:description/>
  <cp:keywords>Ethan</cp:keywords>
  <dc:language>en-US</dc:language>
  <cp:lastModifiedBy>GilfanovaEF</cp:lastModifiedBy>
  <cp:lastPrinted>2013-05-07T11:11:00Z</cp:lastPrinted>
  <dcterms:modified xsi:type="dcterms:W3CDTF">2013-05-16T04:20:00Z</dcterms:modified>
  <cp:revision>55</cp:revision>
  <dc:subject/>
  <dc:title>Ethan Frome</dc:title>
</cp:coreProperties>
</file>