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ind w:firstLine="709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ind w:firstLine="709"/>
        <w:jc w:val="center"/>
        <w:rPr/>
      </w:pPr>
      <w:r>
        <w:rPr/>
        <w:t xml:space="preserve">лиц, замещающих должности в ФКУ «Исправительная колония №1 ГУФСИН России по Челябинской области» и членов их семей </w:t>
      </w:r>
    </w:p>
    <w:p>
      <w:pPr>
        <w:pStyle w:val="Normal"/>
        <w:ind w:firstLine="709"/>
        <w:jc w:val="center"/>
        <w:rPr/>
      </w:pPr>
      <w:r>
        <w:rPr/>
        <w:t>за период с 01 января 2012 года по 31 декабря 2012 года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"/>
        <w:gridCol w:w="2518"/>
        <w:gridCol w:w="1417"/>
        <w:gridCol w:w="3686"/>
        <w:gridCol w:w="850"/>
        <w:gridCol w:w="1276"/>
        <w:gridCol w:w="3260"/>
      </w:tblGrid>
      <w:tr>
        <w:trPr/>
        <w:tc>
          <w:tcPr>
            <w:tcW w:w="241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</w:t>
            </w:r>
            <w:r>
              <w:rPr>
                <w:sz w:val="18"/>
                <w:szCs w:val="18"/>
              </w:rPr>
              <w:t>декларированного</w:t>
            </w:r>
            <w:r>
              <w:rPr>
                <w:sz w:val="20"/>
                <w:szCs w:val="20"/>
              </w:rPr>
              <w:t xml:space="preserve"> годового дохода за 2012 г. (руб.)</w:t>
            </w:r>
          </w:p>
        </w:tc>
        <w:tc>
          <w:tcPr>
            <w:tcW w:w="58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72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А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730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40,3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адовый участок (собственность)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(собственность)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 (собственность 1/3 доли)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 (собственность 1/3 доли)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и: </w:t>
            </w:r>
            <w:r>
              <w:rPr>
                <w:sz w:val="22"/>
                <w:szCs w:val="22"/>
                <w:lang w:val="en-US"/>
              </w:rPr>
              <w:t>Susuk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УАЗ 31512</w:t>
            </w:r>
          </w:p>
        </w:tc>
      </w:tr>
      <w:tr>
        <w:trPr>
          <w:trHeight w:val="1579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ЕНКО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43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97,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Хонда Цив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Ц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831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2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21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цикл: ИЖ-Юпитер-5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 А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162,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09,38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6,2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Ниссан Тиида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Й А.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750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17,36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 ВАЗ 2114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Шевроле Лаче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sz w:val="22"/>
                <w:szCs w:val="22"/>
              </w:rPr>
              <w:t>КОЛЕСНИКОВА Ю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21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938,01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Деу Нек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Мицубиси Лансер</w:t>
            </w:r>
          </w:p>
        </w:tc>
      </w:tr>
      <w:tr>
        <w:trPr>
          <w:trHeight w:val="1543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7309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162,19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 (собственность 1/2 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Ниссан Тиида</w:t>
            </w:r>
          </w:p>
        </w:tc>
      </w:tr>
      <w:tr>
        <w:trPr>
          <w:trHeight w:val="2097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Ц Н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989,91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2/3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2/3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2/3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 ВАЗ 219000</w:t>
            </w:r>
          </w:p>
        </w:tc>
      </w:tr>
      <w:tr>
        <w:trPr>
          <w:trHeight w:val="258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 В.А.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труктор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01,75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ЕНКОВА Ю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76,52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5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ОНОВ В.А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485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65,08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7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88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20,99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-1119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прицеп легковой КМЗ 8284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АЕВ В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15,39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Деу Матиз</w:t>
            </w:r>
          </w:p>
        </w:tc>
      </w:tr>
      <w:tr>
        <w:trPr>
          <w:trHeight w:val="61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ИТТЕР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496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50,67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5" w:leader="none"/>
                <w:tab w:val="right" w:pos="3578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  <w:tab/>
              <w:t xml:space="preserve">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  <w:tab w:val="right" w:pos="3044" w:leader="none"/>
              </w:tabs>
              <w:rPr/>
            </w:pPr>
            <w:r>
              <w:rPr>
                <w:sz w:val="22"/>
                <w:szCs w:val="22"/>
              </w:rPr>
              <w:tab/>
              <w:t>автомобиль ВАЗ 21120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Ф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887,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49,39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 ½ 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2/3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½ 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Рено Логан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ШИН П.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159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18906,86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1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РИНА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46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44,19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6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210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2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А  З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0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21014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НОВА Н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231,56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12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16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12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 1/16 доли) 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СЕЛЬНИКОВ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помещения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27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63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: Тойота Марк 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ВАЗ 2109</w:t>
            </w:r>
          </w:p>
        </w:tc>
      </w:tr>
      <w:tr>
        <w:trPr>
          <w:trHeight w:val="112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ИК 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17,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68,12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Шевроле Лачетти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ЙДУЛЛИН Р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10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27,19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21074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ИЛОВ Е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 центр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157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4943,6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Ниссан Куб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НОМАРЕВА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5028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95,88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111730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РАНДА  А.С.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33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tabs>
                <w:tab w:val="clear" w:pos="708"/>
                <w:tab w:val="center" w:pos="1735" w:leader="none"/>
                <w:tab w:val="right" w:pos="3578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собственность 1/4 доли)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ЯЕВ 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393,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739,65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Пежо206</w:t>
            </w:r>
          </w:p>
        </w:tc>
      </w:tr>
      <w:tr>
        <w:trPr>
          <w:trHeight w:val="682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ЕСНИКОВ И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624,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40,43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Нисан-Блюбёрд</w:t>
            </w:r>
          </w:p>
        </w:tc>
      </w:tr>
      <w:tr>
        <w:trPr>
          <w:trHeight w:val="11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ЛЕВ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99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23,35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211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Тойота Королла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ЦОВ П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цех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066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961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½ 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Рено Флюенс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ЫКИН Д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40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ЫМОВ 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915,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76,75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Т  Ю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923,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86,17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КИБАЕВ Р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329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КОВ А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617,56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 И.Н.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98,7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9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ИК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71,58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6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ЬКИН  В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91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33,76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ифан Солано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ЧИК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60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60,35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БИН В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13,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30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21083</w:t>
            </w:r>
          </w:p>
        </w:tc>
      </w:tr>
      <w:tr>
        <w:trPr>
          <w:trHeight w:val="187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ДАМИН А.В.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88,07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ОВ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02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1116</w:t>
            </w:r>
          </w:p>
        </w:tc>
      </w:tr>
      <w:tr>
        <w:trPr>
          <w:trHeight w:val="802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ИН А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05,27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735" w:leader="none"/>
                <w:tab w:val="left" w:pos="2631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жилой дом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 В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122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Мазда Демио</w:t>
            </w:r>
          </w:p>
        </w:tc>
      </w:tr>
      <w:tr>
        <w:trPr>
          <w:trHeight w:val="1921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ЕНИН Н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29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В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52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37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: ВАЗ 330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ВАЗ 21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 грузовые: ГАЗ 330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ВАЗ 1118</w:t>
            </w:r>
          </w:p>
          <w:p>
            <w:pPr>
              <w:pStyle w:val="Normal"/>
              <w:tabs>
                <w:tab w:val="clear" w:pos="708"/>
                <w:tab w:val="left" w:pos="9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: ВАЗ 1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Гольф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207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ЕНЬКОВ В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45,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60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2107</w:t>
            </w:r>
          </w:p>
        </w:tc>
      </w:tr>
      <w:tr>
        <w:trPr>
          <w:trHeight w:val="1150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ЧЕНКО И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48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21093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ЧЕНКО М.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89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1/4 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1/4 дол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1/4 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еу Нексия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ЧЕНКО М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42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: ВАЗ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В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34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В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72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6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tabs>
                <w:tab w:val="clear" w:pos="708"/>
                <w:tab w:val="left" w:pos="1102" w:leader="none"/>
                <w:tab w:val="center" w:pos="1735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02" w:leader="none"/>
                <w:tab w:val="center" w:pos="173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02" w:leader="none"/>
                <w:tab w:val="center" w:pos="173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948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: Шевроле Лачет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ВАЗ 21102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ЯР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78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Форд Фокус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ИН Б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664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ИКОВ В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1657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2/3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Тойота Каролла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НЦЕВ Д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20,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Н.С.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5801,77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ВАЗ 21102 </w:t>
            </w:r>
          </w:p>
        </w:tc>
      </w:tr>
      <w:tr>
        <w:trPr>
          <w:trHeight w:val="683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795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ЗИЛ ММЗ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ЖАЕВ О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625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45,11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11183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ЩЕРЯКОВ Е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79,36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ОМЕДОВ В.Д.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832,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: Киа Спек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ОЛАПОВ Е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05,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5" w:leader="none"/>
                <w:tab w:val="left" w:pos="2613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Ауди 100 СС</w:t>
            </w:r>
          </w:p>
        </w:tc>
      </w:tr>
      <w:tr>
        <w:trPr>
          <w:trHeight w:val="291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А.Ю.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00,3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21150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ОВОЗ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71,01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: ВАЗ 21124</w:t>
            </w:r>
          </w:p>
          <w:p>
            <w:pPr>
              <w:pStyle w:val="Normal"/>
              <w:tabs>
                <w:tab w:val="clear" w:pos="708"/>
                <w:tab w:val="left" w:pos="871" w:leader="none"/>
                <w:tab w:val="center" w:pos="1522" w:leader="none"/>
              </w:tabs>
              <w:rPr/>
            </w:pPr>
            <w:r>
              <w:rPr>
                <w:sz w:val="22"/>
                <w:szCs w:val="22"/>
              </w:rPr>
              <w:tab/>
              <w:t xml:space="preserve"> </w:t>
              <w:tab/>
              <w:t xml:space="preserve">              ВАЗ 217230</w:t>
            </w:r>
          </w:p>
        </w:tc>
      </w:tr>
      <w:tr>
        <w:trPr>
          <w:trHeight w:val="878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Л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374,37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9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НОВ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0370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24,87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Мазда 323</w:t>
            </w:r>
          </w:p>
        </w:tc>
      </w:tr>
      <w:tr>
        <w:trPr>
          <w:trHeight w:val="683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КИЙ В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ый дежур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384,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10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ОВСКИХ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76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tabs>
                <w:tab w:val="clear" w:pos="708"/>
                <w:tab w:val="left" w:pos="1244" w:leader="none"/>
                <w:tab w:val="center" w:pos="1735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44" w:leader="none"/>
                <w:tab w:val="center" w:pos="1735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4" w:leader="none"/>
                <w:tab w:val="center" w:pos="173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 ВАЗ 2115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ЦЕВ Р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 инспектор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54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1,83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: Киа Бонго 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Шеврале Авеа</w:t>
            </w:r>
          </w:p>
        </w:tc>
      </w:tr>
      <w:tr>
        <w:trPr>
          <w:trHeight w:val="208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УСИН В.А.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60,55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КОВ Е.Я.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9064,16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: Субару Легаси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АЙКИН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15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97,29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: Вортекс-Тин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ВАЗ 21013</w:t>
            </w:r>
          </w:p>
        </w:tc>
      </w:tr>
      <w:tr>
        <w:trPr>
          <w:trHeight w:val="258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ЯНЦЕВ М.С.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10,16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: ВАЗ 21010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ВАЗ 21004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ШЕВ А.С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808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: Ниссан Лауре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Митсубиси Делика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ЫКИН А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46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Мицубиси Лансер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ЧЕР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10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\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РОВ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70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Форд Фокус</w:t>
            </w:r>
          </w:p>
        </w:tc>
      </w:tr>
      <w:tr>
        <w:trPr>
          <w:trHeight w:val="311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 А.В.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64,94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489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ада Калина</w:t>
            </w:r>
          </w:p>
        </w:tc>
      </w:tr>
      <w:tr>
        <w:trPr>
          <w:trHeight w:val="1250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КИН А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72,26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2109</w:t>
            </w:r>
          </w:p>
        </w:tc>
      </w:tr>
      <w:tr>
        <w:trPr>
          <w:trHeight w:val="15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РНИКОВ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31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tabs>
                <w:tab w:val="clear" w:pos="708"/>
                <w:tab w:val="left" w:pos="2542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42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автомобиль Тойота Корона Эксив</w:t>
            </w:r>
          </w:p>
        </w:tc>
      </w:tr>
      <w:tr>
        <w:trPr>
          <w:trHeight w:val="208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АРЕВ А.П.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,32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21099</w:t>
            </w:r>
          </w:p>
        </w:tc>
      </w:tr>
      <w:tr>
        <w:trPr>
          <w:trHeight w:val="211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ПИВИН М.Ю.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20,59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Шевролет Авео</w:t>
            </w:r>
          </w:p>
        </w:tc>
      </w:tr>
      <w:tr>
        <w:trPr>
          <w:trHeight w:val="925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МОВА Ж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04,88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совместна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5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926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185,47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2204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04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04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735" w:leader="none"/>
                <w:tab w:val="left" w:pos="2827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DAEWOO NEXIA</w:t>
            </w:r>
          </w:p>
        </w:tc>
      </w:tr>
      <w:tr>
        <w:trPr>
          <w:trHeight w:val="2478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Н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опер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14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644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АЗ 111930</w:t>
            </w:r>
          </w:p>
        </w:tc>
      </w:tr>
      <w:tr>
        <w:trPr>
          <w:trHeight w:val="141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ОВ Е.В.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68,5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иа Сид</w:t>
            </w:r>
          </w:p>
        </w:tc>
      </w:tr>
      <w:tr>
        <w:trPr>
          <w:trHeight w:val="691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НЕТДИНОВ Э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66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ЧЕНЦЕВ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72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43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 ВАЗ 210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ГАЗ 33021</w:t>
            </w:r>
          </w:p>
        </w:tc>
      </w:tr>
      <w:tr>
        <w:trPr>
          <w:trHeight w:val="1594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ЯКИН П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231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иа Сид</w:t>
            </w:r>
          </w:p>
        </w:tc>
      </w:tr>
      <w:tr>
        <w:trPr>
          <w:trHeight w:val="1594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 Ф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06,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ниверсал Тай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3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ЕНИН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418,41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РУШЕ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35,74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05,39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УШКА С.Н.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63,98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ФАНОВ Р.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28,6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5</w:t>
            </w:r>
          </w:p>
        </w:tc>
      </w:tr>
      <w:tr>
        <w:trPr>
          <w:trHeight w:val="137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ОВА А.В.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76,83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РЕСЛАВЕЦ В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47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33,68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РЛАЧЕНКО О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59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Рено Логан </w:t>
            </w:r>
          </w:p>
        </w:tc>
      </w:tr>
      <w:tr>
        <w:trPr>
          <w:trHeight w:val="1398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ИН Н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44,63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4,75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 ВАЗ 2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Хундай Соляр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ЫГИН А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85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22,95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ВЦЕВ С.В.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49,69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В В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7507,8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собственность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Киа Ри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СПАЕВ В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52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 Меган</w:t>
            </w:r>
          </w:p>
        </w:tc>
      </w:tr>
      <w:tr>
        <w:trPr>
          <w:trHeight w:val="980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ЖИНА Н.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18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 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УАЗ 39629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рная лодка: </w:t>
            </w:r>
            <w:r>
              <w:rPr>
                <w:sz w:val="22"/>
                <w:szCs w:val="22"/>
                <w:lang w:val="en-US"/>
              </w:rPr>
              <w:t>BADG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</w:t>
            </w:r>
            <w:r>
              <w:rPr>
                <w:sz w:val="22"/>
                <w:szCs w:val="22"/>
              </w:rPr>
              <w:t xml:space="preserve"> 360</w:t>
            </w:r>
            <w:r>
              <w:rPr>
                <w:sz w:val="22"/>
                <w:szCs w:val="22"/>
                <w:lang w:val="en-US"/>
              </w:rPr>
              <w:t>W</w:t>
            </w:r>
          </w:p>
        </w:tc>
      </w:tr>
      <w:tr>
        <w:trPr>
          <w:trHeight w:val="464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ОВ М.Е.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19,3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ТОВ Ю.А.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39,54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2</w:t>
            </w:r>
          </w:p>
        </w:tc>
      </w:tr>
      <w:tr>
        <w:trPr>
          <w:trHeight w:val="854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92,33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7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АМОВ Р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80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ЙЛОВ А.Е.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27,47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1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РИН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18,27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ан Блюберд</w:t>
            </w:r>
          </w:p>
        </w:tc>
      </w:tr>
      <w:tr>
        <w:trPr>
          <w:trHeight w:val="1594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НОВА С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25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ЬЯНОВ М.Н.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67,89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ЧУК З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10,25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 А.А.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78,36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02</w:t>
            </w:r>
          </w:p>
        </w:tc>
      </w:tr>
      <w:tr>
        <w:trPr>
          <w:trHeight w:val="116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СКИЙ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40,54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эу Нексия</w:t>
            </w:r>
          </w:p>
        </w:tc>
      </w:tr>
      <w:tr>
        <w:trPr>
          <w:trHeight w:val="1594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АЧЕ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11,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98,69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15</w:t>
            </w:r>
          </w:p>
        </w:tc>
      </w:tr>
      <w:tr>
        <w:trPr>
          <w:trHeight w:val="258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АЧЕВА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98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11,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15</w:t>
            </w:r>
          </w:p>
        </w:tc>
      </w:tr>
      <w:tr>
        <w:trPr>
          <w:trHeight w:val="249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АЕВ А.В.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25,21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99</w:t>
            </w:r>
          </w:p>
        </w:tc>
      </w:tr>
      <w:tr>
        <w:trPr>
          <w:trHeight w:val="1305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Е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60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ран Кнодро Саманд</w:t>
            </w:r>
          </w:p>
        </w:tc>
      </w:tr>
      <w:tr>
        <w:trPr>
          <w:trHeight w:val="683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ИНА В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68,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439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213</w:t>
            </w:r>
          </w:p>
        </w:tc>
      </w:tr>
      <w:tr>
        <w:trPr>
          <w:trHeight w:val="276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ХИН Д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3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35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азда 6</w:t>
            </w:r>
          </w:p>
        </w:tc>
      </w:tr>
      <w:tr>
        <w:trPr>
          <w:trHeight w:val="514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ЕВ С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690,82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0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ЩЕРЯКОВ А.И.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38,14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ЛУХИН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58,04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ДЗЯНОВ Н.Р.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76,89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(общая совместная собственность)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0</w:t>
            </w:r>
          </w:p>
        </w:tc>
      </w:tr>
      <w:tr>
        <w:trPr>
          <w:trHeight w:val="400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ДОМИН Н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83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83,43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 Шевроле Аве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РОВ А.О.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9,07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33</w:t>
            </w:r>
          </w:p>
        </w:tc>
      </w:tr>
      <w:tr>
        <w:trPr>
          <w:trHeight w:val="894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66,31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айота Авенсис</w:t>
            </w:r>
          </w:p>
        </w:tc>
      </w:tr>
      <w:tr>
        <w:trPr>
          <w:trHeight w:val="334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Ш А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4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 ВАЗ 21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ГАЗ 33021</w:t>
            </w:r>
          </w:p>
        </w:tc>
      </w:tr>
      <w:tr>
        <w:trPr>
          <w:trHeight w:val="972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Е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19,33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КИН К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76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14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КИЙ А.В.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35,71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ундай Акцент</w:t>
            </w:r>
          </w:p>
        </w:tc>
      </w:tr>
      <w:tr>
        <w:trPr>
          <w:trHeight w:val="1305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ХИН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92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иа Маджентис</w:t>
            </w:r>
          </w:p>
        </w:tc>
      </w:tr>
      <w:tr>
        <w:trPr>
          <w:trHeight w:val="985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ЕЦКИЙ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43,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ЕЦКИЙ В.В.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06,54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пель Вектра</w:t>
            </w:r>
          </w:p>
        </w:tc>
      </w:tr>
      <w:tr>
        <w:trPr>
          <w:trHeight w:val="1305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ША И.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74,36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ИН А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96,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7</w:t>
            </w:r>
          </w:p>
        </w:tc>
      </w:tr>
      <w:tr>
        <w:trPr>
          <w:trHeight w:val="2601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 А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47,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81,66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 М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22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1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208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93</w:t>
            </w:r>
          </w:p>
        </w:tc>
      </w:tr>
      <w:tr>
        <w:trPr>
          <w:trHeight w:val="258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ЮТИН В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70,25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93</w:t>
            </w:r>
          </w:p>
        </w:tc>
      </w:tr>
      <w:tr>
        <w:trPr>
          <w:trHeight w:val="675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ЗОВ А.А.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93,68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МОРОХОВ М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94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0,6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ЕВ К.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698,56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15</w:t>
            </w:r>
          </w:p>
        </w:tc>
      </w:tr>
      <w:tr>
        <w:trPr>
          <w:trHeight w:val="977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РИНА Т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89,46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ундэй Гетц</w:t>
            </w:r>
          </w:p>
        </w:tc>
      </w:tr>
      <w:tr>
        <w:trPr>
          <w:trHeight w:val="935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ТАНОВ М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277,71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ЯНЦЕВ С.Л.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98,72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 О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78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000,00 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6</w:t>
            </w:r>
          </w:p>
        </w:tc>
      </w:tr>
      <w:tr>
        <w:trPr>
          <w:trHeight w:val="461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 С.С.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77,55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БУЛИН А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54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КИМОВА Г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18,39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ио Рио</w:t>
            </w:r>
          </w:p>
        </w:tc>
      </w:tr>
      <w:tr>
        <w:trPr>
          <w:trHeight w:val="61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 Д.В.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88,8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ИН А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66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40</w:t>
            </w:r>
          </w:p>
        </w:tc>
      </w:tr>
      <w:tr>
        <w:trPr>
          <w:trHeight w:val="935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ИГИН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8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49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Тайота Королла </w:t>
            </w:r>
          </w:p>
        </w:tc>
      </w:tr>
      <w:tr>
        <w:trPr>
          <w:trHeight w:val="935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Й Т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17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750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 ВАЗ 2114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Шевроле  Лачетти</w:t>
            </w:r>
          </w:p>
        </w:tc>
      </w:tr>
      <w:tr>
        <w:trPr>
          <w:trHeight w:val="935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Р А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637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83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66,47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С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80,2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  <w:bookmarkStart w:id="0" w:name="_GoBack"/>
            <w:bookmarkEnd w:id="0"/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73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13:00Z</dcterms:created>
  <dc:creator>Lyana</dc:creator>
  <dc:description/>
  <cp:keywords/>
  <dc:language>en-US</dc:language>
  <cp:lastModifiedBy>GilfanovaEF</cp:lastModifiedBy>
  <cp:lastPrinted>2013-05-14T08:18:00Z</cp:lastPrinted>
  <dcterms:modified xsi:type="dcterms:W3CDTF">2013-05-22T04:26:00Z</dcterms:modified>
  <cp:revision>133</cp:revision>
  <dc:subject/>
  <dc:title>ФЕДЕРАЛЬНАЯ СЛУЖБА</dc:title>
</cp:coreProperties>
</file>