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Межрегиональная ремонтно-восстановительная база ГУФСИН России по Челябинской области» и членов их семей за период с 01 января 2012 года по 31 декабря 2012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3402"/>
        <w:gridCol w:w="850"/>
        <w:gridCol w:w="1559"/>
        <w:gridCol w:w="2694"/>
      </w:tblGrid>
      <w:tr>
        <w:trPr/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г.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ГИН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У МРВ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30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87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уз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И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53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ЖЕЕВ Э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443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63,3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Мурано</w:t>
            </w:r>
          </w:p>
        </w:tc>
      </w:tr>
      <w:tr>
        <w:trPr>
          <w:trHeight w:val="102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УТИН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90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80,4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Акцент</w:t>
            </w:r>
          </w:p>
        </w:tc>
      </w:tr>
      <w:tr>
        <w:trPr>
          <w:trHeight w:val="66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.Я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44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ФТЕР Л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46,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ВА Ю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К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42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,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Ж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89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18,7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Шевроле 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УБ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54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7,3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К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75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52,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 А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ва 21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3:00Z</dcterms:created>
  <dc:creator>Lyana</dc:creator>
  <dc:description/>
  <cp:keywords/>
  <dc:language>en-US</dc:language>
  <cp:lastModifiedBy>GilfanovaEF</cp:lastModifiedBy>
  <cp:lastPrinted>2013-04-17T12:12:00Z</cp:lastPrinted>
  <dcterms:modified xsi:type="dcterms:W3CDTF">2013-05-08T05:50:00Z</dcterms:modified>
  <cp:revision>5</cp:revision>
  <dc:subject/>
  <dc:title>ФЕДЕРАЛЬНАЯ СЛУЖБА</dc:title>
</cp:coreProperties>
</file>