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«Следственный изолятор №1 ГУФСИН России по Челябинской области» и членов их семей за период с 0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527"/>
        <w:gridCol w:w="1786"/>
        <w:gridCol w:w="4111"/>
        <w:gridCol w:w="992"/>
        <w:gridCol w:w="1418"/>
        <w:gridCol w:w="2835"/>
      </w:tblGrid>
      <w:tr>
        <w:trPr>
          <w:trHeight w:val="289" w:hRule="atLeast"/>
        </w:trPr>
        <w:tc>
          <w:tcPr>
            <w:tcW w:w="2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2 год (руб.)</w:t>
            </w:r>
          </w:p>
        </w:tc>
        <w:tc>
          <w:tcPr>
            <w:tcW w:w="6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21" w:hRule="atLeast"/>
        </w:trPr>
        <w:tc>
          <w:tcPr>
            <w:tcW w:w="2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ыценко Н.Н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148,7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Опель Вектра</w:t>
            </w:r>
          </w:p>
        </w:tc>
      </w:tr>
      <w:tr>
        <w:trPr>
          <w:trHeight w:val="796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08,89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яной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83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1196" w:leader="none"/>
                <w:tab w:val="center" w:pos="1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96" w:leader="none"/>
                <w:tab w:val="center" w:pos="1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калов А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807,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3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color w:val="000000"/>
                <w:sz w:val="22"/>
                <w:szCs w:val="22"/>
              </w:rPr>
              <w:t xml:space="preserve">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биткин И.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27,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анов Л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чрежд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94,9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Тайота Ромул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ырова З.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2651,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, 1/6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, 1/6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собственность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Шевроле Круз</w:t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лдин С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юрисконсульт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411,6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529,97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ьмин Н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788,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00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Шевроле Круз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ьюн Т.Ф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591,8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97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2107</w:t>
            </w:r>
          </w:p>
        </w:tc>
      </w:tr>
      <w:tr>
        <w:trPr>
          <w:trHeight w:val="164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ков А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277,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-21102</w:t>
            </w:r>
          </w:p>
        </w:tc>
      </w:tr>
      <w:tr>
        <w:trPr>
          <w:trHeight w:val="53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нов С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0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0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154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28,6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 (</w:t>
            </w:r>
            <w:r>
              <w:rPr>
                <w:sz w:val="22"/>
                <w:szCs w:val="22"/>
              </w:rPr>
              <w:t>собственность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70</w:t>
            </w:r>
          </w:p>
        </w:tc>
      </w:tr>
      <w:tr>
        <w:trPr>
          <w:trHeight w:val="69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орова О.Ю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86,6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 Л.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829,1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Дэу Матиз</w:t>
            </w:r>
          </w:p>
        </w:tc>
      </w:tr>
      <w:tr>
        <w:trPr>
          <w:trHeight w:val="178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юков Э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984,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28,9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 1/2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Рено Логан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йхисламов И.Ф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33,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404,5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Дэу Нек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Дэу Матиз</w:t>
            </w:r>
          </w:p>
        </w:tc>
      </w:tr>
      <w:tr>
        <w:trPr>
          <w:trHeight w:val="1104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шова Ю.О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487,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вочкин Н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м. начальника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496,3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Хундай 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38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 В.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м. начальника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23,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11,7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Ниссан Х-Трей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Хендай Гетц</w:t>
            </w:r>
          </w:p>
        </w:tc>
      </w:tr>
      <w:tr>
        <w:trPr>
          <w:trHeight w:val="266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имбаев М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мены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31,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left" w:pos="290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ab/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124</w:t>
            </w:r>
          </w:p>
        </w:tc>
      </w:tr>
      <w:tr>
        <w:trPr>
          <w:trHeight w:val="1948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кович А.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50,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5,5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Рено Дастер</w:t>
            </w:r>
          </w:p>
        </w:tc>
      </w:tr>
      <w:tr>
        <w:trPr>
          <w:trHeight w:val="164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ов Д.П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455,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23,3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Шевроле Лано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ищев В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20,6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Богдан 2110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85,66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мухаметов Р.Г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51,4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Нисан Альмера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3,4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жапов Р.Н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13,1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па В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416,4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103</w:t>
            </w:r>
          </w:p>
        </w:tc>
      </w:tr>
      <w:tr>
        <w:trPr>
          <w:trHeight w:val="52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ерж С.Э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22,3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долевая 1/4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98,15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анов А.П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смены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432,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31,4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Шевроле Авео</w:t>
            </w:r>
          </w:p>
        </w:tc>
      </w:tr>
      <w:tr>
        <w:trPr>
          <w:trHeight w:val="82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стеев А.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99,2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6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бяков П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32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14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20,0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трофанов А.П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932,9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00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4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олина О.П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4703,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00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7" w:leader="none"/>
                <w:tab w:val="left" w:pos="296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Пеж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Джип Компас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осов М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012,9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шова И.Н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84,4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522,08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Toyota Corolla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ова А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9400,6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-21100</w:t>
            </w:r>
          </w:p>
        </w:tc>
      </w:tr>
      <w:tr>
        <w:trPr>
          <w:trHeight w:val="10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79,68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шов Н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44,0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Дэу Матиз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кина Т.Ю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36,4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right" w:pos="389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жилой дом (пользование)</w:t>
              <w:tab/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right" w:pos="389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right" w:pos="389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89,48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 ДЭУ Матиз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Форд Фокус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ВАЗ-2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есов А.М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инструктор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517,3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батова Т.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639,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Сиат Толедо</w:t>
            </w:r>
          </w:p>
        </w:tc>
      </w:tr>
      <w:tr>
        <w:trPr>
          <w:trHeight w:val="10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собственность, 1/2 доли) 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иров Т.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20,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Ниссан Премьера</w:t>
            </w:r>
          </w:p>
        </w:tc>
      </w:tr>
      <w:tr>
        <w:trPr>
          <w:trHeight w:val="519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кшина Т.П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13,5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кова Н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319,6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16,8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Приора</w:t>
            </w:r>
          </w:p>
        </w:tc>
      </w:tr>
      <w:tr>
        <w:trPr>
          <w:trHeight w:val="56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дулменева Р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68,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,0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Ниссан</w:t>
            </w:r>
          </w:p>
        </w:tc>
      </w:tr>
      <w:tr>
        <w:trPr>
          <w:trHeight w:val="10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кова Н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02,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950,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ков И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950,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02,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чигина Л.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59,6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13,0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 Форд Фокус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Нисан Мар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кова Л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72,3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,00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хайдарова Г.Х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76,7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 (собственность, ½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RTEC CORD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собственность, ½ доли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рюков А.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756,0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гдатулина Р.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26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хтей Ю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72,1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Рено Символ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27,45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ольянцева О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82,2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- 21130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724,01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ерина Е.Б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811,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бова М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82,3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6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а Е.Ю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313,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493,8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30</w:t>
            </w:r>
          </w:p>
        </w:tc>
      </w:tr>
      <w:tr>
        <w:trPr>
          <w:trHeight w:val="834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 А.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09,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2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нцева И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51,6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фремова Н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96,4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ина Т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1102,31 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а В.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14,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3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овлева Ю.Ю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14,8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7" w:leader="none"/>
                <w:tab w:val="left" w:pos="281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ab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left" w:pos="281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left" w:pos="281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00,0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ренятенко В.З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44,6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72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left" w:pos="285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йруллин Р.Н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20,8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378,62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-21130</w:t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ина Е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26,8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Лексу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X</w:t>
            </w:r>
            <w:r>
              <w:rPr>
                <w:color w:val="000000"/>
                <w:sz w:val="22"/>
                <w:szCs w:val="22"/>
              </w:rPr>
              <w:t xml:space="preserve"> 300</w:t>
            </w:r>
          </w:p>
        </w:tc>
      </w:tr>
      <w:tr>
        <w:trPr>
          <w:trHeight w:val="10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Д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50,8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124</w:t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273,48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кин Д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310,3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444,61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ьчук О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42,2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аков С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485,8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ик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 (собственник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ипова Э.Р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68,8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ипова И.Р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805,5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шарова Э.Р. 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48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617,69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010</w:t>
            </w:r>
          </w:p>
        </w:tc>
      </w:tr>
      <w:tr>
        <w:trPr>
          <w:trHeight w:val="43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кин С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75,5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итонова Н.М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25,7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шнаренко А.М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639,4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Киа Спектра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печенкова О.П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94,1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атов Ю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38,5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00,0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авская Е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оперуполномоченный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6096,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ых Н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оперуполномоченный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713,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ксваген Кадди</w:t>
            </w:r>
          </w:p>
        </w:tc>
      </w:tr>
      <w:tr>
        <w:trPr>
          <w:trHeight w:val="61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фтахова Э.Х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63,0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Шевроле Авео</w:t>
            </w:r>
          </w:p>
        </w:tc>
      </w:tr>
      <w:tr>
        <w:trPr>
          <w:trHeight w:val="134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758,43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супова И.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98,5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0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рыкина Н.Ф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31,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-1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имухаметов Р.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220,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стеева Н.Ф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7,6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сун О.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920,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 ВАЗ 211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ва Т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986,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и: ВАЗ 21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ВАЗ 21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Лада Прио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ентьева Е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Лада при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ников С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34,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17,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ндай Соляри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есов Е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80,6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ников Е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35,3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 Н.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19,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ус М.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362,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7" w:leader="none"/>
                <w:tab w:val="left" w:pos="283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ab/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6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-бокс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обиль ГАЗ 311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килова О.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60,9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1732,3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41-30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ьшина О.Ю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282,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7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7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72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шева М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124,9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ма О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3757,7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ДЭУ нексия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чин Д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26,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вилов С.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652,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 ¼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 (собственность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Ниссан Макси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мухаметов Р.И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52,1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итова И.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 инспектор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32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денева И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45,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439,7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ада 217230 при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ликаев В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754,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егов В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646,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22,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Тойота королл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ыпов И.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32,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и Лифан бриз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ВАЗ 21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динова Н.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421,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45,5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left" w:pos="290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ab/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орд фиеста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магилов Р.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6,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а А.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39,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икова О.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885,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970,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иков С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970,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885,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ровский Н.Н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6,2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ова Е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805,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гатов Р.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65,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 8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ратьев С.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362,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О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цубиси лансе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еев Р.Н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0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Хёндай акцент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зарев А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65,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харгалеев Р.К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894,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рагимова Е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836,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15,1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онкина Н.П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730,67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887,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Опель мер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нцев А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84,3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мулин А.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66,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Ниссан мар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дык Т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кина С.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79,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,2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ьмина О.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838,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ропова Е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57,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02,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ахин В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82,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чева А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19,6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мадянова С.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32,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усова О.О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84,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33,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Черри ф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агатуллин В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8,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иев Р.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07,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и ВАЗ 211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ВАЗ 21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дарева М.Я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568,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85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жевников А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81,0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02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мченко К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39,8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ев С.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317,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74,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с/х назн.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с/х назн.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07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1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ова О.П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7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7,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совм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совм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ражин С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30,8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чук Е.М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51,64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сонов П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697,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17,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осельская Н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48,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20,0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7230 лада приора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ыря С.Ш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74,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520,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½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Шевроле лаче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гдатулин В.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62,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на Ю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36,6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33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сов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совм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дретдинова А.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417,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льфутдинов Е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555,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53,1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Тойота Королл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Н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,6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банов В.О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09,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шина Е.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81,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парова Г.З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89,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50,5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тсубиси каризма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паров Д.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30,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72,49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тсубиси кариз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четков А.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14,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Шевроле лано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льмель А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39,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Пежо 3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дорченко И.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63,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ьшенина И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642,7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83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огатов А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47,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57,9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. Участок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. участок (собственность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и Хендай Соляри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Дэу нек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ва Е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05,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12,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-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кова О.И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87,3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 ½ 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 ½ 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Дэу нек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енкова В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53,3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дымов Р.Х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17,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10,8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. участок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и: ВАЗ -212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ВАЗ -21154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ВАЗ -111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леев Т.Ж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68,6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54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ь Т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23,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483,2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Черри ку 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н А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972,6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 ВАЗ -2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зюкова Е.Ю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33,4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ицина О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94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Тайота Марк 2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собственность, ½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, ½ доли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паев С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48,5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154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шнякова Т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16,1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00,0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и ВАЗ 211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ГАЗ 3302</w:t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а А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0,0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ззатуллин Г.Ф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40,2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ноненко А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журный помощник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8,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00,0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Мазда Демио</w:t>
            </w:r>
          </w:p>
        </w:tc>
      </w:tr>
      <w:tr>
        <w:trPr>
          <w:trHeight w:val="10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ов А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журный помощник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311,3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Рено Меган</w:t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28,86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2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 А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журный помощник 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69,3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Мерседес С200</w:t>
            </w:r>
          </w:p>
        </w:tc>
      </w:tr>
      <w:tr>
        <w:trPr>
          <w:trHeight w:val="188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нский Д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755,9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6.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00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пользование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6.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пользование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6.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драхимов Р.Р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94,7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½ дол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шинский Б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758,4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63,01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Шевроле Авео</w:t>
            </w:r>
          </w:p>
        </w:tc>
      </w:tr>
      <w:tr>
        <w:trPr>
          <w:trHeight w:val="154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ов С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751,7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Рено Логан</w:t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55,97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амовских А.Ф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000,30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Киа Спектра</w:t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стов В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825,4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04,01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140</w:t>
            </w:r>
          </w:p>
        </w:tc>
      </w:tr>
      <w:tr>
        <w:trPr>
          <w:trHeight w:val="168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усин А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64,16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 Тойота Аурис</w:t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банов К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520,8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74,95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Шевроле Лачетти</w:t>
            </w:r>
          </w:p>
        </w:tc>
      </w:tr>
      <w:tr>
        <w:trPr>
          <w:trHeight w:val="136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ков А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170,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собственность 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собственность 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собственность 1/3 дол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ков А.А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0,13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,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Хюндай Солярис</w:t>
            </w:r>
          </w:p>
        </w:tc>
      </w:tr>
      <w:tr>
        <w:trPr>
          <w:trHeight w:val="122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овлев  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Л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30,5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Лада 201740</w:t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78,04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 (собственность, ¼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ков Е.В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209,42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91,19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,90</w:t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 В.С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932,7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Лада Приора</w:t>
            </w:r>
          </w:p>
        </w:tc>
      </w:tr>
      <w:tr>
        <w:trPr>
          <w:trHeight w:val="109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305,54</w:t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¼ доля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имов Д.М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631,68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усов Р.Р.</w:t>
            </w:r>
          </w:p>
        </w:tc>
        <w:tc>
          <w:tcPr>
            <w:tcW w:w="25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ения 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258,31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2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22:00Z</dcterms:created>
  <dc:creator>ОКиРЛС</dc:creator>
  <dc:description/>
  <cp:keywords/>
  <dc:language>en-US</dc:language>
  <cp:lastModifiedBy>GilfanovaEF</cp:lastModifiedBy>
  <dcterms:modified xsi:type="dcterms:W3CDTF">2013-05-16T10:36:00Z</dcterms:modified>
  <cp:revision>154</cp:revision>
  <dc:subject/>
  <dc:title/>
</cp:coreProperties>
</file>