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доходах, об имуществе и обязательствах имущественного характера лиц, замещающих должности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КУ «Исправительная колония №2 ГУФСИН России по Челябинской области»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1 января 2012 года по 31 декабря 2012 года</w:t>
      </w:r>
    </w:p>
    <w:tbl>
      <w:tblPr>
        <w:tblW w:w="154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843"/>
        <w:gridCol w:w="3402"/>
        <w:gridCol w:w="975"/>
        <w:gridCol w:w="1434"/>
        <w:gridCol w:w="2824"/>
      </w:tblGrid>
      <w:tr>
        <w:trPr>
          <w:trHeight w:val="504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>
          <w:trHeight w:val="359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28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603,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Мазда-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</w:tr>
      <w:tr>
        <w:trPr>
          <w:trHeight w:val="1683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668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АМОНОВ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5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17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6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Нисан Алм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ТАРХОВ А.Н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87,8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Джетта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ЯНИН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9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52,6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ендай Соната 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Е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27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12,2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10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ЙКУМ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65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43,4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Рио</w:t>
            </w:r>
          </w:p>
        </w:tc>
      </w:tr>
      <w:tr>
        <w:trPr>
          <w:trHeight w:val="1339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УТА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5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цваген поло</w:t>
            </w:r>
          </w:p>
        </w:tc>
      </w:tr>
      <w:tr>
        <w:trPr>
          <w:trHeight w:val="1986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Н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744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45\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55\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е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оль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ОВ Д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622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62,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Актавия 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ЗАТУЛИН Ш.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1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220,7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ЩИКОВ 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67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91,6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ЧИКОВА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75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458,0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ЖИТДИНОВ Р.И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321,0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3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21074 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ЦОВ А.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18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20,9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авео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ИФЕЕ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70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435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Додж»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ЯЛ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8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6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Форд 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96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210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ЕЛЬ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Р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6280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54,6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724,9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ФЕР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4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74,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1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«Дастер»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ИКОВ С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19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947,9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3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0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3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Тойота Кам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ШОВ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87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87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 1\4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 А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96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ЕВ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53,6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Н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35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97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Д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57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5,7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ТГА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235,0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2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ГМАТУЛ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81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8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П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486,4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9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41,9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44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73,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-Символ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ЯГ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871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4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вер Грейт уолл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РЫТ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932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ФЬЕВА 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738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44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АТОВА М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юрисконсульт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60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66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3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АЕВ М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57,7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ЬКО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ТИН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9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иссан Кашкай 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ОВ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33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СКИЙ И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36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50,1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Мик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58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168,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2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2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ерат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АТОРОВ А.А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75,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ассент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ОКРЫЛ В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27,0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Шевроле Лацети»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ОВА Н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4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3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Рио</w:t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А М.Г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96,6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НИКОВА О.Ф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61,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Мазда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61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ibero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ИН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656,8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3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896,1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Киа Ри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Фольцваген»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66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42,1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Мазда 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ШЕНЦОВ Е.В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41,6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1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41,7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НОВ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582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4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Логан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ЯНЦЕВ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5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Форд 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ЯК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93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6 доли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ТАРЕВ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част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53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27,3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АК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1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ЕЛЕ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787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80,9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Хундай Гетц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315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ЕЛЬ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ИНСКИЙ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инструктор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03,8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КУНОВ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ртекс Корда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Я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81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6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АЧК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798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51,4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Меган 2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УХАМЕДОВ Э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94,4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0:00Z</dcterms:created>
  <dc:creator>Влад</dc:creator>
  <dc:description/>
  <cp:keywords/>
  <dc:language>en-US</dc:language>
  <cp:lastModifiedBy>GilfanovaEF</cp:lastModifiedBy>
  <cp:lastPrinted>2013-03-25T13:00:00Z</cp:lastPrinted>
  <dcterms:modified xsi:type="dcterms:W3CDTF">2013-05-13T09:18:00Z</dcterms:modified>
  <cp:revision>175</cp:revision>
  <dc:subject/>
  <dc:title> Сведения </dc:title>
</cp:coreProperties>
</file>