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Атлянская ВК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568"/>
        <w:gridCol w:w="1380"/>
        <w:gridCol w:w="3897"/>
        <w:gridCol w:w="855"/>
        <w:gridCol w:w="1485"/>
        <w:gridCol w:w="2795"/>
      </w:tblGrid>
      <w:tr>
        <w:trPr>
          <w:trHeight w:val="210" w:hRule="atLeast"/>
        </w:trPr>
        <w:tc>
          <w:tcPr>
            <w:tcW w:w="2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г. (руб.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68" w:hRule="atLeast"/>
        </w:trPr>
        <w:tc>
          <w:tcPr>
            <w:tcW w:w="2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2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РЕЕ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1/6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1/6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1/6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1/6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-Авенсис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колонии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1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75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имбол ЕХ14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О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6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Фор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Опель»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ЮГИН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60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074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8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23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Рено Сандер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ЧЕНКОВ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6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45,11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1/2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3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 А.А.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77,56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6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8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Меган 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6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у Нексия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ОВ Р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0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49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ИН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1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 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ЦЕ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13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ЧЕВ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44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51,81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ГАЗИН Р.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48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33021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1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28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.П.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96,46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СКИХ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53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01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4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3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0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08,7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КИНА Е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5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26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ХАЖЕВ И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9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А Н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4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Н.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4,66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54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61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Г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52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лмейра Классик</w:t>
            </w:r>
          </w:p>
        </w:tc>
      </w:tr>
      <w:tr>
        <w:trPr>
          <w:trHeight w:val="541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.В.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30,55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48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35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.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.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.3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ИЛЕВ В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43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А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20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.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.4 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Миления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64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андеро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7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8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ИУЛЛИН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1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7230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 С.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7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35,00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ЛТЗ 55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2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,94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0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ИКИНШТЕЙН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35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2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собственность 1/2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Карол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7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ный прицеп 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68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ЖИЕ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собственность 1/2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собственность 1/2доли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ИН Д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78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2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КОВ Д.А.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9,65</w:t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1440</w:t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АЯ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ило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52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0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Е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илой дом (собственность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А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2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Lyana</dc:creator>
  <dc:description/>
  <cp:keywords/>
  <dc:language>en-US</dc:language>
  <cp:lastModifiedBy>GilfanovaEF</cp:lastModifiedBy>
  <cp:lastPrinted>2012-04-10T12:28:00Z</cp:lastPrinted>
  <dcterms:modified xsi:type="dcterms:W3CDTF">2013-05-07T10:54:00Z</dcterms:modified>
  <cp:revision>3</cp:revision>
  <dc:subject/>
  <dc:title>ФЕДЕРАЛЬНАЯ СЛУЖБА</dc:title>
</cp:coreProperties>
</file>