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Следственный изолятор №3 ГУФСИН России по Челябинской области» и членов их семей за период с 01 января 2012 года по 31 декабря 2012 года</w:t>
      </w:r>
    </w:p>
    <w:tbl>
      <w:tblPr>
        <w:tblW w:w="15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537"/>
        <w:gridCol w:w="2129"/>
        <w:gridCol w:w="3451"/>
        <w:gridCol w:w="1430"/>
        <w:gridCol w:w="1481"/>
        <w:gridCol w:w="2434"/>
      </w:tblGrid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екларированного годового дохода за 2012г.(руб.)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А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358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913,2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Хундай </w:t>
            </w: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ГИН М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39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68,7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ТОВСКИЙ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62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еу Нексия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ГАЛИЕВ А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6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1,8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КИН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58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013,9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Фокус С-м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 С-мах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ИЧ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35,7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SPECTRA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ЕР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8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ta Corolla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01,2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ИЕВА Е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3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66,0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4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 Laceti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АНОВА Ю.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36,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К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0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,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-Круз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ОЗУБОВА Г.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20,7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К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4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Нот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рест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ТИН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6,7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ЕНКОВ Р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8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0,2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нос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ГУЛОВ Р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79,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УПОВ В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6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Альб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Э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2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25,7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485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6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10,8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Аве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ОВ К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54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8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ан-енг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 М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39,0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 найм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-Лач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ТО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5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8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5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И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99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9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0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7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ЯНОВ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4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НИДЗЕ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6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5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7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Нексия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ШИН Р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858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Хундай </w:t>
            </w:r>
            <w:r>
              <w:rPr>
                <w:sz w:val="20"/>
                <w:szCs w:val="20"/>
                <w:lang w:val="en-US"/>
              </w:rPr>
              <w:t>i3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355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92,0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индивидуаль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ортекс Тинг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1,6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 Д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50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Нексия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5,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МЕНЕВА Н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00,3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23,6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17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Д.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20,9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80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ИЙ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29,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А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11,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99,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ерат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О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7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49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итроен С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Е.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98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074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Тиид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54,8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30,5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сер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ЯК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9,4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,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,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оул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 Е.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592,8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К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67,7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 И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62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0,125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0,125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0,125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723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ВА Е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45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798,9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12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 Бенц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ЗНИН М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034,4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4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390,7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ЧЕНКО С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-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-Ланос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Ж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269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255,8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Орхия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896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862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А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568,8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Т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82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828,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БУЛАТОВ Т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503,9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А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37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Аве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ЛОВ А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867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ео Матиз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ЦЕВ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71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25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63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424,6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ер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Корм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А.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9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Лансер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мано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еева.Е.В      супруг                          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72.77               552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(собственность индивидуаль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Акцент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 К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06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2,9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«Сид»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82,97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606,3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ид»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галин И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90,5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зуева.Т.В     супруг                                                                                                          сын                        сын                     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9.95               35867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бственность1/2 доли) Квартира(собственность 1/2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                     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 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Автомобиль Рено-Логан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шнина.Н.А                                                                          супруг                       дочь               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2 категории  дежурно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31.2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Т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81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2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3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гирова.М.С               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03.9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бственность1/5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8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ков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2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88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ич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6,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Ю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15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95,5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3,5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3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00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собстенность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собственность,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собственность, ¼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ренто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ат. «б»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.Л.С                          супруг                                                  дочь                       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3.54                218432.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собственность индивидуаль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ВАЗ 211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Т.С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47,3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а А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76,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 Д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63,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67,8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55,7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кин Д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15,3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2-х комнатной квартире (общая долев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еев Ф.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13,3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1782,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цева.С.В              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3.6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.М.Б                          супруг                           дочь                               дочь                                   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59.55                                    17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бственность 1/2доли) Квартира(собственность 1/2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                       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Мазда-Примасси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лякова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1760,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1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ик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атаров В.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99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ё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08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8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В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0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И.С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2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78,3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3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кова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16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ой квартире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      1/5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6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3-х комнатной квартире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жник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28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75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3-х комнатной квартире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60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2-х комнатной квартире 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в 2-х комнатной квартире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нкова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8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9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а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О.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6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2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йкин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гин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4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емли с/х назначения;(собственник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уб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37,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собственник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ковски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00,8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одно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ишина Л.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06,8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омнаты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99,4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6+1/2 доли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6+1/2 доли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ов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2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нко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5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Гал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ок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5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Э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28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8006,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ый С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92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56,6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Е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9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ьк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55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70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ков А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17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валеев Ф.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79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6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Шанс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>698</w:t>
            </w: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н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5,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3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выкина Е.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06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жилого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5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кин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7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7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8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2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2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2-х комнатной квартир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«Некс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реева Р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3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2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2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2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3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а О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28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97,6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3-х комнат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3-х комнатной квартир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006г.в.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98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8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Е.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(режимного корпуса)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391,4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   (индивидуальная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а И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293</w:t>
            </w:r>
            <w:r>
              <w:rPr>
                <w:sz w:val="22"/>
                <w:szCs w:val="22"/>
                <w:lang w:val="en-US"/>
              </w:rPr>
              <w:t>,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Г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ли-МК-Кросс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игинцева 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228</w:t>
            </w:r>
            <w:r>
              <w:rPr>
                <w:sz w:val="22"/>
                <w:szCs w:val="22"/>
                <w:lang w:val="en-US"/>
              </w:rPr>
              <w:t>,6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тяпов И.Ш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926,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2110 (индивидуальный)      Лада-Приора  (индивидуальный)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16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ia Cerato</w:t>
            </w:r>
            <w:r>
              <w:rPr>
                <w:sz w:val="22"/>
                <w:szCs w:val="22"/>
              </w:rPr>
              <w:t xml:space="preserve">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К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акова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822</w:t>
            </w:r>
            <w:r>
              <w:rPr>
                <w:sz w:val="22"/>
                <w:szCs w:val="22"/>
                <w:lang w:val="en-US"/>
              </w:rPr>
              <w:t>,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</w:t>
            </w: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5438,2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6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ских О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635,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енко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(режимного корпуса)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955,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Т.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739</w:t>
            </w:r>
            <w:r>
              <w:rPr>
                <w:sz w:val="22"/>
                <w:szCs w:val="22"/>
                <w:lang w:val="en-US"/>
              </w:rPr>
              <w:t>,8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(режимного корпуса)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708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39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узуки-Гранд Витара (индивидуальный)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           Хино-Ренджер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калев В.Е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9693</w:t>
            </w:r>
            <w:r>
              <w:rPr>
                <w:sz w:val="22"/>
                <w:szCs w:val="22"/>
                <w:lang w:val="en-US"/>
              </w:rPr>
              <w:t>,0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            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калева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905</w:t>
            </w:r>
            <w:r>
              <w:rPr>
                <w:sz w:val="22"/>
                <w:szCs w:val="22"/>
                <w:lang w:val="en-US"/>
              </w:rPr>
              <w:t>,8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бунских О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542</w:t>
            </w:r>
            <w:r>
              <w:rPr>
                <w:sz w:val="22"/>
                <w:szCs w:val="22"/>
                <w:lang w:val="en-US"/>
              </w:rPr>
              <w:t>,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fansollano</w:t>
            </w:r>
            <w:r>
              <w:rPr>
                <w:sz w:val="22"/>
                <w:szCs w:val="22"/>
              </w:rPr>
              <w:t xml:space="preserve">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жаев.А.М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 ¼ доли)        Квартира 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                                  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57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7492</w:t>
            </w:r>
            <w:r>
              <w:rPr>
                <w:sz w:val="22"/>
                <w:szCs w:val="22"/>
                <w:lang w:val="en-US"/>
              </w:rPr>
              <w:t>,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68,6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чсток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 индивидуаль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текс Тинго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ец Е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5272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20000               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5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156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 ½ доли)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раж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111740 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а Я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                                          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96.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1/3 доли)                                                                                                                                       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тдин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99.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да Калина (индивидуальный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ище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Дочь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63.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собственность 1/6 доли) Квартира(собственность собственни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Тойота Витс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А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25.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02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               Земельный участок (собственность 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 с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ькова.О.Б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                                                           Сын                                       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770.7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55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80.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 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2 (индивидуальный)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анов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08.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ева.Ю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 (индивидуаль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д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1,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днокомнатная квартира  (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ев Д.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67,7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шло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26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ч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цев В. 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24,3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 комнатная квартира(1/2ч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ткарева О. 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ИТСН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93,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ва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5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омнатная квартира(1/2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омнатная квартира(1/2ч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0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омнатная квартира(1/2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8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9                   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в В. 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89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ом 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уч.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(личный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хвач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62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 комнатная квартира (1/2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 комнатная квартира(1/2ч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агатул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Ш. 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88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 комнатная квартира(1/2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н С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54,3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 комнатная квартира (1/3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 комнатная квартира(1/3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(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>)2007г. 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лимов Р.З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адший          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36,3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5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шков В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00,5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та(Виста)-ли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(21099)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ухамето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68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ли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.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ткул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25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бирд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11,3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т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80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99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Ярославцев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Ю.О.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02352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алеева Л. И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813,9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АЗ 2115-личный</w:t>
            </w:r>
          </w:p>
          <w:p>
            <w:pPr>
              <w:pStyle w:val="Normal"/>
              <w:ind w:right="-545" w:hanging="0"/>
              <w:rPr/>
            </w:pPr>
            <w:r>
              <w:rPr/>
              <w:t>ВАЗ 2106-личный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Аминева Р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ind w:right="-545" w:hanging="0"/>
              <w:rPr/>
            </w:pPr>
            <w:r>
              <w:rPr/>
              <w:t>М. А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ын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инсп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рех комнатная квартира(1/2ч.)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рех комнатная квартира(1/2ч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рудникова Т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327 05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Якушкина А.В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ы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270 800,8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Квартира (собственность 1/5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5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Рос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  <w:tr>
        <w:trPr>
          <w:trHeight w:val="177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Шиляева Е.А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очь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по проверке и доставке </w:t>
            </w:r>
          </w:p>
          <w:p>
            <w:pPr>
              <w:pStyle w:val="Normal"/>
              <w:ind w:right="-545" w:hanging="0"/>
              <w:rPr/>
            </w:pPr>
            <w:r>
              <w:rPr/>
              <w:t>пис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114 294,2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Квартира (собственность ½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Квартира (собственность 1/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Урошникова А.Л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оч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по проверке и доставке </w:t>
            </w:r>
          </w:p>
          <w:p>
            <w:pPr>
              <w:pStyle w:val="Normal"/>
              <w:ind w:right="-545" w:hanging="0"/>
              <w:rPr/>
            </w:pPr>
            <w:r>
              <w:rPr/>
              <w:t>пис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281 354,00</w:t>
            </w:r>
          </w:p>
          <w:p>
            <w:pPr>
              <w:pStyle w:val="Normal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center"/>
              <w:rPr/>
            </w:pPr>
            <w:r>
              <w:rPr/>
              <w:t>417 194,3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Квартира (собственность ½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Квартира (собственность 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7,2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57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Росси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Чери т11 тигг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ажметдинова Р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ладший оперуполномоч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302 294,4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ада </w:t>
            </w:r>
          </w:p>
          <w:p>
            <w:pPr>
              <w:pStyle w:val="Normal"/>
              <w:ind w:right="-545" w:hanging="0"/>
              <w:jc w:val="center"/>
              <w:rPr/>
            </w:pPr>
            <w:r>
              <w:rPr>
                <w:sz w:val="16"/>
                <w:szCs w:val="16"/>
              </w:rPr>
              <w:t>Приора (индивидуальная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1:00Z</dcterms:created>
  <dc:creator>Admin</dc:creator>
  <dc:description/>
  <cp:keywords/>
  <dc:language>en-US</dc:language>
  <cp:lastModifiedBy>Admin</cp:lastModifiedBy>
  <cp:lastPrinted>2013-04-30T14:26:00Z</cp:lastPrinted>
  <dcterms:modified xsi:type="dcterms:W3CDTF">2013-04-30T10:45:00Z</dcterms:modified>
  <cp:revision>220</cp:revision>
  <dc:subject/>
  <dc:title>Сведения</dc:title>
</cp:coreProperties>
</file>