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ФКУ «Лечебное исправительное учреждение № 9 ГУФСИН России по Челябинской области» и членов их семей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701"/>
        <w:gridCol w:w="3969"/>
        <w:gridCol w:w="850"/>
        <w:gridCol w:w="1276"/>
        <w:gridCol w:w="2552"/>
      </w:tblGrid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од (руб.)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ина В.Ш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38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35,0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АЗДА 3 </w:t>
            </w:r>
          </w:p>
        </w:tc>
      </w:tr>
      <w:tr>
        <w:trPr>
          <w:trHeight w:val="224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шинцев  П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28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7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11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 Е.Ю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99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01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0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В.Г.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89,35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Резо </w:t>
            </w:r>
          </w:p>
        </w:tc>
      </w:tr>
      <w:tr>
        <w:trPr>
          <w:trHeight w:val="1234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 А.М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272,9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35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вин В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37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йтенец С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26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9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 В.П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74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37,45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311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утов Д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3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Лачет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 Р.Ф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-2114 </w:t>
            </w:r>
          </w:p>
        </w:tc>
      </w:tr>
      <w:tr>
        <w:trPr>
          <w:trHeight w:val="678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С.Н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28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тсубиси АСХ, 20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 В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3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пов В.Р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6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Аве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С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2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130 </w:t>
            </w:r>
          </w:p>
        </w:tc>
      </w:tr>
      <w:tr>
        <w:trPr>
          <w:trHeight w:val="995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пишев Д.С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14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–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А.Ю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5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871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-2111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Тойота Ви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А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73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81,9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ев И.Н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6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04,2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тсубиси Ланцер </w:t>
            </w:r>
          </w:p>
        </w:tc>
      </w:tr>
      <w:tr>
        <w:trPr>
          <w:trHeight w:val="667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нин В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73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О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4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ан Д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92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7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ков С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6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бственность 1/2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</w:p>
        </w:tc>
      </w:tr>
      <w:tr>
        <w:trPr>
          <w:trHeight w:val="95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А.Н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66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9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ляев П.С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8,17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жаев А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21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3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5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Ур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В.А.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99,55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ВАЗ-21011 </w:t>
            </w:r>
          </w:p>
        </w:tc>
      </w:tr>
      <w:tr>
        <w:trPr>
          <w:trHeight w:val="667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.Г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62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1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орохов Н.К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28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ДЭУ Мат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О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56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82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1/3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ВАЗ-211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АВЕ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ДЭУ Мат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А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36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62,38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часток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о В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25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С.П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29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06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усов Е.М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94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ИЖ - Юпитер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Т.К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04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6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ева Н.А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11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5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-3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В.В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61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В.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3,55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ВАЗ-212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урис 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С.Б.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19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4"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2:00Z</dcterms:created>
  <dc:creator>GilfanovaEF</dc:creator>
  <dc:description/>
  <dc:language>en-US</dc:language>
  <cp:lastModifiedBy>Admin</cp:lastModifiedBy>
  <dcterms:modified xsi:type="dcterms:W3CDTF">2012-05-12T08:42:00Z</dcterms:modified>
  <cp:revision>2</cp:revision>
  <dc:subject/>
  <dc:title/>
</cp:coreProperties>
</file>