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 в ФКУ «Исправительная колония №11 ГУФСИН России по Челябинской области» и членов их семей за период с 0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6"/>
        <w:gridCol w:w="1418"/>
        <w:gridCol w:w="4394"/>
        <w:gridCol w:w="992"/>
        <w:gridCol w:w="993"/>
        <w:gridCol w:w="2835"/>
      </w:tblGrid>
      <w:tr>
        <w:trPr>
          <w:trHeight w:val="45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1 год (руб.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</w:tr>
      <w:tr>
        <w:trPr>
          <w:trHeight w:val="5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вижим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7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опян Г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 8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завершенный объект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 Тойота Камр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ГАЗ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 Ниссан Микра</w:t>
            </w:r>
          </w:p>
        </w:tc>
      </w:tr>
      <w:tr>
        <w:trPr>
          <w:trHeight w:val="1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риев  О.М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5 211-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ьев Д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841-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дом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зиховская 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171-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 Киа Спор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Киа Пиканто</w:t>
            </w:r>
          </w:p>
        </w:tc>
      </w:tr>
      <w:tr>
        <w:trPr>
          <w:trHeight w:val="11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арев  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213-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Хундай Ак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уков  Р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 Ниссан К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шеева С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5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арев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934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488-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ВАЗ-21014</w:t>
            </w:r>
          </w:p>
        </w:tc>
      </w:tr>
      <w:tr>
        <w:trPr>
          <w:trHeight w:val="5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ыпкин 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 Лаче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ш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6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Лансер Се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нилко  Н.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974-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Опель Мерив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ров  В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25-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 ВАЗ-2109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Ниссан Ноут</w:t>
            </w:r>
          </w:p>
        </w:tc>
      </w:tr>
      <w:tr>
        <w:trPr>
          <w:trHeight w:val="6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сеев 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 ВАЗ-21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ВАЗ-210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в В.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79-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теев  И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ков  С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дежур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134-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ВАЗ -21703 </w:t>
            </w:r>
          </w:p>
        </w:tc>
      </w:tr>
      <w:tr>
        <w:trPr>
          <w:trHeight w:val="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исов  Е.В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дежур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88-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ГАЗ – 33022</w:t>
            </w:r>
          </w:p>
        </w:tc>
      </w:tr>
      <w:tr>
        <w:trPr>
          <w:trHeight w:val="7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ов 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-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Ниссан А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ов  И.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инспектор-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597-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тсубиши Лансер</w:t>
            </w:r>
          </w:p>
        </w:tc>
      </w:tr>
      <w:tr>
        <w:trPr>
          <w:trHeight w:val="10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ачов  А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-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735-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ВАЗ-2107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ЧМЗАП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ыгин  Д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-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278-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ВАЗ-21114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тярев И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дежур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26-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 Ф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ВАЗ-2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К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-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 ВАЗ-3102 </w:t>
            </w:r>
          </w:p>
        </w:tc>
      </w:tr>
      <w:tr>
        <w:trPr>
          <w:trHeight w:val="7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имов 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294-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сников В.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-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611-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510-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ВАЗ-21120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А.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116-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аев А.П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дежур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60-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ВАЗ-2110 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маков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-дежур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664-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и: ВАЗ-2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ВАЗ-21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ха Д.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630-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994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33-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Опель Калиб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ВАЗ-21120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льцев С.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18-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цубиши Галант </w:t>
            </w:r>
          </w:p>
        </w:tc>
      </w:tr>
      <w:tr>
        <w:trPr>
          <w:trHeight w:val="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ов В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443-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(собственность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Мазда Фамилия </w:t>
            </w:r>
          </w:p>
        </w:tc>
      </w:tr>
      <w:tr>
        <w:trPr>
          <w:trHeight w:val="6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ицын К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29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(собственность, 2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Форд Монде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инников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527-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ов А.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48-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ната  (собственность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чик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913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26-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К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сумов И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ВАЗ-2112 </w:t>
            </w:r>
          </w:p>
        </w:tc>
      </w:tr>
      <w:tr>
        <w:trPr>
          <w:trHeight w:val="5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аре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046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Опель Аст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ирова Е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408-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ачев Е.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4-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 Лада Калина </w:t>
            </w:r>
          </w:p>
        </w:tc>
      </w:tr>
      <w:tr>
        <w:trPr>
          <w:trHeight w:val="5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Е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лабор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510-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Ниссан Алмера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лер О.Э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422-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ВАЗ-2110 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мин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659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Рено Ло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С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(собственность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Хонда Интегра </w:t>
            </w:r>
          </w:p>
        </w:tc>
      </w:tr>
      <w:tr>
        <w:trPr>
          <w:trHeight w:val="8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лкин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9576-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8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ВАЗ-2114 </w:t>
            </w:r>
          </w:p>
        </w:tc>
      </w:tr>
      <w:tr>
        <w:trPr>
          <w:trHeight w:val="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мина Ю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м.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854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патик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.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944-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01</w:t>
            </w:r>
          </w:p>
        </w:tc>
      </w:tr>
      <w:tr>
        <w:trPr>
          <w:trHeight w:val="1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а Г.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237-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докимов С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81-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здова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514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166-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Дэу Мат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Тойота Королла </w:t>
            </w:r>
          </w:p>
        </w:tc>
      </w:tr>
      <w:tr>
        <w:trPr>
          <w:trHeight w:val="7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льев С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67-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ВАЗ-21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лаянов Р.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160-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ин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331-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Шевроле Ланос </w:t>
            </w:r>
          </w:p>
        </w:tc>
      </w:tr>
      <w:tr>
        <w:trPr>
          <w:trHeight w:val="1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анин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6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(собственность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лов 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 ВАЗ-2108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11093 Калин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ель 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38:00Z</dcterms:created>
  <dc:creator>наталья</dc:creator>
  <dc:description/>
  <dc:language>en-US</dc:language>
  <cp:lastModifiedBy>Admin</cp:lastModifiedBy>
  <dcterms:modified xsi:type="dcterms:W3CDTF">2012-05-12T08:38:00Z</dcterms:modified>
  <cp:revision>2</cp:revision>
  <dc:subject/>
  <dc:title/>
</cp:coreProperties>
</file>