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доходах, об имуществе и обязательствах имущественного характера лиц, замещающих должности в ФКУ «Следственный изолятор №2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УФСИН России  по Челябинской области» и членов их семей за период с 01 января 2011 года по 31 декабря 2011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tbl>
      <w:tblPr>
        <w:tblW w:w="157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1701"/>
        <w:gridCol w:w="3544"/>
        <w:gridCol w:w="992"/>
        <w:gridCol w:w="1418"/>
        <w:gridCol w:w="3402"/>
      </w:tblGrid>
      <w:tr>
        <w:trPr/>
        <w:tc>
          <w:tcPr>
            <w:tcW w:w="223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24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Общая сумма </w:t>
            </w:r>
            <w:r>
              <w:rPr>
                <w:sz w:val="20"/>
                <w:szCs w:val="20"/>
              </w:rPr>
              <w:t>декларированного</w:t>
            </w:r>
            <w:r>
              <w:rPr>
                <w:sz w:val="22"/>
                <w:szCs w:val="22"/>
              </w:rPr>
              <w:t xml:space="preserve"> годового дохода за 2011 год (руб.)</w:t>
            </w:r>
          </w:p>
        </w:tc>
        <w:tc>
          <w:tcPr>
            <w:tcW w:w="595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340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/>
        <w:tc>
          <w:tcPr>
            <w:tcW w:w="22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3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ЗАМАСЦЕВ П.С.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440,00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втомобиль Шевроле Лацет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ННИКОВА Н.К.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994,55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квартира (собственность)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Шевроле Авео </w:t>
            </w:r>
          </w:p>
        </w:tc>
      </w:tr>
      <w:tr>
        <w:trPr>
          <w:trHeight w:val="1320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ОДАЕНКО А.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учрежд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196,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втомобиль Тойота Королл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КОВ В.И.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994,00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собственность)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УАЗ-454А</w:t>
            </w:r>
          </w:p>
        </w:tc>
      </w:tr>
      <w:tr>
        <w:trPr>
          <w:trHeight w:val="68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ЧУК А.Н.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смены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668,48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, ½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АТОВ А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704,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45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ЧОК Е.В.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974,43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собственность)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втомобиль ДЭУ «МАТИЗ»</w:t>
            </w:r>
          </w:p>
        </w:tc>
      </w:tr>
      <w:tr>
        <w:trPr>
          <w:trHeight w:val="1539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ЕВ С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881,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47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 (собственность, ¼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 ¼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 ¼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 ¼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5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ВАЕВ И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893,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собственность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втомобиль ВАЗ-210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0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ВАШКИН В.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364,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 ½доли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 ½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втомобиль ВАЗ-211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3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КОВ А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327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(собственность ½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½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(собственность ½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½доли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 ¼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23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 В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137,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123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(собственность 1/3доли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жилой дом (собственность 1/3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3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ЕВНИКОВ А.А.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022,45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ЕМЯКИН Н.П.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500,47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7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ЕНКО А.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419,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218,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втомобиль Хендай Элант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ЗУЛИН А.В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165,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295,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втомобиль ДЭУ </w:t>
            </w:r>
            <w:r>
              <w:rPr>
                <w:sz w:val="22"/>
                <w:szCs w:val="22"/>
                <w:lang w:val="en-US"/>
              </w:rPr>
              <w:t>NEXIA GL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247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КОВА Е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начальник лаборатории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659,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 ½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втомобиль Хундай «Гетц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втомобиль Опель «Астр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6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ТИФУЛЛИНА Т.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498,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8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 ¼ доли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¼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втомобиль ВАЗ-211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9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РГУНОВ Д.Н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934,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39,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 ½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½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втомобиль ДАЕВУ </w:t>
            </w:r>
            <w:r>
              <w:rPr>
                <w:sz w:val="22"/>
                <w:szCs w:val="22"/>
                <w:lang w:val="en-US"/>
              </w:rPr>
              <w:t>NTXI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АЕВ П.В.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767,16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0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С И.Ф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заместитель начальника учрежд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664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втомобиль ВАЗ-212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втомобиль КИА СИ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ЕН-КО А.А.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дневной смены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974,24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втомобиль ВАЗ-211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 А.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778,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АНЬ Г.В.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711,57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ХОНОВА А.Ф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отдела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89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ОФЕЕВ П.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567,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LIFAN SOLANO 620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6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ОФЕЕВ О.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696,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873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втомобиль Форд Фоку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3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ЩЕВ А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Начальник учрежден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235,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26,8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½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(собственность, ½доли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ный дом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едострой, собственность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½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втомобили: ВАЗ 2115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>РЕНО сондер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2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ПТЕЕВ В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чрежден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956,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496,58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еб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ДЭУ НЕКСИЯ </w:t>
            </w:r>
          </w:p>
        </w:tc>
      </w:tr>
      <w:tr>
        <w:trPr>
          <w:trHeight w:val="1766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ФАРИОН Л.П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461,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8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IKANT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втомобиль Тайота Аури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9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ЯГИНА Е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аместитель начальника учрежден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109,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599,44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½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½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втомобиль Рено Меган</w:t>
            </w:r>
          </w:p>
        </w:tc>
      </w:tr>
      <w:tr>
        <w:trPr>
          <w:trHeight w:val="395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ЫКОВ Д.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391,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6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БЛЫКИН В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аместитель начальника учрежден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75,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втомобиль Форд Фоку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737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9:50:00Z</dcterms:created>
  <dc:creator>Customer</dc:creator>
  <dc:description/>
  <cp:keywords/>
  <dc:language>en-US</dc:language>
  <cp:lastModifiedBy>GilfanovaEF</cp:lastModifiedBy>
  <dcterms:modified xsi:type="dcterms:W3CDTF">2012-04-24T09:49:00Z</dcterms:modified>
  <cp:revision>48</cp:revision>
  <dc:subject/>
  <dc:title/>
</cp:coreProperties>
</file>