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ФКУ «Следственный изолятор №4 ГУФСИН России по Челябинской области» и членов их семей  за период с 1 января 2011 года по 31 декабря 2011 го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638"/>
        <w:gridCol w:w="1559"/>
        <w:gridCol w:w="4591"/>
        <w:gridCol w:w="1079"/>
        <w:gridCol w:w="1276"/>
        <w:gridCol w:w="2977"/>
      </w:tblGrid>
      <w:tr>
        <w:trPr/>
        <w:tc>
          <w:tcPr>
            <w:tcW w:w="1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6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 (руб.)</w:t>
            </w:r>
          </w:p>
        </w:tc>
        <w:tc>
          <w:tcPr>
            <w:tcW w:w="6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 принадлежащих 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172" w:hRule="atLeast"/>
        </w:trPr>
        <w:tc>
          <w:tcPr>
            <w:tcW w:w="1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35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ценко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71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74,65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25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93,43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Приора</w:t>
            </w:r>
          </w:p>
        </w:tc>
      </w:tr>
      <w:tr>
        <w:trPr>
          <w:trHeight w:val="62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39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168,5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иат Панда</w:t>
            </w:r>
          </w:p>
        </w:tc>
      </w:tr>
      <w:tr>
        <w:trPr>
          <w:trHeight w:val="146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унин И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75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82,79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Джета</w:t>
            </w:r>
          </w:p>
        </w:tc>
      </w:tr>
      <w:tr>
        <w:trPr>
          <w:trHeight w:val="155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45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97,9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Киа Каренс</w:t>
            </w:r>
          </w:p>
        </w:tc>
      </w:tr>
      <w:tr>
        <w:trPr>
          <w:trHeight w:val="8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67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730</w:t>
            </w:r>
          </w:p>
        </w:tc>
      </w:tr>
      <w:tr>
        <w:trPr>
          <w:trHeight w:val="1460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16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Мицубиси Оутланд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да Фелиция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 С.Н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част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87,23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3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9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-31514-10</w:t>
            </w:r>
          </w:p>
        </w:tc>
      </w:tr>
      <w:tr>
        <w:trPr>
          <w:trHeight w:val="495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щенко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50,41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в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388,06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лов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77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Мондео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Е.В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88,16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</w:tr>
      <w:tr>
        <w:trPr>
          <w:trHeight w:val="1042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63,38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Авенсис</w:t>
            </w:r>
          </w:p>
        </w:tc>
      </w:tr>
      <w:tr>
        <w:trPr>
          <w:trHeight w:val="1602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8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41,3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44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89,07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Раф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Жук</w:t>
            </w:r>
          </w:p>
        </w:tc>
      </w:tr>
      <w:tr>
        <w:trPr>
          <w:trHeight w:val="113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М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367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Куб</w:t>
            </w:r>
          </w:p>
        </w:tc>
      </w:tr>
      <w:tr>
        <w:trPr>
          <w:trHeight w:val="144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ель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9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779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Тайота Мар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шин В.А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180,81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157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3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</w:p>
        </w:tc>
      </w:tr>
      <w:tr>
        <w:trPr>
          <w:trHeight w:val="155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30,62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141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90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40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01</w:t>
            </w:r>
          </w:p>
        </w:tc>
      </w:tr>
      <w:tr>
        <w:trPr>
          <w:trHeight w:val="16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В.Н.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63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А.Г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09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70</w:t>
            </w:r>
          </w:p>
        </w:tc>
      </w:tr>
      <w:tr>
        <w:trPr>
          <w:trHeight w:val="91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ашко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3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4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7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24,33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льянцев А.В.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90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26,48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115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иалтынов С.В.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9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0</w:t>
            </w:r>
          </w:p>
        </w:tc>
      </w:tr>
      <w:tr>
        <w:trPr>
          <w:trHeight w:val="419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ч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32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70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нин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3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31,93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91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5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66,12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В.Ю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56,88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2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9</w:t>
            </w:r>
          </w:p>
        </w:tc>
      </w:tr>
      <w:tr>
        <w:trPr>
          <w:trHeight w:val="8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горев А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6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70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51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рев В.Ю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64,72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0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мены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91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</w:tr>
      <w:tr>
        <w:trPr>
          <w:trHeight w:val="1070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ин Э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смены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8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72,94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4/5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45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 бухгалте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19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16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левский С.А.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78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56,28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Л-4320</w:t>
            </w:r>
          </w:p>
        </w:tc>
      </w:tr>
      <w:tr>
        <w:trPr>
          <w:trHeight w:val="1272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уров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8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нченко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46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ух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дежурного помощ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8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65,74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ятин А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дежурного помощ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40,2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ков А.С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дежурного помощник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56,69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ивалеев Д.Ж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ый помощни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33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5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</w:tr>
      <w:tr>
        <w:trPr>
          <w:trHeight w:val="1435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Е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ежурного помощник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4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 В.С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06,55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цкий С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67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1102</w:t>
            </w:r>
          </w:p>
        </w:tc>
      </w:tr>
      <w:tr>
        <w:trPr>
          <w:trHeight w:val="989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юцкий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45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13,3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язов Э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2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шин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галимов В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47,8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2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-Скеник</w:t>
            </w:r>
          </w:p>
        </w:tc>
      </w:tr>
      <w:tr>
        <w:trPr>
          <w:trHeight w:val="94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ев А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21,21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цев Е.А.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83,0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сков В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01,6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07,08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1</w:t>
            </w:r>
          </w:p>
        </w:tc>
      </w:tr>
      <w:tr>
        <w:trPr>
          <w:trHeight w:val="507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 А.В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32,84</w:t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А.А.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65,81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3/8 доли)</w:t>
            </w:r>
          </w:p>
        </w:tc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right="-1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FF6600"/>
          <w:sz w:val="20"/>
          <w:szCs w:val="20"/>
        </w:rPr>
      </w:pPr>
      <w:r>
        <w:rPr>
          <w:rFonts w:cs="Times New Roman" w:ascii="Times New Roman" w:hAnsi="Times New Roman"/>
          <w:color w:val="FF6600"/>
          <w:sz w:val="20"/>
          <w:szCs w:val="20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5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2-04-25T10:36:00Z</dcterms:modified>
  <cp:revision>58</cp:revision>
  <dc:subject/>
  <dc:title>                                                 Сведения</dc:title>
</cp:coreProperties>
</file>