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ФКУ «Исправительная колония №6 ГУФСИН России по Челябинской области» и членов их семей за период </w:t>
      </w:r>
    </w:p>
    <w:p>
      <w:pPr>
        <w:pStyle w:val="Normal"/>
        <w:jc w:val="center"/>
        <w:rPr/>
      </w:pPr>
      <w:r>
        <w:rPr/>
        <w:t>с 01 января 2011 года по 31 декабря 2011 года</w:t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827"/>
        <w:gridCol w:w="992"/>
        <w:gridCol w:w="1418"/>
        <w:gridCol w:w="2693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Пежо 206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усланов Р.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ВАЗ2110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Юпитер 6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тнуров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94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 С.П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11,3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1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улин Д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87,9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Автомобиль Черри М-11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гова М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45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42,2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ёндай Гетц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ин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71,3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сова Е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6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89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30,1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ров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92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895,0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ов С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47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В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89,6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ко А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0,5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124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П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2113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арт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енко Ан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цент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79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гсваген Гольф плюс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89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-21053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ГАЗ-33021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 Н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52,7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21074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хор Е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97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5,6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14,2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ченков Е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80,2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Ниссан Куб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13,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Е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Но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0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9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Ю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73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евроле Лачетти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2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Ниссан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ов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8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от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 3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ых С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5,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Автомобиль Чери Амулет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Чери Амулет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ц Э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0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55,5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Кия Бид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алов В.Ш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1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09,9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 И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36,1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етти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 И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3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38,9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чук О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55,0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чук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55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0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ков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67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0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ьский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19,1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очкин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87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740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8284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86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94,5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 В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27,7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 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3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-2114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к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50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чин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4,8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7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5200,8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Автомобиль Хенде Акцент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унц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9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5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50</w:t>
            </w:r>
          </w:p>
        </w:tc>
      </w:tr>
      <w:tr>
        <w:trPr>
          <w:trHeight w:val="962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чук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8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62,7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Митсубиси Галант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Р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сан-Куб 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й Г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45,7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си Лансер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8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ыгин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47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голь К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6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093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чко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чрежд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197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845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9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утко Д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3,7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85" w:firstLine="567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pacing w:lineRule="auto" w:line="360" w:before="200" w:after="0"/>
      <w:ind w:right="400"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7:00Z</dcterms:created>
  <dc:creator>EW/LN/CB</dc:creator>
  <dc:description/>
  <cp:keywords>Ethan</cp:keywords>
  <dc:language>en-US</dc:language>
  <cp:lastModifiedBy>Admin</cp:lastModifiedBy>
  <cp:lastPrinted>2011-08-22T17:18:00Z</cp:lastPrinted>
  <dcterms:modified xsi:type="dcterms:W3CDTF">2012-05-12T08:37:00Z</dcterms:modified>
  <cp:revision>2</cp:revision>
  <dc:subject/>
  <dc:title>Ethan Frome</dc:title>
</cp:coreProperties>
</file>