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«Областная психиатрическая больница ГУФСИН России по Челябинской области» и членов их семей за период с 01.01.2011 по 31.12.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4"/>
        <w:gridCol w:w="1418"/>
        <w:gridCol w:w="4111"/>
        <w:gridCol w:w="992"/>
        <w:gridCol w:w="1559"/>
        <w:gridCol w:w="2977"/>
      </w:tblGrid>
      <w:tr>
        <w:trPr/>
        <w:tc>
          <w:tcPr>
            <w:tcW w:w="18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26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1г. (руб.)</w:t>
            </w:r>
          </w:p>
        </w:tc>
        <w:tc>
          <w:tcPr>
            <w:tcW w:w="66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01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сувалеев Д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19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3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: Рено Лога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ченко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30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76,6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ит Волл Винг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евник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63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94,0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ской Б.А.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22,2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91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86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Форд С.Ма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 Д.О.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64,7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нов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2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91,5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ан Сани</w:t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нков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23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Суба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имов Д.А.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28,1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ьянцев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ашов А.А.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45,4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85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х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13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81,6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 М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91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ео Нексия</w:t>
            </w:r>
          </w:p>
        </w:tc>
      </w:tr>
      <w:tr>
        <w:trPr>
          <w:trHeight w:val="166" w:hRule="atLeast"/>
        </w:trPr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збаев Е.В.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34,9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Опель Корса</w:t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ьков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86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46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Нек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шле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09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Шевроле Лан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5:00Z</dcterms:created>
  <dc:creator>User</dc:creator>
  <dc:description/>
  <cp:keywords/>
  <dc:language>en-US</dc:language>
  <cp:lastModifiedBy>GilfanovaEF</cp:lastModifiedBy>
  <cp:lastPrinted>2010-05-26T15:11:00Z</cp:lastPrinted>
  <dcterms:modified xsi:type="dcterms:W3CDTF">2012-04-27T07:31:00Z</dcterms:modified>
  <cp:revision>5</cp:revision>
  <dc:subject/>
  <dc:title>Фамилия, инициалы</dc:title>
</cp:coreProperties>
</file>