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ind w:left="142" w:hanging="0"/>
        <w:jc w:val="center"/>
        <w:rPr/>
      </w:pPr>
      <w:r>
        <w:rPr/>
        <w:t xml:space="preserve">о доходах, об имуществе и обязательствах имущественного характера лиц, </w:t>
      </w:r>
    </w:p>
    <w:p>
      <w:pPr>
        <w:pStyle w:val="Normal"/>
        <w:ind w:left="142" w:hanging="0"/>
        <w:jc w:val="center"/>
        <w:rPr/>
      </w:pPr>
      <w:r>
        <w:rPr/>
        <w:t xml:space="preserve">замещающих должности в ФКУ «Тюрьма ГУФСИН России по Челябинской области» и членов их семей </w:t>
      </w:r>
    </w:p>
    <w:p>
      <w:pPr>
        <w:pStyle w:val="Normal"/>
        <w:ind w:left="142" w:hanging="0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418"/>
        <w:gridCol w:w="4111"/>
        <w:gridCol w:w="992"/>
        <w:gridCol w:w="1417"/>
        <w:gridCol w:w="3261"/>
      </w:tblGrid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6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КОВ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34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91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254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АЛЕКСАНДР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69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833,5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226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77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Аккор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ГАЛЕЕВ Р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65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100,3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ОВ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466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Эспер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ВИН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2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46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0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Нисс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ТОВ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99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 5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 ИЖ «Плане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ундай Элян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ЧКО Д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326,9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 Ю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96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2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Нисса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Мат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ДЫШЕВ Е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49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АХИТОВ Р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772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 Д.Г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377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К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40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Флюэн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БАТОВА М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92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839,7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ИД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912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ВЦЕВА 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81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3/4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Ниссан Кашка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ДЭУ Матиз</w:t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Е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56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ЦАЛОВ С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533,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: ВАЗ 2109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212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МИТРИЕВА Л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29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23,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Форд Монде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Форд Фокус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-21</w:t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ЫДОВИЧ Д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682,9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О А.Ю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04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УБАЕВ  Е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962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МУХАМЕТОВ Е.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957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МУХАМЕТОВ К.К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920,7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1671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ЮСЕМБАЕВ М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см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311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84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ДЮСЕМБАЕ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84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311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А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57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ое жилищное строительство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: ВАЗ 2107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АЗ 211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73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057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ое жилищное строительство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: ВАЗ 2107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АЗ 21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ИЦЕНКО С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187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ундай Салярис</w:t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МАМЕТЬЕВ Д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718,7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</w:tc>
      </w:tr>
      <w:tr>
        <w:trPr>
          <w:trHeight w:val="203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987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75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1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ЗИЛ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 П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38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ЯКИН В.Н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1,2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</w:tc>
      </w:tr>
      <w:tr>
        <w:trPr>
          <w:trHeight w:val="11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УКИН П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начальника цен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1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ДЯНОВ Д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548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72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Черри Тикк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итсубиси Мираж Дан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ДЯН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72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548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4 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вартира (собственность,1/4 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итсубиси Мираж Дан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Черри Тик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ТОВ П.С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747,4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426,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771, 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Ме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315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БАЕВ Р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048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ПИН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59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2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½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½доли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9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С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2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Хундай Акце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НОВА Ю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121.7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ЕВ О.О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857,2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452, 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90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ПИН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48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ХМУТОВ С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150, 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 31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 310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АЙЛО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7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11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 Р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053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МОИН И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053, 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11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Нисан –Х Трей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6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гл. бухгал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191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795,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2/3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18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О.Г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24,8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А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52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7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С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4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ПАЕВ Т.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074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661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Форд Си-Макс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Ниссан Х-Трей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ИН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52,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АЗ При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ББОТИН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446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по ты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13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и: Ниссан Х-Трей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ГАЗ-33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АНГУЗОВ Б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24,5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75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ТОЛОКОННИКОВ Д.В.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53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ЕРЕ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эконом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79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ОВА И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403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УРЗАКОВ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1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646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 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ЕГИН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65,1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и: Митсубиси Мираж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АЗ 2106</w:t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ХЛЫСТУНОВА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98, 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59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СКИЙ В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07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25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ИН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27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02,5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223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ИН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449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томобиль Тойота Кар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4"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2:00Z</dcterms:created>
  <dc:creator>GilfanovaEF</dc:creator>
  <dc:description/>
  <dc:language>en-US</dc:language>
  <cp:lastModifiedBy>Admin</cp:lastModifiedBy>
  <cp:lastPrinted>2012-03-10T20:29:00Z</cp:lastPrinted>
  <dcterms:modified xsi:type="dcterms:W3CDTF">2012-05-12T08:42:00Z</dcterms:modified>
  <cp:revision>2</cp:revision>
  <dc:subject/>
  <dc:title/>
</cp:coreProperties>
</file>