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едения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доходах, об имуществе и обязательствах имущественного характера лиц, замещающих должности в ФКУ «Исправительная колония № 25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УФСИН России по Челябинской области» и членов их семей за период с 1 января 2011 года по 31 декабря 2011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635</wp:posOffset>
                </wp:positionV>
                <wp:extent cx="94976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7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693"/>
                              <w:gridCol w:w="1276"/>
                              <w:gridCol w:w="3827"/>
                              <w:gridCol w:w="850"/>
                              <w:gridCol w:w="1276"/>
                              <w:gridCol w:w="2800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Фамилия, инициалы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108" w:right="-108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бщая сумма декларированного годового дохода за 2011 год  (руб.)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108" w:right="-108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108" w:right="-108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етчинкин О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учрежд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33925.4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440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74996.8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Земельный участок (собственный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циальный 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циальный най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автомобиль Тойота </w:t>
                                  </w: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</w:rPr>
                                    <w:t>AVE 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К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Тютюгин Е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0180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2040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Черепов А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10530,0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00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1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Трубино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7837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9867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Шик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98963,7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329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стюгова И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лавный бухгалтер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30819,9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5,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аздырев В.Г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лавный инженер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8596,9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0510,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ондрашов М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мощник оперативного дежурного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72444,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3276,2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Квартира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 w:val="false"/>
                                    </w:rPr>
                                    <w:t>собственность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2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киров Р.А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нспектор дежурны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1859,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6553,0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иколаев П.М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нспектор дежурны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33519,8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60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ашкин А.Н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96439,6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8809,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2109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жигина Т.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3215.8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Янова Т.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Главный экономист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44140,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0,5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яткин Д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17842,9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75428,2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1,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1,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НИВА Шевра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гошин Д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17019,2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730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5,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- 2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иколаев А.М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22144,1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24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6,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6,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Тютерев Н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перативный дежурны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37403.7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49857.2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Медведев И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перуполномоченны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27888,7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90086,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.25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.25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.25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.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2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тец С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перуполномоченны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68247.6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2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ашаев А.И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99255,9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500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автомобиль ВАЗ 21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трокин С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пожарной части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57905,1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2,6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Део Нек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имаков А.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07280,0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олков К.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мощник оперативного дежурн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47652.3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ристов А.М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нспектор-дежур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21034,0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собственно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3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Тайота плат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лтангалеев В.Р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нспектор дежурны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79851,4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1668,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Тютев К.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35958,6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2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улатов Д.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31677,8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2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Чернышев А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перуполномоч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2238,8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елезнев И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лаборатории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4288,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74996,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Хо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орбунов М.Ю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нспектор отдел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7976,36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3891,86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3891,8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Чиркин С.Н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тарший инспектор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10296,7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40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Нисан К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олтрушко И.Л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. начальника отдел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26109,4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33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4,6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11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ерасимова Н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29193,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00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питальный гараж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4.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5,5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 ВАЗ 2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трокачева Ю.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55817.4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анавец К.А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96015,0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5172,0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йцев М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мощник оперативного дежурного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1360,8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0675,3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ВАЗ 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ванов К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нспектор отдел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8075.1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20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0,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озионов Е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и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мощник оперативного дежурного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44611.56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8400.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2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20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Жилой дом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,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9,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ВАЗ 2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Чернышев А.С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перуполномоченны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2238,8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Топорков А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. начальника учрежден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32079,2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3765,9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0933,3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Зворская О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. главного бухгалтер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80429,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000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околова Н.А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86114,0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6,6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трокачева Ю.С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33483,2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аздырев В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лавный инженер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8596,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0510,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арманов Е.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перативный дежур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19613,3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втомобиль Рено Ме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Максимов К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нспектор дежурны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98567.9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4034.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Тайота голь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ванов К.Ю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8100,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ятков К.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0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,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,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автомобиль НИСАН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Трапезникова Т.Н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1938,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раж (собственность)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озлов Е.Ф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Зам. начальника отдела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337,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2,5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85pt;height:595.3pt;mso-wrap-distance-left:9pt;mso-wrap-distance-right:9pt;mso-wrap-distance-top:0pt;mso-wrap-distance-bottom:0pt;margin-top:0.05pt;mso-position-vertical-relative:text;margin-left:3.45pt;mso-position-horizontal-relative:text">
                <v:fill opacity="0f"/>
                <v:textbox inset="0in,0in,0in,0in">
                  <w:txbxContent>
                    <w:tbl>
                      <w:tblPr>
                        <w:tblW w:w="149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693"/>
                        <w:gridCol w:w="1276"/>
                        <w:gridCol w:w="3827"/>
                        <w:gridCol w:w="850"/>
                        <w:gridCol w:w="1276"/>
                        <w:gridCol w:w="2800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Фамилия, инициалы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108" w:right="-108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щая сумма декларированного годового дохода за 2011 год  (руб.)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108" w:right="-108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108" w:right="-108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72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етчинкин О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учрежд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33925.4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440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74996.8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емельный участок (собственный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циальный 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циальный най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5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автомобиль Тойот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 w:val="false"/>
                              </w:rPr>
                              <w:t>AVE 4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втомобиль Кия</w:t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ютюгин Е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01808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2040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Черепов А.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10530,04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00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ВАЗ 1183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рубинова Н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7837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9867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Шикин А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98963,71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329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стюгова И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30819,98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5,8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аздырев В.Г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лавный инжене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8596,98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0510,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ондрашов М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мощник оперативного дежурного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72444,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3276,2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Квартира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 w:val="false"/>
                              </w:rPr>
                              <w:t>собственность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ВАЗ 2110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киров Р.А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нспектор дежурный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1859,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6553,0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иколаев П.М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нспектор дежурный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33519,81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60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4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ашкин А.Н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ен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96439,6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8809,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 (собственность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,8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,8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ВАЗ 2109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жигина Т.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3215.8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Янова Т.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Главный экономист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44140,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0,5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яткин Д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17842,9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75428,2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1,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1,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2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НИВА Шеврале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гошин Д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17019,2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730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5,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ВАЗ - 2106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иколаев А.М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22144,14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24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6,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6,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ютерев Н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перативный дежурный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37403.7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49857.2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Медведев И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перуполномоченный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27888,74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90086,2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.25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.25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.25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.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ВАЗ 2114</w:t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тец С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перуполномоченный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68247.68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втомобиль ВАЗ 2112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ашаев А.И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99255,98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500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автомобиль ВАЗ 2110 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трокин С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пожарной части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57905,1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2,6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Део Нексия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маков А.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07280,0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олков К.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мощник оперативного дежурн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47652.3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ристов А.М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нспектор-дежурн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21034,0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 (собственност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3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Тайота платц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лтангалеев В.Р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нспектор дежурный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79851,4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1668,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ютев К.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35958,6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ВАЗ 2113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улатов Д.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31677,8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3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ВАЗ 2112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Чернышев А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перуполномоч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2238,8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елезнев И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лаборатории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4288,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74996,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втомобиль Хонда</w:t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орбунов М.Ю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нспектор отдел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7976,36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3891,86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3891,8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Чиркин С.Н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тарший инспекто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10296,7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40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4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втомобиль Нисан Куб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олтрушко И.Л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108" w:right="-108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ам. начальника отдел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26109,4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33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4,6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ВАЗ 11183</w:t>
                            </w:r>
                          </w:p>
                        </w:tc>
                      </w:tr>
                      <w:tr>
                        <w:trPr>
                          <w:trHeight w:val="1499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ерасимова Н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29193,6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00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питальный гараж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4.8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5,5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 ВАЗ 2112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трокачева Ю.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55817.4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анавец К.А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96015,0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5172,0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йцев М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мощник оперативного дежурного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1360,8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0675,3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втомобиль ВАЗ 21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ванов К.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нспектор отдел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8075.1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20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0,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озионов Е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и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мощник оперативного дежурного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44611.56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8400.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2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20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Жилой дом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,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9,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ВАЗ 2104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Чернышев А.С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перуполномоченный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2238,83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опорков А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м. начальника учрежден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32079,2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3765,9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0933,3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9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ворская О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ам. главного бухгалтер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80429,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0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колова Н.А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86114,0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6,6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трокачева Ю.С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33483,2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аздырев В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лавный инжене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8596,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0510,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арманов Е.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перативный дежурн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19613,3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втомобиль Рено Меган</w:t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Максимов К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нспектор дежурный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98567.9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4034.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Тайота гольт</w:t>
                            </w:r>
                          </w:p>
                        </w:tc>
                      </w:tr>
                      <w:tr>
                        <w:trPr>
                          <w:trHeight w:val="1011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ванов К.Ю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8100,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2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ятков К.В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0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,4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,4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автомобиль НИСАН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рапезникова Т.Н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1938,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араж (собственность)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22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озлов Е.Ф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ам. начальника отдел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337,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2,5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12420" w:leader="none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48:00Z</dcterms:created>
  <dc:creator>Никитин</dc:creator>
  <dc:description/>
  <cp:keywords/>
  <dc:language>en-US</dc:language>
  <cp:lastModifiedBy>GilfanovaEF</cp:lastModifiedBy>
  <cp:lastPrinted>2011-03-29T10:23:00Z</cp:lastPrinted>
  <dcterms:modified xsi:type="dcterms:W3CDTF">2012-04-27T08:43:00Z</dcterms:modified>
  <cp:revision>349</cp:revision>
  <dc:subject/>
  <dc:title/>
</cp:coreProperties>
</file>