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/>
      </w:pPr>
      <w:r>
        <w:rPr/>
        <w:t>Сведения</w:t>
      </w:r>
    </w:p>
    <w:p>
      <w:pPr>
        <w:pStyle w:val="Normal"/>
        <w:ind w:right="-5" w:hanging="0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«Исправительная колония №5 ГУФСИН России по Челябинской области» и членов их семей за период с 1 января 2011 года по 31 декабря 2011 года</w:t>
      </w:r>
    </w:p>
    <w:p>
      <w:pPr>
        <w:pStyle w:val="Normal"/>
        <w:ind w:right="-5" w:hanging="0"/>
        <w:jc w:val="center"/>
        <w:rPr/>
      </w:pPr>
      <w:r>
        <w:rPr/>
      </w:r>
    </w:p>
    <w:tbl>
      <w:tblPr>
        <w:tblW w:w="152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1034"/>
        <w:gridCol w:w="3785"/>
        <w:gridCol w:w="851"/>
        <w:gridCol w:w="1276"/>
        <w:gridCol w:w="2821"/>
      </w:tblGrid>
      <w:tr>
        <w:trPr>
          <w:trHeight w:val="405" w:hRule="atLeast"/>
        </w:trPr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0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11 год (руб.)</w:t>
            </w:r>
          </w:p>
        </w:tc>
        <w:tc>
          <w:tcPr>
            <w:tcW w:w="59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420" w:hRule="atLeast"/>
        </w:trPr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ков А. А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лонии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665,0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тцубиси Лансер</w:t>
            </w:r>
          </w:p>
        </w:tc>
      </w:tr>
      <w:tr>
        <w:trPr>
          <w:trHeight w:val="594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пов И.В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97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20,0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кода Актавия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313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Т.В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20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94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-Спектра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кова Г.Г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569,0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шенина О. И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78,0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льд А.В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46,0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орытова И.Н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ентра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6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176,0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  <w:r>
              <w:rPr/>
              <w:t xml:space="preserve">¼ </w:t>
            </w:r>
            <w:r>
              <w:rPr>
                <w:sz w:val="20"/>
                <w:szCs w:val="20"/>
              </w:rPr>
              <w:t>доли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¼ доли)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шов А.Б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 xml:space="preserve">Главный инженер  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44,58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½ доли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елюшник Н.А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04,23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С.Ю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660,8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арцева Н.Г.</w:t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Оперуполномоченный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32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никова И.В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 xml:space="preserve">Оперуполномоченный 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45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0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Дэу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5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а О.С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00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ВАЗ-2109 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0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Т.А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уполномоченный  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49,8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500,0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шнякова А.В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уполномоченный   </w:t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09,2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99</w:t>
            </w:r>
          </w:p>
        </w:tc>
      </w:tr>
      <w:tr>
        <w:trPr>
          <w:trHeight w:val="2010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овая И.В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20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И.А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Начальник   отдела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76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,0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Дэу-Нексия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цева С.С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 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863,31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½ доли)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ind w:left="-15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ind w:left="-15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5 доли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собственность, 1/5 доли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9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итова Т.В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лаборатории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0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(собственность) 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юндай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0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довская Н.В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  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90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7" w:leader="none"/>
                <w:tab w:val="left" w:pos="2589" w:leader="none"/>
              </w:tabs>
              <w:ind w:right="-5" w:hanging="0"/>
              <w:rPr/>
            </w:pPr>
            <w:r>
              <w:rPr>
                <w:sz w:val="20"/>
                <w:szCs w:val="20"/>
              </w:rPr>
              <w:tab/>
              <w:t>Квартира (собственность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енко И.И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 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799,21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собственность,½ доли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ва Шеврале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ров Е.А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,0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югина И.И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</w:t>
            </w:r>
          </w:p>
        </w:tc>
      </w:tr>
      <w:tr>
        <w:trPr>
          <w:trHeight w:val="459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а Н.В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74,86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Комната (собственность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чацких А.Е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69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00,0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Дэу-Нексия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Е.Ю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0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ина Е.Р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½ доли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½ доли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5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енко  А.А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31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½ доли)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Садовый участок (собственность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¼ доли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Дэу Матиз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ина Е.А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0,0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, ½ доли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5/6 доли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¾ доли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Дэу-Нексия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36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ин В.А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30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,0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ванова Н.Н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3898,58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ас Н.В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ь А.В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75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69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ютина О.А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725,15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Квартира  (собственность, ¾ доли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9</w:t>
            </w:r>
          </w:p>
        </w:tc>
      </w:tr>
      <w:tr>
        <w:trPr>
          <w:trHeight w:val="507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 xml:space="preserve">Сергеева С.Б. 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40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00,0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Комната (собственность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 Е.А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03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та Лакрузер</w:t>
            </w:r>
          </w:p>
        </w:tc>
      </w:tr>
      <w:tr>
        <w:trPr>
          <w:trHeight w:val="655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орницкая С.В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365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Т.А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ник оперативного дежурного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503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агина О.В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 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52,08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0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-Санни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Дэу-Нексия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ьдинтон Г.В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79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.0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обственность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0</w:t>
            </w:r>
          </w:p>
        </w:tc>
      </w:tr>
      <w:tr>
        <w:trPr>
          <w:trHeight w:val="884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чук О.А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58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19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але Круз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чу О.Л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29,27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жина И.А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48,07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ер Ю.Ш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М.С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 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ошина Е.М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  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00,0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9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а Л.Н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 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ина О.В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утова А.А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,0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½ доли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жевальская А.А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0,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Автомобиль ВАЗ-2199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етьева Т.О.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а А.В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0,0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лапанов А.В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онова О.С.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-дежурный 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66,35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56,20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1080" w:right="1435" w:hanging="0"/>
      <w:jc w:val="both"/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firstLine="53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0:51:00Z</dcterms:created>
  <dc:creator>Скворцова Елена Рифовна</dc:creator>
  <dc:description/>
  <cp:keywords/>
  <dc:language>en-US</dc:language>
  <cp:lastModifiedBy>GilfanovaEF</cp:lastModifiedBy>
  <cp:lastPrinted>2011-04-29T14:17:00Z</cp:lastPrinted>
  <dcterms:modified xsi:type="dcterms:W3CDTF">2012-04-23T08:53:00Z</dcterms:modified>
  <cp:revision>114</cp:revision>
  <dc:subject/>
  <dc:title>СЛУЖЕБНАЯ ХАРАКТЕРИСТИКА</dc:title>
</cp:coreProperties>
</file>