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 доходах, об имуществе и обязательствах имущественного характера лиц, замещающих дол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ФКУ «Исправительная колония №2 ГУФСИН России по Челябинской области»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ериод с 1 января 2011 года по 31 декабря 2011 года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5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1701"/>
        <w:gridCol w:w="3402"/>
        <w:gridCol w:w="993"/>
        <w:gridCol w:w="1463"/>
        <w:gridCol w:w="2506"/>
      </w:tblGrid>
      <w:tr>
        <w:trPr>
          <w:trHeight w:val="504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8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27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446,3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Мазда-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пов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735,2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ов А.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6362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4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ГАЗ 3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мьев 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351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,0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исан Алме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стархов А.Н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495,5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цваген Джетта</w:t>
            </w:r>
          </w:p>
        </w:tc>
      </w:tr>
      <w:tr>
        <w:trPr>
          <w:trHeight w:val="256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аев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55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02,6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3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дов Д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5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38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тиз-Де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8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бенщиков П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042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6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-Спек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ев Р.Р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лаборатори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25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оградова Н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32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48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Хендай Т20 </w:t>
            </w:r>
          </w:p>
        </w:tc>
      </w:tr>
      <w:tr>
        <w:trPr>
          <w:trHeight w:val="1159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шута В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227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600,3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0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здов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849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: Хонда Джаз;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Колеос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житдинов Р.И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689,8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1\3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1\3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21074 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отов В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846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66,1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ялов В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206,8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173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Форд Фокус»</w:t>
            </w:r>
          </w:p>
        </w:tc>
      </w:tr>
      <w:tr>
        <w:trPr>
          <w:trHeight w:val="980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мов  Р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лони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668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льво ХС 90»</w:t>
            </w:r>
          </w:p>
        </w:tc>
      </w:tr>
      <w:tr>
        <w:trPr>
          <w:trHeight w:val="1210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урин М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9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14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74</w:t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фер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0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74,5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«Нисан-куб» </w:t>
            </w:r>
          </w:p>
        </w:tc>
      </w:tr>
      <w:tr>
        <w:trPr>
          <w:trHeight w:val="750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чагин М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266,5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иков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журного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85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641,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3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</w:t>
            </w:r>
          </w:p>
        </w:tc>
      </w:tr>
      <w:tr>
        <w:trPr>
          <w:trHeight w:val="1068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тов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521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05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собственность 1\2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вчук Е.В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31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9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21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Тойота Камри»</w:t>
            </w:r>
          </w:p>
        </w:tc>
      </w:tr>
      <w:tr>
        <w:trPr>
          <w:trHeight w:val="1210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н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134,5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«Ниссан Блюберд» </w:t>
            </w:r>
          </w:p>
        </w:tc>
      </w:tr>
      <w:tr>
        <w:trPr>
          <w:trHeight w:val="828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шов И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994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915,5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собственность 1\4 доли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7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тионов А.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988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рытов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203,3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4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нов В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205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36,1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: Волга 31105; Соболь 2217; Газель   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аев А.А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842,1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инин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619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99,5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шков А.В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692,5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ада-1119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7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1\2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а Н.П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ного бухгалтер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336,5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чинников С.А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547,6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Ниссан Максима»</w:t>
            </w:r>
          </w:p>
        </w:tc>
      </w:tr>
      <w:tr>
        <w:trPr>
          <w:trHeight w:val="2382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хомов К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51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1\3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собственность 1\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1\3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собственность 1\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1\3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собственность 1\3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«Рено Логан» </w:t>
            </w:r>
          </w:p>
        </w:tc>
      </w:tr>
      <w:tr>
        <w:trPr>
          <w:trHeight w:val="1154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ягина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экономис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725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7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-спектра</w:t>
            </w:r>
          </w:p>
        </w:tc>
      </w:tr>
      <w:tr>
        <w:trPr>
          <w:trHeight w:val="720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рытов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203,3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102</w:t>
            </w:r>
          </w:p>
        </w:tc>
      </w:tr>
      <w:tr>
        <w:trPr>
          <w:trHeight w:val="1210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хтин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348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собственность 1\2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Ниссан Кашкай </w:t>
            </w:r>
          </w:p>
        </w:tc>
      </w:tr>
      <w:tr>
        <w:trPr>
          <w:trHeight w:val="1440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02,1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покрыл В.В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638,1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 Лацети</w:t>
            </w:r>
          </w:p>
        </w:tc>
      </w:tr>
      <w:tr>
        <w:trPr>
          <w:trHeight w:val="1519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онова Н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832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376,0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-Рио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янникова О.Ф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277,8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-Логан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ин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809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ндуков М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3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783,1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ьцваген Пол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ерина В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73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104,2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 Мазда 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Рио</w:t>
            </w:r>
          </w:p>
        </w:tc>
      </w:tr>
      <w:tr>
        <w:trPr>
          <w:trHeight w:val="1010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мачев С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386,0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 6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шенцов Е.В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637,9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шенцов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журного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633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622,7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янцев 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(собственность 1\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3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куллин Р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921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Форд Фонде»</w:t>
            </w:r>
          </w:p>
        </w:tc>
      </w:tr>
      <w:tr>
        <w:trPr>
          <w:trHeight w:val="2534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яков А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0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6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6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ботарев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част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968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16,2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пак М.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8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1</w:t>
            </w:r>
          </w:p>
        </w:tc>
      </w:tr>
      <w:tr>
        <w:trPr>
          <w:trHeight w:val="1555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пелев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636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21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0,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ind w:left="-1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ндай Гетц, Газель </w:t>
            </w:r>
          </w:p>
        </w:tc>
      </w:tr>
      <w:tr>
        <w:trPr>
          <w:trHeight w:val="629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я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инжене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695,2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44</w:t>
            </w:r>
          </w:p>
        </w:tc>
      </w:tr>
      <w:tr>
        <w:trPr>
          <w:trHeight w:val="2304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шачков А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529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11,9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 1\2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 Меган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 Меган 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мухаметов Э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914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36:00Z</dcterms:created>
  <dc:creator>Влад</dc:creator>
  <dc:description/>
  <cp:keywords/>
  <dc:language>en-US</dc:language>
  <cp:lastModifiedBy>GilfanovaEF</cp:lastModifiedBy>
  <cp:lastPrinted>2011-04-28T12:03:00Z</cp:lastPrinted>
  <dcterms:modified xsi:type="dcterms:W3CDTF">2012-04-17T08:44:00Z</dcterms:modified>
  <cp:revision>141</cp:revision>
  <dc:subject/>
  <dc:title> Сведения </dc:title>
</cp:coreProperties>
</file>