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сотрудников среднего и старшего начальствующего состава ФКУ ИК-18 ГУФСИН России по Челябинской области и членов их семей </w:t>
      </w:r>
    </w:p>
    <w:p>
      <w:pPr>
        <w:pStyle w:val="Normal"/>
        <w:jc w:val="center"/>
        <w:rPr/>
      </w:pPr>
      <w:r>
        <w:rPr/>
        <w:t>за период с 01.01.2011 по 31.12.2011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701"/>
        <w:gridCol w:w="3969"/>
        <w:gridCol w:w="992"/>
        <w:gridCol w:w="1276"/>
        <w:gridCol w:w="2551"/>
      </w:tblGrid>
      <w:tr>
        <w:trPr>
          <w:trHeight w:val="630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од (руб.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62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 А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983,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(собственность) 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Автомобиль Нива Шеврол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Москвич 401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ляный И.Ю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21,7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ГАЗ 3302</w:t>
            </w:r>
          </w:p>
        </w:tc>
      </w:tr>
      <w:tr>
        <w:trPr>
          <w:trHeight w:val="23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чевный В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52,59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Ниссан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евич А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489,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69,08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Рено Логан</w:t>
            </w:r>
          </w:p>
        </w:tc>
      </w:tr>
      <w:tr>
        <w:trPr>
          <w:trHeight w:val="14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анов В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924,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ВАЗ 217230         </w:t>
            </w:r>
          </w:p>
        </w:tc>
      </w:tr>
      <w:tr>
        <w:trPr>
          <w:trHeight w:val="18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тахов З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83,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ВАЗ - 21099</w:t>
            </w:r>
          </w:p>
        </w:tc>
      </w:tr>
      <w:tr>
        <w:trPr>
          <w:trHeight w:val="117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цкий Е.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344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2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идонов К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9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 1/3 доли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евроле Лачетти</w:t>
            </w:r>
          </w:p>
        </w:tc>
      </w:tr>
      <w:tr>
        <w:trPr>
          <w:trHeight w:val="14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мов А.Ф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657,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80,56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: Нива Шеврол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ВАЗ 2108</w:t>
            </w:r>
          </w:p>
        </w:tc>
      </w:tr>
      <w:tr>
        <w:trPr>
          <w:trHeight w:val="1067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иров А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72,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15,84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Дэу Нексия</w:t>
            </w:r>
          </w:p>
        </w:tc>
      </w:tr>
      <w:tr>
        <w:trPr>
          <w:trHeight w:val="885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 С.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455,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АЗ 3110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ман Е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170,72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шкаева Б.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5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иссан Тиада 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 А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9,26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 Киа Рио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тряков С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63,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83,52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Фольксваген Джетта 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мисов Р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28,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½ дол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Киа Рио</w:t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филов Д.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53,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4,6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гунов А.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671,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68,82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2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Хонда</w:t>
            </w:r>
          </w:p>
        </w:tc>
      </w:tr>
      <w:tr>
        <w:trPr>
          <w:trHeight w:val="117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 А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36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70</w:t>
            </w:r>
          </w:p>
        </w:tc>
      </w:tr>
      <w:tr>
        <w:trPr>
          <w:trHeight w:val="16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Д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407,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35,1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6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Митсубиси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ков С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88,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57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Дэу Нексия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фонов А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343,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76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ин С.П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9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 А.В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50,9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ВАЗ 2110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ьков М.Ю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09,3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занов Т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28,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Ниссан кашкай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доренко Е.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-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Дэу Нексия </w:t>
            </w:r>
          </w:p>
        </w:tc>
      </w:tr>
      <w:tr>
        <w:trPr>
          <w:trHeight w:val="846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епин П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к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Шевроле</w:t>
            </w:r>
          </w:p>
        </w:tc>
      </w:tr>
      <w:tr>
        <w:trPr>
          <w:trHeight w:val="16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ламов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671,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18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104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нин С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26,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евроле Лачети</w:t>
            </w:r>
          </w:p>
        </w:tc>
      </w:tr>
      <w:tr>
        <w:trPr>
          <w:trHeight w:val="1516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тов В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635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60,9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ошников А.С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368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Киа Церато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 А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502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лов Т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6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0</w:t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ин И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87,6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ВАЗ 2112</w:t>
            </w:r>
          </w:p>
        </w:tc>
      </w:tr>
      <w:tr>
        <w:trPr>
          <w:trHeight w:val="1516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а Л.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35,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6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 1/38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6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Митсубиси</w:t>
            </w:r>
          </w:p>
        </w:tc>
      </w:tr>
      <w:tr>
        <w:trPr>
          <w:trHeight w:val="18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сич А.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670,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72,37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12</w:t>
            </w:r>
          </w:p>
        </w:tc>
      </w:tr>
      <w:tr>
        <w:trPr>
          <w:trHeight w:val="18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аревич В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53,22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Рено  </w:t>
            </w:r>
          </w:p>
        </w:tc>
      </w:tr>
      <w:tr>
        <w:trPr>
          <w:trHeight w:val="276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 А.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87,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(собственность ¼ доли) земельный участок (собственность ¼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(собственность ¼ доли) земельный участок (собственность ¼ доли) гараж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(собственность ¼ доли) земельный участок (собственность ¼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(собственность ¼ доли) земельный участок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Пежо 206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 А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411,3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а В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252,07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Автомобиль ВАЗ Лада Приора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ев С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43,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ов О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3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Опель Век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Мицубиси</w:t>
            </w:r>
          </w:p>
        </w:tc>
      </w:tr>
      <w:tr>
        <w:trPr>
          <w:trHeight w:val="187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маилов А.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66,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36,59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субиси Лансер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валдин И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37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ясцин А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887,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81,84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½ доли) 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Опель корса</w:t>
            </w:r>
          </w:p>
        </w:tc>
      </w:tr>
      <w:tr>
        <w:trPr>
          <w:trHeight w:val="23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ина Л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65,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13,2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 земельный участок (собственность) 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 земельный участок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АЗ 21029</w:t>
            </w:r>
          </w:p>
        </w:tc>
      </w:tr>
      <w:tr>
        <w:trPr>
          <w:trHeight w:val="92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яшев А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64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7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Чери Тиго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юшев Х.Х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809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100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аньяров Д.Х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875,06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анова Л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8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10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А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43,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евроле Авео</w:t>
            </w:r>
          </w:p>
        </w:tc>
      </w:tr>
      <w:tr>
        <w:trPr>
          <w:trHeight w:val="92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баршов К.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–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32,07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и: ВАЗ 21101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>ВАЗ 217230</w:t>
            </w:r>
          </w:p>
        </w:tc>
      </w:tr>
      <w:tr>
        <w:trPr>
          <w:trHeight w:val="117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пов К.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70,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калин А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1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37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баев Р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Дэу Нексия</w:t>
            </w:r>
          </w:p>
        </w:tc>
      </w:tr>
      <w:tr>
        <w:trPr>
          <w:trHeight w:val="115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винский С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40,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Дэу Нексия</w:t>
            </w:r>
          </w:p>
        </w:tc>
      </w:tr>
      <w:tr>
        <w:trPr>
          <w:trHeight w:val="161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ков А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112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ков Е.А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36,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485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цев Е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8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29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ых А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78,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55,79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и  ВАЗ 3109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ено-логан</w:t>
            </w:r>
          </w:p>
        </w:tc>
      </w:tr>
      <w:tr>
        <w:trPr>
          <w:trHeight w:val="817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В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9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ников Е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175,7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ВАЗ 21101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ясов М.А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19,59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метов Р.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939,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26,95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1/6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довников И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78,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73,24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Хундай Акцент</w:t>
            </w:r>
          </w:p>
        </w:tc>
      </w:tr>
      <w:tr>
        <w:trPr>
          <w:trHeight w:val="115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теев С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56,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Ниссан Альмера</w:t>
            </w:r>
          </w:p>
        </w:tc>
      </w:tr>
      <w:tr>
        <w:trPr>
          <w:trHeight w:val="230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сенко С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48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44,74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, ½ доли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ВАЗ 2107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хмуратов Т.И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879,79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кер А.И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82,12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103</w:t>
            </w:r>
          </w:p>
        </w:tc>
      </w:tr>
      <w:tr>
        <w:trPr>
          <w:trHeight w:val="1154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Н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3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3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Киа Рио</w:t>
            </w:r>
          </w:p>
        </w:tc>
      </w:tr>
      <w:tr>
        <w:trPr>
          <w:trHeight w:val="92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ьяков С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604,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05,6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 Лаче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ГАЗ 31029</w:t>
            </w:r>
          </w:p>
        </w:tc>
      </w:tr>
      <w:tr>
        <w:trPr>
          <w:trHeight w:val="115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ченков И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917,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шников П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3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: УАЗ 3909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Форд Монде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1:00Z</dcterms:created>
  <dc:creator>Admin</dc:creator>
  <dc:description/>
  <dc:language>en-US</dc:language>
  <cp:lastModifiedBy>Admin</cp:lastModifiedBy>
  <dcterms:modified xsi:type="dcterms:W3CDTF">2012-05-12T08:41:00Z</dcterms:modified>
  <cp:revision>2</cp:revision>
  <dc:subject/>
  <dc:title/>
</cp:coreProperties>
</file>