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, замещающих должности в ФКУ «Исправительная колония 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ФСИН России по Челябинской области» и членов их семей за период с 01 января 2011г. по 31 декабря 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276"/>
        <w:gridCol w:w="4252"/>
        <w:gridCol w:w="1134"/>
        <w:gridCol w:w="1276"/>
        <w:gridCol w:w="3119"/>
      </w:tblGrid>
      <w:tr>
        <w:trPr>
          <w:trHeight w:val="876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дохода за 2011 год (руб.)</w:t>
            </w:r>
          </w:p>
        </w:tc>
        <w:tc>
          <w:tcPr>
            <w:tcW w:w="66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292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  <w:r>
              <w:rPr/>
              <w:t>расположения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ягин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26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27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энда Акцент</w:t>
            </w:r>
          </w:p>
        </w:tc>
      </w:tr>
      <w:tr>
        <w:trPr>
          <w:trHeight w:val="81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ов А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90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,37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япин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46,48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</w:t>
            </w:r>
          </w:p>
        </w:tc>
      </w:tr>
      <w:tr>
        <w:trPr>
          <w:trHeight w:val="102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ушина В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82,25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собственность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102</w:t>
            </w:r>
          </w:p>
        </w:tc>
      </w:tr>
      <w:tr>
        <w:trPr>
          <w:trHeight w:val="65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ньев А.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16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ойота-Корон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В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07,65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½ 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07</w:t>
            </w:r>
          </w:p>
        </w:tc>
      </w:tr>
      <w:tr>
        <w:trPr>
          <w:trHeight w:val="7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чев А.Ю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68,58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192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каз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53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люстин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23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786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9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-2107</w:t>
            </w:r>
          </w:p>
        </w:tc>
      </w:tr>
      <w:tr>
        <w:trPr>
          <w:trHeight w:val="105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ирев Е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88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ванов С.В.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72,67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150</w:t>
            </w:r>
          </w:p>
        </w:tc>
      </w:tr>
      <w:tr>
        <w:trPr>
          <w:trHeight w:val="150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Н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40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гинсков М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инжен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08,00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анов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6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7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ят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ВАЗ 2172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УАЗ 38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якин В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98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52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Опель Монте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</w:tr>
      <w:tr>
        <w:trPr>
          <w:trHeight w:val="250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06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6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годский Д.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6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иф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еев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36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9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-Фокус</w:t>
            </w:r>
          </w:p>
        </w:tc>
      </w:tr>
      <w:tr>
        <w:trPr>
          <w:trHeight w:val="335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67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Тойота Коро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830,96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ылов Г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96,6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еденин А.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99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9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ыбина Н.В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9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. 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80,31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ов В.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34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юк А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96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форов И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71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93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ольво </w:t>
            </w:r>
            <w:r>
              <w:rPr>
                <w:sz w:val="22"/>
                <w:szCs w:val="22"/>
                <w:lang w:val="en-US"/>
              </w:rPr>
              <w:t>S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 А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13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</w:t>
            </w:r>
            <w:r>
              <w:rPr>
                <w:sz w:val="22"/>
                <w:szCs w:val="22"/>
                <w:lang w:val="en-US"/>
              </w:rPr>
              <w:t xml:space="preserve"> IX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И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22,12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Эсперо</w:t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алкин А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94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7,4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Шевроле Ла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 Д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96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52,61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Митцубиси </w:t>
            </w:r>
            <w:r>
              <w:rPr>
                <w:sz w:val="22"/>
                <w:szCs w:val="22"/>
                <w:lang w:val="en-US"/>
              </w:rPr>
              <w:t>RU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Ю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40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 Д.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35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сакин А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87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50,1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начальн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9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36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-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рестн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9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ачев Е.Ю.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32,81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49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а Л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ного бухгалте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73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6,77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уломов А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7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онда Цив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3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3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Colt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cr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1"/>
    <w:qFormat/>
    <w:rPr>
      <w:rFonts w:ascii="Comcre;Courier New" w:hAnsi="Comcre;Courier New" w:eastAsia="Comcre;Courier New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ind w:left="567" w:hanging="0"/>
    </w:pPr>
    <w:rPr>
      <w:b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omcre;Courier New" w:hAnsi="Comcre;Courier New" w:eastAsia="Comcre;Courier New" w:cs="Comcre;Courier New"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pacing w:val="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5:48:00Z</dcterms:created>
  <dc:creator>Катя</dc:creator>
  <dc:description/>
  <cp:keywords/>
  <dc:language>en-US</dc:language>
  <cp:lastModifiedBy>Admin</cp:lastModifiedBy>
  <cp:lastPrinted>2012-04-25T17:28:00Z</cp:lastPrinted>
  <dcterms:modified xsi:type="dcterms:W3CDTF">2012-05-28T05:15:00Z</dcterms:modified>
  <cp:revision>8</cp:revision>
  <dc:subject/>
  <dc:title>СВЕДЕНИЯ</dc:title>
</cp:coreProperties>
</file>