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ФКУ «Исправительная колония №4 ГУФСИН России по Челябинской области» и членов семей  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за период с 01 января по 31 декабря 2011 года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1701"/>
        <w:gridCol w:w="3261"/>
        <w:gridCol w:w="1134"/>
        <w:gridCol w:w="1417"/>
        <w:gridCol w:w="2835"/>
      </w:tblGrid>
      <w:tr>
        <w:trPr>
          <w:trHeight w:val="419" w:hRule="atLeast"/>
        </w:trPr>
        <w:tc>
          <w:tcPr>
            <w:tcW w:w="2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108" w:hanging="0"/>
              <w:jc w:val="center"/>
              <w:rPr/>
            </w:pPr>
            <w:r>
              <w:rPr/>
              <w:t>Общая сумма декларированного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годового дохода за 2011 г. (руб.)</w:t>
            </w:r>
          </w:p>
        </w:tc>
        <w:tc>
          <w:tcPr>
            <w:tcW w:w="581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391" w:hRule="atLeast"/>
        </w:trPr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6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Батаев В.А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Начальник учрежд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647210,0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108" w:hanging="0"/>
              <w:jc w:val="center"/>
              <w:rPr/>
            </w:pPr>
            <w:r>
              <w:rPr/>
              <w:t>квартира (собственность 1</w:t>
            </w:r>
            <w:r>
              <w:rPr>
                <w:lang w:val="en-US"/>
              </w:rPr>
              <w:t xml:space="preserve">/2 </w:t>
            </w:r>
            <w:r>
              <w:rPr/>
              <w:t>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Бессонов Д.Е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Зам. начальника учрежден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591856,74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99778,73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108" w:hanging="0"/>
              <w:jc w:val="center"/>
              <w:rPr/>
            </w:pPr>
            <w:r>
              <w:rPr/>
              <w:t>квартира (собственность 1/10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21,08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55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  <w:t>Автомобиль ВАЗ- 2107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  <w:t>Автоприцеп КМЗ-8136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лепнева Н.Г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524060,0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475800,0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45.5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64,6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64,6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64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  <w:t>автомобили: Тойота-Камри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  <w:t xml:space="preserve">                      </w:t>
            </w:r>
            <w:r>
              <w:rPr/>
              <w:t>Хундай-Санта Ф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Юмагужин М.Г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455345,0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112900,00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  <w:t>автомобиль Шевроле – Ланос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авиных Е.А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512213,66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/>
              <w:t>квартира (собственность с обременение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53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Иванова Е.Н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419046,0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299789,9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3000,0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частный дом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Толпекин С.И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360000,0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120000,00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 ¼ доли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  <w:t>Автомобиль Рено-Меган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  <w:t>Автомобиль Ситроен С-4</w:t>
            </w:r>
          </w:p>
        </w:tc>
      </w:tr>
      <w:tr>
        <w:trPr>
          <w:trHeight w:val="107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Агафонов С.Н.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Главный инжене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488618,00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3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Денисова О.К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518212,8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682304,03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108" w:hanging="0"/>
              <w:jc w:val="center"/>
              <w:rPr/>
            </w:pPr>
            <w:r>
              <w:rPr/>
              <w:t>квартира (собственность, 1/3  доли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108" w:hanging="0"/>
              <w:jc w:val="center"/>
              <w:rPr/>
            </w:pPr>
            <w:r>
              <w:rPr/>
              <w:t>квартира (собственность, 1/3  доли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108" w:hanging="0"/>
              <w:jc w:val="center"/>
              <w:rPr/>
            </w:pPr>
            <w:r>
              <w:rPr/>
              <w:t>квартира (собственность, 1/3  доли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8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  <w:t>Автомобиль Форд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  <w:t>Автомобиль Кросовер Форд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Тарасова А.С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108" w:hanging="0"/>
              <w:jc w:val="center"/>
              <w:rPr/>
            </w:pPr>
            <w:r>
              <w:rPr/>
              <w:t>Зам. главного бухгалте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325107,0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546048,00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108" w:hanging="0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8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 w:val="24"/>
                <w:szCs w:val="24"/>
              </w:rPr>
            </w:pPr>
            <w:r>
              <w:rPr/>
              <w:t>Автомобиль ВАЗ-2110</w:t>
            </w:r>
          </w:p>
        </w:tc>
      </w:tr>
      <w:tr>
        <w:trPr>
          <w:trHeight w:val="297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Дубина О.В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361546,0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59400,0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5400,00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51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  <w:t>Автомобиль ВАЗ 21103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  <w:t>Автоприцеп 821303</w:t>
            </w:r>
          </w:p>
        </w:tc>
      </w:tr>
      <w:tr>
        <w:trPr>
          <w:trHeight w:val="297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Муртазин Р.С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374780,0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105857,00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  <w:t>Автомобиль Тойота-Королла</w:t>
            </w:r>
          </w:p>
        </w:tc>
      </w:tr>
      <w:tr>
        <w:trPr>
          <w:trHeight w:val="297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Зубок Я.В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366919,0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144400,00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Отегов М.А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303813,00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  <w:t>Автомобиль ВАЗ-2114</w:t>
            </w:r>
          </w:p>
        </w:tc>
      </w:tr>
      <w:tr>
        <w:trPr>
          <w:trHeight w:val="297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Ананьев А.Н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373945,0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40000,00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  <w:t>Автомобиль ВАЗ-2110</w:t>
            </w:r>
          </w:p>
        </w:tc>
      </w:tr>
      <w:tr>
        <w:trPr>
          <w:trHeight w:val="297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Грибанова Е.Ю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257600,00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Важенина Н.А.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388625,00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Дерун С.Г.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373832,00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едова Н.А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332118,15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148650,00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  <w:t>Автомобиль Хундай-Элантра</w:t>
            </w:r>
          </w:p>
        </w:tc>
      </w:tr>
      <w:tr>
        <w:trPr>
          <w:trHeight w:val="297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Тарасова О.С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310183,0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350566,0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48000,0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48000,00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4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Вершинина М.Г.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Начальник лаборатории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254012,00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андрак И.Г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260080,0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2880,00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 ½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Бодеев В.В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275968,0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256810,00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  <w:t>Автомобиль Лада-Приора</w:t>
            </w:r>
          </w:p>
        </w:tc>
      </w:tr>
      <w:tr>
        <w:trPr>
          <w:trHeight w:val="297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Захаров А.С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225748,0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180000,00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жилой дом (собственность ½ доли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96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4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расильникова Т.К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271547,0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521530,00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 ½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56,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56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улаков А.В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222000,0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96000,00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(собственность ½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  <w:t>Автомобили Тойота-Виста</w:t>
            </w:r>
          </w:p>
        </w:tc>
      </w:tr>
      <w:tr>
        <w:trPr>
          <w:trHeight w:val="297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охарев И.А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297681,15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249892,42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55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08" w:hanging="0"/>
              <w:rPr/>
            </w:pPr>
            <w:r>
              <w:rPr/>
              <w:t xml:space="preserve">Автомобили: Хундай-Солярис,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  <w:t xml:space="preserve">                        </w:t>
            </w:r>
            <w:r>
              <w:rPr/>
              <w:t>ГАЗ-31029</w:t>
            </w:r>
          </w:p>
        </w:tc>
      </w:tr>
      <w:tr>
        <w:trPr>
          <w:trHeight w:val="297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околов С.В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212418,0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62400,00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Михайлов А.В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387877,0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75000,00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 ½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  <w:t>Автомобиль ВАЗ-2115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Донцов А.Э.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321353,00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  <w:t>Автомобиль ВАЗ-2114</w:t>
            </w:r>
          </w:p>
        </w:tc>
      </w:tr>
      <w:tr>
        <w:trPr>
          <w:trHeight w:val="297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Зайцева Г.И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353832,00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идельников Д.А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293177,56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127650,00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5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Гредяева Е.В.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291422,33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Мальнева Ю.В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Помощник ОД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235613,0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249458,60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  <w:t>Автомобиль ВАЗ-2107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Хафизова А.Т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Помощник ОД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193631,96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Гайсина Д.П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Помощник ОД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232776,0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308271,58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  <w:t>Автомобиль Шевроле-Ланос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  <w:t>Автомобиль ВАЗ-2108</w:t>
            </w:r>
          </w:p>
        </w:tc>
      </w:tr>
      <w:tr>
        <w:trPr>
          <w:trHeight w:val="61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Машараева Д.Р.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Помощник ОД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295250,83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Поцелуева О.М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/>
              <w:t>Инспектор-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205000,0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240000,00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4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08" w:hanging="0"/>
              <w:rPr>
                <w:sz w:val="24"/>
                <w:szCs w:val="24"/>
              </w:rPr>
            </w:pPr>
            <w:r>
              <w:rPr/>
              <w:t>Автомобиль Мицубиси-Лансер</w:t>
            </w:r>
          </w:p>
        </w:tc>
      </w:tr>
      <w:tr>
        <w:trPr>
          <w:trHeight w:val="297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рутова О.В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Инспектор-дежурный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256768,62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350521,01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 ½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24,85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24,8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Буреева О.Г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Инспектор-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257251,0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317300,00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309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42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  <w:t>Автомобиль ВАЗ-2110</w:t>
            </w:r>
          </w:p>
        </w:tc>
      </w:tr>
      <w:tr>
        <w:trPr>
          <w:trHeight w:val="61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амаркина Е.А.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Инспектор-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237454,00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амазанова Г.Г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Инспектор-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262839,00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  <w:t>Автомобиль ВАЗ-2 106</w:t>
            </w:r>
          </w:p>
        </w:tc>
      </w:tr>
      <w:tr>
        <w:trPr>
          <w:trHeight w:val="61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Мурыгин Д.А.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Инспектор-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277145,00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  <w:t>Мотоцикл  ЯВА-350</w:t>
            </w:r>
          </w:p>
        </w:tc>
      </w:tr>
      <w:tr>
        <w:trPr>
          <w:trHeight w:val="297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Мелехова А.П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325000,63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102000,00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  <w:t>Автомобиль Опель -Корс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Никитина А.Я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51418,0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45000,0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 ¼ доли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 ¼ доли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 ¼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5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  <w:t>Автомобиль Форд-Фокус</w:t>
            </w:r>
          </w:p>
        </w:tc>
      </w:tr>
      <w:tr>
        <w:trPr>
          <w:trHeight w:val="114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Буйлова А.Я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199875,0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235500,0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4500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 ¼ доли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 ¼ доли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 (собственность ¼ доли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квартира(собственность ¼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7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/>
            </w:pPr>
            <w:r>
              <w:rPr/>
              <w:t>Автомобиль Фольцваген-Бора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ind w:hanging="28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37:00Z</dcterms:created>
  <dc:creator>GilfanovaEF</dc:creator>
  <dc:description/>
  <dc:language>en-US</dc:language>
  <cp:lastModifiedBy>Admin</cp:lastModifiedBy>
  <cp:lastPrinted>2012-03-05T11:51:00Z</cp:lastPrinted>
  <dcterms:modified xsi:type="dcterms:W3CDTF">2012-05-12T08:37:00Z</dcterms:modified>
  <cp:revision>2</cp:revision>
  <dc:subject/>
  <dc:title/>
</cp:coreProperties>
</file>