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ind w:left="142" w:hanging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ind w:left="142" w:hanging="0"/>
        <w:jc w:val="center"/>
        <w:rPr/>
      </w:pPr>
      <w:r>
        <w:rPr/>
        <w:t xml:space="preserve">в ФКУ «Следственный изолятор №2 ГУФСИН России  по Челябинской области» и членов их семей </w:t>
      </w:r>
    </w:p>
    <w:p>
      <w:pPr>
        <w:pStyle w:val="Normal"/>
        <w:ind w:left="142" w:hanging="0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527"/>
        <w:gridCol w:w="1786"/>
        <w:gridCol w:w="3402"/>
        <w:gridCol w:w="993"/>
        <w:gridCol w:w="1275"/>
        <w:gridCol w:w="3033"/>
      </w:tblGrid>
      <w:tr>
        <w:trPr>
          <w:trHeight w:val="540" w:hRule="atLeast"/>
        </w:trPr>
        <w:tc>
          <w:tcPr>
            <w:tcW w:w="2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25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од (руб.)</w:t>
            </w:r>
          </w:p>
        </w:tc>
        <w:tc>
          <w:tcPr>
            <w:tcW w:w="56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9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91" w:hRule="atLeast"/>
        </w:trPr>
        <w:tc>
          <w:tcPr>
            <w:tcW w:w="2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3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юн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79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85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Тайота Каролла</w:t>
            </w:r>
          </w:p>
        </w:tc>
      </w:tr>
      <w:tr>
        <w:trPr>
          <w:trHeight w:val="127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яной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83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С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Фиат Пунто</w:t>
            </w:r>
          </w:p>
        </w:tc>
      </w:tr>
      <w:tr>
        <w:trPr>
          <w:trHeight w:val="126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ал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86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иткин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08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Л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71,7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8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рова З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39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6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6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Шевроле Круз</w:t>
            </w:r>
          </w:p>
        </w:tc>
      </w:tr>
      <w:tr>
        <w:trPr>
          <w:trHeight w:val="132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62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08,9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ВАЗ 217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Шевроле Круз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ьюн Т.Ф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12,2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68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яже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10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Ниссан Террано</w:t>
            </w:r>
          </w:p>
        </w:tc>
      </w:tr>
      <w:tr>
        <w:trPr>
          <w:trHeight w:val="111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к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65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нов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75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 2170 </w:t>
            </w:r>
          </w:p>
        </w:tc>
      </w:tr>
      <w:tr>
        <w:trPr>
          <w:trHeight w:val="63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рова О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57,1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 Л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403,1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эу Матиз</w:t>
            </w:r>
          </w:p>
        </w:tc>
      </w:tr>
      <w:tr>
        <w:trPr>
          <w:trHeight w:val="177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юков Э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05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31,1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Рено Логан</w:t>
            </w:r>
          </w:p>
        </w:tc>
      </w:tr>
      <w:tr>
        <w:trPr>
          <w:trHeight w:val="182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хисламов И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75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72,0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эу Нек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эу Матиз</w:t>
            </w:r>
          </w:p>
        </w:tc>
      </w:tr>
      <w:tr>
        <w:trPr>
          <w:trHeight w:val="68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шова Ю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51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очкин Н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15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В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95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88,7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эу Мати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Тайота Карол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Ниссан Х-Трей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Хендай Гетц</w:t>
            </w:r>
          </w:p>
        </w:tc>
      </w:tr>
      <w:tr>
        <w:trPr>
          <w:trHeight w:val="186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мбаев М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мены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27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24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евская М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22,6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кович А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40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0</w:t>
            </w:r>
          </w:p>
        </w:tc>
      </w:tr>
      <w:tr>
        <w:trPr>
          <w:trHeight w:val="834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 Д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06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66,9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Шевроле Лан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нятенко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20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84,3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жапов Р.Н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14,4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метдинова Т.Б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69,1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Мерседес Бенц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ВАЗ 2109</w:t>
            </w:r>
          </w:p>
        </w:tc>
      </w:tr>
      <w:tr>
        <w:trPr>
          <w:trHeight w:val="157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а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79,2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03</w:t>
            </w:r>
          </w:p>
        </w:tc>
      </w:tr>
      <w:tr>
        <w:trPr>
          <w:trHeight w:val="110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рж С.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06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70,8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нов А.П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мены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20,5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М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50,7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Нисан Альмера</w:t>
            </w:r>
          </w:p>
        </w:tc>
      </w:tr>
      <w:tr>
        <w:trPr>
          <w:trHeight w:val="114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стеев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12,3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6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Шевроле Лан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фанов А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28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50,7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ина О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60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82,1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ада Гранта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сов М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50,2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това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53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кина Т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81,7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ов Т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82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Ниссан Премьера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ищев В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24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12,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72,4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шина Т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30,1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14,4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менева Р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58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60,0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72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12,5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игина Л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38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256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ков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70,9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(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тей Ю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68,4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ерина Е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43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ина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7,8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бова М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53,4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Е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8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нце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84,5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Н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20,4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чин С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67,9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а Т.С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83,9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иш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18,6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Ю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57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нятенко В.З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84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20,1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ин Д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41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О.С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23,2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нцева П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56,6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а Э.Р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99,0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а И.Р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36,2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арова Э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78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47,8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эу Матиз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кин С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19,6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ян А.С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11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ская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оперуполномоченный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56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ых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оперуполномоченный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91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Тайота О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сваген Кадд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22:00Z</dcterms:created>
  <dc:creator>ОКиРЛС</dc:creator>
  <dc:description/>
  <cp:keywords/>
  <dc:language>en-US</dc:language>
  <cp:lastModifiedBy>GilfanovaEF</cp:lastModifiedBy>
  <dcterms:modified xsi:type="dcterms:W3CDTF">2012-04-24T03:36:00Z</dcterms:modified>
  <cp:revision>57</cp:revision>
  <dc:subject/>
  <dc:title/>
</cp:coreProperties>
</file>