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 об имуществе и обязательствах имущественного характера лиц,  замещающих должности в ФКУ «Уголовно-исполнительная инспекция ГУФСИН России по Челябинской области» и членов их семей за период с 01 января 2011 года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1276"/>
        <w:gridCol w:w="4394"/>
        <w:gridCol w:w="992"/>
        <w:gridCol w:w="992"/>
        <w:gridCol w:w="3261"/>
      </w:tblGrid>
      <w:tr>
        <w:trPr>
          <w:trHeight w:val="482" w:hRule="atLeast"/>
        </w:trPr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1 год (руб.)</w:t>
            </w:r>
          </w:p>
        </w:tc>
        <w:tc>
          <w:tcPr>
            <w:tcW w:w="637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26" w:hRule="atLeast"/>
        </w:trPr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44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Авдюше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7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691,35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Ситроен-С4 </w:t>
            </w:r>
          </w:p>
        </w:tc>
      </w:tr>
      <w:tr>
        <w:trPr>
          <w:trHeight w:val="1022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улевич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 130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 10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6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2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а Н.А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573,98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тцубисси Аутлэндер 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ньина Т.Ю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104,16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мьева С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939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10,00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ундай Солярис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анов С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497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966,81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: ДЭУ-МАТИЗ </w:t>
            </w:r>
          </w:p>
        </w:tc>
      </w:tr>
      <w:tr>
        <w:trPr>
          <w:trHeight w:val="1188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шов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419,3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4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AND</w:t>
            </w:r>
          </w:p>
        </w:tc>
      </w:tr>
      <w:tr>
        <w:trPr>
          <w:trHeight w:val="564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кова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86,8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ленищев М.В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 497,00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-6</w:t>
            </w:r>
          </w:p>
        </w:tc>
      </w:tr>
      <w:tr>
        <w:trPr>
          <w:trHeight w:val="422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ынских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858,28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ДА-ФАБИЯ</w:t>
            </w:r>
          </w:p>
        </w:tc>
      </w:tr>
      <w:tr>
        <w:trPr>
          <w:trHeight w:val="1008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ынских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858,28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ДА-ФАБИЯ</w:t>
            </w:r>
          </w:p>
        </w:tc>
      </w:tr>
      <w:tr>
        <w:trPr>
          <w:trHeight w:val="2318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атов Р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4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кова Ю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952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249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айота 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пов Р.Р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593,42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ВАЗ-2111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-2121</w:t>
            </w:r>
          </w:p>
        </w:tc>
      </w:tr>
      <w:tr>
        <w:trPr>
          <w:trHeight w:val="847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тман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83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976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9,00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бственность 1/3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eol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шкова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078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шова О.Р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919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бственность)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рченко А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97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997.00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мазда 323 </w:t>
            </w:r>
          </w:p>
          <w:p>
            <w:pPr>
              <w:pStyle w:val="Normal"/>
              <w:spacing w:lineRule="auto" w:line="240" w:before="0" w:after="0"/>
              <w:ind w:left="-17" w:firstLine="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рнакова Т.В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филиа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976,51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: Черри-Амуле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елина Н.А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145 руб.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здай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28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юшин Е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учрежд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7780,6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28,08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Шеврол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3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нцева Т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филиа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729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354,23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21103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ина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18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60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АЗ – 3102 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АЗ – 3102 (1/2 доли)</w:t>
            </w:r>
          </w:p>
        </w:tc>
      </w:tr>
      <w:tr>
        <w:trPr>
          <w:trHeight w:val="1717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угаева Л.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филиал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816,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938,59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3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АСАТ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иков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филиал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132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23,28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ин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филиа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679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00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 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ДЭУ Матиз </w:t>
            </w:r>
          </w:p>
        </w:tc>
      </w:tr>
      <w:tr>
        <w:trPr>
          <w:trHeight w:val="280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ешов В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940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134,11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бственность 1/2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собственность ½ доли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нов Е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82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 ев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 евро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ина Е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003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Шкода Фаб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6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бетова Т.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75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37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4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4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 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,5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: ВАЗ-21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6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Т.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24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0,00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а Н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4464,9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278,10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бственность, 1/4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да Фаб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ель Л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217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955,6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 (собственность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Виста Ардео Универсал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шин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 027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 044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муниципальная 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муниципальная 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часть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rt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n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Г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давский Р.А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338,84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– 2170</w:t>
            </w:r>
          </w:p>
        </w:tc>
      </w:tr>
      <w:tr>
        <w:trPr>
          <w:trHeight w:val="958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раева Н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филиа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1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0,00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 Ноте</w:t>
            </w:r>
          </w:p>
        </w:tc>
      </w:tr>
      <w:tr>
        <w:trPr>
          <w:trHeight w:val="649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981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125,58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днов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44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611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 ЗАЗ Сен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-210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рева Н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49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44,70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лова С.В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751,10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тер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191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ундай солярис</w:t>
            </w:r>
          </w:p>
        </w:tc>
      </w:tr>
      <w:tr>
        <w:trPr>
          <w:trHeight w:val="838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везева Ю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27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000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– 111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-21074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GSF 1250</w:t>
            </w:r>
          </w:p>
        </w:tc>
      </w:tr>
      <w:tr>
        <w:trPr>
          <w:trHeight w:val="838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паров П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2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578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 ½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, 1/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: ВАЗ 2108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1118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нинова В.В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620,27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раж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Хон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екин К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838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10,30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 Дем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бирцева Е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473, 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3/4 доли)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-Аури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кин В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02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000,00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собственность 1/4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бственность 1/4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1/4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 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АЗ-311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2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откин Ю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7 088,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313 287,57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собственность 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: ВАЗ-21115</w:t>
            </w:r>
          </w:p>
        </w:tc>
      </w:tr>
      <w:tr>
        <w:trPr>
          <w:trHeight w:val="517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ельцева Н.Г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004,58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 111930</w:t>
            </w:r>
          </w:p>
        </w:tc>
      </w:tr>
      <w:tr>
        <w:trPr>
          <w:trHeight w:val="517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рева Т.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филиа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Тихолаз Т.Ф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432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 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Украинский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дочь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355,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злитдинов Р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супруга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849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77,03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котило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супруга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880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04,53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вякова А.И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88,02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Черкина Д.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сын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312,94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5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SHEVROLE SPARK</w:t>
            </w:r>
          </w:p>
        </w:tc>
      </w:tr>
      <w:tr>
        <w:trPr>
          <w:trHeight w:val="123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х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836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700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: ВАЗ-21124 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: ВАЗ-21124 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ы: УРАЛ-67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АЛ-2М-63</w:t>
            </w:r>
          </w:p>
        </w:tc>
      </w:tr>
      <w:tr>
        <w:trPr>
          <w:trHeight w:val="1270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Шакир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лиал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829.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\2 дол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\2 доли)</w:t>
            </w:r>
          </w:p>
          <w:p>
            <w:pPr>
              <w:pStyle w:val="Style1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Style1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0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еев С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50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7915 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Ж-Комби Москвич- 41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ГАЗ-52 бортов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ов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филиа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589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000 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23:00Z</dcterms:created>
  <dc:creator>Владимир</dc:creator>
  <dc:description/>
  <cp:keywords/>
  <dc:language>en-US</dc:language>
  <cp:lastModifiedBy>GilfanovaEF</cp:lastModifiedBy>
  <cp:lastPrinted>2012-01-31T19:24:00Z</cp:lastPrinted>
  <dcterms:modified xsi:type="dcterms:W3CDTF">2012-04-28T08:49:00Z</dcterms:modified>
  <cp:revision>198</cp:revision>
  <dc:subject/>
  <dc:title/>
</cp:coreProperties>
</file>