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,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мещающих должности в ФКУ  «Управление по конвоированию ГУФСИН России по Челябинской области», и членов их семей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2011 года по 31 декабря 2011 год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1417"/>
        <w:gridCol w:w="4253"/>
        <w:gridCol w:w="992"/>
        <w:gridCol w:w="992"/>
        <w:gridCol w:w="3261"/>
      </w:tblGrid>
      <w:tr>
        <w:trPr>
          <w:trHeight w:val="54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л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93" w:leader="none"/>
              </w:tabs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ого </w:t>
            </w:r>
            <w:r>
              <w:rPr>
                <w:rFonts w:cs="Times New Roman" w:ascii="Times New Roman" w:hAnsi="Times New Roman"/>
              </w:rPr>
              <w:t>годового дохода за 2011 год (руб.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10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шин В.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118,0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00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собственность, 1/2 до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: Шевроле Аве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жип Либерти 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Джип Либерти (1/2 до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бряков В.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137,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415,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Ниссан кошк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бов Н.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меститель начальника учрежд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301,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ач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ач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ач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УАЗ Патрио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УАЗ 315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-21083</w:t>
            </w:r>
          </w:p>
        </w:tc>
      </w:tr>
      <w:tr>
        <w:trPr>
          <w:trHeight w:val="5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каева В.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бухгалте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992,4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 (собственность, 2/5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3/5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веев Д.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312,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417,7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собственность, 1/3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Дэу Мати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сова Н.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м. главного бухгалте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999,6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052,6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Форд Фоку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барин А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360,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Хундай Акц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зонов А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99577,9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012,6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ВАЗ-21074</w:t>
            </w:r>
          </w:p>
        </w:tc>
      </w:tr>
      <w:tr>
        <w:trPr>
          <w:trHeight w:val="15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ляр Е.Ф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353,5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303,9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Ки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ра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 К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800,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64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енко И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630,7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ната 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нников П.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531,8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00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азов А.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223,8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4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Тойота-кор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27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селов С.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18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25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: Рен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>Де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зков К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093,6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637,0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антьев В.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798,7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30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: Шевроле-Ланос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УАЗ-315196 «хантер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 М.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439,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561,4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2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Тойота-кам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ипов Е.З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439,4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997,9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аков В.П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Тойота-ко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мольянинов А.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49,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 И.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590,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043,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ВАЗ-21144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ильников Н.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44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Хундай Матри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шев Д.П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Шевроле-Логет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пелов С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437,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894,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дов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адов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мобиль Тойота-кор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ашов И.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13,9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яев А.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955,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892,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собственность,  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ров А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28,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Сезан Рено Лог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ладимиров В.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359,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лов С.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107,7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339,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Шевроле «Аве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 Д.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меститель начальника учрежд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265,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827,9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Ситроен Берлин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юк А.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016,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1366,9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Газель-274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Пеж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цевич Е.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882,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Фольсваген Тигу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вский В.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43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636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пользование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 (собственность, 1/2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Опель Вект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ин В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27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39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: ВАЗ-2110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митов Л.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974,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Дэу Нек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426,6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ВАЗ-2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Киа Спектра</w:t>
            </w:r>
          </w:p>
        </w:tc>
      </w:tr>
      <w:tr>
        <w:trPr>
          <w:trHeight w:val="20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рожевой О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475,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364,9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собственность,  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ВАЗ-210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елов А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962,6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000,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Хундай Ай-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тников А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939,8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787,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Мазд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вчинников Н.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830,3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341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Хендэ Сон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шинин А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лаборатор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236,5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55,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ната 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ната (собственность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отоцикл ИЖ-21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факин И.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цен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052,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9444,8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ач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Роад Партн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оров С.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ен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514,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Мицубиси Ланг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ков Е.П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ен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465,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651,4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и: ВАЗ-21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>ВАЗ-211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>Мицубиси Либер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йдов С.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групп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788,9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С.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591,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 А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313,6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Шевроле Лачет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нко К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125,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ЗАЗ-1102</w:t>
            </w:r>
          </w:p>
        </w:tc>
      </w:tr>
      <w:tr>
        <w:trPr>
          <w:trHeight w:val="2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знер Ю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з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978,3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657,8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и: ВАЗ-210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>Хундай Соляри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атарцев С.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з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510,8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118,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Киа Ри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мошин Р.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Ж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563,5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542,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е строение без права регистрации про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Ниссан Пульса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 А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544,7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Джели 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лаков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057,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Фиат-Альби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жин С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708,3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00,8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ВАЗ-210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Ситроен С4</w:t>
            </w:r>
          </w:p>
        </w:tc>
      </w:tr>
      <w:tr>
        <w:trPr>
          <w:trHeight w:val="15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сов Д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20,3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357,5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Форд-фоку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данов В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785,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Черри-фора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сенко О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164,5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305,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ВАЗ-210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8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right="-144"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7:46:00Z</dcterms:created>
  <dc:creator>julia</dc:creator>
  <dc:description/>
  <cp:keywords/>
  <dc:language>en-US</dc:language>
  <cp:lastModifiedBy>GilfanovaEF</cp:lastModifiedBy>
  <cp:lastPrinted>2012-03-19T15:24:00Z</cp:lastPrinted>
  <dcterms:modified xsi:type="dcterms:W3CDTF">2012-04-27T10:15:00Z</dcterms:modified>
  <cp:revision>39</cp:revision>
  <dc:subject/>
  <dc:title/>
</cp:coreProperties>
</file>