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Следственный изолятор №3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1 года по 31 декабря 2011года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1418"/>
        <w:gridCol w:w="3685"/>
        <w:gridCol w:w="992"/>
        <w:gridCol w:w="1418"/>
        <w:gridCol w:w="3260"/>
      </w:tblGrid>
      <w:tr>
        <w:trPr>
          <w:trHeight w:val="437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дохода за 2011 год (руб.)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217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 А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3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знин М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Е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4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гилевич В.А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55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PEC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рнов К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2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95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Дем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 М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мены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84,5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ГАЗ-31110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Шевроле Лачетти</w:t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ина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86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63,2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1/4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уп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26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iat alb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874.6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,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м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Н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т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7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4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булатов 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400,0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-2115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вельев А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24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00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-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С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144</w:t>
            </w:r>
            <w:r>
              <w:rPr>
                <w:sz w:val="22"/>
                <w:szCs w:val="22"/>
                <w:lang w:val="en-US"/>
              </w:rPr>
              <w:t>,9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76,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43,7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рд фокус С-м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утин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51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нидзе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53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316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 Хенда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оле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468,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44,1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ортекс Тинго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 Д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427,2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07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1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Хендай Эла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галиев А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96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янкин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76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59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ж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68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.П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ного бухгалте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19,0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ИД</w:t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51,2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нцев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66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21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улин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64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Н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82,0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33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О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45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ин И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65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ков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2,5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кин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55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97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Фокус С-м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Фокус С-м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ченко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ыгин М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цубиси Ланц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К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55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8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0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8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рузовой ГАЗ 3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енева Н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90,4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68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гин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ин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6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ерседес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04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4,3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o Cer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36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48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ий А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42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44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у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6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2107</w:t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ий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89,6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си Лансер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9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ян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9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93,0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ков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36,9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1</w:t>
            </w:r>
          </w:p>
        </w:tc>
      </w:tr>
      <w:tr>
        <w:trPr>
          <w:trHeight w:val="387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 И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9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 Д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43,9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1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5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лов А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гулов Р.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Э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9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2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-21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68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19,1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right="-545" w:hanging="0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6:00Z</dcterms:created>
  <dc:creator>Otdel_kadry</dc:creator>
  <dc:description/>
  <cp:keywords/>
  <dc:language>en-US</dc:language>
  <cp:lastModifiedBy>GilfanovaEF</cp:lastModifiedBy>
  <dcterms:modified xsi:type="dcterms:W3CDTF">2012-04-25T08:50:00Z</dcterms:modified>
  <cp:revision>132</cp:revision>
  <dc:subject/>
  <dc:title>Сведения </dc:title>
</cp:coreProperties>
</file>