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БУ «Тюрьм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членов их семей за период с 1января 2010 года по 31 декабря 2010 года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275"/>
        <w:gridCol w:w="3686"/>
        <w:gridCol w:w="992"/>
        <w:gridCol w:w="1418"/>
        <w:gridCol w:w="3827"/>
      </w:tblGrid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0 г. (руб.)</w:t>
            </w:r>
          </w:p>
        </w:tc>
        <w:tc>
          <w:tcPr>
            <w:tcW w:w="60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юрьмы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664,0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79,7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8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 Д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529,7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2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91,39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галеев Р.И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23,9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10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70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отечественного производства</w:t>
            </w:r>
          </w:p>
        </w:tc>
      </w:tr>
      <w:tr>
        <w:trPr>
          <w:trHeight w:val="87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чков Ю.В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юрьмы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557,0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23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ев С.Ш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78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54,9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итов Р.А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233,4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</w:t>
            </w:r>
          </w:p>
        </w:tc>
      </w:tr>
      <w:tr>
        <w:trPr>
          <w:trHeight w:val="144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61,57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тенников Д.С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02,0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38,03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цалов С.М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юрьмы 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935,8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а Л.Г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12,8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0,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0,5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0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0,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0,5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43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ембаев М.И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мены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445,9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05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14468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анов А.Г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160,0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2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25,64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анова А.М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25,6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160,08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0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иценко С.Е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593,0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0,32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ков С.В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61,01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92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23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75,89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ев П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01,7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кин П.Ю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иностра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дянов Д.Г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444,7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01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язева Г.В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 108,2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 (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19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ков Д.Н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7,4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0,53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Н.Н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072,2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30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тьев С.Н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юрьмы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392,54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22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43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мутов С.М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цеха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48,8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пина О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753,1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0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А.А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юрьмы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28,1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87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¼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долевая ¼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¼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ров Р.С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83,9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1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оин И.Д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0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2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ва О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576,9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39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58,59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2/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ченко А.С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35,1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31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39,32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23,15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нов А.Б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1466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37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ков А.В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350,46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14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378,14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ин И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252,8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700,3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 А.И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 941,7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раканов М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5599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101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 А.В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907,0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thinThickLargeGap" w:sz="6" w:space="0" w:color="C0C0C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LargeGap" w:sz="6" w:space="0" w:color="C0C0C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thinThickLargeGap" w:sz="6" w:space="0" w:color="C0C0C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>
          <w:trHeight w:val="218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thinThickLargeGap" w:sz="6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thinThickLargeGap" w:sz="6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1418" w:type="dxa"/>
            <w:tcBorders>
              <w:top w:val="thinThickLargeGap" w:sz="6" w:space="0" w:color="C0C0C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терева Н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 ЦТАО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312,4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0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ова И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 560,7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орский В.Б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36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82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08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рин А.Н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666,8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25,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ин С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14,6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41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3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144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41:00Z</dcterms:created>
  <dc:creator>OEM</dc:creator>
  <dc:description/>
  <cp:keywords/>
  <dc:language>en-US</dc:language>
  <cp:lastModifiedBy>GilfanovaEF</cp:lastModifiedBy>
  <cp:lastPrinted>2010-03-04T11:43:00Z</cp:lastPrinted>
  <dcterms:modified xsi:type="dcterms:W3CDTF">2011-05-31T11:27:00Z</dcterms:modified>
  <cp:revision>72</cp:revision>
  <dc:subject/>
  <dc:title/>
</cp:coreProperties>
</file>