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, об имуществе и обязательствах имущественного характера сотрудников и их членов семе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БУ «Челябинская воспитательная колония ГУФСИН России по Челябинской области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 период с 1 января 2010 г. по 31 декабря 2010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5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544"/>
        <w:gridCol w:w="1418"/>
        <w:gridCol w:w="3402"/>
        <w:gridCol w:w="1134"/>
        <w:gridCol w:w="1275"/>
        <w:gridCol w:w="2835"/>
      </w:tblGrid>
      <w:tr>
        <w:trPr>
          <w:trHeight w:val="1119" w:hRule="atLeast"/>
        </w:trPr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35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108" w:hanging="0"/>
              <w:jc w:val="center"/>
              <w:rPr/>
            </w:pPr>
            <w:r>
              <w:rPr/>
              <w:t>Общая сумма декларирован ного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годового дохода за 2010г. (руб.)</w:t>
            </w:r>
          </w:p>
        </w:tc>
        <w:tc>
          <w:tcPr>
            <w:tcW w:w="581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3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290" w:hRule="atLeast"/>
        </w:trPr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108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83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Батаев В.А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Начальник учрежд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614653,04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391736,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квартира (собственность, 1</w:t>
            </w:r>
            <w:r>
              <w:rPr>
                <w:lang w:val="en-US"/>
              </w:rPr>
              <w:t xml:space="preserve">/2 </w:t>
            </w:r>
            <w:r>
              <w:rPr/>
              <w:t>доли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Слепнева Н.Г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 xml:space="preserve"> </w:t>
            </w:r>
            <w:r>
              <w:rPr/>
              <w:t>супруг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 xml:space="preserve">Заместитель начальника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409822,79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420755,20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45.8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18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автомобили: Тойота-Камри;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 xml:space="preserve">                    </w:t>
            </w:r>
            <w:r>
              <w:rPr/>
              <w:t>Хундай-Санта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</w:tc>
      </w:tr>
      <w:tr>
        <w:trPr>
          <w:trHeight w:val="950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Тарасов Д.В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Заместитель начальника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484900,91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жилой дом (собственность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198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88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автомобиль: ВАЗ – 2110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Юмагужин М.Г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371384,59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90000.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автомобиль: Шевроле – Ланос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Тарасов И.В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Заместитель начальника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464571,27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/>
              <w:t>квартира (собственность, 1</w:t>
            </w:r>
            <w:r>
              <w:rPr>
                <w:lang w:val="en-US"/>
              </w:rPr>
              <w:t xml:space="preserve">/3  </w:t>
            </w:r>
            <w:r>
              <w:rPr/>
              <w:t>доли</w:t>
            </w:r>
            <w:r>
              <w:rPr>
                <w:lang w:val="en-US"/>
              </w:rPr>
              <w:t>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Марченко С.А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Заместитель начальника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468970,61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14389,78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земельный участок ( собственность) гараж (собственность)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17.1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автомобиль: ВАЗ – 2110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Гордов Д.Н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Заместитель начальника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528435,64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281842,93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51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автомобиль: Дэу – Матиз</w:t>
            </w:r>
          </w:p>
        </w:tc>
      </w:tr>
      <w:tr>
        <w:trPr>
          <w:trHeight w:val="525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Денисова О.К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Главный бухгалтер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444718,29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476521.32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квартира (собственность, 1</w:t>
            </w:r>
            <w:r>
              <w:rPr>
                <w:lang w:val="en-US"/>
              </w:rPr>
              <w:t xml:space="preserve">/3  </w:t>
            </w:r>
            <w:r>
              <w:rPr/>
              <w:t>доли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квартира (собственность, 1</w:t>
            </w:r>
            <w:r>
              <w:rPr>
                <w:lang w:val="en-US"/>
              </w:rPr>
              <w:t xml:space="preserve">/3  </w:t>
            </w:r>
            <w:r>
              <w:rPr/>
              <w:t>доли</w:t>
            </w:r>
            <w:r>
              <w:rPr>
                <w:lang w:val="en-US"/>
              </w:rPr>
              <w:t>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1.6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1.6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автомобиль: Кия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автомобиль: Форд</w:t>
            </w:r>
          </w:p>
        </w:tc>
      </w:tr>
      <w:tr>
        <w:trPr>
          <w:trHeight w:val="297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Ощепков В.В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Оперуполномоченный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292632,76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80000,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земельный участок ( собственность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Гуляева О.Ю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152460,16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323436.19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квартира (собственность, 1/2 доли)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квартира (собственность, 1/2 доли)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автомобиль: ВАЗ 2115</w:t>
            </w:r>
          </w:p>
        </w:tc>
      </w:tr>
      <w:tr>
        <w:trPr>
          <w:trHeight w:val="297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Сидельников Д.А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257385,31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53809.52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53.2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Донцов А.Э.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Оперативный дежурный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283454,07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/>
              <w:t>квартира (собственность, 1</w:t>
            </w:r>
            <w:r>
              <w:rPr>
                <w:lang w:val="en-US"/>
              </w:rPr>
              <w:t xml:space="preserve">/4 </w:t>
            </w:r>
            <w:r>
              <w:rPr/>
              <w:t>доли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90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автомобиль: Ниссан</w:t>
            </w:r>
          </w:p>
        </w:tc>
      </w:tr>
      <w:tr>
        <w:trPr>
          <w:trHeight w:val="297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Михайлов А.В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/>
              <w:t>Оперативный дежурный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338023,57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64300.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квартира (собственность, 1/2 доли)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/>
              <w:t xml:space="preserve">квартира (собственность, </w:t>
            </w:r>
            <w:r>
              <w:rPr>
                <w:lang w:val="en-US"/>
              </w:rPr>
              <w:t xml:space="preserve">1/2 </w:t>
            </w:r>
            <w:r>
              <w:rPr/>
              <w:t>доли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40.2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40.2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автомобиль: ВАЗ - 2115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Панов А.Б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Старший инспектор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308879,70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58600.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52.50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автомобиль: Хёндай - Аксент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Бодеев В.В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250029,37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92083,58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автомобиль: Лада-Калина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ind w:hanging="284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sz w:val="24"/>
    </w:rPr>
  </w:style>
  <w:style w:type="paragraph" w:styleId="3">
    <w:name w:val="Основной текст с отступом 3"/>
    <w:basedOn w:val="Normal"/>
    <w:qFormat/>
    <w:pPr>
      <w:ind w:firstLine="567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примечания"/>
    <w:basedOn w:val="Normal"/>
    <w:qFormat/>
    <w:pPr/>
    <w:rPr/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0:11:00Z</dcterms:created>
  <dc:creator>Шарапова Лидия</dc:creator>
  <dc:description/>
  <cp:keywords/>
  <dc:language>en-US</dc:language>
  <cp:lastModifiedBy>GilfanovaEF</cp:lastModifiedBy>
  <cp:lastPrinted>2010-06-01T13:58:00Z</cp:lastPrinted>
  <dcterms:modified xsi:type="dcterms:W3CDTF">2011-06-01T03:25:00Z</dcterms:modified>
  <cp:revision>12</cp:revision>
  <dc:subject/>
  <dc:title> </dc:title>
</cp:coreProperties>
</file>