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обязательствах имущественного характера лиц, замещающих должности в ФБУ ЛПУ-3 СТБ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 года.</w:t>
      </w:r>
    </w:p>
    <w:p>
      <w:pPr>
        <w:pStyle w:val="Normal"/>
        <w:jc w:val="center"/>
        <w:rPr/>
      </w:pPr>
      <w:r>
        <w:rPr/>
      </w:r>
    </w:p>
    <w:tbl>
      <w:tblPr>
        <w:tblW w:w="15746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552"/>
        <w:gridCol w:w="1275"/>
        <w:gridCol w:w="3828"/>
        <w:gridCol w:w="992"/>
        <w:gridCol w:w="1417"/>
        <w:gridCol w:w="3686"/>
      </w:tblGrid>
      <w:tr>
        <w:trPr/>
        <w:tc>
          <w:tcPr>
            <w:tcW w:w="19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2"/>
                <w:szCs w:val="22"/>
              </w:rPr>
              <w:t>Фамилия, Имя, Отчества лица  замещающего 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таева М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577.13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53.00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К.Г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03.20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О.Ю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44.13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00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дихин Д.Ю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боратори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82.99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53.04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жнев В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39.00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.00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ев В.Б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403.00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60.00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.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матов Е.Л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125.00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>
          <w:trHeight w:val="140" w:hRule="atLeast"/>
        </w:trPr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.00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И.П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дежурный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04.00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зуб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23.34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00.00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9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ов В.И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71.45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>
          <w:trHeight w:val="280" w:hRule="atLeast"/>
        </w:trPr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8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80.54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.62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8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ппе В.П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а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27.65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27.74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ёмушкин А.Л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46.16</w:t>
            </w:r>
          </w:p>
        </w:tc>
        <w:tc>
          <w:tcPr>
            <w:tcW w:w="38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>
          <w:trHeight w:val="410" w:hRule="atLeast"/>
        </w:trPr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80.00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9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мухамбетов К.Ж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боратории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93.51</w:t>
            </w:r>
          </w:p>
        </w:tc>
        <w:tc>
          <w:tcPr>
            <w:tcW w:w="38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>
          <w:trHeight w:val="487" w:hRule="atLeast"/>
        </w:trPr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кович К.Г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60.41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52.20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итов Ю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54.12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82.54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а Е.Г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28.85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9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игроб С.В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14.89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>
          <w:trHeight w:val="280" w:hRule="atLeast"/>
        </w:trPr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6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60.00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9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9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А.Г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05.51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97.00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А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дежурный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67.98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78.00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>
          <w:trHeight w:val="9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лов В.Р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70.00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аров В.Н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дежурный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32.68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>
          <w:trHeight w:val="112" w:hRule="atLeast"/>
        </w:trPr>
        <w:tc>
          <w:tcPr>
            <w:tcW w:w="19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ёркин П.Д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854.36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>
          <w:trHeight w:val="112" w:hRule="atLeast"/>
        </w:trPr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>
          <w:trHeight w:val="112" w:hRule="atLeast"/>
        </w:trPr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5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5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5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 Сергей Витальевич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07.86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 В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90.50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говая Т.И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78.38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шинин Д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58.52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>
          <w:trHeight w:val="280" w:hRule="atLeast"/>
        </w:trPr>
        <w:tc>
          <w:tcPr>
            <w:tcW w:w="19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 И.А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76.08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.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ный дом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овский В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50.78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.00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х А.М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дежурный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94.38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46.78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шивалова Т.И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абинета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33.00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ников Д.М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00.81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.00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>
          <w:trHeight w:val="28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9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алов Е.Ю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09.22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>
          <w:trHeight w:val="174" w:hRule="atLeast"/>
        </w:trPr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71.00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ель С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21.34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0.00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9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а Т.А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08.76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>
          <w:trHeight w:val="279" w:hRule="atLeast"/>
        </w:trPr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 П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74.32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21.43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сивцев О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07.86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>
          <w:trHeight w:val="14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59.01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А.Е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69.08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енков М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92.78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66.01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19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истова Д.А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21.00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>
          <w:trHeight w:val="191" w:hRule="atLeast"/>
        </w:trPr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00.00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>
          <w:trHeight w:val="14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9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ва Т.И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956.00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>
          <w:trHeight w:val="280" w:hRule="atLeast"/>
        </w:trPr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0.00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ухин И.Н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21.44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9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гинцев А.А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62.00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</w:tr>
      <w:tr>
        <w:trPr>
          <w:trHeight w:val="163" w:hRule="atLeast"/>
        </w:trPr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.00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уянова Т.И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37.60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00.00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илов Ю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27.63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кова Н.С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абинет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25.00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идт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32.34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А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63.27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</w:tr>
      <w:tr>
        <w:trPr>
          <w:trHeight w:val="140" w:hRule="atLeast"/>
        </w:trPr>
        <w:tc>
          <w:tcPr>
            <w:tcW w:w="1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78.28</w:t>
            </w:r>
          </w:p>
        </w:tc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6:19:00Z</dcterms:created>
  <dc:creator>Admin</dc:creator>
  <dc:description/>
  <cp:keywords/>
  <dc:language>en-US</dc:language>
  <cp:lastModifiedBy>GilfanovaEF</cp:lastModifiedBy>
  <cp:lastPrinted>2011-04-14T14:38:00Z</cp:lastPrinted>
  <dcterms:modified xsi:type="dcterms:W3CDTF">2011-05-31T11:32:00Z</dcterms:modified>
  <cp:revision>16</cp:revision>
  <dc:subject/>
  <dc:title>Сведения</dc:title>
</cp:coreProperties>
</file>