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об имуществе и обязательствах имущественного характера лиц, замещающих должности в ФБУ «Следственный  изолятор №1 ГУФСИН России по Челябинской области» и членов их семей за период с 1 января 2010 года по 31 дека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1417"/>
        <w:gridCol w:w="4111"/>
        <w:gridCol w:w="992"/>
        <w:gridCol w:w="1418"/>
        <w:gridCol w:w="2976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 г. (руб.)</w:t>
            </w:r>
          </w:p>
        </w:tc>
        <w:tc>
          <w:tcPr>
            <w:tcW w:w="6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юн А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23,3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59,3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енко И.Е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49,7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21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2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алов А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40,3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07,6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яной С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нский С.А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02,4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73,45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,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Д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26,8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,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шова Ю.О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27,0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ков А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10,5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рова О.Ю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95,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ьюн Т.Ф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14,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,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ч М.П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48,3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Н.Б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62,1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72,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 Л.Г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48,1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 А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88,8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яжев А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80,4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юков Э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82,3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7,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нко В.В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74,9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01,1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хисламов И.Ф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24,29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кович А.И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57,0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40,61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раков В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29,99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,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езина А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90,9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63,76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очкин Н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12,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мбаев М.А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мены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45,3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А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13,3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дов Р.З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83,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,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инский Б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73,3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ерж С.Э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12,5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24,47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-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метдинова 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Б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37,1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. найм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. найм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стеев А.С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67,5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31,52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А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63,9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. най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ц. найм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 Д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07,7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,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 Д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60,3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28,80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аксин Н.Ю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56,2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релов Ф.П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98,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нятенко А.В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57,3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5,06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Елена Михайловн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- моченны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93,3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54:00Z</dcterms:created>
  <dc:creator>COMP</dc:creator>
  <dc:description/>
  <cp:keywords/>
  <dc:language>en-US</dc:language>
  <cp:lastModifiedBy>GilfanovaEF</cp:lastModifiedBy>
  <dcterms:modified xsi:type="dcterms:W3CDTF">2011-05-31T11:28:00Z</dcterms:modified>
  <cp:revision>14</cp:revision>
  <dc:subject/>
  <dc:title/>
</cp:coreProperties>
</file>