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БУ УК ГУФСИН России по Челябинской области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января 2010 года по 31 декабря 2010 год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276"/>
        <w:gridCol w:w="3685"/>
        <w:gridCol w:w="993"/>
        <w:gridCol w:w="1417"/>
        <w:gridCol w:w="3686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 В.А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68,3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 иностранного производства</w:t>
            </w:r>
          </w:p>
        </w:tc>
      </w:tr>
      <w:tr>
        <w:trPr>
          <w:trHeight w:val="109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5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556,73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яков В.А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учрежден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57,6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107,3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пелов С.В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У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945,8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 Н.Н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42,2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течественного производства </w:t>
            </w:r>
          </w:p>
        </w:tc>
      </w:tr>
      <w:tr>
        <w:trPr>
          <w:trHeight w:val="149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отечественного производства</w:t>
            </w:r>
          </w:p>
        </w:tc>
      </w:tr>
      <w:tr>
        <w:trPr>
          <w:trHeight w:val="100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аева В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63,7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ский В.А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20,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10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69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75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лов С.И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31,85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36,27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 А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78,7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84,25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ин В.М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791,3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73,8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 В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38,4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Д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97,0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67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68,5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сова Н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98,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8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 М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16,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6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яев А.С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21,9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56,12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В.А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67,9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43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Н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63,9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29,95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 А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404,7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 Н.Л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00,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каев А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382,6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00,69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вич Е.С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29,3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53,7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33,2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нтьев В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47,6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32,9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лаков М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10,2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855,7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К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303,8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Д.Ю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450,1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  <w:tab w:val="center" w:pos="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ляр Е.Ф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32,3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848,55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азов А.Ю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99,2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70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И.А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35,1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42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31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. най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67,5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. най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Е.З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22,6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6,37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енко И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75,7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33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ьянинов А.Б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464,2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 С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134,6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48,3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юк А.И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219,6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471,83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5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.В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52,5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58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14,54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ин А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П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67,9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62,64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тов Л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407,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рин А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86,4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онов А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815,5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 Е.П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63,8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85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36,89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знер Ю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зла связ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52,5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факин И.Г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ИТО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87,8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85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25,68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С.Б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64,4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К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93,3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унов С.С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03,4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арцев С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з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34,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А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19,1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шин Р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К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87,1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А.Н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34,1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жин С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23,9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сенко О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64,5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1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1-05-31T11:25:00Z</dcterms:modified>
  <cp:revision>75</cp:revision>
  <dc:subject/>
  <dc:title/>
</cp:coreProperties>
</file>