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8"/>
        </w:rPr>
      </w:pPr>
      <w:r>
        <w:rPr>
          <w:szCs w:val="18"/>
        </w:rPr>
        <w:t>Сведения</w:t>
      </w:r>
    </w:p>
    <w:p>
      <w:pPr>
        <w:pStyle w:val="Normal"/>
        <w:ind w:right="-51" w:hanging="0"/>
        <w:jc w:val="center"/>
        <w:rPr>
          <w:szCs w:val="18"/>
        </w:rPr>
      </w:pPr>
      <w:r>
        <w:rPr>
          <w:szCs w:val="18"/>
        </w:rPr>
        <w:t>о доходах, об имуществе и обязательствах имущественного характера лиц, замещающих в должности в ФБУ «Следственный изолятор №3» и членов их семей за период с 1 января 2010года по 31 декабря 2010года.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276"/>
        <w:gridCol w:w="3685"/>
        <w:gridCol w:w="992"/>
        <w:gridCol w:w="1560"/>
        <w:gridCol w:w="2976"/>
      </w:tblGrid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лица замещающего соответствующую должность 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.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ьменев Э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87,8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77,44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 А.Е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81,6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ин И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54,6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лов А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69,4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улина Т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17,7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92,37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ова Г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90,5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 В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34,2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44,44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7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36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ло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02,3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М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ков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8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11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товский А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чрежден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4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3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знин М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8,9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Р.Р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16,4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кин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468,1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25,63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75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нев Е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21,3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6,36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бло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63,0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.П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54,0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60,3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ченко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9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булатов Т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13,6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О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89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15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ин В.И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утин В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92,9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юрин А.А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48,93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88,9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енко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79,2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50,5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В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чинин А.Е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38,5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93,1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61,6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30,7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гин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90,7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тин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7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ин М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42,2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94,75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И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39,0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2,4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ич В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8,9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,43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 Р.Ф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59,3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кин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47,9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лин Р.Ф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мен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1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В.Р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50,7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3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Н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93,6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 В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42,4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В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68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ий А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155,9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,99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95,3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59,55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упов В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48,2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янкина Н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94,6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37,9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в Андрей Сергеевич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45,7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Скоков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85,4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евич Д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34,7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нцев Д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ло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33,4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87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чая М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11,2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ров Р.Р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83,5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дков Д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3,9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болев В.А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78,5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53,71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нидзе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02,4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 Д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81,5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С.Б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15,6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менева Н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54,9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 И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 бло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99,0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евич Д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34,7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В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00,1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75,4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А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50,82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15,07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21,8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Э.Н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87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С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началь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75,3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утдинов Р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24,1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 М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89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янов Е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33,7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53,9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бло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04,4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ков В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60,6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гулов Р.Р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ежурной смен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87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вский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63,0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dverGothicCTT;Times New Roman" w:hAnsi="AdverGothicCTT;Times New Roman" w:eastAsia="AdverGothicCTT;Times New Roman" w:cs="AdverGothicCTT;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9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4:00Z</dcterms:created>
  <dc:creator>Customer</dc:creator>
  <dc:description/>
  <cp:keywords/>
  <dc:language>en-US</dc:language>
  <cp:lastModifiedBy>GilfanovaEF</cp:lastModifiedBy>
  <cp:lastPrinted>2011-04-28T15:39:00Z</cp:lastPrinted>
  <dcterms:modified xsi:type="dcterms:W3CDTF">2011-05-31T11:27:00Z</dcterms:modified>
  <cp:revision>134</cp:revision>
  <dc:subject/>
  <dc:title/>
</cp:coreProperties>
</file>