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замещающих должности в ФБУ «Следственный изолятор № 2 ГУФСИН России по Челябинской области» и членов их семей за период с 01.01.2010г. по 31.12.2010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4"/>
        <w:gridCol w:w="1417"/>
        <w:gridCol w:w="3686"/>
        <w:gridCol w:w="992"/>
        <w:gridCol w:w="1417"/>
        <w:gridCol w:w="2977"/>
      </w:tblGrid>
      <w:tr>
        <w:trPr/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 замещающего  соответствующую должность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 ного годового дохода за 2010г. (руб.)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ков К.Г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долевая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3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Е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64,1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амасцев П.С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51,6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аенко А.П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30,1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60,83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никова Н.К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90,2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ин А.И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34,9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Д.И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74,4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В.И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5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А.Н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кеев А.С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65,8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ков Д.Е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40,7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чок Е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 А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524,7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С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8,9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бдуллин Р.Р. 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10,1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канов Р.Н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2,2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67,29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ров П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ков А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36,8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8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кин В.С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 А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ин А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4,4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96,23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91,7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иностранного производств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 А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В.Н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А.С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50,7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32,26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мякин Н.П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84,0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евол В.И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48,3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1,51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ов Д.Н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82,6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80,59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тахова В.Я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73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 П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43,3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с И.Ф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1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М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нь Г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62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ольщиков А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05,9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 И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61,5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отечест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А.Ф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альника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75,9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теев В.М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99,4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реб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 отечест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реб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ев Г.Г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79,2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П.П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58,0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58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в В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82,4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5,02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щев А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пер. работ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41,2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отечествен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отечествен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О.П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40,2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 А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он Л.П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06,3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59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ыков Д.П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ивалиев З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99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галев Н.Г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69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кин И.К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оха А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77,9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51:00Z</dcterms:created>
  <dc:creator>User</dc:creator>
  <dc:description/>
  <cp:keywords/>
  <dc:language>en-US</dc:language>
  <cp:lastModifiedBy>GilfanovaEF</cp:lastModifiedBy>
  <cp:lastPrinted>2010-05-26T15:11:00Z</cp:lastPrinted>
  <dcterms:modified xsi:type="dcterms:W3CDTF">2011-05-31T07:46:00Z</dcterms:modified>
  <cp:revision>37</cp:revision>
  <dc:subject/>
  <dc:title>Фамилия, инициалы</dc:title>
</cp:coreProperties>
</file>