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БУ «Исправительная колония № 6 ГУФСИН России по Челябинской области» и членов их семей за период с 01 января 2010 года по 31 декабря 2010 года.</w:t>
      </w:r>
    </w:p>
    <w:tbl>
      <w:tblPr>
        <w:tblW w:w="14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1559"/>
        <w:gridCol w:w="2835"/>
        <w:gridCol w:w="1134"/>
        <w:gridCol w:w="1463"/>
        <w:gridCol w:w="2838"/>
      </w:tblGrid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г.(руб.)</w:t>
            </w:r>
          </w:p>
        </w:tc>
        <w:tc>
          <w:tcPr>
            <w:tcW w:w="54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 А.Ю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9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тнуров С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оперуполномочен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кин С.П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арев Д.Г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дежурного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9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Д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89,7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ников И.М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9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гар П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8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улин Д.С.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ей О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боратории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лов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29,8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88,98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щиков П.П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46,5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6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тров С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64,9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тов С.М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ко В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ко В.И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ько А.М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7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 А.Н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ЦТАО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44,9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енко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О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 И.В.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дежурного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66,91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60,3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ков В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6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 Н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инспектор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0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ий долево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яхор Е.П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колонии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05,8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30,9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О.Г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. бухгалте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7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шкова Н.Б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. бухгалте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9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тченков Е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елев С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дежурного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А.П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колонии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61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ина Е.Д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16,5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ыш О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оперуполномоченный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ы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 В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инспектор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23,9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личны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енко Ю.Л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колонии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571,6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16,22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С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ов Д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11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ец Э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колонии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6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 П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лимов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алов Валерий Шагаутдинович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94,7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45,9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Т.В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2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ий 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ий 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идомский П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троев И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66,6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оварчук О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7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96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оварчук Т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бухгалтер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71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ков М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хин А.И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86,6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арев А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70,8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льский К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77,7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матина И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20,2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очкин А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7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67,89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20,4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91,69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ков В.И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12,2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 В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кина Н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36,0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5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дунц Е.Г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81,8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23,4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чук Е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 О.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4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й Г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колонии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физов Р.Ф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42,5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 А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4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42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кин Е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ыгин С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дежурного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 Л.Г.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86,4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О.И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колонии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6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45,0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  <w:tab w:val="center" w:pos="6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чко А.И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колонии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13:00Z</dcterms:created>
  <dc:creator>ОК</dc:creator>
  <dc:description/>
  <cp:keywords/>
  <dc:language>en-US</dc:language>
  <cp:lastModifiedBy>GilfanovaEF</cp:lastModifiedBy>
  <cp:lastPrinted>2010-07-29T08:36:00Z</cp:lastPrinted>
  <dcterms:modified xsi:type="dcterms:W3CDTF">2011-05-31T11:34:00Z</dcterms:modified>
  <cp:revision>52</cp:revision>
  <dc:subject/>
  <dc:title>Отдел ОИ и ХО</dc:title>
</cp:coreProperties>
</file>