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ind w:lef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сотрудников и их членов семей </w:t>
      </w:r>
    </w:p>
    <w:p>
      <w:pPr>
        <w:pStyle w:val="Normal"/>
        <w:ind w:lef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ФБУ «Исправительная колония №10 ГУФСИН России по Челябинской области» за период с 1 января 2010 г. по 31 декабря 2010 г.</w:t>
      </w:r>
    </w:p>
    <w:p>
      <w:pPr>
        <w:pStyle w:val="Normal"/>
        <w:ind w:lef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094"/>
        <w:gridCol w:w="1817"/>
        <w:gridCol w:w="2652"/>
        <w:gridCol w:w="979"/>
        <w:gridCol w:w="1256"/>
        <w:gridCol w:w="2795"/>
        <w:gridCol w:w="253"/>
      </w:tblGrid>
      <w:tr>
        <w:trPr>
          <w:trHeight w:val="270" w:hRule="atLeast"/>
        </w:trPr>
        <w:tc>
          <w:tcPr>
            <w:tcW w:w="37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20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0 г. (руб)</w:t>
            </w:r>
          </w:p>
        </w:tc>
        <w:tc>
          <w:tcPr>
            <w:tcW w:w="48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 В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77,0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 Субару – Импрез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иков П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дежурный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 xml:space="preserve">Автомобили: Нисан – Пульсар;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 А.Н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3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70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 П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99,72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07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ов П. 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87,5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Тайота «Корса»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ажев Э.Р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01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 Д.С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ТАО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525556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33,78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А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2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1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¼ доли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¼ доли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¼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нко А.Н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865,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12,97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  <w:p>
            <w:pPr>
              <w:pStyle w:val="2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4;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Д 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3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 М.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73,92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47,28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нежилой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ь Ниссан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с А.М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114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О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8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вартира (собственность 2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21061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ов В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– логан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А.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астник БД)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лев А.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380954,19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ашкин А.С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57,45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Патриот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7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кумов А.С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Ниссан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беков А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Сузуки – Свифт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В.Н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19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06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ельский Д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лаборатории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 xml:space="preserve">Автомобили: </w:t>
            </w:r>
            <w:r>
              <w:rPr>
                <w:sz w:val="18"/>
                <w:szCs w:val="18"/>
                <w:lang w:val="en-US"/>
              </w:rPr>
              <w:t>DEWOO Nexia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иятуллин И.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сихолог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053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амонов А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79,5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Тайота - приус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ков А.Н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ДЕУ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ев Д.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2"/>
              <w:ind w:left="-108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Киа Сид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ов М.М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90,8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0,61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уцкий Е.Ю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Хюндай – акцент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В.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09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 А.Ю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074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ченков И.Б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4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tabs>
                <w:tab w:val="clear" w:pos="720"/>
                <w:tab w:val="left" w:pos="278" w:leader="none"/>
                <w:tab w:val="center" w:pos="5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tabs>
                <w:tab w:val="clear" w:pos="720"/>
                <w:tab w:val="left" w:pos="278" w:leader="none"/>
                <w:tab w:val="center" w:pos="5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tabs>
                <w:tab w:val="clear" w:pos="720"/>
                <w:tab w:val="left" w:pos="278" w:leader="none"/>
                <w:tab w:val="center" w:pos="5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А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44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  <w:p>
            <w:pPr>
              <w:pStyle w:val="2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15</w:t>
            </w:r>
          </w:p>
        </w:tc>
      </w:tr>
      <w:tr>
        <w:trPr>
          <w:trHeight w:val="886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чев П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16,36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 М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½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Нисан</w:t>
            </w:r>
          </w:p>
        </w:tc>
      </w:tr>
      <w:tr>
        <w:trPr>
          <w:trHeight w:val="13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енький Р.В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122</w:t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шов Д.В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Нисан</w:t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Е.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14</w:t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енин М.М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-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100</w:t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енков А.Ю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-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ин В.А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Е.А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-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083</w:t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н И.И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-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14</w:t>
            </w:r>
          </w:p>
        </w:tc>
      </w:tr>
      <w:tr>
        <w:trPr/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кин Д.Е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-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шов С.А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фенов В.Н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¼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¼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¼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угов И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124</w:t>
            </w:r>
          </w:p>
        </w:tc>
      </w:tr>
      <w:tr>
        <w:trPr>
          <w:trHeight w:val="963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варин И.Г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7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мадиев Р.Р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ренц В.Э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0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2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 Деу Нексия;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Деу Нексия.</w:t>
            </w:r>
          </w:p>
        </w:tc>
      </w:tr>
      <w:tr>
        <w:trPr>
          <w:trHeight w:val="57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Рено Логан</w:t>
            </w:r>
          </w:p>
        </w:tc>
      </w:tr>
      <w:tr>
        <w:trPr>
          <w:trHeight w:val="159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аев М.П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2115</w:t>
            </w:r>
          </w:p>
        </w:tc>
      </w:tr>
      <w:tr>
        <w:trPr>
          <w:trHeight w:val="91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кин Д.И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ВАЗ  Калина</w:t>
            </w:r>
          </w:p>
        </w:tc>
      </w:tr>
      <w:tr>
        <w:trPr>
          <w:trHeight w:val="792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О.Г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 В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44,53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,8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49,47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1/2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 1/2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1/2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 ½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18"/>
                <w:szCs w:val="18"/>
              </w:rPr>
              <w:t>Автомобили: Нива-шевроле</w:t>
            </w:r>
          </w:p>
        </w:tc>
      </w:tr>
      <w:tr>
        <w:trPr>
          <w:trHeight w:val="177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Д.В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рамова Е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ии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07,1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4 доли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4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«Ниссан»</w:t>
            </w:r>
          </w:p>
        </w:tc>
      </w:tr>
      <w:tr>
        <w:trPr>
          <w:trHeight w:val="75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ур В.А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ВАЗ 21099</w:t>
            </w:r>
          </w:p>
        </w:tc>
      </w:tr>
      <w:tr>
        <w:trPr>
          <w:trHeight w:val="371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нтьев А.В.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«Киа»</w:t>
            </w:r>
          </w:p>
        </w:tc>
      </w:tr>
      <w:tr>
        <w:trPr>
          <w:trHeight w:val="371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инов С.В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дежурный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«Ниссан»</w:t>
            </w:r>
          </w:p>
        </w:tc>
      </w:tr>
      <w:tr>
        <w:trPr>
          <w:trHeight w:val="244" w:hRule="atLeast"/>
        </w:trPr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С.В.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лонии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2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1/2 доли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6:00Z</dcterms:created>
  <dc:creator>1</dc:creator>
  <dc:description/>
  <cp:keywords/>
  <dc:language>en-US</dc:language>
  <cp:lastModifiedBy>GilfanovaEF</cp:lastModifiedBy>
  <cp:lastPrinted>2010-05-17T09:44:00Z</cp:lastPrinted>
  <dcterms:modified xsi:type="dcterms:W3CDTF">2011-05-31T11:33:00Z</dcterms:modified>
  <cp:revision>34</cp:revision>
  <dc:subject/>
  <dc:title> </dc:title>
</cp:coreProperties>
</file>