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 лиц, замещающих должности в ФБУ «Исправительная колония №15» и членов их семей за период с 1 января 2010 года по 31.декабря 2010 г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1843"/>
        <w:gridCol w:w="3827"/>
        <w:gridCol w:w="993"/>
        <w:gridCol w:w="1417"/>
        <w:gridCol w:w="2835"/>
      </w:tblGrid>
      <w:tr>
        <w:trPr/>
        <w:tc>
          <w:tcPr>
            <w:tcW w:w="23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 за 2010 г. (руб.)</w:t>
            </w:r>
          </w:p>
        </w:tc>
        <w:tc>
          <w:tcPr>
            <w:tcW w:w="62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амов И.В.</w:t>
            </w:r>
            <w:r>
              <w:rPr/>
              <w:t xml:space="preserve">  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807,07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 ¼ дол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енко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колонии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87 224, 5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, 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, долев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бриков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 990,3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вартира (индивидуальна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место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ман О.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  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984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56,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долев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ахметов М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347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095,47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 1/3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½ доли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мханов Р.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чальник  отдела 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862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 374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место (индивидуальн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7,5 и 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откин  А.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сеев Ю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колонии 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35 978, 8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 474,25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рин А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071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шиноместо (индивидуаль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индивидуальная) 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нов Д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 678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312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, 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, 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, 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кшарова Н.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колонии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832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аров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уполномоченный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 654, 43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уц Л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263,28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отечественного производства 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ыч П.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экономист 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408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долев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пов А.Ю.</w:t>
            </w:r>
          </w:p>
          <w:p>
            <w:pPr>
              <w:pStyle w:val="Normal"/>
              <w:tabs>
                <w:tab w:val="clear" w:pos="708"/>
                <w:tab w:val="center" w:pos="12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ения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 958,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иностранного производства 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фицин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8220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128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шиноместо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шиноместо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 производства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росов М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оперуполномоченный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014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0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колонии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503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 239,92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(индивидуальна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вартира (долевая, ½ доли) 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аров В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72353,3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 474,25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чинникова М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172,72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тапук В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инженер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638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 1/3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место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 1/3 дол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аршуков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колонии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 252, 66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отечественного производства 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кина Е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лаборатории 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5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отечественного производства 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енко В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перуполномоченный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8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куряков А.С.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уполномоченный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 750, 32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никова Ю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89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0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, 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, 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, долев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остьянов Д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ентр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476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9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</w:tc>
      </w:tr>
      <w:tr>
        <w:trPr>
          <w:trHeight w:val="478" w:hRule="atLeast"/>
        </w:trPr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цо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колонии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234,12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моловский А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584,5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, долев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датов Д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028,02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 иностранного производства 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ненко В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аместитель начальника отдела  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357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584,56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, долев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 иностранного производства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ищенко О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ладший оперуполномоченный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 613, 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, долев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истенко А.Н.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колонии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 832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место (индивидуальн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иностранного производства 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арьков Д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оперуполномоч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 951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, 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место (индивидуальн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ервонова О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.О. начальника отдела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 6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0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лашов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уполномоченный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453, 69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Шигабутдинова Е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ного бухгалтера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643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860,41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кова Т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бухгалтер  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973,96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индивидуальная) 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шиноместо (индивидуальна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рбинин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части  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 816,95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рбс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дежурный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ков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694,96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урычев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068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50,1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а Н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-дежурный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357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Щербинин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084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39,17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ахалин 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-дежурный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599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99,02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габутдинов И.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860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643,48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дведев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ОД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252,42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сенов Д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776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325,27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цев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289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линов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начальника отдел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948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кин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оперативного дежурного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547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н А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-дежурный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563,95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ихалев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оперативного дежурного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598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6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ранцев П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016,59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кменев Ю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отдел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972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ртамонов Е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инспектор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649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шаков Е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оперативного дежурного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699,91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Шелехов И.Н.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-дежурный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683,56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рюнов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550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60,74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Школенко Л.А.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928,12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асько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оперативного дежурного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905,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гтярев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-дежурный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316,5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нцева Е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193,01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ванов И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колонии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 337, 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1,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социальный най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шиноместо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</w:tc>
      </w:tr>
      <w:tr>
        <w:trPr>
          <w:trHeight w:val="124" w:hRule="atLeast"/>
        </w:trPr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Шихов Д.В.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976,22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октистов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675,93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еменов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3,03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лов А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857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дяев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026,4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уряев Д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204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000,2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едев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395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0,3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еев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204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192,45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гтярев А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679,55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ушкарев Д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16,43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вокрещенов М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542,5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виков П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292,24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лос С.С.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371,29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метшин М.С.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232,84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робов А.А.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852,66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терова И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926,99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гнер 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08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823,46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Д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406,24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(общая долева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(общая 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лейник Л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761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цев П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369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Комната на общей кухне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едоров В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546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325,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укашенко Д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850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епайкин А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175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Ерофеева Л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997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ищенко О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567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общая долев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хитов Ж.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546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85,4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общая 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общая долев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лихов Р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335,22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1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нкратов Е.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335,22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5:04:00Z</dcterms:created>
  <dc:creator>GilfanovaEF</dc:creator>
  <dc:description/>
  <cp:keywords/>
  <dc:language>en-US</dc:language>
  <cp:lastModifiedBy>GilfanovaEF</cp:lastModifiedBy>
  <dcterms:modified xsi:type="dcterms:W3CDTF">2011-06-01T09:47:00Z</dcterms:modified>
  <cp:revision>14</cp:revision>
  <dc:subject/>
  <dc:title/>
</cp:coreProperties>
</file>