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БУ «Следственный изолятор №4»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членов их семей за период с 1 января 2010 года по 31 декабря 2010 года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1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134"/>
        <w:gridCol w:w="3260"/>
        <w:gridCol w:w="851"/>
        <w:gridCol w:w="1276"/>
        <w:gridCol w:w="3685"/>
      </w:tblGrid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1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ценко Н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999,16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42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90,4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.Ю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74,09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62,56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703,5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644,2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унин И.Ю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086,06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690,85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ьев Ю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123,1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50,60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76,79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 А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294,83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никова М.А.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824,64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ев Н.Ю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938,28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37,59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щенко С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90,26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09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в Е.Г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423,0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3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щеряков Д.Ю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481,0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лова Н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96,80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2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а Е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867,3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анин В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468,5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 Г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14,59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87,14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571,76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314,78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ов М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852,57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вель С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87,0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357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шин В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90,14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4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М.Е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19,77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ьялов В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190,8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  <w:tab w:val="right" w:pos="30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ин И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969,56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ов А.Ю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06,44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 В.Н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54,35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1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А.Г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91,4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 А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610,59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ашко А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12,0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 А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217,84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24,86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льянцев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91,15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79,57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иалтынов С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76,5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4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ычев А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72,2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нин С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50,3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В.Ф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10,29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51,93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 Е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185,17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 С.С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80,60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угорев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30,27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14,6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рев В.Ю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7,9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Д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мены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982,57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ин Э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смены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84,39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84,88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883,0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урина Н.А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98,59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4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левский С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03,6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51,03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уров К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862,44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нченко К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739,2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аков К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13,57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духин С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ежурного помощник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904,6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80,46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ятин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ежурного помощник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711,1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аков А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64,50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ев В.А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ежурного помощника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944,4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соев В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4,1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унов В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33,1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енников С.С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3,6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цкий С.О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31,75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рангулов А.Р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67,87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юцкий Д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08,3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55,1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язов Э.К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55,96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шин А.И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70,9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галимов В.А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130,44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ев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986,5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 С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45,1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ых Д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75,6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цев Е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12,2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ьев И.А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827,59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сков В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51,95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144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2:00Z</dcterms:created>
  <dc:creator>OEM</dc:creator>
  <dc:description/>
  <cp:keywords/>
  <dc:language>en-US</dc:language>
  <cp:lastModifiedBy>GilfanovaEF</cp:lastModifiedBy>
  <cp:lastPrinted>2010-03-04T11:43:00Z</cp:lastPrinted>
  <dcterms:modified xsi:type="dcterms:W3CDTF">2011-05-31T11:27:00Z</dcterms:modified>
  <cp:revision>22</cp:revision>
  <dc:subject/>
  <dc:title>                                                 Сведения</dc:title>
</cp:coreProperties>
</file>