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БУ «Лечебное исправительное учреждение № 9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ФСИН России по Челябинской области»  и членов их семей за период с 1января 2010 года по 31 декабря 2010 год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1" w:type="dxa"/>
        <w:jc w:val="left"/>
        <w:tblInd w:w="1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51"/>
        <w:gridCol w:w="2977"/>
        <w:gridCol w:w="1134"/>
        <w:gridCol w:w="3402"/>
        <w:gridCol w:w="992"/>
        <w:gridCol w:w="1276"/>
        <w:gridCol w:w="3969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 В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123,7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 С.Н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19,7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 С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05,0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тьев Е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678,2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ников В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636,7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ов Е.Ю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599,0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92,9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ина  В.Ш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20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48,8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ук Т.К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335,9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74,5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шинцев П.Н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70,1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41,2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орин М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949,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йтенец С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093,9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57,5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утов Д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42,4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зов А.Ю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917,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9,5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ан Д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98,9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97,8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цев П. 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567,1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О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05,9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енко В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ча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04,2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9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нов С.П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69,8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ева Н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30,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а С.Б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303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иков С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262,4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96,2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зов С.Г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62,9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0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ин В.П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629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56,2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еев И.Н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680,2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98,0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ечник А.Н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03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69,4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ков А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88,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2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пов В.Р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86,8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5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авин В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54,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итов Р.У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727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 О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57,8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2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чев С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156,1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3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С.Г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673,2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4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ирев С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844,1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5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в А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14,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15,1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метов В.Т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870,0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2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ш А.М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84,0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5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 В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165,0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жаев А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28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усов Е.М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63,0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5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ин И.И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48,8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20,7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молов В.Г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362,3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пишев Д.С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49,2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морохов Н.К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103,4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 В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09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41:00Z</dcterms:created>
  <dc:creator>OEM</dc:creator>
  <dc:description/>
  <cp:keywords/>
  <dc:language>en-US</dc:language>
  <cp:lastModifiedBy>GilfanovaEF</cp:lastModifiedBy>
  <cp:lastPrinted>2010-03-04T11:43:00Z</cp:lastPrinted>
  <dcterms:modified xsi:type="dcterms:W3CDTF">2011-05-31T11:32:00Z</dcterms:modified>
  <cp:revision>70</cp:revision>
  <dc:subject/>
  <dc:title/>
</cp:coreProperties>
</file>