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 доходах, об имуществе и обязательствах имущественного характера лиц, замещающих должности 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БУ «Исправительная колония №1 ГУФСИН России по Челябинской области» и членов их семей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0 года по 31 декабря 201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127"/>
        <w:gridCol w:w="2551"/>
        <w:gridCol w:w="1276"/>
        <w:gridCol w:w="1701"/>
        <w:gridCol w:w="2268"/>
      </w:tblGrid>
      <w:tr>
        <w:trPr/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55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46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135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17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81.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0.24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Юпитер-5</w:t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ДРЕАСЯН Г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63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 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 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 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 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  Т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92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90,16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ЛЕЙ А.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0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54,27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</w:tr>
      <w:tr>
        <w:trPr>
          <w:trHeight w:val="1171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6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3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сер</w:t>
            </w:r>
          </w:p>
        </w:tc>
      </w:tr>
      <w:tr>
        <w:trPr>
          <w:trHeight w:val="1175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ФИМОВ А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18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11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>
          <w:trHeight w:val="442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ГИН Д.Н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11,3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3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ИТТЕР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759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3,54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ЙКИНА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48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34</w:t>
            </w:r>
          </w:p>
        </w:tc>
      </w:tr>
      <w:tr>
        <w:trPr>
          <w:trHeight w:val="667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АКИРОВ И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88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41,04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ВШИН П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48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59,27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1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ДЕР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39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4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НОВА З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28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!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</w:t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ВОСТЬЯНОВ Е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 отдел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7.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З 2107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6136</w:t>
            </w:r>
          </w:p>
        </w:tc>
      </w:tr>
      <w:tr>
        <w:trPr>
          <w:trHeight w:val="940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ЛЬНИКОВ С.А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помещения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79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</w:tr>
      <w:tr>
        <w:trPr>
          <w:trHeight w:val="1182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ИК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79,31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ссан- Примьера</w:t>
            </w:r>
          </w:p>
        </w:tc>
      </w:tr>
      <w:tr>
        <w:trPr>
          <w:trHeight w:val="951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НИЛОВ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88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78,3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ссан</w:t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ЛЬИН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центр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545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434</w:t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ТВИНЕНКО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.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дом 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Меган 596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я-Според56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З 6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НОМАРЕВА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31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04,6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4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0</w:t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АРАНДА  А.С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28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НУРЯЕ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28.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12.61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20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1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Блюбёрд</w:t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РОНЦОВ П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65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</w:tr>
      <w:tr>
        <w:trPr>
          <w:trHeight w:val="8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НЯКОВ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>
          <w:trHeight w:val="426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Ы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А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32,81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бственно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АНОВ  О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74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27,92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</w:tr>
      <w:tr>
        <w:trPr>
          <w:trHeight w:val="1173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ИБАЕВ</w:t>
              <w:br/>
              <w:t>Р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62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236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</w:tr>
      <w:tr>
        <w:trPr>
          <w:trHeight w:val="243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8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а «Лада»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70,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Ь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А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77,03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0</w:t>
            </w:r>
          </w:p>
        </w:tc>
      </w:tr>
      <w:tr>
        <w:trPr>
          <w:trHeight w:val="951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6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</w:tc>
      </w:tr>
      <w:tr>
        <w:trPr>
          <w:trHeight w:val="483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А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74,84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ЗЯ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41,83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13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5</w:t>
            </w:r>
          </w:p>
        </w:tc>
      </w:tr>
      <w:tr>
        <w:trPr>
          <w:trHeight w:val="371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63,86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сия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РОНИН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49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ЖЕНИН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83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24,66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З 210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307</w:t>
            </w:r>
          </w:p>
        </w:tc>
      </w:tr>
      <w:tr>
        <w:trPr>
          <w:trHeight w:val="289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УДЧЕНКО И.М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17,33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31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0,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еонексия</w:t>
            </w:r>
          </w:p>
        </w:tc>
      </w:tr>
      <w:tr>
        <w:trPr>
          <w:trHeight w:val="951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5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>
          <w:trHeight w:val="1192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03.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49,62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</w:tc>
      </w:tr>
      <w:tr>
        <w:trPr>
          <w:trHeight w:val="1217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20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</w:tr>
      <w:tr>
        <w:trPr>
          <w:trHeight w:val="909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Я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80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ЛЬЯНОВ И.П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96,1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БИН Б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4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Н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13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96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Ж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.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6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8,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2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2 дол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</w:tr>
      <w:tr>
        <w:trPr>
          <w:trHeight w:val="387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95,23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53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.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ый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38,32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21150</w:t>
            </w:r>
          </w:p>
        </w:tc>
      </w:tr>
      <w:tr>
        <w:trPr>
          <w:trHeight w:val="406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ОВО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64,62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</w:tr>
      <w:tr>
        <w:trPr>
          <w:trHeight w:val="740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ДГОРБУНСКИХ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0,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ПОВ Л.В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30,09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93.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>
          <w:trHeight w:val="1030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ый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34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11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ХНОВ Е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40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5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ОВСКИХ А.В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</w:tr>
      <w:tr>
        <w:trPr>
          <w:trHeight w:val="1181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3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2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2</w:t>
            </w:r>
          </w:p>
        </w:tc>
      </w:tr>
      <w:tr>
        <w:trPr>
          <w:trHeight w:val="448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Я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12,47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дол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</w:t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25,05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30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ЯН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01,66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04</w:t>
            </w:r>
          </w:p>
        </w:tc>
      </w:tr>
      <w:tr>
        <w:trPr>
          <w:trHeight w:val="728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5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Ы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/з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31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82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Фамилия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 заместитель 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ии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08.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риб</w:t>
            </w:r>
          </w:p>
        </w:tc>
      </w:tr>
      <w:tr>
        <w:trPr>
          <w:trHeight w:val="1594" w:hRule="atLeast"/>
        </w:trPr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начальника колонии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19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35.79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 1/3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обственность 1/3 доля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 дол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>YOTA MATRIX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19:00Z</dcterms:created>
  <dc:creator>Lyana</dc:creator>
  <dc:description/>
  <cp:keywords/>
  <dc:language>en-US</dc:language>
  <cp:lastModifiedBy>GilfanovaEF</cp:lastModifiedBy>
  <cp:lastPrinted>2010-05-05T14:39:00Z</cp:lastPrinted>
  <dcterms:modified xsi:type="dcterms:W3CDTF">2011-05-27T05:40:00Z</dcterms:modified>
  <cp:revision>33</cp:revision>
  <dc:subject/>
  <dc:title>ФЕДЕРАЛЬНАЯ СЛУЖБА</dc:title>
</cp:coreProperties>
</file>