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едения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доходах, об имуществе и обязательствах имущественного характера лиц, замещающих должности в ФБУ «Исправительная колония № 25 ГУФСИН России по Челябинской области» и членов их семей за период с 1 января 2010 года по 31 декабря 2010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37"/>
        <w:gridCol w:w="1214"/>
        <w:gridCol w:w="3985"/>
        <w:gridCol w:w="851"/>
        <w:gridCol w:w="1275"/>
        <w:gridCol w:w="3863"/>
      </w:tblGrid>
      <w:tr>
        <w:trPr>
          <w:trHeight w:val="355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1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лжность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бщая сумма дохода за 2010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329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рана расположения</w:t>
            </w:r>
          </w:p>
        </w:tc>
        <w:tc>
          <w:tcPr>
            <w:tcW w:w="3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9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етчинкин О.В.</w:t>
            </w:r>
          </w:p>
        </w:tc>
        <w:tc>
          <w:tcPr>
            <w:tcW w:w="21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колонии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33925.47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Земельный участок </w:t>
            </w:r>
            <w:r>
              <w:rPr/>
              <w:t>(</w:t>
            </w:r>
            <w:r>
              <w:rPr>
                <w:b w:val="false"/>
              </w:rPr>
              <w:t>индивидуальный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145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7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4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1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74996.85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Д.Н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колонии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17298.77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23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манов К.Ю.</w:t>
            </w:r>
          </w:p>
        </w:tc>
        <w:tc>
          <w:tcPr>
            <w:tcW w:w="21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колонии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76763.41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38360.43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1,9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Дача 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Шикин А.Н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колонии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00410.80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6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7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стюгова И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лавный бухгалтер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33652.46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вартира </w:t>
            </w:r>
            <w:r>
              <w:rPr/>
              <w:t>(</w:t>
            </w:r>
            <w:r>
              <w:rPr>
                <w:b w:val="false"/>
              </w:rPr>
              <w:t>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5,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9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ндрашов М.С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-94" w:right="-9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мощник оперативного дежурного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40583.41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19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7492.74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иколаев П.М.</w:t>
            </w:r>
          </w:p>
        </w:tc>
        <w:tc>
          <w:tcPr>
            <w:tcW w:w="21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дежурный 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7272.41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Машиноместо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2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4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ашкин А.Н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ения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83918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227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4168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7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Хомяков Н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64059.9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24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52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72" w:right="-143" w:hanging="0"/>
              <w:rPr/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327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яткин Д.В.</w:t>
            </w:r>
          </w:p>
        </w:tc>
        <w:tc>
          <w:tcPr>
            <w:tcW w:w="21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0000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127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80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гошин Д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начальника колонии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91626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3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15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5978.33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иколаев А.М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ЦТАО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53265.41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6.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6.7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еляев А.Н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начальника отдела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17074.96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96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уев А.Л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еративный дежур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7403.70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6.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49857.21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едведев И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дежур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5332.15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.2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95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.2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.2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.2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улешов А.Ю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Инспектор-дежур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289072.66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4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тец С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еруполномочен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68247.68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Жилой дом (индивидуальный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ютюгин Е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1808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2945.82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7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ашаев А.И.</w:t>
            </w:r>
          </w:p>
        </w:tc>
        <w:tc>
          <w:tcPr>
            <w:tcW w:w="21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5151.65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3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2127.2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трокин С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части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4706.76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2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-72"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12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6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вартира </w:t>
            </w:r>
            <w:r>
              <w:rPr/>
              <w:t>(</w:t>
            </w:r>
            <w:r>
              <w:rPr>
                <w:b w:val="false"/>
              </w:rPr>
              <w:t>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7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имаков А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69270.23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олков К.А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94" w:right="-9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мощник оперативного дежурного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47652.39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ристов А.М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-дежур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87656.81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/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лтангалеев В.Р.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мощник оперативного дежурного </w:t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50734.01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ютев К.А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еруполномочен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1362.61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.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улатов Д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8474.40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елезнев И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лаборатории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379.75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219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1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орбунов М.Ю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63022.68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9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Чиркин С.Н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ший инспектор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2610.26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4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ерасимова Н.Н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1625.07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4.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8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отечественного производства</w:t>
            </w:r>
          </w:p>
        </w:tc>
      </w:tr>
      <w:tr>
        <w:trPr>
          <w:trHeight w:val="187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вчинников Е.С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55817.44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2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81405.25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афаров Р.Р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500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45982.99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3.70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4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анавец К.А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61645.69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4825.13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йцев М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мощник оперативного дежурного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0186.77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1753.5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течественного производства</w:t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ванов К.Ю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58075.12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и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2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зионов Е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мощник оперативного дежурного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44611.56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1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и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8400.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,7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4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2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2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четков А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ший оперуполномочен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42913.10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3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опорков А.А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15379.18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4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6861.35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етров Д.О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дежур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80656.99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7,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течественного производства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ворская О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ного бухгалтера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4023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663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гошин М.А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дежур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8316.67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узнецов А.А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ный инженер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6518.85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течественного производства</w:t>
            </w:r>
          </w:p>
        </w:tc>
      </w:tr>
      <w:tr>
        <w:trPr>
          <w:trHeight w:val="22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4112,44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арманов Е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еративный дежур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1092.26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143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аксимов К.Л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дежур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8567.92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 иностранного производства</w:t>
            </w:r>
          </w:p>
        </w:tc>
      </w:tr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4034.34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ятков К.В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91.58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1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течественного производства</w:t>
            </w:r>
          </w:p>
        </w:tc>
      </w:tr>
      <w:tr>
        <w:trPr>
          <w:trHeight w:val="197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рапезникова Т.Н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80.89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вартира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злов Е.Ф.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ший оперуполномоченный 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02.47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42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48:00Z</dcterms:created>
  <dc:creator>Никитин</dc:creator>
  <dc:description/>
  <cp:keywords/>
  <dc:language>en-US</dc:language>
  <cp:lastModifiedBy>GilfanovaEF</cp:lastModifiedBy>
  <cp:lastPrinted>2011-03-29T10:23:00Z</cp:lastPrinted>
  <dcterms:modified xsi:type="dcterms:W3CDTF">2011-05-31T11:33:00Z</dcterms:modified>
  <cp:revision>246</cp:revision>
  <dc:subject/>
  <dc:title/>
</cp:coreProperties>
</file>