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БУ ОПБ ГУФСИН России по Челябинской области и членов их семей за период с 01.01.2010г. по 31.12.2010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552"/>
        <w:gridCol w:w="1701"/>
        <w:gridCol w:w="3827"/>
        <w:gridCol w:w="1134"/>
        <w:gridCol w:w="1559"/>
        <w:gridCol w:w="3260"/>
      </w:tblGrid>
      <w:tr>
        <w:trPr/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Фамилия, инициалы лица замещающего  соответствующую должность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 (руб.)</w:t>
            </w:r>
          </w:p>
        </w:tc>
        <w:tc>
          <w:tcPr>
            <w:tcW w:w="65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56" w:right="-108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97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н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4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48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общий 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ий долевой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общий 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увалеев Д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ольницы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3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703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довый участок (индивидуаль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ченко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47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129,8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дов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евник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4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440,8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анской Б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69,2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29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42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дов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 Д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1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00,2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ской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76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в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76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71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нков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9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мов Д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06,2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дежу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9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516,3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пьянцев Е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52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ш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15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В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05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05,1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6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ризбаев Е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52,4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17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8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3" w:hRule="atLeast"/>
        </w:trPr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шлев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97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51:00Z</dcterms:created>
  <dc:creator>User</dc:creator>
  <dc:description/>
  <cp:keywords/>
  <dc:language>en-US</dc:language>
  <cp:lastModifiedBy>GilfanovaEF</cp:lastModifiedBy>
  <cp:lastPrinted>2010-05-26T15:11:00Z</cp:lastPrinted>
  <dcterms:modified xsi:type="dcterms:W3CDTF">2011-05-31T11:31:00Z</dcterms:modified>
  <cp:revision>25</cp:revision>
  <dc:subject/>
  <dc:title>Фамилия, инициалы</dc:title>
</cp:coreProperties>
</file>