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БУ «Исправительная колония № 18» и членов их семей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3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855"/>
        <w:gridCol w:w="1276"/>
        <w:gridCol w:w="3402"/>
        <w:gridCol w:w="992"/>
        <w:gridCol w:w="1276"/>
        <w:gridCol w:w="3648"/>
      </w:tblGrid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ков С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яшев А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9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цкий Е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31,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Л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96,3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41,7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в О.Ю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3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нин С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кер А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861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ошников А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8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гунов А.Н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4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7,5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в В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91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ный В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55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оронин В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00,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7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А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7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ин С.П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10,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44,9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ршов К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49,4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баев Р.Р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92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157,9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ёмин С.Г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ков Е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17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2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яков С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777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ченков И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1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тахов З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92,5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полов Д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5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2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6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ых А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38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14,6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метов Р.О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2,6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анов В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94,7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ьков М.Ю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 А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72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6,5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епин П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ев С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50,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теев С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73,8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14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сенко С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68,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67,9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ньяров Д.Х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88,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полова Л.Н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21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5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В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0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д Д.Г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13,3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сич А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77,8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6,7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мисов Р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83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378,8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ин И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37,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ман Е.В. 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85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ясов М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99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ов С.Ю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27,5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пов К.Л. 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сцин А.М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856,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44,7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В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1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Н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47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уратов Т.И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00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С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899,4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ревич В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00,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09,3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дев С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48,4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филов Д.Б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45,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 В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 А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44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дюшев Х.Х. 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43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52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81,3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Л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957,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 Т.С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7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 А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548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ов А.Б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472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ламов П.М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калин А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6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4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58,2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 К.В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0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каева Б.Х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39,7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занов Т.М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99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ников Е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21,3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А.Ф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3,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5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илов А.Н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16,4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93,5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инский С.А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3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1-06-01T10:37:00Z</dcterms:modified>
  <cp:revision>83</cp:revision>
  <dc:subject/>
  <dc:title/>
</cp:coreProperties>
</file>