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в ФБУ «Исправительная колония №11» и членах их семей за период с 1 января 2010года по 31 декабря 2010года.</w:t>
      </w:r>
    </w:p>
    <w:p>
      <w:pPr>
        <w:pStyle w:val="Normal"/>
        <w:jc w:val="center"/>
        <w:rPr/>
      </w:pPr>
      <w:r>
        <w:rPr/>
      </w:r>
    </w:p>
    <w:tbl>
      <w:tblPr>
        <w:tblW w:w="1556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93"/>
        <w:gridCol w:w="1417"/>
        <w:gridCol w:w="3402"/>
        <w:gridCol w:w="1418"/>
        <w:gridCol w:w="1559"/>
        <w:gridCol w:w="2977"/>
      </w:tblGrid>
      <w:tr>
        <w:trPr>
          <w:trHeight w:val="420" w:hRule="atLeast"/>
        </w:trPr>
        <w:tc>
          <w:tcPr>
            <w:tcW w:w="2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г (руб.)</w:t>
            </w:r>
          </w:p>
        </w:tc>
        <w:tc>
          <w:tcPr>
            <w:tcW w:w="6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85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опян Г.Д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96,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>
          <w:trHeight w:val="407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завершенный объект строительств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шкевич С.С.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88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559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9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риев О.М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75,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2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 Ю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71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>
          <w:trHeight w:val="241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наев Д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а Е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7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49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 М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59,0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С.Г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48,0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31,0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чев А.Ф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03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вилова И.Р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43,2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2/5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Г.Е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лаянов Р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62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ева С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73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гин Д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499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оменцева Н.Г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42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20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 И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 И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 С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ников В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12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К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 С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79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шин А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сумов И.Д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14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Ю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>
          <w:trHeight w:val="12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 Г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29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ев В.Н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>
          <w:trHeight w:val="191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ко Н.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 В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ин А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>
          <w:trHeight w:val="290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кин С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60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С.Ю.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549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 производства</w:t>
            </w:r>
          </w:p>
        </w:tc>
      </w:tr>
      <w:tr>
        <w:trPr>
          <w:trHeight w:val="286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 А.М.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2,72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526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 производства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51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Е.С.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68,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290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гатаров М.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иков А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56,4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81,6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а Д.Н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2,9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 производства</w:t>
            </w:r>
          </w:p>
        </w:tc>
      </w:tr>
      <w:tr>
        <w:trPr>
          <w:trHeight w:val="14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7,8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И.Г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ов А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298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дов А.Г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 производства</w:t>
            </w:r>
          </w:p>
        </w:tc>
      </w:tr>
      <w:tr>
        <w:trPr>
          <w:trHeight w:val="79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И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12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 В.Б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26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0,3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Е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73,0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88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А.В.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15,0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205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2,1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 В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15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 производства</w:t>
            </w:r>
          </w:p>
        </w:tc>
      </w:tr>
      <w:tr>
        <w:trPr>
          <w:trHeight w:val="204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63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 Ф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 производства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А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 С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56,0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К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70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патикова Н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08,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2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ина Ю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80,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37,7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 А.Н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зиховская М.В.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41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,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6:00Z</dcterms:created>
  <dc:creator>МК</dc:creator>
  <dc:description/>
  <cp:keywords/>
  <dc:language>en-US</dc:language>
  <cp:lastModifiedBy>GilfanovaEF</cp:lastModifiedBy>
  <dcterms:modified xsi:type="dcterms:W3CDTF">2011-05-31T11:33:00Z</dcterms:modified>
  <cp:revision>6</cp:revision>
  <dc:subject/>
  <dc:title>Сведения о доходах, об имуществе и обязательствах имущественного характера лиц, замещающих должности в ФБУ «Исправительная кол</dc:title>
</cp:coreProperties>
</file>