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в ФБУ «Исправительная колония № 21 ГУФСИН России по Челябинской области» и членов их семей за период </w:t>
      </w:r>
    </w:p>
    <w:p>
      <w:pPr>
        <w:pStyle w:val="Normal"/>
        <w:jc w:val="center"/>
        <w:rPr/>
      </w:pPr>
      <w:r>
        <w:rPr>
          <w:sz w:val="24"/>
          <w:szCs w:val="24"/>
        </w:rPr>
        <w:t>с 01 января 2010г. по 31 декабря 2010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276"/>
        <w:gridCol w:w="3827"/>
        <w:gridCol w:w="1134"/>
        <w:gridCol w:w="1559"/>
        <w:gridCol w:w="3260"/>
      </w:tblGrid>
      <w:tr>
        <w:trPr>
          <w:trHeight w:val="681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.)</w:t>
            </w:r>
          </w:p>
        </w:tc>
        <w:tc>
          <w:tcPr>
            <w:tcW w:w="65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, или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3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ягин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59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энда Акцент</w:t>
            </w:r>
          </w:p>
        </w:tc>
      </w:tr>
      <w:tr>
        <w:trPr>
          <w:trHeight w:val="757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31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85,5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ляпин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884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8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наньев А.П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47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: Москвич-412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Тойота-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В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19,6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7</w:t>
            </w:r>
          </w:p>
        </w:tc>
      </w:tr>
      <w:tr>
        <w:trPr>
          <w:trHeight w:val="835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16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30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9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каз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оперуполномочен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46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57,7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1/3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1/3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36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люстин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29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53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1/2)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1/3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½ доли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-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Е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98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2107</w:t>
            </w:r>
          </w:p>
        </w:tc>
      </w:tr>
      <w:tr>
        <w:trPr>
          <w:trHeight w:val="1503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ушина В.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 и РЛС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5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1/5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ирев Е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61,9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долевая, 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69,7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-21150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 Н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08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гинсков М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инжене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94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06,0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-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4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анов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начальник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7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3)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, 1/3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-2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54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½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Автомобиль Шевроле-Лач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ЧМЗА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якова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11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</w:t>
            </w:r>
          </w:p>
        </w:tc>
      </w:tr>
      <w:tr>
        <w:trPr>
          <w:trHeight w:val="1390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якин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82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пель Монте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30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ий Д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иф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41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6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-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6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колон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128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14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 В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оратор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долевая, 1/3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ылов Г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29,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н А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111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20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8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78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6 штук)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2/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дом (индивидуальная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Е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9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7,5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 В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2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еж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юк А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06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69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онда Акк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5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инцев М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26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254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ан Кашк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ин С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52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И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20,8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ДЭУ Эсперо</w:t>
            </w:r>
          </w:p>
        </w:tc>
      </w:tr>
      <w:tr>
        <w:trPr>
          <w:trHeight w:val="685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алкин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56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лыбердин С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31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ков Ю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94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2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кин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21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6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. начальник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6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41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-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лин А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81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1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Е.Ю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21,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ного бухгалте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59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56,7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9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омов А.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25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онда Цив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Е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ши «Сон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851" w:right="99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cr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11"/>
    <w:qFormat/>
    <w:rPr>
      <w:rFonts w:ascii="Comcre;Courier New" w:hAnsi="Comcre;Courier New" w:eastAsia="Comcre;Courier New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ind w:left="567" w:hanging="0"/>
    </w:pPr>
    <w:rPr>
      <w:b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omcre;Courier New" w:hAnsi="Comcre;Courier New" w:eastAsia="Comcre;Courier New" w:cs="Comcre;Courier New"/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pacing w:val="1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26:00Z</dcterms:created>
  <dc:creator>Катя</dc:creator>
  <dc:description/>
  <cp:keywords/>
  <dc:language>en-US</dc:language>
  <cp:lastModifiedBy>GilfanovaEF</cp:lastModifiedBy>
  <dcterms:modified xsi:type="dcterms:W3CDTF">2011-05-31T11:33:00Z</dcterms:modified>
  <cp:revision>10</cp:revision>
  <dc:subject/>
  <dc:title>СВЕДЕНИЯ</dc:title>
</cp:coreProperties>
</file>