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  <w:t>Сведения</w:t>
      </w:r>
    </w:p>
    <w:p>
      <w:pPr>
        <w:pStyle w:val="Normal"/>
        <w:ind w:right="-5" w:hanging="0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БУ «Исправительная колония №5 ГУФСИН России по Челябинской области» и членов их семей за период с 1 января 2010 года по 31 декабря 2010 года.</w:t>
      </w:r>
    </w:p>
    <w:p>
      <w:pPr>
        <w:pStyle w:val="Normal"/>
        <w:ind w:right="-5" w:hanging="0"/>
        <w:jc w:val="center"/>
        <w:rPr/>
      </w:pPr>
      <w:r>
        <w:rPr/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1417"/>
        <w:gridCol w:w="2835"/>
        <w:gridCol w:w="992"/>
        <w:gridCol w:w="1276"/>
        <w:gridCol w:w="2693"/>
      </w:tblGrid>
      <w:tr>
        <w:trPr>
          <w:trHeight w:val="699" w:hRule="atLeast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 г. (руб.)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20" w:hRule="atLeast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Г.Г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2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.Ю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3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Н.Г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3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ая И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И.А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7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а О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36,1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3/4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С.Б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2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а С.С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91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долевая, 1/5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омнат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омната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ун С.Г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Е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1/2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О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жевальская А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агина О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ина О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ницкая С.В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64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ов А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58,2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земли (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енина О.И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62,1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юшник Н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илова Л.Ф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ов А.Б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89,3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енко А.А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в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ытова И.Н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центр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05,5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3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76,1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Н.В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88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ь А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73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гина И.И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4,3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1/3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43,7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Е.Ю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36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енина Н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34, 9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А.Н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1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юшник Н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15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О.С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91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М.С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динтон Г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59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от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ина О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А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яченко О.Г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61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Н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ева Е.В.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о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 О.Г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а А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2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ацких А.Е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20,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,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080" w:right="1435" w:hanging="0"/>
      <w:jc w:val="both"/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51:00Z</dcterms:created>
  <dc:creator>Скворцова Елена Рифовна</dc:creator>
  <dc:description/>
  <cp:keywords/>
  <dc:language>en-US</dc:language>
  <cp:lastModifiedBy>GilfanovaEF</cp:lastModifiedBy>
  <cp:lastPrinted>2011-04-29T14:17:00Z</cp:lastPrinted>
  <dcterms:modified xsi:type="dcterms:W3CDTF">2011-05-31T11:34:00Z</dcterms:modified>
  <cp:revision>84</cp:revision>
  <dc:subject/>
  <dc:title>СЛУЖЕБНАЯ ХАРАКТЕРИСТИКА</dc:title>
</cp:coreProperties>
</file>