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/>
      </w:pPr>
      <w:r>
        <w:rPr/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/>
      </w:pPr>
      <w:r>
        <w:rPr/>
        <w:t xml:space="preserve">в ФКУ ИК – 12 УФСИН России  по Ярославской области </w:t>
      </w:r>
      <w:r>
        <w:rPr>
          <w:rStyle w:val="StrongEmphasis"/>
          <w:b w:val="false"/>
        </w:rPr>
        <w:t>за период с 1 января 2013 года по 31 декабря 2013 года</w:t>
      </w:r>
    </w:p>
    <w:tbl>
      <w:tblPr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129"/>
        <w:gridCol w:w="1841"/>
        <w:gridCol w:w="3539"/>
        <w:gridCol w:w="1853"/>
        <w:gridCol w:w="995"/>
        <w:gridCol w:w="2248"/>
      </w:tblGrid>
      <w:tr>
        <w:trPr>
          <w:trHeight w:val="666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нстантинов В.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чальник колон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362,72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  <w:r>
              <w:rPr>
                <w:spacing w:val="-14"/>
              </w:rPr>
              <w:t>индивидуальна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айота Королла;</w:t>
            </w:r>
          </w:p>
          <w:p>
            <w:pPr>
              <w:pStyle w:val="Normal"/>
              <w:ind w:left="36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Киа Спортаж</w:t>
            </w:r>
          </w:p>
        </w:tc>
      </w:tr>
      <w:tr>
        <w:trPr>
          <w:trHeight w:val="70" w:hRule="atLeast"/>
        </w:trPr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  <w:r>
              <w:rPr>
                <w:spacing w:val="-14"/>
              </w:rPr>
              <w:t>индивидуальная</w:t>
            </w:r>
            <w:r>
              <w:rPr/>
              <w:t>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396,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  <w:r>
              <w:rPr>
                <w:spacing w:val="-14"/>
              </w:rPr>
              <w:t>индивидуальная</w:t>
            </w:r>
            <w:r>
              <w:rPr/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авский Ю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481,1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, служеб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054,6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, служеб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, служеб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4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, служеб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шенков Р.Ю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3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77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швин А.В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– начальник отдела охраны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446,4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айота Раф 4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0,6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(бессрочное владение, пользование по договору социального найма)</w:t>
            </w:r>
          </w:p>
          <w:p>
            <w:pPr>
              <w:pStyle w:val="Normal"/>
              <w:jc w:val="center"/>
              <w:rPr>
                <w:spacing w:val="-14"/>
                <w:lang w:eastAsia="en-US"/>
              </w:rPr>
            </w:pPr>
            <w:r>
              <w:rPr>
                <w:spacing w:val="-14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(пользование)</w:t>
            </w:r>
          </w:p>
          <w:p>
            <w:pPr>
              <w:pStyle w:val="Normal"/>
              <w:jc w:val="center"/>
              <w:rPr>
                <w:spacing w:val="-14"/>
                <w:lang w:eastAsia="en-US"/>
              </w:rPr>
            </w:pPr>
            <w:r>
              <w:rPr>
                <w:spacing w:val="-14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утов А.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199,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17,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(пользование)</w:t>
            </w:r>
          </w:p>
          <w:p>
            <w:pPr>
              <w:pStyle w:val="Normal"/>
              <w:jc w:val="center"/>
              <w:rPr>
                <w:spacing w:val="-14"/>
                <w:lang w:eastAsia="en-US"/>
              </w:rPr>
            </w:pPr>
            <w:r>
              <w:rPr>
                <w:spacing w:val="-14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 А.В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04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Аутлендер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нравова О.А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юрисконсульт юридической группы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988,2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Ситроен С 4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нов О.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098,4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лялимов Е.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510,9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450,6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шанин К.А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оперативного отдела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900,3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 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яев А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773,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, по договору найма жилого помещени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6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лина И.А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627,7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28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Опель Мерива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инкин М.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  <w:p>
            <w:pPr>
              <w:pStyle w:val="Normal"/>
              <w:jc w:val="center"/>
              <w:rPr/>
            </w:pPr>
            <w:r>
              <w:rPr/>
              <w:t>ФКУ ИК-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127,3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гибарцэ Э.Ф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  <w:p>
            <w:pPr>
              <w:pStyle w:val="Normal"/>
              <w:jc w:val="center"/>
              <w:rPr/>
            </w:pPr>
            <w:r>
              <w:rPr/>
              <w:t>ФКУ ИК-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613,9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, по договору социального найма жилого помещени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" w:leader="none"/>
                <w:tab w:val="left" w:pos="525" w:leader="none"/>
              </w:tabs>
              <w:ind w:left="100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5" w:leader="none"/>
              </w:tabs>
              <w:ind w:left="100" w:hanging="0"/>
              <w:jc w:val="center"/>
              <w:rPr/>
            </w:pPr>
            <w:r>
              <w:rPr/>
              <w:t>ВАЗ 21053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5" w:leader="none"/>
              </w:tabs>
              <w:ind w:left="100" w:hanging="0"/>
              <w:jc w:val="center"/>
              <w:rPr/>
            </w:pPr>
            <w:r>
              <w:rPr/>
              <w:t>автомобиль легковой Шевроле Орландо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 Д.А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608,3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21,8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богатов Д.А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569,3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883,9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</w:p>
          <w:p>
            <w:pPr>
              <w:pStyle w:val="Normal"/>
              <w:jc w:val="center"/>
              <w:rPr/>
            </w:pPr>
            <w:r>
              <w:rPr/>
              <w:t>Поло-седан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тьев И.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827,7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ук М.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927,6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 Флюинс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952,3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яков С.Д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журный помощник начальника колонии дежурной части отдела безопасно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544,4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27,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ков О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журный помощник начальника колонии дежурной части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77,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" w:leader="none"/>
                <w:tab w:val="left" w:pos="525" w:leader="none"/>
              </w:tabs>
              <w:ind w:left="100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5" w:leader="none"/>
              </w:tabs>
              <w:ind w:left="100" w:hanging="0"/>
              <w:jc w:val="center"/>
              <w:rPr/>
            </w:pPr>
            <w:r>
              <w:rPr/>
              <w:t>Дэу Нексиа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5" w:leader="none"/>
              </w:tabs>
              <w:ind w:left="100" w:hanging="0"/>
              <w:jc w:val="center"/>
              <w:rPr/>
            </w:pPr>
            <w:r>
              <w:rPr/>
              <w:t>автомобиль грузовой ХОВО 2012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" w:leader="none"/>
                <w:tab w:val="left" w:pos="525" w:leader="none"/>
              </w:tabs>
              <w:ind w:left="10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" w:leader="none"/>
                <w:tab w:val="left" w:pos="525" w:leader="none"/>
              </w:tabs>
              <w:snapToGrid w:val="false"/>
              <w:ind w:left="100" w:hanging="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" w:leader="none"/>
                <w:tab w:val="left" w:pos="525" w:leader="none"/>
              </w:tabs>
              <w:snapToGrid w:val="false"/>
              <w:ind w:left="100" w:hanging="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" w:leader="none"/>
                <w:tab w:val="left" w:pos="525" w:leader="none"/>
              </w:tabs>
              <w:snapToGrid w:val="false"/>
              <w:ind w:left="100" w:hanging="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убев А.Г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журный помощник начальника колонии дежурной части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236,7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65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(пользование)</w:t>
            </w:r>
          </w:p>
          <w:p>
            <w:pPr>
              <w:pStyle w:val="Normal"/>
              <w:jc w:val="center"/>
              <w:rPr>
                <w:spacing w:val="-14"/>
                <w:lang w:eastAsia="en-US"/>
              </w:rPr>
            </w:pPr>
            <w:r>
              <w:rPr>
                <w:spacing w:val="-14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лев А.В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журный помощник начальника колонии дежурной части отдела безопасно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283,4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арев С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697,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12,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кунович К.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 помощника начальника колонии дежурной части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72,4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Крус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494,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 С.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55,3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ХЭНДЭ Солярис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253,4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4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А.А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513,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а квартира за счет дохода по основному месту работ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трофанов А.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331,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цев М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399,8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826,9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ков Е.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340,8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54,9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рулько О.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266,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3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383" w:hanging="283"/>
              <w:jc w:val="center"/>
              <w:rPr/>
            </w:pPr>
            <w:r>
              <w:rPr/>
              <w:t>Волга ГАЗ 3110;</w:t>
            </w:r>
          </w:p>
          <w:p>
            <w:pPr>
              <w:pStyle w:val="Normal"/>
              <w:ind w:left="100" w:hanging="0"/>
              <w:jc w:val="center"/>
              <w:rPr/>
            </w:pPr>
            <w:r>
              <w:rPr/>
              <w:t>автомобиль легковой Рено Сценик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730,6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(пользование)</w:t>
            </w:r>
          </w:p>
          <w:p>
            <w:pPr>
              <w:pStyle w:val="Normal"/>
              <w:jc w:val="center"/>
              <w:rPr>
                <w:spacing w:val="-14"/>
                <w:lang w:eastAsia="en-US"/>
              </w:rPr>
            </w:pPr>
            <w:r>
              <w:rPr>
                <w:spacing w:val="-14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 А.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358,2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кин А.А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737,8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а квартира за счет материальной помощи от родственников (продажа квартиры матери жены, продажа квартиры матери) и собственных накоплений.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25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ашов А.Е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534,2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бокс 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811,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 А.А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609,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ядюра Д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715,8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мянцев А.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378,3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кин Д.Е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154,4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21,3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 А.В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895,4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а квартира за счет ипотеки и материальной помощи от родственников (продажа квартиры отцом).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ин А.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544,7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зонов М.Д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514,5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нов Р.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995,8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ский А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748,8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14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(пользование)</w:t>
            </w:r>
          </w:p>
          <w:p>
            <w:pPr>
              <w:pStyle w:val="Normal"/>
              <w:jc w:val="center"/>
              <w:rPr>
                <w:spacing w:val="-14"/>
                <w:lang w:eastAsia="en-US"/>
              </w:rPr>
            </w:pPr>
            <w:r>
              <w:rPr>
                <w:spacing w:val="-14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сеев Д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498,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тин М.А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234,2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х О.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420,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пин М.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708,1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кляк И.Ю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ФКУ ИК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572,3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ind w:left="10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242" w:hanging="142"/>
              <w:jc w:val="center"/>
              <w:rPr/>
            </w:pPr>
            <w:r>
              <w:rPr/>
              <w:t>Форд Мондео;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ind w:left="100" w:hanging="0"/>
              <w:jc w:val="center"/>
              <w:rPr/>
            </w:pPr>
            <w:r>
              <w:rPr/>
              <w:t>трактор МТЗ-94П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гачев А.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06,9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ернак Д.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560,7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 А.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160,4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азда 6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70,4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ш Н.А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594,8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а квартира за счет ипотеки, дохода от продажи комнаты, материальной помощи от родственников (накоплений матери мужа).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545,5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ссан Альмера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7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ашова Л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811,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534,2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бокс 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нская А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286,9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инская Е.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523,8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абовская О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757,4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анина О.А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657,6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49,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палов М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122,4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сун Е.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726,9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феева С.Ю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74,5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769,5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грименко Н.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643,5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вникова И.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34,6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939,6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ряшова О.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511,5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ХЕНДЭ Акцент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а М.В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712,2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 Д.В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подразделения ВПО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749,8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53,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36,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нанова Е.В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230,5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9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 Н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912,5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ченко А.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96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Крус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451,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Т-4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кин И.В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5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инов Р.Г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энергомеханичес-кого отде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753,6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шова Т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467,6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носова М.Г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кадров и работы с личным соста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601,6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553,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5/16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3/16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лов Ф.Ю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304,5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бокс 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758,6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лев Д.О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440,7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айора Раут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540,4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икова Т.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 бухгалтер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829,8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дняков А.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КБИ и Х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067,4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ечкин Н.П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КБИ и Х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849,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5/6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ебов С.В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производственно-технического отдела ЦТА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69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Фьюжн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 В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женер производственно-технического отдела ЦТА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769,5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74,5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тов А.В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П и ОТО ЦТАО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485,5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" w:leader="none"/>
                <w:tab w:val="left" w:pos="525" w:leader="none"/>
              </w:tabs>
              <w:ind w:left="10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5" w:leader="none"/>
              </w:tabs>
              <w:ind w:left="525" w:hanging="425"/>
              <w:jc w:val="center"/>
              <w:rPr/>
            </w:pPr>
            <w:r>
              <w:rPr/>
              <w:t>ГАЗ 3110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5" w:leader="none"/>
              </w:tabs>
              <w:ind w:left="100" w:hanging="0"/>
              <w:rPr/>
            </w:pPr>
            <w:r>
              <w:rPr/>
              <w:t>автомобиль легковой Шевроле Кобальт</w:t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, служеб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6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, служеб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19:00Z</dcterms:created>
  <dc:creator>Администратор</dc:creator>
  <dc:description/>
  <cp:keywords/>
  <dc:language>en-US</dc:language>
  <cp:lastModifiedBy>Петров</cp:lastModifiedBy>
  <cp:lastPrinted>2011-04-29T12:10:00Z</cp:lastPrinted>
  <dcterms:modified xsi:type="dcterms:W3CDTF">2014-04-08T11:41:00Z</dcterms:modified>
  <cp:revision>218</cp:revision>
  <dc:subject/>
  <dc:title>Директору ФСИН России</dc:title>
</cp:coreProperties>
</file>