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расходах, об имуществе и обязательствах имущественного характера лиц, замещающих должности ФКУ ИК-1 УФСИН России                          по Ярославской области  за период с 01 января 2013 года по 31 декабря 2013</w:t>
      </w:r>
      <w:r>
        <w:rPr/>
        <w:t xml:space="preserve"> года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551"/>
        <w:gridCol w:w="1559"/>
        <w:gridCol w:w="2694"/>
        <w:gridCol w:w="1701"/>
        <w:gridCol w:w="1701"/>
        <w:gridCol w:w="215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Д.Н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6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1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М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оплаты труда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604,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\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42,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2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\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кин Е.С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22,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дач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/940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/74030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00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70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950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670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кова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труктор группы по боевой специальной подготовке отдела кадров и работы </w:t>
            </w:r>
          </w:p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79,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\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93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\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ов А.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жарной части подразделения ведомственной пожарной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495,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Ацент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бовская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90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анов Ю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744,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Л.Г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92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Сандеро Степвэй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 И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поряжении ФКУ ИК-1 УФСИН России          по Ярославской области, ранее замещавшая должность начальника отдела специального уч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 А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-начальник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852,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«Флюэнс»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шкин В.Б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944,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ин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357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Д.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6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3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очкина Г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кадров и работы с личным состав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собственности, 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, 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86,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\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, 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арова В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96,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½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14,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51,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«Лагуна»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784,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уль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443,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Ю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997,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, 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но-технического отдела центра трудовой адаптации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68,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ук Е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060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гин В.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18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лэнд крузер, автоприцеп Лав 81012А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4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мпель К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колонии - начальник отдела охран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592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ХВ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приобретена за счет ипотеки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47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, 1\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57:00Z</dcterms:created>
  <dc:creator>Юрий</dc:creator>
  <dc:description/>
  <cp:keywords/>
  <dc:language>en-US</dc:language>
  <cp:lastModifiedBy>Петров</cp:lastModifiedBy>
  <cp:lastPrinted>2013-04-29T14:36:00Z</cp:lastPrinted>
  <dcterms:modified xsi:type="dcterms:W3CDTF">2014-04-08T07:25:00Z</dcterms:modified>
  <cp:revision>8</cp:revision>
  <dc:subject/>
  <dc:title>Фамилия , имя, отчество лица замещающего соответствующую должность</dc:title>
</cp:coreProperties>
</file>