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ФКУ ИК-8 УФСИН России по Ярославской области за период с 1 января 2013 года по 31 декабря 2013 год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111"/>
        <w:gridCol w:w="1698"/>
        <w:gridCol w:w="142"/>
        <w:gridCol w:w="2835"/>
        <w:gridCol w:w="1984"/>
        <w:gridCol w:w="1792"/>
        <w:gridCol w:w="114"/>
        <w:gridCol w:w="2000"/>
      </w:tblGrid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 годовой доход (руб.)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 Д.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езопас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287,3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С.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 – бытового интендантского и хозяйственного обеспеч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686,3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center" w:pos="8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ифан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center" w:pos="8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center" w:pos="8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 С. 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94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адо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ин Я. 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частка колонии – посел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548,4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Н. 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пециального учет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яков Д. Ю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атериально-технического обеспечения учебно-производственного процесса и сбыта продукции ЦТАО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659,3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55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 А. 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740,5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ин Е. П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 – начальник отдела охран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671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аж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46,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приобретена за счет ипоте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ябов С. Ю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113,7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6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 А. 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133,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ов Д. С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– начальник центр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51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1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онд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5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ман В. 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дразделения ведомственной пожарной охран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834,0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– меган сценик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89,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Черр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аева О. 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3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ексус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В. 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270,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00,8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М. Ю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631,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В. 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воспитательной работы с осужден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270,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00,8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В. 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сихологической лаборатор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65,6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Лачет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77,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,8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М. 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876,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янов К. 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перативного отдел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96,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70,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онд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В. К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ланирования и оплаты труд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53,6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е Гетц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742,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орт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больский М. С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124,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Патриот-Спорт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89,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атов А. Ю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женер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93,3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ТМ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А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54,9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шин В. 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храны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879,6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87,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6:00Z</dcterms:created>
  <dc:creator>Admin</dc:creator>
  <dc:description/>
  <cp:keywords/>
  <dc:language>en-US</dc:language>
  <cp:lastModifiedBy>Петров</cp:lastModifiedBy>
  <dcterms:modified xsi:type="dcterms:W3CDTF">2014-04-08T08:03:00Z</dcterms:modified>
  <cp:revision>67</cp:revision>
  <dc:subject/>
  <dc:title/>
</cp:coreProperties>
</file>