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900" w:leader="none"/>
          <w:tab w:val="left" w:pos="1080" w:leader="none"/>
        </w:tabs>
        <w:jc w:val="center"/>
        <w:rPr/>
      </w:pPr>
      <w:r>
        <w:rPr/>
        <w:t>СВЕДЕНИЯ</w:t>
      </w:r>
    </w:p>
    <w:p>
      <w:pPr>
        <w:pStyle w:val="Normal"/>
        <w:tabs>
          <w:tab w:val="clear" w:pos="709"/>
          <w:tab w:val="left" w:pos="900" w:leader="none"/>
          <w:tab w:val="left" w:pos="1080" w:leader="none"/>
        </w:tabs>
        <w:jc w:val="center"/>
        <w:rPr/>
      </w:pPr>
      <w:r>
        <w:rPr/>
        <w:t>о доходах, расходах, об имуществе и обязательствах имущественного характера лиц, замещающих должности</w:t>
      </w:r>
    </w:p>
    <w:p>
      <w:pPr>
        <w:pStyle w:val="Normal"/>
        <w:tabs>
          <w:tab w:val="clear" w:pos="709"/>
          <w:tab w:val="left" w:pos="900" w:leader="none"/>
          <w:tab w:val="left" w:pos="1080" w:leader="none"/>
        </w:tabs>
        <w:jc w:val="center"/>
        <w:rPr/>
      </w:pPr>
      <w:r>
        <w:rPr/>
        <w:t>в ФКУ УИИ УФСИН России  по Ярославской области за период</w:t>
      </w:r>
      <w:r>
        <w:rPr>
          <w:rStyle w:val="StrongEmphasis"/>
          <w:b w:val="false"/>
        </w:rPr>
        <w:t xml:space="preserve"> с 1 января 2013 года по 31 декабря 2013 года</w:t>
      </w:r>
    </w:p>
    <w:p>
      <w:pPr>
        <w:pStyle w:val="Normal"/>
        <w:jc w:val="center"/>
        <w:rPr>
          <w:rStyle w:val="StrongEmphasis"/>
          <w:b w:val="false"/>
          <w:b w:val="false"/>
          <w:sz w:val="20"/>
          <w:szCs w:val="20"/>
        </w:rPr>
      </w:pPr>
      <w:r>
        <w:rPr/>
      </w:r>
    </w:p>
    <w:tbl>
      <w:tblPr>
        <w:tblW w:w="146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8"/>
        <w:gridCol w:w="1983"/>
        <w:gridCol w:w="1841"/>
        <w:gridCol w:w="3539"/>
        <w:gridCol w:w="1853"/>
        <w:gridCol w:w="995"/>
        <w:gridCol w:w="2248"/>
      </w:tblGrid>
      <w:tr>
        <w:trPr>
          <w:trHeight w:val="666" w:hRule="atLeast"/>
        </w:trPr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6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принадлежащи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праве собственност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)</w:t>
            </w:r>
          </w:p>
        </w:tc>
      </w:tr>
      <w:tr>
        <w:trPr>
          <w:trHeight w:val="70" w:hRule="atLeast"/>
        </w:trPr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.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8" w:hRule="atLeast"/>
        </w:trPr>
        <w:tc>
          <w:tcPr>
            <w:tcW w:w="2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04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(работника) и его супруги (супруга) за три последних года, предшествующих совершению сделки</w:t>
            </w:r>
          </w:p>
        </w:tc>
      </w:tr>
      <w:tr>
        <w:trPr>
          <w:trHeight w:val="368" w:hRule="atLeast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Некрасова В.С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инспекции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6881,42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индивидуальн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68" w:hRule="atLeast"/>
        </w:trPr>
        <w:tc>
          <w:tcPr>
            <w:tcW w:w="21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собственность, индивидуальн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21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собственность, индивидуальная с ограничением права по ипотеке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9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21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7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2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47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а квартира за счет ипотеки, накоплений в предыдущие годы и материальной помощи от родственников</w:t>
            </w:r>
          </w:p>
        </w:tc>
      </w:tr>
      <w:tr>
        <w:trPr>
          <w:trHeight w:val="368" w:hRule="atLeast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гина Е.Ф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инспекц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4433,08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pacing w:val="-14"/>
                <w:sz w:val="20"/>
                <w:szCs w:val="20"/>
              </w:rPr>
              <w:t>(собственность, 5/8 доли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62,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68" w:hRule="atLeast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pacing w:val="-14"/>
                <w:sz w:val="20"/>
                <w:szCs w:val="20"/>
              </w:rPr>
              <w:t>(собственность, 3/8 доли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85" w:hRule="atLeast"/>
        </w:trPr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моненко Н.Н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6617,57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индивидуальн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85" w:hRule="atLeast"/>
        </w:trPr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индивидуальн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индивидуальная с ограничением права по ипотеке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минова Н.Ю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649,17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68" w:hRule="atLeast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6700,00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68" w:hRule="atLeast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68" w:hRule="atLeast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тов  В.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хгалтер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8257,50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  <w:lang w:val="en-US"/>
              </w:rPr>
              <w:t>Chevrole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Epi</w:t>
            </w:r>
            <w:r>
              <w:rPr>
                <w:sz w:val="20"/>
                <w:szCs w:val="20"/>
              </w:rPr>
              <w:t>с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                                              </w:t>
            </w:r>
          </w:p>
        </w:tc>
      </w:tr>
      <w:tr>
        <w:trPr>
          <w:trHeight w:val="368" w:hRule="atLeast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313" w:hRule="atLeast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ремеева Т.Д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ения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036,19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68" w:hRule="atLeast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365,80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  <w:lang w:val="en-US"/>
              </w:rPr>
              <w:t>Chevrole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 CRUZE</w:t>
            </w:r>
          </w:p>
        </w:tc>
      </w:tr>
      <w:tr>
        <w:trPr>
          <w:trHeight w:val="368" w:hRule="atLeast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68" w:hRule="atLeast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фимов А.В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ения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1431,09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долевая 1/2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RENO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>SYMBOL</w:t>
            </w:r>
          </w:p>
        </w:tc>
      </w:tr>
      <w:tr>
        <w:trPr>
          <w:trHeight w:val="578" w:hRule="atLeast"/>
        </w:trPr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аров С.А.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 отделения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079,96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долевая ½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EHD</w:t>
            </w:r>
            <w:r>
              <w:rPr>
                <w:sz w:val="20"/>
                <w:szCs w:val="20"/>
              </w:rPr>
              <w:t xml:space="preserve">Э </w:t>
            </w:r>
            <w:r>
              <w:rPr>
                <w:sz w:val="20"/>
                <w:szCs w:val="20"/>
                <w:lang w:val="en-US"/>
              </w:rPr>
              <w:t xml:space="preserve"> MATRIX</w:t>
            </w:r>
          </w:p>
        </w:tc>
      </w:tr>
      <w:tr>
        <w:trPr>
          <w:trHeight w:val="577" w:hRule="atLeast"/>
        </w:trPr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ный бок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индивидуальн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8115,78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87" w:hRule="atLeast"/>
        </w:trPr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долевая ½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68" w:hRule="atLeast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 И.А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 отделения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461,90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5" w:hRule="atLeast"/>
        </w:trPr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реченская К.Е.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сконсульт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962,52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долевая 1/3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5" w:hRule="atLeast"/>
        </w:trPr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800,90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долевая 1/3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3" w:hRule="atLeast"/>
        </w:trPr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жкова С.А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филиала по Большесельскому району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425,15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долевая 1/3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68" w:hRule="atLeast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долевая 2/3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5" w:hRule="atLeast"/>
        </w:trPr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рнов Д.Д.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филиала по Борисоглебскому району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451,74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долевая 1/2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7130</w:t>
            </w:r>
          </w:p>
        </w:tc>
      </w:tr>
      <w:tr>
        <w:trPr>
          <w:trHeight w:val="305" w:hRule="atLeast"/>
        </w:trPr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индивидуальная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гараж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34520,81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долевая 1/2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68" w:hRule="atLeast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58" w:hRule="atLeast"/>
        </w:trPr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метина И.М.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филиала по Брейтовсскому району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388,41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индивидуальн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57" w:hRule="atLeast"/>
        </w:trPr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" w:hRule="atLeast"/>
        </w:trPr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индивидуальн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грузовой Урал 5757</w:t>
            </w:r>
          </w:p>
        </w:tc>
      </w:tr>
      <w:tr>
        <w:trPr>
          <w:trHeight w:val="93" w:hRule="atLeast"/>
        </w:trPr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индивидуальн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" w:hRule="atLeast"/>
        </w:trPr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" w:hRule="atLeast"/>
        </w:trPr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столярной мастерск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индивидуальн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анкова А.В.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филиала по Гаврилов-Ямскому району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8101,74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индивидуальн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57" w:hRule="atLeast"/>
        </w:trPr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долевая 1/2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321,0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долевая 1/2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грузовой </w:t>
            </w:r>
            <w:r>
              <w:rPr>
                <w:sz w:val="22"/>
                <w:szCs w:val="22"/>
              </w:rPr>
              <w:t xml:space="preserve">RENO    </w:t>
            </w:r>
            <w:r>
              <w:rPr>
                <w:sz w:val="22"/>
                <w:szCs w:val="22"/>
                <w:lang w:val="en-US"/>
              </w:rPr>
              <w:t>SANDERO</w:t>
            </w:r>
          </w:p>
        </w:tc>
      </w:tr>
      <w:tr>
        <w:trPr>
          <w:trHeight w:val="368" w:hRule="atLeast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1" w:hRule="atLeast"/>
        </w:trPr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зова С.С.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иала по Даниловскому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у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8646,24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индивидуальн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2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hevrole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Орландо</w:t>
            </w:r>
          </w:p>
        </w:tc>
      </w:tr>
      <w:tr>
        <w:trPr>
          <w:trHeight w:val="228" w:hRule="atLeast"/>
        </w:trPr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индивидуальн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индивидуальн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долевая 1/2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шла в собственность в порядке наследования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68" w:hRule="atLeast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453,97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68" w:hRule="atLeast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75,07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4,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68" w:hRule="atLeast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61,16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68" w:hRule="atLeast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шко  Ю.А.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иала по Заволжскому району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400,00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индивидуальн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68" w:hRule="atLeast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324000,00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DEO NEXIA</w:t>
            </w:r>
          </w:p>
        </w:tc>
      </w:tr>
      <w:tr>
        <w:trPr>
          <w:trHeight w:val="368" w:hRule="atLeast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0" w:hRule="atLeast"/>
        </w:trPr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санова Н.А.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а филиала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600,00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индивидуальн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0" w:hRule="atLeast"/>
        </w:trPr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индивидуальн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0,00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25" w:hRule="atLeast"/>
        </w:trPr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володова Л.В.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филиала по Кировскому району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9196,64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долевая 1/2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5" w:hRule="atLeast"/>
        </w:trPr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долевая 1/2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собственность, индивидуальн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-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68" w:hRule="atLeast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инова Н.В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ьник филиала по Красноперекопско-му району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251,74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долевая ¼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6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68" w:hRule="atLeast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888,00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  <w:lang w:val="en-US"/>
              </w:rPr>
              <w:t>FORD FOCUS</w:t>
            </w:r>
          </w:p>
        </w:tc>
      </w:tr>
      <w:tr>
        <w:trPr>
          <w:trHeight w:val="368" w:hRule="atLeast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долевая ¼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6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58" w:hRule="atLeast"/>
        </w:trPr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омнова В.В.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иала по Ленинскому району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313,33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ный бок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57" w:hRule="atLeast"/>
        </w:trPr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8793,00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индивидуальн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автомобиль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  </w:t>
            </w:r>
            <w:r>
              <w:rPr>
                <w:sz w:val="22"/>
                <w:szCs w:val="22"/>
                <w:lang w:val="en-US"/>
              </w:rPr>
              <w:t>Land Rover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  <w:lang w:val="en-US"/>
              </w:rPr>
              <w:t xml:space="preserve">  </w:t>
            </w:r>
            <w:r>
              <w:rPr>
                <w:sz w:val="22"/>
                <w:szCs w:val="22"/>
                <w:lang w:val="en-US"/>
              </w:rPr>
              <w:t>Frelander-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87" w:hRule="atLeast"/>
        </w:trPr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ный бок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индивидуальн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58" w:hRule="atLeast"/>
        </w:trPr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улина О.И.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иала по Любимскому району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4451,74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долевая 1/8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57" w:hRule="atLeast"/>
        </w:trPr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долевая 1/4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" w:hRule="atLeast"/>
        </w:trPr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556,84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долевая 1/8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  <w:lang w:val="en-US"/>
              </w:rPr>
              <w:t>Subaru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Forester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" w:hRule="atLeast"/>
        </w:trPr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индивидуальн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" w:hRule="atLeast"/>
        </w:trPr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индивидуальн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" w:hRule="atLeast"/>
        </w:trPr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долевая 1/4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ворова Е.Е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филиала по Мышкинскому району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452,75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долевая ¼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YOTA YARIS</w:t>
            </w:r>
          </w:p>
        </w:tc>
      </w:tr>
      <w:tr>
        <w:trPr>
          <w:trHeight w:val="80" w:hRule="atLeast"/>
        </w:trPr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72870,0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долевая ¼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43</w:t>
            </w:r>
          </w:p>
        </w:tc>
      </w:tr>
      <w:tr>
        <w:trPr>
          <w:trHeight w:val="80" w:hRule="atLeast"/>
        </w:trPr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завершенное строительство здания каф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долевая 1/3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,3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долевая ¼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68" w:hRule="atLeast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долевая ¼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68" w:hRule="atLeast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шакова О.А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филиала по Некоузскому району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027,09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68" w:hRule="atLeast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150,81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  <w:lang w:val="en-US"/>
              </w:rPr>
              <w:t>Kia Cerato</w:t>
            </w:r>
          </w:p>
        </w:tc>
      </w:tr>
      <w:tr>
        <w:trPr>
          <w:trHeight w:val="368" w:hRule="atLeast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68" w:hRule="atLeast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803" w:hRule="atLeast"/>
        </w:trPr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мов Д. Н.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филиала по Некоузскому району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7931,78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индивидуальн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OPEL ASTRA</w:t>
            </w:r>
          </w:p>
        </w:tc>
      </w:tr>
      <w:tr>
        <w:trPr>
          <w:trHeight w:val="802" w:hRule="atLeast"/>
        </w:trPr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412,96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индивидуальн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87" w:hRule="atLeast"/>
        </w:trPr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индивидуальн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68" w:hRule="atLeast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68" w:hRule="atLeast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федова  Г.Д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филиала по Некрасовскому району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5851,74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88" w:hRule="atLeast"/>
        </w:trPr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119,29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ВАЗ 2121</w:t>
            </w:r>
          </w:p>
        </w:tc>
      </w:tr>
      <w:tr>
        <w:trPr>
          <w:trHeight w:val="187" w:hRule="atLeast"/>
        </w:trPr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индивидуальн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368" w:hRule="atLeast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оляк И.М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иала по Первомайскому району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600,20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  <w:lang w:val="en-US"/>
              </w:rPr>
              <w:t>DA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WOO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Matis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</w:t>
            </w:r>
          </w:p>
        </w:tc>
      </w:tr>
      <w:tr>
        <w:trPr>
          <w:trHeight w:val="368" w:hRule="atLeast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254,04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  <w:r>
              <w:rPr>
                <w:sz w:val="22"/>
                <w:szCs w:val="22"/>
              </w:rPr>
              <w:t xml:space="preserve">                                                   </w:t>
            </w:r>
            <w:r>
              <w:rPr>
                <w:sz w:val="22"/>
                <w:szCs w:val="22"/>
                <w:lang w:val="en-US"/>
              </w:rPr>
              <w:t>FORD</w:t>
            </w:r>
            <w:r>
              <w:rPr>
                <w:sz w:val="22"/>
                <w:szCs w:val="22"/>
              </w:rPr>
              <w:t xml:space="preserve">    «Гелакси»                              </w:t>
            </w:r>
          </w:p>
        </w:tc>
      </w:tr>
      <w:tr>
        <w:trPr>
          <w:trHeight w:val="458" w:hRule="atLeast"/>
        </w:trPr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 Р.В.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филиала по Переславскому району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6651,74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долевая 1/2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  <w:lang w:val="en-US"/>
              </w:rPr>
              <w:t>DAEWOO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  <w:lang w:val="en-US"/>
              </w:rPr>
              <w:t>NEXIA</w:t>
            </w:r>
          </w:p>
        </w:tc>
      </w:tr>
      <w:tr>
        <w:trPr>
          <w:trHeight w:val="457" w:hRule="atLeast"/>
        </w:trPr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44,52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долевая 1/3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87" w:hRule="atLeast"/>
        </w:trPr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68" w:hRule="atLeast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ирнов В.Е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филиала по Пошехонскому району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396,91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пользование, поднаем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от 4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</w:t>
            </w:r>
            <w:r>
              <w:rPr>
                <w:sz w:val="20"/>
                <w:szCs w:val="20"/>
              </w:rPr>
              <w:t>Мототранспорт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сь-500 «М»</w:t>
            </w:r>
          </w:p>
        </w:tc>
      </w:tr>
      <w:tr>
        <w:trPr>
          <w:trHeight w:val="368" w:hRule="atLeast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197,67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пользование, поднаем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от 4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имов А.И.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филиала по Ростовскому району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2251,74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индивидуальн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дзуки </w:t>
            </w:r>
            <w:r>
              <w:rPr>
                <w:sz w:val="20"/>
                <w:szCs w:val="20"/>
                <w:lang w:val="en-US"/>
              </w:rPr>
              <w:t>Sx4</w:t>
            </w:r>
          </w:p>
        </w:tc>
      </w:tr>
      <w:tr>
        <w:trPr>
          <w:trHeight w:val="457" w:hRule="atLeast"/>
        </w:trPr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,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53,00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долевая 63/100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25" w:hRule="atLeast"/>
        </w:trPr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долевая 63/100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,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зд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обственность, долевая 19/100, 26\1000) 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9,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368" w:hRule="atLeast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68" w:hRule="atLeast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вкин М.В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филиала п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Рыбинску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4825,00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зда Премаси</w:t>
            </w:r>
          </w:p>
        </w:tc>
      </w:tr>
      <w:tr>
        <w:trPr>
          <w:trHeight w:val="368" w:hRule="atLeast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239,00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68" w:hRule="atLeast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5" w:hRule="atLeast"/>
        </w:trPr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аренов А.Д.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филиала п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Рыбинску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 18.11.2013)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6233,61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индивидуальн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н-Енг «Кайрон 11»</w:t>
            </w:r>
          </w:p>
        </w:tc>
      </w:tr>
      <w:tr>
        <w:trPr>
          <w:trHeight w:val="305" w:hRule="atLeast"/>
        </w:trPr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долевая 1/2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индивидуальн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272,00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долевая 1/2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68" w:hRule="atLeast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нева С.Г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начальника филиала по г. Рыбинску             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962,02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индивидуальн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  <w:lang w:val="en-US"/>
              </w:rPr>
              <w:t>DA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WOO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  <w:lang w:val="en-US"/>
              </w:rPr>
              <w:t>Matis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евцева Е.В.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филиала по Рыбинскому району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6401,74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индивидуальн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55" w:hRule="atLeast"/>
        </w:trPr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индивидуальн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отина М.В.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филиала по Тутаевскому району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252,25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индивидуальн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5" w:hRule="atLeast"/>
        </w:trPr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индивидуальн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индивидуальн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68" w:hRule="atLeast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ынова С.В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филиала по Угличскому району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025,14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долевая 1/3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68" w:hRule="atLeast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05,57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долевая 1/3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68" w:hRule="atLeast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787,12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долевая 1/3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803" w:hRule="atLeast"/>
        </w:trPr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лова Я.В.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филиала по Фрунзенскому району 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4956,12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индивидуальная с ограничением права по ипотеке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802" w:hRule="atLeast"/>
        </w:trPr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а квартира за счет ипотеки, накоплений в предыдущие годы и материальной помощи от родственников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68" w:hRule="atLeast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85" w:hRule="atLeast"/>
        </w:trPr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хов А.А.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филиала по Фрунзенскому району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8683,16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долевая 1/3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MITSUBISHI ASX 1.6</w:t>
            </w:r>
          </w:p>
        </w:tc>
      </w:tr>
      <w:tr>
        <w:trPr>
          <w:trHeight w:val="385" w:hRule="atLeast"/>
        </w:trPr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индивидуальн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317,34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долевая 1/3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25" w:hRule="atLeast"/>
        </w:trPr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долевая 15/106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долевая 1/3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87" w:hRule="atLeast"/>
        </w:trPr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монова Т.В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филиала по Фрунзенскому району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6554,28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перешла в собственность путем приватизации) 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68" w:hRule="atLeast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00,00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68" w:hRule="atLeast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ибкова О.Н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филиала по Ярославскому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у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4985,07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индивидуальн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68" w:hRule="atLeast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00,0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YUNDAI SOLARIS</w:t>
            </w:r>
            <w:r>
              <w:rPr>
                <w:sz w:val="22"/>
                <w:szCs w:val="22"/>
              </w:rPr>
              <w:t xml:space="preserve">                                                   </w:t>
            </w:r>
          </w:p>
        </w:tc>
      </w:tr>
      <w:tr>
        <w:trPr>
          <w:trHeight w:val="368" w:hRule="atLeast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709" w:gutter="0" w:header="709" w:top="993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bCs/>
      <w:kern w:val="2"/>
      <w:sz w:val="48"/>
      <w:szCs w:val="48"/>
      <w:lang w:val="ru-RU" w:bidi="ar-SA"/>
    </w:rPr>
  </w:style>
  <w:style w:type="character" w:styleId="FontStyle11">
    <w:name w:val="Font Style11"/>
    <w:basedOn w:val="Style13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Основной текст Знак"/>
    <w:basedOn w:val="Style13"/>
    <w:qFormat/>
    <w:rPr>
      <w:sz w:val="24"/>
      <w:szCs w:val="24"/>
      <w:lang w:val="ru-RU" w:bidi="ar-SA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basedOn w:val="Style13"/>
    <w:qFormat/>
    <w:rPr>
      <w:sz w:val="28"/>
      <w:szCs w:val="28"/>
    </w:rPr>
  </w:style>
  <w:style w:type="character" w:styleId="Style16">
    <w:name w:val="Верхний колонтитул Знак"/>
    <w:basedOn w:val="Style13"/>
    <w:qFormat/>
    <w:rPr>
      <w:sz w:val="24"/>
      <w:szCs w:val="24"/>
    </w:rPr>
  </w:style>
  <w:style w:type="character" w:styleId="Style17">
    <w:name w:val="Нижний колонтитул Знак"/>
    <w:basedOn w:val="Style13"/>
    <w:qFormat/>
    <w:rPr>
      <w:sz w:val="24"/>
      <w:szCs w:val="24"/>
    </w:rPr>
  </w:style>
  <w:style w:type="character" w:styleId="FontStyle14">
    <w:name w:val="Font Style14"/>
    <w:basedOn w:val="Style13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sz w:val="22"/>
      <w:szCs w:val="22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Style1"/>
    <w:basedOn w:val="Normal"/>
    <w:qFormat/>
    <w:pPr>
      <w:widowControl w:val="false"/>
      <w:autoSpaceDE w:val="false"/>
      <w:spacing w:lineRule="exact" w:line="314"/>
      <w:jc w:val="center"/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ind w:right="5208" w:hanging="0"/>
    </w:pPr>
    <w:rPr>
      <w:sz w:val="28"/>
      <w:szCs w:val="28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4">
    <w:name w:val="Обычный (веб)4"/>
    <w:basedOn w:val="Normal"/>
    <w:qFormat/>
    <w:pPr>
      <w:spacing w:lineRule="atLeast" w:line="160" w:before="280" w:after="280"/>
    </w:pPr>
    <w:rPr>
      <w:rFonts w:ascii="Verdana" w:hAnsi="Verdana" w:cs="Verdana"/>
      <w:color w:val="333333"/>
      <w:sz w:val="12"/>
      <w:szCs w:val="12"/>
    </w:rPr>
  </w:style>
  <w:style w:type="paragraph" w:styleId="Style22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 w:cs="Tahoma"/>
      <w:color w:val="000000"/>
      <w:lang w:val="en-US"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23">
    <w:name w:val="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62"/>
      <w:jc w:val="center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59"/>
      <w:jc w:val="both"/>
    </w:pPr>
    <w:rPr/>
  </w:style>
  <w:style w:type="paragraph" w:styleId="Style24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6"/>
      <w:jc w:val="center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16:19:00Z</dcterms:created>
  <dc:creator>Администратор</dc:creator>
  <dc:description/>
  <cp:keywords/>
  <dc:language>en-US</dc:language>
  <cp:lastModifiedBy>Петров</cp:lastModifiedBy>
  <cp:lastPrinted>2014-03-28T09:26:00Z</cp:lastPrinted>
  <dcterms:modified xsi:type="dcterms:W3CDTF">2014-04-09T07:56:00Z</dcterms:modified>
  <cp:revision>128</cp:revision>
  <dc:subject/>
  <dc:title>Директору ФСИН России</dc:title>
</cp:coreProperties>
</file>