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КУ УК УФСИН России по Ярославской области за период с 0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964"/>
        <w:gridCol w:w="1316"/>
        <w:gridCol w:w="124"/>
        <w:gridCol w:w="2936"/>
        <w:gridCol w:w="2160"/>
        <w:gridCol w:w="2557"/>
        <w:gridCol w:w="2692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             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830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прянов А.В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834,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джанов Ф.А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00,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юндай Элантра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 А.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223,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Трекер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02,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цов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бухгалтер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896,16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Нефаз-8122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43,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 А.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юрисконсульт юридической службы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9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В.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21,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эат Валлсс</w:t>
            </w:r>
          </w:p>
        </w:tc>
      </w:tr>
      <w:tr>
        <w:trPr>
          <w:trHeight w:val="58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50,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П.Ю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рганизации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569,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89,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ов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8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3/65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А.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по конвоир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914,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ндж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ч А.Д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 отдела по конвоированию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491,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рков А.Б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 отдела по конвоир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586,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а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ник В.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по конвоированию отдела по конвоированию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18,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4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6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юк С.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151,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Д.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конвоир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410,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ерато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56,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шев А.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 отдела по конвоир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382,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ин А.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 отдела по конвоир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304,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057,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 А.В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 отдела по конвоированию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74,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ин А.Ю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33,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 Е.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конвоир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307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06,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Индис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в К.К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 отдела по конвоир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9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6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 Е.В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 отдела по конвоир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269,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1,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Е.В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 отдела по конвоир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980,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86,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в И.В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 отдела по конвоированию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684,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08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54,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а Е.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кинологическо-го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706,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Лачетти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728,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Лачетти</w:t>
            </w:r>
          </w:p>
        </w:tc>
      </w:tr>
      <w:tr>
        <w:trPr>
          <w:trHeight w:val="88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 А.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автомобильного отдел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рев А.В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автомобильного отдела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983,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540,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адров и работы с личным составом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379,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кадров и работы с личным состав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308,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О.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кадров и работы с личным состав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754,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И.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тдела кадров и работы с личным составо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52,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73,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янкин С.Д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 группы по боевой и специальной подготовке отдела кадров    и работы                        с личным состав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250,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730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 И.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ылового обеспеч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452,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 седан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11,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ев Д.И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тылового обеспеч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4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Лансер 9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арен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арен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06:00Z</dcterms:created>
  <dc:creator>1</dc:creator>
  <dc:description/>
  <cp:keywords/>
  <dc:language>en-US</dc:language>
  <cp:lastModifiedBy>Петров</cp:lastModifiedBy>
  <cp:lastPrinted>2014-03-27T09:53:00Z</cp:lastPrinted>
  <dcterms:modified xsi:type="dcterms:W3CDTF">2014-04-08T12:26:00Z</dcterms:modified>
  <cp:revision>21</cp:revision>
  <dc:subject/>
  <dc:title/>
</cp:coreProperties>
</file>