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в ФКУ СИЗО-2 УФСИН России по Ярославской области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9"/>
        <w:gridCol w:w="1853"/>
        <w:gridCol w:w="995"/>
        <w:gridCol w:w="2248"/>
      </w:tblGrid>
      <w:tr>
        <w:trPr>
          <w:trHeight w:val="6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2 г. (руб.)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андрова Анна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 отдела специального учет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728,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,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2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4</w:t>
            </w:r>
            <w:r>
              <w:rPr>
                <w:sz w:val="26"/>
                <w:szCs w:val="26"/>
                <w:lang w:val="en-US"/>
              </w:rPr>
              <w:t>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RENAULT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MEGAN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 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тутин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ндр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рший инспектор группы по работе с личным составом ОКиРЛС 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1,2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½ ча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ладимирова Любовь Владислав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чальник психологичес-кой  лаборатории 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934,4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нсион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 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ласо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ксим Борис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 охраны 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265,4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ачный дом (долевая 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оторная лодка «Казанка 2 м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 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егистратор детской поликлиники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долевая 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ыренко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следственного изолятора 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461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ость 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ременно не работа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36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йналов Махмуд Мазахир огл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следственного изолятора 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66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½ ча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З-33025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 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ециалист по работе с юридическими лицами ОАО «Центртелеком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64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бальн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андр Вяче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681,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евроле Аве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рший юрисконсульт ФКЛПУ СП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725,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79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чнев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рина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 отдела кадров и работы с личным составом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47342,4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рший оперуполном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нный  ОУР Рыбинского МУ МВД Росс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4430,4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алинин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андр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а оперативного отдел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231,6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ная квартира (долевая собственность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½ ча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З 2115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 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ператор фотолитографии ОАО «РЗП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5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ная квартира (долевая собственность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½ ча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ешалкин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етла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Юр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 коммунально-бытового, интендантского и хозяйственного обеспечения 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230,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(индивидуальн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раш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ргей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 по воспитательной работе с подозреваемыми, обвиняемыми и осужденными ФКУ СИ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063,3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½ ча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IVIK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одка греб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министратор ООО «Волгашлиф плюс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2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½ часть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ача 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,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EW</w:t>
            </w:r>
            <w:r>
              <w:rPr>
                <w:sz w:val="26"/>
              </w:rPr>
              <w:t xml:space="preserve">О </w:t>
            </w:r>
            <w:r>
              <w:rPr>
                <w:sz w:val="26"/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емыкин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ргей Вита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ый бухгалтер бухгалтерии 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9053,6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½ ча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 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едицинская сестра городской больницы № 6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Рыбинс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729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½ ча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мирнов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тров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рший инструктор группы по БСП ОКиРЛС 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5916,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перуполномо-ченный отделения № 2 ОУР Рыбинского МУ МВД Росс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1224,9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 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RENAULT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 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оловье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вген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следственного изолятора 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354,4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½ ча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Opel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Vektra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ендай Санта Фэ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альная собственность)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Царе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горь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медицинской части – врач 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27,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297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ерняе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Евгенье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 режима 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209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¼ ча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¼ ча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¼ ча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или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и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лер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рший инспектор группы по работе с личным составом ОКиРЛС ФКУ СИЗО-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68,8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ременно безработ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680,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2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02:00Z</dcterms:created>
  <dc:creator>Номе1</dc:creator>
  <dc:description/>
  <cp:keywords/>
  <dc:language>en-US</dc:language>
  <cp:lastModifiedBy>Петров</cp:lastModifiedBy>
  <dcterms:modified xsi:type="dcterms:W3CDTF">2013-04-19T10:23:00Z</dcterms:modified>
  <cp:revision>28</cp:revision>
  <dc:subject/>
  <dc:title>Сведения</dc:title>
</cp:coreProperties>
</file>