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в ФКЛПУ СПБ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ФСИН России по Ярославской области и членов их семей за период с 01 января 2012 по 31 декабря  201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260"/>
        <w:gridCol w:w="1357"/>
        <w:gridCol w:w="1230"/>
        <w:gridCol w:w="1799"/>
        <w:gridCol w:w="2094"/>
        <w:gridCol w:w="1570"/>
        <w:gridCol w:w="1230"/>
        <w:gridCol w:w="17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 лиц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щающего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за 2012 г.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>
                <w:b/>
              </w:rPr>
              <w:t>Загаров Андрей Владимиро-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больницы-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909384,07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ИЖ 2126 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ВАЗ 11183 «Калина»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635020,53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525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икляков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м. начальника больниц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484422,6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ашиноместо (индивидуальн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одка Ямаран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Критский Денис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440511,7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логан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42605,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осименко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>
                <w:b/>
              </w:rPr>
              <w:t>Андрей Владимиро-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Зам. начальника больницы –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710529,08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32088,63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Подольская Людмил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отделения-врач 3 отделения психиатрического (мужского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75572,8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6,6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2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Кислов Алексе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Зам. начальника боль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526908,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едведева Светлан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отделения-врач 2 отделения психотуберкулезного (мужск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96629,89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ашиноместо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сандеро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2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4000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еркулов Валерий 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отделения-врач 5 отделения терапевтического (мужск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92983,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 Машиноместо (индивидуальная) Садовый домик (индивидуальная) Садовый участок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6 сотк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сандеро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89574,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6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Березина Екатерин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>
                <w:b/>
              </w:rPr>
              <w:t>Начальник отделения-врач 4 отделения психиатрического (мужского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04963,93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овмес-тн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,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Фольксваген гольф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64787,53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вмест-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Базанова Ольг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>
                <w:b/>
              </w:rPr>
              <w:t>Начальник отдела кадров и работы с личным соста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97037,95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 сот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42688,85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 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,5 со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3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21154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одка ПВХ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Бобрикова Елен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75133,24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Жилой дом с хозпостройками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1098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Чайка Игорь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436472,06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1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Шкода Актави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1049817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1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Глазов Дмитри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>
                <w:b/>
              </w:rPr>
              <w:t xml:space="preserve">Зам. начальника больниц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436901,9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8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21114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735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Антонова Ирина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Зам. начальника больницы –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473792,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18737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2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Хендай Н-100-портер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Игин Александр 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отделения-врач 1 отделения психиатрического (женск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514220,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3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-21103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Теплухин Владими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27190,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ЛОГАН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овмест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14649,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8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Кузнецов Дмитрий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456229,29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180750,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 со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 сот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Одуд Владимир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м. начальника больниц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517551,99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ача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 сот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12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Тоноян Роман Лево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25768,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8400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Поярков Владимир Владимиро-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17754,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ашино-место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111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14 со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МЕГАН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Логинов Артем Игор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46837,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21124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Жилой дом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Шелехов Андрей Владимиро-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65354,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ФОЛЬКСВА-ГЕН ПАССАТ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15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мирнов Максим Александро-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11279,19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2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ШКОДА АКТАВИ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70922,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9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5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Полякова Ольг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пециалист по кадрам ОКиРЛ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13367,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бан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23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67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49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30246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ФЛЮЕНС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Тихомиров Василий Анд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31029,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Яковлев Алексей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92849,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2105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ыбинск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12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9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Житинева Елена Александро-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82669.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Жилой дом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144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индивидуальн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Шабанова Ирина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Заместитель гла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429960,7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овмест-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8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Загулин Андре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97336,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21099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2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7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Чванов Никола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505083,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0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21124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10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93104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Чайка Андрей Игор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тарший 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62856,62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84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ЭУ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26925,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84,8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Алексеев Алексей 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66021,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ФОЛЬКСВА-ГЕН   ГОЛЬФ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2106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Логинов Денис Игор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39327,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ФОРД ФОКУС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15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аклерова Ири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88380,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Иванова Ольг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61006,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Шитухин Олег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56831,55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ЛОГАН инд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191992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Крайнов Олег Владимиро-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12705,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0.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12000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Голованова Лариса Владимиро-вн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канцеля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623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72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ЭУ МАТИЗ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мирнов Валерий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12803,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ашиноместо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12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Веденин Алексей Владимиро-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98401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217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авенко Алексей Александро-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44454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ОЛЬВО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Кабачинский Антон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38300,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Иванов Олег Владимиро-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15945,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ашиноместо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УДИ А4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48472,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Ивин Евген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77116,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 общежитии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15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овмест-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совмест-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орокин Егор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75639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26694,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Величко Владислав Владимиро-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79700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ШЕВРОЛЕ КРУЗ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4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Крутов Александр Владимиро-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Инспектор-дежурный дежурной части отде6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67759,8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47882,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КАНГУ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Багров Олег Дмитр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тар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41705,66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ашиноместо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119434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амойлов Дмитр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415051,6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ашиноместо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21063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ФОРД ФЬЮЖН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95955,42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Лянгузов Эдуард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11017,8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6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10800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Кожевников Андре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40881,73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ШЕВРОЛЕ ЛАЧЕТТИ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5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ШЕВРОЛЕ ЛАЧЕТТИ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охов Андрей Александро-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93159,58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2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329,65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2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2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2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2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Баранов Алексей Генн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45125,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ХЁНДАЙ Акцент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76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Ходаренко Юрий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66115,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167112,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Кабальнова Виктория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тарший юрисконсуль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58755,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536681,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4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ШЕВРОЛЕ АВЕО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Лебедева Окса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тарший инспектор ОКиРЛ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06834,76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9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ФОЛЬКСВА-ГЕН Поинтер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Лихоманов Андре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305384,6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21102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8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Ярославцев Сергей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19006,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ТОЙОТА карина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Шаталов Евгений Александро-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240804,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6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5400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31:00Z</dcterms:created>
  <dc:creator>Nabster</dc:creator>
  <dc:description/>
  <cp:keywords/>
  <dc:language>en-US</dc:language>
  <cp:lastModifiedBy>Петров</cp:lastModifiedBy>
  <dcterms:modified xsi:type="dcterms:W3CDTF">2013-04-19T10:09:00Z</dcterms:modified>
  <cp:revision>75</cp:revision>
  <dc:subject/>
  <dc:title>Сведения</dc:title>
</cp:coreProperties>
</file>