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КУ ЛИУ-9 УФСИН России по Ярославской области и членов их семей за пери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01 января 2012 г. по 31 декабря 201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20"/>
        <w:gridCol w:w="1406"/>
        <w:gridCol w:w="1279"/>
        <w:gridCol w:w="1048"/>
        <w:gridCol w:w="1512"/>
        <w:gridCol w:w="1323"/>
        <w:gridCol w:w="1985"/>
        <w:gridCol w:w="1276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лица замещающего соответствующую должность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ий Юр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60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8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нес – Вега Александр Викторович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111,7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99,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 Владими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4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ыков Михаил Викто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162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АЗ-2111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77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унов Сергей Александ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1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двухкомнатной квартире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,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шауэр Елена Вячеслав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 по лечебно-профилактической работе начальник больницы - вра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530,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Kia Ceed</w:t>
            </w:r>
            <w:r>
              <w:rPr>
                <w:color w:val="000000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508,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нару Юрий Викент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учре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95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АЗ -</w:t>
            </w:r>
            <w:r>
              <w:rPr>
                <w:color w:val="000000"/>
                <w:sz w:val="24"/>
                <w:szCs w:val="24"/>
                <w:lang w:val="en-US"/>
              </w:rPr>
              <w:t>2112</w:t>
            </w:r>
            <w:r>
              <w:rPr>
                <w:color w:val="000000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17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аров  Алексей Александ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36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(долевая общая собственность) жилой дом (долевая общая собственность) квартира (общая долевая)   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0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долевая общая собственность) жилой дом (долевая общ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s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Сергей Борисович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95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ов Иван Викторович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41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АЗ 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sz w:val="24"/>
                <w:szCs w:val="24"/>
              </w:rPr>
              <w:t>11113 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асимов Николай Владимирович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101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da Priora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78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(безвозмездное поль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6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,00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ков Сергей Анатольевич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30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Вячеславович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52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02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чаный Сергей Александ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14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hevroletNiva</w:t>
            </w:r>
            <w:r>
              <w:rPr>
                <w:color w:val="000000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930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анечников Александр Андре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62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ndeo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93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а Вера Петр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75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ов Константин Владими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54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З 210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урл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74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33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ачный (индивидуальная собственность)  квартира (общая долевая собственность)  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рейкин Александр Игор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58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общежитии </w:t>
            </w: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З 212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9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44,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 Дмитрий Алексе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08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Audi 100 </w:t>
            </w: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Марина Борис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613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color w:val="000000"/>
                <w:sz w:val="24"/>
                <w:szCs w:val="24"/>
                <w:lang w:val="en-US"/>
              </w:rPr>
              <w:t>Aveo</w:t>
            </w:r>
            <w:r>
              <w:rPr>
                <w:color w:val="000000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ч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лексее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47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ссрочное пользование договор соц. най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Павел Серге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42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  <w:r>
              <w:rPr>
                <w:sz w:val="24"/>
                <w:szCs w:val="24"/>
              </w:rPr>
              <w:t xml:space="preserve"> 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 Александр Серге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11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  <w:r>
              <w:rPr>
                <w:sz w:val="24"/>
                <w:szCs w:val="24"/>
              </w:rPr>
              <w:t xml:space="preserve"> 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бедева Ирина Виктор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209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-2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уконен Сергей Анатол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инжен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206,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Иван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78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городный участок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аев Никита Андреевич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медицинской части - вра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42,57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З 3110 (индивидуальная собственность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коммерческий най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ицеп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258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мов Дмитрий Николаевич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260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58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,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,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ячкин Анатолий Валер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22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 (общая долев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eugeot 307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участок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рин Александр Андре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спектор-дежурный по жилой зоне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88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 Юрий Алик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37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город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 Евгений Геннад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3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hevroletNiva</w:t>
            </w:r>
            <w:r>
              <w:rPr>
                <w:sz w:val="24"/>
                <w:szCs w:val="24"/>
              </w:rPr>
              <w:t xml:space="preserve"> 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870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чев Алексей Анатол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06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 2112 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Михайл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2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ко Владимир Валер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77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целя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стаф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252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644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еративный дежурный дежурной ч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67,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86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 Passa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андр Серге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еративный дежурный дежурной ч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48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в общежитии 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61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общая совмест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 Алексей Геннад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964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Kia Sorento</w:t>
            </w:r>
            <w:r>
              <w:rPr>
                <w:color w:val="000000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600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4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 Роман Александрович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отдела коммунально – бытового интендантского и хозяйственного обеспече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791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индивидуальная собствен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pe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tra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Сергей Александ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92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ве комнаты в общежитии 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itsubishi Galant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Андрей Вячеслав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6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 Дмитрий Борис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49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enalt Logan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миров Евгений Владими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16,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Андрей Никола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67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hevrolet Lacetti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ков Антон Роман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7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 Владислав Александ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2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городный участок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  2123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яг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35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 21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 собственность),  ВАЗ 2115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7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75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olkswagen Jetta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чков Евгений Евген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57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1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465"/>
        <w:gridCol w:w="1406"/>
        <w:gridCol w:w="1279"/>
        <w:gridCol w:w="1048"/>
        <w:gridCol w:w="1512"/>
        <w:gridCol w:w="1323"/>
        <w:gridCol w:w="1701"/>
        <w:gridCol w:w="142"/>
        <w:gridCol w:w="1134"/>
        <w:gridCol w:w="1523"/>
        <w:gridCol w:w="36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лица замещающего соответствующую должность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унов Сергей Александ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1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двухкомнатной квартире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,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1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аров  Алексей Александ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36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долевая общая собственность) жилой дом (долевая общая собственность) квартира (общая долевая)   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0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общая собственность) жилой дом (долевая общ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Toio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Сергей Борис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95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ов Иван Викто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41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11113 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3/8 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3/8 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3/8 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Вячеслав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52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02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ков Сергей Анатол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30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анечников Александр Андре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62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ndeo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93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ов Константин Владими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54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0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рейкин Александр Игор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58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2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ко Владимир Валер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77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Хенде Акцент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67,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86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Фольксваген Пассат 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андр Серге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48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М-21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безвозмездное польз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61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общая совмест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Сергей Александ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92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комнаты в общежитии 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Митсубиси Галанг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Андрей Никола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67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Шевролет Лачетти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ков Антон Роман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7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75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V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etta</w:t>
            </w:r>
            <w:r>
              <w:rPr>
                <w:sz w:val="24"/>
                <w:szCs w:val="24"/>
              </w:rPr>
              <w:t xml:space="preserve"> 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чков Евгений Евген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57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1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а Вера Пет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75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 Дмитрий Борис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49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ено логан (индивидуальная соб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 Владислав Александ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2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ый участок (общая долев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23 (индивидуальная соб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 Дмитрий Алексе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08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Audi 100 </w:t>
            </w: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Павел Серге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42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  <w:r>
              <w:rPr>
                <w:sz w:val="24"/>
                <w:szCs w:val="24"/>
              </w:rPr>
              <w:t xml:space="preserve"> индивидуальная соб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 Александр Серге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11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  <w:r>
              <w:rPr>
                <w:sz w:val="24"/>
                <w:szCs w:val="24"/>
              </w:rPr>
              <w:t xml:space="preserve"> индивидуальная соб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ячкин Анатолий Валер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22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 (общая долев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Peugeot 307</w:t>
            </w:r>
            <w:r>
              <w:rPr>
                <w:sz w:val="24"/>
                <w:szCs w:val="24"/>
              </w:rPr>
              <w:t xml:space="preserve">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 (общая долев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рин Александр Андре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 по жилой зоне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88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 Юрий Алик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37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 Евгений Геннад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3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vroletNiva</w:t>
            </w:r>
            <w:r>
              <w:rPr>
                <w:sz w:val="24"/>
                <w:szCs w:val="24"/>
              </w:rPr>
              <w:t xml:space="preserve"> индивидуальная собств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870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чев Алексей Анатол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06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2 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Андрей Вячеслав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6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миров Евгений Владими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16,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340" w:right="28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902" w:hanging="20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31:00Z</dcterms:created>
  <dc:creator>Отдел кадров</dc:creator>
  <dc:description/>
  <cp:keywords/>
  <dc:language>en-US</dc:language>
  <cp:lastModifiedBy>Петров</cp:lastModifiedBy>
  <cp:lastPrinted>2013-04-26T09:53:00Z</cp:lastPrinted>
  <dcterms:modified xsi:type="dcterms:W3CDTF">2013-04-30T05:22:00Z</dcterms:modified>
  <cp:revision>33</cp:revision>
  <dc:subject/>
  <dc:title>                         Начальнику УИН Минюста России</dc:title>
</cp:coreProperties>
</file>