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в ФКУ ИК-3 УФСИН России по Ярославской области и членов их семей за период с 01 января 2012 года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46"/>
        <w:gridCol w:w="1731"/>
        <w:gridCol w:w="1842"/>
        <w:gridCol w:w="1843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0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 по Б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8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ели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шауэр Андрей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50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46"/>
        <w:gridCol w:w="1731"/>
        <w:gridCol w:w="1842"/>
        <w:gridCol w:w="1843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84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усниц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37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0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46"/>
        <w:gridCol w:w="1731"/>
        <w:gridCol w:w="1842"/>
        <w:gridCol w:w="1843"/>
        <w:gridCol w:w="1276"/>
        <w:gridCol w:w="1701"/>
      </w:tblGrid>
      <w:tr>
        <w:trPr>
          <w:trHeight w:val="2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фим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93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отечественного производ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пед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Ди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46"/>
        <w:gridCol w:w="1731"/>
        <w:gridCol w:w="1842"/>
        <w:gridCol w:w="1843"/>
        <w:gridCol w:w="1276"/>
        <w:gridCol w:w="1701"/>
      </w:tblGrid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Вита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8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вартире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7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вартире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ау 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3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шк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840,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Патри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46"/>
        <w:gridCol w:w="1731"/>
        <w:gridCol w:w="1842"/>
        <w:gridCol w:w="1843"/>
        <w:gridCol w:w="1276"/>
        <w:gridCol w:w="1701"/>
      </w:tblGrid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79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ышев Константин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 до 31.08.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45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5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 Владими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4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1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46"/>
        <w:gridCol w:w="1731"/>
        <w:gridCol w:w="1842"/>
        <w:gridCol w:w="1843"/>
        <w:gridCol w:w="1276"/>
        <w:gridCol w:w="1701"/>
      </w:tblGrid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6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течественн-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9060 Гра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49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ла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раб  Ид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50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т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86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2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ind w:left="-39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рина 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46"/>
        <w:gridCol w:w="1731"/>
        <w:gridCol w:w="1842"/>
        <w:gridCol w:w="1843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чиков Андр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87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 до 31.08.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ын Сергей Борис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15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натол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ло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Марина Герм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ТА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46"/>
        <w:gridCol w:w="1731"/>
        <w:gridCol w:w="1842"/>
        <w:gridCol w:w="1843"/>
        <w:gridCol w:w="1276"/>
        <w:gridCol w:w="1701"/>
      </w:tblGrid>
      <w:tr>
        <w:trPr>
          <w:trHeight w:val="5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ольский Антон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10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бл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тнев Николай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77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Планет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5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46"/>
        <w:gridCol w:w="1731"/>
        <w:gridCol w:w="1842"/>
        <w:gridCol w:w="1843"/>
        <w:gridCol w:w="1276"/>
        <w:gridCol w:w="1701"/>
      </w:tblGrid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ской Руслан 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1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 по ИЖС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 Роман Леонид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КиРЛ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84,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ы (общая долевая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38,8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46"/>
        <w:gridCol w:w="1731"/>
        <w:gridCol w:w="1842"/>
        <w:gridCol w:w="1843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0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9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7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dob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у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7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5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у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дежурный по жилой зоне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57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5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7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4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2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квартиры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4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х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4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квартира (общая долевая)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квартира (общая долевая)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3"/>
            <w:bookmarkStart w:id="1" w:name="OLE_LINK2"/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8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9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р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1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в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5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  <w:bookmarkEnd w:id="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4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10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Тусс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4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4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4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алог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залог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0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2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7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6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мпорт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а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8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9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3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6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7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. дежурного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8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8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дежурный по производственной зоне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57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2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О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41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2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9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5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2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5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х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м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ма (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0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7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м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4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вартире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м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ма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1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219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ма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пед импорт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V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земельный участок (индивидуальн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219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ма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219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ицын Александр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дежурный по жилой зоне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39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ен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7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39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5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7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с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94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68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22568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агу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0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8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дежурный по жилой зоне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2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2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3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5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ы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дежурный по производственной зоне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56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3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6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3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32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дежурный по производственной зоне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1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Жан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30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61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0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ча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0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8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п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4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квартир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яр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у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8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комнат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комнат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комнат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комнат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комната (общая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1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мпорт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зер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 Алекс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53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Планета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 Олег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4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ча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О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частная,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аследство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ос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0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дежурный по производственной зоне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 Серге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0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частная, 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квартиры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жилого дома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3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собственност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9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 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дежурный по жилой зоне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7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оп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37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част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жилого дома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квартиры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2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квартиры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ж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06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квартиры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гу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2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ы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квартиры (долевая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31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0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жилого дома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ы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6:00Z</dcterms:created>
  <dc:creator>Kadr</dc:creator>
  <dc:description/>
  <cp:keywords/>
  <dc:language>en-US</dc:language>
  <cp:lastModifiedBy>Петров</cp:lastModifiedBy>
  <dcterms:modified xsi:type="dcterms:W3CDTF">2013-04-26T05:31:00Z</dcterms:modified>
  <cp:revision>20</cp:revision>
  <dc:subject/>
  <dc:title/>
</cp:coreProperties>
</file>