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доходах, об имуществе и обязательствах имущественного характера лиц, замещающих должности в ФКУ УИИ УФСИН России по Ярославской области и членов их сем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3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440"/>
        <w:gridCol w:w="1260"/>
        <w:gridCol w:w="1440"/>
        <w:gridCol w:w="1316"/>
        <w:gridCol w:w="1440"/>
        <w:gridCol w:w="1800"/>
        <w:gridCol w:w="1440"/>
        <w:gridCol w:w="1496"/>
      </w:tblGrid>
      <w:tr>
        <w:trPr>
          <w:trHeight w:val="77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shd w:fill="FFFFFF" w:val="clear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shd w:fill="FFFFFF" w:val="clear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 г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Перечень объектов  недвижимого имущества и транспортных средств, принадлежащих на (вправе)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7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5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крас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ачальник ФКУ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439,33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45,7        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Комната               16,2               Россия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Земельный           920        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(индивид)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предост.                       33,7              Росс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)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г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оф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У У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329,51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39,25            Россия  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)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вартира              23,55            Россия  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)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моненк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КУ УИИ 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897,15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Квартира              45,4       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Квартира              32,4       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Земельный            3200      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Перминова Наталья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21,75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942,50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тов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ладислав Андреевич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У УИИ, председатель комиссии по закуп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695,65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</w:t>
            </w:r>
            <w:r>
              <w:rPr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               </w:t>
            </w:r>
            <w:r>
              <w:rPr>
                <w:sz w:val="22"/>
                <w:szCs w:val="22"/>
                <w:lang w:val="en-US"/>
              </w:rPr>
              <w:t>-                                  Epien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ост.                      50             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)</w:t>
            </w:r>
            <w:r>
              <w:rPr>
                <w:sz w:val="22"/>
                <w:szCs w:val="22"/>
                <w:lang w:val="en-US"/>
              </w:rPr>
              <w:t xml:space="preserve">              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ост.                     50              Росс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одств)</w:t>
            </w:r>
            <w:r>
              <w:rPr>
                <w:sz w:val="22"/>
                <w:szCs w:val="22"/>
                <w:lang w:val="en-US"/>
              </w:rPr>
              <w:t xml:space="preserve">                  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Еремеева Татьяна Дмитр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 по контролю ФКУ У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699,97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ост.                       64,1             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)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435,24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</w:t>
            </w:r>
            <w:r>
              <w:rPr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               </w:t>
            </w:r>
            <w:r>
              <w:rPr>
                <w:sz w:val="22"/>
                <w:szCs w:val="22"/>
                <w:lang w:val="en-US"/>
              </w:rPr>
              <w:t>-                                  CRUZE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ост.                       64,1              Россия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)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Белореченская Ксения Евген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ст, чле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миссии по закупка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44,90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24,3            Россия  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)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ост.                       40,8             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)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00,0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22,6            Россия  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)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ост.                       40,8             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)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ожкова Светла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 по Большесель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68,53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65,7            Россия  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)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56,0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65,7            Россия  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)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65,7            Россия  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)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рнов Дмитрий Дмитри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 по Борисоглеб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24,22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       73,7            Россия                 </w:t>
            </w:r>
            <w:r>
              <w:rPr>
                <w:sz w:val="22"/>
                <w:szCs w:val="22"/>
                <w:lang w:val="en-US"/>
              </w:rPr>
              <w:t>LAD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  <w:lang w:val="en-US"/>
              </w:rPr>
              <w:t>PRIO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)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С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078,99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73,7            Россия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)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еметина Ирина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филиала по Брейтовс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328,42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40,9            Россия  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)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Жилой дом              80,0       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        2500                 Россия                 Ура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ок                                                                      575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риусадебный)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Земельный            2500                 Россия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столярной  80,0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анкова Анна Вале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 по Гаврилов-Ям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24,15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59,0        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15,9               Россия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 посторойка       7                 Россия                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,0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21,2          Россия                    RENO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ая)                                                           </w:t>
            </w:r>
            <w:r>
              <w:rPr>
                <w:sz w:val="22"/>
                <w:szCs w:val="22"/>
                <w:lang w:val="en-US"/>
              </w:rPr>
              <w:t>SANDERO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изова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а по Даниловско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192,26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                 74,7        Россия          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)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Земельный                    15,29       Россия      Рено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                                                         «Сандеро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(индивид)                       3,02                                                                   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ны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38,91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ны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99,77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на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80,85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шко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Юлия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а по Заволж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15,0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42            Россия                   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индив)                    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00,0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 xml:space="preserve">-                      </w:t>
            </w:r>
            <w:r>
              <w:rPr>
                <w:sz w:val="22"/>
                <w:szCs w:val="22"/>
                <w:lang w:val="en-US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 DEO NEXIA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санова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 фил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66,26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       24                     Россия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        1500        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инд)                                        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,0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предост.                           24            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                1500                Россия               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ред родст)                                       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ост.                           24            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                1500                Россия               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ред родст)                                       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володова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дия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 по Киро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833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47,5        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        45,6               Россия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        2482        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ая)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ост.                        47,5          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)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Блинова Наталья Вячеславов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 по Красноперекоп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57,90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      63,6          Россия   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ая)                                  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,0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                       -              -                      </w:t>
            </w:r>
            <w:r>
              <w:rPr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                  </w:t>
            </w: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</w:t>
            </w: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Квартира                  63,6                           Россия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ая)                                  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ромнова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а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а по Ленин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164,80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                   35,2              Россия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)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ост.                        65,1            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)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           65,1        Россия                    </w:t>
            </w:r>
            <w:r>
              <w:rPr>
                <w:sz w:val="22"/>
                <w:szCs w:val="22"/>
                <w:lang w:val="en-US"/>
              </w:rPr>
              <w:t>Land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(индивид)                                              </w:t>
            </w:r>
            <w:r>
              <w:rPr>
                <w:sz w:val="22"/>
                <w:szCs w:val="22"/>
                <w:lang w:val="en-US"/>
              </w:rPr>
              <w:t>Rov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rcelander</w:t>
            </w:r>
            <w:r>
              <w:rPr>
                <w:sz w:val="22"/>
                <w:szCs w:val="22"/>
              </w:rPr>
              <w:t>-2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                   22,8            Россия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-                             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 xml:space="preserve">-        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ост.                         65,1            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)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гулина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а по Любим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524,75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   55,2  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4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                 1300        Россия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.долев 1/8)     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975,41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              55,2          Россия            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ая 1/4)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                1300          Россия             </w:t>
            </w:r>
            <w:r>
              <w:rPr>
                <w:sz w:val="22"/>
                <w:szCs w:val="22"/>
                <w:lang w:val="en-US"/>
              </w:rPr>
              <w:t>Subar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                                                                 </w:t>
            </w:r>
            <w:r>
              <w:rPr>
                <w:sz w:val="22"/>
                <w:szCs w:val="22"/>
                <w:lang w:val="en-US"/>
              </w:rPr>
              <w:t>Forester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общ.долев )                                                        (индиви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                1500          Россия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                4175          Россия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)                  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5,58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   55,2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4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                1300        Россия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.долев 1/8)     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ворова Елена Евген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 по Мышкин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85,73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  22  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,0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  22          Россия             ВАЗ-2104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кафе               12,1         Россия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  221,3          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  22  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  22  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ушакова Окса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ьник филиала по Некоуз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62474,52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200,00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 xml:space="preserve">-                  </w:t>
            </w:r>
            <w:r>
              <w:rPr>
                <w:sz w:val="22"/>
                <w:szCs w:val="22"/>
                <w:lang w:val="en-US"/>
              </w:rPr>
              <w:t xml:space="preserve">                Kia Cerato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</w:t>
            </w: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ефедова Галина Дмитр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 по Некрасо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668,48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66,29          Россия                 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(долев 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819,68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 66,29       Россия     ВАЗ 2121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               640        Россия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)     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оляк (Колыгина)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а по Первомайскому район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872,59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               </w: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  <w:lang w:val="en-US"/>
              </w:rPr>
              <w:t>DAE WOO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                    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  <w:lang w:val="en-US"/>
              </w:rPr>
              <w:t>Matis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                                                             </w: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индивид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897,71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                                               </w:t>
            </w:r>
            <w:r>
              <w:rPr>
                <w:sz w:val="22"/>
                <w:szCs w:val="22"/>
                <w:lang w:val="en-US"/>
              </w:rPr>
              <w:t>FOR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sz w:val="22"/>
                <w:szCs w:val="22"/>
              </w:rPr>
              <w:t>«Гелакси»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 Роман 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 по Пересла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622,71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             43,9       Россия           </w:t>
            </w:r>
            <w:r>
              <w:rPr>
                <w:sz w:val="22"/>
                <w:szCs w:val="22"/>
                <w:lang w:val="en-US"/>
              </w:rPr>
              <w:t>DAEWOO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)                                                           </w:t>
            </w:r>
            <w:r>
              <w:rPr>
                <w:sz w:val="22"/>
                <w:szCs w:val="22"/>
                <w:lang w:val="en-US"/>
              </w:rPr>
              <w:t>NEXIA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             37,4       Россия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ред родст)  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72,13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72,5  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             37,4       Россия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ред родст)  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             37,4       Россия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ред родст)  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мирнов Владимир Евген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 по Пошехон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569,58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sz w:val="22"/>
                <w:szCs w:val="22"/>
              </w:rPr>
              <w:t>Мототранспорт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-                                                Рысь-500 «М»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82615,56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лимов Алексей Игор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 по Росто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62069,45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       56,8          Россия                </w:t>
            </w:r>
            <w:r>
              <w:rPr>
                <w:sz w:val="22"/>
                <w:szCs w:val="22"/>
                <w:lang w:val="en-US"/>
              </w:rPr>
              <w:t>FORD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)                                                        </w:t>
            </w:r>
            <w:r>
              <w:rPr>
                <w:sz w:val="22"/>
                <w:szCs w:val="22"/>
                <w:lang w:val="en-US"/>
              </w:rPr>
              <w:t>FUSIO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                      305,2       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 родст)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980,0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            305,2      Россия  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             1200      Россия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.долев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        579,6    Россия 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)     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вкин Михаил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 по г. Рыбинс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29,0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78,0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Белевцева Елена Вале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 по Рыбин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872,52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Жилой дом          18,7               Россия                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(индив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Земельный           584        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)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хотина Марина Вита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 по Тутае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116,40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Квартира                 64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Земельный               700        Россия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частная)     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артынова Светлана Вениам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 по Углич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552,5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0385,4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9312,72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 xml:space="preserve">-            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олова Я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 по Фрунзен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611,61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48,9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й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арамонова Татья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илиала по Фрунзен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106,82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78,4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йм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00,0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78,4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й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иселева Ольга Николаев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  <w:lang w:val="en-US"/>
              </w:rPr>
              <w:t>(</w:t>
            </w:r>
            <w:r>
              <w:rPr>
                <w:b/>
                <w:sz w:val="22"/>
                <w:szCs w:val="22"/>
              </w:rPr>
              <w:t>Грибко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 по Яросла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32,08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       40,8          Россия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)                                    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13" w:right="113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4:54:00Z</dcterms:created>
  <dc:creator>ОКС</dc:creator>
  <dc:description/>
  <cp:keywords/>
  <dc:language>en-US</dc:language>
  <cp:lastModifiedBy>Петров</cp:lastModifiedBy>
  <cp:lastPrinted>2013-04-01T12:24:00Z</cp:lastPrinted>
  <dcterms:modified xsi:type="dcterms:W3CDTF">2013-04-19T10:21:00Z</dcterms:modified>
  <cp:revision>62</cp:revision>
  <dc:subject/>
  <dc:title>СПИСОК</dc:title>
</cp:coreProperties>
</file>