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УФСИН России  по Ярославской области,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 членов их семей </w:t>
      </w:r>
      <w:r>
        <w:rPr>
          <w:rStyle w:val="StrongEmphasis"/>
          <w:b/>
          <w:sz w:val="20"/>
          <w:szCs w:val="20"/>
        </w:rPr>
        <w:t>за отчетный финансовый год с 1 января 2012 года по 31 декабря 2012 года</w:t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3"/>
        <w:gridCol w:w="6"/>
        <w:gridCol w:w="1836"/>
        <w:gridCol w:w="17"/>
        <w:gridCol w:w="995"/>
        <w:gridCol w:w="2248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 (руб.)</w:t>
            </w:r>
          </w:p>
        </w:tc>
        <w:tc>
          <w:tcPr>
            <w:tcW w:w="6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Архиповский Антон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-че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530,1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Бакаев Александр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оперуполномо-ч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01,9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45,9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Богачёв Игорь Борис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  <w:r>
              <w:rPr>
                <w:b/>
                <w:spacing w:val="-14"/>
                <w:sz w:val="20"/>
                <w:szCs w:val="20"/>
              </w:rPr>
              <w:t>подраз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15,2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9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3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льшакова Юлия Валерьевна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46,5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6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18,66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акин Ярослав Валенти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-че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80,2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шняков Николай Ива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09,6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80,5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,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олков Анатол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  <w:r>
              <w:rPr>
                <w:b/>
                <w:spacing w:val="-14"/>
                <w:sz w:val="20"/>
                <w:szCs w:val="20"/>
              </w:rPr>
              <w:t>подраз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58,4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Chevrolet 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нянко Никита 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22,7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Volkswagen 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8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оронина Елена Вячеслав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91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NDAI  GETZ GL 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15,2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ов Николай 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Громов Витал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26,3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34,62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енко Светлана Михайл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75,9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40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- 80</w:t>
            </w:r>
          </w:p>
        </w:tc>
      </w:tr>
      <w:tr>
        <w:trPr>
          <w:trHeight w:val="5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уша Лилия Романовн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62,4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Chevrolet Lan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59,1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ькович Руслан Болесла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5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Nissan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5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шкун Валентина Пет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29,3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 </w:t>
            </w:r>
          </w:p>
        </w:tc>
      </w:tr>
      <w:tr>
        <w:trPr>
          <w:trHeight w:val="29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Долженков Александр Никола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8054,3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</w:tr>
      <w:tr>
        <w:trPr>
          <w:trHeight w:val="25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60,2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енюк Ольга Владимир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98,9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ar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 - 3962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ецкий Андрей Анато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0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afira</w:t>
            </w:r>
            <w:r>
              <w:rPr>
                <w:sz w:val="20"/>
                <w:szCs w:val="20"/>
              </w:rPr>
              <w:t xml:space="preserve"> (собственность) </w:t>
            </w:r>
          </w:p>
        </w:tc>
      </w:tr>
      <w:tr>
        <w:trPr>
          <w:trHeight w:val="56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недвиж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Елисеев Иван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главный бухгалтер подраз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77,4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35,08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Железов Олег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spacing w:val="-14"/>
                <w:sz w:val="20"/>
                <w:szCs w:val="20"/>
              </w:rPr>
              <w:t>подраз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6390,2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Volkswagen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4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4825,98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стков Андрей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чальник служб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27,6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87,0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Жулина Елена Борис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17,1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,9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suk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atchback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3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адов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57,88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лотский Андрей Олег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30,8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Гольф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 Сергей Константи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63,6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48,9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ев Иван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4027,6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90,78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suki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Baleno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5,18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Иванов Владимир Ег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60,72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61,3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Иванова Тамара Альфред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14,7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алинина Лариса Владими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76,0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59,7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алинина Наталья Борис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22,16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апранова Вероника Викто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ВВК- начальник ЦП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18,2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01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иселёва Марина Иван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20,36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Chevrolet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200 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86,1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куева Екатерина Викто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4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85,6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бков Иван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12,5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мина Светла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8803,68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264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овалов Руслан Рафаи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84,8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–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мыслов Дмитр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инспе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21,8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арев Андрей 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93,82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 Светлана Леонид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55,78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гаров Александр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86,3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рапивинский Юрий Евген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26,62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0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ривошеев Дмитр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44,8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рикунов Алексе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4824,8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Volkswagen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7093,1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ов Александр Вячесла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чальник пресс – служб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31,6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26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ругляков Алекс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6612,2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4151,8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удряшов Дмитрий Игор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ный по ОВ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63,96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pacing w:val="-12"/>
                <w:sz w:val="20"/>
                <w:szCs w:val="20"/>
                <w:lang w:eastAsia="en-US"/>
              </w:rPr>
            </w:pPr>
            <w:r>
              <w:rPr>
                <w:spacing w:val="-12"/>
                <w:sz w:val="20"/>
                <w:szCs w:val="20"/>
              </w:rPr>
              <w:t xml:space="preserve">овощехранилище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69,5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узнецов Александр Алексе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35,9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56,18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урин  Евгений 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6945,16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1 (собственность)</w:t>
            </w:r>
          </w:p>
        </w:tc>
      </w:tr>
      <w:tr>
        <w:trPr>
          <w:trHeight w:val="34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усакин Михаил Станислав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61053,3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1460,00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учеренко Дмитр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48,7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Лагузова Ольга Валент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старший  инжен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группы гос. оборон. заказа и гос. закуп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78,2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Лебедев  Дмитрий  Евген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60,6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hevrolet Lacetti (собственность)</w:t>
            </w:r>
          </w:p>
        </w:tc>
      </w:tr>
      <w:tr>
        <w:trPr>
          <w:trHeight w:val="33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14"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Леонидов Максим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56,3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17,2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аткина Ирина Александро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юрисконсуль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79,5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579,9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92107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Луганская Ольга Владими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начальник ВВК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2901,4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3970,76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Лукьянчиков Александр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инспектор по О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6663,9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Лунёв Олег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85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а Ирина Вале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чальник служб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,62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38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алинин Евгений Евстаф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0710,7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инаков Серге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791,3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Nissan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1023,98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польская Ксения Вале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сконсуль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80,5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ихайленко Василий Евстах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9752,8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3970,4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(Калина)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а Елена Вячеслав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тарший 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6764,7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5631,0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КИА Спект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ХОНДА Циви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расов Дмитрий Герм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2655,2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икитин Серг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3676,3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Escort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697,0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веч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Юрий Владими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78,9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Одинцов Денис Вячеславо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97,6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12,7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Отруб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4908,78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3727,56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альш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4411,3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(Приора)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анфи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Александ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4811,5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етров Андре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3860,4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08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ичуев Алекс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1937,1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249,0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дузов Николай Витал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92,3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azz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36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а Галина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84,2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жов Павел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97,76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hevrolet Lacetti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92107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92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ябчевская Елена Георги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9435,2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осквич - 21410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  <w:lang w:val="en-US"/>
              </w:rPr>
              <w:t>Terrac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xus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ная лодка «Казанка 5м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адовников Олег Евгенье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7231,5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емёнов Сергей 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28,9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14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емянникова Наталия Ю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5720,8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идоров Михаил Вита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</w:t>
            </w:r>
            <w:r>
              <w:rPr>
                <w:b/>
                <w:spacing w:val="-14"/>
                <w:sz w:val="20"/>
                <w:szCs w:val="20"/>
              </w:rPr>
              <w:t>подраз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8100,9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хоз. бл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коркин  Юрий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201,3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Chevrolet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Александр Вениамин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18,5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Роман 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69,1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45,2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мурыгин Олег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1938,1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озинов Алексей 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384,1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околов Алексей Владимирович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4362,32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6763,9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околов Дмитр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8574,9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Volkswagen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радин Артём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9201,1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уворова Наталья Алексеев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5175,5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14"/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рев Эдуард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67,9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дер Виктория Ярослав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ихолаз Дмитрий Олег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инженер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297,1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457,9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хомиров Евген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0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рифонов  Роман 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4044,5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мната </w:t>
            </w:r>
            <w:r>
              <w:rPr>
                <w:spacing w:val="-14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8901,9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Ухов Александр Александрович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7539,0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52,5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Храмков Никола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4508,7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Чертакова Ольга 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5864,0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хоз.бл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Чистяков Дмитр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01,8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Nissan </w:t>
            </w:r>
            <w:r>
              <w:rPr>
                <w:sz w:val="20"/>
                <w:szCs w:val="20"/>
                <w:lang w:val="en-US"/>
              </w:rPr>
              <w:t>Note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ин Анто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жен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15,8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53,5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ернов Рома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служб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1,21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ей Ге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0,07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Шерстнёв Серге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8041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4000,00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шнина Татья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тарший 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85,84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индивидуальн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(Приора)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2,45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Шукевич Роман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7002,13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чук Юрий Валенти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13,09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19:00Z</dcterms:created>
  <dc:creator>Администратор</dc:creator>
  <dc:description/>
  <cp:keywords/>
  <dc:language>en-US</dc:language>
  <cp:lastModifiedBy>пресс-служба</cp:lastModifiedBy>
  <cp:lastPrinted>2011-04-29T12:10:00Z</cp:lastPrinted>
  <dcterms:modified xsi:type="dcterms:W3CDTF">2013-05-24T10:47:00Z</dcterms:modified>
  <cp:revision>81</cp:revision>
  <dc:subject/>
  <dc:title>Директору ФСИН России</dc:title>
</cp:coreProperties>
</file>