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в ФКУ ИК-8 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УФСИН России по Ярославской области и членов их семей за период с 01.01.2012г. по 31.12.2012г.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44"/>
        <w:gridCol w:w="1440"/>
        <w:gridCol w:w="1226"/>
        <w:gridCol w:w="1502"/>
        <w:gridCol w:w="2083"/>
        <w:gridCol w:w="1620"/>
        <w:gridCol w:w="1295"/>
        <w:gridCol w:w="150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(праве)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хин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 Владислав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9274</w:t>
            </w:r>
            <w:r>
              <w:rPr/>
              <w:t>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начальник Цен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7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8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вартира (общая,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атов Александр Ю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1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ТМ-60, Т-40 АМ (собственнос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ова Наталия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9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ман Витал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подразделения ведомственной пожарной охра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5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3, а/м ГАЗЕЛЬ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12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Михаил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2835,1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Валер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ВРс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25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7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 Евгений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Серг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БИиХ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10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10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ймец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участка -колонии –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8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Авенси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аева 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иРЛ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4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ксус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X</w:t>
            </w:r>
            <w:r>
              <w:rPr/>
              <w:t xml:space="preserve">-300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ков Александр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алкин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Л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2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69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ицын Александр Станислав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е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ланирования и оплаты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5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8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(долевая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вартира 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323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6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механическ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1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5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ланиро-вания и оплаты труда центра трудовой адаптации осужденн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9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ОТЗС УФСИН России по Я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7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рд эскорт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як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материально-технического обеспечения учебно-производственного процесса </w:t>
            </w:r>
          </w:p>
          <w:p>
            <w:pPr>
              <w:pStyle w:val="Normal"/>
              <w:jc w:val="center"/>
              <w:rPr/>
            </w:pPr>
            <w:r>
              <w:rPr/>
              <w:t>и сбыта продукции ЦТА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4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рд Ниссан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1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8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больский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5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рист</w:t>
            </w:r>
          </w:p>
          <w:p>
            <w:pPr>
              <w:pStyle w:val="Normal"/>
              <w:jc w:val="center"/>
              <w:rPr/>
            </w:pPr>
            <w:r>
              <w:rPr/>
              <w:t>ООО «Дугалак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ФКУ ИК-8 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УФСИН России по Ярославской области и членов их семей за период с 01.01.2012г. по 31.12.2012г.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tbl>
      <w:tblPr>
        <w:tblW w:w="1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44"/>
        <w:gridCol w:w="1440"/>
        <w:gridCol w:w="1226"/>
        <w:gridCol w:w="1502"/>
        <w:gridCol w:w="1941"/>
        <w:gridCol w:w="1451"/>
        <w:gridCol w:w="1295"/>
        <w:gridCol w:w="150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(праве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рее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3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Э</w:t>
            </w:r>
            <w:r>
              <w:rPr>
                <w:lang w:val="en-US"/>
              </w:rPr>
              <w:t>NCL</w:t>
            </w: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ва-Гран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2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3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3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AA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атченко</w:t>
            </w:r>
          </w:p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а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</w:t>
            </w:r>
            <w:r>
              <w:rPr>
                <w:u w:val="single"/>
              </w:rPr>
              <w:t>сть)</w:t>
            </w: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(долевая</w:t>
            </w:r>
            <w:r>
              <w:rPr/>
              <w:t>)__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</w:t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>ность)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– 3102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группы безопасности участка колонии-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__</w:t>
            </w:r>
            <w:r>
              <w:rPr>
                <w:u w:val="single"/>
              </w:rPr>
              <w:t>льный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ый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3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2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уше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Яковл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4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____</w:t>
            </w:r>
            <w:r>
              <w:rPr>
                <w:u w:val="single"/>
              </w:rPr>
              <w:t>сть)</w:t>
            </w: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7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8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3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8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ы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7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0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4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вец-кассир</w:t>
            </w:r>
          </w:p>
          <w:p>
            <w:pPr>
              <w:pStyle w:val="Normal"/>
              <w:jc w:val="center"/>
              <w:rPr/>
            </w:pPr>
            <w:r>
              <w:rPr/>
              <w:t>ЗАО «Атрус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5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я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группы безопасности участка колонии-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>собствен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ность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ицын</w:t>
            </w:r>
          </w:p>
          <w:p>
            <w:pPr>
              <w:pStyle w:val="Normal"/>
              <w:jc w:val="center"/>
              <w:rPr/>
            </w:pPr>
            <w:r>
              <w:rPr/>
              <w:t>Васили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7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3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1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  <w:r>
              <w:rPr>
                <w:u w:val="single"/>
              </w:rPr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гин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1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ар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0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1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79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ВС 18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6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47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 отдела информатиз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4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 а/м ГАЗ 3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инская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8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</w:t>
            </w:r>
            <w:r>
              <w:rPr>
                <w:u w:val="single"/>
              </w:rPr>
              <w:t>__льный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ад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5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ппы надзора отдела безопасн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7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вский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выгин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выг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3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ГАЗ 33021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78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яно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4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но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4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 собствен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х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5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7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_</w:t>
            </w:r>
            <w:r>
              <w:rPr>
                <w:u w:val="single"/>
              </w:rPr>
              <w:t>(долевая)</w:t>
            </w: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ы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группы безопасности участка колонии-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Ро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8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ЕНДЕ ГЕТЦ Форд фокус 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-ПЛАНЕТА 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иков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4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an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ай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97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аш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5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JAC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Lacetti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ло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0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иков</w:t>
            </w:r>
          </w:p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9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____</w:t>
            </w:r>
            <w:r>
              <w:rPr>
                <w:u w:val="single"/>
              </w:rPr>
              <w:t>сть)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____</w:t>
            </w:r>
            <w:r>
              <w:rPr>
                <w:u w:val="single"/>
              </w:rPr>
              <w:t>сть)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 А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_</w:t>
            </w:r>
            <w:r>
              <w:rPr>
                <w:u w:val="single"/>
              </w:rPr>
              <w:t>(долевая)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 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4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14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 собствен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ность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о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он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7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9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иче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6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зов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</w:t>
            </w:r>
          </w:p>
          <w:p>
            <w:pPr>
              <w:pStyle w:val="Normal"/>
              <w:jc w:val="center"/>
              <w:rPr/>
            </w:pPr>
            <w:r>
              <w:rPr/>
              <w:t>номоченный оператив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идия</w:t>
            </w:r>
          </w:p>
          <w:p>
            <w:pPr>
              <w:pStyle w:val="Normal"/>
              <w:jc w:val="center"/>
              <w:rPr/>
            </w:pPr>
            <w:r>
              <w:rPr/>
              <w:t>Лиана</w:t>
            </w:r>
          </w:p>
          <w:p>
            <w:pPr>
              <w:pStyle w:val="Normal"/>
              <w:jc w:val="center"/>
              <w:rPr/>
            </w:pPr>
            <w:r>
              <w:rPr/>
              <w:t>Ролан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2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7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улин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группы безопасности участка колонии-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«Патрио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8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6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0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вк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ет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1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як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2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64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е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3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AIMA-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ат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2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6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укевич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Мечи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  <w:r>
              <w:rPr>
                <w:lang w:val="en-US"/>
              </w:rPr>
              <w:t>SUZUKI</w:t>
            </w:r>
            <w:r>
              <w:rPr/>
              <w:t xml:space="preserve"> Вита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Мотолодка «Казанк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33:00Z</dcterms:created>
  <dc:creator>Customer</dc:creator>
  <dc:description/>
  <cp:keywords/>
  <dc:language>en-US</dc:language>
  <cp:lastModifiedBy>Петров</cp:lastModifiedBy>
  <dcterms:modified xsi:type="dcterms:W3CDTF">2013-04-19T10:10:00Z</dcterms:modified>
  <cp:revision>770</cp:revision>
  <dc:subject/>
  <dc:title/>
</cp:coreProperties>
</file>