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Федеральной службе исполнения наказаний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2 года по 31 декабря 2012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КУ «Управление по конвоированию УФСИН России по Ярославской облас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260"/>
        <w:gridCol w:w="2160"/>
        <w:gridCol w:w="1222"/>
        <w:gridCol w:w="1838"/>
        <w:gridCol w:w="1800"/>
        <w:gridCol w:w="1800"/>
        <w:gridCol w:w="1224"/>
        <w:gridCol w:w="111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прянов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янко Петр Пет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6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жанов Фархад Астан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цов 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К и В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3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и 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гин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и 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и 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аренд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 Андр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втомобиль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юк Сергей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ов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ковский Евгений Ричар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рофессиональ-ной по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комнаты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ого участк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кинолог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 Дмитр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тыл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каев Зураб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аренды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аков Михаил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ин Аркад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натол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ик Витал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в Константин Константино-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Евген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 Иван Вадим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 Евген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рев Андрей Вадим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автомобиль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нкин Серге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отделения профессиональ-н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Андре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 юрид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Дмит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рков Александр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Павел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рганизации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шев Анатолий Абузе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Евген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гин Евген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транспорт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ч Андрей Дав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 конво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06:00Z</dcterms:created>
  <dc:creator>1</dc:creator>
  <dc:description/>
  <cp:keywords/>
  <dc:language>en-US</dc:language>
  <cp:lastModifiedBy>PETROV</cp:lastModifiedBy>
  <cp:lastPrinted>2012-04-09T11:44:00Z</cp:lastPrinted>
  <dcterms:modified xsi:type="dcterms:W3CDTF">2013-04-24T08:47:00Z</dcterms:modified>
  <cp:revision>9</cp:revision>
  <dc:subject/>
  <dc:title/>
</cp:coreProperties>
</file>