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22"/>
          <w:szCs w:val="22"/>
        </w:rPr>
        <w:t>в ФКУ ИК-12 УФСИН России по Ярославской области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 членов их семей </w:t>
      </w:r>
      <w:r>
        <w:rPr>
          <w:rStyle w:val="StrongEmphasis"/>
          <w:sz w:val="22"/>
          <w:szCs w:val="22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/>
          <w:b/>
          <w:sz w:val="22"/>
          <w:szCs w:val="22"/>
        </w:rPr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4"/>
        <w:gridCol w:w="1842"/>
        <w:gridCol w:w="3540"/>
        <w:gridCol w:w="1854"/>
        <w:gridCol w:w="99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Владими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коло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88,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536" w:leader="none"/>
              </w:tabs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08"/>
                <w:tab w:val="left" w:pos="536" w:leader="none"/>
              </w:tabs>
              <w:ind w:lef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384" w:leader="none"/>
              </w:tabs>
              <w:ind w:left="100" w:hanging="100"/>
              <w:rPr/>
            </w:pPr>
            <w:r>
              <w:rPr>
                <w:sz w:val="22"/>
                <w:szCs w:val="22"/>
              </w:rPr>
              <w:t>легковой автомобиль Киа 2012 г.в.;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8"/>
                <w:tab w:val="left" w:pos="384" w:leader="none"/>
              </w:tabs>
              <w:ind w:left="10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оролла 2001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00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вский Ю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5,8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енков Рома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;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8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536" w:leader="none"/>
              </w:tabs>
              <w:ind w:left="108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536" w:leader="none"/>
                <w:tab w:val="left" w:pos="1103" w:leader="none"/>
              </w:tabs>
              <w:ind w:left="1080" w:hanging="8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вин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Раф-4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ов Алекс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85,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2,4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, проживает с матерью в г. Москв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 Григо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– начальник цен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24,5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ind w:left="5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вер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36" w:leader="none"/>
              </w:tabs>
              <w:ind w:left="678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678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36" w:leader="none"/>
              </w:tabs>
              <w:ind w:left="678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678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36" w:leader="none"/>
              </w:tabs>
              <w:ind w:left="678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(индивидуальная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36" w:leader="none"/>
              </w:tabs>
              <w:ind w:left="678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6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94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36" w:leader="none"/>
                <w:tab w:val="left" w:pos="678" w:leader="none"/>
              </w:tabs>
              <w:ind w:left="819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цубиси лансер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ая групп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равова Окс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4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(индивидуальная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(индивидуальная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6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безвозмездное пользование, фактическое предоставле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4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ый отдел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Олег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2,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– логан 2008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9,6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;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ев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ялимов Евген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64,5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337,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Анато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89,6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анин Кирилл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00,9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И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95,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59,4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111" w:leader="none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Мерив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кин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50,8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ибарцэ Эдуард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01,0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53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езопасности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и средний начальствующий состав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Дмит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48,4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3,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ind w:left="39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гатов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50,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2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67,8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Илья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3,9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95,7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10,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 Александ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7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, бессрочно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24,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Андрей Ль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27,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52,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Андрей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90,8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 Олег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64,0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, бессрочно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ЕО Нексия;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Хон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22,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11" w:leader="none"/>
                <w:tab w:val="left" w:pos="394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39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 Серге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39,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412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Алексе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39,6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0,6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5,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31,0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19,9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 Серге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41,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лько Олег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5,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7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Волга ГАЗ 3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88,0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 Алек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32,8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Модус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6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ков Евгений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83,9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Александр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68,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нос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Максим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31,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54,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85,5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32,6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1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Серг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73,4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3,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кунович Константин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38,5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руз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11,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tabs>
                <w:tab w:val="clear" w:pos="708"/>
                <w:tab w:val="left" w:pos="111" w:leader="none"/>
                <w:tab w:val="left" w:pos="678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адший начальствующий состав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ра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8646,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ин Дмитри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11" w:leader="none"/>
                <w:tab w:val="left" w:pos="6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Марк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32,9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ский Алек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53,0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Витал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66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-640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45,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 Серг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42,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23,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 Русл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44,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52,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sz w:val="22"/>
                <w:szCs w:val="22"/>
              </w:rPr>
              <w:t>легковой автомобиль Мазда 6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96,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а Ли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70,6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39,6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лек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91,7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ков Павел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ая 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7,8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 Михаил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58,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2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ин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72,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1,5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9,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3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</w:rPr>
              <w:t>легковой автомобиль 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ская Екатери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2,4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3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3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3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ляк Иван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4,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ина Светлана Геннад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Олег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15,5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ернак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легковой автомобиль ВАЗ 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ссрочно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лек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2,9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нина Окс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7,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77,7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бовская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76,8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Татья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33,9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ссрочно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ссрочно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 Максим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руков Андрей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39,6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ов Иван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5,6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5,0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ун Евген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11,7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Максим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7,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кин Алексе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24,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а Ири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23,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 (фактическое предоставление, безвозмездное 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42,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 (фактическое предоставление, безвозмездное польз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лько 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88,0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2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5,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1/2 до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ГАЗ 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Окс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37,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й Ак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11" w:leader="none"/>
                <w:tab w:val="left" w:pos="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Светла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03,4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рименко Наталь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38,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безвозмездное пользование, фактическое предоставле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безвозмездное пользование, фактическое предоставле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6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безвозмездное пользование, фактическое предоставле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храны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ов Владимир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67,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, бессрочно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горь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пециального учет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анов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10,5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8,0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08"/>
                <w:tab w:val="left" w:pos="3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 ведомственной пожарной охраны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Дмитрий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 подразделения ведомственной пожарной ох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45,7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22,9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ческая лаборатория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ченко Антон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65,9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10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воспитательной работе с осужденными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32,6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адров и работы с личным составом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6,0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 (алименты от отца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осова Марина Геннад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39,0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53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4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49,7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53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4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3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5/16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53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3/16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ов Федо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51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536" w:leader="none"/>
                <w:tab w:val="left" w:pos="678" w:leader="none"/>
              </w:tabs>
              <w:ind w:left="819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ая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536" w:leader="none"/>
              </w:tabs>
              <w:ind w:left="81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Приора 2009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99,7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оммунально-бытового, интендантского и хозяйственного обеспечения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яков Артем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6,9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 Никола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60,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 долевая);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ия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бухгалт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57,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омеханический отдел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ов Роман Геннад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нергомеханическ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51,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3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 трудовой адаптации осужденных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аев Павел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ТА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6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ев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8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ева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о-техническая служба ЦТА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Васил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производственно-технической службы центра трудовой адаптации осужд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03,4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 2003 г.в.;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1990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материально-технического обеспечения учебно-производственного процесса и сбыта продукции ЦТА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46,6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819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;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110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технического контроля ЦТА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Серг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ьюжн 2008 г.в.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6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7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(1/2 долевая)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ланирования и оплаты труда осужденных ЦТАО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Денис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ирования и оплаты труда осужденных центра трудовой адаптации осужд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48,0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8"/>
                <w:tab w:val="left" w:pos="5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50,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2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1:00Z</dcterms:created>
  <dc:creator>User</dc:creator>
  <dc:description/>
  <cp:keywords/>
  <dc:language>en-US</dc:language>
  <cp:lastModifiedBy>Петров</cp:lastModifiedBy>
  <dcterms:modified xsi:type="dcterms:W3CDTF">2013-04-22T06:12:00Z</dcterms:modified>
  <cp:revision>62</cp:revision>
  <dc:subject/>
  <dc:title/>
</cp:coreProperties>
</file>