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ов  ФКУ ИК-1 УФСИН России по Ярославской области и членов их семей за период с 01 января 2012 года по 31 декабря 2012 года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44"/>
        <w:gridCol w:w="1249"/>
        <w:gridCol w:w="1984"/>
        <w:gridCol w:w="1019"/>
        <w:gridCol w:w="1559"/>
        <w:gridCol w:w="2127"/>
        <w:gridCol w:w="1958"/>
        <w:gridCol w:w="1134"/>
        <w:gridCol w:w="10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-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 CRUISER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50 P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В-81012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евая 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м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импреза X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8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илю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а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46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адров и работы с личным составом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5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 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  <w:r>
              <w:rPr>
                <w:sz w:val="20"/>
                <w:szCs w:val="20"/>
              </w:rPr>
              <w:t>специального</w:t>
            </w:r>
            <w:r>
              <w:rPr>
                <w:sz w:val="22"/>
                <w:szCs w:val="22"/>
              </w:rPr>
              <w:t xml:space="preserve"> учет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62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sz w:val="20"/>
                <w:szCs w:val="20"/>
              </w:rPr>
              <w:t>оперативного</w:t>
            </w:r>
            <w:r>
              <w:rPr>
                <w:sz w:val="22"/>
                <w:szCs w:val="22"/>
              </w:rPr>
              <w:t xml:space="preserve">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5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95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вчук Евгени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6048,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индивидуальн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ра Магарам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-го обеспе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874,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8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19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агу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парковочном комплекс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с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оплаты труда осужденны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918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кин Евгений Сергее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обеспечения учебного процесса и сбыта продукции ЦТА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82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дачного строитель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0,3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кова Марина Владими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по работе с личным составом отдела кадров и работы с личным составом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7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4 сот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8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MEGA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4 сот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анов Юрий Вячеслав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9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SDA</w:t>
            </w:r>
            <w:r>
              <w:rPr>
                <w:sz w:val="22"/>
                <w:szCs w:val="22"/>
              </w:rPr>
              <w:t xml:space="preserve"> 3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Алексей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-начальник цент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шкин Владимир Борис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20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7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7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а Вероника Пет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группы боевой и специальной подготовки отдела кадров и работы с личным составом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9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р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Илья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-технического отдела ЦТА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8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 Сергей Валентин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922,9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вен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пользован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пользован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4"/>
        <w:gridCol w:w="1533"/>
        <w:gridCol w:w="1276"/>
        <w:gridCol w:w="1984"/>
        <w:gridCol w:w="877"/>
        <w:gridCol w:w="1559"/>
        <w:gridCol w:w="1675"/>
        <w:gridCol w:w="1929"/>
        <w:gridCol w:w="1331"/>
        <w:gridCol w:w="13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-щую должност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ind w:left="-135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>
          <w:trHeight w:val="1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Александр Валентин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 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2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агу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4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телов Виталий Борис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4531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Ярослав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50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а Юлия Владимировн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6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ов Владимир Михайл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72,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«Кали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ус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 Иван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95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-Элант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й дом </w:t>
            </w:r>
          </w:p>
          <w:p>
            <w:pPr>
              <w:pStyle w:val="Normal"/>
              <w:ind w:left="-135" w:right="-163" w:hanging="0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й дом </w:t>
            </w:r>
          </w:p>
          <w:p>
            <w:pPr>
              <w:pStyle w:val="Normal"/>
              <w:ind w:left="-135" w:right="-163" w:hanging="0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Николай Владими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8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е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Владими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далов Игорь Владими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72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 Михаил Александ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98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21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р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Дмитри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6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тцваген Б-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 Владимир Александ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6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ский Виктор Игнат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 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5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ыгин Владислав Александ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 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кутов Дмитрий Викто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Николай Евген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90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шников  Владимир Юр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цнайм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 Николай Валентин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0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онов Алексей Анатол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5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Михаил Эдуард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2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ей Льв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2"/>
                <w:szCs w:val="22"/>
              </w:rPr>
              <w:t>старший оперуполно 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3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Вячеслав Владимир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2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це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7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ергей Юр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най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Дмитри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28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5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-технического отдела ЦТ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ин Вячеслав Юр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17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най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най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 Владимир Дмитри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1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тсваг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8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ский Илья Павл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0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сотрудников  ФКУ ИК-1 УФСИН России по Ярославской области и членов их семей за период с 01 января 2012 года по 31 декабря 2012</w:t>
      </w:r>
      <w:r>
        <w:rPr/>
        <w:t xml:space="preserve"> года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7"/>
        <w:gridCol w:w="1418"/>
        <w:gridCol w:w="1249"/>
        <w:gridCol w:w="1984"/>
        <w:gridCol w:w="1019"/>
        <w:gridCol w:w="1559"/>
        <w:gridCol w:w="2127"/>
        <w:gridCol w:w="1816"/>
        <w:gridCol w:w="1019"/>
        <w:gridCol w:w="127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>
          <w:trHeight w:val="1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/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2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 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а Татья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</w:t>
            </w:r>
          </w:p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 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udi A4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/>
            </w:pPr>
            <w:r>
              <w:rPr>
                <w:sz w:val="22"/>
                <w:szCs w:val="22"/>
              </w:rPr>
              <w:t>младший инспектор2 категории  группы надзора 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2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Фаи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ин Алекс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9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5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5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9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</w:t>
            </w:r>
          </w:p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1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собственность)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1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ВАЗ 21144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ева Татья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 (долев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Марина Афанас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2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орь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02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</w:t>
            </w:r>
          </w:p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1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 Ве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у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</w:t>
            </w:r>
          </w:p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261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02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Наталья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</w:t>
            </w:r>
          </w:p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7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54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а 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лекса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7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шев Анатоли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2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 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Берлин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5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Александр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  дежурной части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2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агу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4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телов Витали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31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Ярослав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оперативного отдела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50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ский Владислав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0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1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иков Александ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3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81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гала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2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я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Passat B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я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9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10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Ольг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98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чиков Андр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4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ова Татьяна Алекса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0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laru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те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Ста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4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нов Валерии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0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Евгений 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44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8:00Z</dcterms:created>
  <dc:creator>Admin</dc:creator>
  <dc:description/>
  <cp:keywords/>
  <dc:language>en-US</dc:language>
  <cp:lastModifiedBy>Петров</cp:lastModifiedBy>
  <dcterms:modified xsi:type="dcterms:W3CDTF">2013-04-25T08:56:00Z</dcterms:modified>
  <cp:revision>7</cp:revision>
  <dc:subject/>
  <dc:title>Сведения</dc:title>
</cp:coreProperties>
</file>