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. замещающих должности в ФКУ УИИ  УФСИН России по Ярославской области и членов их семей за период с 0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260"/>
        <w:gridCol w:w="1440"/>
        <w:gridCol w:w="1316"/>
        <w:gridCol w:w="1440"/>
        <w:gridCol w:w="1800"/>
        <w:gridCol w:w="1440"/>
        <w:gridCol w:w="1496"/>
      </w:tblGrid>
      <w:tr>
        <w:trPr>
          <w:trHeight w:val="7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ег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Общая сумма дохода за 2011 г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 недвижимого имущества и транспортных средств, принадлежащих на (вправе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красо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чальник ФК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87,1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45,7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мната               16,2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92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(индивид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33,7              Росс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2.Гог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17,7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39,25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             23,55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имоненк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КУ УИИ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35,6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45,4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сто                     19,2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3200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54,3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рминова Натал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7,8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375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ортов Владислав Андреевич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КУ 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48,7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</w:t>
            </w:r>
            <w:r>
              <w:rPr>
                <w:sz w:val="22"/>
                <w:szCs w:val="22"/>
                <w:lang w:val="en-US"/>
              </w:rPr>
              <w:t>-                                  Epien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ожк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Большесел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92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Леметина 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Брейтовс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51,6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40,9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80,0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приусадебный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Базанкова Ан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Гаврилов-Я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16,2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59,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15,9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21,2          Россия     ВАЗ 2109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                                                ИЖ 7.107-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 Сиз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Даниловс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22,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          74,7        Россия            В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индивид)                                                           11193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Земельный                    1529       Россия      Рено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                                                        «Сандер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                     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6378,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6,8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5,8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0.Пчелк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Заволж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58,7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32,0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93,6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32,0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                            32,0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32,0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.Кирсан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фил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78,0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севолод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Кир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92,0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47,5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45,6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2482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долевая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47,5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Блинова Наталья Вячеславов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Красноперекоп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1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63,6          Россия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                       -              -        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63,6          Россия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4.Огромн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Лен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99,6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                   35,2              Россия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Rover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  <w:lang w:val="en-US"/>
              </w:rPr>
              <w:t>Frcelander</w:t>
            </w: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65,1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ашино                   22,8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                            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-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5.Жгул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Люби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154,1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 55,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54,9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55,2          Россия              </w:t>
            </w:r>
            <w:r>
              <w:rPr>
                <w:sz w:val="22"/>
                <w:szCs w:val="22"/>
                <w:lang w:val="en-US"/>
              </w:rPr>
              <w:t>Tovta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1/4)                                                      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      1300          Россия             </w:t>
            </w: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                                        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.долев )                                                  (индиви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1500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4175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)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 55,2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Суворова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Мышк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16,7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               12,1         Россия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221,3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Рушакова Окс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филиала по Некоуз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54,4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182,3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Нефедова Гали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Некрас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37,7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66,29          Россия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общ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43,0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66,29       Россия     ВАЗ 212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64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9.Колыг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а по Первомайскому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65,3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DAE WO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Сергеев Роман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Пересла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3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43,9       Россия     </w:t>
            </w: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)                                                 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13,0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72,5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Смирнов Владими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Пошехо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63,3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ототранспорт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Рысь-500 «М»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5284,1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Климов Алексей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Рост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28,5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             56,8          Россия                </w:t>
            </w: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)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FUSIO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  305,2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 родст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24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305,2      Россия  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1200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доле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        579,6    Россия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Травкин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г. Рыбин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08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8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Салтыкова Любовь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74,2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66,8          Россия                </w:t>
            </w: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 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66,8          Россия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Белевцева Еле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Рыб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52,54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20,5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18,7               Россия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584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Охотина Мар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Тута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57,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64        Россия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7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стная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Лукьянова Ольга Стан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Углич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56,2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66,3          Россия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1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57,3               Россия      ВАЗ 2112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                                                   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547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-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Парамон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 по Фрунзе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1,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78,4        Россия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найм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8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ренда)          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78,4        Россия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найм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8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ренда)          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Киселе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Яросла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58,4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40,8          Россия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)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 ФКУ УИИ  УФСИН Росси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Ярославской области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айор внутренней службы</w:t>
        <w:tab/>
        <w:tab/>
        <w:tab/>
        <w:tab/>
        <w:tab/>
        <w:tab/>
        <w:tab/>
        <w:tab/>
        <w:tab/>
        <w:tab/>
        <w:tab/>
        <w:tab/>
        <w:tab/>
        <w:tab/>
        <w:tab/>
        <w:t>В.С.Некр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54:00Z</dcterms:created>
  <dc:creator>ОКС</dc:creator>
  <dc:description/>
  <cp:keywords/>
  <dc:language>en-US</dc:language>
  <cp:lastModifiedBy>пресс-служба</cp:lastModifiedBy>
  <cp:lastPrinted>2010-10-13T18:06:00Z</cp:lastPrinted>
  <dcterms:modified xsi:type="dcterms:W3CDTF">2013-03-19T12:38:00Z</dcterms:modified>
  <cp:revision>48</cp:revision>
  <dc:subject/>
  <dc:title>СПИСОК</dc:title>
</cp:coreProperties>
</file>