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ФСИН России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 № 7-3196-02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КУ ИК-12 УФСИН России по Ярославской области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1843"/>
        <w:gridCol w:w="1276"/>
        <w:gridCol w:w="1701"/>
        <w:gridCol w:w="1700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ладимир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ИК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90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вухкомнат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вухкомнат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9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утов Сергей Вад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двухкомн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вский Юр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26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трехкомн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ков Роман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днокомнат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3 доли двухкомн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8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/3 доли двухкомн.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двухкомн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ин Григори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5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Андр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жен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дно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ный домик на садов.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машиноместо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6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.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Галина Влади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3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тов Владими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4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1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анова Еле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4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ачный домик на садов.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дно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Дмитрий Вад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е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дно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Олег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6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ченко Антон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38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тов Алексей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1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яков Артем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8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Дмитр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8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2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Денис Олег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гатов Денис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е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дно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Андр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. дежурный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1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ов Серге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. дежурный дежурной части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7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отоцикл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ндрей Гер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. дежурный дежурной части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Олег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. дежурный дежурной части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6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вухкомнат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Андрей Ль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. дежурный дежурной части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0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(1/4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2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(1/4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Илья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0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ДЧ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6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 Алексей Евген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ДЧ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8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ибарцэ Эдуард 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ДЧ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6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Алексе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ДЧ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1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Максим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произв. зоне ДЧ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7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8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лько Олег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. дежурного ДЧ О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2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7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 Алекс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. зоне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ков Евгений Леон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 по произв. зоне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6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. дежурного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5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. дежурного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2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кунович Константин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. дежурного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4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Александр Евген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. дежурного ДЧ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в Александ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3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 Серге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0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ин Игорь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хра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. най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лялимов 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перативн.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4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33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а Ири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перативн.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(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7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Анатол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оперативн.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0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анин Кирилл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оперативн.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6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перативн.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3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атья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4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ев Павел Гер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ТА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машиноместо (индивидуа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машиноместо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Компьютер</cp:lastModifiedBy>
  <dcterms:modified xsi:type="dcterms:W3CDTF">2012-04-06T12:06:00Z</dcterms:modified>
  <cp:revision>128</cp:revision>
  <dc:subject/>
  <dc:title/>
</cp:coreProperties>
</file>