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Аппарату 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76"/>
        <w:gridCol w:w="1701"/>
        <w:gridCol w:w="1842"/>
        <w:gridCol w:w="1843"/>
        <w:gridCol w:w="1244"/>
        <w:gridCol w:w="32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1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ский Анто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59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е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3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1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чёв Игорь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одраз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2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6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ин Ярослав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8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натол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одраз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715,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арен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Елена Вяче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6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2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 Вита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6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2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 Игорь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6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7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vrolet La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группы гос. оборон. заказа и гос.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1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ович Руслан Бол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57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кун Валент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0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найм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4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ков Александ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7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65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8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 Иван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1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6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в Олег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одраз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ry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лина Елена Борис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4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suki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8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ский Андрей Олег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8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ладимир 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2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амара Альфре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48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Ларис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33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6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Наталья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05332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нова Вероник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ВВК- начальник Ц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2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52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Я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92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а Мари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19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evro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363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уева Екате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7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вартира (договор дар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н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6991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2564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уман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2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инский Юрий Евген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0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унов Алекс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8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Pass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0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294,8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 Дмитрий Игор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вощехранилищ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лександр Алекс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01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2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гин Владимир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55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н  Евгений 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6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акин Михаил Стани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3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в порядке наслед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512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6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зова Ольг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инжен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гос. оборон. заказа и гос.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5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говор социального найм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 Дмитрий  Евген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29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vrolet Lacett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 Максим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0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Esc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говор социального найм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говор социального найм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говор социального найм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говор социального найм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огуб Игорь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15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говор найм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5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кая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В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1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27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чиков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5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ёв Олег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7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ин Евгений Евстаф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7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1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ков Сергей Алексае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енко Василий Евстах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28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82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л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530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Esc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68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цов Денис Вячеслав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9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.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6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уб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56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0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2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44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7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др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0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Дмитр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6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е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16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зов Николай Вита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61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1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zz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ир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ало И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3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вская Елена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6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Terrac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ver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u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азанк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 Олег Евген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82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    (ча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38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 Серге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9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гараж     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нникова Натали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14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Михаил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одраз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75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 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кин  Юр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9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лександр Вениами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e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Евгени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рыгин Олег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1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Ti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инов Алекс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1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Алексей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41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7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3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Pass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ин Артём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12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Наталья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35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лаз Дмитрий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жен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гос. оборон. заказа и гос.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2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найм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  Роман 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5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1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в Александр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0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2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ков Никола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7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акова Ольга 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21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бл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в Анатол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4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 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59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.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.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.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нёв Серг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0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82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кевич Ром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70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стов Олег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63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r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7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6:00Z</dcterms:created>
  <dc:creator>Kadr</dc:creator>
  <dc:description/>
  <cp:keywords/>
  <dc:language>en-US</dc:language>
  <cp:lastModifiedBy>Таня</cp:lastModifiedBy>
  <dcterms:modified xsi:type="dcterms:W3CDTF">2012-04-18T06:58:00Z</dcterms:modified>
  <cp:revision>194</cp:revision>
  <dc:subject/>
  <dc:title/>
</cp:coreProperties>
</file>