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БУ ИК-8 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УФСИН России по Ярославской области и членов их семей за период с 01.01.2011г. по 31.12.2011г.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44"/>
        <w:gridCol w:w="1440"/>
        <w:gridCol w:w="1226"/>
        <w:gridCol w:w="1502"/>
        <w:gridCol w:w="1772"/>
        <w:gridCol w:w="1620"/>
        <w:gridCol w:w="1295"/>
        <w:gridCol w:w="150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(праве)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хин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а Светл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Влади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Екатери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Валерия Владислав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-начальник Цен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2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Светла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рганизационно-аналитической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1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вартира (общая,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атов Александр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отдел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11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ТМ-60, Т-40 АМ Индивидуальная собств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атова  Наталья Аркадьевна 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ца №7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ая сест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катова </w:t>
            </w:r>
          </w:p>
          <w:p>
            <w:pPr>
              <w:pStyle w:val="Normal"/>
              <w:jc w:val="center"/>
              <w:rPr/>
            </w:pPr>
            <w:r>
              <w:rPr/>
              <w:t>бл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 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а Натали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8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ман Витал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дразделения ведомственной пожарной охра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2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есова Ксения Олеговна 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завод, рабоч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 «Кимо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ман Екатерина 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ман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Михаил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Вале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ВРс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кате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вел Валерьевич 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 Евгени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8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уб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Ярославль-</w:t>
            </w:r>
            <w:r>
              <w:rPr>
                <w:lang w:val="en-US"/>
              </w:rPr>
              <w:t>GSM</w:t>
            </w:r>
            <w:r>
              <w:rPr/>
              <w:t>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 Алексей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 Александр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Х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5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Даниил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а Александр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ймец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участка -колонии –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234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ймец Мар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, ООО «Ринг Премьер Отель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311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ймец Ар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 Игорь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3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бухгалтер, Северный ОЦОУ-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2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Яна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Оксана Игоре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ае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иРЛ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3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аев Сергей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УВ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ус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X-300</w:t>
            </w: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 Александр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ин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4624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ина Татьяна Евгеньевна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а готовых форм ООО «Новая аптек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0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ин Леонид Александрович 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ицын Александр Стани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ицына Людмил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 и оплаты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монтова Галин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-2000»</w:t>
            </w:r>
          </w:p>
          <w:p>
            <w:pPr>
              <w:pStyle w:val="Normal"/>
              <w:jc w:val="center"/>
              <w:rPr/>
            </w:pPr>
            <w:r>
              <w:rPr/>
              <w:t>офис-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8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ДА 323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м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нергия-1»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33:00Z</dcterms:created>
  <dc:creator>Customer</dc:creator>
  <dc:description/>
  <cp:keywords/>
  <dc:language>en-US</dc:language>
  <cp:lastModifiedBy>Admin</cp:lastModifiedBy>
  <dcterms:modified xsi:type="dcterms:W3CDTF">2012-04-09T06:05:00Z</dcterms:modified>
  <cp:revision>7</cp:revision>
  <dc:subject/>
  <dc:title/>
</cp:coreProperties>
</file>