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КУ ЛИУ-9 УФСИН России по Ярославской области и членов их семей за период </w:t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с 01 января 2011 г. по 31 декабря</w:t>
      </w:r>
      <w:r>
        <w:rPr>
          <w:sz w:val="22"/>
        </w:rPr>
        <w:t xml:space="preserve"> </w:t>
      </w:r>
      <w:r>
        <w:rPr>
          <w:sz w:val="28"/>
          <w:szCs w:val="28"/>
        </w:rPr>
        <w:t>2011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65"/>
        <w:gridCol w:w="1406"/>
        <w:gridCol w:w="1279"/>
        <w:gridCol w:w="1048"/>
        <w:gridCol w:w="1512"/>
        <w:gridCol w:w="1279"/>
        <w:gridCol w:w="44"/>
        <w:gridCol w:w="1843"/>
        <w:gridCol w:w="1134"/>
        <w:gridCol w:w="1559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лица замещающего соответствующую должность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охода за 2011 год (руб.)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нес – Вега Александр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спитательной работе с осужденны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5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ков Михаил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9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уэр Елена Вячеслав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чреждения по лечебно-профилактической работе начальник больницы - вр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0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2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нару Юрий Викент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18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течестве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отечестве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4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Николай Владимирович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80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отечестве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25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ный Сергей Александ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чре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3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отечественного производства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5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Марина Борис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48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Ирина Викт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 и работы с личным состав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22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течественного производства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уконен Серге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40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ев Никита Андр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дицинской части - вр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9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течестве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коммерчески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Дмитрий 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34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иностранного производства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1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лексей Геннад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40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331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0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Роман Александрович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 – бытового интендантского и хозяйственного обеспеч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03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0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340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902" w:hanging="20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0:00Z</dcterms:created>
  <dc:creator>Отдел кадров</dc:creator>
  <dc:description/>
  <cp:keywords/>
  <dc:language>en-US</dc:language>
  <cp:lastModifiedBy>User</cp:lastModifiedBy>
  <cp:lastPrinted>2012-03-27T18:04:00Z</cp:lastPrinted>
  <dcterms:modified xsi:type="dcterms:W3CDTF">2012-03-27T14:07:00Z</dcterms:modified>
  <cp:revision>61</cp:revision>
  <dc:subject/>
  <dc:title>                         Начальнику УИН Минюста России</dc:title>
</cp:coreProperties>
</file>