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11 года по 31 декабря 2011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КУ «Управление по конвоированию УФСИН России по Ярославской област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80"/>
        <w:gridCol w:w="1080"/>
        <w:gridCol w:w="1800"/>
        <w:gridCol w:w="1346"/>
        <w:gridCol w:w="1701"/>
        <w:gridCol w:w="1842"/>
        <w:gridCol w:w="1843"/>
        <w:gridCol w:w="1276"/>
        <w:gridCol w:w="1408"/>
      </w:tblGrid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1 г. (руб.)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вправе собственности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епрянов Александр Викто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янко Петр Пет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джанов Фархад Астан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ков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2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ало Валерий Адам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представи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Ма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и 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в Андрей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втомобиль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хов Игорь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и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8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 Евгений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представи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конвоир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юк Сергей Семе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конвоир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ин Алексе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конвоир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в Владимир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конвоир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Серг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К и ВР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5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циальный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циальный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ковский Евгений Ричар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рофессиональной подготов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а Еле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кинологическ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зев Дмитри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тылов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5:06:00Z</dcterms:created>
  <dc:creator>1</dc:creator>
  <dc:description/>
  <cp:keywords/>
  <dc:language>en-US</dc:language>
  <cp:lastModifiedBy>1</cp:lastModifiedBy>
  <cp:lastPrinted>2012-04-09T11:44:00Z</cp:lastPrinted>
  <dcterms:modified xsi:type="dcterms:W3CDTF">2012-04-09T09:40:00Z</dcterms:modified>
  <cp:revision>7</cp:revision>
  <dc:subject/>
  <dc:title/>
</cp:coreProperties>
</file>