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8"/>
        </w:rPr>
        <w:t>о доходах, об имуществе и обязательствах имущественного характера лиц, замещающих должности в ФБУ «ЛИУ-9 УФСИН России по Ярославской области» и членов их семей за период с 01 января 201 г. по 31 декабря</w:t>
      </w:r>
      <w:r>
        <w:rPr/>
        <w:t xml:space="preserve"> 2010 г.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946"/>
        <w:gridCol w:w="1559"/>
        <w:gridCol w:w="2126"/>
        <w:gridCol w:w="993"/>
        <w:gridCol w:w="1086"/>
        <w:gridCol w:w="1465"/>
        <w:gridCol w:w="1418"/>
        <w:gridCol w:w="1417"/>
        <w:gridCol w:w="1559"/>
      </w:tblGrid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лица замещающего соответствующую должность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10 год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(вправе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нес – Вега Александр Викторович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42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шауэр Елена Вячеславо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чрежд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95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CEED</w:t>
            </w:r>
          </w:p>
          <w:p>
            <w:pPr>
              <w:pStyle w:val="Normal"/>
              <w:tabs>
                <w:tab w:val="clear" w:pos="720"/>
                <w:tab w:val="left" w:pos="1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51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индивидуаль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0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общ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нару Юрий Викентьевич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561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2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 часть квартиры 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сход» мотоцикл, «Минск» мотоцикл</w:t>
            </w:r>
          </w:p>
          <w:p>
            <w:pPr>
              <w:pStyle w:val="Normal"/>
              <w:tabs>
                <w:tab w:val="clear" w:pos="720"/>
                <w:tab w:val="left" w:pos="1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9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5 часть квартиры 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 часть квартиры (общая 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аный Сергей Александрович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819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3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69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 Николай Владими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чрежде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422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8 квартиры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«Приора»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ого участк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¾ жилого дома  (индивиду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общ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 квартиры 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го до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(для обслуживания жилого дом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Марина Борисо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776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 Ave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индивидуаль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ховичев Михаил Юрьевич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95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CEED</w:t>
            </w:r>
          </w:p>
          <w:p>
            <w:pPr>
              <w:pStyle w:val="Normal"/>
              <w:tabs>
                <w:tab w:val="clear" w:pos="720"/>
                <w:tab w:val="left" w:pos="1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2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10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 Дмитрий Николаевич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09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yota (</w:t>
            </w:r>
            <w:r>
              <w:rPr>
                <w:sz w:val="28"/>
                <w:szCs w:val="28"/>
                <w:lang w:val="en-US"/>
              </w:rPr>
              <w:t>индивидуальная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0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3,0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еев Анатолий Евгеньевич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чрежде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3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усадеб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3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дома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88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Алексей Геннадьевич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чрежд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525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SORENT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637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 незавершенного строительств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Роман Александ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300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340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8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828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8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902" w:hanging="2051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20:00Z</dcterms:created>
  <dc:creator>Отдел кадров</dc:creator>
  <dc:description/>
  <cp:keywords/>
  <dc:language>en-US</dc:language>
  <cp:lastModifiedBy>User</cp:lastModifiedBy>
  <cp:lastPrinted>2011-03-01T14:30:00Z</cp:lastPrinted>
  <dcterms:modified xsi:type="dcterms:W3CDTF">2011-04-29T09:26:00Z</dcterms:modified>
  <cp:revision>37</cp:revision>
  <dc:subject/>
  <dc:title>                         Начальнику УИН Минюста России</dc:title>
</cp:coreProperties>
</file>