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ind w:right="-152" w:hanging="0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Normal"/>
        <w:ind w:right="28" w:hanging="0"/>
        <w:jc w:val="center"/>
        <w:rPr/>
      </w:pPr>
      <w:r>
        <w:rPr>
          <w:color w:val="000000"/>
        </w:rPr>
        <w:t>о доходах, об имуществе и обязательствах имущественного характера лиц, замещающих должности в ФБУ ИЗ – 76/1 УФСИН России по Ярославской области и членов их семей за период с 01 января 2010 года по 31 декабря 2010 года</w:t>
      </w:r>
    </w:p>
    <w:p>
      <w:pPr>
        <w:pStyle w:val="Normal"/>
        <w:ind w:right="28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2555"/>
        <w:gridCol w:w="1264"/>
        <w:gridCol w:w="2274"/>
        <w:gridCol w:w="827"/>
        <w:gridCol w:w="1153"/>
        <w:gridCol w:w="1980"/>
        <w:gridCol w:w="1080"/>
        <w:gridCol w:w="1080"/>
        <w:gridCol w:w="1080"/>
      </w:tblGrid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умма дохода за 2010 г (руб)</w:t>
            </w:r>
          </w:p>
        </w:tc>
        <w:tc>
          <w:tcPr>
            <w:tcW w:w="6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 и транспортных средств, принадлежащих на (вправе)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 xml:space="preserve">Аникин 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Юрий Александрович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Заместитель начальника следственного изолятора по режиму                        ФБУ ИЗ – 76/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475176,9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30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hevrolet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132019,6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438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67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Барков Михаил Владимирович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Заместитель начальника следственного изолятора по тылу          ФБУ ИЗ – 76/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372374,4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ВАЗ 21070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1170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Груздева Светлана Владимировн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 xml:space="preserve">Главный бухгалтер бухгалтерии 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ФБУ ИЗ – 76/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31806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260296,9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19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ВАЗ – 21124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Головлева Ольга Владимировн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Начальник организационно-аналитического отдела ФБУ ИЗ – 76/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254565,7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4500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546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27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Казаков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Олег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Начальник оперативного отдела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ФБУ ИЗ – 76/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457207,6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76670,0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Кацов Александр Владимирович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Заместитель начальника следственного изолятора по охране                        ФБУ ИЗ – 76/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495879,4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12,8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102039,8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12,84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1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12,84</w:t>
            </w:r>
          </w:p>
          <w:p>
            <w:pPr>
              <w:pStyle w:val="Normal"/>
              <w:ind w:right="28" w:hanging="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12,84</w:t>
            </w:r>
          </w:p>
          <w:p>
            <w:pPr>
              <w:pStyle w:val="Normal"/>
              <w:ind w:right="28" w:hanging="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12,84</w:t>
            </w:r>
          </w:p>
          <w:p>
            <w:pPr>
              <w:pStyle w:val="Normal"/>
              <w:ind w:right="28" w:hanging="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Миронов Максим Юрьевич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Начальник отдела коммунально-бытового обеспечения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ФБУ ИЗ – 76/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325138,5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747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Новиков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Игорь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Начальник отдела режима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 xml:space="preserve"> </w:t>
            </w:r>
            <w:r>
              <w:rPr/>
              <w:t>ФБУ ИЗ – 76/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361880,9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ВАЗ 21033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183607,1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Петренко Виктор Павлович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 xml:space="preserve">Начальник отдела по воспитательной работе с подозреваемыми, обвиняемыми и осужденными 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ФБУ ИЗ – 76/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326263,0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 xml:space="preserve">кредит 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сбербанк Росси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293.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ind w:right="28" w:hanging="0"/>
              <w:jc w:val="center"/>
              <w:rPr>
                <w:lang w:val="en-US"/>
              </w:rPr>
            </w:pPr>
            <w:r>
              <w:rPr/>
              <w:t>(индивидуальная</w:t>
            </w:r>
            <w:r>
              <w:rPr>
                <w:lang w:val="en-US"/>
              </w:rPr>
              <w:t xml:space="preserve"> </w:t>
            </w:r>
            <w:r>
              <w:rPr/>
              <w:t>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1440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68133,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Россихин Игорь Николаевич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Заместитель начальника следственного изолятора по кадрам и воспитательной работе                       ФБУ ИЗ – 76/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462043,3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uzuki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 собственность)</w:t>
            </w:r>
          </w:p>
          <w:p>
            <w:pPr>
              <w:pStyle w:val="Normal"/>
              <w:ind w:right="2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1000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Суров Дмитрий Юрьевич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 xml:space="preserve">Начальник отдела охраны 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ФБУ ИЗ – 76/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327480,9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 xml:space="preserve">кредит 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сбербанк Росси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100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1080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кредит ОТП - Бан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17.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 xml:space="preserve">Смирнова 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Ирина Михайловн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Начальник отдела специального учета ФБУ ИЗ – 76/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382657,3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6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4800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6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ind w:right="2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 xml:space="preserve">Федяй 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Татьяна Михайловн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Начальник отдела кадров и работы с личным составом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ФБУ ИЗ – 76/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389407,3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58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1350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Хорева Любовь Леонидовн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Заместитель начальника следственного изолятора по лечебно – профилактической работе – начальник медицинской части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ФБУ ИЗ – 76/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347811,7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5000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 xml:space="preserve">Шутов 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Сергей Вениаминович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Заместитель начальника следственного изолятора по оперативной работе                        ФБУ ИЗ – 76/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567291,5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Вклады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Сбербанк России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Сбербанк России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Ценные бумаги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ОАО «Пивоваренная компания Балтика»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ОАО «Ярославский  радиозавод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25919,31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56237,19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147 акций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25 акц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94660, 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Вклады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  <w:t>Сбербанк России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ind w:right="28" w:hanging="0"/>
              <w:rPr/>
            </w:pPr>
            <w:r>
              <w:rPr/>
            </w:r>
          </w:p>
          <w:p>
            <w:pPr>
              <w:pStyle w:val="Normal"/>
              <w:ind w:right="28" w:hanging="0"/>
              <w:rPr/>
            </w:pPr>
            <w:r>
              <w:rPr/>
              <w:t>10764,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28" w:hanging="0"/>
        <w:jc w:val="center"/>
        <w:rPr/>
      </w:pPr>
      <w:r>
        <w:rPr/>
      </w:r>
    </w:p>
    <w:p>
      <w:pPr>
        <w:pStyle w:val="Normal"/>
        <w:ind w:right="28" w:hanging="0"/>
        <w:jc w:val="center"/>
        <w:rPr/>
      </w:pPr>
      <w:r>
        <w:rPr/>
      </w:r>
    </w:p>
    <w:p>
      <w:pPr>
        <w:pStyle w:val="Normal"/>
        <w:ind w:right="28" w:hanging="0"/>
        <w:jc w:val="center"/>
        <w:rPr/>
      </w:pPr>
      <w:r>
        <w:rPr/>
      </w:r>
    </w:p>
    <w:p>
      <w:pPr>
        <w:pStyle w:val="Normal"/>
        <w:ind w:left="-540" w:right="28" w:hanging="0"/>
        <w:rPr/>
      </w:pPr>
      <w:r>
        <w:rPr/>
        <w:t>И.о. начальника отдела кадров и работы с личным составом</w:t>
      </w:r>
    </w:p>
    <w:p>
      <w:pPr>
        <w:pStyle w:val="Normal"/>
        <w:ind w:left="-540" w:right="28" w:hanging="0"/>
        <w:rPr/>
      </w:pPr>
      <w:r>
        <w:rPr/>
        <w:t>капитан  внутренней службы                                                                                                                                                                                Е.В. Фролова</w:t>
      </w:r>
    </w:p>
    <w:p>
      <w:pPr>
        <w:pStyle w:val="Normal"/>
        <w:ind w:right="4675" w:hanging="0"/>
        <w:rPr/>
      </w:pPr>
      <w:r>
        <w:rPr/>
        <w:t xml:space="preserve">  </w:t>
      </w:r>
    </w:p>
    <w:p>
      <w:pPr>
        <w:pStyle w:val="Normal"/>
        <w:ind w:right="4675" w:hanging="0"/>
        <w:rPr/>
      </w:pPr>
      <w:r>
        <w:rPr/>
      </w:r>
    </w:p>
    <w:p>
      <w:pPr>
        <w:pStyle w:val="Normal"/>
        <w:ind w:right="4675" w:hanging="0"/>
        <w:rPr/>
      </w:pPr>
      <w:r>
        <w:rPr/>
      </w:r>
    </w:p>
    <w:p>
      <w:pPr>
        <w:pStyle w:val="Normal"/>
        <w:ind w:right="4675" w:hanging="0"/>
        <w:rPr/>
      </w:pPr>
      <w:r>
        <w:rPr/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2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675" w:hanging="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1:36:00Z</dcterms:created>
  <dc:creator>Admin</dc:creator>
  <dc:description/>
  <cp:keywords/>
  <dc:language>en-US</dc:language>
  <cp:lastModifiedBy>Admin</cp:lastModifiedBy>
  <cp:lastPrinted>2011-04-01T12:49:00Z</cp:lastPrinted>
  <dcterms:modified xsi:type="dcterms:W3CDTF">2011-04-01T08:54:00Z</dcterms:modified>
  <cp:revision>257</cp:revision>
  <dc:subject/>
  <dc:title>рук</dc:title>
</cp:coreProperties>
</file>