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 xml:space="preserve">                                                                                            </w:t>
        <w:tab/>
      </w:r>
      <w:r>
        <w:rPr>
          <w:rFonts w:cs="Times New Roman" w:ascii="Times New Roman" w:hAnsi="Times New Roman"/>
          <w:sz w:val="20"/>
          <w:szCs w:val="20"/>
        </w:rPr>
        <w:t xml:space="preserve">ПРИЛОЖЕНИЕ </w:t>
      </w:r>
    </w:p>
    <w:p>
      <w:pPr>
        <w:pStyle w:val="Normal"/>
        <w:spacing w:lineRule="auto" w:line="240" w:before="0" w:after="0"/>
        <w:ind w:left="9912" w:firstLine="708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к письму ФСИН России</w:t>
      </w:r>
    </w:p>
    <w:p>
      <w:pPr>
        <w:pStyle w:val="Normal"/>
        <w:spacing w:lineRule="auto" w:line="240" w:before="0" w:after="0"/>
        <w:ind w:left="9912" w:firstLine="708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от 01.03.2011 № 7-3196-02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ведения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о доходах, об имуществе и обязательствах имущественного характера лиц, замещающих должности в ФБУ ИК-3 УФСИН России по Ярославской области и членов их семей за период с 01 января 2010 года по 31 декабря 2010 год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6160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1559"/>
        <w:gridCol w:w="1276"/>
        <w:gridCol w:w="1843"/>
        <w:gridCol w:w="1276"/>
        <w:gridCol w:w="1701"/>
        <w:gridCol w:w="1842"/>
        <w:gridCol w:w="1843"/>
        <w:gridCol w:w="1276"/>
        <w:gridCol w:w="1701"/>
      </w:tblGrid>
      <w:tr>
        <w:trPr/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милия, имя, отчество лица замещающего соответствующую должность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жност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щая сумма дохода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 2010 г. (руб.)</w:t>
            </w:r>
          </w:p>
        </w:tc>
        <w:tc>
          <w:tcPr>
            <w:tcW w:w="66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го имущества и транспортных средств, принадлежащих на вправе собственности</w:t>
            </w:r>
          </w:p>
        </w:tc>
        <w:tc>
          <w:tcPr>
            <w:tcW w:w="48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 (кв.м.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ложен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анспортные средств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 (кв.м.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ложения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мирнов Анатолий Николаевич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ьник колонии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7686,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 (индивидуальная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 иностранного производств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60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(индивидуальная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60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общая долевая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60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раж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индивидуальная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чь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общая долевая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ршауэр Андрей Сергеевич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ститель начальника колон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1151,2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индивидуальная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раж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е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7895,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индивидуальная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 иностранного производств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ч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валь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ргей Владимирови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ститель начальника колон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3181,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(индивидуальная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 иностранного производств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общая долевая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раж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индивидуальная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е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16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общая долевая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рхипов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орис Владимирови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ститель начальника колон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0407,7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общая долевая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е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4012,7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общая долевая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рской Руслан Петрови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ститель начальника колон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6048,5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индивидуал.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раж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индивидуал.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прицеп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е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4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(индивидуальная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 иностранного производств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н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мирнов Андрей Борисови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ститель начальника колон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072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общая долевая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 отечественного производств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е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1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общая долевая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Шатров Анатолий Владимирович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ститель начальника колон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0262,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 иностранного производств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е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31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индивидуал.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ч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утова Светлана Сергеев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ный бухгалте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79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ж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 иностранного производств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мирнова Марина Германов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ститель начальника цент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105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общая долевая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раж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индивидуальная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чь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общая долевая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ятницын Сергей Борисови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ьник отдел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9299,8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общая долевая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 иностранного производств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 отечественного производств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тоцикл отечественного производств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е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7073,2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ч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лашов Сергей Николаеви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ьник отдел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443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(индивидуал.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 иностранного производств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ната в общежитии (индивидуал.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е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97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общая долевая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ходольский Антон Александрови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ьник лаборатор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3740,9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общая долевая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 отечественного производств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индивидуал.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озблок (индивидуал.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е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3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ч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льин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ндрей Александрович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ьник отдел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6295,2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(индивидуал.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5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 (индивидуал.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раж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индивидуал.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е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333,9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н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итников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ван Борисови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ьник отдел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1302,1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общая долевая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е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83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общая долевая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ч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уров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лег Руфимови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ьник отдел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2678,7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(индивидуал.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 отечественного производств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(индивидуал.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тоцикл отечественного производств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 (индивидуал.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кутер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остранного производств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ча (индивидуал.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раж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индивидуал.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раж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индивидуал.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е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8566,9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(индивидуал.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(индивидуал.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 (общая долевая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,2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ч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ч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елтов Роман Анатольеви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ьник отдел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3674,2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е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2224,2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ч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ирюков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Юрий Вячеславови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ьник отдел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7815,0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индивидуал.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ябков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лександр Николаеви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ьник отдел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3341,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 отечественного производств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е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47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индивидуал.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(индивидуал.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рохов Андрей Витальеви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ьник подразделе-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0276,5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(индивидуал.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 отечественного производств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ната в общежитии (долевая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раж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индивидуал.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е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2834,2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индивидуал.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 отечественного производств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ната в общежитии (долевая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сатых Виктор Васильеви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ьник отдел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38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 отечественного производств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ромов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ргей Алексееви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ьник отдел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6273,2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е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166,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индивидуал.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рошкевич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лег Сергееви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ьник отдел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4207,3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индивидуал.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 отечественного производств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е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144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раж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индивидуал.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 отечественного производств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утнев Николай Иванови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ьник отдел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1640,5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ната в общежитии (долевая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тоцикл отечественного производств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е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615,5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ната в общежитии (долевая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ната в общежитии (индивидуал.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ната в общежитии (долевая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йсаров Рудольф Егорови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ьник отдел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8842,4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(индивидуал.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е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1562,7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раж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индивидуал.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04T09:46:00Z</dcterms:created>
  <dc:creator>Kadr</dc:creator>
  <dc:description/>
  <cp:keywords/>
  <dc:language>en-US</dc:language>
  <cp:lastModifiedBy>SamLab.ws</cp:lastModifiedBy>
  <dcterms:modified xsi:type="dcterms:W3CDTF">2011-04-13T05:09:00Z</dcterms:modified>
  <cp:revision>7</cp:revision>
  <dc:subject/>
  <dc:title/>
</cp:coreProperties>
</file>