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о доходах, об имуществе и обязательствах имущественного характера лиц, замещающих должности в ФБУ ИЗ-76/2 УФСИН России по Ярославской области и членов их семей за период с 01 января 2010 года по 31 декабря 2010 год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15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157"/>
        <w:gridCol w:w="1321"/>
        <w:gridCol w:w="1464"/>
        <w:gridCol w:w="1230"/>
        <w:gridCol w:w="1193"/>
        <w:gridCol w:w="1817"/>
        <w:gridCol w:w="1416"/>
        <w:gridCol w:w="1230"/>
        <w:gridCol w:w="1193"/>
      </w:tblGrid>
      <w:tr>
        <w:trPr>
          <w:trHeight w:val="440" w:hRule="atLeast"/>
          <w:cantSplit w:val="true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 2010г.</w:t>
            </w:r>
          </w:p>
          <w:p>
            <w:pPr>
              <w:pStyle w:val="TextBody"/>
              <w:rPr/>
            </w:pPr>
            <w:r>
              <w:rPr/>
              <w:t>(руб.)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 и транспортных средств, принадлежащих на (вправе) собственности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ранспортные сред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ощадь (кв.м.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ения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лександрова Анна Александр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чальник отдел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344,3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долев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,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,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5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Lada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Priora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703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ласов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ксим Борис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чальник отдел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882,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ый участок (долев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ачный дом (долев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оторная лодка «Казанка 2 м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ду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безвоз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здное польз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безвоз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здно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льз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безвоз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ездное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льз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долев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Дыренков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Юрье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Заместитель начальник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653,8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 собствен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43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21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Иванов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ве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ктор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Заместитель начальник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187,5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долев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долев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Opel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Vectra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11,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 собствен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бальнов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лександр Вячеслав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чальни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924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З-2110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64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безвоз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здное польз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безвоз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здно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льз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очнев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рина Александр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чальник отдел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03555,5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шино-мест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«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индивиду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безвоз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здно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льз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ние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аренда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,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4106,9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безвоз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здное польз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алинин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лександр Виктор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чальника оперативного отдел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107,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З 211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безвоз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здное польз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0,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 (безвоз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здное польз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безвоз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здное польз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рашов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ргей Анатолье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чальник отдел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231,8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долев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одка весельн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долев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EO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MATIZ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дуальн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Огурцов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ман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лексее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чальник отдел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653,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шино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место</w:t>
              <w:br/>
              <w:t>(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альная собствен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шин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ст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ость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З 210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швин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лексей Владимир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960,8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9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Toyota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RAV</w:t>
            </w:r>
            <w:r>
              <w:rPr>
                <w:sz w:val="26"/>
              </w:rPr>
              <w:t>-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29,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долев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шин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ст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,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емыкин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ргей Виталье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Главный бухгалтер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8314,5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долев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шин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ст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З 210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2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долев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безвоз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здное польз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оловьев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Евгени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ладимир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348,8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долев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56</w:t>
            </w:r>
            <w:r>
              <w:rPr>
                <w:sz w:val="26"/>
              </w:rPr>
              <w:t>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Wolkswagen</w:t>
            </w:r>
            <w:r>
              <w:rPr/>
              <w:t xml:space="preserve"> </w:t>
            </w:r>
            <w:r>
              <w:rPr>
                <w:lang w:val="en-US"/>
              </w:rPr>
              <w:t>bora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Opel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Vektra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Чекин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лександр Юрье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Заместитель начальник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8704,8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31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Черняев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лексе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Евгеньевич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чальник отдел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174,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долев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илой дом (долев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долев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,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,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72,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ду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енстрем Сергей Евгенье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начальника отдел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806,7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1134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40:00Z</dcterms:created>
  <dc:creator>Номе1</dc:creator>
  <dc:description/>
  <cp:keywords/>
  <dc:language>en-US</dc:language>
  <cp:lastModifiedBy>user</cp:lastModifiedBy>
  <dcterms:modified xsi:type="dcterms:W3CDTF">2011-04-22T11:42:00Z</dcterms:modified>
  <cp:revision>28</cp:revision>
  <dc:subject/>
  <dc:title>Сведения</dc:title>
</cp:coreProperties>
</file>