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доходах, об имуществе и обязательствах имущественного характера сотрудников </w:t>
      </w:r>
      <w:r>
        <w:rPr/>
        <w:t xml:space="preserve"> ФБУ ИК-1 УФСИН России по Ярославской области и членов их семей за период с 01 января 2010 года по 31 декабря 2010 года</w:t>
      </w:r>
    </w:p>
    <w:tbl>
      <w:tblPr>
        <w:tblW w:w="1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27"/>
        <w:gridCol w:w="1418"/>
        <w:gridCol w:w="1249"/>
        <w:gridCol w:w="1984"/>
        <w:gridCol w:w="1019"/>
        <w:gridCol w:w="1559"/>
        <w:gridCol w:w="2127"/>
        <w:gridCol w:w="1477"/>
        <w:gridCol w:w="1358"/>
        <w:gridCol w:w="127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 замещающего соответствую-щую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яг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  <w:r>
              <w:rPr>
                <w:sz w:val="22"/>
                <w:szCs w:val="22"/>
              </w:rPr>
              <w:t>, 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АВ-81012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)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абуди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зя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он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директор цент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982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 Forest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14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ии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635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126-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69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мп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ии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00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R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9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ии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803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>, лодка «Орион-25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96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ии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3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Ave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илю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а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ии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4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MAZDA 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Picant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бье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ст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66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Lanc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су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ф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84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AZ SEN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89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ш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126-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еп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11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S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34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323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цие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л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9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г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37:00Z</dcterms:created>
  <dc:creator>Юрий</dc:creator>
  <dc:description/>
  <cp:keywords/>
  <dc:language>en-US</dc:language>
  <cp:lastModifiedBy>User</cp:lastModifiedBy>
  <dcterms:modified xsi:type="dcterms:W3CDTF">2011-04-30T08:28:00Z</dcterms:modified>
  <cp:revision>19</cp:revision>
  <dc:subject/>
  <dc:title>Фамилия , имя, отчество лица замещающего соответствующую должность</dc:title>
</cp:coreProperties>
</file>