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ФБУ ИК-12 УФСИН России по Ярославской области и членов их семей за период с 0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40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 ½ доли двухкомн.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ндивидуаль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8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квартира (индивидуал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ов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– начальник цен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6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 starex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р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8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оммуналь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5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лина»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6 «Ода»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оммуналь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утов Сергей Вад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89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9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двухкомн. кв.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вский Ю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9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трехкомн.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ин Григо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 ИК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9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HOVER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шов Юрий Гер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оллективно -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 (коллективно -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Юри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3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го производства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0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7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10</w:t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Галина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1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9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тов Владими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4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70</w:t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ано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6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цов Вадим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агин 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Олег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0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LOGAN</w:t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ев Павел Гер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3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тов 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8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енков Роман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7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8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 lach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3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User</cp:lastModifiedBy>
  <dcterms:modified xsi:type="dcterms:W3CDTF">2011-04-29T10:37:00Z</dcterms:modified>
  <cp:revision>50</cp:revision>
  <dc:subject/>
  <dc:title/>
</cp:coreProperties>
</file>