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ФБУ ИК-8 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>УФСИН России по Ярославской области и членов их семей за период с 01.01.2010 г. по 31.12.2010 г.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56"/>
        <w:gridCol w:w="1244"/>
        <w:gridCol w:w="1440"/>
        <w:gridCol w:w="1226"/>
        <w:gridCol w:w="1502"/>
        <w:gridCol w:w="1952"/>
        <w:gridCol w:w="1260"/>
        <w:gridCol w:w="1295"/>
        <w:gridCol w:w="150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09 г.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(праве)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атов Александр Юрьевич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75,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 индивидуаль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ТМ-60, Т-40 АМ Индивидуальна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а Наталия Николаев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1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Михаил Юрье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 Валерий Владимиро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5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 Борис Владимирович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70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olkswagen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ипелов Анатолий Василье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0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uzuki Grand Vitara 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 Сергей Анатолье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4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ймец Сергей Николае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 Цент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2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hett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3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баева Ольга Михайлов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9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-30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чков Александр Анатолье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45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алкин Александр Александро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7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/>
            </w:pPr>
            <w:r>
              <w:rPr/>
              <w:t xml:space="preserve">Заместитель отде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1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ов Дмитрий Сергееви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/>
            </w:pPr>
            <w:r>
              <w:rPr/>
              <w:t>Заместитель начальника колонии, начальник цент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4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15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ицын Александр Станиславович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19:00Z</dcterms:created>
  <dc:creator>Customer</dc:creator>
  <dc:description/>
  <cp:keywords/>
  <dc:language>en-US</dc:language>
  <cp:lastModifiedBy>User</cp:lastModifiedBy>
  <dcterms:modified xsi:type="dcterms:W3CDTF">2011-04-30T08:45:00Z</dcterms:modified>
  <cp:revision>5</cp:revision>
  <dc:subject/>
  <dc:title/>
</cp:coreProperties>
</file>