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 и членов их семей за период с 01 января 2010 года по 31 декабря 2010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ФБУ «Управление по конвоированию УФСИН России по Ярославской области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843"/>
        <w:gridCol w:w="1276"/>
        <w:gridCol w:w="1701"/>
        <w:gridCol w:w="1842"/>
        <w:gridCol w:w="1843"/>
        <w:gridCol w:w="1276"/>
        <w:gridCol w:w="140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0 г.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вправе собственности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епрянов Александр викто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0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ня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Пет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Passa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759" w:right="-98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мянцев Дмитрий Владими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7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ков Владими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926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k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ало Валерий Ада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01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26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Андрей 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ёв Андрей Геннад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хов Игорь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7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 Евгений Геннад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962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7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юк Сергей Семе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83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тин Алексе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514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в Владимир 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23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Серг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156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ковский Евгений Ричар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а Еле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499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5:06:00Z</dcterms:created>
  <dc:creator>1</dc:creator>
  <dc:description/>
  <cp:keywords/>
  <dc:language>en-US</dc:language>
  <cp:lastModifiedBy>user</cp:lastModifiedBy>
  <cp:lastPrinted>2011-04-14T11:23:00Z</cp:lastPrinted>
  <dcterms:modified xsi:type="dcterms:W3CDTF">2011-04-22T11:26:00Z</dcterms:modified>
  <cp:revision>5</cp:revision>
  <dc:subject/>
  <dc:title/>
</cp:coreProperties>
</file>