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 в ФБУ «МРУИИ № 1 УФСИН России по Ярославской области и членов их семей за период с 01 января 2010 года по 31 декабря 201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260"/>
        <w:gridCol w:w="1440"/>
        <w:gridCol w:w="1316"/>
        <w:gridCol w:w="1440"/>
        <w:gridCol w:w="1800"/>
        <w:gridCol w:w="1440"/>
        <w:gridCol w:w="1496"/>
      </w:tblGrid>
      <w:tr>
        <w:trPr>
          <w:trHeight w:val="7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ющего</w:t>
            </w:r>
          </w:p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 за 2010 г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 недвижимого имущества и транспортных средств, принадлежащих на (вправе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8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1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Б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РУИИ №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87,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45,7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мната               16,2 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920 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(индивид)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33,7              Росс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33,7     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РУИИ №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07,4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45,4 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есто                     19,2  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3200  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54,3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УИИ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19,26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               75,2    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31,96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45,1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омн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90,64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                  35,2              Россия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65,1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280,06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67,3              Россия          </w:t>
            </w:r>
            <w:r>
              <w:rPr>
                <w:sz w:val="22"/>
                <w:szCs w:val="22"/>
                <w:lang w:val="en-US"/>
              </w:rPr>
              <w:t>Land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Rover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)                                                      </w:t>
            </w:r>
            <w:r>
              <w:rPr>
                <w:sz w:val="22"/>
                <w:szCs w:val="22"/>
                <w:lang w:val="en-US"/>
              </w:rPr>
              <w:t>Frcelander</w:t>
            </w:r>
            <w:r>
              <w:rPr>
                <w:sz w:val="22"/>
                <w:szCs w:val="22"/>
              </w:rPr>
              <w:t>-2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65,1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ашино                   22,8  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                            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-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65,1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волод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09,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47,5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Жилой дом              45,6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2482  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.долев)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47,5  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к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21,1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33,8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86,3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33,8 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                            33,8         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33,8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УИИ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62,5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>Скуте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-                                   </w:t>
            </w:r>
            <w:r>
              <w:rPr>
                <w:sz w:val="22"/>
                <w:szCs w:val="22"/>
                <w:lang w:val="en-US"/>
              </w:rPr>
              <w:t xml:space="preserve">Honlig VIP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QT-4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 56 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 56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 56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г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47,7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                        -                                        </w:t>
            </w:r>
            <w:r>
              <w:rPr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Mati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60,0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60,0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 №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99,83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76,1  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Жилой дом              153,7            Россия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ч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447    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1103  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.долев)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                           76,1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ли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 №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38,81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    55,2  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  13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.долев 1/8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21,49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   55,2          Россия              </w:t>
            </w:r>
            <w:r>
              <w:rPr>
                <w:sz w:val="22"/>
                <w:szCs w:val="22"/>
                <w:lang w:val="en-US"/>
              </w:rPr>
              <w:t>Tovta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1/4)                                                       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               1300          Россия             </w:t>
            </w:r>
            <w:r>
              <w:rPr>
                <w:sz w:val="22"/>
                <w:szCs w:val="22"/>
                <w:lang w:val="en-US"/>
              </w:rPr>
              <w:t>Suba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бщ.долев 1/8)                                                  (индиви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 1500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 4175  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)             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вартира                      55,2        Россия                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 1300        Россия                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.долев 1/8)                  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 №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57,5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Жилой дом                    74,7        Россия            ВА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(индивид)                                                           11193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емельный                    1529       Россия          М 41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ок                                                             ИЭ 02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индивид)                                                       Москви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74,7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2,7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74,7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3,88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74,7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  <w:tr>
        <w:trPr>
          <w:trHeight w:val="60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а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6,87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предост.                           74,7           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)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 ФБУ «МРУИИ № 1УФСИН России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Ярославской области»</w:t>
        <w:tab/>
        <w:tab/>
        <w:tab/>
        <w:tab/>
        <w:tab/>
        <w:tab/>
        <w:tab/>
        <w:tab/>
        <w:tab/>
        <w:tab/>
        <w:tab/>
        <w:tab/>
        <w:tab/>
        <w:tab/>
        <w:tab/>
        <w:t>В.С.Некр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54:00Z</dcterms:created>
  <dc:creator>ОКС</dc:creator>
  <dc:description/>
  <cp:keywords/>
  <dc:language>en-US</dc:language>
  <cp:lastModifiedBy>User</cp:lastModifiedBy>
  <cp:lastPrinted>2011-04-07T16:52:00Z</cp:lastPrinted>
  <dcterms:modified xsi:type="dcterms:W3CDTF">2011-04-29T10:39:00Z</dcterms:modified>
  <cp:revision>42</cp:revision>
  <dc:subject/>
  <dc:title>СПИСОК</dc:title>
</cp:coreProperties>
</file>