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 в ФБЛПУ СПБ УФСИН России по Ярославской области и членов их семей за период с 01 января 2010 по 31 декабря  2010 года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357"/>
        <w:gridCol w:w="1230"/>
        <w:gridCol w:w="1799"/>
        <w:gridCol w:w="2094"/>
        <w:gridCol w:w="1570"/>
        <w:gridCol w:w="1230"/>
        <w:gridCol w:w="17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лиц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ющег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0 г.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гаров 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больницы-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85557,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ИЖ 2126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ВАЗ 11183 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28288,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икляков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93075,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есто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 лодка импортного производств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итский Денис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85887,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22304,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осименко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16813,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40585,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одольская Людмил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54879,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итрое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ислов Алекс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87600,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2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едведева Светла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18581,7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6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еркулов Валерий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Начальник отделения-вр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28251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 Машиноместо (индивидуальная) Садовый домик (индивидуальная) Садовый участок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,4 сотк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евролет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30235,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лимин Андрей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5548,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0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азано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40862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 со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социальный най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63085,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,5 со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5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апшина Ири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305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3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Чайка Игорь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82482,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ойота Авенсис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5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ивенко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88882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87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3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нтонова Ири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9979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80,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3981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1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Хендай Н-100-4740 РТ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гин Александр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43442,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3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-2110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014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еплухин Владими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86820,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овмест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9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 совмест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омлев 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06911,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левая собствен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импортного производств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21673,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Долев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дуд 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8693,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68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ЕРСЕДЕС 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3:00Z</dcterms:created>
  <dc:creator>Nabster</dc:creator>
  <dc:description/>
  <cp:keywords/>
  <dc:language>en-US</dc:language>
  <cp:lastModifiedBy>User</cp:lastModifiedBy>
  <dcterms:modified xsi:type="dcterms:W3CDTF">2011-04-29T10:42:00Z</dcterms:modified>
  <cp:revision>17</cp:revision>
  <dc:subject/>
  <dc:title/>
</cp:coreProperties>
</file>