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Style15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лиц, замещающих должности в ФБУ ИК-2 УФСИН России по Ярославской области и членов их семей за период с 01 января 2010 года по 31 декабря 2010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2026"/>
        <w:gridCol w:w="1151"/>
        <w:gridCol w:w="1969"/>
        <w:gridCol w:w="1074"/>
        <w:gridCol w:w="1556"/>
        <w:gridCol w:w="1889"/>
        <w:gridCol w:w="1596"/>
        <w:gridCol w:w="1074"/>
        <w:gridCol w:w="1043"/>
      </w:tblGrid>
      <w:tr>
        <w:trPr>
          <w:trHeight w:val="43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отчество лица замещающе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ую должность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0 год</w:t>
            </w:r>
          </w:p>
        </w:tc>
        <w:tc>
          <w:tcPr>
            <w:tcW w:w="6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</w:tr>
      <w:tr>
        <w:trPr>
          <w:trHeight w:val="105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а 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813,2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вей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чеслав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а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454,9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802,6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ч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колонии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k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риша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а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322,7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онидови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699,4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Accent</w:t>
            </w:r>
          </w:p>
          <w:p>
            <w:pPr>
              <w:pStyle w:val="Normal"/>
              <w:tabs>
                <w:tab w:val="clear" w:pos="708"/>
                <w:tab w:val="left" w:pos="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317,8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еля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987,3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индивидуальная собственность)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к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а колонии 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47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2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avens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ая собственность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3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2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2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чугу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нии -начальник Цен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56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Hyunda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lant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4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ови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999,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noult  log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30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928,8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yota coro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ая собственнос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вь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а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928,9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111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иверс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тдела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54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76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 (индивидуальн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 Ave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ая собственнос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онии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026,9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UDI  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ая собственнос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720,7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тья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колонии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006,2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748,1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им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ор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859,5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zda 6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ая собственнос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87,8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я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74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6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77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rd monde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ая собственность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ислав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а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80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43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о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а 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392,7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11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1:01:00Z</dcterms:created>
  <dc:creator>Admin</dc:creator>
  <dc:description/>
  <cp:keywords/>
  <dc:language>en-US</dc:language>
  <cp:lastModifiedBy>User</cp:lastModifiedBy>
  <cp:lastPrinted>2011-04-01T10:57:00Z</cp:lastPrinted>
  <dcterms:modified xsi:type="dcterms:W3CDTF">2011-04-29T10:36:00Z</dcterms:modified>
  <cp:revision>6</cp:revision>
  <dc:subject/>
  <dc:title/>
</cp:coreProperties>
</file>