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исьму ФСИН России</w:t>
      </w:r>
    </w:p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11 № 7-3196-02</w:t>
      </w:r>
    </w:p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10 года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76"/>
        <w:gridCol w:w="1701"/>
        <w:gridCol w:w="1842"/>
        <w:gridCol w:w="1843"/>
        <w:gridCol w:w="1244"/>
        <w:gridCol w:w="32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0 г.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вправе собствен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Александ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7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vrolet Lan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ский Антон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80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5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ин Александр Валенти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V4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V4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иностранного производств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T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мов Сергей Ю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04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A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уков Сергей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992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7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 RX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 Наталья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ного бухгалт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7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чёв Игорь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одраз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9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ин Дмитрий 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17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Forest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ин Ярослав 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5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6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Александр Вячеслав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2535,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Елена Вячеслав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14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  GETZ GL 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а Игорь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ператив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79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85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vrolet Lan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 Александ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группы гос. оборон. заказа и гос. закуп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ович Руслан Болеслав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 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 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 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 безвозмездное пользование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кун Валенти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314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найм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итров Владими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30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Transpor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ков Александр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24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Accen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4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тратов Максим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2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A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57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l Cor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ин Сергей 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289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(Кал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0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ский Андрей Олег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8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ладимир Е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78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9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Тамара Альфре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6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Ларис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33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14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Наталья 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6887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анова Вероник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ВВК- начальник Ц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57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8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ал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Я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20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9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ёва Марина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393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8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на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71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24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уманова Светлана 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13,3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инский Юрий Евген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0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26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кунов Алекс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89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Pass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ов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93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4821,8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шов Дмитрий Игор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3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вощехранилищ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гин Владимир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62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gi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Сергей  Эдуар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709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н  Евгений 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1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акин Михаил Стани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716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8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енко Дмит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9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 Дмитрий  Евген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3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vrolet Lacett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4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огуб Игорь Серг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ператив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о управл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914,4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говор найм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анская 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В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35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623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чиков Александ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199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ёв Олег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ин Евгений Евстаф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92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55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енко Василий Евстах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05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3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ал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 Евген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0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d Esc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906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уб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00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ча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17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63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фи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39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06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Дмитри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960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ев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одраз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41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зов Николай Вита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906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V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8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zz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вир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117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  Ростислав 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59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2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 Олег Евген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19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cer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гараж      (част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ов Андр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802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00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ёнов Серге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859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гараж      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янникова Наталия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379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Михаил 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38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. б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кин  Юр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86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2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 Наталья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029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социальный най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социальный най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рыгин Олег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82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 Ti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инов Алекс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1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Алекс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9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4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ин Артём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76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Наталья 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71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оежин Михаил Фё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4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гараж     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социальный най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това Нина Альберт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77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гараж     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анов Игорь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98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33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9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онов  Роман 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2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4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ичева Галина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446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8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Sier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аренд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ков Никола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1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аков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221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44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акова Ольга 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64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в Анатол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7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нёв Серг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6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40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ев Анатолий Вита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0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аренд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ый блок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14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аренд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аренд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гаражный бокс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стов Олег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13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lar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4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46:00Z</dcterms:created>
  <dc:creator>Kadr</dc:creator>
  <dc:description/>
  <cp:keywords/>
  <dc:language>en-US</dc:language>
  <cp:lastModifiedBy>123</cp:lastModifiedBy>
  <dcterms:modified xsi:type="dcterms:W3CDTF">2011-04-29T10:41:00Z</dcterms:modified>
  <cp:revision>118</cp:revision>
  <dc:subject/>
  <dc:title/>
</cp:coreProperties>
</file>