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местителя Губернатора Ростовской области – руководителя аппарата </w:t>
        <w:br/>
        <w:t>Правительства Ростов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970"/>
        <w:gridCol w:w="2096"/>
        <w:gridCol w:w="1413"/>
        <w:gridCol w:w="1543"/>
        <w:gridCol w:w="1750"/>
        <w:gridCol w:w="1909"/>
        <w:gridCol w:w="1269"/>
        <w:gridCol w:w="1537"/>
      </w:tblGrid>
      <w:tr>
        <w:trPr/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а 2013 г.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темов Вадим Валентинови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804 4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Ford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Monde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6 0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рковочное мест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hyperlink r:id="rId2" w:tgtFrame="_blank">
              <w:r>
                <w:rPr>
                  <w:rStyle w:val="InternetLink"/>
                  <w:sz w:val="27"/>
                  <w:szCs w:val="27"/>
                </w:rPr>
                <w:t>Suzuki</w:t>
              </w:r>
            </w:hyperlink>
            <w:r>
              <w:rPr>
                <w:sz w:val="27"/>
                <w:szCs w:val="27"/>
                <w:lang w:val="en-US"/>
              </w:rPr>
              <w:t xml:space="preserve"> S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bs.yandex.ru/count/7NiOSsRVih040000ZhPFvZC5KfK1cm9kGxS198YvriPk1ecTWJoUdDS9dQGMmn2cR8gbK_R8lRIPDW81gW6bhzgp0eq1aR_6UbaDZxp_6v05dx6WHEu1aoUP1KACaDGmeA18w06laDGmfvoO5wYmG5bp1wJ00000aG6k-EX0Q1VGClO4iG6oW12vf1R34Bly1PhrMS4vSWTy4G0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22:00Z</dcterms:created>
  <dc:creator/>
  <dc:description/>
  <cp:keywords/>
  <dc:language>en-US</dc:language>
  <cp:lastModifiedBy/>
  <dcterms:modified xsi:type="dcterms:W3CDTF">2014-05-06T15:22:00Z</dcterms:modified>
  <cp:revision>1</cp:revision>
  <dc:subject/>
  <dc:title/>
</cp:coreProperties>
</file>