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требованиям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работников аппарата за период с 1 января 2013 г. по 31 декабря 2013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80"/>
        <w:gridCol w:w="1523"/>
        <w:gridCol w:w="1454"/>
        <w:gridCol w:w="1791"/>
        <w:gridCol w:w="721"/>
        <w:gridCol w:w="863"/>
        <w:gridCol w:w="1100"/>
        <w:gridCol w:w="721"/>
        <w:gridCol w:w="863"/>
        <w:gridCol w:w="1652"/>
        <w:gridCol w:w="1641"/>
        <w:gridCol w:w="1379"/>
      </w:tblGrid>
      <w:tr>
        <w:trPr>
          <w:trHeight w:val="102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(руб.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55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 объе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еев А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-администра-тор су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Ниссан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 8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 1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цкая Е.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екретариата председателя су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 9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Шевроле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8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ская Я.О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екретариата председателя су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 4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чева Н.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ппарата суда – главный бухгалте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 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фиков Р.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Ниссан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6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Т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 0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 С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 5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Хонд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0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заева А.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3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а Е.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 4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Рено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ин Г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Форд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 1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унцев А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Хонд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6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ыкова Е.Ю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4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нов Е.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Субару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8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лова Е.С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9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5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ких А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 9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7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ько И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Хонд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9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6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инина М.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«Мицубиси», «Мицубис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6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а Т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Хундай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 8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Ниссан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 2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улин Н.Ю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 9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1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угоева З.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«Ниссан», «Субару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 7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якова О.С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0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44:00Z</dcterms:created>
  <dc:creator>Старичкова Елена Анатольевна</dc:creator>
  <dc:description/>
  <dc:language>en-US</dc:language>
  <cp:lastModifiedBy>Старичкова Елена Анатольевна</cp:lastModifiedBy>
  <dcterms:modified xsi:type="dcterms:W3CDTF">2014-04-30T03:23:00Z</dcterms:modified>
  <cp:revision>3</cp:revision>
  <dc:subject/>
  <dc:title/>
</cp:coreProperties>
</file>