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требования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судей за период с 1 января 2013 г. по 31 декабря 2013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0"/>
        <w:gridCol w:w="1523"/>
        <w:gridCol w:w="1454"/>
        <w:gridCol w:w="1791"/>
        <w:gridCol w:w="721"/>
        <w:gridCol w:w="863"/>
        <w:gridCol w:w="1100"/>
        <w:gridCol w:w="721"/>
        <w:gridCol w:w="863"/>
        <w:gridCol w:w="1652"/>
        <w:gridCol w:w="1641"/>
        <w:gridCol w:w="1379"/>
      </w:tblGrid>
      <w:tr>
        <w:trPr>
          <w:trHeight w:val="102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(руб.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55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объе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датов Б.К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у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ундай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822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динова Л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су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3 6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Субару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8 тыс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инова Н.Ю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су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Хонда», «Хонд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6 0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 7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су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92 0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енко А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удебного соста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лн. 386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н. 892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гина Н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удебного соста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61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Тойота», «БМВ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гилева И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удебного соста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Ауд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2 8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рагимова С.Ю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удебного соста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1 6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сса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ин А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удебного соста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Мицубис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615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«Ниссан»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а В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удебного соста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Сузук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6 1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идко С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удебного соста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2 5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7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ьга Н.О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удебного соста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ь «Ниссан», «Тойота», «Тойота», лодка «Рота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5 1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ь «Ниссан», «Тойота», «Тойота», лодка «Рота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1 1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а О.О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8 8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ина Г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525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янова Н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239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н. 752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С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9 8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сса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 1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насик С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,,,,,,,,,,,,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БМВ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0 5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6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нева Н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Опель», «Вольв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 602 8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Опель», «Вольв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 2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заков Е.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Тойота», «Лексус»,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лн. 260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И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млн. 282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ундай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лн. 352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ескирия М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16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икроавтобус «Ссан Йонг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О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, моторная лодка «Амур-2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176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 О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Мазд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338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5,5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лн. 827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ещенко Г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7 5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нко Е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2 4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а Е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Лексус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млн. 087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фанова О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1 3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воздин В.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Субару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190 ты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Субару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лн. 393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лейко О.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Тойота», «Ауд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4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ина Т.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лн. 466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енская Е.Ф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31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ченко С.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Тойота»,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51 0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Тойота»,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0 9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ов В.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9 5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 7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ова Е.Ю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134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ько Б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7 1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ина Л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лн. 33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 Е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9 9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0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шановская Е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онд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210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бокс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лн. 409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Н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«Тойота», «Мазда»,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4 5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Ю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 8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автобус «Ссан Йонг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8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ьков М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«Вольв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9 2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 8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В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9 1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ихина Т.Ю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283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,2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ьева Л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Пежо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млн. 253 тыс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орова С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600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 Н.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Мицубис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лн. 690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а Н.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4 7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 Е.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Ки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лн. 37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шнико-ва Е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Мицубиси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8 59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онд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 5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акова Е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188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ых Н.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лн. 288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7 9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ичева О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176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 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 Т.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3 7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0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Ссан Йонг», мотолодка «Квик Сильвер 340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аева О.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253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 Д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Лексус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9 6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 4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цова Н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 3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Шкода», лодка ПВХ, автобус ПА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8 8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езова Т.Ю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Хундай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0 8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ева Э.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Лэнд Ровер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9 9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гринская М.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249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това Н.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лн. 259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лн. 53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ко В.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сса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4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автостоя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автостоя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кевич Ю.С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ссан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лн. 761 тыс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1:48:00Z</dcterms:created>
  <dc:creator>Старичкова Елена Анатольевна</dc:creator>
  <dc:description/>
  <cp:keywords/>
  <dc:language>en-US</dc:language>
  <cp:lastModifiedBy>Старичкова Елена Анатольевна</cp:lastModifiedBy>
  <dcterms:modified xsi:type="dcterms:W3CDTF">2014-04-30T03:22:00Z</dcterms:modified>
  <cp:revision>67</cp:revision>
  <dc:subject/>
  <dc:title/>
</cp:coreProperties>
</file>