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мещающих должности в УФСИН России по Ямало-Ненецкому автономному округу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40"/>
        <w:gridCol w:w="2700"/>
        <w:gridCol w:w="1899"/>
        <w:gridCol w:w="2552"/>
        <w:gridCol w:w="2487"/>
        <w:gridCol w:w="6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манчук Тама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 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70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аренды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273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eu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аренды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Александр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369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ов 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группы розыска оперативного отдел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317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Сузуки гранд витара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25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мов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30.8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15148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мото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-330»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маха-15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Александр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группы СИЗ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0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2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м группы СИЗ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30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35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тепан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м 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43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ов Константин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4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53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 Константин Адоль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назначения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76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97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7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7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сяка Алексей Олег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рганизации службы охраны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92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85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ильников Виктор Ив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группы безопасности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45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удченко Сергей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пециального назначения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8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недорожник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 Сергей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ылового обеспечения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2143,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78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стог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го отдел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388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79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-аналитического отдел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75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ниверсал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ух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госзаказа и госзакупок отдела тыл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6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Роман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ревизор контрольно-ревизионной группы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711,2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94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бовец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ретариат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9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Константин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Влади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особым поручениям группы безопасности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26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2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 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енко Юрий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по организации трудовой занятости спецконтинг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 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ова Светлана Александ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по руководству уголовно-исполнительными инспекциями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35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ий Александр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по особо важным делам группы собственной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34,99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73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остян Евген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группы собственной безопасности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88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IN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S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S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39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52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D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80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главной бухгалтерии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778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F</w:t>
            </w:r>
            <w:r>
              <w:rPr>
                <w:sz w:val="20"/>
                <w:szCs w:val="20"/>
              </w:rPr>
              <w:t xml:space="preserve"> (общая долевая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A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FE</w:t>
            </w:r>
            <w:r>
              <w:rPr>
                <w:sz w:val="20"/>
                <w:szCs w:val="20"/>
              </w:rPr>
              <w:t xml:space="preserve"> легковой универсал (общая долевая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A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удченко Сергей Виктор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пец.назначения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86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3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ский  Вячеслав Константин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ИК-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336.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UZ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фактическое предоставление, безвозмездное пользова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52.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фактическое предоставление, безвозмездное пользова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фактическое предоставление, безвозмездное пользова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ецкий Вадим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ИК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183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фактическое предоставление, безвозмездное пользова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488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 Александр Емелья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ИК-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09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аренд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6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мещающих должности в МРУИИ УФСИН России по Ямало-Ненецкому автономному округ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93"/>
        <w:gridCol w:w="1362"/>
        <w:gridCol w:w="3359"/>
        <w:gridCol w:w="1401"/>
        <w:gridCol w:w="2563"/>
        <w:gridCol w:w="2498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анова Татьяна Магсуд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с Елена Анатол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РУИИ №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49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15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ева Светлана Пет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 филиала МРУИИ №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98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17,0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15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 (собственность)</w:t>
            </w:r>
          </w:p>
        </w:tc>
      </w:tr>
      <w:tr>
        <w:trPr>
          <w:trHeight w:val="30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ихина Елена Иосиф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89,9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 Степа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РУИИ №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99,3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6,6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ина Татьяна Петр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МРУИИ № 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864,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27,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як  Эдуард Борис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ИИ № 6 МРУИИ №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27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REAT WALL SAFE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ая Алтын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бек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 МРУИИ №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76,3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55,8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аева Елена Валенти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97,8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164,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1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Яна Александр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РУИИ № 3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21,7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5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 Светлана Алексе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44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41,0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 Петр Петр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 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42,4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525,6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лександр Виктор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 филиала 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83,9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 WALL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62,9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ькив Роман Николаевич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4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07,4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, аренд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 (собственность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5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Марина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РУИИ №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015,7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382,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елев Анатолий Иванович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 МРУИИ № 4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63,0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9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 Светлана Ива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 МРУИИ № 4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66,6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04,6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ров Максим Николаевич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БУ МРУИИ №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58,7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244,0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мещающих должности ССНС учреждений УФСИН России по ЯНАО и членов их семей </w:t>
      </w:r>
    </w:p>
    <w:p>
      <w:pPr>
        <w:pStyle w:val="Normal"/>
        <w:jc w:val="center"/>
        <w:rPr/>
      </w:pPr>
      <w:r>
        <w:rPr/>
        <w:t>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09"/>
        <w:gridCol w:w="1808"/>
        <w:gridCol w:w="1961"/>
        <w:gridCol w:w="1260"/>
        <w:gridCol w:w="720"/>
        <w:gridCol w:w="1260"/>
        <w:gridCol w:w="900"/>
        <w:gridCol w:w="2340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(руб)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(вид, марка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 ИК-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830,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488,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колонии по безопасности и оперативной раб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77,5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4,5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8,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WALL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86,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й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строительству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94,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47,6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671,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Джетта 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9,5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939,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азиз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н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93,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ерседес Бенц С-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81,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9,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258,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(собственность)</w:t>
            </w:r>
          </w:p>
        </w:tc>
      </w:tr>
      <w:tr>
        <w:trPr>
          <w:trHeight w:val="4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14,8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о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88,3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53,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Геннадь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-нный оперативного от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20,8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алерь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1709,5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82,6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Дмитрие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золируемого участка колонии-поселе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574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(собственность)</w:t>
            </w:r>
          </w:p>
        </w:tc>
      </w:tr>
      <w:tr>
        <w:trPr>
          <w:trHeight w:val="4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5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92,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62,6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96,6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S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д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й Никола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7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ищ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22,3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W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F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3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9731,3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слав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7928,88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420,4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59,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59,5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х7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31512(собственность)</w:t>
            </w:r>
          </w:p>
        </w:tc>
      </w:tr>
      <w:tr>
        <w:trPr>
          <w:trHeight w:val="1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х9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рина Е(собственность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занка 5МЗ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57,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ентра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16,6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506,9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8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(собственность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Туссан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Геннадь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76,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Омега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91,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46,88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(собственность)</w:t>
            </w:r>
          </w:p>
        </w:tc>
      </w:tr>
      <w:tr>
        <w:trPr>
          <w:trHeight w:val="4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07,4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18,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02,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караван 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23,3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Николае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06,5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(собственность)</w:t>
            </w:r>
          </w:p>
        </w:tc>
      </w:tr>
      <w:tr>
        <w:trPr>
          <w:trHeight w:val="4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(собственность)</w:t>
            </w:r>
          </w:p>
        </w:tc>
      </w:tr>
      <w:tr>
        <w:trPr>
          <w:trHeight w:val="1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57,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99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г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43,5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69,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 по жилой зоне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33,7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18,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34,7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21,16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(собственность)</w:t>
            </w:r>
          </w:p>
        </w:tc>
      </w:tr>
      <w:tr>
        <w:trPr>
          <w:trHeight w:val="3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69(собственность)</w:t>
            </w:r>
          </w:p>
        </w:tc>
      </w:tr>
      <w:tr>
        <w:trPr>
          <w:trHeight w:val="1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91,8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73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л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дре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51,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Николае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52,53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(собственность)</w:t>
            </w:r>
          </w:p>
        </w:tc>
      </w:tr>
      <w:tr>
        <w:trPr>
          <w:trHeight w:val="3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21214(собственность)</w:t>
            </w:r>
          </w:p>
        </w:tc>
      </w:tr>
      <w:tr>
        <w:trPr>
          <w:trHeight w:val="2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44,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я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82,6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73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85,5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37,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Михайл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35,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95,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93,4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78,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Геннадь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26,4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93,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029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Михайл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64,5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(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18,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(собственность)</w:t>
            </w:r>
          </w:p>
        </w:tc>
      </w:tr>
      <w:tr>
        <w:trPr>
          <w:trHeight w:val="23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3(собственность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КУ ИК-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2160"/>
        <w:gridCol w:w="1800"/>
        <w:gridCol w:w="180"/>
        <w:gridCol w:w="56"/>
        <w:gridCol w:w="1900"/>
        <w:gridCol w:w="124"/>
        <w:gridCol w:w="56"/>
        <w:gridCol w:w="24"/>
        <w:gridCol w:w="32"/>
        <w:gridCol w:w="1688"/>
        <w:gridCol w:w="180"/>
        <w:gridCol w:w="56"/>
        <w:gridCol w:w="24"/>
        <w:gridCol w:w="32"/>
        <w:gridCol w:w="1868"/>
        <w:gridCol w:w="180"/>
        <w:gridCol w:w="56"/>
        <w:gridCol w:w="24"/>
        <w:gridCol w:w="32"/>
        <w:gridCol w:w="68"/>
        <w:gridCol w:w="56"/>
        <w:gridCol w:w="24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ьков Роман Серге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09,4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80,0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кий Виктор  Степан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и по ты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,2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89,8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Евгений Васил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-кой работе, начальник медицинской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18,0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Олег Анатол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 913,8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816,5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Вадим Адольф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91,9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49,7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тин Александр Яковл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105,3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егкового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408,4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з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Никола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74,7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ь-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45,1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ркин Юрий Пет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-ченный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67,9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 Денис Леонид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-ченный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01,4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 Се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,8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 Се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Игорь Никола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-ченный оператив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 ИК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60,7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ский Андрей Витал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4,1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 Александр Юр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97,5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льга Николае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472,2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ладислав Владими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24,3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80,0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ц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94,5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лександр А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50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и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43,0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Сергее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15,6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-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кин Валерий А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64,0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италий А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сихологической работы с осужд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54,2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-Вики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65,4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юк Владислав Пет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53,0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9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–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6,0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ля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Ростислав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64,4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98,8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Никола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89,8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8,0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Александр Андре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9,4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Максим Викто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20,6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– 3  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нетов Дженет Эбедулах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58,6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26,3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с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 Шамсудин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,8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рин Василий А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75,3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 Валер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56,2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92,0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ч Василий Васил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457,0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МВ 3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503,0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шов Виктор Никола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90,6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44,5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чу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53,2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54,1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Владимир Олег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665,9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а 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37,6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46,4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 Алексей Никола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063,8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138,6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ская Ольга Алексее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800,1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 ИК-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Емельянович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09,45</w:t>
            </w:r>
          </w:p>
        </w:tc>
        <w:tc>
          <w:tcPr>
            <w:tcW w:w="2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>
          <w:trHeight w:val="5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 (аренда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61,00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455,15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42,75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ов Серг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по кадрам и воспитательной рабо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83,42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6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65,40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 Александр Валер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099,89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27,63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адиа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01,12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3/4)</w:t>
            </w:r>
          </w:p>
        </w:tc>
        <w:tc>
          <w:tcPr>
            <w:tcW w:w="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94,00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сова Ири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 – начальник медицинской части –вра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52,43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00,0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шова Ольга Викто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02,54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и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6,86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их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21,61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, фактическое предоставление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DAEWOO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NEXIA</w:t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анович Игорь Тадеуш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23,1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75,71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винов Роман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ший оперуполномоченный оперативного отд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538,15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087,62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70,26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04,9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ченко Геннадий Валенти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63,67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,0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ерев Михаил Юрь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уполномоченный оперативного отд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303,93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Наталь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18,0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212,0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ыбаев Рафаэль Бул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899,32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00,03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ш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11,02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аренд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дчиков Владимир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мобиль легково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макин Иван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26,74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57,22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ин Владислав Аркад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езопасност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40,82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(индивидуальн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Ж 7-107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5,56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)</w:t>
            </w:r>
            <w:r>
              <w:rPr>
                <w:vanish/>
                <w:sz w:val="20"/>
                <w:szCs w:val="20"/>
              </w:rPr>
              <w:t>гом и дочерьмиедствосностильное жилищное стоительство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веев Андр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505,03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едомствен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786,22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едомствен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едомствен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5,6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6,04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ыцкий Андр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55,66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>
          <w:trHeight w:val="57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6,94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ухам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 Рафи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33,07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люк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604,93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634,50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Юри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68,86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57,29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мабеков Аскарбек Дарб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41,09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D FUSION 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68,65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рзаев Юрий Джахангир-ог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82,1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69,2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 Александр Борис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54,6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янов Ильдус Наз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997,6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шев Владими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64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6,8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«Нексия»</w:t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илин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62,1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85,4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78,6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88,7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унин Ива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дежурного дежурной части отдела безопасност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49,6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8,0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яков Арту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48,0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жо -308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87,6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и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902,5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ембинов Еркин Темурбул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(режима) единого помещения камерного ти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47,2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05,1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ский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единого помещения камерного тип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52,9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03,5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.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Витал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 (для быстрого реаг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13,5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TextBody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-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 МАХ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64,3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 Андре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(для быстрого реаг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34,5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Heading4"/>
              <w:spacing w:before="240" w:after="60"/>
              <w:rPr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HONDA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в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41.3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VR</w:t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 Роман Мафру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27,7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1,1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олае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ячеслав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038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/4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а 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49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ENA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паев Владимир Рудольф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86,9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1,9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З-11193 Лада Калина</w:t>
            </w:r>
          </w:p>
        </w:tc>
      </w:tr>
      <w:tr>
        <w:trPr>
          <w:trHeight w:val="19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Денис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сихологической лаборатор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14,9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 служебного жилого помещения 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46,5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Вячеслав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38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(для быстрого реаг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44,0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«</w:t>
            </w:r>
            <w:r>
              <w:rPr>
                <w:sz w:val="20"/>
                <w:szCs w:val="20"/>
                <w:lang w:val="en-US"/>
              </w:rPr>
              <w:t>Passage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7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ский Виталий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ханик гараж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75,4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</w:tc>
      </w:tr>
      <w:tr>
        <w:trPr>
          <w:trHeight w:val="54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, 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57,0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ов Алексе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61,4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90,2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 Ю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51,8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59,6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ганко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2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ФКУ СИЗО-1</w:t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П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41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 2115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с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паша-ог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П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Нисан  сан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 211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едицин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-вр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8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 группы КБИ и Х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6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итцубиси паджеро спо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88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я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по оператив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7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к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мб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9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1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32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32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87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1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01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5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у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ъемное помещ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ва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36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14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г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57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7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а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ГАЗ 270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Афот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ЗИЛ-13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1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П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5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Додж не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2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 20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5:00Z</dcterms:created>
  <dc:creator>www.PHILka.RU</dc:creator>
  <dc:description/>
  <cp:keywords/>
  <dc:language>en-US</dc:language>
  <cp:lastModifiedBy>www.PHILka.RU</cp:lastModifiedBy>
  <cp:lastPrinted>2011-04-20T13:20:00Z</cp:lastPrinted>
  <dcterms:modified xsi:type="dcterms:W3CDTF">2013-06-26T09:45:00Z</dcterms:modified>
  <cp:revision>2</cp:revision>
  <dc:subject/>
  <dc:title> </dc:title>
</cp:coreProperties>
</file>