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ГУФСИН по Красноярскому краю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6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Airtr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азин Алекс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Fun Car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ясева Раис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17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 Михаил Нурнахме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8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S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3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аув Виталий Риз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8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na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баев Сергей Фед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05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432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Л-938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8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Андр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2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Fami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8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Серге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suzu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5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9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Ky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 Александр 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178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un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624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ов Викто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41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 Серг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2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шапкин Евгений Вале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8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цо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3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62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6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ант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цман Екатерина Арк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италий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0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anta F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кооперати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Никола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0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W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 Павел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64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шин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baru Tribu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кин Николай Вениам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З-8-103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герт Андрей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88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0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н Игорь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кин Серге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9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к И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инский Константи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69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C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 Вадим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3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21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ч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тман Геннад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23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озд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7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4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ич Любовь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6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дачу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6761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дачу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ota Fun Car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61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шая совместно с Гладун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шая совместно с Гладун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шая совместно с Гладун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шая совместно с Гладун Л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шая совместно с Гладун Л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шая совместно с Гладун Л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1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8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trtf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96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Денис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6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1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1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Владими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нев Станислав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21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 Benze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шнев Дмитр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3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лек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12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ская Людмил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0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о с Гущинским А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5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о с Гущинской Л.Г.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6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Вячеслав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юк Алексе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7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8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ло Олег Ю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M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иктор Вениам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71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н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нина Татья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санитарный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Валери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3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енков Игорь Валенти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n Carg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Rachis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Рома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3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1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rover Freela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1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ркин Анто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5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3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Еле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03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7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ров Никола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33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  <w:r>
              <w:rPr>
                <w:sz w:val="22"/>
                <w:szCs w:val="22"/>
              </w:rPr>
              <w:t xml:space="preserve"> (совмест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Фед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3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8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gero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Иван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53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0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92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льская Га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22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льский Максим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0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б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47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ина Анастас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6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5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ич Дмит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0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ncar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1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ладими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0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6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й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uncar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8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ук Андр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5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Town ace Noa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ёлева Олес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коров Дмитрий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Михаил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62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в Алексе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8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2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tepw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Альбина Генади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8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ская Гульнара Маниб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1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0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4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Torn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Евген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0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 Олег Ром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55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гостиного т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Анатол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36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95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7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3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сов Вячеслав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70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Арте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7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4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1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Waconrsoli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uzu Elf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Эдуард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67,5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anta F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5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ка Дмитр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3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Игорь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вяз Витал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65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Premas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14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уцкий Иван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5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очев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9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2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ых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7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25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ояк Дмитр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8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Doman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ш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енрих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73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6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тин Роман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3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рий Андрей Яковл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8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74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ха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3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нин Андр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03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81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Еле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5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Ав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6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n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rou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ко Васил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70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6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ула Павел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Роман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9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65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юшов Валерий Всеволо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20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ев Сохиб Шод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5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M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584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Is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296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9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68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осле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176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на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9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Константин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1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7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9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 Lanc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ич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0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вицин Ю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6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ников Роман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1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ашин Евген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Юри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41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9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шина Евген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шкин Андр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12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лчин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Н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чук Денис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29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жае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74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da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ффер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7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GS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65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3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Pola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га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Стани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6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 Михаил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зков Максим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зкова Натал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Extr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Extr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Витали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0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рков Олег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Datsun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 Серге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5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3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яков Сергей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15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2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ков Сергей Илларио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6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3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istral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 Евген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9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хин Анто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68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ha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0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0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Анатол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3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Вячеслав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2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9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75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ованов Серге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4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Рыковановой Р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 Енг Ант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общая совместная с Рыковановой Р.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Рыковановы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общая совместная с Рыковановы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1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енко Владимир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1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рте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0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8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7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rri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3333?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рицкий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81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Mob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5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дач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6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рту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5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пень Наталь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97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 до 09.04.2016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617,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р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скин Александр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cc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7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ев Васил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93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енко Олег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1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Георг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0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0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нев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3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ка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Борис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14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ами Александ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6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донова Надежда 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4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1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4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мухамедов Талгат Акжолт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5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нский Петр 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ebird Sylp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8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рков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2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ky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баев Васили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0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жил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о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ко Денис Конста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2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Олег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 Pl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деева Наталь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96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пин Александ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2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2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Сергей Пет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7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лей Алексе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устовой инспекции технического надз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136.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 Эдуард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льникова Гал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8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Юлия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0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ков Павел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8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3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96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Олег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7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2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изубов Александ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9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4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25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пин Игорь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5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Николай Вале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9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лепо 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7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хова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7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хр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47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 Евген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0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ер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рту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3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Sprin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евич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47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ш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Леонид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6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47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6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чук Алекс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3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ский  Влади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8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Laur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9:00Z</dcterms:created>
  <dc:creator>йй</dc:creator>
  <dc:description/>
  <cp:keywords/>
  <dc:language>en-US</dc:language>
  <cp:lastModifiedBy>www.PHILka.RU</cp:lastModifiedBy>
  <cp:lastPrinted>2010-03-25T10:10:00Z</cp:lastPrinted>
  <dcterms:modified xsi:type="dcterms:W3CDTF">2013-06-26T09:39:00Z</dcterms:modified>
  <cp:revision>2</cp:revision>
  <dc:subject/>
  <dc:title> </dc:title>
</cp:coreProperties>
</file>