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едеральной службе исполнения наказаний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highlight w:val="yellow"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40"/>
        <w:gridCol w:w="96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подразделений собственной безопасности ФСИН России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да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дыгея (Адыгея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2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Ауди</w:t>
            </w:r>
            <w:r>
              <w:rPr>
                <w:sz w:val="20"/>
                <w:szCs w:val="20"/>
                <w:lang w:val="en-US"/>
              </w:rPr>
              <w:t>-80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4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ВД группы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Алта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73.8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9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64,8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Церато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е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омедхан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лил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спублике Дагеста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1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урзо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мз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шарип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О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Ингуше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72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диж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аед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бардино-Балкарской Республи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72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я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Карел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32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а (собственность)</w:t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25,7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ра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кто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Республике Ком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28,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ШПИ-824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2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0961,59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тае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чальник отдела собственной безопасности </w:t>
            </w: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Марий Э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759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275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Республике Мордо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37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5,4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к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трбек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еверная Осетия - Ал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25,8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летд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ис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атарста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93,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свян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Ты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988,7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лю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34" w:firstLine="121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ind w:left="-121" w:right="-34" w:firstLine="1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дмуртской Республик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22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95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2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сь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ь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Хака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5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1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67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к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ид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еченской Республи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55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Чувашской Республике - Чуваш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32,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1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94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др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бе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лтанби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спублике Саха (Якути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131,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60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ь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ь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лтай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60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Деми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се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5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улин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байкаль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85,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ind w:left="-426" w:firstLine="426"/>
              <w:contextualSpacing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ind w:left="-426" w:firstLine="42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0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а/м Тойо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р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раснодар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72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Стр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Краснояр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08,8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</w:t>
            </w:r>
          </w:p>
          <w:p>
            <w:pPr>
              <w:pStyle w:val="Style18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52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лоб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Перм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3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ГУФСИН России по Примор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22,5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онда Одиссей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0,8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Джим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ж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ь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ропольскому кра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20,7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р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Хабаровскому кра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88,8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энд Кра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5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мур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19,9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При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6,4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ежков</w:t>
            </w:r>
          </w:p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рхангель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89,5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3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59,9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22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у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ь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елгоро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18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ь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(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ря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50,6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98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гогра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99,7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4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лого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29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,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конеч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ения собствен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Еврейской автономн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52,6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1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ван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75,6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9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рич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Иркут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89,4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По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800.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м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ининград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01,3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итсубиси Гал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37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луж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73,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-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ая аренда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7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Кеме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29,8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17,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ылатых Евген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23,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687,6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о Курга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49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6,4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ипец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93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94,7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гада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443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4,9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-Эску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ь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оск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9,5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Бори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Василь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 г. Москв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006,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ежитие на период службы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Хундай</w:t>
            </w:r>
          </w:p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b/>
                <w:b/>
                <w:sz w:val="20"/>
                <w:szCs w:val="20"/>
              </w:rPr>
            </w:pPr>
            <w:r>
              <w:rPr>
                <w:rStyle w:val="FontStyle11"/>
                <w:b/>
                <w:sz w:val="20"/>
                <w:szCs w:val="20"/>
              </w:rPr>
              <w:t>Пискарев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sz w:val="20"/>
                <w:szCs w:val="20"/>
              </w:rPr>
              <w:t>Вадим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Style18"/>
              <w:widowControl/>
              <w:spacing w:lineRule="auto" w:line="240"/>
              <w:ind w:left="15" w:right="-40" w:hanging="0"/>
              <w:rPr>
                <w:rStyle w:val="FontStyle1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Нижегород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449060,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26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5 (собственность)</w:t>
            </w:r>
          </w:p>
        </w:tc>
      </w:tr>
      <w:tr>
        <w:trPr>
          <w:trHeight w:val="23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дом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Супруга</w:t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296637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spacing w:lineRule="auto" w:line="240"/>
              <w:ind w:left="-108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нежилое помещение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6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8"/>
              <w:widowControl/>
              <w:spacing w:lineRule="auto" w:line="240"/>
              <w:ind w:left="-79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79" w:right="-108" w:hanging="0"/>
              <w:rPr/>
            </w:pPr>
            <w:r>
              <w:rPr>
                <w:rStyle w:val="FontStyle11"/>
                <w:sz w:val="20"/>
                <w:szCs w:val="20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у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Новгород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45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АВЕО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р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Новосибир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40,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-Королла</w:t>
              <w:br/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аг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м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01,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5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1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го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ренбург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37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51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7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ячеслав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рл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9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3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ензен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24,92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230 (собственность)</w:t>
            </w:r>
          </w:p>
        </w:tc>
      </w:tr>
      <w:tr>
        <w:trPr>
          <w:trHeight w:val="74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40 (собственность)</w:t>
            </w:r>
          </w:p>
        </w:tc>
      </w:tr>
      <w:tr>
        <w:trPr>
          <w:trHeight w:val="46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н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ск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07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-6" w:right="-108" w:hanging="0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газ-</w:t>
            </w:r>
            <w:r>
              <w:rPr>
                <w:sz w:val="20"/>
                <w:szCs w:val="20"/>
                <w:lang w:val="en-US"/>
              </w:rPr>
              <w:t>Taqe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х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яза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74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Самар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50,6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36,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р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ьеви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арат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43,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20,42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ч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ения собственной безопасности УФСИ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ахали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93,8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57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собственной безопасности УФСИН Росс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5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7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л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амб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0932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4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найм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й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вер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01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33,7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ФСИН Росс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ом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72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8,4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54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уль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21,6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и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4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1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юм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99,8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54,6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арк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обственной безопасности УФСИН Росс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Ульян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4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иат Альбе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ФСИН России по Челяби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03,3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Киа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98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ов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росла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71,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итянский 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ВД группы собственной безопасности УФС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Ямало-Ненецкому автономному округ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34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,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66 человек.</w:t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3:00Z</dcterms:created>
  <dc:creator>Администратор</dc:creator>
  <dc:description/>
  <cp:keywords/>
  <dc:language>en-US</dc:language>
  <cp:lastModifiedBy>www.PHILka.RU</cp:lastModifiedBy>
  <cp:lastPrinted>2010-04-30T09:40:00Z</cp:lastPrinted>
  <dcterms:modified xsi:type="dcterms:W3CDTF">2013-06-26T09:33:00Z</dcterms:modified>
  <cp:revision>2</cp:revision>
  <dc:subject/>
  <dc:title>Директору ФСИН России</dc:title>
</cp:coreProperties>
</file>