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щающих должности в УФСИН России по Ямало-Ненецкому автономному округу с 01.01.2009 по 31.12.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440"/>
        <w:gridCol w:w="2700"/>
        <w:gridCol w:w="1899"/>
        <w:gridCol w:w="2552"/>
        <w:gridCol w:w="2487"/>
        <w:gridCol w:w="6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манчук Тамара Пет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 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329,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 индивидаульная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75,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eur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ко под гараж (аренд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 Александр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по ОВД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704,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ков Дмитр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группы розыска оператив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994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Сузуки гранд витара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49,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м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лексе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перативного отдела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41,9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, договор социального найма)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15148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мотор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йман-330»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маха-15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, договор социального найм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, договор социального найм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, договор социального найм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 Александр 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группы СИЗ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7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8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л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по особо важным делам группы СИЗ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4,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цубисси 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11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Степан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616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 Константин Адольф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назначения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866,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 Сергей Иван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ылового обеспечения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2143,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78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стог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аналитического отдел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335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86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е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ле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рганизационно-аналитичес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84,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ниверсал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d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89,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ва Маргарит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ретари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98,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44,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Грандис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ич Роман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ревизор контрольно-ревизионной группы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0413,3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асов Николай Васил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безопас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508,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Владислав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группы безопас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909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фактическое предоставление 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енко Юрий 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по организации трудовой занятости спецконтинген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13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 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ова 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по руководству уголовно-исполнительными инспекциями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72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тянский Александр 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по особо важным делам группы собственной безопас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100,20</w:t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77,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пользование, 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остян Евген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группы собственной безопас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41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общ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2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общ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б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Геннад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главной бухгалтерии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155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307,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FE</w:t>
            </w:r>
            <w:r>
              <w:rPr>
                <w:sz w:val="20"/>
                <w:szCs w:val="20"/>
              </w:rPr>
              <w:t xml:space="preserve"> легковой универсал (общая долевая)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собственность)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удченко Сергей Викторович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пец.назначения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736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долевая собственност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</w:t>
            </w:r>
            <w:r>
              <w:rPr>
                <w:sz w:val="20"/>
                <w:szCs w:val="20"/>
                <w:lang w:val="en-US"/>
              </w:rPr>
              <w:t xml:space="preserve"> TOYOT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Геннад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организации службы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54,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62,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щающих должности в МРУИИ УФСИН России по Ямало-Ненецкому автономному округ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993"/>
        <w:gridCol w:w="1362"/>
        <w:gridCol w:w="3359"/>
        <w:gridCol w:w="1401"/>
        <w:gridCol w:w="2563"/>
        <w:gridCol w:w="2498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09 г. (руб.)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анова Татьяна Магсудовн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УИИ № 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962.0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ыс Елена Анатолье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МРУИИ №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57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160,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E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19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а Ирина Сергее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МРУИИ №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86.8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ева Светлана Петр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 филиала МРУИИ №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610,2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е (договор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22,84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АЗ-315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1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чихина Елена Иосифовн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УИИ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45,2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 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италье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МРУИИ №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10.9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долева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33.0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долева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37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ина Татьяна Петровн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 МРУИИ № 2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629,7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72,1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к  Эдуард Борисови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ИИ № 6 МРУИИ №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786,4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GREAT WALL SAFE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ая Алтын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ырбековн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 МРУИИ № 2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2,9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долевого участ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договор служебного 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11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долевого участ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договор служебного 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лужебного 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лужебного 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аева Елена Валентин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УИИ №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991,5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рдер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992.7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рдер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ВАЗ-2105</w:t>
            </w:r>
          </w:p>
        </w:tc>
      </w:tr>
      <w:tr>
        <w:trPr>
          <w:trHeight w:val="21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Яна Александровн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РУИИ № 3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208.0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151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енко Светлана Алексее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МРУИИ №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541,0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370,9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QASHQAI</w:t>
            </w:r>
          </w:p>
        </w:tc>
      </w:tr>
      <w:tr>
        <w:trPr>
          <w:trHeight w:val="22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зуля Петр Петрови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У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 МРУИИ №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823,9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292,3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Александр Викторови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8 филиала МРУИИ №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30,3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GREAT WALL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973,2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ькив Роман Николаевич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УИИ № 4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580,2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ищное строительство, аренд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110 (собственность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ный объек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18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ный объек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ный объек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Марина Александр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МРУИИ №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33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48,3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долевая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елев Анатолий Иванович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 МРУИИ № 4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57,8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е (договор аренд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е (договор аренд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е (договор аренд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е (договор аренды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н Светлана Иван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2 МРУИИ № 4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719,8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долевая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481,5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Татьяна Евгенье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УИИ № 7 ФБУ МРУИИ №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876,2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лужебного 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96,4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лужебного 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лужебного 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лужебного найм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щающих должности в ФБУ ИК-3 УФСИН России по Ямало-Ненецкому автономному округ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период с 01 января 2009 года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098"/>
        <w:gridCol w:w="1166"/>
        <w:gridCol w:w="1804"/>
        <w:gridCol w:w="996"/>
        <w:gridCol w:w="1434"/>
        <w:gridCol w:w="1844"/>
        <w:gridCol w:w="1312"/>
        <w:gridCol w:w="159"/>
        <w:gridCol w:w="833"/>
        <w:gridCol w:w="163"/>
        <w:gridCol w:w="829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09 г. (руб.)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Емелья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режд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114,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арен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56,6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е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386,5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14,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ков Сергей Дмитри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по кадрам и воспитательной работе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712,9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1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соц.найм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790,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 Александр Вале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– начальник центра трудовой адаптации осужденны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390,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соц.найма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500,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Нади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соц.найма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соц.найма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 Серге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919,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3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26,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сова Ирина Леонид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лечебно-профилактической работе – начальник медицинской части –вра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296,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шова Ольга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22,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илия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70,8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их Серге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37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анович Игорь Тадеуш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2,9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90,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 Роман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35,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88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Владимир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20,5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00,6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ульский Александр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87,3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11,8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 Денис Леонид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33,6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52,9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ляков Артур Анато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07,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74,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идт Наталья Иван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проверке и доставке писем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5,7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596,5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ыбаев Рафаэль Булат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10,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соц.найма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45,7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шан Игорь И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359,7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яка Алексей Олег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205,9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 комнатная(общая совместная с супруго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5,7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 комнатная(общая совместная с супруго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ганко Елена Иван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20,9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55,4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цкий Виктор Степ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2823,5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(общ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JE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97,5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макин Иван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26,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79,8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ыцкий Андре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30,9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19,5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ндрей Ю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021,8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37,9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ов Владимир Васи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45,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5717,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мухам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физ Рафик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87,7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юк Серге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522,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53,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мабеков Аскарбек Дарб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811,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42,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рзаев Юрий Джахангир-огл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37,8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1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 сыно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елев Александр Борисович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56,2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зянов Ильдус Назип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571,7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шев Владимир Евген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02,6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,6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8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8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8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,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7,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ов Александр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85,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«Нексия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ников Юрий Ю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6011,6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95,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пилин Александр И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50,7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910,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н Владислав Аркад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33,6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ежит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 супругой и дочерь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7-10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67,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ежит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 супругом и дочерьм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ежит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 отцом и матерью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ежит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 отцом и матерью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ов Сергей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27,7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в Сергей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540,6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рахов Рафаиль Инфат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39,9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79,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 Николай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415,6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5,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сембинов Еркин Темурбулат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(режима) единого помещения камерного тип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31,9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чук Витали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 (для быстрого реагирования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3,5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68,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Михаил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 (для быстрого реагирования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318,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«</w:t>
            </w:r>
            <w:r>
              <w:rPr>
                <w:sz w:val="20"/>
                <w:szCs w:val="20"/>
                <w:lang w:val="en-US"/>
              </w:rPr>
              <w:t>Passag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3,5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енко Андрей Вячеслав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 (для быстрого реагирования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923,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в Алексей Ю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 (для быстрого реагирования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55,8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VR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Вячеслав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 (для быстрого реагирования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31,4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Александр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ебно-производственного участ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69,4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 2 разря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89,7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сентьева Светл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51,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576,6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RENA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площа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ьков Роман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единого помещения камерного тип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298,4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-Приор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50,5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щающих должности в ФБУ ИК-8 УФСИН России по Ямало-Ненецкому автономному округ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период с 01 января 2009 года по 31 декабря 2009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1800"/>
        <w:gridCol w:w="1440"/>
        <w:gridCol w:w="1620"/>
        <w:gridCol w:w="180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09 г. (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, принадлежащих на праве собственности или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овец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367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776, 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 Константин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65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42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у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96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GREATWAL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34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ей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натол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строительств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889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л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820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Джет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25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-начальник центра трудовой адаптации осужде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52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58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  <w:r>
              <w:rPr>
                <w:sz w:val="20"/>
                <w:szCs w:val="20"/>
              </w:rPr>
              <w:br/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ошк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лечебно-профилактической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59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56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ч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8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1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ош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сил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3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11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63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04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841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5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Дмитри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золируемого участка колонии-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5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5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96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4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к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61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д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79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бищ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18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WV PASSAT B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5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Бронислва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88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е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88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76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х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31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х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ойота Карина Е»</w:t>
              <w:br/>
              <w:t>(собственность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 5М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р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29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Мазда 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632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Опель Вент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Никола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81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781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Ту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Геннад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904,7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Оме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1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ьш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 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3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12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я Михайл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отдела безопас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622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4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ед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 Октай-ог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5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99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56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63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 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5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ай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69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 кара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032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к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анг Бемб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25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нц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 Валериевич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4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Э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9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вач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натол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5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но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Пет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389,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Мицубис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98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ип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Маз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72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737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г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80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79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  <w:r>
              <w:rPr>
                <w:sz w:val="22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81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ндре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99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идо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Алексе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69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96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507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итро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57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423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л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3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17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щающих должности в ФБУ ИК-18 УФСИН России по Ямало-Ненецкому автономному округ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период с 01 января 2009 года по 31 декабря 2009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07"/>
        <w:gridCol w:w="1775"/>
        <w:gridCol w:w="1080"/>
        <w:gridCol w:w="1440"/>
        <w:gridCol w:w="1620"/>
        <w:gridCol w:w="1778"/>
        <w:gridCol w:w="1084"/>
        <w:gridCol w:w="1616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09 г. (руб.)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ий Вячеслав Констант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11,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47,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атна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в Алексе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44,7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вен Митсубиси Гранд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98,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н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хран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611,4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10,8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итин Александр Яковл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нии по кадр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оспитательной работ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539,3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орт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3-810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дач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63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ии по тыл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17,7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18,8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Евгени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лечебно-профилактичес-кой работе, начальник медицинской 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63,9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71,8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тьев Вадим Адольф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-начальник центра трудовой адаптации осужденны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576,6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51,7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зд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49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Обь-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Дроздова Светл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98,9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здова Полина Игор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дркин Юри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-ченный оперативного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419,3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 Владимир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-ченный оперативного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5,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,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кин Эдуа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-ченный оператив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У ИК-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407,9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шня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-ченный оперативного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29,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– Скайлай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ский Андрей Вита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-ченный оперативного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01,8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Ири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проверке и доставке корреспонденции оперативного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94,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Владислав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2,9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Дмитрий Владислав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 г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Воробьева Елизавета Владисла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льская Ольг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31,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ц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кадр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55,2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Александ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51,3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-Исти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529,5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аталья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63,6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Ав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кин Валер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09,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итал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психологической работы с осужденны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453,9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Патри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Ямаха-Викин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96,0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евцев Серг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астка колонии-пос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403,6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82,6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юк Владислав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31,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– Ту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6,5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ля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Рости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600,2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16,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Андрей Геронт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18,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-Ноу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92,1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Владислав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2,9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94,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89,8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68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роцкий Владимир Аполлина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401,4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-Кашк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совитин Игорь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29,5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04,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Александр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75,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енко Михаил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58,6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-Си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26,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с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 Шамсуд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60,3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вцов Сергей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153,8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24,7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йчук Михаил Свято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64,6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ат-Тол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95,5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с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р Наб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748,6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,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ег Вале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456,2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192,0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роцкий Витали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17,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яев Алексе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87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14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ов Александр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44,5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рин Васил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76,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шов Виктор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91,9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26,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чу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шник дежур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84,7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30,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уев Дмитрий Валент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шник дежур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4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-Авенс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ю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шник дежур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337,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46,4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шник дежур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15,3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Оме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85,8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мещающих должности в ФБУ ИЗ-89/1  УФСИН России по Ямало-Ненецкому автономному округ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ов их семей за период с 01 января 2009 года по 31 декабря 2009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42"/>
        <w:gridCol w:w="2112"/>
        <w:gridCol w:w="2112"/>
        <w:gridCol w:w="2112"/>
        <w:gridCol w:w="1608"/>
        <w:gridCol w:w="2520"/>
      </w:tblGrid>
      <w:tr>
        <w:trPr>
          <w:trHeight w:val="45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1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51,4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«Анта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22,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ган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К и В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569,6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80,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ны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и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йму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ил-огл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режим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56,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ул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Юриевич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45,2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ны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53,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63,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2,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ИТО и связи отдела режи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96,4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ы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71,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78,6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г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96,4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ра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ПНС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503524,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ыш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ПНС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70,9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46,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37,9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1">
    <w:name w:val="Нижний колонтитул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44:00Z</dcterms:created>
  <dc:creator>Admin</dc:creator>
  <dc:description/>
  <cp:keywords/>
  <dc:language>en-US</dc:language>
  <cp:lastModifiedBy>www.PHILka.RU</cp:lastModifiedBy>
  <dcterms:modified xsi:type="dcterms:W3CDTF">2013-06-26T09:44:00Z</dcterms:modified>
  <cp:revision>2</cp:revision>
  <dc:subject/>
  <dc:title/>
</cp:coreProperties>
</file>