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13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В Е Д Е Н И Я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sz w:val="24"/>
          <w:szCs w:val="24"/>
        </w:rPr>
        <w:t xml:space="preserve">о доходах, об имуществе и обязательствах имущественного характера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удей Конституционного суда Республики Марий Эл и членов их семьей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по 31 декабря 2013 г.</w:t>
      </w:r>
    </w:p>
    <w:p>
      <w:pPr>
        <w:pStyle w:val="ConsPlusNonformat"/>
        <w:widowControl/>
        <w:ind w:right="373" w:hanging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tbl>
      <w:tblPr>
        <w:tblW w:w="15069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701"/>
        <w:gridCol w:w="1701"/>
        <w:gridCol w:w="1150"/>
        <w:gridCol w:w="1799"/>
        <w:gridCol w:w="1849"/>
        <w:gridCol w:w="1534"/>
        <w:gridCol w:w="1376"/>
        <w:gridCol w:w="1267"/>
      </w:tblGrid>
      <w:tr>
        <w:trPr>
          <w:cantSplit w:val="true"/>
        </w:trPr>
        <w:tc>
          <w:tcPr>
            <w:tcW w:w="26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сумма дохода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2013 год</w:t>
              <w:br/>
              <w:t>(руб.)</w:t>
            </w:r>
          </w:p>
        </w:tc>
        <w:tc>
          <w:tcPr>
            <w:tcW w:w="6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6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 м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средств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-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 м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-ложения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ранов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 Михайлович,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нституционного суда Республики Марий Эл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0 975,5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ое помеще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83,5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0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-Highlander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 453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бин </w:t>
            </w:r>
          </w:p>
          <w:p>
            <w:pPr>
              <w:pStyle w:val="ConsPlusNonformat"/>
              <w:widowControl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й Владимирович, заместитель Председателя Конституционного суда Республики Марий Эл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55 589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Tiguan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 954,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лова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лана Васильевна,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ья Конституционного суда Республики Марий Э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9 874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ое помещение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83,5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0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опаркин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ргий Афанасьевич, судья Конституционного суда Республики Марий Эл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60 5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ши-Лансе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 49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ConsPlusNonformat"/>
        <w:widowControl/>
        <w:ind w:left="285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widowControl/>
        <w:ind w:left="285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widowControl/>
        <w:ind w:firstLine="28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 сведениями ознакомлен, согласен:</w:t>
      </w:r>
    </w:p>
    <w:p>
      <w:pPr>
        <w:pStyle w:val="ConsPlusNonformat"/>
        <w:widowControl/>
        <w:ind w:left="285" w:hanging="0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tbl>
      <w:tblPr>
        <w:tblW w:w="1219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977"/>
        <w:gridCol w:w="2977"/>
        <w:gridCol w:w="2977"/>
      </w:tblGrid>
      <w:tr>
        <w:trPr/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440" w:before="2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ConsPlusNonformat"/>
              <w:widowControl/>
              <w:spacing w:lineRule="exact" w:line="440" w:before="24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М.Баранов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440" w:before="24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ConsPlusNonformat"/>
              <w:widowControl/>
              <w:spacing w:lineRule="exact" w:line="440" w:before="24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В.Маслова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440" w:before="24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ConsPlusNonformat"/>
              <w:widowControl/>
              <w:spacing w:lineRule="exact" w:line="440" w:before="24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.В.Бабин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exact" w:line="440" w:before="24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ConsPlusNonformat"/>
              <w:widowControl/>
              <w:spacing w:lineRule="exact" w:line="440" w:before="24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А.Михопаркин</w:t>
            </w:r>
          </w:p>
        </w:tc>
      </w:tr>
    </w:tbl>
    <w:p>
      <w:pPr>
        <w:pStyle w:val="ConsPlusNonformat"/>
        <w:widowControl/>
        <w:ind w:left="285" w:hanging="0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  <w:outlineLvl w:val="0"/>
    </w:pPr>
    <w:rPr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4678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lineRule="atLeast" w:line="180"/>
      <w:ind w:firstLine="684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2:00Z</dcterms:created>
  <dc:creator>muha</dc:creator>
  <dc:description/>
  <cp:keywords/>
  <dc:language>en-US</dc:language>
  <cp:lastModifiedBy>user</cp:lastModifiedBy>
  <cp:lastPrinted>2014-04-29T08:32:00Z</cp:lastPrinted>
  <dcterms:modified xsi:type="dcterms:W3CDTF">2014-05-05T10:32:00Z</dcterms:modified>
  <cp:revision>2</cp:revision>
  <dc:subject/>
  <dc:title>Заместителю Главы Правительства, министру финансов Республики Марий Эл Е</dc:title>
</cp:coreProperties>
</file>