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Татьяна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отдела надзора в области недропользования углеводородного сырья и подземных вод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9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08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36:00Z</dcterms:modified>
  <cp:revision>3</cp:revision>
  <dc:subject/>
  <dc:title>                                                                          Руководителям</dc:title>
</cp:coreProperties>
</file>