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гражданских служащих территориальных органов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"/>
        <w:gridCol w:w="144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нтральный федеральный округ</w:t>
            </w:r>
          </w:p>
        </w:tc>
      </w:tr>
      <w:tr>
        <w:trPr>
          <w:trHeight w:val="363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Росприроднадзора по Центральному федеральному округу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бачевский Антон Олег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Infiniti EX35 3/5 V6 5</w:t>
            </w:r>
            <w:r>
              <w:rPr>
                <w:sz w:val="18"/>
                <w:szCs w:val="18"/>
                <w:lang w:val="en-US"/>
              </w:rPr>
              <w:t>AT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 для садоводст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ый участок для ИЖС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емельный участок для ИЖС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Квартира (1/2 доли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Жилой до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9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Черног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сеев Константин Юр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8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комнатная квартира ½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пашников Михаил Михай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4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комнатная 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комнатная квартира ½ доли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,0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комнатная квартира ½ доли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комнатная квартира 1/3 доли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Тойота Ленд Крузер Прада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-комнатная квартира 1/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акоев Гивриз Зау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½ доли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7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14,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Тойота RAV4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-бокс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роенное 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Мицубиси-каризма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Белгородской области</w:t>
            </w:r>
          </w:p>
        </w:tc>
      </w:tr>
      <w:tr>
        <w:trPr>
          <w:trHeight w:val="17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Маматов Владимир Иван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е участки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приусадебный (общая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ай (общая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,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 в 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Легковой автомобиль </w:t>
            </w:r>
            <w:r>
              <w:rPr>
                <w:sz w:val="20"/>
                <w:szCs w:val="20"/>
                <w:lang w:val="en-US"/>
              </w:rPr>
              <w:t>TOU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рактор МТЗ-82</w:t>
            </w:r>
          </w:p>
        </w:tc>
      </w:tr>
      <w:tr>
        <w:trPr>
          <w:trHeight w:val="197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2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е участки: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ай (общая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ые дома: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ом (индивидуальная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,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 в 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0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Бутов Сергей Иван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Автомобили легковые: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4,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- 24</w:t>
            </w:r>
          </w:p>
        </w:tc>
      </w:tr>
      <w:tr>
        <w:trPr>
          <w:trHeight w:val="88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3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 квартир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ычагин Евгений </w:t>
            </w:r>
            <w:r>
              <w:rPr>
                <w:spacing w:val="-20"/>
                <w:sz w:val="20"/>
                <w:szCs w:val="20"/>
              </w:rPr>
              <w:t>Владими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-комнатная квартира 1/3 доля в 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5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-комнатная квартира 1/3 доля в пра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Брян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ясников Игорь Александ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адов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адов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вартира ½ доли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  <w:r>
              <w:rPr>
                <w:sz w:val="20"/>
                <w:szCs w:val="20"/>
              </w:rPr>
              <w:t xml:space="preserve"> 100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вартира ½ дол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ков Валентин Анато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для ведения личного подсобного хозяйств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едостроенный 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Владимир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ахов Петр Андр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4-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Автомобиль Форд «Фокус»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втоприцеп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-8119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ков Сергей Алекс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3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ГАЗ-31105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05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0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бина Аделина Никола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1\4 часть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 (1\2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Дэу «Матис»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Квартира (1\4 часть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 (1\2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3) Участок в коллективном саду «Меч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Автомобиль Тойота «Каролла»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Воронеж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Ступин Виктор Игор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Жилой дом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11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Жилой дом 1/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овская Людмила Иван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вартира 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 садовых участка: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Часть здания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outlander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ков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Серг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-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-комнатная квартир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-комнатная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д Ровер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Иванов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ков Юрий Михай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sz w:val="20"/>
                <w:szCs w:val="20"/>
                <w:lang w:val="en-US"/>
              </w:rPr>
              <w:t>Ss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xt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s</w:t>
            </w:r>
            <w:r>
              <w:rPr>
                <w:sz w:val="20"/>
                <w:szCs w:val="20"/>
              </w:rPr>
              <w:t xml:space="preserve"> 4»;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 легковому автомобилю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етисян Сергей </w:t>
            </w:r>
            <w:r>
              <w:rPr>
                <w:spacing w:val="-20"/>
                <w:sz w:val="20"/>
                <w:szCs w:val="20"/>
              </w:rPr>
              <w:t>Андроник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0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ДЭУ Нексия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унова Татьяна Вячеслав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Калуж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цов Анатолий Никола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lang w:val="en-US" w:eastAsia="en-US"/>
              </w:rPr>
              <w:instrText xml:space="preserve"> =SUM(ABOVE)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570,422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, 1/3 доля;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Гараж;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Гараж;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Ба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237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53, 1991 г.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97,7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, 1/3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шкова Ирина Никола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4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1/2 общей долевой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иков Михаил </w:t>
            </w:r>
            <w:r>
              <w:rPr>
                <w:spacing w:val="-20"/>
                <w:sz w:val="20"/>
                <w:szCs w:val="20"/>
              </w:rPr>
              <w:t>Александ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о-огород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о-огород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Костром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гарев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1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 дом ½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½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омн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3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Леверский Алексей Васи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79,248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21140;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для легковой автомашины 8136 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94,5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Кур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рева Галина Витал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/>
            </w:pPr>
            <w:r>
              <w:rPr>
                <w:sz w:val="20"/>
                <w:szCs w:val="20"/>
                <w:lang w:val="ru-RU"/>
              </w:rPr>
              <w:t>Р</w:t>
            </w:r>
            <w:r>
              <w:rPr>
                <w:sz w:val="20"/>
                <w:szCs w:val="20"/>
              </w:rPr>
              <w:t>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4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rPr/>
            </w:pPr>
            <w:r>
              <w:rPr>
                <w:sz w:val="20"/>
                <w:szCs w:val="20"/>
                <w:lang w:val="ru-RU"/>
              </w:rPr>
              <w:t>2-х комнатная квартира (договор соцнайм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 Анатолий Иван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Style15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68,4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/>
            </w:pPr>
            <w:r>
              <w:rPr>
                <w:sz w:val="20"/>
                <w:szCs w:val="20"/>
                <w:lang w:val="ru-RU"/>
              </w:rPr>
              <w:t>3-комнатная квартира (приватизация 1/2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8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/>
            </w:pPr>
            <w:r>
              <w:rPr>
                <w:sz w:val="20"/>
                <w:szCs w:val="20"/>
                <w:lang w:val="ru-RU"/>
              </w:rPr>
              <w:t>3-комнатная квартира (приватизация 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 Андрей Алекс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Style15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7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rPr/>
            </w:pPr>
            <w:r>
              <w:rPr>
                <w:sz w:val="20"/>
                <w:szCs w:val="20"/>
                <w:lang w:val="ru-RU"/>
              </w:rPr>
              <w:t>2-комнатная квартира (индивидуальная)</w:t>
            </w:r>
          </w:p>
          <w:p>
            <w:pPr>
              <w:pStyle w:val="Style15"/>
              <w:spacing w:lineRule="exact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томобили легковые:</w:t>
            </w:r>
          </w:p>
          <w:p>
            <w:pPr>
              <w:pStyle w:val="Style15"/>
              <w:spacing w:lineRule="exact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уди-80</w:t>
            </w:r>
          </w:p>
          <w:p>
            <w:pPr>
              <w:pStyle w:val="Style15"/>
              <w:spacing w:lineRule="exact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ицубиси-Лансер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-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27</w:t>
            </w:r>
          </w:p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-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27</w:t>
            </w:r>
          </w:p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-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-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Липец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ховский Виктор Михай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 легковое Toyota Avensis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1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Орлов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Севостьянихина</w:t>
            </w:r>
          </w:p>
          <w:p>
            <w:pPr>
              <w:pStyle w:val="Style5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 Викто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о. руковод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8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требов</w:t>
            </w:r>
          </w:p>
          <w:p>
            <w:pPr>
              <w:pStyle w:val="Style5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толий </w:t>
            </w:r>
            <w:r>
              <w:rPr>
                <w:spacing w:val="-20"/>
                <w:sz w:val="20"/>
                <w:szCs w:val="20"/>
              </w:rPr>
              <w:t>Владими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0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rPr/>
            </w:pPr>
            <w:r>
              <w:rPr>
                <w:sz w:val="20"/>
                <w:szCs w:val="20"/>
              </w:rPr>
              <w:t>1-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вухкомна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вухкомнат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7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Рязан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всикова Лидия Никола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>432</w:t>
            </w:r>
            <w:r>
              <w:rPr>
                <w:rFonts w:cs="Times New Roman"/>
                <w:sz w:val="20"/>
                <w:szCs w:val="20"/>
                <w:lang w:val="ru-RU"/>
              </w:rPr>
              <w:t>,</w:t>
            </w:r>
            <w:r>
              <w:rPr>
                <w:rFonts w:cs="Times New Roman"/>
                <w:sz w:val="20"/>
                <w:szCs w:val="20"/>
              </w:rPr>
              <w:t>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snapToGrid w:val="false"/>
              <w:spacing w:lineRule="exact" w:line="240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snapToGrid w:val="false"/>
              <w:spacing w:lineRule="exact" w:line="240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15"/>
              <w:snapToGrid w:val="false"/>
              <w:spacing w:lineRule="exact" w:line="240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15"/>
              <w:snapToGrid w:val="false"/>
              <w:spacing w:lineRule="exact" w:line="240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Гаражный бокс</w:t>
            </w:r>
          </w:p>
          <w:p>
            <w:pPr>
              <w:pStyle w:val="Style15"/>
              <w:snapToGrid w:val="false"/>
              <w:spacing w:lineRule="exact" w:line="240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>Подв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50,0</w:t>
            </w:r>
          </w:p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50,0</w:t>
            </w:r>
          </w:p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150,0</w:t>
            </w:r>
          </w:p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5,5</w:t>
            </w:r>
          </w:p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3,7</w:t>
            </w:r>
          </w:p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67</w:t>
            </w:r>
            <w:r>
              <w:rPr>
                <w:rFonts w:cs="Times New Roman"/>
                <w:sz w:val="20"/>
                <w:szCs w:val="20"/>
                <w:lang w:val="ru-RU"/>
              </w:rPr>
              <w:t>,</w:t>
            </w:r>
            <w:r>
              <w:rPr>
                <w:rFonts w:cs="Times New Roman"/>
                <w:sz w:val="20"/>
                <w:szCs w:val="20"/>
              </w:rPr>
              <w:t>6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0,0</w:t>
            </w:r>
          </w:p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/м легковой УАЗ-315195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Титов Валерий Васи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427</w:t>
            </w:r>
            <w:r>
              <w:rPr>
                <w:rFonts w:cs="Times New Roman"/>
                <w:sz w:val="20"/>
                <w:szCs w:val="20"/>
                <w:lang w:val="ru-RU"/>
              </w:rPr>
              <w:t>,</w:t>
            </w:r>
            <w:r>
              <w:rPr>
                <w:rFonts w:cs="Times New Roman"/>
                <w:sz w:val="20"/>
                <w:szCs w:val="20"/>
              </w:rPr>
              <w:t>9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30</w:t>
            </w:r>
            <w:r>
              <w:rPr>
                <w:rFonts w:cs="Times New Roman"/>
                <w:sz w:val="20"/>
                <w:szCs w:val="20"/>
                <w:lang w:val="ru-RU"/>
              </w:rPr>
              <w:t>,</w:t>
            </w:r>
            <w:r>
              <w:rPr>
                <w:rFonts w:cs="Times New Roman"/>
                <w:sz w:val="20"/>
                <w:szCs w:val="20"/>
              </w:rPr>
              <w:t>0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snapToGrid w:val="false"/>
              <w:spacing w:lineRule="exact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,9</w:t>
            </w:r>
          </w:p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Смолен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 Борис Дмитри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6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АЗ-21213 Нива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частный Василий Пет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6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совместная долевая – ½ 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7,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undai Sonata Volkswagen Caravella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УАЗ</w:t>
            </w:r>
            <w:r>
              <w:rPr>
                <w:sz w:val="18"/>
                <w:szCs w:val="18"/>
                <w:lang w:val="en-US"/>
              </w:rPr>
              <w:t>-315195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2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совместная долевая – ½ 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7,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Тамбов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lang w:val="en-US"/>
              </w:rPr>
              <w:t>Сурко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Виктор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Георги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. Квартира ½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2. Земельный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.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2,9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ashcai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 ВАЗ 2150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 .Квартира ½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. 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9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оротаев Борис Иван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. Квартира - фактическое проживание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. Гараж ГСК-3 - фактическое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1. 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Тверской области</w:t>
            </w:r>
          </w:p>
        </w:tc>
      </w:tr>
      <w:tr>
        <w:trPr>
          <w:trHeight w:val="10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Мохов Алексей Михай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яющий обязанности руковод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5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 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 квартира (безвозмезд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Туль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Сафронов Александр Серг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0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3-комнатная квартира (долевая - доля ¼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вартира (индивидуальная)</w:t>
            </w:r>
          </w:p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Жилой дом (объект незавершенного строительства -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 доля ½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емельный участок (общая долевая - доля ½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раж металлический (индивидуальная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Гараж кирпичный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94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9,2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,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Тайота РАФ-4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2-комнатная квартира (общая долевая - доля ¼)</w:t>
            </w:r>
          </w:p>
          <w:p>
            <w:pPr>
              <w:pStyle w:val="Normal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Жилой дом (объект незавершенного строительства -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 доля ½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Жилой дом (индивидуальная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Земельный участок (общая долевая - доля ½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Земельный участок (индивидуальная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Нежилое помещение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94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8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аков Николай Никола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08,4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 квартира (общая долевая - доля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Opel Vita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8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 квартира (общая долевая - доля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 квартира (общая долевая - дол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 квартира (общая долевая - дол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нюк Галина Никола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–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52,6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 квартира (общая долевая - доля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68,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Ярослав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остьянов Николай Викто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ый строительством жилой дом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 РАВ-4;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Сузуки-Лиан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комнатная квартира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омнатная квартира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дачный участок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зарова Юлия Вадим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-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CEVROLET LACETTI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аев Владимир Михай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-комнатная квартира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Рено-Логан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2-комнатная квартира 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ойота-Экко</w:t>
            </w:r>
          </w:p>
        </w:tc>
      </w:tr>
      <w:tr>
        <w:trPr>
          <w:trHeight w:val="493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веро-Западный федеральный округ</w:t>
            </w:r>
          </w:p>
        </w:tc>
      </w:tr>
      <w:tr>
        <w:trPr>
          <w:trHeight w:val="363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Росприроднадзора по Северо-Западному федеральному округу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илей Олег Никола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рседес»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6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-комнатная квартира долевая 2/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Автомобиль легковой «Хюндай Туссан»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-комнатная квартира долевая 1/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Авдиенко Оксана Васил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 квартира совмес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Галяткин Александр Алекс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 квартир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-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и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Пепельницын Сергей Зосим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,4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«Шевроле Ланос»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в коммунальной квартир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кин Евгений Анато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2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,8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писов Дмитрий Юр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4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5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-комнатная квартира доле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-комнатная квартира доле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 Василий Олег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Легковой автомобиль Митсубиси «Лансер»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Республике Карелия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лин Александр Иван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. Земельный участок (садовый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. Трехкомнатная квартира (1/3 доля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. Однокомнатная квартир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4. Садовый дом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5. Гараж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6.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ГАЗ 3110 «Волга»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Pegasus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для легкового автомобил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натная квартира 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 Татьяна Федо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  ½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5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  ½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ик Юрий Никола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емельный участок (дачный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 (ИЖС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Четырехкомнатная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адовый дом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Ниссан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х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Республике Ком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Александр Никола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6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вместная собственность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4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вмест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Hyindai Tucson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атюк Владимир Васи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епанов Николай Александ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,4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 легковой Chevrolet Captiva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8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льков Сергей Михай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,6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31105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3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Ford Fiesta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Архангель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яев Анатолий Пет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илой до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личная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садовый)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личная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ля подсобного хозяйства) (лич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33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муниципальная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раж (кооператив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Волга»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квартира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муницип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нин Николай Мини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овая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муницип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омната (муницип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Вологод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евский Андрей Андр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½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Киа-Серато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линская Татьяна Анатол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½ доли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Форд Фьюжен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½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вров Александр Михай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Mitsubishi Outlande</w:t>
            </w:r>
            <w:r>
              <w:rPr>
                <w:sz w:val="18"/>
                <w:szCs w:val="18"/>
                <w:lang w:val="en-US"/>
              </w:rPr>
              <w:t>r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Калининград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ыбин Юрий </w:t>
            </w:r>
            <w:r>
              <w:rPr>
                <w:spacing w:val="-20"/>
                <w:sz w:val="20"/>
                <w:szCs w:val="20"/>
              </w:rPr>
              <w:t>Александ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,4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ж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еседес-Бенц - 200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Мурман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уцкий Владимир Михай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,3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 Audi A-4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Audi A-4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елкин Анатолий Васи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,9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АЗ 31029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Toyota Авенсис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1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 Volvo S-60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Лавренюк Надежда Семен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,7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 – ½ доли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4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 – ½ доли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Volkswagen Passat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миров Владимир Полинар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6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 – 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6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 – 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 Suzuki SX4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Новгород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Андрей Андр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89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4-комнатная квартира,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,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Встроенное помещение (кладов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ая автомашина </w:t>
            </w:r>
            <w:r>
              <w:rPr>
                <w:sz w:val="20"/>
                <w:szCs w:val="20"/>
                <w:lang w:val="en-US"/>
              </w:rPr>
              <w:t>MITSUBISHI GALANT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) Земельный участок,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) Земельный участо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ич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5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под жилищное строительство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адов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4-х 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,73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–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8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Демченко Андрей Дмитриевич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9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емельный участок (огородничеств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4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– Форд Фокус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Псков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атов Виктор Юр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-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-комнатн. квартира (фактическ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Журавлева Татьяна Ефим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0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-комнат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-комнатная квартира (фактическ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цкий Геннадий Никола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-комнатнатная квартира (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фактическое пользование),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фактическ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ВАЗ 211130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-комнатнатная квартира (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тная квартира (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Ненецкому АО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умов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072,4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 квартира (общая долевая-½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871,4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-комнатная квартира (общая долевая-1/3 доля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 квартира (личная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 квартира (общая долевая-1/3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олотой Станислав Алекс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060,7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омнатная квартира (лич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 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вто легковое -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JER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</w:t>
            </w:r>
            <w:r>
              <w:rPr>
                <w:sz w:val="20"/>
                <w:szCs w:val="20"/>
              </w:rPr>
              <w:t xml:space="preserve"> 2,5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втоприцеп  к  легковому авто – 829450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мотоцикл – </w:t>
            </w:r>
            <w:r>
              <w:rPr>
                <w:sz w:val="20"/>
                <w:szCs w:val="20"/>
                <w:lang w:val="en-US"/>
              </w:rPr>
              <w:t>YAMAX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BR</w:t>
            </w:r>
            <w:r>
              <w:rPr>
                <w:sz w:val="20"/>
                <w:szCs w:val="20"/>
              </w:rPr>
              <w:t xml:space="preserve">  125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отоцикл – Минс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5. Снегоход - </w:t>
            </w:r>
            <w:r>
              <w:rPr>
                <w:sz w:val="20"/>
                <w:szCs w:val="20"/>
                <w:lang w:val="en-US"/>
              </w:rPr>
              <w:t>SK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D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XPEDITI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UV</w:t>
            </w:r>
            <w:r>
              <w:rPr>
                <w:sz w:val="20"/>
                <w:szCs w:val="20"/>
              </w:rPr>
              <w:t xml:space="preserve"> -800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214,7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 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 квартира (общая долевая-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чеслав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077,4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 квартира (пользование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Авто легковое – </w:t>
            </w:r>
            <w:r>
              <w:rPr>
                <w:sz w:val="20"/>
                <w:szCs w:val="20"/>
                <w:lang w:val="en-US"/>
              </w:rPr>
              <w:t>LANDMAR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Q</w:t>
            </w:r>
            <w:r>
              <w:rPr>
                <w:sz w:val="20"/>
                <w:szCs w:val="20"/>
              </w:rPr>
              <w:t xml:space="preserve"> 6473 </w:t>
            </w:r>
            <w:r>
              <w:rPr>
                <w:sz w:val="20"/>
                <w:szCs w:val="20"/>
                <w:lang w:val="en-US"/>
              </w:rPr>
              <w:t>SA</w:t>
            </w:r>
            <w:r>
              <w:rPr>
                <w:sz w:val="20"/>
                <w:szCs w:val="20"/>
              </w:rPr>
              <w:t xml:space="preserve"> 4 </w:t>
            </w:r>
            <w:r>
              <w:rPr>
                <w:sz w:val="20"/>
                <w:szCs w:val="20"/>
                <w:lang w:val="en-US"/>
              </w:rPr>
              <w:t>WD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отолодка – Прогресс – 4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. мотор –SUZUKI 40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100,4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-комнатная квартира (1/2 доли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омнатная 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 квартира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жный федеральный округ</w:t>
            </w:r>
          </w:p>
        </w:tc>
      </w:tr>
      <w:tr>
        <w:trPr>
          <w:trHeight w:val="363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Росприроднадзора по Южному федеральному округу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ников Вячеслав Иван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 (личная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ИЖС (индивидуальная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й (индивидуальная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 (индивидуальная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5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риусадебный (индивидуальная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 (индивидуальная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ИЖС (индивидуальная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индивидуальная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ОКА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м Александр Владими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Пежо 407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жков Сергей Юр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долевая ½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 ½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долевая ½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 ½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 Сергей Васи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ИЖС (индивидуальная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Ауди Аллроад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р-Амур-М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коммунальной квартире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Республике Дагестан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аданов Раджаб Магомед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2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exact" w:line="24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Земельные  участки:</w:t>
            </w:r>
          </w:p>
          <w:p>
            <w:pPr>
              <w:pStyle w:val="ConsCell"/>
              <w:spacing w:lineRule="exact" w:line="24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1) под строительство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2) под индивидуальное жилое строительство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napToGrid w:val="false"/>
              <w:spacing w:lineRule="exact" w:line="240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Cell"/>
              <w:spacing w:lineRule="exact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,5</w:t>
            </w:r>
          </w:p>
          <w:p>
            <w:pPr>
              <w:pStyle w:val="ConsCell"/>
              <w:spacing w:lineRule="exact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Cell"/>
              <w:spacing w:lineRule="exact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Россия Республика Дагест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exact" w:line="24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Земельный  участок под строительство</w:t>
            </w:r>
          </w:p>
          <w:p>
            <w:pPr>
              <w:pStyle w:val="Normal"/>
              <w:shd w:fill="FFFFFF" w:val="clear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Республика Дагестан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6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exact" w:line="24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Земельный  участок под индивидуальное жилое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Республика Дагест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exact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Республика Дагест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exact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Республика Дагест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exact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Республика Дагест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омедов Запир </w:t>
            </w:r>
            <w:r>
              <w:rPr>
                <w:spacing w:val="-20"/>
                <w:sz w:val="20"/>
                <w:szCs w:val="20"/>
              </w:rPr>
              <w:t>Сулейман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4-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Россия Республика Дагест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exact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4-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Россия Республика Дагест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йнов Асадула Расу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exact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exact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Россия Республика Дагест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exact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комнатная квартира</w:t>
            </w:r>
          </w:p>
          <w:p>
            <w:pPr>
              <w:pStyle w:val="ConsCell"/>
              <w:spacing w:lineRule="exact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Россия Республика Дагест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exact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exact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exact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Россия Республика Дагест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exact" w:line="240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spacing w:lineRule="exact" w:line="240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Россия Республика Дагест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Республике Ингушетия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Хамхоев Хасмагамед </w:t>
            </w:r>
            <w:r>
              <w:rPr>
                <w:spacing w:val="-20"/>
                <w:sz w:val="20"/>
                <w:szCs w:val="20"/>
              </w:rPr>
              <w:t>Висингер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договор найм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договор найм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договор найм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договор найм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лоева Мадина Макшарип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жилом до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жилом до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жилом до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жилом до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кбузаров Харон Юсуп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мхоев Хусен Уматгир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2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Кабардино-Балкарской Республике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анов Зейтун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рагим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8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-Логан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хаунова  Людмила Заурбек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Шевченко Тамара Иван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4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Республике Калмыкия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Габунщина Эмма Борис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13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сваген «Джетта» </w:t>
            </w:r>
          </w:p>
        </w:tc>
      </w:tr>
      <w:tr>
        <w:trPr>
          <w:trHeight w:val="8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Джабруева Лариса </w:t>
            </w:r>
            <w:r>
              <w:rPr>
                <w:spacing w:val="-20"/>
                <w:sz w:val="20"/>
                <w:szCs w:val="20"/>
              </w:rPr>
              <w:t>Владими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4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Карачаево-Черкесской Республике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джев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и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омет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0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Росс</w:t>
            </w:r>
            <w:r>
              <w:rPr>
                <w:sz w:val="20"/>
                <w:szCs w:val="20"/>
              </w:rPr>
              <w:t>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7030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ушев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ир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9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Газ 31029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бзеев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аф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омет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Республике Северная Осетия-Алания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коев Виталий Георги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биев Олег Тох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днев Евгений Александ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Чеченской Республике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аев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вла Ками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1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6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1/6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20"/>
                <w:sz w:val="20"/>
                <w:szCs w:val="20"/>
              </w:rPr>
              <w:t xml:space="preserve">Абдулмуслимов </w:t>
            </w:r>
            <w:r>
              <w:rPr>
                <w:sz w:val="20"/>
                <w:szCs w:val="20"/>
              </w:rPr>
              <w:t>Жамбулат Саид-Хасан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зова Тумиша Аюб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7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Краснодарскому краю и Республике Адыгея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алита Владимир Иль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онда CR-V Универсал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лич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хмаль Александр Григор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онов Константин Вячеслав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ГС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Лэнд Ровер 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лич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Микра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ечный  Виктор Анато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ачный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ЖС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ЖС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6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/х  угодь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Ставропольскому краю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ук Владимир Валентин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2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8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-камри»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20"/>
                <w:sz w:val="20"/>
                <w:szCs w:val="20"/>
              </w:rPr>
              <w:t xml:space="preserve">Солодовникова  </w:t>
            </w:r>
            <w:r>
              <w:rPr>
                <w:sz w:val="20"/>
                <w:szCs w:val="20"/>
              </w:rPr>
              <w:t>Елена Леонид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 8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вартира (общая, 3/4 доли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Шуйский Сергей Иль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5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рытая автостоянка (общая, 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Астрахан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 Лемайтре Нина Михайл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Исполняющая обязанности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–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2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Волгоград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кисов Роман Михай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машина –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Новиков Михаил Георги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5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7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0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машина –Пежо-307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Хохлов Андрей Станислав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аместитель руководителя –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345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7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55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4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Ростов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зов Вадим Александ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стоянка подзем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BMW 530i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орулько Юрий Васи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8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а «Suzumaz»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одка </w:t>
            </w:r>
            <w:r>
              <w:rPr>
                <w:sz w:val="18"/>
                <w:szCs w:val="18"/>
                <w:lang w:val="en-US"/>
              </w:rPr>
              <w:t>Badger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а «Патриот»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3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8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волжский федеральный округ</w:t>
            </w:r>
          </w:p>
        </w:tc>
      </w:tr>
      <w:tr>
        <w:trPr>
          <w:trHeight w:val="363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Росприроднадзора по Приволжскому федеральному округу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етнов Михаил Михай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3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ое помеще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АЗ 21213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ак Павел Григор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6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 21110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харов Сергей Никола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2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УАЗ 31512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9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Республике Башкортостан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дников Юрий Владими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4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в доле 1/4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Шевроле Нива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маков Александр Викто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3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оля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оля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дулмазитов Ринат Рафи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9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– доля 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КИО РИО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4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Республике Марий Эл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антьев Александр Иван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61,7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-комнатная квартира -1/4доли; Земельный участок для садоводства;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2,5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-комнатная квартира – ¼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Филиппов Владимир Алекс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2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-комнатная квартира, общая ½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5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-комнатная квартира, общая ½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екурин Эдуард </w:t>
            </w:r>
            <w:r>
              <w:rPr>
                <w:spacing w:val="-20"/>
                <w:sz w:val="20"/>
                <w:szCs w:val="20"/>
              </w:rPr>
              <w:t>Александ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–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2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-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4-комнатная квартира;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;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х комнатная квартира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Республике Мордовия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ваев Александр Пет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99,3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емельный участок под индивидуальное жилищное строительство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 (собственность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. 3-комнатная квартира (общая долевая собственность доля ½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Бокс гаража (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1,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 квартира (общая долевая собственность доля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ьмакина Валентина Алексе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аместитель руководителя –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63,6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-комнатная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аров Евгений Тимофеевич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. 2-комнатная квартира (общая долевая собственность доля ½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Бокс гараж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Форд Фокус»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7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. 2-комнатная квартира (общая долевая собственность доля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Республике Татарстан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sz w:val="20"/>
                <w:szCs w:val="20"/>
              </w:rPr>
              <w:t>Хайрутдинов Фарит  Юсуп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под индивидуальное жилищное строительство (индивидуаль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я, Республика Татарст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sz w:val="20"/>
                <w:szCs w:val="20"/>
              </w:rPr>
              <w:t>5-комнатная квартира (пользование)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sz w:val="20"/>
                <w:szCs w:val="20"/>
              </w:rPr>
              <w:t>1. 5-комнатная квартира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½)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дачный дом (индивидуаль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98,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я, Республика Татарст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нутдинова Лилия Ахат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5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sz w:val="20"/>
                <w:szCs w:val="20"/>
              </w:rPr>
              <w:t>Гараж (индивидуаль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Республика Татарст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1. Дачный земельный участок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3-комнатная квартира (социальный най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/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Республика Татарст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sz w:val="20"/>
                <w:szCs w:val="20"/>
              </w:rPr>
              <w:t>Легковой автомобиль «Ма</w:t>
            </w:r>
            <w:r>
              <w:rPr>
                <w:sz w:val="20"/>
                <w:szCs w:val="20"/>
                <w:lang w:val="en-US"/>
              </w:rPr>
              <w:t>zda</w:t>
            </w:r>
            <w:r>
              <w:rPr>
                <w:sz w:val="20"/>
                <w:szCs w:val="20"/>
              </w:rPr>
              <w:t xml:space="preserve"> 3»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 квартира (совмест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Республика Татарст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Удмуртской Республике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Григорьев Владимир Михай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54,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 (доля (пай) земель с/х назначен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Земельный участок под индивидуальное строитель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ed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987,2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Жилой дом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. Приусадеб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. Квартира (долевая ¼ ча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8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tz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кшанов Иван </w:t>
            </w:r>
            <w:r>
              <w:rPr>
                <w:spacing w:val="-20"/>
                <w:sz w:val="20"/>
                <w:szCs w:val="20"/>
              </w:rPr>
              <w:t>Владими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– 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51,9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договор аренды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5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легковой  автомобиль - ВАЗ 21140; грузовой автомобиль – УАЗ 3909; грузовой автомобиль - ГАЗ 330210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Чувашской Республике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ачёв Виктор </w:t>
            </w:r>
            <w:r>
              <w:rPr>
                <w:spacing w:val="-20"/>
                <w:sz w:val="20"/>
                <w:szCs w:val="20"/>
              </w:rPr>
              <w:t>Александ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Руководитель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1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7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4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Пермскому краю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Лившиц Эдуард Аркад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22,6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28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34,1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анов Андрей Юр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36,6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ная я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ptiva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29,7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яков Виктор Евген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 1/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 1/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Кировской области</w:t>
            </w:r>
          </w:p>
        </w:tc>
      </w:tr>
      <w:tr>
        <w:trPr>
          <w:trHeight w:val="19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Гизатуллин Ильдус Мохта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,4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араж (совместная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адовый земельный участок (совместная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вощная кладовка 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 квартира 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sz w:val="20"/>
                <w:szCs w:val="20"/>
                <w:lang w:val="en-US"/>
              </w:rPr>
              <w:t>Chevrol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acetti</w:t>
            </w:r>
            <w:r>
              <w:rPr>
                <w:sz w:val="20"/>
                <w:szCs w:val="20"/>
              </w:rPr>
              <w:t>» (совместная)</w:t>
            </w:r>
          </w:p>
        </w:tc>
      </w:tr>
      <w:tr>
        <w:trPr>
          <w:trHeight w:val="34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. Гараж (совместная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адовый земельный участок (совместная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вощная кладовка (совместная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вартира (индивидуальная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Дом (1/2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6. Приусадебный земельный участка (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 квартира 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sz w:val="20"/>
                <w:szCs w:val="20"/>
                <w:lang w:val="en-US"/>
              </w:rPr>
              <w:t>Chevrol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Lacetti</w:t>
            </w:r>
            <w:r>
              <w:rPr>
                <w:sz w:val="20"/>
                <w:szCs w:val="20"/>
              </w:rPr>
              <w:t>» (совместная)</w:t>
            </w:r>
          </w:p>
        </w:tc>
      </w:tr>
      <w:tr>
        <w:trPr>
          <w:trHeight w:val="8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 квартира 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Изместьев Валерий Леонид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,1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 квартира (1/3 доли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 квартира 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Легковой Автомобиль «Опель-Виваро»</w:t>
            </w:r>
          </w:p>
        </w:tc>
      </w:tr>
      <w:tr>
        <w:trPr>
          <w:trHeight w:val="10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 квартира 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Медведков Владимир Алекс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-х комнатная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Легковой автомобиль ВАЗ-21063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Оренбург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Жуков Анатолий </w:t>
            </w:r>
            <w:r>
              <w:rPr>
                <w:rFonts w:eastAsia="Calibri"/>
                <w:spacing w:val="-20"/>
                <w:sz w:val="20"/>
                <w:szCs w:val="20"/>
              </w:rPr>
              <w:t>Александ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46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 земельный участок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 незавершенное строительство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 3-комнатная квартира (1/2 доли)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 2-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500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4,3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Ф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Ф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95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-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20"/>
                <w:szCs w:val="20"/>
                <w:lang w:val="en-US"/>
              </w:rPr>
              <w:t>HYUNDAY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/>
              </w:rPr>
              <w:t>SANTA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en-US"/>
              </w:rPr>
              <w:t>FE</w:t>
            </w:r>
            <w:r>
              <w:rPr>
                <w:rFonts w:eastAsia="Calibri"/>
                <w:sz w:val="20"/>
                <w:szCs w:val="20"/>
              </w:rPr>
              <w:t>;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VOLVO S40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оваль Марина Анатол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53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-комнатная квартира (1/4 доли)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-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3,3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Ф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земельный участок для жилищного строительства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-комнатная квартира (1/4 доли)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араж с погребом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гре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92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3,3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8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Ф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Ф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Ф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легковой автомобиль ВАЗ-21102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омин Игорь Леонид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20,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-комнатная квартира (1/3 доли)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-комнатная квартира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44,0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Ф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легковой автомобиль </w:t>
            </w:r>
            <w:r>
              <w:rPr>
                <w:rFonts w:eastAsia="Calibri"/>
                <w:sz w:val="20"/>
                <w:szCs w:val="20"/>
                <w:lang w:val="en-US"/>
              </w:rPr>
              <w:t>TOYOTA-AVENSIS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-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Пензен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 Евгений Льв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5" w:right="-1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8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-комнатная квартира (личная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гараж (лич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Ауди-А6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5" w:right="-1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шов Евгений Алекс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5" w:right="-1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 под индивидуальное жилищное строительство (личный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жилой дом (совместная собственность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вартира (лич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Рено-Символ-4ЕХ1493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5" w:right="-1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совмест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ещагина Ольга Викто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5" w:right="-1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7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 под индивидуальное жилищное строительство (личный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жилой дом (личный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комнатная квартира  (долевая 1/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3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ВАЗ 21104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5" w:right="-1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 (общая долевая,1/2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жилой дом (личны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легковой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Самар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быш Владимир Никола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0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ород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ород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3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о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сно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 To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ota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RAV</w:t>
            </w:r>
            <w:r>
              <w:rPr>
                <w:sz w:val="18"/>
                <w:szCs w:val="18"/>
                <w:lang w:val="en-US"/>
              </w:rPr>
              <w:t xml:space="preserve"> 4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денов Павел Серг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4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3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2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тов Виктор Никола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комнатная квартира ¼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3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6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комнатная квартира ¼ доли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3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галинский Александр Серг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Москвич-412 М-412-ЭН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 ВАЗ-2101;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АЗ-21100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Саратов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губ Анатолий Пет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2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4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фольцваген «Таурег»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емин Виталий Никола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7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3/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Чери А 15»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 Сергей Дмитри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7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Мерседес-Бенц»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Ульяновской области</w:t>
            </w:r>
          </w:p>
        </w:tc>
      </w:tr>
      <w:tr>
        <w:trPr>
          <w:trHeight w:val="53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Сироткин Анатолий Артем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553,4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1.Земельный (садовый) участок (личная)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. Садовый домик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(лич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408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4-комнатная квартира (личная)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5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7,6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4-комнатная квартира (лич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5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Санин Валерий Иллорд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469,9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Земельный (садовый) участок</w:t>
            </w:r>
          </w:p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(лич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3-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47,3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3-комнатная квартира (лич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7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Юманов Валерий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68,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1. УАЗ-2206-04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2.ВАЗ-217230 «Приора»</w:t>
            </w:r>
          </w:p>
        </w:tc>
      </w:tr>
      <w:tr>
        <w:trPr>
          <w:trHeight w:val="53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44.4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5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  <w:lang w:val="en-US"/>
              </w:rPr>
              <w:t>1. FORD C-MAX</w:t>
            </w:r>
          </w:p>
        </w:tc>
      </w:tr>
      <w:tr>
        <w:trPr>
          <w:trHeight w:val="493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альский федеральный округ</w:t>
            </w:r>
          </w:p>
        </w:tc>
      </w:tr>
      <w:tr>
        <w:trPr>
          <w:trHeight w:val="363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Росприроднадзора по Уральскому федеральному округу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тьев Борис Евтиф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,9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 квартира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айота-Лэнд-Круйзер 100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 квартира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 Александр Никола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2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 квартира(2/4)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Урал»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 квартира (1/4)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 квартира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;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илэндер 2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3-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пченко Вячеслав Пет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5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садовый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 квартира (1/4)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 квартира (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 Сергей Васи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под индивидуальное  жилищное строительство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,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Ниссан-Пульсар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З-8136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адникова Галина Иван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2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3-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90" w:leader="underscor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92" w:leader="underscore"/>
                <w:tab w:val="left" w:pos="350" w:leader="dot"/>
                <w:tab w:val="left" w:pos="998" w:leader="underscore"/>
                <w:tab w:val="left" w:pos="1159" w:leader="dot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Курганской области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ёв Сергей Дмитри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 ¼ доли;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LEXUS RX 300 4WD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 ¼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шко Татьяна </w:t>
            </w:r>
            <w:r>
              <w:rPr>
                <w:spacing w:val="-20"/>
                <w:sz w:val="20"/>
                <w:szCs w:val="20"/>
              </w:rPr>
              <w:t>Александ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. 3-комнатная квартира 1/3 дол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. Земельный участок для садоводств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. Садовый домик 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-комнатная квартира 1/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филов Владимир Георги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. Земельный участок приусадебный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 ИМЗ-8-103-10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. Земельный участок приусадебный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Тюмен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Мартынчук Мария Иван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1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1;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-Ланцер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Челябин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шев Сергей Никола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5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комнатная квартира (общая долевая, 1/5 доли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Земельный участок под гараж (аренда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ый участок под сад (постоянное бессрочное пользование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Садовый дом (недостроенный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Бан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Гараж (постоянное бессрочное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68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легковой Волга ГАЗ 3102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2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комнатная квартира (общая долевая, 1/5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тыпов Галиул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7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комнатная квартира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 легковой Тойота Королла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2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комнатная квартира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тусов Александр Владими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5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комнатная квартира (общая долевая 1/3 доли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2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комнатная квартира (общая долевая 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комнатная квартира (общая долевая 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волова Оксана Алексе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9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комнатная 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жилищное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-комнатная 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комнатная 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Ханты-Мансийскому АО-Югре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ипов Вячеслав </w:t>
            </w:r>
            <w:r>
              <w:rPr>
                <w:spacing w:val="-20"/>
                <w:sz w:val="20"/>
                <w:szCs w:val="20"/>
              </w:rPr>
              <w:t>Владими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2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5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Элантра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Гранд Витара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яев Александр Пет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,2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изер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Ямало-Ненецкому АО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ёмушкин Константин Михай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3,0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3-комнатная квартира (индивидуальная)</w:t>
            </w:r>
          </w:p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Гараж в капитальном исполнении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</w:t>
            </w:r>
          </w:p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0,3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LAND ROVER Freelander 2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есникова Наталья Васил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6,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-комнатная квартира </w:t>
            </w:r>
          </w:p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1/3 доля собственно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DI Q5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,6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3-комнатная квартира (1/3 доля собственности)</w:t>
            </w:r>
          </w:p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2-комнатная 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0</w:t>
            </w:r>
          </w:p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бирский федеральный округ</w:t>
            </w:r>
          </w:p>
        </w:tc>
      </w:tr>
      <w:tr>
        <w:trPr>
          <w:trHeight w:val="363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Росприроднадзора по Сибирскому федеральному округу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 Евгений Юр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4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1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Тойота Аурис (комби –хэтчбек) </w:t>
            </w:r>
            <w:r>
              <w:rPr>
                <w:spacing w:val="-20"/>
                <w:sz w:val="20"/>
                <w:szCs w:val="20"/>
              </w:rPr>
              <w:t>(индивидуальная)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паев Виктор Иван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¼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 (коллективная 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Тойота Клюгер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 (коллективная аренда);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чалов Виктор Геннад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,9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2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с Константин Пет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 ¼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(лич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легковой Хонда-Лого;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легковой Мицубиси-Оутлендер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 ¼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лич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 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 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вина Ирина Андре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общая долевая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общая долевая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Республике Алтай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Юрий Григор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 квартира 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садово-огород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74;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-Ю-3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 квартира 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Республике Бурятия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ёмов Константин Геннад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3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общая совмес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Мицубиси-галант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общая совмес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сточкина Людмила Федо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2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ргаев Павел Михай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4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 (общая совместная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комнатная квартира (совместная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комнатная квартира 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7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ВАЗ 2105 (совместная)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1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 (общая совместная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комнатная квартира (совместная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комнатная квартира (совмест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7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ВАЗ 2105 (совместная)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Республике Тыва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Адыгбай Александр Мижит-оо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.5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4-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а\м Волга ГАЗ-31029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 Нисан-Патфайндер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9,5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2-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Крыцин Андрей Никола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2. Гараж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3. 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2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Республике Хакасия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пик Владимир Михай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24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тин Николай Викто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13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Алтайскому краю и Республике Алтай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 Леонид Викто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-комнатная квартира 1\5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«Тойота –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 2»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-комнатная квартира 1\5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ович Владимир Алекс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 квартира 1\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«ВИСТА»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 квартира 1\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 участок с доми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лоцкий Владимир Иль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е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«Мицубиси Кольт» 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Забайкальскому краю</w:t>
            </w:r>
          </w:p>
        </w:tc>
      </w:tr>
      <w:tr>
        <w:trPr>
          <w:trHeight w:val="12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овщиков Александр Пав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земельный участок (садово-огородный)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тная)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: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ГАЗ 31029,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З 3110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аев Анатолий Владими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1/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Нисан Сирена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нких Наталья Викто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дачны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легковой ВАЗ-21074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Красноярскому краю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Медведев Борис Никола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379,7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3-комнатная квартира (1/2 доли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. 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arrier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59,3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3-комнатная квартира (1/2 доли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. 1-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Ермаков Николай Пет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2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-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. легковой автомобиль «Нива» ВАЗ 2121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.автоприцеп  к легковому автомобилю КМЗ  828420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ребко Виталий Анато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4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rus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ado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-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hda Odyssey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комнатная квартира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9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97"/>
              <w:jc w:val="center"/>
              <w:rPr/>
            </w:pPr>
            <w:r>
              <w:rPr>
                <w:sz w:val="20"/>
                <w:szCs w:val="20"/>
              </w:rPr>
              <w:t>8,7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комнатная квартира (1/2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9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pacing w:lineRule="exact" w:line="240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Сударьков Владимир Никола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770,5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3-комнатная квартира (1/2 доли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3-комнатная квартира (1/2 доли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1-комнатная квартира (1/2 доли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2-комнатная квартира (1/6 доли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4. 1/2 земельн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Суяргулов Вакиль Кашфул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,8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легковой автомобиль ВАЗ 2121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Толмачев Андрей Васи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5,1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 «Прогресс-4»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95,3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-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39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-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Деревянко Любовь Андре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заместитель руководителя - главный бухгалте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2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. Приусадеб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2. 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.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Иркут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рнович Константин </w:t>
            </w:r>
            <w:r>
              <w:rPr>
                <w:spacing w:val="-20"/>
                <w:sz w:val="20"/>
                <w:szCs w:val="20"/>
              </w:rPr>
              <w:t>Владими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42,4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-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седес-Бенц </w:t>
            </w:r>
            <w:r>
              <w:rPr>
                <w:sz w:val="20"/>
                <w:szCs w:val="20"/>
                <w:lang w:val="en-US"/>
              </w:rPr>
              <w:t>$</w:t>
            </w: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pacing w:val="-20"/>
                <w:sz w:val="20"/>
                <w:szCs w:val="20"/>
              </w:rPr>
            </w:pPr>
            <w:r>
              <w:rPr>
                <w:spacing w:val="-2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pacing w:val="-20"/>
                <w:sz w:val="20"/>
                <w:szCs w:val="20"/>
              </w:rPr>
              <w:t xml:space="preserve">Крашенинников </w:t>
            </w:r>
            <w:r>
              <w:rPr>
                <w:sz w:val="20"/>
                <w:szCs w:val="20"/>
              </w:rPr>
              <w:t>Юрий Михайл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830,0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-х комнатная квартира (общая долевая-1/4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394,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 (общая долевая 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-4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Кемеров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мовская Ирина Анатол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9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3-комнатная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апина Ирина Григор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2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комнатная квартира (долевая-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комнатная квартира (долевая-1/3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садов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Ом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рбаков Александр Филипп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«ТУСОН»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ёмин Сергей Борис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пашня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¼ доли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«NISSAN ALMERA»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¾ доли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ч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ахин Александр Иван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1/3 доли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«ШЕВРОЛЕ-ЛАЧЕТИ»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1/3 до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Том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ков Владимир </w:t>
            </w:r>
            <w:r>
              <w:rPr>
                <w:spacing w:val="-20"/>
                <w:sz w:val="20"/>
                <w:szCs w:val="20"/>
              </w:rPr>
              <w:t>Александ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 Александр Иван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3-комнатная квартира общая долевая, доля в праве 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DAEWOO MATIZ MX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3-комнатная квартира общая долевая, доля в праве 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Борисенко Эльза Яковл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Заместитель руководителя – 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ая квартира на праве совместной собственности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сов Владислав Георги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1-комнатная квартира общая долевая, доля в праве 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ЗАЗ 968М</w:t>
            </w:r>
          </w:p>
        </w:tc>
      </w:tr>
      <w:tr>
        <w:trPr>
          <w:trHeight w:val="493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восточный федеральный округ</w:t>
            </w:r>
          </w:p>
        </w:tc>
      </w:tr>
      <w:tr>
        <w:trPr>
          <w:trHeight w:val="363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Росприроднадзора по Дальневосточному федеральному округу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ков Петр Федо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ачный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блок-комна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муж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Ленд Круйзер Прадо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онов Владимир Андр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жены и дет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мштейн Владимир Евген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личная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личная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личная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личная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 (кооператив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, Ниссан Рнесса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общая долевая  ½ 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лополова Раиса Иосиф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ников Андрей Ге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личная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личная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ич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фактическое предоставление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Ленд Круйзер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- Мерседес Бенц,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 - моторная лодка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ическое предоставле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Республике Саха (Якутия)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ов Виктор Рюрик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яющий обязанности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1/3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индивидуальная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/м Toyota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HILUX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а/м УАЗ-3303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ров Тимофей Тимофе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1/2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бщая долевая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Судзуки-Эскудо (общая совместная)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общая долевая 1/2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общая долевая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Судзуки-Эскудо (общая совместная)</w:t>
            </w:r>
          </w:p>
        </w:tc>
      </w:tr>
      <w:tr>
        <w:trPr>
          <w:trHeight w:val="529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Камчатскому краю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Матвиенко Анатолий Арсентьевич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,267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Садово-огородный участок, без построе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3-комнатная квартир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раж металлический передвижной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3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риусадебн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) Гараж кирпичный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/м ВАЗ 21013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мотоцикл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72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Грисевич Марина Васильевна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,07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совместная с дочерью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 (индивидуальная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7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раж, бокс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безвозмездное пользование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Магазин (аренда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Магазин (аренда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Магазин (аренда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Магазин (аренда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Склад (аренда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Склад (аренда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Склад 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9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lang w:val="en-US"/>
              </w:rPr>
              <w:t xml:space="preserve">1)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Honda CR-V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lang w:val="en-US"/>
              </w:rPr>
              <w:t xml:space="preserve">2)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Nissan Safari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а/м 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VR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а/м груз.  </w:t>
            </w:r>
            <w:r>
              <w:rPr>
                <w:sz w:val="20"/>
                <w:szCs w:val="20"/>
                <w:lang w:val="en-US"/>
              </w:rPr>
              <w:t>Hi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tro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5) а/м груз. </w:t>
            </w:r>
            <w:r>
              <w:rPr>
                <w:sz w:val="20"/>
                <w:szCs w:val="20"/>
                <w:lang w:val="en-US"/>
              </w:rPr>
              <w:t>Mitsubishi Cante</w:t>
            </w:r>
            <w:r>
              <w:rPr>
                <w:sz w:val="20"/>
                <w:szCs w:val="20"/>
              </w:rPr>
              <w:t>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lang w:val="en-US"/>
              </w:rPr>
              <w:t xml:space="preserve">6)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руз</w:t>
            </w:r>
            <w:r>
              <w:rPr>
                <w:sz w:val="20"/>
                <w:szCs w:val="20"/>
                <w:lang w:val="en-US"/>
              </w:rPr>
              <w:t>. Toyota Dino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lang w:val="en-US"/>
              </w:rPr>
              <w:t xml:space="preserve">7) </w:t>
            </w:r>
            <w:r>
              <w:rPr>
                <w:sz w:val="20"/>
                <w:szCs w:val="20"/>
              </w:rPr>
              <w:t>кран</w:t>
            </w:r>
            <w:r>
              <w:rPr>
                <w:sz w:val="20"/>
                <w:szCs w:val="20"/>
                <w:lang w:val="en-US"/>
              </w:rPr>
              <w:t xml:space="preserve"> Komatsu LW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lang w:val="en-US"/>
              </w:rPr>
              <w:t xml:space="preserve">8) </w:t>
            </w:r>
            <w:r>
              <w:rPr>
                <w:sz w:val="20"/>
                <w:szCs w:val="20"/>
              </w:rPr>
              <w:t>автовышка</w:t>
            </w:r>
            <w:r>
              <w:rPr>
                <w:sz w:val="20"/>
                <w:szCs w:val="20"/>
                <w:lang w:val="en-US"/>
              </w:rPr>
              <w:t xml:space="preserve"> Isuzu Elf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жеусская Валентина Григор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,4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Садовый участок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) Квартира (долевая 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/м ВАЗ 21013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2) 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st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esur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вартира (долевая ½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Приморскому краю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Мыглан Михаил Юр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ющий обязанности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53,9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95,7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вартира (долевая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олосюк Надежда Петр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654,9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вартира (долева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Легковой автомобиль Лэнд Крузер Прадо (совместная)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7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Квартира (лич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Легковой автомобиль Лэнд Крузер Прадо (совместная)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Хабаровскому краю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инников Виктор Пет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,2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,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«Марк-2»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объект незавершенного строительства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9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,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ков Виктор Анато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0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Амур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сников Валерий Викто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4-комнатная квартира (индивидуальная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2-комнатная квартира (долевая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ячев Вячеслав Григор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гараж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тнюк Виктория Валерь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- 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3-комнатная квартира (½)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3-комнатная квартира (½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NiISSAN 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-ТRAIL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3-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венко Людмила Николае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индивидуаль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Магадан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дников Виктор Александ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лич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/м «Ленд-Крузер-80»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личная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ачный (личная)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ачный (лич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ецкий Петр Иван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манов Андрей Владимир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лич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Сахалинской области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енин Роман Игор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5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Россия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Герман Ю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,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Еврейской АО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Недорезов Юрий Аркад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,6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1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CRU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Ропалец Ольга Серафим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3</w:t>
            </w:r>
            <w:r>
              <w:rPr>
                <w:sz w:val="20"/>
                <w:szCs w:val="20"/>
                <w:lang w:val="en-US"/>
              </w:rPr>
              <w:t>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вмес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0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вмес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Горобейко Василий Василь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2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vota Town Ace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ybaru Pleo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ая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4" w:hRule="atLeast"/>
        </w:trPr>
        <w:tc>
          <w:tcPr>
            <w:tcW w:w="15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Росприроднадзора по Чукотскому АО</w:t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 Надежда Павлов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60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4-комнатная квартира (лич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патин Сергей </w:t>
            </w:r>
            <w:r>
              <w:rPr>
                <w:spacing w:val="-20"/>
                <w:sz w:val="20"/>
                <w:szCs w:val="20"/>
              </w:rPr>
              <w:t>Станиславо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1-комнатная квартира (личн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Чанчугский Николай Дмитриеви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Заместитель руковод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комнатная квартира (общая долевая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-комнатная  квартира (общая долевая 1/3)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2-комнатная квартира (общая долевая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i/>
      <w:iCs/>
      <w:spacing w:val="-20"/>
      <w:sz w:val="32"/>
      <w:szCs w:val="32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3:19:00Z</dcterms:created>
  <dc:creator>к350</dc:creator>
  <dc:description/>
  <cp:keywords/>
  <dc:language>en-US</dc:language>
  <cp:lastModifiedBy>puzakova</cp:lastModifiedBy>
  <cp:lastPrinted>2010-05-12T14:16:00Z</cp:lastPrinted>
  <dcterms:modified xsi:type="dcterms:W3CDTF">2010-05-27T07:36:00Z</dcterms:modified>
  <cp:revision>77</cp:revision>
  <dc:subject/>
  <dc:title>                                                                          Руководителям</dc:title>
</cp:coreProperties>
</file>