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87"/>
        <w:gridCol w:w="1233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могор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-чальника Управ-ления делами и правового обес-печения - началь-ник отдела кадров и государствен-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,2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Департ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8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-21043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11:00Z</dcterms:created>
  <dc:creator>к350</dc:creator>
  <dc:description/>
  <dc:language>en-US</dc:language>
  <cp:lastModifiedBy>MolchanovaGY</cp:lastModifiedBy>
  <cp:lastPrinted>2010-04-20T10:19:00Z</cp:lastPrinted>
  <dcterms:modified xsi:type="dcterms:W3CDTF">2010-05-13T11:05:00Z</dcterms:modified>
  <cp:revision>5</cp:revision>
  <dc:subject/>
  <dc:title>                                                                          Руководителям</dc:title>
</cp:coreProperties>
</file>