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сударственных гражданских служащих центрального аппарата Росприроднадзора и членов их семей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09 г. по 31 декабря 2009 г.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е Росприроднадзор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40"/>
        <w:gridCol w:w="1980"/>
        <w:gridCol w:w="1440"/>
        <w:gridCol w:w="1260"/>
        <w:gridCol w:w="1980"/>
        <w:gridCol w:w="1260"/>
        <w:gridCol w:w="1260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дохода за 2009 г.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имое имущество (транспортные средства – 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-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шняг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Оксана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контроля за особо охраняемыми природными территориями Управления морского контроля, разрешительной деятельности и особо охраняемых природных террит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9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Мицубиси Паджеро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</w:tr>
      <w:tr>
        <w:trPr>
          <w:trHeight w:val="5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134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75" w:hanging="0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02:00Z</dcterms:created>
  <dc:creator>к350</dc:creator>
  <dc:description/>
  <dc:language>en-US</dc:language>
  <cp:lastModifiedBy>MolchanovaGY</cp:lastModifiedBy>
  <cp:lastPrinted>2010-04-23T15:51:00Z</cp:lastPrinted>
  <dcterms:modified xsi:type="dcterms:W3CDTF">2010-05-13T12:10:00Z</dcterms:modified>
  <cp:revision>6</cp:revision>
  <dc:subject/>
  <dc:title>                                                                          Руководителям</dc:title>
</cp:coreProperties>
</file>