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35"/>
        <w:gridCol w:w="1440"/>
        <w:gridCol w:w="2277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/>
              <w:t>Каримова Диляра Булатовн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/>
              <w:t>заместитель начальника Управления экологического контроля -   начальник отдела контроля и надзора в области охраны окружающей среды и атмосферного воздух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370,517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а</w:t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53:00Z</dcterms:created>
  <dc:creator>к350</dc:creator>
  <dc:description/>
  <dc:language>en-US</dc:language>
  <cp:lastModifiedBy>MolchanovaGY</cp:lastModifiedBy>
  <cp:lastPrinted>2010-04-21T15:21:00Z</cp:lastPrinted>
  <dcterms:modified xsi:type="dcterms:W3CDTF">2010-05-13T11:04:00Z</dcterms:modified>
  <cp:revision>5</cp:revision>
  <dc:subject/>
  <dc:title>                                                                          Руководителям</dc:title>
</cp:coreProperties>
</file>