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09 г. по 31 декабря 2009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52"/>
        <w:gridCol w:w="1408"/>
        <w:gridCol w:w="198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охода за 2009 г.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ов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ьг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имировн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-эксперт отдела надзора в области недропользования углеводородного сырья и подземных вод Управления геологического контроля и охраны недр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,3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08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бенок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щийс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0:45:00Z</dcterms:created>
  <dc:creator>к350</dc:creator>
  <dc:description/>
  <dc:language>en-US</dc:language>
  <cp:lastModifiedBy>MolchanovaGY</cp:lastModifiedBy>
  <cp:lastPrinted>2010-04-27T14:43:00Z</cp:lastPrinted>
  <dcterms:modified xsi:type="dcterms:W3CDTF">2010-05-13T11:52:00Z</dcterms:modified>
  <cp:revision>5</cp:revision>
  <dc:subject/>
  <dc:title>                                                                          Руководителям</dc:title>
</cp:coreProperties>
</file>