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территориальных органов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44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рублей б/копеек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Централь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коев Гивриз Зау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440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RAV4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-бок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строенное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ицубиси-каризма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 Константин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имов Мурад Керим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6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шников Михаил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3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1/3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) </w:t>
            </w:r>
            <w:r>
              <w:rPr>
                <w:color w:val="000000"/>
                <w:spacing w:val="-2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) </w:t>
            </w:r>
            <w:r>
              <w:rPr>
                <w:color w:val="000000"/>
                <w:spacing w:val="-2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) </w:t>
            </w:r>
            <w:r>
              <w:rPr>
                <w:color w:val="000000"/>
                <w:spacing w:val="-2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) </w:t>
            </w:r>
            <w:r>
              <w:rPr>
                <w:color w:val="000000"/>
                <w:spacing w:val="-20"/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Тайота Прад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/м Тайота Прад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 Петр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Белгородской области</w:t>
            </w:r>
          </w:p>
        </w:tc>
      </w:tr>
      <w:tr>
        <w:trPr>
          <w:trHeight w:val="17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аматов Владими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приусадебный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усадебный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а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(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U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ай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¼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Бутов Сергей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ВАЗ-21214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З – 24</w:t>
            </w:r>
          </w:p>
        </w:tc>
      </w:tr>
      <w:tr>
        <w:trPr>
          <w:trHeight w:val="8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7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6) жилой дом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чагин Евгений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Бря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ясников Игорь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 ½ до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6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½ до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Валентин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достроен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ладими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 Петр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Форд «Фокус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цеп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19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 Сергей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долевая – ¾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долевая –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томобиль ГАЗ-3110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47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бина Адел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\4 часть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1\2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1\4 часть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1\2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) Участок в с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оронеж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тупин Виктор Игор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ая Людмил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ежилое встроенное помещени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Часть здания 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Иван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Юри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«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 4»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Автоприцеп к легковому автомобил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тисян Сергей </w:t>
            </w:r>
            <w:r>
              <w:rPr>
                <w:spacing w:val="-20"/>
                <w:sz w:val="20"/>
                <w:szCs w:val="20"/>
              </w:rPr>
              <w:t>Андроник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приусадеб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Дач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Некс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а Татьяна Вячеслав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луж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цов Анатол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3 доли)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3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5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Ир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2 общей долев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ков Михаил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остром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р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3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 дом ½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0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½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–Королл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верский Алекс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втоприцеп для легковой автомашины 8136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у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 Галина Вита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квартира</w:t>
            </w:r>
          </w:p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 дача</w:t>
            </w:r>
          </w:p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Анатолий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8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Андрей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sz w:val="20"/>
                <w:szCs w:val="20"/>
                <w:lang w:val="ru-RU"/>
              </w:rPr>
              <w:t>1) квартира</w:t>
            </w:r>
          </w:p>
          <w:p>
            <w:pPr>
              <w:pStyle w:val="Style15"/>
              <w:spacing w:lineRule="exact" w:line="240"/>
              <w:rPr/>
            </w:pPr>
            <w:r>
              <w:rPr>
                <w:sz w:val="20"/>
                <w:szCs w:val="20"/>
                <w:lang w:val="ru-RU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и легковые:</w:t>
            </w:r>
          </w:p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-80</w:t>
            </w:r>
          </w:p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цубиси-Ланс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Липец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ховский Викто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Toyota Avensis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оробейников Сергей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ежилое помещени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Орл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евостьянихина</w:t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сполняющий обязанности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</w:t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 </w:t>
            </w:r>
            <w:r>
              <w:rPr>
                <w:sz w:val="20"/>
                <w:szCs w:val="20"/>
                <w:lang w:val="en-US"/>
              </w:rPr>
              <w:t>SP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яз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итов Валер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Исполняющий обязанности </w:t>
            </w:r>
            <w:r>
              <w:rPr>
                <w:rFonts w:cs="Times New Roman"/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207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64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9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буханкулов ринат Исмаи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78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) ВАЗ-2105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) ВАЗ-1119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моле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инов Владими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MV X 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3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Niva 212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частный Васили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ИЖС (долевая 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7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>1)Hyundai Sonata 2) Volkswagen Caravell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 xml:space="preserve">3) </w:t>
            </w: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>-31519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 (долевая ½ 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амб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>Сур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ик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Земельный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cai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 ВАЗ 215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оротаев Борис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верской области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Денис Вале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Мохов Алексе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уль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афронов Александр 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евая – доля ¼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(объект незавершенного строительства –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 (общая долевая –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металлически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Гараж кирп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,2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ВАЗ 21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Автомобиль легковой Тойота РАФ-4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общая долевая – доля ¼)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(объект незавершенного строительства –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общая долевая –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ов Никола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онда Пилот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юк Гал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Яросла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ев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 доли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-Лога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-Экк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Юлия Вад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Екатер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усадебный земельный участок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доли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2/5 доли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гаражный бо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-Запад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Северо-Запад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илей Олег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8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ж Ровер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Хюндай»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диенко Оксан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6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ляткин Александ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епельницын Сергей Зосим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 Ланос»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писов Дмитри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асилий Олег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Митсубиси «Лансер»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Карели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лин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1/3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адовы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ежилое помеще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6) Гара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7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gasu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Автоприцеп для легкового автомобил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8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садовый)</w:t>
            </w:r>
          </w:p>
          <w:p>
            <w:pPr>
              <w:pStyle w:val="Header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.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Татьяна Фед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к Юр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ежилое здание (под сно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1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и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Ком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лександ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о-огородный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indai Tucson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рханов Исламудин Магоме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3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цубиси Паджеро спорт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юк Владимир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ков Серге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7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Ford Fiesta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рхангель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яев Анатоли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адовый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Земельный участок (для подсобного хозяй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олга» ГАЗ-3110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ин Николай Мин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ный бо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кл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олого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ский Андрей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7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иа-Серат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инская Татья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Форд Фьюже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ов Александ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Mitsubishi Outlande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линингра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бин Юрий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Автомобиль Меседес-Бенц – 200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Мурм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цкий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8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Audi A-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ин Анатол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ГАЗ 31029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мобиль Toyota Авенсис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Volvo S-6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Лавренюк Надежда Семе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UNDAI TUCSON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Новгоро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ндрей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9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строенное помещение (кладо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автомашина </w:t>
            </w:r>
            <w:r>
              <w:rPr>
                <w:sz w:val="20"/>
                <w:szCs w:val="20"/>
                <w:lang w:val="en-US"/>
              </w:rPr>
              <w:t>MITSUBISHI GALANT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) Земельный учас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емченко Андрей Дмитри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участок (огородниче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рд Фокус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ск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тов Виктор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8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Журавлева Татьяна Еф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Геннад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ВАЗ 21113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Ненецкому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м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8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1/3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общая долевая-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олотой Станислав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PAJERO SPORT 2,5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цеп  к  легковому авто – 82945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мотоцикл – </w:t>
            </w:r>
            <w:r>
              <w:rPr>
                <w:sz w:val="20"/>
                <w:szCs w:val="20"/>
                <w:lang w:val="en-US"/>
              </w:rPr>
              <w:t>YAMAX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BR</w:t>
            </w:r>
            <w:r>
              <w:rPr>
                <w:sz w:val="20"/>
                <w:szCs w:val="20"/>
              </w:rPr>
              <w:t xml:space="preserve">  125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отоцикл – Минс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5) Снегоход - </w:t>
            </w: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EDI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V</w:t>
            </w:r>
            <w:r>
              <w:rPr>
                <w:sz w:val="20"/>
                <w:szCs w:val="20"/>
              </w:rPr>
              <w:t xml:space="preserve"> -8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8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ANDMARK BQ 6473 SA 4 WD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олодка – Прогресс – 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мотор –SUZUKI 4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Юж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ников Вячеслав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Садовый участо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ИЖС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а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Дач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5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риусадеб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Земельный участок ИЖС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Жилой дом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ОКА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ич Серг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ач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Хонда </w:t>
            </w:r>
            <w:r>
              <w:rPr>
                <w:sz w:val="18"/>
                <w:szCs w:val="18"/>
                <w:lang w:val="en-US"/>
              </w:rPr>
              <w:t>CRV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 Александр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9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Пежо 407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ков Александр Леони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Тойота Камри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 Серге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 (долевая ½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долевая ½ 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 (долевая ½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долевая ½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Серг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легковой Ауди Аллро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атер-Амур-М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инцев Святослав Игор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Мицубиси Лансер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Калмык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гультинов Санал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жабруева Лариса </w:t>
            </w:r>
            <w:r>
              <w:rPr>
                <w:spacing w:val="-2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раснодарскому краю и Республике Адыге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лита Владимир Иль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CR-V Универса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Константин Вяче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энд Ровер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сан Микр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й  Виктор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дачный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Земельный участок (ИЖС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Земельный участок (ИЖС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дованов Роман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ЛМ «Кохлер» СН25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М «Вихрь-30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мотовездеход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FM</w:t>
            </w: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en-US"/>
              </w:rPr>
              <w:t>FWAD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ич Валерий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овладени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12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213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МАЗ-5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мовладени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омовла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ые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-3307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-3307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З-66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З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страх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дуков Александр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/а УАЗ «Патриот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легковой «Хайнеман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 Лемайтре Нина Михай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долевая –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1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олгогра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Роман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овиков Михаил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748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89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6"/>
                <w:sz w:val="20"/>
                <w:szCs w:val="20"/>
              </w:rPr>
              <w:t>Легковой автомобиль –Пежо-307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охлов Андрей Стани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88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698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-Кавказский федеральный округ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Северо-Кавказскому федеральному округу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 Никола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Тойота РАВ-4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а/м Сузуки-Лиан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Земельный дачный участок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незавершенное строительство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1/3 доли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5) 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бах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44612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2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незавершенное строительство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ежилое помещение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нежилое помещение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нежилое помещение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нежилое помещение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ежилое помещение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нежилое помещение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нежилое помещение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нежилое помещение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MW X5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Управление Росприроднадзора по Республике Дагеста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аданов Раджаб Магоме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емельные  участки:</w:t>
            </w:r>
          </w:p>
          <w:p>
            <w:pPr>
              <w:pStyle w:val="ConsCel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) под строительство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д ИЖС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4) 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5</w:t>
            </w:r>
          </w:p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 Асадула Расу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 Осман Ахме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Лексус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Управление Росприроднадзора по Республике Ингушет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Хамхоев Хасмагамед </w:t>
            </w:r>
            <w:r>
              <w:rPr>
                <w:spacing w:val="-20"/>
                <w:sz w:val="20"/>
                <w:szCs w:val="20"/>
              </w:rPr>
              <w:t>Висинге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6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бузаров Харон Юсуп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жил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жил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жил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жил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жил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хоев Хусен Уматги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бардино-Балкар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нов Зейту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/м Рено-Лога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/м Тойота Камр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хаунова  Людмила Заурбек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Шевченко Тамар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) 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63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/м ГАЗ-24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рачаево-Черкес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жев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т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осс</w:t>
            </w:r>
            <w:r>
              <w:rPr>
                <w:sz w:val="20"/>
                <w:szCs w:val="20"/>
              </w:rPr>
              <w:t>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уш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зе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аф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т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Дом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под огород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под огород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 под о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Северная Осетия-Алан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ев Виталий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иев Олег Тох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днев Евгений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Дом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Москвич» М-412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ечен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Абдулмуслимов </w:t>
            </w:r>
            <w:r>
              <w:rPr>
                <w:sz w:val="20"/>
                <w:szCs w:val="20"/>
              </w:rPr>
              <w:t>Жамбулат Саид-Хас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таврополь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ук Владимир Валенти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камри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Солодовникова  </w:t>
            </w:r>
            <w:r>
              <w:rPr>
                <w:sz w:val="20"/>
                <w:szCs w:val="20"/>
              </w:rPr>
              <w:t>Елена Леонид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3/4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Шуйский Сергей Иль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олжски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Приволжск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ла Игорь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6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офисная площадь (1/2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офисная площадь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Land Cruser 1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 xml:space="preserve">2)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Ford TRANSIT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 xml:space="preserve">3)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В</w:t>
            </w:r>
            <w:r>
              <w:rPr>
                <w:sz w:val="18"/>
                <w:szCs w:val="18"/>
                <w:lang w:val="en-US"/>
              </w:rPr>
              <w:t>-8101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а/м Ямаха </w:t>
            </w:r>
            <w:r>
              <w:rPr>
                <w:sz w:val="18"/>
                <w:szCs w:val="18"/>
                <w:lang w:val="en-US"/>
              </w:rPr>
              <w:t>XJR</w:t>
            </w:r>
            <w:r>
              <w:rPr>
                <w:sz w:val="18"/>
                <w:szCs w:val="18"/>
              </w:rPr>
              <w:t xml:space="preserve"> 1300 </w:t>
            </w:r>
            <w:r>
              <w:rPr>
                <w:sz w:val="18"/>
                <w:szCs w:val="18"/>
                <w:lang w:val="en-US"/>
              </w:rPr>
              <w:t>SP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Снегоход</w:t>
            </w:r>
            <w:r>
              <w:rPr>
                <w:sz w:val="18"/>
                <w:szCs w:val="18"/>
                <w:lang w:val="en-US"/>
              </w:rPr>
              <w:t xml:space="preserve"> ARCT CAT ACY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офисная площадь (1/2 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офисная площадь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ицкий Анатол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Опель Вектра С О 012УР98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ак Павел Григо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10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 Серге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 31512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ко Иван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ерседес Вит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Владислав Влади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 Н607 ВР 163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мната в общежи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Башкортостан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ников Юрий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в доле 1/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ежилое помещени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евроле Нив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аков Александр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мазитов Ринат Раф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8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– доля 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Тойота</w:t>
            </w:r>
            <w:r>
              <w:rPr>
                <w:sz w:val="18"/>
                <w:szCs w:val="18"/>
                <w:lang w:val="en-US"/>
              </w:rPr>
              <w:t xml:space="preserve"> Prado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Ravu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хмин Тимофе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ГАЗ 311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БМВ Х5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Марий Э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-1/4доли 2) Земельный участок для садоводств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–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Филиппов Владими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курин Эдуард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Мордов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Александр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 (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Бокс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макина Валентина Алекс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 Евгений Тимофе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доля ½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гар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томобиль легковой «Форд-Фокус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Татарста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Хайрутдинов Фарит  Юсуп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я ½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а Лилия Ахат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5 доли)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Легковой автомобиль «Ма</w:t>
            </w:r>
            <w:r>
              <w:rPr>
                <w:sz w:val="20"/>
                <w:szCs w:val="20"/>
                <w:lang w:val="en-US"/>
              </w:rPr>
              <w:t>zda</w:t>
            </w:r>
            <w:r>
              <w:rPr>
                <w:sz w:val="20"/>
                <w:szCs w:val="20"/>
              </w:rPr>
              <w:t xml:space="preserve"> 3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Удмурт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Григорьев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4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земли с/х назна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 Suzuki Grand Vitara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 Kia Geed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Приусадеб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 (долевая ¼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шанов Иван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долевая 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легковой  автомобиль –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) грузовой автомобиль – УАЗ 3909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грузовой автомобиль - ГАЗ 33021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а Людмил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уваш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ачёв Виктор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ерм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ившиц Эдуард Арк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усадебный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1/3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нов Андре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вощная я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Carens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Виктор Евген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9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4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ировской области</w:t>
            </w:r>
          </w:p>
        </w:tc>
      </w:tr>
      <w:tr>
        <w:trPr>
          <w:trHeight w:val="19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изатуллин Ильдус Мохта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Гараж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вощная кладовк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Chevrol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9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Овощная кладов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Изместьев Валерий Леони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3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«Опель-Виваро»</w:t>
            </w:r>
          </w:p>
        </w:tc>
      </w:tr>
      <w:tr>
        <w:trPr>
          <w:trHeight w:val="10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едведков Владими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Легковой автомобиль </w:t>
            </w:r>
            <w:r>
              <w:rPr>
                <w:spacing w:val="-20"/>
                <w:sz w:val="20"/>
                <w:szCs w:val="20"/>
                <w:lang w:val="en-US"/>
              </w:rPr>
              <w:t>Lada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  <w:lang w:val="en-US"/>
              </w:rPr>
              <w:t>Kalina</w:t>
            </w:r>
            <w:r>
              <w:rPr>
                <w:spacing w:val="-20"/>
                <w:sz w:val="20"/>
                <w:szCs w:val="20"/>
              </w:rPr>
              <w:t xml:space="preserve"> ВАЗ-11193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Оренбург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Жуков Анатолий </w:t>
            </w:r>
            <w:r>
              <w:rPr>
                <w:rFonts w:eastAsia="Calibri"/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58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земельный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</w:rPr>
              <w:t>2) незавершенное строительство ж/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8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HYUNDAY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SANTA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FE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VOLVO S4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ь Мар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1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квартира (1/4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,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5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</w:rPr>
              <w:t>1) земельный участок для ИЖС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квартира (1/4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) гараж с погребом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погр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2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,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ВАЗ-2110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мин Игорь Леони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5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26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квартира (1/3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4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Calibri"/>
                <w:sz w:val="20"/>
                <w:szCs w:val="20"/>
                <w:lang w:val="en-US"/>
              </w:rPr>
              <w:t>TOYOTA</w:t>
            </w: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  <w:lang w:val="en-US"/>
              </w:rPr>
              <w:t>CAMRY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ензе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Евгений Ль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>-А6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 Евгений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под ИЖС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ено-Символ-4ЕХ149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щагина Ольг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жилой дом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(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0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(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легковой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ама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быш Владими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иусадеб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город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Огород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Нежилое помещение (1/11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To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ota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RAV</w:t>
            </w:r>
            <w:r>
              <w:rPr>
                <w:sz w:val="18"/>
                <w:szCs w:val="18"/>
                <w:lang w:val="en-US"/>
              </w:rPr>
              <w:t xml:space="preserve"> 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денов Павел 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1/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ов Викто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¼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галинский Александр 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Москвич-41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/м Шевроле-Аве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ВАЗ-2101;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/м ВАЗ-21100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арат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губ Анатоли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фольцваген «Таурег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ин Витал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3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Чери А 15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 Владимир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с/х назначен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убару Форест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/х назначен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рота Камр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енко Валер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ВАЗ 21213 «Нива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лодка ПВХ с мотором «Сузуки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Ульяновской области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плин Александр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88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96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Лесно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2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Юманов Вале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159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а/м Лада-Калина ВАЗ-11196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69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 (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1. FORD C-MAX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льски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Уральск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Борис Евтиф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йота-Лэнд-Круйзер 100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 ИЖС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ный бокс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-Королл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пченко Вячеслав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часток садов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4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Серг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часток под ИЖС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Ниссан-Пульсар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2) Автоприцеп КМЗ-8136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дникова Галин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 Юр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урганской области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 Серге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¼ до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RX 300 4WD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ко Татьяна </w:t>
            </w:r>
            <w:r>
              <w:rPr>
                <w:spacing w:val="-20"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1/3 до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Земельный участок для садоводств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Садовый домик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ладимир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приусадебны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МЗ-8-103-10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юме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Мартынчук Мария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061;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2) Мицубиси-Ланц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кевич Александр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дач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дач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ургон ГАЗ 2818-0000010-0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еляби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 Серге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адовый дом (недостроенный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Бан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олга ГАЗ 310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 Галиул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Королл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усов Александр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1/3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олова Оксана Алекс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ежилое поме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Ханты-Мансийскому АО-Югр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ов Вячеслав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9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Элантр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 Александр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кишев Денис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Каптив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Ямало-Ненецкому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ёмушкин Константин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6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8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ND ROVER Freelander 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Наталья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3 доли)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0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Q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3 доли)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прицеп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 VK10D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цова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на Макс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8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бирски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Сибирск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Евгени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под ИЖ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урис (комби –хэтчбек)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паев Викто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ы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под сад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Клюгер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сад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алов Виктор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с Константин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легковой Хонда-Лого;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/м легковой Мицубиси-Оутлендер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вина Ирина Андр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Буряти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ёмов Константин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цубиси-галан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точкина Людмила Фед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5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а Любовь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АФ-4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га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Дачный земельный участо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FFFF"/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чный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Тыв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Адыгбай Александр Мижит-оо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1) а\м Волга ГАЗ-31029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2) а\м Нисан-Патфайнд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5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Крыцин Андре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Гараж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Автомобиль легковой УАЗ-3151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Хакас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пик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8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2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ин Никола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1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пский Григори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(1/3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легковой Ваз 21043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прицеп КМ3828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1/3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лтайскому краю и Республике Алтай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Леонид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\5 доли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Тойота –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2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1\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ович Владими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«ВИСТА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 с дом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Владимир Иль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Мицубиси Кольт»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онова Марина Льв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Забайкальскому краю</w:t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овщиков Александр Пав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садово-огородный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долевая 1/3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ГАЗ 311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ев Анатолий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2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Нисан Сирен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их Наталья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8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– приусадеб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раснояр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едведев Борис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Ермаков Никола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) легковой автомобиль «Нива» ВАЗ 2121</w:t>
            </w:r>
          </w:p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) автоприцеп  к легковому автомобилю КМЗ  828420</w:t>
            </w:r>
          </w:p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) легковой автомобиль Шевроле «Нива» 212300-5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ебко Виталий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уяргулов Вакиль Кашфул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Толмачев Андр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отолодка «Прогресс-4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негоход «</w:t>
            </w:r>
            <w:r>
              <w:rPr>
                <w:sz w:val="20"/>
                <w:szCs w:val="20"/>
                <w:lang w:val="en-US"/>
              </w:rPr>
              <w:t>Bearcat</w:t>
            </w:r>
            <w:r>
              <w:rPr>
                <w:sz w:val="20"/>
                <w:szCs w:val="20"/>
              </w:rPr>
              <w:t xml:space="preserve"> 570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Деревянко Любовь Андр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- 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Приусадеб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 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Иркут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нович Константин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-Бенц </w:t>
            </w: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Крашенинников </w:t>
            </w:r>
            <w:r>
              <w:rPr>
                <w:sz w:val="20"/>
                <w:szCs w:val="20"/>
              </w:rPr>
              <w:t>Юри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долевая-1/4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нов Сергей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V-X5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емер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ская Ир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3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пина Ирина Григо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-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-1/3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садов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Ом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 Александр Филипп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Да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Хундай «ТУСОН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ём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Борис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– пашн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– ¼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Да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NISSAN ALMERA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– ¾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ахин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– 1/3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ШЕВРОЛЕ-ЛАЧЕТИ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ом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Владимир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квартира (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 MATIZ MX</w:t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Борисенко Эльза Яковл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Заместитель руководителя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евая 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8,2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евая 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8,2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Дальневосточ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 Петр Фед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дачный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 (блок-комн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томобиль легковой Тойота Ленд Круйзер Прадо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нов Владимир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евая 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ников Виктор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Марк-2»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незавершенное строительство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штейн Владимир Евген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огородный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земельный участок (огородный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земельный участок (садовый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5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Rnessa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квартира (долевая  ½ 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полова Раиса Иосиф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 Андрей Ге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5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автомобиль легковой Тойота Ленд Круйзе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автомобиль грузовой - Мерседес Бенц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моторная лодк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Саха (Якутия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Виктор Рюрик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Квартира (долевая 1/3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) Земельный садов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Toyota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ILUX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Тимофей Тимоф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34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Квартира (долевая 1/2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) Дачный участок (общ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ладовк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.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удзуки-Эскудо (1/2 доли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Квартира (долевая 1/2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) Дачный участок (общ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ладовк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.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удзуки-Эскудо (1/2 доли)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мчат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Матвиенко Анатолий Арсентьевич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о-огородный участок, без построе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томобиль легковой  ВАЗ 210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усадеб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автомобиль легковой ВАЗ 21013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оцик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7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Грисевич Марин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совмест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общ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общ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общ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4) Гараж, бо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Склад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Склад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Склад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onda CR-V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Safari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VR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а/м груз.  </w:t>
            </w:r>
            <w:r>
              <w:rPr>
                <w:sz w:val="20"/>
                <w:szCs w:val="20"/>
                <w:lang w:val="en-US"/>
              </w:rPr>
              <w:t>H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tro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) а/м груз. </w:t>
            </w:r>
            <w:r>
              <w:rPr>
                <w:sz w:val="20"/>
                <w:szCs w:val="20"/>
                <w:lang w:val="en-US"/>
              </w:rPr>
              <w:t>Mitsubishi Cante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6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уз</w:t>
            </w:r>
            <w:r>
              <w:rPr>
                <w:sz w:val="20"/>
                <w:szCs w:val="20"/>
                <w:lang w:val="en-US"/>
              </w:rPr>
              <w:t>. Toyota Din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7) </w:t>
            </w:r>
            <w:r>
              <w:rPr>
                <w:sz w:val="20"/>
                <w:szCs w:val="20"/>
              </w:rPr>
              <w:t>кран</w:t>
            </w:r>
            <w:r>
              <w:rPr>
                <w:sz w:val="20"/>
                <w:szCs w:val="20"/>
                <w:lang w:val="en-US"/>
              </w:rPr>
              <w:t xml:space="preserve"> Komatsu LW80-1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) </w:t>
            </w:r>
            <w:r>
              <w:rPr>
                <w:sz w:val="20"/>
                <w:szCs w:val="20"/>
              </w:rPr>
              <w:t>автовышка</w:t>
            </w:r>
            <w:r>
              <w:rPr>
                <w:sz w:val="20"/>
                <w:szCs w:val="20"/>
                <w:lang w:val="en-US"/>
              </w:rPr>
              <w:t xml:space="preserve"> Isuzu ELF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жеусская Валентина Григо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долев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13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Master Acesur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 CR-V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римор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банов Алексей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Лафест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ыглан Михаил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ный Валентин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Исполняющий обязанности заместителя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люг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му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 Валери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8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в Вячеслав Григо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нюк Виктория Вале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-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квартира (долевая ½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квартира (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N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SSAN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ТRAIL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 Людмил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Магад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манов Андрей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7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ал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ахали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енин Роман Игор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Герман Ю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Еврейской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Недорезов Юрий Арк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опалец Ольга Сераф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оробейко Васил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Cultus Wagon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укотскому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Пав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ин Сергей </w:t>
            </w:r>
            <w:r>
              <w:rPr>
                <w:spacing w:val="-20"/>
                <w:sz w:val="20"/>
                <w:szCs w:val="20"/>
              </w:rPr>
              <w:t>Стани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Чанчугский Никола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27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57:00Z</dcterms:created>
  <dc:creator>к350</dc:creator>
  <dc:description/>
  <cp:keywords/>
  <dc:language>en-US</dc:language>
  <cp:lastModifiedBy>PuzakovaGN</cp:lastModifiedBy>
  <cp:lastPrinted>2010-05-12T14:16:00Z</cp:lastPrinted>
  <dcterms:modified xsi:type="dcterms:W3CDTF">2011-05-11T07:23:00Z</dcterms:modified>
  <cp:revision>62</cp:revision>
  <dc:subject/>
  <dc:title>                                                                          Руководителям</dc:title>
</cp:coreProperties>
</file>