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ак Натали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еологического контроля и охраны недр, контроля за особо охраняемыми природными территориями и в сфере охоты -начальник отдела надзора в области недропользования углеводородного сырья и подземных вод Росприроднадз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vertAlign w:val="sub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215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5:13:00Z</dcterms:modified>
  <cp:revision>14</cp:revision>
  <dc:subject/>
  <dc:title>                                                                          Руководителям</dc:title>
</cp:coreProperties>
</file>