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матов Олег Вита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экономики и финансов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245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ВАЗ 2110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мохозя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83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amry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3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5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5T06:23:00Z</dcterms:modified>
  <cp:revision>4</cp:revision>
  <dc:subject/>
  <dc:title>                                                                          Руководителям</dc:title>
</cp:coreProperties>
</file>