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701"/>
        <w:gridCol w:w="1266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ак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регулирования обращения с отходами Управления разрешительной деятельности Росприроднадзо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Шевроле «Вива»</w:t>
            </w:r>
          </w:p>
        </w:tc>
      </w:tr>
      <w:tr>
        <w:trPr>
          <w:trHeight w:val="8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хозяй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4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2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54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4T07:58:00Z</dcterms:modified>
  <cp:revision>12</cp:revision>
  <dc:subject/>
  <dc:title>                                                                          Руководителям</dc:title>
</cp:coreProperties>
</file>