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ик Татья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за объектами животного мира и СИТЕС Управления геологического контроля и охраны недр, контроля за ООПТ и в сфере охоты Росприроднадзо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4730</w:t>
            </w:r>
            <w:r>
              <w:rPr/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70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3,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5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Директор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44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д Фоку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06:00Z</dcterms:created>
  <dc:creator>к350</dc:creator>
  <dc:description/>
  <cp:keywords/>
  <dc:language>en-US</dc:language>
  <cp:lastModifiedBy>molchanovagy</cp:lastModifiedBy>
  <cp:lastPrinted>2011-05-05T10:56:00Z</cp:lastPrinted>
  <dcterms:modified xsi:type="dcterms:W3CDTF">2011-05-05T07:33:00Z</dcterms:modified>
  <cp:revision>10</cp:revision>
  <dc:subject/>
  <dc:title>                                                                          Руководителям</dc:title>
</cp:coreProperties>
</file>