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ровкова Евгени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адзора в области недропользования твердых полезных ископаемы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правления геологического контроля и охраны недр, контроля за особо охраняемыми природными территориями и в сфере охоты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9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yundai Getts</w:t>
            </w:r>
            <w:r>
              <w:rPr/>
              <w:t xml:space="preserve"> (2009)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5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3:37:00Z</dcterms:modified>
  <cp:revision>7</cp:revision>
  <dc:subject/>
  <dc:title>                                                                          Руководителям</dc:title>
</cp:coreProperties>
</file>