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осударственных гражданских служащих центрального аппарата 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Росприроднадзора и членов их семей за период с 1 января 2010 г.</w:t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31 декабря 2010 г. для размещения на сайте Росприроднадзора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6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20"/>
        <w:gridCol w:w="1440"/>
        <w:gridCol w:w="1980"/>
        <w:gridCol w:w="1440"/>
        <w:gridCol w:w="1260"/>
        <w:gridCol w:w="1800"/>
        <w:gridCol w:w="1260"/>
        <w:gridCol w:w="1260"/>
        <w:gridCol w:w="1800"/>
      </w:tblGrid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Фамилия, имя, отчество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Должнос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Общая сумма дохода за 2010 г.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(руб.)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еречень объектов недвижимости, находящихся в пользовани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Движимое имущество (транспортные средства – вид, марка)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Площадь 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Страна располо-жения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Площадь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 </w:t>
            </w:r>
            <w:r>
              <w:rPr/>
              <w:t>(кв.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Страна располо-жен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122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Фишер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Александр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Владимир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заместитель начальника Управления делами и правового обеспечения– начальник отдела делопроиз-водства Росприроднадзора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9139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садов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 </w:t>
            </w:r>
            <w:r>
              <w:rPr/>
              <w:t>комна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8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 имею</w:t>
            </w:r>
          </w:p>
        </w:tc>
      </w:tr>
    </w:tbl>
    <w:p>
      <w:pPr>
        <w:pStyle w:val="Normal"/>
        <w:spacing w:lineRule="exact" w:line="24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exact" w:line="24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exact" w:line="24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exact" w:line="24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orient="landscape" w:w="16838" w:h="11906"/>
      <w:pgMar w:left="1440" w:right="1134" w:gutter="0" w:header="0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75" w:hanging="0"/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4T08:24:00Z</dcterms:created>
  <dc:creator>к350</dc:creator>
  <dc:description/>
  <cp:keywords/>
  <dc:language>en-US</dc:language>
  <cp:lastModifiedBy>molchanovagy</cp:lastModifiedBy>
  <cp:lastPrinted>2011-03-01T11:04:00Z</cp:lastPrinted>
  <dcterms:modified xsi:type="dcterms:W3CDTF">2011-05-04T08:29:00Z</dcterms:modified>
  <cp:revision>3</cp:revision>
  <dc:subject/>
  <dc:title>                                                                          Руководителям</dc:title>
</cp:coreProperties>
</file>