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пова Ири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советник отдел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инансирования Управления экономики и финансов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8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нсион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1003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Легковой автомобиль Форд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0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5:00:00Z</dcterms:modified>
  <cp:revision>5</cp:revision>
  <dc:subject/>
  <dc:title>                                                                          Руководителям</dc:title>
</cp:coreProperties>
</file>