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фуро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льфия Хасибул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правового обеспечения деятельности Службы Управления делами и правового обеспечения Росприроднадзо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7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электромеха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42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 5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58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5T07:26:00Z</dcterms:modified>
  <cp:revision>3</cp:revision>
  <dc:subject/>
  <dc:title>                                                                          Руководителям</dc:title>
</cp:coreProperties>
</file>