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аскин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р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договорной и административно-хозяйственной работы Управления делами и правового обеспечени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87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Тойота королла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36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03T13:33:00Z</dcterms:modified>
  <cp:revision>7</cp:revision>
  <dc:subject/>
  <dc:title>                                                                          Руководителям</dc:title>
</cp:coreProperties>
</file>