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080"/>
        <w:gridCol w:w="180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схомджие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нтонида Шорв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 отдела бухгалтерского учета и отчетности Управления экономики и финансов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2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6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5T07:51:00Z</dcterms:modified>
  <cp:revision>4</cp:revision>
  <dc:subject/>
  <dc:title>                                                                          Руководителям</dc:title>
</cp:coreProperties>
</file>