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врил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ерге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д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тдела надзора за водными ресурсами и морского контроля Управления экологического контрол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60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9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10T12:59:00Z</dcterms:modified>
  <cp:revision>3</cp:revision>
  <dc:subject/>
  <dc:title>                                                                          Руководителям</dc:title>
</cp:coreProperties>
</file>