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620"/>
        <w:gridCol w:w="1800"/>
        <w:gridCol w:w="108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дино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Екатер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судебной и судебно-аналитической работы Управления делами и правового обеспечени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14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53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5T08:02:00Z</dcterms:modified>
  <cp:revision>13</cp:revision>
  <dc:subject/>
  <dc:title>                                                                          Руководителям</dc:title>
</cp:coreProperties>
</file>