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260"/>
        <w:gridCol w:w="1821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уб.)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уши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итал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 эксперт специального отдела Управления разрешительной деятельности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66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093</w:t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енно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393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1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00:00Z</dcterms:created>
  <dc:creator>1</dc:creator>
  <dc:description/>
  <cp:keywords/>
  <dc:language>en-US</dc:language>
  <cp:lastModifiedBy>molchanovagy</cp:lastModifiedBy>
  <cp:lastPrinted>2011-04-25T09:31:00Z</cp:lastPrinted>
  <dcterms:modified xsi:type="dcterms:W3CDTF">2011-05-03T14:00:00Z</dcterms:modified>
  <cp:revision>4</cp:revision>
  <dc:subject/>
  <dc:title>Сведения</dc:title>
</cp:coreProperties>
</file>