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государственных гражданских служащих центрального аппарата Росприроднадзора и членов их семей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за период с 1 января 2010 г. по 31 декабря 2010 г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сайте Росприроднадзо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52"/>
        <w:gridCol w:w="1408"/>
        <w:gridCol w:w="1980"/>
        <w:gridCol w:w="1440"/>
        <w:gridCol w:w="1260"/>
        <w:gridCol w:w="1980"/>
        <w:gridCol w:w="1260"/>
        <w:gridCol w:w="1260"/>
        <w:gridCol w:w="1620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Общая сумма дохода за 2010 г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-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2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вченкова Наталия Владимировн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-эксперт отдела надзора в области недропользования углеводородного сырья и подземных вод Управления геологического контроля и охраны недр, контроля за ООПТ и в сфере охоты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5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9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ся</w:t>
            </w:r>
          </w:p>
        </w:tc>
      </w:tr>
      <w:tr>
        <w:trPr>
          <w:trHeight w:val="108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ер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9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ся</w:t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40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75" w:hanging="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8:40:00Z</dcterms:created>
  <dc:creator>к350</dc:creator>
  <dc:description/>
  <cp:keywords/>
  <dc:language>en-US</dc:language>
  <cp:lastModifiedBy>molchanovagy</cp:lastModifiedBy>
  <cp:lastPrinted>2011-03-16T14:02:00Z</cp:lastPrinted>
  <dcterms:modified xsi:type="dcterms:W3CDTF">2011-05-03T14:15:00Z</dcterms:modified>
  <cp:revision>5</cp:revision>
  <dc:subject/>
  <dc:title>                                                                          Руководителям</dc:title>
</cp:coreProperties>
</file>