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тапова Наталь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-эксперт отдела контроля за объектами животного мира и СИТЕ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ения геологического контроля и охраны недр, контроля за особоохраняемыми  террит ориями и в сфере охоты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ссан Ноут</w:t>
            </w:r>
          </w:p>
        </w:tc>
      </w:tr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производ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1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39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4:58:00Z</dcterms:modified>
  <cp:revision>5</cp:revision>
  <dc:subject/>
  <dc:title>                                                                          Руководителям</dc:title>
</cp:coreProperties>
</file>