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94"/>
        <w:gridCol w:w="1266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шняга Оксана Владимиро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контроля за особо охраняемыми природными территориями  и в сфере охоты Управления геологического контроля и охраны недр, контроля за особо охраняемыми природными территориями и в сфере охоты Росприроднадз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2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Мицубиси Паджеро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1440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02:00Z</dcterms:created>
  <dc:creator>к350</dc:creator>
  <dc:description/>
  <cp:keywords/>
  <dc:language>en-US</dc:language>
  <cp:lastModifiedBy>molchanovagy</cp:lastModifiedBy>
  <cp:lastPrinted>2011-04-07T17:14:00Z</cp:lastPrinted>
  <dcterms:modified xsi:type="dcterms:W3CDTF">2011-05-03T14:33:00Z</dcterms:modified>
  <cp:revision>5</cp:revision>
  <dc:subject/>
  <dc:title>                                                                          Руководителям</dc:title>
</cp:coreProperties>
</file>