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удкова Ир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морского контроля и организации работы дирекций Управления морского контроля, разрешительной деятельности и особо охраняемых природных территорий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9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8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Деу Нексия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06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3:56:00Z</dcterms:modified>
  <cp:revision>10</cp:revision>
  <dc:subject/>
  <dc:title>                                                                          Руководителям</dc:title>
</cp:coreProperties>
</file>