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дк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едущий специалист-эксперт отдела контроля и надзора в области охраны окружающей среды и атмосферного воздуха Управления экологического контроля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4T09:41:00Z</dcterms:modified>
  <cp:revision>5</cp:revision>
  <dc:subject/>
  <dc:title>                                                                          Руководителям</dc:title>
</cp:coreProperties>
</file>