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080"/>
        <w:gridCol w:w="180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хметзянов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льфина Гар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едущий специалист-эксперт специального отдела Управления разрешительной деятельности Росприроднадзо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7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34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10T07:57:00Z</dcterms:modified>
  <cp:revision>4</cp:revision>
  <dc:subject/>
  <dc:title>                                                                          Руководителям</dc:title>
</cp:coreProperties>
</file>