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67"/>
        <w:gridCol w:w="1080"/>
        <w:gridCol w:w="180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могорова Ирина Владими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делами и правового обеспечения  - начальник отдела кадров и государственной службы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8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Департаме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43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5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4T07:37:00Z</dcterms:modified>
  <cp:revision>6</cp:revision>
  <dc:subject/>
  <dc:title>                                                                          Руководителям</dc:title>
</cp:coreProperties>
</file>