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800"/>
        <w:gridCol w:w="1260"/>
        <w:gridCol w:w="1440"/>
        <w:gridCol w:w="1800"/>
        <w:gridCol w:w="1260"/>
        <w:gridCol w:w="108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опелько Лес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дела контроля за особо охраняемыми природными территориями и в сфере охот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я геологического контроля и в охраны недр, контроля за особо охраняемыми природными территориями  и в сфере охоты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6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10T12:28:00Z</dcterms:modified>
  <cp:revision>9</cp:revision>
  <dc:subject/>
  <dc:title>                                                                          Руководителям</dc:title>
</cp:coreProperties>
</file>