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первого 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</w:r>
      <w:r>
        <w:rPr/>
        <w:t>за период с 1 января по 31 декабря 2013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268"/>
        <w:gridCol w:w="2127"/>
        <w:gridCol w:w="1134"/>
        <w:gridCol w:w="1559"/>
        <w:gridCol w:w="2126"/>
        <w:gridCol w:w="1701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довин</w:t>
              <w:br/>
              <w:t>Михаил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742247,98</w:t>
              <w:br/>
              <w:t>(доход</w:t>
              <w:br/>
              <w:t>по основному месту работы;</w:t>
              <w:br/>
              <w:t>доход от вкладов</w:t>
              <w:br/>
              <w:t>в банках и иных кредитных организациях;</w:t>
              <w:br/>
              <w:t>военная пенсия;</w:t>
              <w:br/>
              <w:t>доход от продажи автомобиля</w:t>
              <w:br/>
              <w:t>ГАЗ 31-02, возмещение командировочных расхо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Volvo S80</w:t>
              <w:br/>
              <w:t>год выпуска</w:t>
              <w:b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358,55</w:t>
              <w:br/>
              <w:t>(доход</w:t>
              <w:br/>
              <w:t>по основному месту работы;</w:t>
              <w:br/>
              <w:t>доход от вкладов</w:t>
              <w:br/>
              <w:t>в банках и иных кредитных организация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7:00Z</dcterms:created>
  <dc:creator>Installer</dc:creator>
  <dc:description/>
  <cp:keywords/>
  <dc:language>en-US</dc:language>
  <cp:lastModifiedBy>pr</cp:lastModifiedBy>
  <dcterms:modified xsi:type="dcterms:W3CDTF">2014-05-06T07:47:00Z</dcterms:modified>
  <cp:revision>2</cp:revision>
  <dc:subject/>
  <dc:title/>
</cp:coreProperties>
</file>