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троительству и административно-территориальному устройству област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60"/>
        <w:gridCol w:w="1842"/>
        <w:gridCol w:w="1418"/>
        <w:gridCol w:w="1134"/>
        <w:gridCol w:w="1559"/>
      </w:tblGrid>
      <w:tr>
        <w:trPr>
          <w:trHeight w:val="7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5 421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универсал</w:t>
            </w:r>
            <w:r>
              <w:rPr/>
              <w:br/>
            </w:r>
            <w:r>
              <w:rPr>
                <w:rFonts w:eastAsia="Times New Roman CYR" w:cs="Times New Roman CYR" w:ascii="Times New Roman CYR" w:hAnsi="Times New Roman CYR"/>
              </w:rPr>
              <w:t>ВАЗ 21041-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9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76</w:t>
            </w:r>
            <w:r>
              <w:rPr>
                <w:rFonts w:eastAsia="Times New Roman CYR" w:cs="Times New Roman CYR" w:ascii="Times New Roman CYR" w:hAnsi="Times New Roman CYR"/>
              </w:rPr>
              <w:t>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9,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щежит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жилого до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склада–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строительства</w:t>
              <w:br/>
              <w:t>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склада–магазин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производственной базы, 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производственной базы, 5749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обслуживания производственных зданий и сооруже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31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2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</w:t>
              <w:br/>
              <w:t>лит. А, А1, А2, А3, а, а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Жилой дом, лит. А, А1, а1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Жилой дом, </w:t>
            </w:r>
            <w:r>
              <w:rPr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Гараж, ли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Гараж,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Гараж, лит. В, В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Гаражи на 12 бок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9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,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лит.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трёхэтажный</w:t>
              <w:br/>
              <w:t>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трёхэтажный</w:t>
              <w:br/>
              <w:t>лит. Ж, Ж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Склад трёхэтажный</w:t>
              <w:br/>
              <w:t>лит. З, З1, З2, З3, З4, З5, З6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Склад–магазин трёхэтажный</w:t>
              <w:br/>
              <w:t>по торговле хозяйственно-строительными товарами</w:t>
              <w:br/>
              <w:t>лит. А,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Трёхэтажное</w:t>
              <w:br/>
              <w:t>нежилое здание</w:t>
              <w:br/>
              <w:t>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Здание</w:t>
              <w:br/>
              <w:t>чебуречно-пельмен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Административное здание,</w:t>
              <w:br/>
              <w:t>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Административное здание</w:t>
              <w:br/>
              <w:t>с проход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Торгово-административное здание лит. А, 33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Торгово-административное здание лит. А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Административно-производственное здание,</w:t>
              <w:br/>
              <w:t>лит. А, А1,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8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Административно-бытовой корпус, 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Нежилое здание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Помещение № 10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Пристроенное помещение № 1</w:t>
              <w:br/>
              <w:t>лит.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Пристроенное помещение № 4</w:t>
              <w:br/>
              <w:t>лит. Б1, Б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ый павильон лит. 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еталлический ангар и 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дъездная железная дорога лит. 11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илорама лит. Г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лит. Б, Б1, Б2,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ежитие ПАТП-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еханизированная м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8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ашино–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ытая стоянка автобу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4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рансформаторная подстанция, 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изводственный корпус</w:t>
              <w:br/>
              <w:t>по обслуживанию машин,</w:t>
              <w:br/>
              <w:t>лит. Л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50:00Z</dcterms:created>
  <dc:creator>orgup3</dc:creator>
  <dc:description/>
  <cp:keywords/>
  <dc:language>en-US</dc:language>
  <cp:lastModifiedBy>309-Ikonnikova_E</cp:lastModifiedBy>
  <cp:lastPrinted>2013-04-05T16:27:00Z</cp:lastPrinted>
  <dcterms:modified xsi:type="dcterms:W3CDTF">2014-04-14T08:29:00Z</dcterms:modified>
  <cp:revision>30</cp:revision>
  <dc:subject/>
  <dc:title/>
</cp:coreProperties>
</file>