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</w:t>
              <w:br/>
              <w:t>Владимир 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5 7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Автомобиль кроссовер</w:t>
              <w:br/>
            </w:r>
            <w:r>
              <w:rPr>
                <w:rFonts w:eastAsia="Times New Roman CYR"/>
                <w:lang w:val="en-US"/>
              </w:rPr>
              <w:t>BMW X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Микроавтобус</w:t>
            </w:r>
            <w:r>
              <w:rPr/>
              <w:t xml:space="preserve"> Volkswagen Multiv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/>
              </w:rPr>
              <w:t>Автомобиль</w:t>
            </w:r>
            <w:r>
              <w:rPr/>
              <w:t xml:space="preserve"> внедорожник</w:t>
              <w:br/>
              <w:t>УАЗ 3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/>
              <w:t>4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Scania Р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КамАЗ-55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Урал-555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</w:t>
              <w:br/>
              <w:t>332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прицеп</w:t>
              <w:br/>
              <w:t>Krone SDP 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</w:t>
              <w:br/>
              <w:t>BMW F800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бус</w:t>
              <w:br/>
              <w:t>ПАЗ 423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 613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Грузовой автомобиль</w:t>
              <w:br/>
              <w:t>MAN 18.4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6:00Z</dcterms:created>
  <dc:creator>orgup3</dc:creator>
  <dc:description/>
  <cp:keywords/>
  <dc:language>en-US</dc:language>
  <cp:lastModifiedBy>309-Ikonnikova_E</cp:lastModifiedBy>
  <dcterms:modified xsi:type="dcterms:W3CDTF">2014-04-09T13:16:00Z</dcterms:modified>
  <cp:revision>7</cp:revision>
  <dc:subject/>
  <dc:title/>
</cp:coreProperties>
</file>