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якова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н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2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 3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 572  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0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23T10:50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