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Шведов В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машино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5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– 21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–Падже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11 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        </w:t>
            </w:r>
            <w:r>
              <w:rPr>
                <w:color w:val="222222"/>
                <w:sz w:val="16"/>
                <w:szCs w:val="16"/>
              </w:rPr>
              <w:t>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1/10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215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57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1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48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4-04-24T07:02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