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иц, замещающих муниципальные должности, должности  муниципальной службы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3 года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20" w:type="dxa"/>
        <w:jc w:val="left"/>
        <w:tblInd w:w="-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1984"/>
        <w:gridCol w:w="1134"/>
        <w:gridCol w:w="1559"/>
        <w:gridCol w:w="1821"/>
        <w:gridCol w:w="1134"/>
        <w:gridCol w:w="1560"/>
        <w:gridCol w:w="166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. руб.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енко </w:t>
              <w:br/>
              <w:t xml:space="preserve">Марина </w:t>
              <w:br/>
              <w:t xml:space="preserve">Андреевн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исполнения местного бюджета Финансового управления Администрации города Реутов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62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2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безвозмездное пользование,</w:t>
              <w:br/>
              <w:t xml:space="preserve">бессрочно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енко </w:t>
              <w:br/>
              <w:t xml:space="preserve">Александр   </w:t>
              <w:br/>
              <w:t>Петрович</w:t>
              <w:br/>
              <w:t xml:space="preserve">(супруг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«СОФЭКС-Силикон» менеджер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48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индивидуальная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2,5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 xml:space="preserve">КИА Спортейдж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4:00Z</dcterms:created>
  <dc:creator>Коваленко И. П.</dc:creator>
  <dc:description/>
  <cp:keywords/>
  <dc:language>en-US</dc:language>
  <cp:lastModifiedBy>kojevnikovatg</cp:lastModifiedBy>
  <cp:lastPrinted>2014-04-17T08:51:00Z</cp:lastPrinted>
  <dcterms:modified xsi:type="dcterms:W3CDTF">2014-04-21T08:53:00Z</dcterms:modified>
  <cp:revision>7</cp:revision>
  <dc:subject/>
  <dc:title/>
</cp:coreProperties>
</file>