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анова </w:t>
              <w:br/>
              <w:t>Татья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кторовн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бухгалтерского учета и отчетности Финансового управления Администрации города Реутов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80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/м   </w:t>
              <w:br/>
              <w:t>К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D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   </w:t>
              <w:br/>
              <w:t xml:space="preserve">(общая долевая </w:t>
              <w:br/>
              <w:t xml:space="preserve">1/4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г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нтин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 охраны АКБ «Сервис-Резерв Банк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054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   </w:t>
              <w:br/>
              <w:t xml:space="preserve">(общая долевая </w:t>
              <w:br/>
              <w:t xml:space="preserve">1/4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Коваленко И. П.</dc:creator>
  <dc:description/>
  <cp:keywords/>
  <dc:language>en-US</dc:language>
  <cp:lastModifiedBy>kojevnikovatg</cp:lastModifiedBy>
  <dcterms:modified xsi:type="dcterms:W3CDTF">2014-04-21T08:40:00Z</dcterms:modified>
  <cp:revision>9</cp:revision>
  <dc:subject/>
  <dc:title/>
</cp:coreProperties>
</file>