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1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20" w:type="dxa"/>
        <w:jc w:val="left"/>
        <w:tblInd w:w="-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гер Галина Федо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бюджетного отдела Финансового управления Администрации города Реутов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75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й дом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8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4:00Z</dcterms:created>
  <dc:creator>Коваленко И. П.</dc:creator>
  <dc:description/>
  <cp:keywords/>
  <dc:language>en-US</dc:language>
  <cp:lastModifiedBy>kojevnikovatg</cp:lastModifiedBy>
  <dcterms:modified xsi:type="dcterms:W3CDTF">2014-04-22T10:28:00Z</dcterms:modified>
  <cp:revision>6</cp:revision>
  <dc:subject/>
  <dc:title/>
</cp:coreProperties>
</file>