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33" w:leader="none"/>
        </w:tabs>
        <w:autoSpaceDE w:val="false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633" w:leader="none"/>
        </w:tabs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3633" w:leader="none"/>
        </w:tabs>
        <w:autoSpaceDE w:val="false"/>
        <w:spacing w:lineRule="auto" w:line="240" w:before="0" w:after="0"/>
        <w:rPr>
          <w:b/>
          <w:b/>
          <w:bCs/>
          <w:i/>
          <w:i/>
          <w:iCs/>
          <w:u w:val="single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Сведения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иц, замещающих муниципальные должности, должности  муниципальной службы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 членов их семей за период с 1 января 2013 года по 31 декабря 2013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бразования Администрации города Реутов</w:t>
      </w:r>
    </w:p>
    <w:tbl>
      <w:tblPr>
        <w:tblW w:w="15786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598"/>
        <w:gridCol w:w="59"/>
        <w:gridCol w:w="1381"/>
        <w:gridCol w:w="1984"/>
        <w:gridCol w:w="1134"/>
        <w:gridCol w:w="1559"/>
        <w:gridCol w:w="1821"/>
        <w:gridCol w:w="1134"/>
        <w:gridCol w:w="1560"/>
        <w:gridCol w:w="1666"/>
      </w:tblGrid>
      <w:tr>
        <w:trPr>
          <w:tblHeader w:val="true"/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  <w:br/>
              <w:t>отчество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. руб.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анов Владимир Леонидович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 Администрации города Реутов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098,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>участок    (общая долевая 1/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cus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012</w:t>
            </w:r>
          </w:p>
        </w:tc>
      </w:tr>
      <w:tr>
        <w:trPr>
          <w:trHeight w:val="434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6559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>
          <w:trHeight w:val="434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>участок   (общая долевая 1/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гар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р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аевич 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образования Администрации города Реутов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57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</w:t>
              <w:br/>
              <w:t xml:space="preserve">1/3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2,5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г-ёнг «Актион»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упруга   </w:t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691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</w:t>
              <w:br/>
              <w:t xml:space="preserve">1/3)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асимова Людмила Анатольевна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Управления образования Администрации города Реутов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833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 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4SEDAN</w:t>
            </w:r>
          </w:p>
        </w:tc>
      </w:tr>
      <w:tr>
        <w:trPr>
          <w:trHeight w:val="772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 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97697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 xml:space="preserve">ГАЗ-24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А</w:t>
            </w:r>
          </w:p>
        </w:tc>
      </w:tr>
      <w:tr>
        <w:trPr>
          <w:trHeight w:val="476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,3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урцова Галина Александ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Управления – главный бухгалтер Управления образовани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691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>
          <w:trHeight w:val="44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75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>
          <w:trHeight w:val="44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терякова Наталья Викторовна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 отдела инспекционно-аналитической деятельности и координации образовательных учрежд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образовани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 66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(индивидуальная) 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0,0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>
          <w:trHeight w:val="44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ик  с хозяйственными постройка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3,1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1/5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 581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1/5)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TREZZO</w:t>
            </w:r>
          </w:p>
        </w:tc>
      </w:tr>
      <w:tr>
        <w:trPr>
          <w:trHeight w:val="44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1/5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>
          <w:trHeight w:val="44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идюк Людмила Борисовна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планово-экономического отдела Управления образовани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225,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1/3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>
          <w:trHeight w:val="44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13:00Z</dcterms:created>
  <dc:creator>Коваленко И. П.</dc:creator>
  <dc:description/>
  <cp:keywords/>
  <dc:language>en-US</dc:language>
  <cp:lastModifiedBy>User</cp:lastModifiedBy>
  <dcterms:modified xsi:type="dcterms:W3CDTF">2014-05-06T11:42:00Z</dcterms:modified>
  <cp:revision>4</cp:revision>
  <dc:subject/>
  <dc:title>                                                                                                                    </dc:title>
</cp:coreProperties>
</file>