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  <w:bookmarkStart w:id="0" w:name="_GoBack"/>
      <w:bookmarkEnd w:id="0"/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ей  муниципальных образовательных учрежд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3 года по 31 декабря 2013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34"/>
        <w:gridCol w:w="1305"/>
        <w:gridCol w:w="1941"/>
        <w:gridCol w:w="1129"/>
        <w:gridCol w:w="1556"/>
        <w:gridCol w:w="1928"/>
        <w:gridCol w:w="1328"/>
        <w:gridCol w:w="1439"/>
        <w:gridCol w:w="1383"/>
      </w:tblGrid>
      <w:tr>
        <w:trPr>
          <w:tblHeader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. руб.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чаева Ирина Владими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ЦРР д/с №18 «Малыш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534,8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вмест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4622,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вмест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Koleos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амова Татьяна Его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д/с №17 «Журавли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135,9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онин Валентин Иванович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ЮСШ «Приалит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5477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 </w:t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хатова Ольга Геннад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ОУ д/с №19 «Сказк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473,3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др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ид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МБОУ «СОШ №1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4321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Opel Astr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 (общая долевая ½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2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 (общая долевая ½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яевская Светлана Константин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Лицей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7337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шко Людмила Михайл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ОШ №7»</w:t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5998,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ина Надежда Его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ОШ №2 с УИОП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875,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44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 (общая долевая 1/4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ва Алла Талгат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АДОУ д/с №9 «Светлячо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606,5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c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650,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докимова Ирина Константин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ОШ №5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863,7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  Тойота Аурис</w:t>
            </w:r>
          </w:p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9364,6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кова Лидия Абдулбас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У «ХЭ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769,7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ОД ДМХС «Радуга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548,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6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Фольксваген Тигу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4249,5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д Крузе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до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ина Елена Викто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д/с №3 «Ромашк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737,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2445,00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/м ВАЗ-2105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анк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АДОУ №8 "Планета детств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261,7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,6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945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Ховер, мотолодк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рашова Ольга Сергее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1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6896,8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общая долевая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Тойота -Рав 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31/10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ди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МБДОУ д/с №16 «Ягодка»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788,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126,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  </w:t>
              <w:b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безвозмездное пользование, фактическое предоставление)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Тойота Камр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ч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сева Ольг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ПО С «Учебно-методический центр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3889,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емельный участок  (индивидуальная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муниципальная, бессрочно)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вейчу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митриевн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7,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Матвее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тьяна Борис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д/с №10 «Звездочка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327,6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фактическое предоставление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 (общая долевая 1/1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7,8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6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1,4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lang w:eastAsia="en-US"/>
              </w:rPr>
              <w:t>RENAULT  S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ын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чульская Наталья Алекс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АДОУ д/с №5 «Аленький цветоче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962,7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Фиат Алб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а Вера Филипп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ОУ д/с №20 «Улыбк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578,3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 мицубиси Паджера спор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тьева Елена Алексее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ОУ «Гимназия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9000,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Ягуа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Хенда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arex</w:t>
            </w:r>
          </w:p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ча 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1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5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шкина Наталья Пет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ДОУ  д/с №4 «Ивушка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529312,7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4)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емельный  участок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стро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4,4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36172,2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</w:rPr>
              <w:t>общая долевая 1/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АЗ 2104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4)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ько Наталья Михайл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№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Елочк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3,5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ая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ED (Cee-d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ьникова</w:t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МДОУ д/с №12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4704,7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undaj ix 3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фра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Каз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д/с №7 «Надежд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279,2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езнева Валентина Пет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д/с №14«Чебурашка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522,3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1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троение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9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нушкина Светла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С(К)ОУ «Лучи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653,6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а Валентина 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 МБДОУ  №2  «Василе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85,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“Nissan Maxima”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 Алла Тимоф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№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657,3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809,8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ДДТ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389,4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ая, бессрочно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долевая  ½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о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ЮС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869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ышева Валентина Васи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№ 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еремо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173,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E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3627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апова Наталья Алекс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5813,6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517,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: Хендай Еллантра, Фольцваген Гольф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ченко Антонина Борис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3 с УИОП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79139,3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Земельный  участ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  <w:br/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ВАЗ - 21124</w:t>
              <w:b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</w:r>
            <w:r>
              <w:rPr>
                <w:rFonts w:cs="Times New Roman" w:ascii="Times New Roman" w:hAnsi="Times New Roman"/>
              </w:rPr>
              <w:t>(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(общая долевая 1/2)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,8 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79312,9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мина Светлана Вячеслав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У «ЦБОУ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9978,9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43514,7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4/15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аренда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EUGEOT PARTNER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ын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cs="Calibri"/>
      <w:sz w:val="22"/>
      <w:szCs w:val="22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46:00Z</dcterms:created>
  <dc:creator>Бурбицкая Н.В.</dc:creator>
  <dc:description/>
  <cp:keywords/>
  <dc:language>en-US</dc:language>
  <cp:lastModifiedBy>User</cp:lastModifiedBy>
  <cp:lastPrinted>2014-04-28T15:58:00Z</cp:lastPrinted>
  <dcterms:modified xsi:type="dcterms:W3CDTF">2014-05-06T12:00:00Z</dcterms:modified>
  <cp:revision>16</cp:revision>
  <dc:subject/>
  <dc:title>Сведения</dc:title>
</cp:coreProperties>
</file>