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нном положении и доходах</w:t>
      </w:r>
      <w:bookmarkStart w:id="0" w:name="_GoBack"/>
      <w:bookmarkEnd w:id="0"/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ей  муниципальных учре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членов их семей за период с 1 января 2012 года по 31 декабря 2012 го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52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1925"/>
        <w:gridCol w:w="37"/>
        <w:gridCol w:w="32"/>
        <w:gridCol w:w="1559"/>
        <w:gridCol w:w="1398"/>
        <w:gridCol w:w="1704"/>
        <w:gridCol w:w="1279"/>
        <w:gridCol w:w="1563"/>
        <w:gridCol w:w="1544"/>
        <w:gridCol w:w="19"/>
        <w:gridCol w:w="1138"/>
        <w:gridCol w:w="1561"/>
        <w:gridCol w:w="1701"/>
      </w:tblGrid>
      <w:tr>
        <w:trPr>
          <w:trHeight w:val="360" w:hRule="atLeast"/>
          <w:cantSplit w:val="true"/>
        </w:trPr>
        <w:tc>
          <w:tcPr>
            <w:tcW w:w="6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</w:t>
              <w:br/>
              <w:t>отчество</w:t>
            </w:r>
          </w:p>
        </w:tc>
        <w:tc>
          <w:tcPr>
            <w:tcW w:w="16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.,. руб.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хно Олеся Владимировна</w:t>
            </w:r>
          </w:p>
        </w:tc>
        <w:tc>
          <w:tcPr>
            <w:tcW w:w="16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86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\5 доли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7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0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хно Анатолий Борисо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)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618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\5 дол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ВАЗ 2101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-Meriva</w:t>
            </w:r>
          </w:p>
        </w:tc>
      </w:tr>
      <w:tr>
        <w:trPr>
          <w:trHeight w:val="480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кин Олег Викторович</w:t>
            </w:r>
          </w:p>
        </w:tc>
        <w:tc>
          <w:tcPr>
            <w:tcW w:w="1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 МКДЦ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8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0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HYUNDAI IX 55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HYUNDAI SANTA FE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КМЗ-8284</w:t>
            </w:r>
          </w:p>
        </w:tc>
      </w:tr>
      <w:tr>
        <w:trPr>
          <w:trHeight w:val="426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1/3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1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бкина Зинаида Михайлов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а)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14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1/3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978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ва Виктория Николаевна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 «ЦБ ОМУ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90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акова Наталья Михайловна</w:t>
            </w:r>
          </w:p>
        </w:tc>
        <w:tc>
          <w:tcPr>
            <w:tcW w:w="1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К «Музейно-выставочный центр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5385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74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аков Александр Викторо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)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6317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 бессрочное пользование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74,4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легковой субару форестер</w:t>
            </w:r>
          </w:p>
        </w:tc>
      </w:tr>
      <w:tr>
        <w:trPr>
          <w:trHeight w:val="226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опель корса</w:t>
            </w:r>
          </w:p>
        </w:tc>
      </w:tr>
      <w:tr>
        <w:trPr>
          <w:trHeight w:val="520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опель аст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TC</w:t>
            </w:r>
          </w:p>
        </w:tc>
      </w:tr>
      <w:tr>
        <w:trPr>
          <w:trHeight w:val="480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акова Ирина Александ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совершеннолетняя дочь)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ев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74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0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хтунова Елена Игор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АОУ ДОД «Школа искусств – детский музыкальный театр»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5232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арко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на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маиловна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ОУ ДОД «Детская художественная школа» 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93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я в праве  </w:t>
            </w:r>
          </w:p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 кв.м. 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 кв.м. 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рисова Светлана Владимировна 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К «ЦБС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695 руб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совместная собственность с мужем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8 кв. 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рисов Александр Евгеньевич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)</w:t>
            </w:r>
          </w:p>
        </w:tc>
        <w:tc>
          <w:tcPr>
            <w:tcW w:w="15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итель-экспеди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765 руб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совместная собственность с женой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8 кв. 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томобиль: Volkswag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l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edan, 2011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денова Елена Алексеевна</w:t>
            </w:r>
          </w:p>
        </w:tc>
        <w:tc>
          <w:tcPr>
            <w:tcW w:w="15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АОУ ДОД «ДМШ №1»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70943 руб.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, индивидуаль-ная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0 кв.м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ден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лег Анатоль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176978руб.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безвозмездное бессрочное пользование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0 кв.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ВАЗ-21070, индивидуальная собственность. </w:t>
            </w:r>
          </w:p>
        </w:tc>
      </w:tr>
      <w:tr>
        <w:trPr>
          <w:trHeight w:val="986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акуни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ич</w:t>
            </w:r>
          </w:p>
        </w:tc>
        <w:tc>
          <w:tcPr>
            <w:tcW w:w="15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 врач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У «ЦГК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Реутов»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2080712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ренд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ренда)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986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кун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а)</w:t>
            </w:r>
          </w:p>
        </w:tc>
        <w:tc>
          <w:tcPr>
            <w:tcW w:w="15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983546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дивидуальна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безвозмездное бессрочное пользование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9,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ль Аст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йота Лэнд Крузер Прадо 150 </w:t>
            </w:r>
          </w:p>
        </w:tc>
      </w:tr>
      <w:tr>
        <w:trPr>
          <w:trHeight w:val="986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гурее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 Михайлович</w:t>
            </w:r>
          </w:p>
        </w:tc>
        <w:tc>
          <w:tcPr>
            <w:tcW w:w="1591" w:type="dxa"/>
            <w:gridSpan w:val="2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ХЭУ»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85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нет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жебная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986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гуре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а)</w:t>
            </w:r>
          </w:p>
        </w:tc>
        <w:tc>
          <w:tcPr>
            <w:tcW w:w="1591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45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н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жебная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986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але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 Анатоль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Муниципальное юридическое бюро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20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Квартира,    </w:t>
              <w:br/>
              <w:t xml:space="preserve">общая долевая </w:t>
              <w:br/>
              <w:t xml:space="preserve">1/3 доли     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2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А Сорент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64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алева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лена    Владимировна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а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5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,    </w:t>
              <w:br/>
              <w:t xml:space="preserve">общая долевая </w:t>
              <w:br/>
              <w:t xml:space="preserve">1/3 доли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½ доли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2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119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вале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на Александро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чь)</w:t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 дол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194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льга Александро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чь)</w:t>
            </w:r>
          </w:p>
        </w:tc>
        <w:tc>
          <w:tcPr>
            <w:tcW w:w="15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ов и недвижимого имущества  не имеет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лих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колай Борисович</w:t>
            </w:r>
          </w:p>
        </w:tc>
        <w:tc>
          <w:tcPr>
            <w:tcW w:w="15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ректор МАУ «Футбольный клуб «Приалит Реутов»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6000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0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 Рено Велсатис</w:t>
            </w:r>
          </w:p>
        </w:tc>
      </w:tr>
      <w:tr>
        <w:trPr>
          <w:trHeight w:val="832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лихо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тал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рисо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упруга)</w:t>
            </w:r>
          </w:p>
        </w:tc>
        <w:tc>
          <w:tcPr>
            <w:tcW w:w="15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74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0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-х комнатная квартир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ч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967" w:hRule="atLeast"/>
          <w:cantSplit w:val="true"/>
        </w:trPr>
        <w:tc>
          <w:tcPr>
            <w:tcW w:w="2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вкина Екатерина Эдуардовн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 СОКИ «Риск-М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5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униципальна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2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овки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еннад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48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205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фед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льевн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 по работе с молодежью «Подростково-молодежный центр»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58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8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205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205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tbl>
      <w:tblPr>
        <w:tblW w:w="15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34"/>
        <w:gridCol w:w="1305"/>
        <w:gridCol w:w="1941"/>
        <w:gridCol w:w="1129"/>
        <w:gridCol w:w="1556"/>
        <w:gridCol w:w="1928"/>
        <w:gridCol w:w="1328"/>
        <w:gridCol w:w="1439"/>
        <w:gridCol w:w="1383"/>
      </w:tblGrid>
      <w:tr>
        <w:trPr>
          <w:tblHeader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</w:t>
              <w:br/>
              <w:t>отчество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.,. руб.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blHeader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очаева Ирина Владимир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ДОУ №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473,2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лужебная, непосредственн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очаев Игорь Владимирович</w:t>
            </w:r>
          </w:p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)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6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лужебная, бессрочная аренда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 Koleo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очаев Роман Игоревич (сын)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лужебная, непосредственное предоставлен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фонин Валентин Иванович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ДЮСШ «Приалит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49 77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фонина Альбина Алексеевна   </w:t>
              <w:br/>
              <w:t xml:space="preserve">(супруга)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хатова Ольга Геннадье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ДОУ №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707,2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хатов Андрей Юрь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упруг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713,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шко Людмила Михайл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СОШ №7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82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муниципальная,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шко Николай Иванович (супруг)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37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(муниципальная,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докимова Ирина Константин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СОШ №5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563,0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  ВАЗ-21063</w:t>
            </w:r>
          </w:p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9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винский Тарас Иванович (супруг)</w:t>
            </w:r>
          </w:p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8648,6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муниципальная, 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7</w:t>
            </w:r>
          </w:p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докимов Даниил Тарасович (сы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кова Лидия Абдулбаси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БУ «ХЭ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748,8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ан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р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ДОД ДМХС «Радуга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762,6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,6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Фольксваген Тигуа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ге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3307,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йо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нд Крузе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до</w:t>
            </w:r>
          </w:p>
        </w:tc>
      </w:tr>
      <w:tr>
        <w:trPr>
          <w:trHeight w:val="129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ина Елена Виктор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№3 «Ромашка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355,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1 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муниципальная,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9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аренда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ин Андрей Владимирович (супруг)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3525,17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муниципальная,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9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АЗ-05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анк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№1 "Елочка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261,7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  <w:br/>
              <w:t>(муниципальная,</w:t>
              <w:br/>
              <w:t xml:space="preserve">бессрочно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,6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дин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андровна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ий МБДОУ д/с №16 «Ягодка»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760,4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  <w:br/>
              <w:t>(муниципальная,</w:t>
              <w:br/>
              <w:t xml:space="preserve">бессрочно)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дин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талий Михайлович  </w:t>
              <w:br/>
              <w:t xml:space="preserve">(супруг) 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864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  </w:t>
              <w:b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а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ссрочно)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  <w:t>Тойота Камри</w:t>
              <w:b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дин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тальев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чь)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  <w:br/>
              <w:t>(муниципальная,</w:t>
              <w:br/>
              <w:t xml:space="preserve">бессрочно)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дин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лизаве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тальев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ч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т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т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  </w:t>
              <w:br/>
              <w:t>(муниципальная,</w:t>
              <w:br/>
              <w:t xml:space="preserve">бессрочно)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сева Ольга Владими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ДПО С «Учебно-методический центр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9448,5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емельный участок  (индивидуальная</w:t>
            </w:r>
            <w:r>
              <w:rPr>
                <w:rFonts w:cs="Times New Roman" w:ascii="Times New Roman" w:hAnsi="Times New Roman"/>
                <w:lang w:eastAsia="en-US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муниципальная, бессрочно)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ZDA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вейчу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анд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митриевн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СОШ №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117.8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Матвее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атьяна Борис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д/с №10 «Звездочка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026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3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0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12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7,8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6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1,4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веев Андрей Александрович (супруг)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lang w:eastAsia="en-US"/>
              </w:rPr>
              <w:t>RENAULT  S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веев Сергей Андреевич (сын)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чульская Наталья Алексее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АДОУ №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213,7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Фиат Алб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чульский Викто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)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1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беда Вера Филипп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ДОУ №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157,5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 (общая долевая 1/3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беда Анатолий Александрович (супруг)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5246,9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 (общая долевая 1/3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(аренда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 мицубиси Паджера спор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тьева Елена Алексее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АОУ «Гимназия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83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5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PEUGEOT X 308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ча 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,1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тьев Владимир Анатольевич (супруг)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4,7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А/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PEUGEOT PARTN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тьев Кирилл Владимирович (сын)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тьев Антон Владимирович (сын)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Нет 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шкина Наталья Петр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ДОУ  № 4 «Ивушка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en-US"/>
              </w:rPr>
              <w:t>380336,1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 долев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/4) 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,2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емельный  участок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е стро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54,4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раж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омашкин Владимир Александрови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упруг)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40896,4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</w:rPr>
              <w:t>общая долевая 1/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/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АЗ 2104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машкин Федор Владимирович (сы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 долев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/4)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льник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ДОУ №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360,6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2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муниципальная,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Форд Фоку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льни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дуардович (сын)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2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муниципальная,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фра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 Казими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д/с №7 «Надежд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2 371,1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муниципальная,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езнева Валентина Петр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№1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5322,03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71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2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9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Строение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9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енушкина Светла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С(К)ОУ «Лучик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30845,7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½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а Валентина Никола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 МБДОУ  №2  «Василек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587,6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“Nissan Maxima”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ова Алла Тимофе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№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773,0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ов Андрей Викторович (супруг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300,9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ов Александр Андреевич (сын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«ДДТ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391,5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ая, бессрочно)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0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долевая  ½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ок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ДЮС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8 381.7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3,7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ышева Валентина Васил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№ 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Теремок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030,1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SE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ышев Вячеслав Александрович (супруг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апова Наталья Алексе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ОШ №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9314,5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апов Владимир Львович (супруг)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666,4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муниципальная, бессрочно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: Хендай Еллантра, Фольцваген Гольф 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ина Надежда Егор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ОШ №2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677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4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ин Владимир Егорович (супруг)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4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ченко Антонина Борис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ОШ №3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83417,5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Земельный  участ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  <w:br/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  <w:t>ВАЗ - 21124</w:t>
              <w:b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9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</w:r>
            <w:r>
              <w:rPr>
                <w:rFonts w:cs="Times New Roman" w:ascii="Times New Roman" w:hAnsi="Times New Roman"/>
              </w:rPr>
              <w:t>(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6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 xml:space="preserve">   </w:t>
              <w:br/>
              <w:t xml:space="preserve">(общая долевая 1/2) 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9,8 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евченко Андрей Федорович </w:t>
            </w:r>
            <w:r>
              <w:rPr>
                <w:rFonts w:cs="Times New Roman" w:ascii="Times New Roman" w:hAnsi="Times New Roman"/>
              </w:rPr>
              <w:t>(супруг)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en-US"/>
              </w:rPr>
              <w:t>987889,3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</w:t>
              <w:br/>
              <w:t xml:space="preserve">1/2) 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др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идов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ректор МБОУ «СОШ №1»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12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Opel Astr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 (общая долевая ½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дрань Виктор Николаевич (супруг)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2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</w:rPr>
              <w:t>н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 (общая долевая ½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яевская Светлана Константин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Лицей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080,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  <w:br/>
              <w:t>(муниципальная,</w:t>
              <w:br/>
              <w:t xml:space="preserve">бессрочно)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амова Татьяна Его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№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3401,5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  <w:br/>
              <w:t>(муниципальная,</w:t>
              <w:br/>
              <w:t xml:space="preserve">бессрочно)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">
    <w:name w:val=" Знак Знак2"/>
    <w:qFormat/>
    <w:rPr>
      <w:rFonts w:cs="Calibri"/>
      <w:sz w:val="22"/>
      <w:szCs w:val="22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31:00Z</dcterms:created>
  <dc:creator>Бурбицкая Н.В.</dc:creator>
  <dc:description/>
  <cp:keywords/>
  <dc:language>en-US</dc:language>
  <cp:lastModifiedBy>User</cp:lastModifiedBy>
  <cp:lastPrinted>2013-04-30T07:08:00Z</cp:lastPrinted>
  <dcterms:modified xsi:type="dcterms:W3CDTF">2013-06-04T13:24:00Z</dcterms:modified>
  <cp:revision>3</cp:revision>
  <dc:subject/>
  <dc:title/>
</cp:coreProperties>
</file>