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государственных служащих Магаданского областного суда </w:t>
      </w:r>
    </w:p>
    <w:p>
      <w:pPr>
        <w:pStyle w:val="Normal"/>
        <w:jc w:val="center"/>
        <w:rPr/>
      </w:pPr>
      <w:r>
        <w:rPr/>
        <w:t>за период с 01.01.2013 года по 31.12.2013 года</w:t>
      </w:r>
    </w:p>
    <w:p>
      <w:pPr>
        <w:pStyle w:val="Normal"/>
        <w:rPr/>
      </w:pPr>
      <w:r>
        <w:rPr/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21"/>
        <w:gridCol w:w="1620"/>
        <w:gridCol w:w="1438"/>
        <w:gridCol w:w="1261"/>
        <w:gridCol w:w="720"/>
        <w:gridCol w:w="1246"/>
        <w:gridCol w:w="1459"/>
        <w:gridCol w:w="631"/>
        <w:gridCol w:w="992"/>
        <w:gridCol w:w="1237"/>
        <w:gridCol w:w="1113"/>
        <w:gridCol w:w="1759"/>
      </w:tblGrid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имущества, источники)</w:t>
            </w:r>
          </w:p>
        </w:tc>
      </w:tr>
      <w:tr>
        <w:trPr>
          <w:trHeight w:val="2415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дкевич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алья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альник отдела кадров и государст- венной служб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288" w:first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48 4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а/м Лексус </w:t>
            </w:r>
            <w:r>
              <w:rPr>
                <w:sz w:val="16"/>
                <w:szCs w:val="16"/>
                <w:lang w:val="en-US"/>
              </w:rPr>
              <w:t>GX</w:t>
            </w: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/м Тойота Вит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а/м КАМА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полуприцеп контейнерово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0 5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ельма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а Вил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а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0 3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ляе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 Вениам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5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32 2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ик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2/31</w:t>
            </w:r>
            <w:r>
              <w:rPr>
                <w:sz w:val="16"/>
                <w:szCs w:val="16"/>
              </w:rPr>
              <w:t xml:space="preserve">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/м Мицубиси Паджеро И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 8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-бухгалтерского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69 8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ерелье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начальника -гл.бухгалте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 0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 2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щенко Валентин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. специалис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1 4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исен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са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. специалис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 5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Ипсу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7 8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ссан Пульса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 2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начальника отдела материально-техническ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Мицубиси Дэл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 80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.участо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0 59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ц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 4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Хонда Ц-Р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79 8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юлене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тал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иновая лод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 88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иш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бщего делопроизвод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 5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м Тойота Лэнд Крузе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 7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иц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бщего делопроизвод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Субару Ипрез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 37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а/м Хонда Ф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/м Мицубиси Фус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юш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/м Тойота Виста Арде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 1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ен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 9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9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озёров Александ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удебной статисти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 9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 88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ко Андр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начальника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 9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- за счет  денежных средств основного места работы, накоплений за предыдущие годы, займа и подаренных средств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вская Дар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2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Гай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2 3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икова Людмил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08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Ипсу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2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гор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ия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7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молае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обеспечения судопроизводства по уголовным дел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а/м Тойота Коро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/м Мицубиси Дел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 3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кова Елизавета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начальника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10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 79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зачен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 8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ан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Исудзу Вехикрос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 66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б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 37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конова Наталь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омна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Рав-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 1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Виктория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 13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р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и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 36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ександ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78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сан Лаурел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418 227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ынина Окса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08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Клюг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 65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им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Ленд Крузер Прад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 59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дмил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8 0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) а/м Тойота </w:t>
            </w:r>
            <w:r>
              <w:rPr>
                <w:sz w:val="16"/>
                <w:szCs w:val="16"/>
                <w:lang w:val="en-US"/>
              </w:rPr>
              <w:t>FJ</w:t>
            </w:r>
            <w:r>
              <w:rPr>
                <w:sz w:val="16"/>
                <w:szCs w:val="16"/>
              </w:rPr>
              <w:t xml:space="preserve"> Круз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/м Тойота Ленд Крузер Прад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.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ови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обеспечения судопроизводства по граждански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дач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пер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 1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Эстим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 89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стас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ла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 9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а/м Тойота Ви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/м Тойота Королла Лев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 4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о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ья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2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ышева Пол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69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а Ин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Приус Гибри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 4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торова Олес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Тойота  </w:t>
            </w:r>
            <w:r>
              <w:rPr>
                <w:sz w:val="16"/>
                <w:szCs w:val="16"/>
                <w:lang w:val="en-US"/>
              </w:rPr>
              <w:t>RAV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 64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вык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бов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 8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Ипсу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 47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а Ларис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 0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Королла Спаси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 19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аш Мария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судебного засед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 39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д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ощник председател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 43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тюше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0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ссан Кошкай +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3 1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кина Светла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дом (не жило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6 148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ыкина Олеся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Ленд Крузер Прад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 8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80 6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никова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Хон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-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 4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шов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на Яро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Мицубиси Паджер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 13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юбенко Окс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 98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Рау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1 3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кина Ир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 7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имко А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 4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есковская Александр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 8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ссан Прерия Джо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 8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Александр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И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47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Субару Легаси Ланкасте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5 5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тьева Екате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 1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а Наталья Олег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 9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ынова Лил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½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5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Хайс Региу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47 7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а Алл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32 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А/М Лексус </w:t>
            </w:r>
            <w:r>
              <w:rPr>
                <w:sz w:val="16"/>
                <w:szCs w:val="16"/>
                <w:lang w:val="en-US"/>
              </w:rPr>
              <w:t>GX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а/м Москвич 21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1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енко Еле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Хон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Р-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 0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ькова Крист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 4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56 2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дова Евген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Хонд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R-V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 47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арева Тать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7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98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а/м ВАЗ 2106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) а/м Ниссан Карав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а/м Тойота Вис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 04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/98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ова Ма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 28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ина Ольг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2 5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а/м Тойота Нади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/м Тойота Кор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69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ирн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рус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84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а Ири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ойота Королла Спаси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 0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Сузуки Гранд Вит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7 7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а Ан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 39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ченко Вероник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Хонда Фи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 8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чик Юл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 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а/м Ниссан Мистра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/м Тойота Ленд Крузер Прад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1 6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яева Ан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Honda Strea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8 59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 2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ваева Виктори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судь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 59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23:33:00Z</dcterms:created>
  <dc:creator>User</dc:creator>
  <dc:description/>
  <cp:keywords/>
  <dc:language>en-US</dc:language>
  <cp:lastModifiedBy>User</cp:lastModifiedBy>
  <dcterms:modified xsi:type="dcterms:W3CDTF">2014-05-13T22:38:00Z</dcterms:modified>
  <cp:revision>19</cp:revision>
  <dc:subject/>
  <dc:title>№ п/п</dc:title>
</cp:coreProperties>
</file>