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  <w:t>Для размещения на сай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ведения о доходах, расходах, об имуществе и обязательствах имущественного характера судей Саратовского областного суда, их супругов и несовершеннолетних детей за период с 01 января 2013 года по 31 декабря 2013 г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7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51"/>
        <w:gridCol w:w="1276"/>
        <w:gridCol w:w="1134"/>
        <w:gridCol w:w="1418"/>
        <w:gridCol w:w="992"/>
        <w:gridCol w:w="1309"/>
        <w:gridCol w:w="1417"/>
        <w:gridCol w:w="993"/>
        <w:gridCol w:w="1559"/>
        <w:gridCol w:w="1668"/>
        <w:gridCol w:w="1592"/>
      </w:tblGrid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  дохода 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находящее в пользован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ийчук Ольг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, председатель судебной колле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ейко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, председатель судебной колле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КУ-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Фаби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Татья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, председатель судебного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unday Elantr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00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гушина 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цубиси </w:t>
            </w:r>
            <w:r>
              <w:rPr>
                <w:sz w:val="18"/>
                <w:szCs w:val="18"/>
                <w:lang w:val="en-US"/>
              </w:rPr>
              <w:t>ASX</w:t>
            </w:r>
            <w:r>
              <w:rPr>
                <w:sz w:val="18"/>
                <w:szCs w:val="18"/>
              </w:rPr>
              <w:t xml:space="preserve"> 1.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, председатель судебного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X-TRAI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алева Ма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X-TRAI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Людмил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«</w:t>
            </w:r>
            <w:r>
              <w:rPr>
                <w:sz w:val="18"/>
                <w:szCs w:val="18"/>
                <w:lang w:val="en-US"/>
              </w:rPr>
              <w:t>JE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ьева Ларис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ов Андре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, председатель судебного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 соб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R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RAV-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нова Галин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Наталия 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ицубиси Паджер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ерседес С 1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а Светла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унская Натали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бл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б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«Шеврол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в Викто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Колео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-21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пина Елена Гавр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 в виде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 Андр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сваген туаре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ерседес Бенц А 1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нко Серг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ITSUBISHI Outlade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 И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А «</w:t>
            </w:r>
            <w:r>
              <w:rPr>
                <w:sz w:val="18"/>
                <w:szCs w:val="18"/>
                <w:lang w:val="en-US"/>
              </w:rPr>
              <w:t>SOUL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IА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  <w:lang w:val="en-US"/>
              </w:rPr>
              <w:t>Opiru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кич Андр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якин Паве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бкова Татьяна Никиф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CEE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тина Евгения Ль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JU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47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 со строения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RANGE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Виктори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дка «Прогресс 4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Казанк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енко Павел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онин Олег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 «Нива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ова Татьяна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</w:t>
            </w: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lang w:val="en-US"/>
              </w:rPr>
              <w:t>KL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идт Татья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iest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5:00Z</dcterms:created>
  <dc:creator>user</dc:creator>
  <dc:description/>
  <cp:keywords/>
  <dc:language>en-US</dc:language>
  <cp:lastModifiedBy>User</cp:lastModifiedBy>
  <cp:lastPrinted>2014-05-07T16:12:00Z</cp:lastPrinted>
  <dcterms:modified xsi:type="dcterms:W3CDTF">2014-05-07T12:13:00Z</dcterms:modified>
  <cp:revision>26</cp:revision>
  <dc:subject/>
  <dc:title>Сведения</dc:title>
</cp:coreProperties>
</file>