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за период с 01 января 2013 года  по 31 декабря 2013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2693"/>
        <w:gridCol w:w="1418"/>
        <w:gridCol w:w="1984"/>
        <w:gridCol w:w="2693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 (вид, марка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-ный годовой доход (тыс.руб.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объектов недвижи-мости  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ров Е. 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обобщения судебной практики и стати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вартира – долевая,1/2 доля </w:t>
            </w:r>
          </w:p>
          <w:p>
            <w:pPr>
              <w:pStyle w:val="Normal"/>
              <w:spacing w:lineRule="auto" w:line="240" w:before="0" w:after="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ира – находится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 64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ира – долевая, 1/2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обиль – Фо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толодка  Фрегат-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2:00Z</dcterms:created>
  <dc:creator>proninatv</dc:creator>
  <dc:description/>
  <cp:keywords/>
  <dc:language>en-US</dc:language>
  <cp:lastModifiedBy>Рыбыкова</cp:lastModifiedBy>
  <dcterms:modified xsi:type="dcterms:W3CDTF">2014-05-14T13:01:00Z</dcterms:modified>
  <cp:revision>7</cp:revision>
  <dc:subject/>
  <dc:title/>
</cp:coreProperties>
</file>